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к литературы в 6-м классе "Нужно ли изучать Библию?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) обучающие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учащихся о Библии (Ветхом Завете) как о религиозном, историческом, нравственном и эстетическом источнике;</w:t>
        <w:br/>
        <w:t>– познакомить с библейскими традициями в литературе, музыке, живописи, отзвуками библейских историй в русской фразеолог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ь умение делать обобщающие выводы, применять имеющиеся знания о Библии в новой (проблемной) ситуации;</w:t>
        <w:br/>
        <w:t>– использовать связную речь для выражения своих мыслей;</w:t>
        <w:br/>
        <w:t>– умение оценивать, регулировать и контролировать свою деятельность в ходе групповой работы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ывающая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ывать нравственные ценности в детях, опираясь на мир историй Ветхого Завета;</w:t>
        <w:br/>
        <w:t>– воспитывать эстетические взгляды, чувство прекрасного, используя произведения искусств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сообщение новых знани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Используемый метод: </w:t>
      </w:r>
      <w:r>
        <w:rPr>
          <w:rFonts w:cs="Times New Roman" w:ascii="Times New Roman" w:hAnsi="Times New Roman"/>
          <w:sz w:val="28"/>
          <w:szCs w:val="28"/>
        </w:rPr>
        <w:t>частично-поисковы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а организации позна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группова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, экран, проектор, мультимедийные слайды; аудиозапись Ж. Массне “Размышление” (из оперы “Таис”), И. С. Бах /Ш. Гунно “Аве, Мария”, И. С. Бах “Мелодия на струне соль”, карточки с заданиями группа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од урока: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рганизационный момент.</w:t>
      </w:r>
    </w:p>
    <w:p>
      <w:pPr>
        <w:pStyle w:val="Normal"/>
        <w:numPr>
          <w:ilvl w:val="1"/>
          <w:numId w:val="1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дравствуйте, ребята. Сегодня на уроке вы работаете в 4-х группах, в каждой из которых есть свой координатор. Я очень надеюсь на вашу помощь, координаторы: вы оцените работу своих товарищей в группе, выставив им отметки в конце урока, вам отводится главная роль в координировании деятельности ребят вашей группы.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 на помощь других ребят, активность и достойные ответы которых будут поощряться жетонами, заработанными в копилку группы. Итак…</w:t>
      </w:r>
    </w:p>
    <w:p>
      <w:pPr>
        <w:pStyle w:val="Normal"/>
        <w:numPr>
          <w:ilvl w:val="1"/>
          <w:numId w:val="1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ступительное слово, мотивация, целеполагани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дом, гостеприимная, жестокая… в далеком прошлом люди вынуждены были сталкиваться с событиями, превышающими возможность их понимания и возможность их влияния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и ветра, дождя, любви, войны, много богов… а потом каких-то 4 тыс. лет назад появляется новая идея – единого Бога. Было слово, которое передавалось из уст в уста, из поколение в поколение в походных шатрах и на привалах, в храмах и дворцах древних городов, но чаще у пастушьего костра, в долине неширокой живописной реки, вроде Иордана. Слово это передавали из года в год, из столетия в столетие, пока не вписали в священную книгу – Библию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я над тем, каким быть сегодняшнему уроку, я встретилась со множеством мнений насчет Библии. Вот 2 из них (на доске записаны 2 высказывания: Н. Шишакова и З. Косидовского, которые читает учитель): это слова литературоведа Н. Шишакова и писателя, исследователя Библии З. Косидовского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вященное писание никому не нужно: это духовная отрава, сплетение первобытного невежества, грубых суеверий и жестокого насилия над совестью человеческой.</w:t>
        <w:br/>
        <w:t>Н. Шишак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нашему удивлению, мы обнаружили, что Библия является одним из шедевров мировой литературы, произведением реалистическим, в котором бурлит и хлещет через край настоящая жизнь.</w:t>
        <w:br/>
        <w:t>З. Косидовски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из мнений вам ближе? Почему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у кого-то свое особое мнение? Какое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вайте вместе сформулируем тему нашего урока. Обсудите варианты темы урока в группах. (После обсуждения группы предлагают свои формулировки, вместе выбираем наиболее емкую, точную, понравившуюся большинству учащихся тему. Ориентировочная формулировка темы урока: Нужно ли изучать Библию?). Тема урока записывается на доске и в тетрадя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вы думаете, исходя из темы нашего урока, что мы должны понять, осмыслить на сегодняшнем уроке? Каковы будут его цел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веты учащихся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так, говоря словами из Библии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е, и дано будет вам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ите, и найдете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ите, и отворят вам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 всякий просящий получает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щущий находит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учащему отворя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ангелие от Матфея, 7.7 – 8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риятие, осмысление, осозн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инк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так, первая страничка нашего урока – разминка. Вопросы, которые я буду задавать и ваши ответы на них помогут понять, что вы запомнили, читая библейские истории Ветхого Завета, чем себя обогатили. (За правильные ответы учащиеся получают жетоны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каких книг состоит Библия? Почему она распадается на такие части? (Ветхий Завет (жизнь еврейского народа до рождения Христа) и Новый Завет (рождение, жизнь и смерть Иисуса Христа)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значает слово “Библия”? (Книга, свиток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книг понадобилось Богу для сотворения мира? (Шесть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чем заключалась сила Самсона? (В волосах)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были первые люди и что означают их имена? (Адам (человек) и Ева (жизнь)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Бог проверил преданность Адама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чем заключалась миссия Моисея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людей какой веры Библия (Ветхий Завет и Новый Завет) является священной книгой? (Иудаизм, христианство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– Да, Библия – это прежде всего религиозное произведение. Как вы думаете, зачем оно написано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законы, заповеди провозглашаются в Библи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6725" cy="3209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 для всех один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лоняйся идолам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износи имя Бога всуе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дней работай, один отдыхай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 отца и мать своих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бивай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любодействуй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ади.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носи и не лги.</w:t>
      </w:r>
    </w:p>
    <w:p>
      <w:pPr>
        <w:pStyle w:val="Normal"/>
        <w:numPr>
          <w:ilvl w:val="1"/>
          <w:numId w:val="8"/>
        </w:numPr>
        <w:spacing w:lineRule="auto" w:line="360" w:before="0" w:after="280"/>
        <w:ind w:left="28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иду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из этих законов являются общечеловеческими, независимо от того, верит человек или нет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мы называем эти законы общечеловеческим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первый вывод мы можем сделать насчет Библии? Зачем ее изучать? (Библия – источник добра, нравственности, это своеобразный Ноев ковчег для тех, кто разочарован, неуверен, пал духом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– Кстати, Ноев ковчег – как называется такое крылатое выражение в языкознании? (Фразеологизм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ылатые выражения – так называется наша следующая страничк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группам:</w:t>
      </w:r>
      <w:r>
        <w:rPr>
          <w:rFonts w:cs="Times New Roman" w:ascii="Times New Roman" w:hAnsi="Times New Roman"/>
          <w:sz w:val="28"/>
          <w:szCs w:val="28"/>
        </w:rPr>
        <w:t xml:space="preserve"> на карточках, которые я вам раздам, записаны разрозненные слова. Соберите их вместе так, чтобы получились устойчивые выражения (фразеологизмы). Дайте им современное толкование и объясните их происхождение. (Фразеологизмы на слайде появляются после ответов представителей групп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еологизм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илонское столпотворение (Бытие II, 1 : беспорядок, суматоха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аамова ослица (Числа, 22, 27 – 28): молчаливый и покорный человек, неожиданно запротестовавший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тасаров пир (кн. Даниила): веселая, легкомысленная жизнь во время какого – либо бедств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ный плод (Бытие, 2, 16 – 17): что – либо желанное, но запретное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ерихонская труба (Бытие,2, 16 – 17): громкий, трубный голос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ом и Гоморра (Бытие): распущенность, беспорядок, шум, суматоха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оново решение (Третья книга Царств,3 , 16 – 18): суд мудрый и скорый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ев ковчег (Бытие, 6 – 7): средство спасе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-искуситель (Бытие)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й твари по паре (Бытие): смешанный, пестрый состав группы людей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овый листок (Бытие): лицемерное прикрытие чего – либо постыдного, лицемерная маскировка подлинных намерений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инова печать (Бытие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групп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ьте устно предложения с одним из фразеологизм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еще вывод мы можем сделать насчет Библии? Зачем нужно ее изучать? (Библия – источник многих выражений, которые обогащают наш язык, служат для создания выразительности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фференцированная работа в группах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ы продолжаем расширять ваши представления о Ветхом Завете Библии, и следующий этап урока – работа в группах с разными заданиям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ее – понять значение Библии в разных областях человеческой жизни: музыке, литературе, живописи, скульптуре, истор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ние группе № 1. </w:t>
      </w:r>
    </w:p>
    <w:p>
      <w:pPr>
        <w:pStyle w:val="Normal"/>
        <w:numPr>
          <w:ilvl w:val="1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Библии в исторической науке? (Вспомните исторические события, описанные в Ветхом Завете, имена исторических лиц, названия городов и государств, упомянутых в Ветхом Завете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ние группе № 2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отрывки из стихотворений. О каком эпизоде из Библии идет речь в каждом из них?</w:t>
      </w:r>
    </w:p>
    <w:p>
      <w:pPr>
        <w:pStyle w:val="Normal"/>
        <w:numPr>
          <w:ilvl w:val="1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ит нас каждая Библейская история, рассказанная вам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Певец – Давид был ростом мал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 повалили же Голиафа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торый был и генерал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, побожусь, не ниже граф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 С. Пушкин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 силе воли, любви к Родине, вере в свой народ, Любовь и вера делают людей сильными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, зачем тебя назвали Даниилом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 мне снится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ебя терзают льв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 Цветаев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ла воли, вера в свои идеалы и принципы, личное мужество, мудрость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равлен хлеб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воздух выпит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трудно раны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рачеват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осиф, проданный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Египет,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мог сильнее тосковат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. Э. Мандельштам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Умение прощать, работать честно и усердно, добиваться успехов через свой труд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ние группе №3: </w:t>
      </w:r>
    </w:p>
    <w:p>
      <w:pPr>
        <w:pStyle w:val="Normal"/>
        <w:numPr>
          <w:ilvl w:val="1"/>
          <w:numId w:val="10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репродукции картин и скульптур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ой библейский герой или сюжет изображен.</w:t>
      </w:r>
    </w:p>
    <w:p>
      <w:pPr>
        <w:pStyle w:val="Normal"/>
        <w:numPr>
          <w:ilvl w:val="1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устно, составив связный рассказ. Одну из картин /скульптур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картины / скульптуры:</w:t>
      </w:r>
    </w:p>
    <w:p>
      <w:pPr>
        <w:pStyle w:val="Normal"/>
        <w:numPr>
          <w:ilvl w:val="2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брандт “Жертвоприношение Авраама”;</w:t>
      </w:r>
    </w:p>
    <w:p>
      <w:pPr>
        <w:pStyle w:val="Normal"/>
        <w:numPr>
          <w:ilvl w:val="2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Пуссен “Танец вокруг золотого тельца”;</w:t>
      </w:r>
    </w:p>
    <w:p>
      <w:pPr>
        <w:pStyle w:val="Normal"/>
        <w:numPr>
          <w:ilvl w:val="2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ер “Адам и Ева”;</w:t>
      </w:r>
    </w:p>
    <w:p>
      <w:pPr>
        <w:pStyle w:val="Normal"/>
        <w:numPr>
          <w:ilvl w:val="2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еланджело “Моисей”;</w:t>
      </w:r>
    </w:p>
    <w:p>
      <w:pPr>
        <w:pStyle w:val="Normal"/>
        <w:numPr>
          <w:ilvl w:val="2"/>
          <w:numId w:val="1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джо “Давид с головой Голиафа”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ние группе №4: 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ушайтесь в звучную мелодию. Кому посвящено это произведение?</w:t>
      </w:r>
    </w:p>
    <w:p>
      <w:pPr>
        <w:pStyle w:val="Normal"/>
        <w:numPr>
          <w:ilvl w:val="1"/>
          <w:numId w:val="9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картина представляется вам? Опишите свои мысли и чувства, возникающие у вас при звучании этого произведения. (И. С. Бах / Ш. Гунно “Аве, Мария”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работают, в это время звучит произведение И. С. Баха / Гунно “Аве, Мария”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веты представителей групп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, действительно, историки и археологи утверждают, что большинство событий могли происходить так, как их описывает Библия. Загадка, кем написана эта книга, но несомненно то, что с ее страниц встают перед нами правители и политические события, обычные мужчины и женщин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обетованная выдержала множество войн, ее самый святой и кровавый город Иерусалим все еще напоминает о высотах духа, он еще хранит некоторые свидетельства о происходивших здесь некогда событиях (стена Плача – часть стены дворца Соломона; места, связанные с жизнью и последним путем Иисуса Христа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еологи ищут подтверждения событиям, описанным в Библии (потоп, ковчег Завета). Но многие тайны Библии остаются до сих пор не разгаданными.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ейские истории нашли свое отражение и в литературе, произведениях многих писателей и поэтов. Библия была настольной книгой многих из них.</w:t>
      </w:r>
    </w:p>
    <w:p>
      <w:pPr>
        <w:pStyle w:val="Normal"/>
        <w:numPr>
          <w:ilvl w:val="1"/>
          <w:numId w:val="3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группы № 2. </w:t>
      </w:r>
      <w:r>
        <w:rPr>
          <w:rFonts w:cs="Times New Roman" w:ascii="Times New Roman" w:hAnsi="Times New Roman"/>
          <w:sz w:val="28"/>
          <w:szCs w:val="28"/>
          <w:u w:val="single"/>
        </w:rPr>
        <w:t>Библейские отзвуки в литературе.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(Зачем нужно изучать Библию? Многие произведения литературы были бы для нас непонятны, если бы мы не знали библейских сюжетов).</w:t>
      </w:r>
    </w:p>
    <w:p>
      <w:pPr>
        <w:pStyle w:val="Normal"/>
        <w:numPr>
          <w:ilvl w:val="1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ейские истории, личности, о которых рассказывается на страницах Ветхого Завета, не могли оставить равнодушными художников, скульпторов. Произведений искусства, посвященных библейским сюжетам, великое множество. Здесь представлены лишь некоторые из них: 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едставителей группы №3. Выводы. Названия картин и скульптур появляются на слайде после ответа представителей групп.</w:t>
      </w:r>
    </w:p>
    <w:p>
      <w:pPr>
        <w:pStyle w:val="Normal"/>
        <w:numPr>
          <w:ilvl w:val="1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Библия – это источник вдохновения для музыкантов, композиторов. Одно из музыкальных произведений здесь звучало, а группа №4 готовила ответ на свое задание.</w:t>
      </w:r>
    </w:p>
    <w:p>
      <w:pPr>
        <w:pStyle w:val="Normal"/>
        <w:numPr>
          <w:ilvl w:val="1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группы №4. Выводы(зачем изучать Библию?)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ведение итогов, выводы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ы прошли с вами сегодня лишь по некоторым страницам Ветхого Завета, лишь немного прикоснулись к этой великой книге. Были ли для вас открытия на этом уроке?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ы раньше не думали, а сегодня это произошло?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хочу вернуться к началу нашего урока, к нашей теме и спросить: нужно ли изучать Библию? Зачем?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 этой темы может быть продолжение: кого- то заинтересовали библейские традиции в искусстве, кто-то хочет побольше узнать о связи исторических событий и Библии, кого-то не оставила равнодушной работа с фразеологизмами, имеющими библейское происхождение. Все эти грани изучения Библии могут стать темами ваших будущих проектов; если у вас появится такое желание – обращайтесь ко мне за помощью, советом консультацией.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аботы групп и отдельных учащихс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жетонов. Итоги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задание: сочинение “Зачем нужно изучать Библию?”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Используемая литература: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хий Завет. Калевала. Фольклор древних славян: Тексты/ Сост.: З.Н. Новлянкая, Г. Н. Кудина, – М.: ИНТОР, 2000.</w:t>
      </w:r>
    </w:p>
    <w:p>
      <w:pPr>
        <w:pStyle w:val="Normal"/>
        <w:numPr>
          <w:ilvl w:val="1"/>
          <w:numId w:val="6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Таксиль, Забавная библия. – М.: Политиздат”,1961.</w:t>
      </w:r>
    </w:p>
    <w:p>
      <w:pPr>
        <w:pStyle w:val="Normal"/>
        <w:numPr>
          <w:ilvl w:val="1"/>
          <w:numId w:val="6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Косидовский Библейские сказания. – М.: Политиздат, 1978</w:t>
      </w:r>
    </w:p>
    <w:p>
      <w:pPr>
        <w:pStyle w:val="Normal"/>
        <w:numPr>
          <w:ilvl w:val="1"/>
          <w:numId w:val="6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. Фрэзер Фольклор в Ветхом Завете. – М.: Политиздат, 1985</w:t>
      </w:r>
    </w:p>
    <w:p>
      <w:pPr>
        <w:pStyle w:val="Normal"/>
        <w:numPr>
          <w:ilvl w:val="1"/>
          <w:numId w:val="6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я для детей. – М.: РИО МГПО “Мосгорпечать”, 1991</w:t>
      </w:r>
    </w:p>
    <w:p>
      <w:pPr>
        <w:pStyle w:val="Normal"/>
        <w:numPr>
          <w:ilvl w:val="1"/>
          <w:numId w:val="6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внеклассного чтения в 5 классе: Азбука общения с книгой/ Сост.: Л. Я. Гришина, Е. В. Горейкова; И. л. Старцева, А. В. Шаравин. – Изд – во БГПИ, Брянск, 1994</w:t>
      </w:r>
    </w:p>
    <w:p>
      <w:pPr>
        <w:pStyle w:val="Normal"/>
        <w:numPr>
          <w:ilvl w:val="1"/>
          <w:numId w:val="6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. Ашунин, М. Г. Ашукина Крылатые слова. – М.: Художественная литература,198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0:38:00Z</dcterms:created>
  <dc:creator>Admin</dc:creator>
  <dc:description/>
  <cp:keywords/>
  <dc:language>en-US</dc:language>
  <cp:lastModifiedBy>Admin</cp:lastModifiedBy>
  <dcterms:modified xsi:type="dcterms:W3CDTF">2002-01-22T00:39:00Z</dcterms:modified>
  <cp:revision>1</cp:revision>
  <dc:subject/>
  <dc:title/>
</cp:coreProperties>
</file>