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Style w:val="StrongEmphasis"/>
          <w:sz w:val="40"/>
          <w:szCs w:val="40"/>
          <w:shd w:fill="FFFFFF" w:val="clear"/>
        </w:rPr>
      </w:pPr>
      <w:r>
        <w:rPr>
          <w:rStyle w:val="StrongEmphasis"/>
          <w:sz w:val="40"/>
          <w:szCs w:val="40"/>
          <w:shd w:fill="FFFFFF" w:val="clear"/>
        </w:rPr>
        <w:t>XXX</w:t>
      </w:r>
      <w:r>
        <w:rPr>
          <w:rStyle w:val="StrongEmphasis"/>
          <w:rFonts w:cs="inherit;Times New Roman" w:ascii="inherit;Times New Roman" w:hAnsi="inherit;Times New Roman"/>
          <w:sz w:val="40"/>
          <w:szCs w:val="40"/>
          <w:shd w:fill="FFFFFF" w:val="clear"/>
        </w:rPr>
        <w:t>  Всероссийский творческий конкурс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rFonts w:eastAsia="inherit;Times New Roman" w:cs="inherit;Times New Roman" w:ascii="inherit;Times New Roman" w:hAnsi="inherit;Times New Roman"/>
          <w:sz w:val="40"/>
          <w:szCs w:val="40"/>
          <w:shd w:fill="FFFFFF" w:val="clear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40"/>
          <w:szCs w:val="40"/>
          <w:shd w:fill="FFFFFF" w:val="clear"/>
        </w:rPr>
        <w:t>«Мир Творчест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Сказка 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о том, как черемуха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латье потеря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учитель-логопед Сергеева Людмила Павловна,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МБДОУ д/с № 1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Солнышко</w:t>
      </w:r>
      <w:r>
        <w:rPr>
          <w:i/>
          <w:sz w:val="28"/>
          <w:szCs w:val="28"/>
        </w:rPr>
        <w:t>»,</w:t>
      </w:r>
    </w:p>
    <w:p>
      <w:pPr>
        <w:pStyle w:val="Normal"/>
        <w:autoSpaceDE w:val="false"/>
        <w:spacing w:lineRule="auto" w:line="276" w:before="0" w:after="2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Некрасовское, Ярославская обл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ка о то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еремуха платье потеря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дном лесу, на большой поляне росла красивая черемуха. Каждую весну, в мае, она надевала своё самое любимое платье – белое. Никого равных ей по красоте в этом лесу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т однажды, когда черемуха грелась под теплыми лучами майского солнца, слегка покачивая белыми кружевами своего наряда, вдруг налетел сильный ветер. Он стал кружить вокруг черемухи, с силой срывая с неё тонкие кружева. Как ни уклонялась черемуха от ветра, как ни прятала свой белый наряд – не уберегл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 улетел, а черемуха осталась стоять в одном зеленом сарафане, как и раньше. Загоревала черемуха, заплакала, опустив низко свои ве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ышала синичка о черемухином горе и давай её успока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лачь, не горюй, скоро опять будет у тебя нарядное платье, красивее прежнего. Придет осень и подарит тебе разноцветный наряд. Ты только лето переж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покоилась черемуха и стала ждать ос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шла осень и раздала всем деревьям в лесу нарядные платья: и желтые, и красные, и коричневые. И черемуху нарядила в красивое платье – носи да радуйся! Но нет, не рада черемуха! Не о таком платье она меч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ый наряд хочу, - говорит, - праздничный, как у неве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дохнула осень:</w:t>
      </w:r>
    </w:p>
    <w:p>
      <w:pPr>
        <w:pStyle w:val="Normal"/>
        <w:jc w:val="both"/>
        <w:rPr/>
      </w:pPr>
      <w:r>
        <w:rPr>
          <w:sz w:val="28"/>
          <w:szCs w:val="28"/>
        </w:rPr>
        <w:t>- Жаль, что не порадовал тебя мой подарок. Значит,  придется тебе ждать мою старшую сестру, Зимушку. Уж у неё-то точно белых нарядов много, и тебе они, возможно, придутся по д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и выш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зима и нарядила нашу черемуху в белое серебристое платье, а сверху накинула ей на плечи пушистую белую шубку. Так тепло стало черемухе, так радостно и спокойно, что она даже не заметила, как уснула. Так и проспала до самой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снулась черемуха и увидела, что наряд, который подарила ей зима, куда-то исчез. И только она опять хотела заплакать, как услышала чей-то веселый голос, который почему-то  показался ей знакомы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мы и встретились с тобой снова. Я принес тебе то, что ты, кажется, потеряла в прошлом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ак вы думаете, кто  это был? Правильно, месяц  май!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муха так обрадовалась, что,  не теряя ни одной минуты, быстро его надела. Она снова почувствовала себя красавицей. Сердце её наполнилось счастье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я буду беречь свой наряд пуще прежнего, - сказала черемуха, - не хочу с ним расставаться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ереживай, - улыбнулся месяц май, - если ты его снова потеряешь или износишь, я тебе всегда принесу 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Вокруг пели птицы, жужжали пчелы, собирая сладкий нектар. Каждый день на красавицу черемуху приходил кто-нибудь полюбоваться. </w:t>
      </w:r>
    </w:p>
    <w:p>
      <w:pPr>
        <w:pStyle w:val="Normal"/>
        <w:jc w:val="both"/>
        <w:rPr/>
      </w:pPr>
      <w:r>
        <w:rPr>
          <w:sz w:val="28"/>
          <w:szCs w:val="28"/>
        </w:rPr>
        <w:t>Сходите и вы,  полюбуйтесь  на черёмуху. Она будет вам очень рада!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1:03:00Z</dcterms:created>
  <dc:creator>Дом</dc:creator>
  <dc:description/>
  <cp:keywords/>
  <dc:language>en-US</dc:language>
  <cp:lastModifiedBy>Дом</cp:lastModifiedBy>
  <dcterms:modified xsi:type="dcterms:W3CDTF">2017-06-07T17:53:00Z</dcterms:modified>
  <cp:revision>4</cp:revision>
  <dc:subject/>
  <dc:title/>
</cp:coreProperties>
</file>