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rPr>
          <w:b/>
          <w:sz w:val="40"/>
        </w:rPr>
        <w:t>Сценарий праздника Пасхи 2016 год</w:t>
      </w:r>
    </w:p>
    <w:p>
      <w:pPr>
        <w:pStyle w:val="Normal"/>
        <w:spacing w:lineRule="auto" w:line="240" w:before="280" w:after="28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sz w:val="28"/>
        </w:rPr>
        <w:t>Пасха – святой церковный праздник, и появился он сразу после смерти и воскресения Иисуса Христа. Праздник Пасхи длится целую неделю. В эти дни люди совершают добрые поступки, делятся с ближними пасхальной радостью. Пасха – это святые дни доброты и утешения. Церковь называет Пасху праздником праздников. И торжеством из торжеств. Когда-то очень давно Бог прислал к нам на Землю Иисуса Христа, своего сына, чтобы он победил Зло и Смерть, чтобы избавил всех людей от их первородного греха. К нам на праздник пришли  гости …</w:t>
      </w:r>
    </w:p>
    <w:p>
      <w:pPr>
        <w:pStyle w:val="Normal"/>
        <w:spacing w:lineRule="auto" w:line="240" w:before="280" w:after="280"/>
        <w:ind w:firstLine="540"/>
        <w:jc w:val="both"/>
        <w:rPr>
          <w:sz w:val="28"/>
        </w:rPr>
      </w:pPr>
      <w:r>
        <w:rPr>
          <w:sz w:val="28"/>
        </w:rPr>
        <w:t>Поприветствуем их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ru-RU"/>
        </w:rPr>
        <w:t>Слово для поздравления предоставляется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b/>
          <w:b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  <w:t>Ведущие в черном.    ( На экране Спаситель на кресте)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ая 2: Весть, что люди стали мучить Бога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нам на север принесли грачи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темнели хвойные трущобы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хие заплакали ключи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буграх каменья обнажили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ысины, покрытые в мороз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 камни стали капать слезы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лой зимой очищенных берез.</w:t>
      </w:r>
    </w:p>
    <w:p>
      <w:pPr>
        <w:pStyle w:val="Normal"/>
        <w:spacing w:lineRule="auto" w:line="240" w:before="280" w:after="28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i/>
          <w:sz w:val="32"/>
          <w:szCs w:val="24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другие вести горше первой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если скворцы в лесную глушь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ресте, распятый, всех прощая,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р Бог, Спаситель наших душ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таких вестей сгустились тучи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дух бурным зашумел дождем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нялись, морями стали реки,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в горах пронесся первый гром 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b/>
          <w:b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  <w:t>На экране Воскресение Христово</w:t>
      </w:r>
    </w:p>
    <w:p>
      <w:pPr>
        <w:pStyle w:val="Normal"/>
        <w:spacing w:lineRule="auto" w:line="240" w:before="280" w:after="28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  <w:t>Ведущая (в белом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: Третья весть была необыкновенна: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г воскрес и смерть побеждена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у весть победную примчала,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гом воскрешенная весна!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кругом леса зазеленели,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теплом дохнула грудь земли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, внимая трелям соловьиным,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андыши и розы расцвели.  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b/>
          <w:b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  <w:t>(Открывается занавес)</w:t>
      </w:r>
    </w:p>
    <w:p>
      <w:pPr>
        <w:pStyle w:val="Normal"/>
        <w:spacing w:lineRule="auto" w:line="240" w:before="280" w:after="28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  <w:t>Звучит благовест     ( Колокольный звон)</w:t>
      </w:r>
    </w:p>
    <w:p>
      <w:pPr>
        <w:pStyle w:val="Normal"/>
        <w:spacing w:lineRule="auto" w:line="240" w:before="280" w:after="28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  <w:t>Появляются маленькие деть в белом, с цвет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: - По всюду Благовест гудит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з всех церквей народ валит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ря глядит уже с небес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дети: - Христос воскрес! Христос воскрес!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 полей уж снят покров снегов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 реки рвутся из оков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 зеленеет ближний лес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дети: - Христос воскрес! Христос воскрес! 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т просыпается земля,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 одеваются поля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есна идет, полна чудес!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дети: - Христос воскрес! Христос воскрес! 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rPr>
          <w:szCs w:val="36"/>
          <w:u w:val="single"/>
        </w:rPr>
      </w:pPr>
      <w:r>
        <w:rPr>
          <w:szCs w:val="36"/>
          <w:u w:val="single"/>
        </w:rPr>
        <w:t>Бобряшова Ариша</w:t>
      </w:r>
    </w:p>
    <w:p>
      <w:pPr>
        <w:pStyle w:val="Normal"/>
        <w:rPr>
          <w:szCs w:val="36"/>
        </w:rPr>
      </w:pPr>
      <w:r>
        <w:rPr>
          <w:szCs w:val="36"/>
        </w:rPr>
        <w:t xml:space="preserve">Христос Воскресе! - солнышко играет, </w:t>
        <w:br/>
        <w:t xml:space="preserve">Христос Воскресе! - шелестит листва, </w:t>
        <w:br/>
        <w:t xml:space="preserve">Христос Воскресе! - громко возглашает </w:t>
        <w:br/>
        <w:t xml:space="preserve">С амвона батюшка священные слова. </w:t>
        <w:br/>
        <w:t xml:space="preserve">В них радость жизни, отрицанье смерти, </w:t>
        <w:br/>
        <w:t xml:space="preserve">Надежда наша, вера и любовь, </w:t>
        <w:br/>
        <w:t xml:space="preserve">В них глас единый Православной Церкви, </w:t>
        <w:br/>
        <w:t xml:space="preserve">И он звучит по всей России вновь. </w:t>
        <w:br/>
        <w:t xml:space="preserve">Христос Воскресе! - с Пасхой поздравляют, </w:t>
        <w:br/>
        <w:t xml:space="preserve">Христос Воскресе! - сердце песнь поет, </w:t>
        <w:br/>
        <w:t xml:space="preserve">Христос Воскресе! - даже дети знают: </w:t>
        <w:br/>
        <w:t>Христос Воскрес и в Царство Божье нас зовет!</w:t>
      </w:r>
    </w:p>
    <w:p>
      <w:pPr>
        <w:pStyle w:val="Normal"/>
        <w:rPr>
          <w:b/>
          <w:b/>
          <w:szCs w:val="36"/>
        </w:rPr>
      </w:pPr>
      <w:r>
        <w:rPr>
          <w:b/>
          <w:szCs w:val="36"/>
        </w:rPr>
        <w:t>Ведущая Слово для поздравления предоставляется нашему гостю</w:t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C1"/>
        <w:shd w:fill="FFFFFF" w:val="clear"/>
        <w:spacing w:before="0" w:after="0"/>
        <w:rPr>
          <w:rFonts w:ascii="Calibri" w:hAnsi="Calibri" w:cs="Arial"/>
          <w:color w:val="000000"/>
          <w:sz w:val="22"/>
          <w:szCs w:val="22"/>
        </w:rPr>
      </w:pPr>
      <w:r>
        <w:rPr>
          <w:rStyle w:val="C4c18"/>
          <w:b/>
          <w:bCs/>
          <w:i/>
          <w:iCs/>
          <w:color w:val="000000"/>
          <w:sz w:val="28"/>
          <w:szCs w:val="28"/>
          <w:shd w:fill="FFFFFF" w:val="clear"/>
        </w:rPr>
        <w:t>Ведущий</w:t>
      </w:r>
      <w:r>
        <w:rPr>
          <w:rStyle w:val="C0"/>
          <w:color w:val="000000"/>
          <w:sz w:val="28"/>
          <w:szCs w:val="28"/>
          <w:shd w:fill="FFFFFF" w:val="clear"/>
        </w:rPr>
        <w:t>: Все дети любят сказки, ведь именно  в них происходят настоящие  чудеса. И мы предлагаем вам  посмотреть небольшую инсценировку по мотивам русской народной сказки…</w:t>
      </w:r>
    </w:p>
    <w:p>
      <w:pPr>
        <w:pStyle w:val="C1"/>
        <w:shd w:fill="FFFFFF" w:val="clear"/>
        <w:spacing w:before="0" w:after="0"/>
        <w:rPr>
          <w:rFonts w:ascii="Calibri" w:hAnsi="Calibri" w:cs="Arial"/>
          <w:color w:val="000000"/>
          <w:sz w:val="22"/>
          <w:szCs w:val="22"/>
        </w:rPr>
      </w:pPr>
      <w:r>
        <w:rPr>
          <w:rStyle w:val="C7c5c13"/>
          <w:b/>
          <w:bCs/>
          <w:color w:val="000000"/>
          <w:sz w:val="40"/>
          <w:szCs w:val="40"/>
          <w:u w:val="single"/>
          <w:shd w:fill="FFFFFF" w:val="clear"/>
        </w:rPr>
        <w:t xml:space="preserve">Пасхальная сценка   </w:t>
      </w:r>
      <w:r>
        <w:rPr>
          <w:bCs/>
          <w:color w:val="000000"/>
          <w:szCs w:val="40"/>
          <w:u w:val="single"/>
          <w:shd w:fill="FFFFFF" w:val="clear"/>
        </w:rPr>
        <w:br/>
      </w:r>
      <w:r>
        <w:rPr>
          <w:b/>
          <w:bCs/>
          <w:color w:val="000000"/>
          <w:sz w:val="20"/>
          <w:szCs w:val="20"/>
          <w:shd w:fill="FFFFFF" w:val="clear"/>
        </w:rPr>
        <w:br/>
      </w:r>
      <w:r>
        <w:rPr>
          <w:rStyle w:val="C0c5"/>
          <w:b/>
          <w:bCs/>
          <w:color w:val="000000"/>
          <w:sz w:val="28"/>
          <w:szCs w:val="28"/>
          <w:shd w:fill="FFFFFF" w:val="clear"/>
        </w:rPr>
        <w:t>Ведущая:</w:t>
      </w:r>
      <w:r>
        <w:rPr>
          <w:rStyle w:val="C0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Жили-были дед да баба,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Была у них курочка-ряба.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Снесла курочка яичко,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Не простое ─ золотое.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c5"/>
          <w:b/>
          <w:bCs/>
          <w:color w:val="000000"/>
          <w:sz w:val="28"/>
          <w:szCs w:val="28"/>
          <w:shd w:fill="FFFFFF" w:val="clear"/>
        </w:rPr>
        <w:t>Баба: </w:t>
      </w:r>
      <w:r>
        <w:rPr>
          <w:b/>
          <w:bCs/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Эй, старик, проснись скорей!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c5"/>
          <w:b/>
          <w:bCs/>
          <w:color w:val="000000"/>
          <w:sz w:val="28"/>
          <w:szCs w:val="28"/>
          <w:shd w:fill="FFFFFF" w:val="clear"/>
        </w:rPr>
        <w:t>Дед: </w:t>
      </w:r>
      <w:r>
        <w:rPr>
          <w:b/>
          <w:bCs/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Волки что ли у дверей?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Ты чего шумишь, старуха?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c5"/>
          <w:b/>
          <w:bCs/>
          <w:color w:val="000000"/>
          <w:sz w:val="28"/>
          <w:szCs w:val="28"/>
          <w:shd w:fill="FFFFFF" w:val="clear"/>
        </w:rPr>
        <w:t>Баба: </w:t>
      </w:r>
      <w:r>
        <w:rPr>
          <w:b/>
          <w:bCs/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Да смотри, что я нашла: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Наша курочка-пеструха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Под кустом яйцо снесла.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c5"/>
          <w:b/>
          <w:bCs/>
          <w:color w:val="000000"/>
          <w:sz w:val="28"/>
          <w:szCs w:val="28"/>
          <w:shd w:fill="FFFFFF" w:val="clear"/>
        </w:rPr>
        <w:t>Дед: </w:t>
      </w:r>
      <w:r>
        <w:rPr>
          <w:b/>
          <w:bCs/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А тебе что за беда?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Ведь яйцо-то хоть куда!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c5"/>
          <w:b/>
          <w:bCs/>
          <w:color w:val="000000"/>
          <w:sz w:val="28"/>
          <w:szCs w:val="28"/>
          <w:shd w:fill="FFFFFF" w:val="clear"/>
        </w:rPr>
        <w:t>Баба: </w:t>
      </w:r>
      <w:r>
        <w:rPr>
          <w:b/>
          <w:bCs/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Да яйцо-то непростое,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А, гляди-ка, золотое.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c5"/>
          <w:b/>
          <w:bCs/>
          <w:color w:val="000000"/>
          <w:sz w:val="28"/>
          <w:szCs w:val="28"/>
          <w:shd w:fill="FFFFFF" w:val="clear"/>
        </w:rPr>
        <w:t>Дед: </w:t>
      </w:r>
      <w:r>
        <w:rPr>
          <w:b/>
          <w:bCs/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Золотое, в самом деле?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Мы с тобой разбогатели!.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c5"/>
          <w:b/>
          <w:bCs/>
          <w:color w:val="000000"/>
          <w:sz w:val="28"/>
          <w:szCs w:val="28"/>
          <w:shd w:fill="FFFFFF" w:val="clear"/>
        </w:rPr>
        <w:t>Баба: </w:t>
      </w:r>
      <w:r>
        <w:rPr>
          <w:b/>
          <w:bCs/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Ох, горит, слепит глаза!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c5"/>
          <w:b/>
          <w:bCs/>
          <w:color w:val="000000"/>
          <w:sz w:val="28"/>
          <w:szCs w:val="28"/>
          <w:shd w:fill="FFFFFF" w:val="clear"/>
        </w:rPr>
        <w:t>Дед: </w:t>
      </w:r>
      <w:r>
        <w:rPr>
          <w:b/>
          <w:bCs/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Чудеса!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c5"/>
          <w:b/>
          <w:bCs/>
          <w:color w:val="000000"/>
          <w:sz w:val="28"/>
          <w:szCs w:val="28"/>
          <w:shd w:fill="FFFFFF" w:val="clear"/>
        </w:rPr>
        <w:t>Баба: </w:t>
      </w:r>
      <w:r>
        <w:rPr>
          <w:b/>
          <w:bCs/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Чудеса!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c5"/>
          <w:b/>
          <w:bCs/>
          <w:color w:val="000000"/>
          <w:sz w:val="28"/>
          <w:szCs w:val="28"/>
          <w:shd w:fill="FFFFFF" w:val="clear"/>
        </w:rPr>
        <w:t>Дед: </w:t>
      </w:r>
      <w:r>
        <w:rPr>
          <w:b/>
          <w:bCs/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Ты в сундук запри его (слышен стук в дверь)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c5"/>
          <w:b/>
          <w:bCs/>
          <w:color w:val="000000"/>
          <w:sz w:val="28"/>
          <w:szCs w:val="28"/>
          <w:shd w:fill="FFFFFF" w:val="clear"/>
        </w:rPr>
        <w:t>Баба: </w:t>
      </w:r>
      <w:r>
        <w:rPr>
          <w:b/>
          <w:bCs/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Нету дома никого! </w:t>
      </w:r>
      <w:r>
        <w:rPr>
          <w:color w:val="000000"/>
          <w:sz w:val="28"/>
          <w:szCs w:val="28"/>
          <w:shd w:fill="FFFFFF" w:val="clear"/>
        </w:rPr>
        <w:br/>
        <w:br/>
      </w:r>
      <w:r>
        <w:rPr>
          <w:rStyle w:val="C0c5"/>
          <w:b/>
          <w:bCs/>
          <w:color w:val="000000"/>
          <w:sz w:val="28"/>
          <w:szCs w:val="28"/>
          <w:shd w:fill="FFFFFF" w:val="clear"/>
        </w:rPr>
        <w:t>Дед: </w:t>
      </w:r>
      <w:r>
        <w:rPr>
          <w:b/>
          <w:bCs/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Ты пойди запри засов,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Да спустить бы надо псов.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c5"/>
          <w:b/>
          <w:bCs/>
          <w:color w:val="000000"/>
          <w:sz w:val="28"/>
          <w:szCs w:val="28"/>
          <w:shd w:fill="FFFFFF" w:val="clear"/>
        </w:rPr>
        <w:t>Баба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C0"/>
          <w:color w:val="000000"/>
          <w:sz w:val="28"/>
          <w:szCs w:val="28"/>
          <w:shd w:fill="FFFFFF" w:val="clear"/>
        </w:rPr>
        <w:t>(возвратившись):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В среду в город я поеду,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Там базар бывает в среду.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Богатеев много там!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Им яичко и продам.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Вот обновок накуплю я,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Разных юбок сорок штук,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Шаль в цветочках голубую,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До краев набью сундук.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c5"/>
          <w:b/>
          <w:bCs/>
          <w:color w:val="000000"/>
          <w:sz w:val="28"/>
          <w:szCs w:val="28"/>
          <w:shd w:fill="FFFFFF" w:val="clear"/>
        </w:rPr>
        <w:t>Дед: </w:t>
      </w:r>
      <w:r>
        <w:rPr>
          <w:b/>
          <w:bCs/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Что ты мелешь небылицы!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Ишь, сыскалась молодица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Наряжаться в разный хлам.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Нет уж, если мы богаты,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Я построю вместо хаты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Трехэтажные палаты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И беседки по углам.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c5"/>
          <w:b/>
          <w:bCs/>
          <w:color w:val="000000"/>
          <w:sz w:val="28"/>
          <w:szCs w:val="28"/>
          <w:shd w:fill="FFFFFF" w:val="clear"/>
        </w:rPr>
        <w:t>Баба: </w:t>
      </w:r>
      <w:r>
        <w:rPr>
          <w:b/>
          <w:bCs/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Наказанье с глупым мужем!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Что ты, старый, не блажи!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Мы живем других не хуже,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Ни к чему нам этажи!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c5"/>
          <w:b/>
          <w:bCs/>
          <w:color w:val="000000"/>
          <w:sz w:val="28"/>
          <w:szCs w:val="28"/>
          <w:shd w:fill="FFFFFF" w:val="clear"/>
        </w:rPr>
        <w:t>Дед: </w:t>
      </w:r>
      <w:r>
        <w:rPr>
          <w:b/>
          <w:bCs/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Я хозяин или нет?!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(Яйцо падает и разбивается).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c5"/>
          <w:b/>
          <w:bCs/>
          <w:color w:val="000000"/>
          <w:sz w:val="28"/>
          <w:szCs w:val="28"/>
          <w:shd w:fill="FFFFFF" w:val="clear"/>
        </w:rPr>
        <w:t>Баба</w:t>
      </w:r>
      <w:r>
        <w:rPr>
          <w:rStyle w:val="C0"/>
          <w:color w:val="000000"/>
          <w:sz w:val="28"/>
          <w:szCs w:val="28"/>
          <w:shd w:fill="FFFFFF" w:val="clear"/>
        </w:rPr>
        <w:t> (плача):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Ох, яичко покатилось,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Покатилось и разбилось.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c5"/>
          <w:b/>
          <w:bCs/>
          <w:color w:val="000000"/>
          <w:sz w:val="28"/>
          <w:szCs w:val="28"/>
          <w:shd w:fill="FFFFFF" w:val="clear"/>
        </w:rPr>
        <w:t>Дед: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Успокойся, хватит, баба!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Нанесет яиц нам Ряба.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Мы раскрасим яйца эти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И вручим на Пасху детям. 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Ребенок-чтец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: </w:t>
        <w:br/>
        <w:t xml:space="preserve"> Я разрисовал яичко </w:t>
        <w:br/>
        <w:t xml:space="preserve"> Ветка, а на ветке птичка. </w:t>
        <w:br/>
        <w:t xml:space="preserve"> Облако летит в простор, </w:t>
        <w:br/>
        <w:t xml:space="preserve"> В голубое поднебесье. </w:t>
        <w:br/>
        <w:t xml:space="preserve"> По середочке – узор, </w:t>
        <w:br/>
        <w:t> А внизу - Христос Воскрес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! 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  <w:t>Двое детей читают стихотворение. У одного в руке белое яйцо, у другого - красно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енок-чтец 1: </w:t>
        <w:br/>
        <w:t xml:space="preserve"> Дорого яичко ко Христову дню. </w:t>
        <w:br/>
        <w:t xml:space="preserve"> И не знал я долго: как и почему? </w:t>
        <w:br/>
        <w:t xml:space="preserve"> Только слава Богу Он мне Сам открыл, </w:t>
        <w:br/>
        <w:t xml:space="preserve"> Чтобы я яичко красное ценил. </w:t>
        <w:br/>
        <w:t xml:space="preserve"> Взял я как-то в руки свежее яйцо. </w:t>
        <w:br/>
        <w:t xml:space="preserve"> И смотрел я долго с думой на него. </w:t>
        <w:br/>
        <w:t xml:space="preserve"> Ни костей, ни клюва, ни пера, ни ног. </w:t>
        <w:br/>
        <w:t xml:space="preserve"> В том яйце я птицы увидать не смог. </w:t>
        <w:br/>
        <w:t xml:space="preserve"> Как же так бывает, где найти ответ, </w:t>
        <w:br/>
        <w:t> Птичка вдруг выходит из яйца, на св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енок-чтец 2: </w:t>
        <w:br/>
        <w:t xml:space="preserve"> В этом вот и чудо Бог так сотворил, </w:t>
        <w:br/>
        <w:t xml:space="preserve"> Что яйцо сырое в птичку обратил. </w:t>
        <w:br/>
        <w:t xml:space="preserve"> Тот пример я понял, сердцу дорогой, </w:t>
        <w:br/>
        <w:t xml:space="preserve"> Так Господь когда-то сотворил со мной. </w:t>
        <w:br/>
        <w:t xml:space="preserve"> Та же сила Божья, прах мой соберет, </w:t>
        <w:br/>
        <w:t xml:space="preserve"> И из праха снова тело оживет. </w:t>
        <w:br/>
        <w:t xml:space="preserve"> В этом нам порукой, чудо из чудес, </w:t>
        <w:br/>
        <w:t xml:space="preserve"> Первенец из мертвых Сам Христос Воскрес. </w:t>
        <w:br/>
        <w:t xml:space="preserve"> На кресте Он умер, так Он нас любил, </w:t>
        <w:br/>
        <w:t xml:space="preserve"> Что за нас, за грешных, кровь Свою пролил. </w:t>
        <w:br/>
        <w:t xml:space="preserve"> И с тех пор яичко, красное как кровь, </w:t>
        <w:br/>
        <w:t> Мне напоминает про Его любов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  <w:t xml:space="preserve">Звучит колокольный звон (аудиокассета), </w:t>
        <w:br/>
        <w:t> Все дети подходят к "храм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.</w:t>
      </w:r>
    </w:p>
    <w:p>
      <w:pPr>
        <w:pStyle w:val="Normal"/>
        <w:spacing w:lineRule="auto" w:line="240" w:before="280" w:after="28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енок-чтец: </w:t>
      </w: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  <w:t>Садик    (в руках у малыша корзиночка с куличом и яйцами, а в руке свеча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хожу я тихо с мамой в храм, </w:t>
        <w:br/>
        <w:t xml:space="preserve"> Нисколько не шалю. </w:t>
        <w:br/>
        <w:t xml:space="preserve"> Пусть Боженька увидит Сам, </w:t>
        <w:br/>
        <w:t xml:space="preserve"> Как я Его люблю </w:t>
        <w:br/>
        <w:t xml:space="preserve"> В сиянье царские врата, </w:t>
        <w:br/>
        <w:t xml:space="preserve"> Поставлю я свечу </w:t>
        <w:br/>
        <w:t xml:space="preserve"> И перед образом Христа </w:t>
        <w:br/>
        <w:t> Прощенье прошепч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  <w:t>Ведущая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(стихотворение «Молитва»)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минуту жизни трудную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снится ль в сердце грусть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ну молитву чудную 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ержу я наизусть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ть сила благодатная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звучие слов живых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дышит непонятная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ятая прелесть в них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души как бремя, скатится,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мнение далеко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ерится, и плачется,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так легко, легко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540"/>
        <w:rPr>
          <w:rFonts w:ascii="Times New Roman" w:hAnsi="Times New Roman" w:eastAsia="Times New Roman" w:cs="Times New Roman"/>
          <w:b/>
          <w:b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  <w:t>Песня «Дева Богородица»    (Горяинова Татьяна) На экране лик Пресвятой богородицы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ва – Богородица, чистая Мария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и предъизбранная, мира красота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откая Владычица, сохрани Россию,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оли о грешных нас Господа Христа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хо колыбельную над яслями пела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качала ласково своего Творца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ая в глаза Его кротко посмотрела,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ая увидела свет Его лица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ые слова Его в сердце Ты слагала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улыбку первую видела Его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Ним от злобы Ирода в дальний край бежала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оли о грешных нас Сына Своего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 дитя небесное к сердцу прижимала,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 Ним единая Ты, как снег, чиста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Вифлееме Господа в яслях пеленала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Голгофе встала Ты у Его креста. 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, Пренепорочная, родшая Мессию,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ину державшая на своих руках,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оли же Господа, да спасет Россию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помянет грешных нас в Горних Небесах   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b/>
          <w:bCs/>
          <w:sz w:val="32"/>
        </w:rPr>
        <w:t>Все моя молитва превозможет...</w:t>
      </w:r>
      <w:r>
        <w:rPr>
          <w:sz w:val="32"/>
        </w:rPr>
        <w:br/>
        <w:br/>
        <w:t>Все моя молитва превозможет,</w:t>
        <w:br/>
        <w:t>Если к Богу припаду, любя.</w:t>
        <w:br/>
        <w:t>Только не остави меня, Боже,</w:t>
        <w:br/>
        <w:t>Так, как оставляю я Тебя.</w:t>
        <w:br/>
        <w:br/>
        <w:t>Боже мой ! Во мне - ни капли правды !</w:t>
        <w:br/>
        <w:t>Весь я ложь от головы до пят !</w:t>
        <w:br/>
        <w:t>Сколько раз, о, сколько раз я падал !</w:t>
        <w:br/>
        <w:t>Сколько раз я предавал Тебя !</w:t>
        <w:br/>
        <w:br/>
        <w:t>Помышленьем, языком и делом -</w:t>
        <w:br/>
        <w:t>Всем, чем только можно, согрешал.</w:t>
        <w:br/>
        <w:t>Что, душе, того ли восхотела ?</w:t>
        <w:br/>
        <w:t>Кайся ж, окаянная душа !</w:t>
        <w:br/>
        <w:br/>
        <w:t>Плачь, душе, уже пора приспела.</w:t>
        <w:br/>
        <w:t>О, безумье, ты рождаешь смерть !</w:t>
        <w:br/>
        <w:t>Свою душу променял на тело,</w:t>
        <w:br/>
        <w:t>Тело ж уготовал червям в снедь...</w:t>
        <w:br/>
        <w:br/>
        <w:t>Знаю, что простишь мои неправды.</w:t>
        <w:br/>
        <w:t>Вот я весь стою перед Тобой.</w:t>
        <w:br/>
        <w:t>Для любви нет никакой преграды,</w:t>
        <w:br/>
        <w:t>Потому что Сам Господь - Любовь.</w:t>
        <w:br/>
        <w:br/>
        <w:t>Ради нас одет был в багряницу,</w:t>
        <w:br/>
        <w:t>Ради нас распят как человек.</w:t>
        <w:br/>
        <w:t>Мытаря, разбойника, блудницу -</w:t>
        <w:br/>
        <w:t>Никого Ты, Боже, не отверг.</w:t>
        <w:br/>
        <w:br/>
        <w:t>Всех простил, на древе умирая,</w:t>
        <w:br/>
        <w:t>Праведник за грешных умирал.</w:t>
        <w:br/>
        <w:t>Господи, с Тобой не надо рая,</w:t>
        <w:br/>
        <w:t>Тесный ад с Тобою мне как рай.</w:t>
        <w:br/>
        <w:br/>
        <w:t>Плачь, душе, в содеянном покайся,</w:t>
        <w:br/>
        <w:t>Сокрушайся, об одном мечтай:</w:t>
        <w:br/>
        <w:t>"Если уж за нас Христос распялся -</w:t>
        <w:br/>
        <w:t>Нам ли не распяться за Христа ?!</w:t>
        <w:br/>
        <w:br/>
        <w:t>Молит сердце, молит Твоей чаши.</w:t>
        <w:br/>
        <w:t>Не отринь же своего раба.</w:t>
        <w:br/>
        <w:t>Кто даст смерть вместо Тебя, Сладчайший ?</w:t>
        <w:br/>
        <w:t>Иисусе, я вместо Тебя...</w:t>
        <w:br/>
        <w:br/>
        <w:t>Дай испить мне за Тебя мученья,</w:t>
        <w:br/>
        <w:t>Только укрепи и призови."</w:t>
        <w:br/>
        <w:t>Тает сердце туком всесожженья</w:t>
        <w:br/>
        <w:t>В пламени Божественной любви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</w:rPr>
        <w:t>Ведущий:</w:t>
      </w:r>
      <w:r>
        <w:rPr/>
        <w:t xml:space="preserve"> Как замечательно, что праздник Пасхи бывает весной. Зеленеют поля, деревья; появляются первые цветы. А еще на Пасху в воскресенье всегда светит солнце. И светит оно по-особому. Верующие люди говорят, что оно играет. Давайте послушаем об этом стихи. </w:t>
        <w:br/>
      </w:r>
    </w:p>
    <w:p>
      <w:pPr>
        <w:pStyle w:val="Normal"/>
        <w:rPr/>
      </w:pPr>
      <w:r>
        <w:rPr/>
        <w:t xml:space="preserve">Пришла весна, весна - красна, </w:t>
        <w:br/>
        <w:br/>
        <w:t xml:space="preserve">И всех гулять зовет она! </w:t>
        <w:br/>
        <w:br/>
        <w:t xml:space="preserve">Солнце ясное встает, </w:t>
        <w:br/>
        <w:br/>
        <w:t xml:space="preserve">Всех на улицу зовет! </w:t>
        <w:br/>
        <w:br/>
        <w:t xml:space="preserve">Веселится народ – </w:t>
        <w:br/>
        <w:br/>
        <w:t xml:space="preserve">Праздник Пасхи у ворот! </w:t>
      </w:r>
    </w:p>
    <w:p>
      <w:pPr>
        <w:pStyle w:val="Normal"/>
        <w:rPr/>
      </w:pPr>
      <w:r>
        <w:rPr/>
        <w:br/>
        <w:br/>
        <w:t xml:space="preserve">Звонко капают капели </w:t>
        <w:br/>
        <w:br/>
        <w:t xml:space="preserve">Возле нашего окна. </w:t>
        <w:br/>
        <w:br/>
        <w:t xml:space="preserve">Птицы весело запели: </w:t>
        <w:br/>
        <w:br/>
        <w:t xml:space="preserve">"Пасха! Пасха! </w:t>
        <w:br/>
        <w:br/>
        <w:t xml:space="preserve">К нам пришла!" </w:t>
      </w:r>
    </w:p>
    <w:p>
      <w:pPr>
        <w:pStyle w:val="Normal"/>
        <w:rPr/>
      </w:pPr>
      <w:r>
        <w:rPr/>
        <w:br/>
        <w:t xml:space="preserve">Праздник праздников грядет. </w:t>
        <w:br/>
        <w:br/>
        <w:t xml:space="preserve">В храм святить народ несет. </w:t>
        <w:br/>
        <w:br/>
        <w:t xml:space="preserve">Яйца, пасхи сырные, </w:t>
        <w:br/>
        <w:br/>
        <w:t xml:space="preserve">Куличи имбирные. </w:t>
      </w:r>
    </w:p>
    <w:p>
      <w:pPr>
        <w:pStyle w:val="Normal"/>
        <w:rPr/>
      </w:pPr>
      <w:r>
        <w:rPr/>
        <w:br/>
        <w:br/>
        <w:t xml:space="preserve">Повсюду колокольный звон гудит, </w:t>
        <w:br/>
        <w:br/>
        <w:t xml:space="preserve">Из всех церквей народ валит! </w:t>
        <w:br/>
        <w:br/>
        <w:t xml:space="preserve">Заря глядит уже с небес. </w:t>
        <w:br/>
        <w:br/>
        <w:t xml:space="preserve">Христос Воскрес! </w:t>
        <w:br/>
        <w:br/>
        <w:t xml:space="preserve">Все: Христос Воскрес!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  <w:t>Звучит колокольный зво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  <w:t>Тропарь праздни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24"/>
          <w:lang w:eastAsia="ru-RU"/>
        </w:rPr>
      </w:pPr>
      <w:r>
        <w:rPr>
          <w:b/>
          <w:sz w:val="32"/>
        </w:rPr>
        <w:t>Ведущая</w:t>
      </w:r>
      <w:r>
        <w:rPr/>
        <w:t xml:space="preserve">    </w:t>
      </w:r>
      <w:r>
        <w:rPr>
          <w:b/>
          <w:sz w:val="32"/>
        </w:rPr>
        <w:t xml:space="preserve">Вот и подошёл к концу наш праздник, но пасхальная радость пусть длится весь год! Христос Воскрес! </w:t>
        <w:br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4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0c5">
    <w:name w:val="c0 c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4c18">
    <w:name w:val="c4 c18"/>
    <w:basedOn w:val="Style14"/>
    <w:qFormat/>
    <w:rPr/>
  </w:style>
  <w:style w:type="character" w:styleId="C7c5c13">
    <w:name w:val="c7 c5 c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02:00Z</dcterms:created>
  <dc:creator>Admin</dc:creator>
  <dc:description/>
  <cp:keywords/>
  <dc:language>en-US</dc:language>
  <cp:lastModifiedBy>Admin</cp:lastModifiedBy>
  <dcterms:modified xsi:type="dcterms:W3CDTF">2002-01-30T06:32:00Z</dcterms:modified>
  <cp:revision>2</cp:revision>
  <dc:subject/>
  <dc:title/>
</cp:coreProperties>
</file>