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урока -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ыбор героев собственной судьбы в рассказе А.М.Горького «Старуха Изергиль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Цель:</w:t>
      </w:r>
      <w:r>
        <w:rPr>
          <w:bCs/>
          <w:sz w:val="24"/>
          <w:szCs w:val="24"/>
        </w:rPr>
        <w:t xml:space="preserve"> презентовать готовый продукт учебного проекта по рассказу А.М.Горького «Старуха Изергиль»  на тему: «Выбор героев собственной судьбы в рассказе А.М.Горького «Старуха Изергиль»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разовательные:</w:t>
      </w:r>
    </w:p>
    <w:p>
      <w:pPr>
        <w:pStyle w:val="Normal"/>
        <w:rPr/>
      </w:pPr>
      <w:r>
        <w:rPr>
          <w:bCs/>
          <w:sz w:val="24"/>
          <w:szCs w:val="24"/>
        </w:rPr>
        <w:t>- прочитать и проанализировать рассказ А.М.Горького «Старуха Изергиль»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ить Изергиль с Ларрой и Данко;  показать, какой путь выбирают герои расс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Развивающие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вать познавательный интерес школьников через метод исследовательских проекто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формировать умение презентовать конечный исследовательский продукт, умение высказывать свои мысли связно и логич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Воспитательные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спитывать активную жизненную позицию;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- обеспечивать гуманистический характер обучения, приоритет общечеловеческих ценност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алитическое чтение рассказа А.М.Горького «Старуха Изергиль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ение критической и литературоведческой литерату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следование актуальности тем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исковы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зентация итогового продукта учебного проекта.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компьютер, проектор, презентации, классная до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е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Название проекта</w:t>
      </w:r>
      <w:r>
        <w:rPr>
          <w:sz w:val="24"/>
          <w:szCs w:val="24"/>
        </w:rPr>
        <w:t xml:space="preserve"> - «Выбор героев собственной судьбы в рассказе А.М.Горького «Старуха Изергиль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Руководитель проекта </w:t>
      </w:r>
      <w:r>
        <w:rPr>
          <w:sz w:val="24"/>
          <w:szCs w:val="24"/>
        </w:rPr>
        <w:t xml:space="preserve">- учитель русского языка и литературы Стецкая Надежда Алексеевн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Учебный предмет, в рамках которого проводится работа по проекту</w:t>
      </w:r>
      <w:r>
        <w:rPr>
          <w:sz w:val="24"/>
          <w:szCs w:val="24"/>
        </w:rPr>
        <w:t xml:space="preserve"> – русская литератур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чебные дисциплины, близкие к теме проекта</w:t>
      </w:r>
      <w:r>
        <w:rPr>
          <w:sz w:val="24"/>
          <w:szCs w:val="24"/>
        </w:rPr>
        <w:t xml:space="preserve"> – история, живопись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Возраст учащихся, на которых рассчитан проект</w:t>
      </w:r>
      <w:r>
        <w:rPr>
          <w:sz w:val="24"/>
          <w:szCs w:val="24"/>
        </w:rPr>
        <w:t xml:space="preserve"> - 17 ле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Состав проектной группы</w:t>
      </w:r>
      <w:r>
        <w:rPr>
          <w:sz w:val="24"/>
          <w:szCs w:val="24"/>
        </w:rPr>
        <w:t xml:space="preserve"> – учащиеся 11 класса, 28 челове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Тип проекта</w:t>
      </w:r>
      <w:r>
        <w:rPr>
          <w:sz w:val="24"/>
          <w:szCs w:val="24"/>
        </w:rPr>
        <w:t xml:space="preserve"> – информационный, групповой, монопроект, краткосрочны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Цел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опоставить</w:t>
      </w:r>
      <w:r>
        <w:rPr>
          <w:sz w:val="24"/>
          <w:szCs w:val="24"/>
        </w:rPr>
        <w:t xml:space="preserve"> образы главных героев  рассказа А.М.Горького «Старуха Изергиль»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знакомиться с содержанием рассказа А.М.Горького «Старуха Изергиль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иск материала по теме проекта в литературе, словарях, СМИ, Интернете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рабочие группы по сбору и анализу материал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лан итогового продукта учебного проект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амостоятельной исследовательской работы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 xml:space="preserve">Необходимое оборудование </w:t>
      </w:r>
      <w:r>
        <w:rPr>
          <w:sz w:val="24"/>
          <w:szCs w:val="24"/>
        </w:rPr>
        <w:t>- тексты рассказа «Старуха Изергиль», дополнительная справочная литература, выход в Интернет, компьютерный класс, принтер, бумага для оформления портфолио прое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2. </w:t>
      </w:r>
      <w:r>
        <w:rPr>
          <w:b/>
          <w:sz w:val="24"/>
          <w:szCs w:val="24"/>
        </w:rPr>
        <w:t>Предполагаемые продукты проекта</w:t>
      </w:r>
      <w:r>
        <w:rPr>
          <w:sz w:val="24"/>
          <w:szCs w:val="24"/>
        </w:rPr>
        <w:t xml:space="preserve"> – компьютерные  презентации и портфолио прое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6.</w:t>
      </w:r>
      <w:r>
        <w:rPr>
          <w:b/>
          <w:sz w:val="24"/>
          <w:szCs w:val="24"/>
        </w:rPr>
        <w:t>Этапы работы над учебным проектом</w:t>
      </w:r>
      <w:r>
        <w:rPr>
          <w:sz w:val="24"/>
          <w:szCs w:val="24"/>
        </w:rPr>
        <w:t>:</w:t>
      </w:r>
    </w:p>
    <w:p>
      <w:pPr>
        <w:pStyle w:val="Style17"/>
        <w:spacing w:before="0" w:after="0"/>
        <w:ind w:left="1125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  <w:r>
        <w:rPr>
          <w:rFonts w:cs="Times New Roman" w:ascii="Times New Roman" w:hAnsi="Times New Roman"/>
          <w:sz w:val="24"/>
          <w:szCs w:val="24"/>
        </w:rPr>
        <w:t xml:space="preserve"> один урок (45 мин)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темы , цели и задач проекта (через проблемную ситуацию, беседу). 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личества участников, состава рабочих групп </w:t>
      </w:r>
    </w:p>
    <w:p>
      <w:pPr>
        <w:pStyle w:val="Style17"/>
        <w:spacing w:before="0" w:after="0"/>
        <w:ind w:left="40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лановые работы</w:t>
      </w:r>
      <w:r>
        <w:rPr>
          <w:rFonts w:cs="Times New Roman" w:ascii="Times New Roman" w:hAnsi="Times New Roman"/>
          <w:sz w:val="24"/>
          <w:szCs w:val="24"/>
        </w:rPr>
        <w:t>: вне уроков: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сточников информации;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пособов сбора и анализа информации;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тогового продукта (формы представления результата);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язанностей среди членов команды.</w:t>
      </w:r>
    </w:p>
    <w:p>
      <w:pPr>
        <w:pStyle w:val="Style17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деятельность</w:t>
      </w:r>
      <w:r>
        <w:rPr>
          <w:rFonts w:cs="Times New Roman" w:ascii="Times New Roman" w:hAnsi="Times New Roman"/>
          <w:sz w:val="24"/>
          <w:szCs w:val="24"/>
        </w:rPr>
        <w:t>: 7 дней - вне уроков.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, решение промежуточ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формы работы: работа с текстом, поиск материалов в дополнительных источниках, работа в сети Интернет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 и выводы</w:t>
      </w:r>
      <w:r>
        <w:rPr>
          <w:sz w:val="24"/>
          <w:szCs w:val="24"/>
        </w:rPr>
        <w:t>: пять дней - вне уроков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;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выводов;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а.</w:t>
      </w:r>
    </w:p>
    <w:p>
      <w:pPr>
        <w:pStyle w:val="Style17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готового продукта и оценка процесса работы : один урок (45 мин.)</w:t>
      </w:r>
    </w:p>
    <w:p>
      <w:pPr>
        <w:pStyle w:val="Style17"/>
        <w:spacing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тогов учебного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упительное слово уч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зентация уч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а нашего сегодняшнего урока : «Выбор героев собственной судьбы  в рассказе А.М.Горького «Старуха Изергиль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пределите значение сло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же, что дорога. </w:t>
      </w:r>
    </w:p>
    <w:p>
      <w:pPr>
        <w:pStyle w:val="Normal"/>
        <w:autoSpaceDE w:val="false"/>
        <w:ind w:left="360" w:hanging="0"/>
        <w:rPr/>
      </w:pPr>
      <w:r>
        <w:rPr>
          <w:i/>
          <w:iCs/>
          <w:color w:val="000000"/>
          <w:sz w:val="24"/>
          <w:szCs w:val="24"/>
        </w:rPr>
        <w:t xml:space="preserve">Широкий п. Куда п. держите </w:t>
      </w:r>
      <w:r>
        <w:rPr>
          <w:color w:val="000000"/>
          <w:sz w:val="24"/>
          <w:szCs w:val="24"/>
        </w:rPr>
        <w:t>(куда направляетесь)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сто, линия в пространстве, где происходит передвижение,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сообщение. </w:t>
      </w:r>
      <w:r>
        <w:rPr>
          <w:i/>
          <w:iCs/>
          <w:color w:val="000000"/>
          <w:sz w:val="24"/>
          <w:szCs w:val="24"/>
        </w:rPr>
        <w:t>Пути сообщения (железнодорожные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4"/>
          <w:szCs w:val="24"/>
        </w:rPr>
        <w:t xml:space="preserve">автомобильные, воздушные, водные)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3. Железнодорожная колея, линия. </w:t>
      </w:r>
      <w:r>
        <w:rPr>
          <w:i/>
          <w:iCs/>
          <w:color w:val="000000"/>
          <w:sz w:val="24"/>
          <w:szCs w:val="24"/>
        </w:rPr>
        <w:t>Ремонт путей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То же, что дорога, только в переносном значении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Жизненный п. </w:t>
      </w:r>
      <w:r>
        <w:rPr>
          <w:color w:val="000000"/>
          <w:sz w:val="24"/>
          <w:szCs w:val="24"/>
        </w:rPr>
        <w:t xml:space="preserve">(перен.: жизнь человека). </w:t>
      </w:r>
      <w:r>
        <w:rPr>
          <w:i/>
          <w:iCs/>
          <w:color w:val="000000"/>
          <w:sz w:val="24"/>
          <w:szCs w:val="24"/>
        </w:rPr>
        <w:t xml:space="preserve">Стоять поперёк пути кому-н.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на пути у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кого-н. </w:t>
      </w:r>
      <w:r>
        <w:rPr>
          <w:color w:val="000000"/>
          <w:sz w:val="24"/>
          <w:szCs w:val="24"/>
        </w:rPr>
        <w:t>(также перен.: служить препятствием, мешать кому-н.)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а, толк (прост.). </w:t>
      </w:r>
      <w:r>
        <w:rPr>
          <w:i/>
          <w:iCs/>
          <w:color w:val="000000"/>
          <w:sz w:val="24"/>
          <w:szCs w:val="24"/>
        </w:rPr>
        <w:t>В этом парне пути не будет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учая рассказ А.М.Горького «Старуха Изергиль, мы выбрали тему урока - проекта «Выбор героев собственной судьбы в рассказе А.М.Горького «Старуха Изергиль»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ш урок - проект  - то итог огромной работы, которую мы проводили в течение 1 учебной недели.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Сегодня три группы учащихся представят результаты  своих исследований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ор жизненного пути Ларры. 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ор жизненного пути Данко.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 xml:space="preserve">Выбор жизненного пути старухи Изергиль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 ходе работы над проектом надо было решить следующую проблему: </w:t>
      </w:r>
    </w:p>
    <w:p>
      <w:pPr>
        <w:pStyle w:val="Normal"/>
        <w:spacing w:before="280" w:after="280"/>
        <w:rPr>
          <w:b/>
          <w:b/>
          <w:bCs/>
          <w:color w:val="C0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color w:val="C00000"/>
          <w:sz w:val="24"/>
          <w:szCs w:val="24"/>
        </w:rPr>
        <w:t>«Как жить, для чего жить, какие жизненные принципы исповедовать?»</w:t>
      </w:r>
    </w:p>
    <w:p>
      <w:pPr>
        <w:pStyle w:val="Normal"/>
        <w:spacing w:before="280" w:after="280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щита презента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Итак, слово предоставляетс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е. Тема исследования: «</w:t>
      </w:r>
      <w:r>
        <w:rPr>
          <w:bCs/>
          <w:sz w:val="24"/>
          <w:szCs w:val="24"/>
        </w:rPr>
        <w:t xml:space="preserve">Выбор жизненного пути Ларр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bCs/>
          <w:sz w:val="24"/>
          <w:szCs w:val="24"/>
        </w:rPr>
        <w:t>выбор жизненного пути Ларры - жить без людей и только для себя -  приводит к одиночеств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Слово предоставляетс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е. Тема исследования:</w:t>
      </w:r>
      <w:r>
        <w:rPr>
          <w:bCs/>
          <w:sz w:val="24"/>
          <w:szCs w:val="24"/>
        </w:rPr>
        <w:t xml:space="preserve"> «Выбор жизненного пути Данко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Есть ли черты, объединяющие Данко с Ларрой?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чему люди, которых Данко вывел из гибельной ситуации, не оценили его жертвы? Не заметили его смерти? Не увидели, что “осторожный” человек “наступил на гордое сердце ногой”?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bCs/>
          <w:sz w:val="24"/>
          <w:szCs w:val="24"/>
        </w:rPr>
        <w:t>выбор жизненного пути Данко - жить с людьми и для людей - это готовность пожертвовать своей жизнью, на который способны не все. Но такие герои нужны. Они проводники к лучшей жизни.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Слово предоставляетс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е. Тема исследования:</w:t>
      </w:r>
      <w:r>
        <w:rPr>
          <w:bCs/>
          <w:sz w:val="24"/>
          <w:szCs w:val="24"/>
        </w:rPr>
        <w:t xml:space="preserve"> «Выбор жизненного пути старухи Изергил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:</w:t>
      </w:r>
    </w:p>
    <w:p>
      <w:pPr>
        <w:pStyle w:val="Normal"/>
        <w:ind w:left="36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- Жизненный путь старухи Изергиль ближе к Ларре или Данко?</w:t>
      </w:r>
    </w:p>
    <w:p>
      <w:pPr>
        <w:pStyle w:val="Normal"/>
        <w:ind w:left="36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- К какому выводу приходит Изергиль к концу жизни?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 что можно осуждать старуху Изергиль?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Что привлекает в Изергиль молодых?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вод: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бор жизненного пути Изергиль - не идеален. Но ее призыв к яркой, героической жизни привлекает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Вывод по проекту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ак, мы увидели, что в романтическом рассказе «Старуха Изергиль» представлено несколько жизненных позиций: </w:t>
        <w:br/>
        <w:t xml:space="preserve">- Ларра - воплощение гордыни и эгоизма; </w:t>
        <w:br/>
        <w:t xml:space="preserve">- Данко - символ мужества и самопожертв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зергиль, прошедшая путь от Ларры к Данко (свободная личность, умеющая жить в свое удовольствие, преодолевая трудност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исатель обозначил проблему – человек и общество. Это проблема нравственного искания, выбора жизненного пути, по которому последует каждый из нас.  Я думаю, что именно в этом и состоит смысл противопоставления героев, выбор же пути остаётся за чит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и героя. Три различные жизни. Один отдал себя служению людям, другой попытался прожить без людей и только для себя, третий герой пытается  брать для себя и отдавать другим. Но если вдуматься, то можно найти и общие звенья, ведь каждому из них от рождения дано многое: они смелы, красивы, умны, сильны. </w:t>
        <w:br/>
        <w:t xml:space="preserve">«Данко – один из тех людей, молодой красавец. Красивые – всегда смелы». </w:t>
        <w:br/>
        <w:t xml:space="preserve">Ларра – «юноша, красивый и сильный». </w:t>
      </w:r>
    </w:p>
    <w:p>
      <w:pPr>
        <w:pStyle w:val="Normal"/>
        <w:rPr/>
      </w:pPr>
      <w:r>
        <w:rPr>
          <w:sz w:val="24"/>
          <w:szCs w:val="24"/>
        </w:rPr>
        <w:t>Старуха Изергиль похожа и на Ларру и на Данко: в молодости красива, а сейчас, постарев, глаза потукнели, время согнуло ее пополам, она напоминает тень.</w:t>
        <w:br/>
        <w:t>Какая из позиций более значима для вас, людей XXI 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А. М. Горький утверждает философию «жизни – горения» как высокий идеал, который может  и должен  вывести людей из мрака серого, унылого существования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. М. Горький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Есть только две формы жизни: гниение и горение. Трусливые и жадные изберут первую, мужественные и щедрые – вторую, каждому, кто любит красоту, ясно, где величественное»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 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лексия. </w:t>
      </w:r>
    </w:p>
    <w:p>
      <w:pPr>
        <w:pStyle w:val="Style16"/>
        <w:shd w:fill="FFFFFF" w:val="clear"/>
        <w:rPr/>
      </w:pPr>
      <w:r>
        <w:rPr>
          <w:b/>
          <w:bCs/>
        </w:rPr>
        <w:t>На фоне песни о жизни,</w:t>
      </w:r>
      <w:r>
        <w:rPr/>
        <w:t xml:space="preserve"> </w:t>
      </w:r>
      <w:r>
        <w:rPr>
          <w:b/>
          <w:bCs/>
        </w:rPr>
        <w:t>передавая клубок ниток соседу, каждый говорит ему пожелание.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rPr/>
      </w:pPr>
      <w:r>
        <w:rPr/>
        <w:t>- Посмотрите, как мы все друг другу нужны, поднимите эту нить. Она ещё хрупка и непрочна. И только от нас самих зависит, сделаем ли мы хорошую основу для своего жизненного ковра или ковра взаимоотношений в этой жизни. Запомните этот миг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ее задание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пишите сочинение на одну из тем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1. «Как влияет выбор жизненного пути на судьбу человека (по рассказ А.М.Горького «Старуха Изергиль»).</w:t>
      </w:r>
    </w:p>
    <w:p>
      <w:pPr>
        <w:pStyle w:val="Normal"/>
        <w:rPr/>
      </w:pPr>
      <w:r>
        <w:rPr>
          <w:bCs/>
          <w:sz w:val="24"/>
          <w:szCs w:val="24"/>
        </w:rPr>
        <w:t>2. «Каждый сам себе судьба (по рассказу Горького "Старуха Изергиль" )»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27:00Z</dcterms:created>
  <dc:creator>Admin</dc:creator>
  <dc:description/>
  <cp:keywords/>
  <dc:language>en-US</dc:language>
  <cp:lastModifiedBy>надежда</cp:lastModifiedBy>
  <cp:lastPrinted>2010-06-10T15:13:00Z</cp:lastPrinted>
  <dcterms:modified xsi:type="dcterms:W3CDTF">2017-12-15T05:50:00Z</dcterms:modified>
  <cp:revision>159</cp:revision>
  <dc:subject/>
  <dc:title>Ход урока:</dc:title>
</cp:coreProperties>
</file>