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: МБОУ "Лицей имени С.Н. Булгакова" г. Ливны Орл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Урок алгебры в 7"А" 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 " Сложение и вычитание алгебраических дробей с разными знаменателями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одит; учитель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1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артынова Ульяна Никола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  <w:t>г. Ливны</w:t>
      </w:r>
    </w:p>
    <w:p>
      <w:pPr>
        <w:pStyle w:val="Normal"/>
        <w:jc w:val="center"/>
        <w:rPr/>
      </w:pPr>
      <w:r>
        <w:rPr/>
        <w:t xml:space="preserve">2017 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134" w:after="0"/>
        <w:textAlignment w:val="baseline"/>
        <w:rPr/>
      </w:pPr>
      <w:r>
        <w:rPr>
          <w:b/>
        </w:rPr>
        <w:t xml:space="preserve"> </w:t>
      </w:r>
      <w:r>
        <w:rPr>
          <w:b/>
        </w:rPr>
        <w:t>Тип урока:</w:t>
      </w:r>
      <w:r>
        <w:rPr/>
        <w:t xml:space="preserve">  изучение и первичное закрепление знаний и способов деятельности. </w:t>
      </w:r>
    </w:p>
    <w:p>
      <w:pPr>
        <w:pStyle w:val="Style15"/>
        <w:spacing w:before="134" w:after="0"/>
        <w:textAlignment w:val="baseline"/>
        <w:rPr>
          <w:b/>
          <w:b/>
          <w:sz w:val="28"/>
          <w:szCs w:val="28"/>
        </w:rPr>
      </w:pPr>
      <w:r>
        <w:rPr>
          <w:b/>
          <w:bCs/>
        </w:rPr>
        <w:t>Форма</w:t>
      </w:r>
      <w:r>
        <w:rPr/>
        <w:t xml:space="preserve"> </w:t>
      </w:r>
      <w:r>
        <w:rPr>
          <w:b/>
          <w:bCs/>
        </w:rPr>
        <w:t>проведения урока</w:t>
      </w:r>
      <w:r>
        <w:rPr/>
        <w:t xml:space="preserve">: </w:t>
      </w:r>
      <w:r>
        <w:rPr>
          <w:b/>
          <w:sz w:val="28"/>
          <w:szCs w:val="28"/>
        </w:rPr>
        <w:t>урок изучения нового материала</w:t>
      </w:r>
    </w:p>
    <w:p>
      <w:pPr>
        <w:pStyle w:val="Style15"/>
        <w:spacing w:before="134" w:after="0"/>
        <w:textAlignment w:val="baseline"/>
        <w:rPr>
          <w:b/>
          <w:b/>
          <w:sz w:val="28"/>
          <w:szCs w:val="28"/>
        </w:rPr>
      </w:pPr>
      <w:r>
        <w:rPr>
          <w:b/>
        </w:rPr>
        <w:t>Цель:</w:t>
      </w:r>
      <w:r>
        <w:rPr/>
        <w:t xml:space="preserve"> сформировать способность к выполнению действий (сложения и вычитания) с алгебраическими дробями с разными знаменателями, опираясь на правило сложения и вычитания обыкновенных дробей с разными знаменателями; повторить и закрепить сложение и вычитание дробей с одинаковыми знаменателями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й результат обучения, в том числе и формирование УУД: </w:t>
      </w:r>
      <w:r>
        <w:rPr/>
        <w:t>формирование положительной мотивации, развитие коммуникативных умений, демонстрация значимости математических знаний в практической деятельности; реализация принципа связи теории и практик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</w:rPr>
        <w:t>Познавательные УУД:</w:t>
      </w:r>
      <w:r>
        <w:rPr>
          <w:rFonts w:eastAsia="Calibri"/>
          <w:bCs/>
        </w:rPr>
        <w:t xml:space="preserve"> поиск и выделение необходимой информации, в том числе решение рабочих задач с использованием общедоступных  инструментов ИКТ и источников информации; 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;</w:t>
      </w:r>
      <w:r>
        <w:rPr>
          <w:rFonts w:eastAsia="Calibri"/>
        </w:rPr>
        <w:t xml:space="preserve"> анализ истинности утверждений; доказательство, выдвижение гипотез и их обоснование; </w:t>
      </w:r>
      <w:r>
        <w:rPr>
          <w:rFonts w:eastAsia="Calibri"/>
          <w:bCs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rFonts w:eastAsia="Calibri"/>
        </w:rPr>
      </w:pPr>
      <w:r>
        <w:rPr>
          <w:b/>
        </w:rPr>
        <w:t>Коммуникативные УУД:</w:t>
      </w:r>
      <w:r>
        <w:rPr/>
        <w:t xml:space="preserve"> </w:t>
      </w:r>
      <w:r>
        <w:rPr>
          <w:bCs/>
          <w:iCs/>
        </w:rPr>
        <w:t>инициативное сотрудничество в поиске и сборе информации;</w:t>
      </w:r>
      <w:r>
        <w:rPr>
          <w:rFonts w:eastAsia="Calibri"/>
        </w:rPr>
        <w:t xml:space="preserve"> выявление, идентификация проблемы, поиск и оценка альтернативных способов разрешения конфликта, принятие решения и его реализация;</w:t>
      </w:r>
      <w:r>
        <w:rPr>
          <w:iCs/>
        </w:rPr>
        <w:t xml:space="preserve"> умение с достаточной полнотой и точностью выражать свои мысли </w:t>
      </w:r>
      <w:r>
        <w:rPr/>
        <w:t>в соответствии с задачами и условиями коммуникации;</w:t>
      </w:r>
    </w:p>
    <w:p>
      <w:pPr>
        <w:pStyle w:val="Normal"/>
        <w:rPr/>
      </w:pPr>
      <w:r>
        <w:rPr>
          <w:b/>
        </w:rPr>
        <w:t>Регулятивные УУД:</w:t>
      </w:r>
      <w:r>
        <w:rPr/>
        <w:t xml:space="preserve"> </w:t>
      </w:r>
      <w:r>
        <w:rPr>
          <w:bCs/>
        </w:rPr>
        <w:t xml:space="preserve">прогнозирование, контроль, </w:t>
      </w:r>
      <w:r>
        <w:rPr/>
        <w:t xml:space="preserve"> </w:t>
      </w:r>
      <w:r>
        <w:rPr>
          <w:bCs/>
        </w:rPr>
        <w:t>коррекция, оценка, саморегуляция.</w:t>
      </w:r>
    </w:p>
    <w:p>
      <w:pPr>
        <w:pStyle w:val="Normal"/>
        <w:jc w:val="both"/>
        <w:rPr>
          <w:bCs/>
        </w:rPr>
      </w:pPr>
      <w:r>
        <w:rPr>
          <w:b/>
        </w:rPr>
        <w:t>Личностные УУД:</w:t>
      </w:r>
      <w:r>
        <w:rPr/>
        <w:t xml:space="preserve"> </w:t>
      </w:r>
      <w:r>
        <w:rPr>
          <w:bCs/>
        </w:rPr>
        <w:t>установление обучающимися связи между целью учебной деятельности и её мотивом,  между результатом учения и тем, что побуждает к деятельности, ради чего она осуществляется.</w:t>
      </w:r>
    </w:p>
    <w:p>
      <w:pPr>
        <w:pStyle w:val="Normal"/>
        <w:jc w:val="both"/>
        <w:rPr/>
      </w:pPr>
      <w:r>
        <w:rPr>
          <w:b/>
        </w:rPr>
        <w:t>Основные понятия</w:t>
      </w:r>
      <w:r>
        <w:rPr/>
        <w:t>: алгебраические дроби, сложение и вычитание алгебраических дробей</w:t>
      </w:r>
    </w:p>
    <w:p>
      <w:pPr>
        <w:pStyle w:val="Normal"/>
        <w:jc w:val="both"/>
        <w:rPr/>
      </w:pPr>
      <w:r>
        <w:rPr>
          <w:b/>
        </w:rPr>
        <w:t>Межпредметные связи:</w:t>
      </w:r>
      <w:r>
        <w:rPr/>
        <w:t xml:space="preserve"> литература, информатик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Необходимое техническое оборудование: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eastAsia="Times New Roman"/>
          <w:szCs w:val="22"/>
          <w:lang w:eastAsia="en-US"/>
        </w:rPr>
        <w:t xml:space="preserve">            </w:t>
      </w:r>
      <w:r>
        <w:rPr>
          <w:rFonts w:eastAsia="Calibri"/>
          <w:lang w:eastAsia="en-US"/>
        </w:rPr>
        <w:t>- интерактивная доска,</w:t>
      </w:r>
    </w:p>
    <w:p>
      <w:pPr>
        <w:pStyle w:val="Normal"/>
        <w:spacing w:before="0" w:after="200"/>
        <w:ind w:left="709" w:hanging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 мультимедиа проектор, 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презентация,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b/>
          <w:i/>
        </w:rPr>
        <w:t>Оборудование, раздаточный материал</w:t>
      </w:r>
      <w:r>
        <w:rPr/>
        <w:t xml:space="preserve">, </w:t>
      </w:r>
      <w:r>
        <w:rPr>
          <w:rFonts w:eastAsia="Calibri"/>
          <w:lang w:eastAsia="en-US"/>
        </w:rPr>
        <w:t xml:space="preserve">карточки с заданиями, лист самооценки.                                                                                                                                                                                     </w:t>
      </w:r>
      <w:r>
        <w:rPr/>
        <w:t>квадраты для рефлексии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bCs/>
        </w:rPr>
        <w:t xml:space="preserve">В ходе </w:t>
      </w:r>
      <w:r>
        <w:rPr>
          <w:b/>
          <w:bCs/>
          <w:color w:val="000000"/>
        </w:rPr>
        <w:t>урока</w:t>
      </w:r>
      <w:r>
        <w:rPr>
          <w:b/>
          <w:bCs/>
        </w:rPr>
        <w:t xml:space="preserve"> использованы технологии </w:t>
      </w:r>
      <w:r>
        <w:rPr>
          <w:bCs/>
        </w:rPr>
        <w:t xml:space="preserve">развивающего обучения с элементами проблемного и дифференциального обучения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276"/>
        <w:gridCol w:w="6595"/>
        <w:gridCol w:w="3060"/>
        <w:gridCol w:w="216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решение учебной задачи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УУД</w:t>
            </w:r>
          </w:p>
        </w:tc>
      </w:tr>
      <w:tr>
        <w:trPr>
          <w:trHeight w:val="8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Приветствие. Проверка готовности</w:t>
            </w:r>
          </w:p>
          <w:p>
            <w:pPr>
              <w:pStyle w:val="Style15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ключаются в деловой ритм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амоопредел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целеполага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>
          <w:trHeight w:val="35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Постановка цели и задач  урока. Мотивация учебной деятельности учащихся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читает стихотворение “Попасть в дробь”.</w:t>
            </w:r>
          </w:p>
          <w:p>
            <w:pPr>
              <w:pStyle w:val="Normal"/>
              <w:rPr/>
            </w:pPr>
            <w:r>
              <w:rPr/>
              <w:t>Сегодня в дроби я попал</w:t>
            </w:r>
          </w:p>
          <w:p>
            <w:pPr>
              <w:pStyle w:val="Normal"/>
              <w:rPr/>
            </w:pPr>
            <w:r>
              <w:rPr/>
              <w:t>Загрустил, затосковал.</w:t>
            </w:r>
          </w:p>
          <w:p>
            <w:pPr>
              <w:pStyle w:val="Normal"/>
              <w:rPr/>
            </w:pPr>
            <w:r>
              <w:rPr/>
              <w:t>Ох, и сложное же положение</w:t>
            </w:r>
          </w:p>
          <w:p>
            <w:pPr>
              <w:pStyle w:val="Normal"/>
              <w:rPr/>
            </w:pPr>
            <w:r>
              <w:rPr/>
              <w:t>Научиться выполнять деление.</w:t>
            </w:r>
          </w:p>
          <w:p>
            <w:pPr>
              <w:pStyle w:val="Normal"/>
              <w:rPr/>
            </w:pPr>
            <w:r>
              <w:rPr/>
              <w:t>Мысли путаются все</w:t>
            </w:r>
          </w:p>
          <w:p>
            <w:pPr>
              <w:pStyle w:val="Normal"/>
              <w:rPr/>
            </w:pPr>
            <w:r>
              <w:rPr/>
              <w:t>В моей умной голове.</w:t>
            </w:r>
          </w:p>
          <w:p>
            <w:pPr>
              <w:pStyle w:val="Normal"/>
              <w:rPr/>
            </w:pPr>
            <w:r>
              <w:rPr/>
              <w:t>Как же дроби сократить?</w:t>
            </w:r>
          </w:p>
          <w:p>
            <w:pPr>
              <w:pStyle w:val="Normal"/>
              <w:rPr/>
            </w:pPr>
            <w:r>
              <w:rPr/>
              <w:t>Что на что мне разделить?</w:t>
            </w:r>
          </w:p>
          <w:p>
            <w:pPr>
              <w:pStyle w:val="Normal"/>
              <w:rPr/>
            </w:pPr>
            <w:r>
              <w:rPr/>
              <w:t>Есть числитель, знаменатель</w:t>
            </w:r>
          </w:p>
          <w:p>
            <w:pPr>
              <w:pStyle w:val="Normal"/>
              <w:rPr/>
            </w:pPr>
            <w:r>
              <w:rPr/>
              <w:t>Разлагать умею я</w:t>
            </w:r>
          </w:p>
          <w:p>
            <w:pPr>
              <w:pStyle w:val="Normal"/>
              <w:rPr/>
            </w:pPr>
            <w:r>
              <w:rPr/>
              <w:t>Помогите мне, друзья.</w:t>
            </w:r>
          </w:p>
          <w:p>
            <w:pPr>
              <w:pStyle w:val="Normal"/>
              <w:rPr/>
            </w:pPr>
            <w:r>
              <w:rPr/>
              <w:t xml:space="preserve">У немцев есть такая поговорка </w:t>
            </w:r>
            <w:r>
              <w:rPr>
                <w:b/>
                <w:i/>
              </w:rPr>
              <w:t>“Попасть в дробь”,</w:t>
            </w:r>
            <w:r>
              <w:rPr/>
              <w:t xml:space="preserve"> что означает попасть в тупик, трудное положение. Это объясняется тем, что долгое время действия с дробными числами, которые иногда называли </w:t>
            </w:r>
            <w:r>
              <w:rPr>
                <w:b/>
                <w:i/>
              </w:rPr>
              <w:t>“ломаными”,</w:t>
            </w:r>
            <w:r>
              <w:rPr/>
              <w:t xml:space="preserve"> считались по праву очень сложными.</w:t>
            </w:r>
          </w:p>
          <w:p>
            <w:pPr>
              <w:pStyle w:val="Normal"/>
              <w:rPr/>
            </w:pPr>
            <w:r>
              <w:rPr/>
              <w:t>Но сейчас принято рассматривать не только числовые, но и алгебраические дроби, чем мы сегодня и займемся.</w:t>
            </w:r>
          </w:p>
          <w:p>
            <w:pPr>
              <w:pStyle w:val="Normal"/>
              <w:rPr/>
            </w:pPr>
            <w:r>
              <w:rPr/>
              <w:t>Пусть девизом нашего урока сегодня станут следующие слов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пех – это не пункт назначения. Это 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Фасте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Актуализация знаний и фиксация затруднений в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ую тему мы изучали на прошлом урок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формулируйте правило сложения дробей с одинаковыми знаменателя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формулируйте правило вычитания дробей с одинаковыми знаменателями.</w:t>
            </w:r>
          </w:p>
          <w:p>
            <w:pPr>
              <w:pStyle w:val="Normal"/>
              <w:rPr/>
            </w:pPr>
            <w:r>
              <w:rPr/>
              <w:br/>
              <w:t>На доске записано несколько примеров на выполнение действий с дробями:</w:t>
              <w:br/>
              <w:br/>
              <w:t xml:space="preserve">– Посмотрите, перед вами записаны несколько пример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а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 какие три группы, вы разбили бы эти приме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905</wp:posOffset>
                      </wp:positionV>
                      <wp:extent cx="4001770" cy="165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1770" cy="165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2"/>
                                    <w:gridCol w:w="1800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ложение и вычитание  рациональных дробей с одинаковыми знаменателям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ложение и вычитание обыкновенных дробей с разными знаменател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ложение и вычитание  рациональных дробей с разными знаменателям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1" w:hRule="atLeast"/>
                                    </w:trPr>
                                    <w:tc>
                                      <w:tcPr>
                                        <w:tcW w:w="2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eqAr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х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7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у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7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5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а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а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eqAr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eqAr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х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5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;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а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1pt;height:130.3pt;mso-wrap-distance-left:0pt;mso-wrap-distance-right:9pt;mso-wrap-distance-top:0pt;mso-wrap-distance-bottom:0pt;margin-top:-1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2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ение и вычитание  рациональных дробей с одинаковыми знаменателями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ение и вычитание обыкновенных дробей с разн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ение и вычитание  рациональных дробей с разными знаменател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у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r>
                                            <m:t xml:space="preserve"> 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а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а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r>
                                            <m:t xml:space="preserve"> 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r>
                                            <m:t xml:space="preserve"> 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а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щимся предлагается найти значение данных выражений </w:t>
              <w:br/>
              <w:t>- Кто же прокомментирует для всех решение следующих двух примеров?</w:t>
              <w:br/>
              <w:t xml:space="preserve">Когда дело доходит до следующих двух примеров, ребята (каждый для себя) фиксируют возникшее затруднение.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Выявление места и причин затруднений и постановка цели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- Ребята? Где же возникло затруднение? </w:t>
              <w:br/>
              <w:t xml:space="preserve">- Почему же при их решении вы не готовы обсудить решение и дать ответ? </w:t>
              <w:br/>
              <w:t xml:space="preserve">- Что же нам ещё надо уметь делать? </w:t>
              <w:br/>
              <w:t xml:space="preserve">- Я согласна с вами. Как можно сформулировать тему нашего сегодняшнего урока? (Сложение и вычитание алгебраических дробей с разными знаменателями.) </w:t>
            </w:r>
          </w:p>
          <w:p>
            <w:pPr>
              <w:pStyle w:val="NoSpacing"/>
              <w:ind w:left="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цели мы с вами попытаемся достичь на данном уроке?</w:t>
              <w:br/>
              <w:br/>
              <w:t>Тема урока записывается в тетрад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еники отвечают на вопросы</w:t>
            </w:r>
          </w:p>
          <w:p>
            <w:pPr>
              <w:pStyle w:val="Normal"/>
              <w:rPr/>
            </w:pPr>
            <w:r>
              <w:rPr/>
              <w:t>Сложение и вычитание рациональных дроб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бы сложить рациональные дроби с одинаковыми знаменателями, надо сложить их числители, а знаменатель оставить тем ж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бы выполнить вычитание рациональных дробей с одинаковыми знаменателями, надо из числителя первой дроби вычесть числитель второй дроби, а знаменатель оставить тем 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сравнивают и классифицируют примеры, дают полный ответ с пояснениями, выслушиваются отве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у что алгебраические дроби, предложенные в этих заданиях, имеют разные знаменатели, а нам знаком алгоритм выполнения действий с рациональными  дробями, имеющими одинаковые знаменатели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мерах 5–6. </w:t>
              <w:br/>
              <w:t>Надо научиться складывать и вычитать дроби с разными знаменателям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алгоритм приведения алгебраических дробей к общему знаменателю Научиться складывать и вычитать алгебраические дроби с разными знаменателя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писывают тему урока в тетради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ование учебного сотрудничества с учителем и сверстником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 объектов с целью выделения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 (</w:t>
            </w:r>
            <w:r>
              <w:rPr>
                <w:sz w:val="20"/>
                <w:szCs w:val="20"/>
              </w:rPr>
              <w:t>личностное восприятие цели урок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(умение лаконично формулировать свои мысли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еполагание, коррекци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знавательные </w:t>
            </w:r>
            <w:r>
              <w:rPr>
                <w:sz w:val="20"/>
                <w:szCs w:val="20"/>
              </w:rPr>
              <w:t>(осознанное и произвольное построение речевого высказывания в устной фор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Актуализация знаний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бы вам было легче вывести алгоритм, давайте устно вспомним алгоритм решения примеров «Сложение и вычитание обыкновенных дробей с разными знаменателями».</w:t>
            </w:r>
          </w:p>
          <w:p>
            <w:pPr>
              <w:pStyle w:val="Normal"/>
              <w:rPr/>
            </w:pPr>
            <w:r>
              <w:rPr/>
              <w:t xml:space="preserve">- Каким алгоритмом вы пользовались, решая 2 группу примеров? </w:t>
            </w:r>
          </w:p>
          <w:p>
            <w:pPr>
              <w:pStyle w:val="Normal"/>
              <w:jc w:val="both"/>
              <w:rPr/>
            </w:pPr>
            <w:r>
              <w:rPr/>
              <w:t>-Давайте ещё раз посмотрим  алгоритм сложение и вычитание обыкновенных дробей с разными знаменателями. Проанализируйте, сравните эти решения, сделайте выв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умаете, можно воспользоваться этим алгоритмом при решении примеров № 5, 6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абота в парах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Давайте составим алгоритм сложения и вычитания рациональных дробей с разными знаменателями. </w:t>
            </w:r>
          </w:p>
          <w:p>
            <w:pPr>
              <w:pStyle w:val="Normal"/>
              <w:rPr/>
            </w:pPr>
            <w:r>
              <w:rPr/>
              <w:t>(2 мин)</w:t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найти  общий знаменатель дробей?   </w:t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ронтальная работа</w:t>
            </w:r>
          </w:p>
          <w:p>
            <w:pPr>
              <w:pStyle w:val="Normal"/>
              <w:rPr/>
            </w:pPr>
            <w:r>
              <w:rPr/>
              <w:t>На слайде вы видите влгоритм  алгоритм приведения алгебраических дробей к общему знаменат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Найдите и зачитайте алгоритм сложения и вычитания рациональных дробей в учебнике</w:t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А теперь давайте попробуем решить выражения их 3 груп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 слушают учителя, отвечают на вопро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Дети озвкчивают получившиеся вариантв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Впоследствии этого выводится единый вариант, который позже сравнивается с алгоритмом на слайде.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зложить знаменатели дробей на простейшие множители.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писать все множители одного из разложений и дополнить разложениями другого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ли выписать одинаковые множители из разложений и дополнить не выделенными множителя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еремножить выписанные множител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Комментируют с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становка вопросов, инициативное сотрудничеств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е выделение-формулирование познавательной цели; логические- формулирование проблемы, решение проблемы, построение логической цепи рассуждений; доказательство.</w:t>
            </w:r>
          </w:p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, прогнозирование.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, оценка, коррекция.</w:t>
            </w:r>
          </w:p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структуризировать знания, выбор наиболее эффективных способов решения задач, рефлексия способов и условий действ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е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>Работа с информацией, работа в коллектив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4. </w:t>
            </w:r>
            <w:r>
              <w:rPr>
                <w:rFonts w:cs="Times" w:ascii="Times" w:hAnsi="Times"/>
                <w:color w:val="000000"/>
                <w:shd w:fill="FFFFFF" w:val="clear"/>
              </w:rPr>
              <w:t>Первичная проверка понимания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ключение новых знаний в систему знан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Фронтальная работа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1795</wp:posOffset>
                  </wp:positionV>
                  <wp:extent cx="575945" cy="374015"/>
                  <wp:effectExtent l="0" t="0" r="0" b="0"/>
                  <wp:wrapTight wrapText="bothSides">
                    <wp:wrapPolygon edited="0">
                      <wp:start x="1795" y="1103"/>
                      <wp:lineTo x="1433" y="1645"/>
                      <wp:lineTo x="-350" y="9964"/>
                      <wp:lineTo x="-350" y="18265"/>
                      <wp:lineTo x="17995" y="18265"/>
                      <wp:lineTo x="21237" y="13274"/>
                      <wp:lineTo x="21237" y="8300"/>
                      <wp:lineTo x="17271" y="1103"/>
                      <wp:lineTo x="1795" y="1103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2" r="-5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3333"/>
                <w:shd w:fill="FFFFFF" w:val="clear"/>
              </w:rPr>
              <w:t>Ребята, мы хорошо знаем, что просто знать правило мало, нужно научиться применять его при решении примеров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94615</wp:posOffset>
                  </wp:positionV>
                  <wp:extent cx="728345" cy="381635"/>
                  <wp:effectExtent l="0" t="0" r="0" b="0"/>
                  <wp:wrapTight wrapText="bothSides">
                    <wp:wrapPolygon edited="0">
                      <wp:start x="3403" y="1078"/>
                      <wp:lineTo x="-278" y="9703"/>
                      <wp:lineTo x="-278" y="18348"/>
                      <wp:lineTo x="18749" y="18348"/>
                      <wp:lineTo x="18749" y="18348"/>
                      <wp:lineTo x="21313" y="12417"/>
                      <wp:lineTo x="21313" y="11878"/>
                      <wp:lineTo x="19606" y="9703"/>
                      <wp:lineTo x="21600" y="9703"/>
                      <wp:lineTo x="21313" y="8625"/>
                      <wp:lineTo x="17899" y="1078"/>
                      <wp:lineTo x="3403" y="1078"/>
                    </wp:wrapPolygon>
                  </wp:wrapTight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84" r="-3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left" w:pos="4335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325495</wp:posOffset>
                  </wp:positionH>
                  <wp:positionV relativeFrom="paragraph">
                    <wp:posOffset>-1003300</wp:posOffset>
                  </wp:positionV>
                  <wp:extent cx="565150" cy="339090"/>
                  <wp:effectExtent l="0" t="0" r="0" b="0"/>
                  <wp:wrapTight wrapText="bothSides">
                    <wp:wrapPolygon edited="0">
                      <wp:start x="1817" y="1279"/>
                      <wp:lineTo x="1290" y="4314"/>
                      <wp:lineTo x="1558" y="6472"/>
                      <wp:lineTo x="10665" y="8191"/>
                      <wp:lineTo x="256" y="9488"/>
                      <wp:lineTo x="-270" y="9927"/>
                      <wp:lineTo x="-270" y="17277"/>
                      <wp:lineTo x="-2" y="18558"/>
                      <wp:lineTo x="2592" y="18558"/>
                      <wp:lineTo x="20814" y="18558"/>
                      <wp:lineTo x="21072" y="18558"/>
                      <wp:lineTo x="21600" y="15102"/>
                      <wp:lineTo x="21600" y="9927"/>
                      <wp:lineTo x="21072" y="9488"/>
                      <wp:lineTo x="10665" y="8191"/>
                      <wp:lineTo x="17692" y="6472"/>
                      <wp:lineTo x="19253" y="4314"/>
                      <wp:lineTo x="17692" y="1279"/>
                      <wp:lineTo x="1817" y="1279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925195</wp:posOffset>
                  </wp:positionH>
                  <wp:positionV relativeFrom="paragraph">
                    <wp:posOffset>-1003300</wp:posOffset>
                  </wp:positionV>
                  <wp:extent cx="728345" cy="431165"/>
                  <wp:effectExtent l="0" t="0" r="0" b="0"/>
                  <wp:wrapTight wrapText="bothSides">
                    <wp:wrapPolygon edited="0">
                      <wp:start x="2554" y="953"/>
                      <wp:lineTo x="1982" y="4315"/>
                      <wp:lineTo x="2554" y="6221"/>
                      <wp:lineTo x="19890" y="8631"/>
                      <wp:lineTo x="-275" y="9116"/>
                      <wp:lineTo x="-275" y="18234"/>
                      <wp:lineTo x="19035" y="18234"/>
                      <wp:lineTo x="19318" y="18234"/>
                      <wp:lineTo x="20454" y="16310"/>
                      <wp:lineTo x="21591" y="11993"/>
                      <wp:lineTo x="21591" y="8631"/>
                      <wp:lineTo x="16761" y="953"/>
                      <wp:lineTo x="2554" y="953"/>
                    </wp:wrapPolygon>
                  </wp:wrapTight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чащийся у доски на каждый случа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ь, оценка, коррек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структуризировать знания, выбор наиболее эффективных способов решения задач, рефлексия способов и условий действ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ение поведением партнера, контроль, коррекция, оценка действий партнер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9"/>
                <w:szCs w:val="29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 Физкультпауз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итель проводит физкультминутку и зарядку для гл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1. Сделайте 15 колебательных движений глазами по горизонтали справа – налево, затем слева – напра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2. Сделайте 15 колебательных движений глазами по вертикали вверх - вниз и вниз - ввер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3. Тоже 15, но круговых вращательных движений глазами слева – напра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4. То же самое , но справа – нале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5. Сделайте по 15 круговых вращательных движений глазами вначале в правую, затем в левую стороны, как бы вычерчивая глазами уложенную набок восьмёр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выполняют задания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Эстетическое восприятие, здоровье сбережение, саморегуляц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  <w:r>
              <w:rPr>
                <w:b/>
                <w:bCs/>
                <w:color w:val="000000"/>
              </w:rPr>
              <w:t xml:space="preserve"> Минута отдыха</w:t>
            </w:r>
            <w:r>
              <w:rPr>
                <w:b/>
              </w:rPr>
              <w:t xml:space="preserve">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торический материал</w:t>
            </w:r>
          </w:p>
          <w:p>
            <w:pPr>
              <w:pStyle w:val="Normal"/>
              <w:rPr/>
            </w:pPr>
            <w:r>
              <w:rPr/>
              <w:t xml:space="preserve">Английский физик и математик </w:t>
            </w:r>
            <w:r>
              <w:rPr>
                <w:b/>
                <w:i/>
              </w:rPr>
              <w:t>Исаак Ньютон</w:t>
            </w:r>
            <w:r>
              <w:rPr/>
              <w:t xml:space="preserve"> в своей книге « Всеобщая арифметика» ввел понятие дроби следующим образом:</w:t>
            </w:r>
          </w:p>
          <w:p>
            <w:pPr>
              <w:pStyle w:val="Normal"/>
              <w:rPr/>
            </w:pPr>
            <w:r>
              <w:rPr/>
              <w:t>« Запись одной из двух величин под другой, ниже которой между ними</w:t>
            </w:r>
          </w:p>
          <w:p>
            <w:pPr>
              <w:pStyle w:val="Normal"/>
              <w:rPr/>
            </w:pPr>
            <w:r>
              <w:rPr/>
              <w:t>проведена черта, обозначает частное или же величину, возникающую при делении верхней величины на нижнюю. Так,</w:t>
            </w:r>
            <w:r>
              <w:rPr/>
              <w:drawing>
                <wp:inline distT="0" distB="0" distL="0" distR="0">
                  <wp:extent cx="208280" cy="37020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означает величину, возникающую при делении 6 на2, т.е. 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280" cy="3702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есть величина, возникающая при делении а на b. Величины такого рода называют дробями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ев Николаевич Толстой</w:t>
            </w:r>
            <w:r>
              <w:rPr/>
              <w:t xml:space="preserve"> сравнивал дробь с человеком:</w:t>
            </w:r>
          </w:p>
          <w:p>
            <w:pPr>
              <w:pStyle w:val="Normal"/>
              <w:rPr/>
            </w:pPr>
            <w:r>
              <w:rPr/>
              <w:t>" Человек есть дробь. Числитель – это сравнительно с другими – достоинства человека; знаменатель – это оценка человека самого себя. Увеличить свой числитель – свои достоинства, не во власти человека, но всякий может уменьшить свой знаменатель – свае мнение о самом себе и этим уменьшением приблизится к совершенству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-ся рассказыввет истор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амоопределение</w:t>
            </w:r>
            <w:r>
              <w:rPr/>
              <w:t>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Организация первичного контроля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. Работа в парах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6055" cy="9810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bCs/>
                <w:color w:val="000000"/>
              </w:rPr>
              <w:t>2. Задача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Идя вдоль трамвайного пути, я заметил, что каждые 12 минут меня нагоняет трамвай, а каждые 4 минуты я сам встречаю трамвай. И я, и трамваи движемся равномерно. Через сколько минут один после другого покидают трамвайные вагоны свои конечные </w:t>
            </w:r>
            <w:r>
              <w:rPr>
                <w:rFonts w:cs="Georgia" w:ascii="Georgia" w:hAnsi="Georgia"/>
                <w:color w:val="000000"/>
              </w:rPr>
              <w:t>пункты?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bCs/>
                <w:color w:val="000000"/>
              </w:rPr>
              <w:t>Решение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Если вагоны покидают свои конечные пункты каждые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минут, то это означает, что в то место, где я встретился с одним из трамваев, через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инут приходит следующий трамвай. Если он догоняет меня, то оставшиеся 12-х минут он должен пройти тот путь, который я успеваю пройти за 12 минут. Значит, тот путь, который я прохожу за 1 минуту, трамвай проходит 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323215" cy="4953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76" r="-1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инут.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color w:val="000000"/>
              </w:rPr>
              <w:t>Если же трамвай идет мне навстречу, то он встретит меня через 4 минуты после предыдущего, а в оставшиеся (х-4) минуты он пройдет тот путь , который я успел пройти в эти 4 минуты. Следовательно, тот путь, который я прохожу в 1 минуту, трамвай проходит 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256540" cy="495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76" r="-14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инуты. Получаем уравн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866775" cy="49593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76" r="-4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, отсюда x=6. Вагоны отходят каждые 6 мину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Самостоятельная работа  с последующей самопроверко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5550" cy="1123950"/>
                  <wp:effectExtent l="0" t="0" r="0" b="0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. Устный счёт</w:t>
            </w:r>
          </w:p>
          <w:p>
            <w:pPr>
              <w:pStyle w:val="Normal"/>
              <w:rPr/>
            </w:pPr>
            <w:r>
              <w:rPr/>
              <w:t xml:space="preserve">Вычислите результат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  0,4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  0,2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; (1/3)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/>
              <w:t>2. Какое выражение представили в виде степени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9х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 16а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;  0,25х</w:t>
            </w:r>
            <w:r>
              <w:rPr>
                <w:b/>
                <w:bCs/>
                <w:vertAlign w:val="superscript"/>
              </w:rPr>
              <w:t>8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  125х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;   8с</w:t>
            </w:r>
            <w:r>
              <w:rPr>
                <w:b/>
                <w:bCs/>
                <w:vertAlign w:val="superscript"/>
              </w:rPr>
              <w:t>9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 (4</w:t>
            </w:r>
            <w:r>
              <w:rPr>
                <w:b/>
                <w:bCs/>
                <w:lang w:val="en-US"/>
              </w:rPr>
              <w:t>ab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 (0,5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   (5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;    (2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Учащиеся работают в парах, проговаривая решение друг другу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>По окончанию работы представитель каждой группы выступает с получившимися результатами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 человек у дос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щиеся выполняют самостоятельную работу, затем сверяются с ответами на слай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ая работа с классом. Учащиеся по мере решения поднимают руку и отвечаю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, оценка, коррек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ние структуризировать знания, выбор наиболее эффективных способов решения задач, рефлексия способов и условий действия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ение поведением партнера, контроль, коррекция, оценка действий партнера.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Подведение итогов урока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авление оценок</w:t>
            </w:r>
          </w:p>
          <w:p>
            <w:pPr>
              <w:pStyle w:val="Normal"/>
              <w:rPr/>
            </w:pPr>
            <w:r>
              <w:rPr/>
              <w:t>Учитель предлагает обучающимся оценить свою работу на уроке, заполнив лист самооценки: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акую цель мы поставили в начале урока? (Научиться складывать и вычитать дроби с разными знаменателями.)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то мы придумали для достижения цели? (Алгоритм сложения и вычитания алгебраических дробей с разными знаменателями.)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Что мы ещё использовали при этом? (Мы раскладывали на множители знаменатели, подбирали НОК для коэффициентов, и дополнительные множители для числителей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д/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оценка-осознание уровня и качества усвоения; контрол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Рефлексия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прошу вас поднять один из квадратов. Если вы поняли на уроке  всё, то зелёный,</w:t>
            </w:r>
          </w:p>
          <w:p>
            <w:pPr>
              <w:pStyle w:val="Normal"/>
              <w:rPr/>
            </w:pPr>
            <w:r>
              <w:rPr/>
              <w:t>Если что-то было непонятно, то жёлтый,</w:t>
            </w:r>
          </w:p>
          <w:p>
            <w:pPr>
              <w:pStyle w:val="Normal"/>
              <w:rPr/>
            </w:pPr>
            <w:r>
              <w:rPr/>
              <w:t>Если совсем ничего не поняли, то красны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ют своё понима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ценочный лист (тема «</w:t>
      </w:r>
      <w:r>
        <w:rPr/>
        <w:t>Сложение и вычитание алгебраических дробей"</w:t>
      </w:r>
      <w:r>
        <w:rPr>
          <w:b/>
          <w:bCs/>
          <w:sz w:val="20"/>
          <w:szCs w:val="20"/>
        </w:rPr>
        <w:t>, 7  класс)</w:t>
      </w:r>
    </w:p>
    <w:p>
      <w:pPr>
        <w:pStyle w:val="Normal"/>
        <w:jc w:val="center"/>
        <w:rPr/>
      </w:pPr>
      <w:r>
        <w:rPr>
          <w:sz w:val="20"/>
          <w:szCs w:val="20"/>
        </w:rPr>
        <w:t>Ученика(цы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7 класса 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11"/>
        <w:gridCol w:w="845"/>
        <w:gridCol w:w="1461"/>
        <w:gridCol w:w="1474"/>
        <w:gridCol w:w="162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для самооцен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ал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члена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ит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одготовить рабочее мест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ккуратно оформить работ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амостоятель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читать и понять услов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важать окружающих, соблюдать дисциплин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формить решение зад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записывать и читать алгебраические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кладывать и вычитать дроби с одинаков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кладывать и вычитать  обыкновенные дроби с разными знаменателями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кладывать и вычитать алгебраические дроби 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кращать алгебраические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алгоритм для сложения и вычитания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-2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сумма баллов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рабо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20:00Z</dcterms:created>
  <dc:creator>user</dc:creator>
  <dc:description/>
  <cp:keywords/>
  <dc:language>en-US</dc:language>
  <cp:lastModifiedBy>user</cp:lastModifiedBy>
  <cp:lastPrinted>2017-04-02T20:36:00Z</cp:lastPrinted>
  <dcterms:modified xsi:type="dcterms:W3CDTF">2017-04-02T18:25:00Z</dcterms:modified>
  <cp:revision>4</cp:revision>
  <dc:subject/>
  <dc:title>: МБОУ "Лицей имени С</dc:title>
</cp:coreProperties>
</file>