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-конспект урока испанского языка в 6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чителя испанского языка ГБОУ школы № 555 «Белогорье» г.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гтярёвой К.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ема урока: </w:t>
      </w:r>
      <w:r>
        <w:rPr>
          <w:rFonts w:cs="Times New Roman" w:ascii="Times New Roman" w:hAnsi="Times New Roman"/>
          <w:sz w:val="18"/>
          <w:szCs w:val="18"/>
        </w:rPr>
        <w:t>«В магазине одежды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бник:</w:t>
      </w:r>
      <w:r>
        <w:rPr>
          <w:rFonts w:cs="Times New Roman" w:ascii="Times New Roman" w:hAnsi="Times New Roman"/>
          <w:sz w:val="18"/>
          <w:szCs w:val="18"/>
        </w:rPr>
        <w:t xml:space="preserve"> Испанский язык. Второй иностранный язык. 5-6 классы / С.В.Костылева, О.В. Сафар и др. – М.: Просвещение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идактическая цель урока: </w:t>
      </w:r>
      <w:r>
        <w:rPr>
          <w:rFonts w:cs="Times New Roman" w:ascii="Times New Roman" w:hAnsi="Times New Roman"/>
          <w:sz w:val="18"/>
          <w:szCs w:val="18"/>
          <w:lang w:eastAsia="ru-RU"/>
        </w:rPr>
        <w:t>активизация и закрепление лексико-грамматического материала по теме, развитие навыков диалогической речи</w:t>
      </w:r>
    </w:p>
    <w:p>
      <w:pPr>
        <w:pStyle w:val="Normal"/>
        <w:rPr/>
      </w:pPr>
      <w:r>
        <w:rPr/>
        <w:t>Задачи уро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552"/>
        <w:gridCol w:w="2551"/>
        <w:gridCol w:w="3763"/>
      </w:tblGrid>
      <w:tr>
        <w:trPr>
          <w:trHeight w:val="24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</w:tc>
      </w:tr>
      <w:tr>
        <w:trPr>
          <w:trHeight w:val="25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формирование ответственного отношения к учению и готовности к саморазвитию и самообразованию; умение выбирать оптимальные формы во взаимоотношениях с одноклассниками; адекватное понимание причин успеха/неуспеха в учебной деятельности; 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составление осознанных и произвольных речевых высказываний в устной форме; умение задавать вопросы и отвечать на них; формулирование ответов на вопросы учителя и собе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определение и формулирование темы и цели урока; осуществление взаимоконтроля, самоконтроля и самооц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в процессе коммуникативной деятельности на иностранном я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осознанное построение речевых высказываний по теме урока; адекватное использование речевых средств для решения различных коммуникативных задач; работа в паре в соответствии с нормами общения; развитие способности договариваться и приходить к общему мнению в совместной деятельности; согласование своих действий с учителем и одноклассника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Будут зн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лексику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правила ведения диалога в магази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правила написания рецеп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На основе знаний будут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употреблять лексику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задавать вопросы о стоимости това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вести диалог по тем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читать рецепты и составлять свои рецеп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ьзование современных технологий</w:t>
      </w:r>
      <w:r>
        <w:rPr>
          <w:rFonts w:cs="Times New Roman" w:ascii="Times New Roman" w:hAnsi="Times New Roman"/>
          <w:sz w:val="18"/>
          <w:szCs w:val="18"/>
        </w:rPr>
        <w:t>: технология сотрудничества; технология немого просмотр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спользуемые материалы и ТСО:  </w:t>
      </w:r>
      <w:r>
        <w:rPr>
          <w:rFonts w:cs="Times New Roman" w:ascii="Times New Roman" w:hAnsi="Times New Roman"/>
          <w:sz w:val="18"/>
          <w:szCs w:val="18"/>
        </w:rPr>
        <w:t>учебник, раздаточный материал, видеоролик, компьютер, экран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хнологическая карта урока испанского язы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536"/>
        <w:gridCol w:w="39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п ур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 учащихс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мые УУ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 xml:space="preserve">Организационный,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 xml:space="preserve">фонетическая зарядк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ряет готовность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ащихся к уроку; приветствует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учащихся, создаёт эмоциональный настрой на учебную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ует проведение фоне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инки с целью подготовить речев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ппарат учащихся к работе на урок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Здороваются с учителем, садятся на сво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места. Настраиваются на учебную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деятельнос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Слушают и повторяют за учителем хор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и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Тренируют артикуляцию 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роизносительные навык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формирование интереса к учению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речевое взаимодействие с учител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умение отвечать на вопросы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соответствии с учеб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развитие произносительных навы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самоконтроль и взаимоконтро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Проверка домашнего зада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  <w:lang w:eastAsia="ja-JP"/>
              </w:rPr>
              <w:t xml:space="preserve">Организует взаимоконтроль выполнения домашнего задания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  <w:lang w:eastAsia="ja-JP"/>
              </w:rPr>
              <w:t>(на экране появляется образец выполненного домашнего зад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яются рабочими тетрадями и осуществляют взаимопроверку, пользуясь образцом на экране, выставляют оценк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учатся проверять  работу по образ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овладевают основами самоконтроля, самооценки, принятия решений с помощью уч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Личностные: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- уважительно относятся к друзья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Подготовка к усвоению материала. Формулирование темы урока, постановка цели уро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уждает учащихся к самостоятельному формулированию учебной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В минигруппах учащиеся разгадывают кроссворд, из выделенных букв они составляют словосочетание -  тема урока. Называют тему урока (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en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l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tiend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de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rop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) и формулируют задач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говариваются и приходят к общему мнению в совместной деятельности с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- развитие навыков сотрудничества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деляют необходимую информацию, делают выводы о результате совместной рабо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во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ует работу учащихся: вводит новые лексические единицы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ирует их усвоение и правильное произноше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ют в словари  новые слова и выражения, отрабатывают правильность произношения.</w:t>
            </w: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ют с раздаточным материалом 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лектронной доской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яют учебные действия в письменной и умственной форм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- находят ответы на вопросы в иллюстрациях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- расширяют запас лексического материала новыми единиц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мину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ель повторяет слова и дв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яют физические упражн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месте с учителем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ценностное отношение к своем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оровью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мена вида деятельности для снят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яж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 усвоения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уждает учащихся к выполнению задания на использование новой лексики. Организует работу в парах и просмотр видеоролика (первый просмотр немой, второй со звуком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Просматривают видеоролик (без звука), работая в парах, предлагают свои варианты озвучивания. Затем просматривают ролик со зву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умение задавать и отвечать на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умение запрашивать и предоставля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необходимую информацию в соответствии с коммуникатив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взаимо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уважительное взаимодействие друг с друго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Информация о домашнем задании, инструктаж по его выполн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объясняет домашнее 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Записывают домашнее задание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обсуждение способов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домашнего зад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Рефлекс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редлагает учащимся высказаться о содержании урока, полученных знаниях и итогах работы (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18"/>
                <w:szCs w:val="18"/>
                <w:lang w:eastAsia="ru-RU"/>
              </w:rPr>
              <w:t>Расскажите мне, чт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18"/>
                <w:szCs w:val="18"/>
                <w:lang w:eastAsia="ru-RU"/>
              </w:rPr>
              <w:t>на уроке вы узнали? Вам понравился урок? А что вам особенно понравилось?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росит оценить свою деятельность на уро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Обобщают работу на уроке, подводят итог (что делали, что узнали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Оценивают свою деятельность на уроке, показывая смайлик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 оценивание свое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адекватное понимание причин успеха/неуспеха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-умение признать свои ошибки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понимание, что ошибки – естественн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  <w:lang w:eastAsia="ru-RU"/>
              </w:rPr>
              <w:t>часть решения любой задач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16:00Z</dcterms:created>
  <dc:creator>User</dc:creator>
  <dc:description/>
  <cp:keywords/>
  <dc:language>en-US</dc:language>
  <cp:lastModifiedBy>User</cp:lastModifiedBy>
  <dcterms:modified xsi:type="dcterms:W3CDTF">2017-11-20T09:23:00Z</dcterms:modified>
  <cp:revision>6</cp:revision>
  <dc:subject/>
  <dc:title/>
</cp:coreProperties>
</file>