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ша засушила 3 кленовых листа, а дубовых – на 2 листа больше. Сколько дубовых листьев засушила Маш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 Пети 4 флажка, а у Вани на 3 флажка больше. Сколько флажков у Ва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ма испекла 9 пирожков, а булочек – на 2 меньше. Сколько булочек испекла ма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 Кати 6 матрёшек, а у Даши на 4 матрёшки больше. Сколько матрёшек у Даш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большой башне 8 окон, а в маленькой башне на 4 окна меньше. Сколько окон в маленькой баш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ыбак поймал 6 ершей, а окуней – на 4 меньше. Сколько окуней поймал рыб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ина красного карандаша 10см, а простой карандаш на 3см длиннее. Какой длины простой карандаш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ня вырастила фиалку и кактус. Высота фиалки 7см, а кактус на 3см ниже фиалки. Какой высоты какту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маленькой пирамидке 8 кружков, а в большой – на 2 кружка больше. Сколько кружков в большой пирамид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Московском поезде 9 вагонов, а в Тульском на 3вагона меньше. Сколько вагонов в Тульском поез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арене цирка выступают 7 жонглёров, а клоунов – на 4 меньше. Сколько клоунов выступает на арене цир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оляр починил 3 стола, а стульев – на 4 больше. Сколько стульев починил столя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крыше сарая висят 4 сосульки, а на крыше дома – на 6 сосулек больше. Сколько сосулек висит на крыше до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</w:rPr>
        <w:t>ПРОСТЫЕ ЗАДАЧИ НА СРАВНЕ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Семья выписывает 9 газет и 5 журналов. На сколько больше семья выпи- сывает газет, чем журналов? 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столе стоит 10 блюдец и 7 чашек. На сколько меньше чашек, чем блюде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3.Рыбак поймал 8 карасей и 2 щуки. На сколько больше рыбак поймал карасей, чем щук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4.Один археолог нашёл 8 старинных монет, а второй 6 монет. На сколько монет меньше нашёл второй археолог, чем первый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5.У Пети 5 альбомов с марками, а у Антона 7 альбомов. На сколько меньше альбомов у Пети, чем у Антона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6. У одного садовника в саду 10 клумб, у другого 8 . На сколько больше было клумб у первого садовника, чем у второго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7. Косте 8 лет, Гале 9 лет. На сколько лет Галя старше Кости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8.Ширина ремешка 2см, а ширина ремня 7см. На сколько сантиметров ремешок уже ремня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9. В ларёк привезли 8 ящиков с яблоками и 5 ящиков с грушами. На сколько больше ящиков с яблоками, чем с грушами привезли в ларёк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10.Высота дома 10м, а высота бани 5м. На сколько метров баня ниже дома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>11. Один арбуз весит 5 кг, а другой – 8 кг. На сколько килограммов один арбуз легче другого?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  <w:t xml:space="preserve">12. Обхват ствола векового дуба 10м, а сосны 3м. На сколько метров больше обхват ствола дуба, чем сосны? </w:t>
      </w:r>
    </w:p>
    <w:p>
      <w:pPr>
        <w:pStyle w:val="Normal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3. На лугу паслось 9 лошадей и 2 козы. На сколько больше паслось на лугу лошадей, чем ко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ЗАДАЧИ НА УМЕНЬШЕНИЕ / УВЕЛИЧЕНИЕ</w:t>
      </w:r>
    </w:p>
    <w:p>
      <w:pPr>
        <w:pStyle w:val="Normal"/>
        <w:jc w:val="center"/>
        <w:rPr/>
      </w:pPr>
      <w:r>
        <w:rPr/>
        <w:t xml:space="preserve">ЧИСЛА НА НЕСКОЛЬКО ЕДИНИЦ И ЗАДАЧИ </w:t>
      </w:r>
    </w:p>
    <w:p>
      <w:pPr>
        <w:pStyle w:val="Normal"/>
        <w:jc w:val="center"/>
        <w:rPr/>
      </w:pPr>
      <w:r>
        <w:rPr/>
        <w:t>НА СРАВНЕНИЕ ЧИСЕ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491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1.Таня очистила 13 картофелин, а Катя 5 картофелин. На сколько картофелин меньше очистила Катя, чем Таня?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2.У продавца 7 сеток с капустой и 16 сеток с картошкой. На сколько сеток больше с картошкой, чем с капустой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3. В течение дня по телевизору показали 18 передач для взрослых и 9 передач для детей. На сколько больше было передач для взрослых, чем для детей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4.Юра решил 14 примеров на сложение и 6 примеров ни вычитание. На сколько больше Юра решил примеров на сложение, чем на вычитание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5. На первой полке 19 книг, а на второй – 10 книг. На сколько книг </w:t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больше на первой полке, чем на второй?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6. В одной коробке 17 кассет, а в другой – 9 кассет. На сколько кассет меньше во второй коробке, чем в первой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7. Мама испекла 15 пирожков с повидлом и 6 пирожков с капустой. На сколько больше мама испекла пирожков с повидлом, чем с капустой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8. Книга стоит 12 рублей, а альбом – 8 рублей. На сколько рублей дешевле альбом, чем книга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9. У пристани стояло 16 лодок и 10 водных велосипедов. На сколько больше лодок, чем велосипедов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0. В спортивном зале 18 синих мячей и 10 красных. На сколько красных мячей меньше, чем синих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1. На клумбе распустилось 12 тюльпанов и 7 нарциссов. Насколько больше распустилось тюльпанов, чем нарциссов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12. Сергею 15 лет, а Ивану 9 лет. На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сколько лет Иван младше Сергея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13. Ребята нашли 9 белых грибов и 16 подберёзовиков. На сколько больше нашли подберёзовиков, чем белых грибов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4. У Иры 18 переводных картинок, а у Марины – 10. На сколько картинок больше у Иры, чем у Марины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15. Лена отгадала в кроссворде 17 слов, ей осталось отгадать 8 слов. На сколько больше слов отгадала Лена, чем осталось отгадать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8. В воскресенье по телевизору показали 6 мультфильмов, а рекламных фильмов на 8 больше. Сколько показали рекламных фильмов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19. От дома до яблони 15 шагов, а груша на 7 шагов ближе. Сколько шагов от дома до груши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20. Одна наседка вывела 12 цыплят, а другая на 5 цыплят меньше. Сколько цыплят вывела другая наседка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21. В витрине магазина висело 9 платков, а шарфов на 3 больше. Сколько шарфов висело в витрине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22. Надя прочитала летом 12 книг, Лида – на 3 книги меньше, чем Надя. Сколько книг прочитала Лида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23. На озере 9 белых лебедей, а чёрных на 7 больше. Сколько чёрных лебедей на озере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24.На экскурсию пошли 7 человек из первого класса, а из второго класса на 8 человек больше. Сколько человек из второго класса пошли на экскурсию?</w:t>
            </w:r>
          </w:p>
          <w:p>
            <w:pPr>
              <w:pStyle w:val="Normal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25. У Ани 6 ирисок, а у Лены на 5 ирисок больше. Сколько ирисок у Лены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26. На блюдце 14 слив, а на столе на 6 слив меньше. Сколько слив на столе?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27. Рыбаки поймали 15 лещей, а щук на 7 меньше. Сколько щук поймали рыбаки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28. Для кружка рукоделия купили 7 катушек белых ниток, а чёрных – на 3 катушки меньше. Сколько купили катушек чёрных ниток?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29. Коля расколол 12 поленьев, а Саша на 3 полена меньше. Сколько поленьев расколол Саша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30. У Миши было10 тетрадей в линейку, а в клетку – на 2 тетради больше. Сколько было тетрадей в клетку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31. В саду 16 вишнёвых деревьев, а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грушевых на 7 деревьев меньше.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Сколько грушевых деревьев в саду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32. В кукольном спектакле участвовало 9 артистов, а кукол на 8 больше. Сколько кукол участвовало в спектакле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ЗАДАЧИ НА УМЕНЬШЕНИЕ / УВЕЛИЧЕНИЕ </w:t>
      </w:r>
    </w:p>
    <w:p>
      <w:pPr>
        <w:pStyle w:val="Normal"/>
        <w:jc w:val="center"/>
        <w:rPr/>
      </w:pPr>
      <w:r>
        <w:rPr/>
        <w:t xml:space="preserve">ЧИСЛА НА НЕСКОЛЬКО ЕДИНИЦ И ЗАДАЧИ </w:t>
      </w:r>
    </w:p>
    <w:p>
      <w:pPr>
        <w:pStyle w:val="Normal"/>
        <w:jc w:val="center"/>
        <w:rPr/>
      </w:pPr>
      <w:r>
        <w:rPr/>
        <w:t xml:space="preserve">НА СРАВНЕНИЕ ЧИСЕЛ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5502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. Около пруда росло 8 берёз и 5 сосен. На сколько больше росло берёз, чем сосен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2.Рита покормила 16 кур и 9 уток. На сколько больше кур, чем уток покормила Рита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3.Мастер отремонтировал 16 замков и 9 зонтов. На сколько больше мастер отремонтировал замков, чем зонтов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4.Коля запомнил 8 дорожных знаков, а Женя – 16 знаков. На сколько знаков меньше запомнил Коля, чем Женя? 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5. У художника 8 красок и 13 карандашей. На сколько карандашей больше, чем красок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6. С одного участка собрали 16 мешков моркови, а с другого 7 мешков. На сколько мешков больше собрали с первого участка, чем со второго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7. В автомагазине 6 машин марки </w:t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«Жигули», а машин марки «Ауди» 13. На сколько меньше машин марки «Жигули», чем машин марки «Ауди»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>9. На одной полке 17 книг, а на другой на 9 книг меньше. Сколько книг на второй полке?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10. Альбом стоит 8 р., а краски на 3 р. дороже. Сколько стоят краски? 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31"/>
                <w:szCs w:val="31"/>
              </w:rPr>
              <w:t xml:space="preserve">11. На верхней ветке выросло 13 ягод, а на нижней - на 6 ягод меньше. Сколько ягод  на нижней ветке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2. Для праздника купили 15 красных шаров, а зелёных на 6 больше. Сколько купили зелёных шариков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3. Оля за один день прочитала 13 страниц, а за второй – на 4 страницы больше. Сколько страниц Оля прочитала во второй день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4.Второклассники сделали для праздника 14 игрушек, а первоклассники – на 6 игрушек меньше. Сколько игрушек сделали первоклассники?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1"/>
                <w:szCs w:val="31"/>
              </w:rPr>
              <w:t xml:space="preserve">15. Летом Аня написала 7 писем бабушке, а маме на 5 писем больше. Сколько писем написала Аня бабушке? 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Normal"/>
              <w:ind w:left="226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>
          <w:sz w:val="31"/>
          <w:szCs w:val="31"/>
        </w:rPr>
      </w:pPr>
      <w:r>
        <w:rPr>
          <w:b/>
          <w:sz w:val="31"/>
          <w:szCs w:val="31"/>
        </w:rPr>
        <w:t>Задачи на нахождение суммы                    Задачи на нахождение остат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. Художник раскрасил 4 больших кувшина и 3 маленьких кувшина. Сколько всего кувшинов раскрасил художни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6 котят пили молоко из блюд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том 2 котёнка ушли. Сколько котят осталось пить молоко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. У Оли было 7 красных воздушных шариков и 3 голубых   шарика. Сколько всего шариков было у О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На поляне росло 8 грибов. Из них 3 гриба унёс ёж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грибов осталось на  полян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 столе стояли  4 большие чашки и 2 маленькие. Сколько всего чашек стояло на стол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 крыше висело 7 сосулек. Когда потеплело, 3 сосульки растаяли. Сколько сосулек осталось на крыше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На поляне выросли 6 лисичек и 2 боровика. Сколько всего грибов выросло на полян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. Лена нарисовала 9 кукол. Из них 3 куклы она вырезала. Сколько кукол осталось вырезать Лене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. В вазе лежали 3 яблока и 5 груш. Сколько всего фруктов лежало в ваз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. На крыше сидели 10 воробьёв.  4 воробья улетели. Сколько воробьёв осталось на крыше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6. На полке стояли 8 книг со стихами и 2 книги со сказками. Сколько всего книг было на пол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6. В коробке было 7 гвоздей. Для починки мебели взяли 3 гвоздя. Сколько гвоздей осталось в коробке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В одном стручке 5 горошин, а в другом столько же. Сколько горошин в двух стручках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У Кати было 8 плюшевых игрушек. 5 игрушек она подарила сестрён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игрушек осталось у Кати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В классе бегом занимались 6 мальчиков и 3 девочки. Сколько детей занималось бегом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В бочке было 15 вёдер воды. Для полива цветов взяли 10 вёдер. Сколько вёдер воды осталось в бочке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ОСТАВНЫЕ ЗАДАЧИ НА </w:t>
      </w:r>
    </w:p>
    <w:p>
      <w:pPr>
        <w:pStyle w:val="Normal"/>
        <w:jc w:val="center"/>
        <w:rPr/>
      </w:pPr>
      <w:r>
        <w:rPr/>
        <w:t>НАХОЖДЕНИЕ СУ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Лена купила 7 тетрадей в клетку, а в линейку на 5 больше. Сколько всего тетрадей купила Ле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 ёлку повесили 8 шариков, а гирлянд на 4 больше. Сколько всего шариков и гирлянд повесили на ёл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В один ряд поставили 14 стульев, а в другой на 6 стульев меньше. Сколь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стульев в двух ряд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Мама приготовила 11 бутербродов с ветчиной, а бутербродов с колбасой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меньше. Сколько всего бутербродов приготовила ма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В саду росло 5 грушевых деревьев, а вишнёвых на 6 больше. Сколько все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руктовых деревьев росло в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В магазин привезли 9 ящиков помидоров, а капусты на 3 ящика больше. Сколько всего ящиков с овощами привезли в магаз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Школьники посадили 15 лип, а клёнов на 7 меньше. Сколько всего деревье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адили школьн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Юра сделал 5 поделок из глины, а из пластилина на 3 поделки больше. Сколько всего поделок сделал Ю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На стол поставили 7 глубоких тарелок, а мелких на 4 меньше. Сколько вс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релок поставили на сто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Галя построила 5 треугольников, а квадратов на 6 больше. Сколько всего фигур построила Га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У одной кошки родилось 5котят, а у другой на 2 котёнка меньше. Сколь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котят родилось у обеих кош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Папа нашёл 8 белых грибов, а подберёзовиков на 6 больше. Сколько всего грибов нашёл пап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Семья выписывает 6 газет, а журналов на 2 меньше. Сколько журналов и газет выписывает сем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У Пети 9 четвёрок, а у Алёши на 2 четвёрки больше. Сколько четвёрок у обоих мальчиков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1004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1004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НЫЕ ЗАД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НАХОЖДЕНИЕ ОСТАТ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Для новой квартиры купили 4 стола и 3 шкафа. 5 предметов поставили. Сколько предметов осталось постав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пили      - ? 4 ст. и 3 ш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тавили - 5 пр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сталось    - </w:t>
      </w:r>
      <w:r>
        <w:rPr>
          <w:sz w:val="32"/>
          <w:szCs w:val="32"/>
          <w:u w:val="single"/>
        </w:rPr>
        <w:t>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4+3=7(пр.) - купили для кварти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7-5=2(пр.)- осталось постав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т: 2 предм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У Тимура было 3 книги об индейцах и 4 книги о пиратах. 5 книг он прочитал. Сколько книг ему осталось прочит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 одном дворе 5 скамеек, а в другом 4 скамейки. Покрасили 6 скамеек. Сколько скамеек осталось покрас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На стоянке стояло 7 грузовиков и 6 легковых машин. 8 машин уехало. Сколько машин осталось на стоян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У одной кошки родилось 3 котёнка, у другой – 5 котят. 6 котят серые, остальные рыжие. Сколько рыжих котят родило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В одной люстре 5 лампочек, в другой – 4 лампочки. Перегорело 6 лампочек. Сколько работающих лампочек осталос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В куске было 17м ситца. Одному покупателю отрезали 3м, а другому 5м. Сколько метров ситца осталось в куске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В магазине продавалось 14 полок. Тётя Оля купила 5 книжных и 3 кухонные полки. Сколько полок осталось в магазин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На остановке стояли 19 человек. На троллейбусе уехали 7 женщин и 4 мужчин. Сколько человек осталось на останов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В саду росло 18 гладиолусов. Для букета срезали 9 белых и 6 красных гладиолусов. Сколько гладиолусов осталось в сад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На скамейке сидели 9 старушек. Сначала 2 старушки ушли домой, а за ними ещё 4. Сколько старушек осталось на скамей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21:00Z</dcterms:created>
  <dc:creator>ABC</dc:creator>
  <dc:description/>
  <cp:keywords/>
  <dc:language>en-US</dc:language>
  <cp:lastModifiedBy>Воронин</cp:lastModifiedBy>
  <cp:lastPrinted>2012-02-29T17:04:00Z</cp:lastPrinted>
  <dcterms:modified xsi:type="dcterms:W3CDTF">2017-12-15T18:10:00Z</dcterms:modified>
  <cp:revision>44</cp:revision>
  <dc:subject/>
  <dc:title>В вазе стоят 3ромашки и 2 колокольчика</dc:title>
</cp:coreProperties>
</file>