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комбинированного вида №5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 г.Сар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занятие в подготовительно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Знайки  -любознай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2-й лог. гр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мышева Л.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аратов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спект НОД по образовательной области</w:t>
      </w:r>
      <w:r>
        <w:rPr>
          <w:sz w:val="28"/>
          <w:szCs w:val="28"/>
        </w:rPr>
        <w:t>: познавательное, речевое , художественно-эстетическое развитие.</w:t>
      </w:r>
    </w:p>
    <w:p>
      <w:pPr>
        <w:pStyle w:val="Normal"/>
        <w:rPr/>
      </w:pP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>: 2-я логопедическая (подготовительная) группа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Знайки-любознайк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познавательное (ФЭМП), художественно-эстетическое, физическое. Познавательное (эколог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матика:  </w:t>
      </w:r>
      <w:r>
        <w:rPr>
          <w:sz w:val="28"/>
          <w:szCs w:val="28"/>
        </w:rPr>
        <w:t>Закрепить знания о составе числа в пределах 10.</w:t>
      </w:r>
    </w:p>
    <w:p>
      <w:pPr>
        <w:pStyle w:val="Normal"/>
        <w:rPr/>
      </w:pPr>
      <w:r>
        <w:rPr>
          <w:b/>
          <w:sz w:val="28"/>
          <w:szCs w:val="28"/>
        </w:rPr>
        <w:t>Экология:</w:t>
      </w:r>
      <w:r>
        <w:rPr>
          <w:sz w:val="28"/>
          <w:szCs w:val="28"/>
        </w:rPr>
        <w:t xml:space="preserve"> закреплять знания о материках, основных законах природы, о представителях животного мира, которые обитают на нашей планете.</w:t>
      </w:r>
    </w:p>
    <w:p>
      <w:pPr>
        <w:pStyle w:val="Normal"/>
        <w:rPr/>
      </w:pPr>
      <w:r>
        <w:rPr>
          <w:b/>
          <w:sz w:val="28"/>
          <w:szCs w:val="28"/>
        </w:rPr>
        <w:t>Рисование:</w:t>
      </w:r>
      <w:r>
        <w:rPr>
          <w:sz w:val="28"/>
          <w:szCs w:val="28"/>
        </w:rPr>
        <w:t xml:space="preserve"> использовать разные материалы и способы создания изображе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е задачи</w:t>
      </w:r>
      <w:r>
        <w:rPr>
          <w:sz w:val="28"/>
          <w:szCs w:val="28"/>
        </w:rPr>
        <w:t>: развивать смекалку, зрительную память, воображение. Способствовать формированию мыслительных операций, развитию речи, умению аргументировать  свои высказывания, развивать цветовое восприят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ные задачи: </w:t>
      </w:r>
      <w:r>
        <w:rPr>
          <w:sz w:val="28"/>
          <w:szCs w:val="28"/>
        </w:rPr>
        <w:t>Воспитывать самостоятельность, умение понимать учебную задачу и выполнять ее самостоятельно. Воспитывать интерес к математическим занятиям. Умение оказывать помощь другим в трудную минут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особы организации детей: </w:t>
      </w:r>
      <w:r>
        <w:rPr>
          <w:sz w:val="28"/>
          <w:szCs w:val="28"/>
        </w:rPr>
        <w:t>полукругом, сидя за столами, стоя, двигаясь по группе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андаши; линейки; карта мира; «домики» для решения состава числа; фонограмма; картинки насекомых; салфетки; бумага; кисти широкие и тонкие; гуашь; вода; пластиковые дощеч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эколо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я:</w:t>
      </w:r>
      <w:r>
        <w:rPr>
          <w:sz w:val="28"/>
          <w:szCs w:val="28"/>
        </w:rPr>
        <w:t xml:space="preserve"> подготовить демонстративный и раздаточный матери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   НОД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55"/>
        <w:gridCol w:w="2006"/>
        <w:gridCol w:w="41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, его продолжите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, формы, прие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ый вход в деяте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ти вместе с воспитателем встают в круг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руг широкий вижу 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ли все мои друз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йчас пойдем напра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пойдем на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центе круга соберем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место все вернем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емся, подмигн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ять играть нач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-организационны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мы живем с вами на планете Земля. Как она выглядит из космоса? Как на карте обозначены материки, вода? Как сохранить нашу планету? Вот об этом мы с вами поговори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 на деяте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бы говорить о безопасности нашей планеты, необходимо вспомнить основные законы природы. Вспомнить и назвать материки. Объяснить, что такое «лесная цепочка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, называют материки. Называют, объясняют основные законы природы. Идет общение «Кто такие слепые землекопы? Рассказывают о разновидностях кротов, на каких материках они обитают, их внешний вид, приспособление к окружающей ср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наша планета никогда не была бы столь прекрасна без цветов, насеком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ю поиграть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дивительный мир насеком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не менее важная в нашей жизни и точная наука математика. Предлагаю проверить ваши зн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игра « Засели до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второе задание: на предложенных мною карточках расставить соответствующие знаки (больше, меньше, рав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Вы – молодцы!!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леднее задание. Хочу вас проверить. Наблюдательны ли вы? Умеете замечать замечаете красоту родной  природы? Предлагаю вам нарисовать зимний пейзаж, используя технику - монотипия (отпечаток)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ый выход из деятель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справились с заданиями отлично. Чем же мы сегодня занимались на заняти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ый волнующий момент- это оценить свои знания на занят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еленый сигнал</w:t>
            </w:r>
            <w:r>
              <w:rPr>
                <w:sz w:val="28"/>
                <w:szCs w:val="28"/>
              </w:rPr>
              <w:t xml:space="preserve"> - я доволен своими успехами, я многому научился за год. Молодец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Желтый сигнал</w:t>
            </w:r>
            <w:r>
              <w:rPr>
                <w:sz w:val="28"/>
                <w:szCs w:val="28"/>
              </w:rPr>
              <w:t xml:space="preserve"> – я хорошо трудился, но кое-что не усво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x"/>
              <w:shd w:fill="FFFFFF" w:val="clear"/>
              <w:spacing w:lineRule="atLeast" w:line="288" w:before="0" w:after="0"/>
              <w:ind w:left="523" w:righ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ает установку на дальнейшую деятельност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5:27:00Z</dcterms:created>
  <dc:creator>SamLab.ws</dc:creator>
  <dc:description/>
  <cp:keywords/>
  <dc:language>en-US</dc:language>
  <cp:lastModifiedBy>SamLab.ws</cp:lastModifiedBy>
  <dcterms:modified xsi:type="dcterms:W3CDTF">2017-12-15T17:03:00Z</dcterms:modified>
  <cp:revision>3</cp:revision>
  <dc:subject/>
  <dc:title>МДОУ «Детский сад комбинированного вида №56»</dc:title>
</cp:coreProperties>
</file>