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1:</w:t>
      </w:r>
      <w:r>
        <w:rPr>
          <w:rFonts w:cs="Times New Roman" w:ascii="Times New Roman" w:hAnsi="Times New Roman"/>
          <w:sz w:val="28"/>
          <w:szCs w:val="28"/>
        </w:rPr>
        <w:t xml:space="preserve"> «Что такое география. Из истории географических открытий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смотрим видео: «Космос 1 Берега…» и ответим на вопрос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Как звали учёного, который высчитал окружность Земли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.  С помощью чего он это сделал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3. Что доказал учёный о форме Земл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то совершил Первое кругосветное путешествие и доказал, что Земля имеет форму шар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аких  путешественников помните, что они исследовали? Кем были исследователи по професси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2:</w:t>
      </w:r>
      <w:r>
        <w:rPr>
          <w:rFonts w:cs="Times New Roman" w:ascii="Times New Roman" w:hAnsi="Times New Roman"/>
          <w:sz w:val="28"/>
          <w:szCs w:val="28"/>
        </w:rPr>
        <w:t xml:space="preserve"> «Планеты Солнечной системы. Форма, размеры и движения Земл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с ИГИ: используя текст параграфа 1заполните в ниже приведённом тексте пропущенные слова. Запишите в тетрадь:</w:t>
      </w:r>
      <w:r>
        <w:rPr>
          <w:rFonts w:cs="Times New Roman" w:ascii="Times New Roman" w:hAnsi="Times New Roman"/>
          <w:sz w:val="28"/>
          <w:szCs w:val="28"/>
        </w:rPr>
        <w:t xml:space="preserve"> Земля – планета_____системы. 8(3). Имеет_____форму. Размеры Земли: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э -__и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п-__. Окружность Земли____км. 365(366) и 24. На планету оказывает влияние звезда  С____е и спутник Л__а.  Звезда С____е даёт нам:______, а Л__а влияет на приливы и отлив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Тема 1:</w:t>
      </w:r>
      <w:r>
        <w:rPr>
          <w:rFonts w:cs="Times New Roman" w:ascii="Times New Roman" w:hAnsi="Times New Roman"/>
          <w:sz w:val="28"/>
          <w:szCs w:val="28"/>
        </w:rPr>
        <w:t xml:space="preserve"> «Что такое география. Из истории географических открытий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смотрим видео: «Космос 1 Берега…» и ответим на вопрос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Как звали учёного, который высчитал окружность Земли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.  С помощью чего он это сделал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3. Что доказал учёный о форме Земл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то совершил Первое кругосветное путешествие и доказал, что Земля имеет форму шар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аких  путешественников помните, что они исследовали? Кем были исследователи по професси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2:</w:t>
      </w:r>
      <w:r>
        <w:rPr>
          <w:rFonts w:cs="Times New Roman" w:ascii="Times New Roman" w:hAnsi="Times New Roman"/>
          <w:sz w:val="28"/>
          <w:szCs w:val="28"/>
        </w:rPr>
        <w:t xml:space="preserve"> «Планеты Солнечной системы. Форма, размеры и движения Земли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Работа с ИГИ: используя текст параграфа 1заполните в ниже приведённом тексте пропущенные слова. Запишите в тетрадь:</w:t>
      </w:r>
      <w:r>
        <w:rPr>
          <w:rFonts w:cs="Times New Roman" w:ascii="Times New Roman" w:hAnsi="Times New Roman"/>
          <w:sz w:val="28"/>
          <w:szCs w:val="28"/>
        </w:rPr>
        <w:t xml:space="preserve"> Земля – планета_____системы. 8(3). Имеет_____форму. Размеры Земли: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э -__и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п-__. Окружность Земли____км. 365(366) и 24. На планету оказывает влияние звезда  С____е и спутник Л__а.  Звезда С____е даёт нам:______, а Л__а влияет на приливы и отлив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Тема 1:</w:t>
      </w:r>
      <w:r>
        <w:rPr>
          <w:rFonts w:cs="Times New Roman" w:ascii="Times New Roman" w:hAnsi="Times New Roman"/>
          <w:sz w:val="28"/>
          <w:szCs w:val="28"/>
        </w:rPr>
        <w:t xml:space="preserve"> «Что такое география. Из истории географических открытий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смотрим видео: «Космос 1 Берега…» и ответим на вопрос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Как звали учёного, который высчитал окружность Земли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.  С помощью чего он это сделал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3. Что доказал учёный о форме Земл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то совершил Первое кругосветное путешествие и доказал, что Земля имеет форму шар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аких  путешественников помните, что они исследовали? Кем были исследователи по професси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2:</w:t>
      </w:r>
      <w:r>
        <w:rPr>
          <w:rFonts w:cs="Times New Roman" w:ascii="Times New Roman" w:hAnsi="Times New Roman"/>
          <w:sz w:val="28"/>
          <w:szCs w:val="28"/>
        </w:rPr>
        <w:t xml:space="preserve"> «Планеты Солнечной системы. Форма, размеры и движения Земли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Работа с ИГИ: используя текст параграфа 1заполните в ниже приведённом тексте пропущенные слова. Запишите в тетрадь:</w:t>
      </w:r>
      <w:r>
        <w:rPr>
          <w:rFonts w:cs="Times New Roman" w:ascii="Times New Roman" w:hAnsi="Times New Roman"/>
          <w:sz w:val="28"/>
          <w:szCs w:val="28"/>
        </w:rPr>
        <w:t xml:space="preserve"> Земля – планета_____системы. 8(3). Имеет_____форму. Размеры Земли: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э -__и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п-__. Окружность Земли____км. 365(366) и 24. На планету оказывает влияние звезда  С____е и спутник Л__а.  Звезда С____е даёт нам:______, а Л__а влияет на приливы и отлив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5:00:00Z</dcterms:created>
  <dc:creator>Пользователь Windows</dc:creator>
  <dc:description/>
  <dc:language>en-US</dc:language>
  <cp:lastModifiedBy>Пользователь Windows</cp:lastModifiedBy>
  <dcterms:modified xsi:type="dcterms:W3CDTF">2016-09-06T05:00:00Z</dcterms:modified>
  <cp:revision>2</cp:revision>
  <dc:subject/>
  <dc:title/>
</cp:coreProperties>
</file>