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 47 «Ладуш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</w:t>
        <w:br/>
        <w:t>ОБРАЗОВАТЕЛЬНОЙ     ДЕЯТЕЛЬНОСТИ</w:t>
        <w:br/>
        <w:t>ПО ОО «ПОЗНАВАТЕЛЬНОЕ РАЗВИТИЕ»</w:t>
        <w:br/>
        <w:t>«ЧТО ТАКОЕ ВОЗДУХ?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 детей  подготовительной  к  школе групп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 «НЕЗНАЙК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5180</wp:posOffset>
                </wp:positionH>
                <wp:positionV relativeFrom="paragraph">
                  <wp:posOffset>73660</wp:posOffset>
                </wp:positionV>
                <wp:extent cx="1991995" cy="1926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192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Составила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оспитатель высшей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валификационной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тегории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оганова Г.В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85pt;height:151.7pt;mso-wrap-distance-left:9.05pt;mso-wrap-distance-right:9.05pt;mso-wrap-distance-top:0pt;mso-wrap-distance-bottom:0pt;margin-top:5.8pt;mso-position-vertical-relative:text;margin-left:36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Составила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оспитатель высшей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валификационной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атегории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оганова Г.В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Заволжь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 «Что такое воздух?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е задачи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ять представления детей о неживой природе: воздухе, его свойствах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ть имеющиеся у детей знания об органах чувств, формировать представление детей о том, что дыхание человека имеет большое значение для его жизнедеятельности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самостоятельно делать выводы на основе практического опы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 задачи: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ый интерес.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навыки проведения опытов.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равильное дыхание.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ять глазные мышцы, предупреждать утомление, снять напряж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ывающие задачи: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аккуратность при работе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осознанное отношение к своему здоровью, желание заботиться о чистоте воздуха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нстрационный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льтфильм «Чистый воздух»,  контейнеры с «запахом» - духов, лука, апельсин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аточны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этиленовые пакеты, стаканы пластмассовые с водой по 1 на каждого ребёнка, трубочки для коктейля на каждого ребёнка, воздушные шарики на каждого ребёнка, вее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 на прогулке, загадывание загадок о воздухе, ветре, знакомство с некоторыми свойствами воздуха в опытническ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2069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иёмы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группу заходят дети из раздевального помещения, воспитатель заход сопровождает слов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ебята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Собрались мы снова вместе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                                            Чтобы было интересней!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  <w:lang w:eastAsia="ru-RU"/>
              </w:rPr>
              <w:t>Много нового узнаем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                                            Что ж, ребята, начинаем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итатель обращает внимание на коробку стоящую в центре группы, предлагает посмотреть, что в ней находиться. Открывают, находят полиэтиленовые пакеты, воспитатель удивляется, ищет, что ещё спрятано и находит записку, читает  загад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н прозрачный невидимка, лёгкий и бесцветный г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весомою косынкой, он окутывает н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 его не замечаем, мы о нём не говори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ного мы о нём не знаем, но он всем необходим!       (Возду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- Правильно, ребята, это – воздух. Хотите о нём всё-всё узнать?  (Д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для начала с ним поиграе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 вдыхаем носом возду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ыхаем через р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теперь с тобой мы вмес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делаем наобор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: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кажите, что мы вдыхали и выдыхали носом и ртом?  (Ответы дет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: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авильно, это был воздух. Давайте попробуем его увиде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право смотрим – ничег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ево смотрим – ничего.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переводят взгляд вправо-влево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-два, раз-два – посмотри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моргают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зки шире распахни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широко открыть глаз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рх глаза ты подними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смотреть наверх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из скорее посмотри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опустить взгляд вниз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х в комнате найди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круговые движения глаз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: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у, что, увидели воздух?   (Нет).  Значит, что можно сказать про воздух, какой он?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Воздух прозрачны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: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авильно, воздух прозрачный, он не видим, но он находится везде, даже сейчас вокруг нас. Хотите, в этом убедиться? Тогда я предлагаю взять в руки по пакету, которые были в этой коробке и сжать их. Вот та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ети берут пакет в руку, сжимают в ладон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в нём?     (Ничег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авильно, в нём сейчас нет ничего, он пустой, поэтому мы его легко сжали. А теперь давайте раскроем пакет, и взмахнём сверху-вниз и быстрее его закрутим. Что произошло с пакетом? Как он изменился?     (Он надулся, стал плотным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умаете, что в пакете? Почему он надулся? Чем он сейчас заполнен?     (Он с воздухом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ействительно, пакет изменил  форму, потому что он стал полон воздуха. На что стал похож пакет?     (На воздушный шар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теперь откройте пакет и выпустите из него воздух. Что произошло с пакетом? Как вы думаете, почему?  (Вышел воздух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ы с вами уже узнали, что воздух прозрачен, а что после игры с пакетами мы узнал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ти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дух есть вокруг нас, он заполняет любое простран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: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Молодцы, мы узнали уже 2 свойства воздуха: он прозрачен, и он есть везде. А как вы думаете, как ещё мы можем узнать про воздух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ти: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Из книг, из телевизора, спросить у взрослых,  у учё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: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лодцы, назвали всё правильно. А напомните мне, как наша группа называется? (Незнайка). А кто из друзей Незнайки был самым умным? У кого была своя лаборатория?   (У Знайки). Предлагаю обратиться к нему за помощью, может он нас познакомит ещё с какими-нибудь свойствами воздуха. Согласны? Тогда давайте его позовём.   (Знайка, Знайка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ходит взрослый, одетый в белый халат и очки в руках книга «Энциклопедия Почемуче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йка: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дравствуйте, ребята, я услышал, что вы меня зовёте, и поспешил к вам на помощь. Как вы думаете, почему меня зовут Знайка?    (Ответы детей: много знаешь, много читаеш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йк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- Правильно, я знаю почти обо всём на свете, на любой вопрос я могу найти ответ, и моя любимая книга «Энциклопедия Почемучек». Своими знаниями я могу с вами поделиться, о чём вы хотите узн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ти: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Мы хотим узнать о свойствах воздух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йк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- А что вы о нём уже знает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- Он прозрачный, невидимый, он вокруг н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йк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- Ну что же, чтобы узнать ещё про свойства воздуха, я приглашаю вас в свою лаборатор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проходят к столам, усаживаю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йка: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 мне сказали, что узнали, что воздух есть вокруг вас, а я вам  покажу, как можно его почувствовать. Предлагаю с помощью воздуха устроить ветер! Возьмите веера с подноса, помашите сначала на себя, потом друг на друга. Что вы чувствуете? (Ветер) Да, веер движется и подгоняет воздух, воздух начинает тоже двигаться, поэтому в лицо дует лёгкий ветер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- Знайка, а я знаю интересную игру с веером, хочешь, я тебя и ребят научу?     (Конечно, хоч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вижения выполняются по тексту сначала одной рукой, затем веер перекладывается в другую руку и движения повторяю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етер дует на меня,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машут веером на себя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тер дует от меня.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машут от себя, вытянув руку вперёд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тер дует высоко,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стают на носки, машут над головой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тер дует низко.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аклониться,  помахать внизу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тер дует далеко,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руку вытянуть в сторону и помахать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тер дует близко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машут опять на себ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йка: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Интересная игра с веером, когда у меня будет свободная минутка от опытов, я с удовольствием со своими коротышками её повторю. Ребята, прошу положить веера на поднос и скажите, что вы узнали про воздух, с помощью веер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н может двигаться, когда движется, получается вете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йка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как вы думаете, можно воздух услышать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тветы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йка: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Я вам сейчас докажу, что воздух можно услышать, возьмите по шарику и надуйте. (Дети выполняют). Где теперь воздух? (Он внутри шариков). Чтобы его услышать, растяните немного шарик и спустите воздух. Что происходит? (Воздух выходит из шарика, слышно его шипение). Молодцы, так какой можно сделать вывод про звук воздух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ти: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 можно услышать, если есть сильное дав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йка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ебята, как выдумаете, воздух пахнет? Может ли он чем-нибудь пахнуть? (Ответы и предположения детей) Хотите это узнать? На ваших столах стоят контейнеры, предлагаю их открыть, понюхать, определить, пахнут или нет, что это за запах, найти соответствующую картинку и её показ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открывают контейнер (банку), нюхают, определяют, чем пахнет, на столах у каждого 4 картинки с изображением апельсина, лука, духов и карточка без изображения, по 2 контейнера с запах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йк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Что вы узнали,  пахнет воздух или нет?   (Ответы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сли дети затрудняются, то Знайка делает вывод с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йка:   - Собственного запаха воздух не имеет. Абсолютно чистый воздух ничем не пахнет. Запах ему придают окружающие веществ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дух может пахнуть свежестью после дождя, едой, которую готовит мама, дымом от костра, духами и другими веществ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: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найка, а в нас есть воздух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йк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А вы,  правда, хотите это узнать?  (Да) Тогда сделайте губы трубочкой и выдохните воздух на ладонь. Какой воздух вы почувствовали?  (Холодный) А теперь откройте рот широко и выдохните воздух. Какой вы почувствовали? (Тёплый). А теперь закройте рот и нос, проверим, как долго мы сможем не дышать.  (Дети выполняют).  А хотите увидеть воздух, который выходит из вас? Перед вами стакан с водой и трубочка, вдохните через нос, а выдыхать надо через трубочку в стакан с водой. Воздух выходит из лёгких,  проходит в рот, а изо рта мы его выдыхаем в трубочки в стакан с водой, и мы видим его в виде воздушных пузырьков. Какой можно сделать вывод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   - Воздух лёгкий, легче воды. Человек не может без воздух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йк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 я хочу вам сказать, чтобы быть здоровым, необходимо дышать только свежим воздухом. К сожалению, ежедневно заводы, фабрики, машины выбрасывают огромное количество вредных веществ, которые загрязняют воздух. И люди ставят огромные очистительные фильтры. Хотите посмотреть?    (Д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смотр мультфильма «Чистый возду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йка: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нтересный мультфильм? Так что вы интересного узнали про воздух? (Ответы дете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: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а вам понравилось в лаборатории у Знайк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все вместе повторим, что же мы узнали про возду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, два, три, четыре,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загибают поочерёдно пальц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про воздух говорили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круговые движения руками над голово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че он простой воды,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олнообразные движения кистями ру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увидишь его ты.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махи кистями из стороны в сторону – «нет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ахом не наделён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потрогать кончик нос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овеку нужен он.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хлопают ладоня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х есть вокруг всех нас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круговые движения рука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жет двигаться на нас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махи кистями рук на себ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 его услышать можем,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отгибают поочерёдно уш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щё раз повторим то ж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б здоровыми нам быть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ходьба на мест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о воздух защитить!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круговые движения руками над голово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йка: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Молодцы, мне очень понравилось, как вы работали со мной в лаборатории, но на сегодня она закрывается. Оставляю вам «Энциклопедию Почемучки», она ответит на все ваши вопросы, но если не найдёте какой-либо ответ, то я с удовольствием буду ждать вас в своей лаборатории, и тогда найдём ответы вместе через опыты и эксперименты. До новых встреч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ц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юрпризного моме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ние загад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ательная гимнас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яющий в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мнастика для гла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раз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ническая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овые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яющий в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персонаж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на дальнейшую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ническая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ническая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ническая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ническая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тан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едение итог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деятельности дете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3:43:00Z</dcterms:created>
  <dc:creator>админ</dc:creator>
  <dc:description/>
  <cp:keywords/>
  <dc:language>en-US</dc:language>
  <cp:lastModifiedBy>админ</cp:lastModifiedBy>
  <dcterms:modified xsi:type="dcterms:W3CDTF">2017-03-06T02:56:00Z</dcterms:modified>
  <cp:revision>12</cp:revision>
  <dc:subject/>
  <dc:title/>
</cp:coreProperties>
</file>