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</w:rPr>
        <w:t xml:space="preserve">Календарно-тематическое планирование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психолого-педагогического содействия родительскому образованию.</w:t>
      </w:r>
    </w:p>
    <w:tbl>
      <w:tblPr>
        <w:tblStyle w:val="a5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18"/>
        <w:gridCol w:w="1560"/>
        <w:gridCol w:w="4394"/>
        <w:gridCol w:w="4613"/>
      </w:tblGrid>
      <w:tr>
        <w:trPr/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 xml:space="preserve">                    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Тем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Количество час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Планируемые результаты для детей</w:t>
            </w:r>
          </w:p>
        </w:tc>
        <w:tc>
          <w:tcPr>
            <w:tcW w:w="46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Планируемые результаты для родителей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учение повышения  психоэмоциональной устойчивости, развитие активности, работоспособности, саморегуляции, интеллектуальной продуктивности ребёнка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рспектива активности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интеллектуальной продуктивности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ребёнка 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нализ адекватного отношения восприятия ребенка в семье, принятие его особенностей. В работе с родителями по данному направлению предполагается использование современных форм .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рмированию адекватной самооценки. Развитие навыков общения. Снятие эмоционального дискомфорта, коррекция «тревожности»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1-5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Повысить самооценку детей, научить общаться со сверстниками и находить общий язык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новление представлений о многообразии мира, значении и особенностях семейных отношений; потребности детей в содержательном и доброжелательном общении с взрослыми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рмирование партнерских взаимоотношений родителей с образовательным учреждением, социумом; организацию сотрудничеств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Доброжелательное и доверительное отношение детей к педагогу, что будет способствовать повышению уровня развития детей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Перспективы участия родителей в совместной с образовательными и общественными организациями деятельности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по осуществлению образования и воспитания детей с особыми образовательными потребностями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Психокоррекционная  помощь семьям воспитывающей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ебенка с особыми образовательными потребностями  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1-5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нижение уровня психоэмоционального напряжения детей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Анализ рекомендации по выявлению симптомов гиперактивности, агрессивности, тревожности .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нижение уровня психоэмоционального напряжения в семье, формирование неприятия жестокого обращения с детьми, формирование здорового образа жизни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ышение педагогической компетентности родителей в области познавательной сфере развития ребёнка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1-5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рмирование  коммуникативных навыков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widowControl/>
              <w:spacing w:lineRule="auto" w:line="240" w:before="0" w:after="24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собое внимание уделить  формированию коммуникативных навыков, а также роли семьи в оказании помощи детям с нарушениями в развитии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учение родителей коррекционно развивающему взаимодействию с ребёнком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1-5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 xml:space="preserve">Максимально лёгкая адаптация  к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оррекционно развивающей деятельности.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Реализовать  задачи гармонизации развития ребенка с нарушением речи, достижения максимально возможной для него адаптации. Создание необходимых 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 xml:space="preserve">условий для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ррекционно развивающего взаимодействия с ребёнком .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 xml:space="preserve">Охрана и укрепления здоровья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тей.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мен опытом воспитания детей с ОВЗ семьями воспитанников с выпускниками ДОУ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Гармоничное развитие ребёнка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Разработать обоснованное содержание (информационное сопровождение) педагогического образования родителей, обеспечивающее повышение воспитательного потенциала семьи; вооружение родителей необходимыми для воспитания детей психолого-педагогическими знаниями и умениями; предупреждение наиболее распространённых ошибок родителей в воспитании детей; педагогическое самообразование родителей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581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af5817"/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af5817"/>
    <w:pPr>
      <w:spacing w:lineRule="auto" w:line="240" w:before="0" w:after="0"/>
      <w:ind w:left="400" w:firstLine="400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af581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  <Pages>2</Pages>
  <Words>450</Words>
  <Characters>2571</Characters>
  <CharactersWithSpaces>301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58:00Z</dcterms:created>
  <dc:creator>Надежда Ю. Кийкова</dc:creator>
  <dc:description/>
  <dc:language>en-US</dc:language>
  <cp:lastModifiedBy>Светлана Мухаметзянова</cp:lastModifiedBy>
  <cp:lastPrinted>2017-01-21T06:42:00Z</cp:lastPrinted>
  <dcterms:modified xsi:type="dcterms:W3CDTF">2017-04-06T17:0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