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нсценирование художественных произведений, как средство эмоционального развития дошколь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атрализованная деятельность очень хорошо развивает у детей не только творческие способности, но и актуализируется игровая мотивация, они раскрепощаются, также повышается познавательная активность, расширяется кругозор. Дети очень любят разыгрывать небольшие спектакли. Это их способ познания мир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 если я устраивать театрализованные представления и приглашала желающих играть в них, многие дети испытывали затруднения. Ведь выход на сцену – это уже ответственность перед теми, кто смотрит спектакль. Если спонтанные, естественные спектакли по сказкам, песенкам дети устраивали с легкостью, то организованные спектакли, драматизации вызывали затруднения. Ведь здесь необходимо было уже соблюдать какие – то правила, разучивать текст роли, изготавливать атрибуты, передавать через мимику и жесты эмоциональное состояние персонажей. Наблюдая за детьми, можно увидеть, что дети в современном мире значительно реже восхищаются и удивляются, возмущаются и сопереживают, все чаще они проявляют равнодушие, их интересы ограничены, а игры однообразны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Исходя из этого, мы увидели необходимость развития эмоциональной сферы ребенка. Театрализованная деятельность обогащает опыт, знания детей в передаче образа эмоционального состояния героя. Таким образом, театрализованные игры являются важнейшим средством развития эмпатии, т.е. способности распознавать эмоциональное состояние человека по мимике, жестам, интонации, умение ставить себя на место персонажа в различных ситуациях, находить адекватные способы содейств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И ФОРМЫ РАЗВИТИЯ ЭМОЦИОНАЛЬНОГО СОСТОЯНИЯ ДОШКОЛЬНИКА СРЕДСТВАМИ ТЕАТРАЛИЗОВАН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решения задач по развитию эмоционального состояния детей средствами театрализованной деятельности я использовала ряд методов и форм работы. Методы и формы я выбирала, основываясь по принципу учета возрастных особенностей дошкольников. У детей младшего дошкольного возраста необходимо формировать прежде всего интерес к театрализованным играм. Развитие интереса можно добиться путем просмотра детьми небольших кукольных спектаклей, которые организует педагог, взяв за основу содержание знакомых ребенку потешек, стихов и сказок. В дальнейшем развиваем желание включаться в спектакль, дополняя отдельные фразы в диалогах героев. Перчаточные и другие театральные куклы можно использовать на занятиях и в повседневной жизни, общении. От лица кукол благодарить и хвалить детей, здороваться и прощаться. Также в ход занятий, вечеров развлечений включать фрагменты драматизации, переодеваясь в специальные костюмы, меняя голос и интонаци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младшем дошкольном возрасте для развития эмоционального состояния широко используют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● </w:t>
      </w:r>
      <w:r>
        <w:rPr>
          <w:b/>
          <w:sz w:val="28"/>
          <w:szCs w:val="28"/>
          <w:u w:val="single"/>
        </w:rPr>
        <w:t>Игры – имитации цепочки последовательных действий</w:t>
      </w:r>
      <w:r>
        <w:rPr>
          <w:sz w:val="28"/>
          <w:szCs w:val="28"/>
        </w:rPr>
        <w:t xml:space="preserve"> в сочетании с передачей основных эмоций героя (веселые матрешки захлопали в ладошки и стали танцевать, зайчик увидел лису, испугался и прыгнул на дерево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● </w:t>
      </w:r>
      <w:r>
        <w:rPr>
          <w:b/>
          <w:sz w:val="28"/>
          <w:szCs w:val="28"/>
          <w:u w:val="single"/>
        </w:rPr>
        <w:t>Игры – имитации образов хорошо знакомых</w:t>
      </w:r>
      <w:r>
        <w:rPr>
          <w:sz w:val="28"/>
          <w:szCs w:val="28"/>
        </w:rPr>
        <w:t xml:space="preserve"> сказочных персонажей (неуклюжий медведь идет к домику, храбрый петушок шагает по дорожке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● </w:t>
      </w:r>
      <w:r>
        <w:rPr>
          <w:b/>
          <w:sz w:val="28"/>
          <w:szCs w:val="28"/>
          <w:u w:val="single"/>
        </w:rPr>
        <w:t>Игра – имитация по музыку</w:t>
      </w:r>
      <w:r>
        <w:rPr>
          <w:sz w:val="28"/>
          <w:szCs w:val="28"/>
        </w:rPr>
        <w:t xml:space="preserve"> («Веселый дождик», «Листочки летят по ветру и падают на дорожку», «Хоровод для грустного зайчика»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● </w:t>
      </w:r>
      <w:r>
        <w:rPr>
          <w:b/>
          <w:sz w:val="28"/>
          <w:szCs w:val="28"/>
          <w:u w:val="single"/>
        </w:rPr>
        <w:t>Однотомная, бессловесная игра</w:t>
      </w:r>
      <w:r>
        <w:rPr>
          <w:sz w:val="28"/>
          <w:szCs w:val="28"/>
        </w:rPr>
        <w:t xml:space="preserve"> – импровизация с одним персонажем по текстам стихов и прибауток («Катя, Катя маленька …», «Заинька, попляши …», В Берестов «Большая кукла», А.Барто «Снег, снег»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● </w:t>
      </w:r>
      <w:r>
        <w:rPr>
          <w:b/>
          <w:sz w:val="28"/>
          <w:szCs w:val="28"/>
          <w:u w:val="single"/>
        </w:rPr>
        <w:t>Игра – импровизация по текстам</w:t>
      </w:r>
      <w:r>
        <w:rPr>
          <w:sz w:val="28"/>
          <w:szCs w:val="28"/>
        </w:rPr>
        <w:t xml:space="preserve"> коротких сказок, рассказов и стихов (З.Александрова «Елочка», К.Ушинский «Петушок с семьей», «Васька», Н.Павлова «На машине», Е. Чарушин  «Утка с утятами»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● </w:t>
      </w:r>
      <w:r>
        <w:rPr>
          <w:b/>
          <w:sz w:val="28"/>
          <w:szCs w:val="28"/>
          <w:u w:val="single"/>
        </w:rPr>
        <w:t>Ролевой диалог</w:t>
      </w:r>
      <w:r>
        <w:rPr>
          <w:sz w:val="28"/>
          <w:szCs w:val="28"/>
        </w:rPr>
        <w:t xml:space="preserve"> героев сказок («Рукавичка», «Заюшкина избушка», «Три медведя»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● </w:t>
      </w:r>
      <w:r>
        <w:rPr>
          <w:b/>
          <w:sz w:val="28"/>
          <w:szCs w:val="28"/>
          <w:u w:val="single"/>
        </w:rPr>
        <w:t>Инсценирование фрагментов</w:t>
      </w:r>
      <w:r>
        <w:rPr>
          <w:sz w:val="28"/>
          <w:szCs w:val="28"/>
        </w:rPr>
        <w:t xml:space="preserve"> сказок о животных («Теремок», «Кот, петух и лиса»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Особое внимание при построении таких игр уделяем способам передачи действий (мимике и пантомимике), эмоциональному раскрепощению детей. Если в начале года дети были «зажаты», то к концу года благодаря таким играм – занятиям ребята научились, не стесняясь, использовать мимику, жесты в повседневной жизни и в играх. Свою деятельность я стараюсь направить на стимулирование интереса к творчеству и импровизации. Благодаря этому дети постепенно включаются в процесс игрового общения с театральными куклами, а затем в совместные импровизации типа «Знакомство», «Оказание помощи» и т.д. У детей развивается желание участвовать в игровых драматических миниатюрах на свободные темы («Солнышко и дождик», «Веселые обезьянки» и пр.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Работу по развитию эмоционального состояния детей средствами театрализованной деятельности продолжаем в среднем возрасте. Средний дошкольный возраст не менее важен для развития театрализованной, эмоциональной сферы дошкольника. В этом возрасте происходит становление мотивации интереса к игре как средству самовыражения. При организации театрализованной деятельности я увидела, что практически все виды игровых заданий и игр – драматизаций, которые освоил младший дошкольник, полезны и интересны ребенку среднего дошкольного возраста. Усложнение касается текстов, которые отныне отличаются более сложным содержанием, наличием смыслового и эмоционального подтекстов, интересными образами героев, оригинальными языковыми средствами, использованием мимики, жест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работе с детьми среднего дошкольного возраста помимо игр, использованных в младшем возрасте, используют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● </w:t>
      </w:r>
      <w:r>
        <w:rPr>
          <w:b/>
          <w:sz w:val="28"/>
          <w:szCs w:val="28"/>
          <w:u w:val="single"/>
        </w:rPr>
        <w:t>Многоперсонажные игры – драматизации</w:t>
      </w:r>
      <w:r>
        <w:rPr>
          <w:sz w:val="28"/>
          <w:szCs w:val="28"/>
        </w:rPr>
        <w:t xml:space="preserve"> по текстам сказок о животных и волшебных сказок («Зимовье зверей», «Лиса и волк», «Гуси – лебеди» и т.д.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● </w:t>
      </w:r>
      <w:r>
        <w:rPr>
          <w:b/>
          <w:sz w:val="28"/>
          <w:szCs w:val="28"/>
          <w:u w:val="single"/>
        </w:rPr>
        <w:t>Игры – драматизации по текстам рассказов</w:t>
      </w:r>
      <w:r>
        <w:rPr>
          <w:sz w:val="28"/>
          <w:szCs w:val="28"/>
        </w:rPr>
        <w:t xml:space="preserve"> на темы «Дети и их игры», «Ребята и зверята», «Труд взрослых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● </w:t>
      </w:r>
      <w:r>
        <w:rPr>
          <w:b/>
          <w:sz w:val="28"/>
          <w:szCs w:val="28"/>
          <w:u w:val="single"/>
        </w:rPr>
        <w:t>Постановка спектакля по произведени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Также для формирования и развития эмоциональной раскрепощенности детей при проигрывании определенных ситуаций и организации игровых действий нередко используются этюды и упражнения, игры на превращение, на развитие двигательных способностей. Прямое обучение различным переживаниям невозможно. Однако, такие этюды как «Кто как радуется», «Встреча с другом», «Танец радости» очень хорошо могут помочь в этом. Проводя с детьми эту работу, педагог старается подвести их к идее о том, что одного и того же героя, ситуацию, сюжет можно показать по – разному. Необходимо поощрять желание придумывать свои способы реализации задуманного, действовать не на основе копирования взрослого или подражая другому ребенку, а в зависимости от своего понимания содержания текст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старшей группе работу, основываясь на углублении интереса к театрализованной игре, образу героя, сюжета, наличие интереса к театральной культуре. Первое, с чего необходимо начать работу – это познакомить с назначением театра, историей возникновения в России, деятельностью людей, работающих в театре, видами и жанрами театрального искусства (драматический, музыкальный, кукольный, театр зверей и пр.).  Старшие дошкольники становятся более активными и самостоятельными в выборе содержания игр, относятся к выбору более творческ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Также со старшими дошкольниками наравне с образно – игровыми этюдами, играми – импровизациями, инсценированием следует организовать спектакли на основе «коллажа» из нескольких литературных произведений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апример, «Путешествие по русским народным сказкам». Наша цель – помочь овладеть следующими средствами образной выразительности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Интонацией</w:t>
      </w:r>
      <w:r>
        <w:rPr>
          <w:sz w:val="28"/>
          <w:szCs w:val="28"/>
        </w:rPr>
        <w:t xml:space="preserve"> – предложить детям произносить отдельные слова и предложения с различной интонацией (вопрос, просьба, удивление, грусть и т.д.) самостоятельно, без поддержки воспитателя. </w:t>
      </w:r>
      <w:r>
        <w:rPr>
          <w:b/>
          <w:i/>
          <w:sz w:val="28"/>
          <w:szCs w:val="28"/>
        </w:rPr>
        <w:t>Цель работы</w:t>
      </w:r>
      <w:r>
        <w:rPr>
          <w:sz w:val="28"/>
          <w:szCs w:val="28"/>
        </w:rPr>
        <w:t xml:space="preserve"> над интонацией – добиться выразительности и естественности речи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Позами</w:t>
      </w:r>
      <w:r>
        <w:rPr>
          <w:sz w:val="28"/>
          <w:szCs w:val="28"/>
        </w:rPr>
        <w:t xml:space="preserve"> – сначала целесообразно предложить детям поиграть в знакомые им игры, типа «Море волнуется», затем предложить им позой изобразить кого – нибудь или что – нибудь (например, паука, березку и т.п.) и объяснить, почему они выбрали именно эту поз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  <w:u w:val="single"/>
        </w:rPr>
        <w:t>Жестами</w:t>
      </w:r>
      <w:r>
        <w:rPr>
          <w:sz w:val="28"/>
          <w:szCs w:val="28"/>
        </w:rPr>
        <w:t xml:space="preserve"> – начинать надо с простых сценических заданий: как жестом показать состояние или ощущение человека (очень горячо, я замерз, мне больно…); следующие упражнения включают уже несколько действий  (пришиваю пуговицу, мою посуду …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  <w:u w:val="single"/>
        </w:rPr>
        <w:t>Мимикой</w:t>
      </w:r>
      <w:r>
        <w:rPr>
          <w:sz w:val="28"/>
          <w:szCs w:val="28"/>
        </w:rPr>
        <w:t xml:space="preserve"> – необходимо научить детей по выражению лица (глазами, бровями и губами) определить настроение человека, а затем с помощью мимики выражать свое эмоциональное состояние или реакцию на воображаемое событие (съел сладкую конфету, кислый лимон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  <w:u w:val="single"/>
        </w:rPr>
        <w:t>Пантомимикой</w:t>
      </w:r>
      <w:r>
        <w:rPr>
          <w:sz w:val="28"/>
          <w:szCs w:val="28"/>
        </w:rPr>
        <w:t xml:space="preserve">, в которой сочетаются пластические позы, жесты и мимика. Предложить детям с помощью указанных образных средств представить следующие ситуации: «Я мыл посуду и случайно разбил чашку», «Я пришивала пуговицу и уколола палец иглой»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ключительных играх – занятиях задания усложняются: воспитатель предлагает разыграть сценки, включающие определенные действия, взаимоотношения между персонажами, настроение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заранее решает, что он будет делать, и как он это будет делать, используя уже известные ему образные средства. После того, как дети достаточно поупражнялись над актерской техникой, можно устроить в детском саду театрализованный вечер – подготовить драматизацию известной сказки или басни. При этом следует следить за тем, чтобы дети использовали все средства актерской выразительности, усвоенные ими на занятиях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митационным движением (сказочных животных) я предпочитаю обучать на физкультурных и музыкальных занятиях совместно с музыкальным руководителем, также в свободной деятельности. Способность выражать через тело свое внутреннее эмоциональное состояние обогащает и облегчает общение ребенка с окружающим миром, расширяет его социальный контакт, придает уверенность в себе и в своих силах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ты по развитию эмоциональной сферы через театрализованную деятельность необходимо также участие родителей. Для того, чтобы заинтересовать родителей я стараюсь систематически организовывать  тематические вечера: «Любимые сказки», «Смешные истории» и т.д., использовать небольшие театрализованные этюды на родительских посиделках, собраниях. Видя результат работы, активизацию речи, коммуникативность детей, родители очень активно откликнулись на просьбу о помощи в изготовлении декораций, костюмов, кукол и др. Я увидела, что такой союз воспитателя, родителей и детей способствует эмоциональному, эстетическому, интеллектуальному развитию дет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vanish/>
          <w:sz w:val="90"/>
          <w:szCs w:val="90"/>
        </w:rPr>
      </w:pPr>
      <w:r>
        <w:rPr>
          <w:b/>
          <w:vanish/>
          <w:sz w:val="90"/>
          <w:szCs w:val="90"/>
        </w:rPr>
        <w:t>сли педагог устраивает театрализованное представление и приглашает желающих играть в нем, дети испытывают затруднение. ка, мыс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9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Стиль 5 пт Авто"/>
    <w:basedOn w:val="Normal"/>
    <w:qFormat/>
    <w:pPr/>
    <w:rPr>
      <w:rFonts w:ascii="Arial Unicode MS" w:hAnsi="Arial Unicode MS" w:eastAsia="Arial Unicode MS" w:cs="Arial Unicode MS"/>
      <w:sz w:val="22"/>
      <w:szCs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39:00Z</dcterms:created>
  <dc:creator>1</dc:creator>
  <dc:description/>
  <cp:keywords/>
  <dc:language>en-US</dc:language>
  <cp:lastModifiedBy>Надежда Куликова</cp:lastModifiedBy>
  <dcterms:modified xsi:type="dcterms:W3CDTF">2017-12-04T12:59:00Z</dcterms:modified>
  <cp:revision>3</cp:revision>
  <dc:subject/>
  <dc:title>Муниципальное дошкольное образовательное учреждение </dc:title>
</cp:coreProperties>
</file>