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>1.  Воспитание гражданской позиции к охране и сохранению всего живо</w:t>
        <w:softHyphen/>
        <w:t>го на Земле.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>2. Привитие потребности облагораживать и воссоздавать мир раститель</w:t>
        <w:softHyphen/>
        <w:t>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.  Пополнение копилки знаний на экологическую тем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Наша прекрасная, бесценная жизнь... Наша прекрасная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русская природа. Они полны поэзии и прелести, волнуют каждого человека, любящего все живое на Земле. Ведь именно все живое дарит нам радость, душевное спокой</w:t>
        <w:softHyphen/>
        <w:t>ствие, здоровье. А потому мы все сегодня должны отно</w:t>
        <w:softHyphen/>
        <w:t>ситься ко всему живому исключительно бережно, трога</w:t>
        <w:softHyphen/>
        <w:t xml:space="preserve">тельно, с сердечной заботой и любовью. 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Эмоциональное воздействие: звучит запись звуков природы, шум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етра, щебетанья птиц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Опять черемуха в цвету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Сбежались ландыши гурьбою.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Свою земную красоту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Природа дарит нам с тобою.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Ты оглянись, ты окунись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В ее рассветы и закаты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В ее лесные ароматы –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И до Земли ей поклони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       </w:t>
        <w:tab/>
        <w:t>Поклонимся, поклонимся, друзья! (Общий поклон)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ишь только солнышко весной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учи рассыплет над полями —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Уже ручей звенит струной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Уже гроза гремит громами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А там лесные соловьи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Опять засвищут до восхода!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Ты слышишь: дарит нам природа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Напевы лучшие свои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Где красота - там доброта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Их разлучить никто не может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юбая светлая мечта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На двух подруг всегда похожа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Ты защити добром, трудом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се светлое и все живое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Земля - она твой первый дом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Она собой тебя закрое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  <w:tab/>
        <w:tab/>
      </w:r>
      <w:r>
        <w:rPr>
          <w:sz w:val="28"/>
          <w:szCs w:val="28"/>
        </w:rPr>
        <w:t>Да, прекрасно было бы жить в сказочном мире природы наяву, как в зеленом уголке, светлом, добром и краси</w:t>
        <w:softHyphen/>
        <w:t>вом. Словом, как в сказк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Сказочница:</w:t>
      </w:r>
      <w:r>
        <w:rPr>
          <w:sz w:val="28"/>
          <w:szCs w:val="28"/>
        </w:rPr>
        <w:tab/>
        <w:t>В некотором царстве, в самом светлом и самом добром, жили самые добрые мальчишки и девчонки. И все они любили все живое на Земле. И сами излучали свет, тепло и мир в своей жизни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ходит царь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ab/>
        <w:t>Люди сказочного королевства, а люди сказочного коро</w:t>
        <w:softHyphen/>
        <w:t>левства! Повелеваю Вам жить в мире и согласии с приро</w:t>
        <w:softHyphen/>
        <w:t>дой и со всем живым на Земле. (Садится на край сцены.)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Слуги мои, изучите и распространите мой Указ, до</w:t>
        <w:softHyphen/>
        <w:t>несите до публики, а в случае несогласия - казнить каж</w:t>
        <w:softHyphen/>
        <w:t>дого, кто будет нарушать законы природы. (</w:t>
      </w:r>
      <w:r>
        <w:rPr>
          <w:i/>
          <w:iCs/>
          <w:sz w:val="28"/>
          <w:szCs w:val="28"/>
        </w:rPr>
        <w:t>Продолжа</w:t>
        <w:softHyphen/>
        <w:t>ет под музыку.)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Россия, Россия - нет слова красивей!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Любуюсь я тобой, дыханье затая.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Россия, Россия - Отчизна милая моя! 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О, размечтался что-то я. Почему не изучается мой Приказ? Царь-батюшка! Мы Вас просто заслушиваемся, восхищаем</w:t>
        <w:softHyphen/>
        <w:t>ся Вашим талантом любить все живое на Земле.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Запрещаю причинять даже самые маленькие страдания всему живому!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Не обрывать, не ломать, не бросать, не уничтожать ниче</w:t>
        <w:softHyphen/>
        <w:t>го в природе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В случае нарушения Указа наказать тьмой и безмолвием, полным одиночеством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 xml:space="preserve">Царь-батюшка, а разве есть такие царства, где природу берегут до самого маленького листочка? 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ab/>
        <w:t>Да, конечно, это царство - «Неиспорченное детство!» Там все живое - величайшая ценность! Там живут мои друзья - малыши, они учатся только в начальной школе. Встречайте их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>:</w:t>
        <w:tab/>
        <w:t xml:space="preserve">У нас все живое - ценность главная!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Природа - чистая, такая славна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О царство светлое! Отечество святое! Перелески, рощи, берега! Поле, от пшеницы золотое! Голубые от луны стог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О, как велико наше царство! Как широки его просторы!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>1.  Воспитание гражданской позиции к охране и сохранению всего живо</w:t>
        <w:softHyphen/>
        <w:t>го на Земле.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>2. Привитие потребности облагораживать и воссоздавать мир раститель</w:t>
        <w:softHyphen/>
        <w:t>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.  Пополнение копилки знаний на экологическую тем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Наша прекрасная, бесценная жизнь... Наша прекрасная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русская природа. Они полны поэзии и прелести, волнуют каждого человека, любящего все живое на Земле. Ведь именно все живое дарит нам радость, душевное спокой</w:t>
        <w:softHyphen/>
        <w:t>ствие, здоровье. А потому мы все сегодня должны отно</w:t>
        <w:softHyphen/>
        <w:t>ситься ко всему живому исключительно бережно, трога</w:t>
        <w:softHyphen/>
        <w:t xml:space="preserve">тельно, с сердечной заботой и любовью. 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Эмоциональное воздействие: звучит запись звуков природы, шум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етра, щебетанья птиц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Опять черемуха в цвету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Сбежались ландыши гурьбою.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Свою земную красоту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Природа дарит нам с тобою.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Ты оглянись, ты окунись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В ее рассветы и закаты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В ее лесные ароматы –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И до Земли ей поклони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       </w:t>
        <w:tab/>
        <w:t>Поклонимся, поклонимся, друзья! (Общий поклон)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ишь только солнышко весной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учи рассыплет над полями —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Уже ручей звенит струной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Уже гроза гремит громами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А там лесные соловьи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Опять засвищут до восхода!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Ты слышишь: дарит нам природа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Напевы лучшие свои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Где красота - там доброта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Их разлучить никто не может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юбая светлая мечта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На двух подруг всегда похожа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Ты защити добром, трудом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се светлое и все живое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Земля - она твой первый дом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Она собой тебя закрое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  <w:tab/>
        <w:tab/>
      </w:r>
      <w:r>
        <w:rPr>
          <w:sz w:val="28"/>
          <w:szCs w:val="28"/>
        </w:rPr>
        <w:t>Да, прекрасно было бы жить в сказочном мире природы наяву, как в зеленом уголке, светлом, добром и краси</w:t>
        <w:softHyphen/>
        <w:t>вом. Словом, как в сказк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Сказочница:</w:t>
      </w:r>
      <w:r>
        <w:rPr>
          <w:sz w:val="28"/>
          <w:szCs w:val="28"/>
        </w:rPr>
        <w:tab/>
        <w:t>В некотором царстве, в самом светлом и самом добром, жили самые добрые мальчишки и девчонки. И все они любили все живое на Земле. И сами излучали свет, тепло и мир в своей жизни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ходит царь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ab/>
        <w:t>Люди сказочного королевства, а люди сказочного коро</w:t>
        <w:softHyphen/>
        <w:t>левства! Повелеваю Вам жить в мире и согласии с приро</w:t>
        <w:softHyphen/>
        <w:t>дой и со всем живым на Земле. (Садится на край сцены.)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Слуги мои, изучите и распространите мой Указ, до</w:t>
        <w:softHyphen/>
        <w:t>несите до публики, а в случае несогласия - казнить каж</w:t>
        <w:softHyphen/>
        <w:t>дого, кто будет нарушать законы природы. (</w:t>
      </w:r>
      <w:r>
        <w:rPr>
          <w:i/>
          <w:iCs/>
          <w:sz w:val="28"/>
          <w:szCs w:val="28"/>
        </w:rPr>
        <w:t>Продолжа</w:t>
        <w:softHyphen/>
        <w:t>ет под музыку.)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Россия, Россия - нет слова красивей!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>Любуюсь я тобой, дыханье затая.</w:t>
      </w:r>
    </w:p>
    <w:p>
      <w:pPr>
        <w:pStyle w:val="Normal"/>
        <w:widowControl w:val="false"/>
        <w:bidi w:val="0"/>
        <w:ind w:left="2160" w:right="0" w:firstLine="720"/>
        <w:jc w:val="both"/>
        <w:rPr/>
      </w:pPr>
      <w:r>
        <w:rPr>
          <w:sz w:val="28"/>
          <w:szCs w:val="28"/>
        </w:rPr>
        <w:t xml:space="preserve">Россия, Россия - Отчизна милая моя! 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О, размечтался что-то я. Почему не изучается мой Приказ? Царь-батюшка! Мы Вас просто заслушиваемся, восхищаем</w:t>
        <w:softHyphen/>
        <w:t>ся Вашим талантом любить все живое на Земле.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Запрещаю причинять даже самые маленькие страдания всему живому!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Не обрывать, не ломать, не бросать, не уничтожать ниче</w:t>
        <w:softHyphen/>
        <w:t>го в природе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>В случае нарушения Указа наказать тьмой и безмолвием, полным одиночеством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Шут:</w:t>
        <w:tab/>
      </w:r>
      <w:r>
        <w:rPr>
          <w:sz w:val="28"/>
          <w:szCs w:val="28"/>
        </w:rPr>
        <w:t xml:space="preserve">Царь-батюшка, а разве есть такие царства, где природу берегут до самого маленького листочка? 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ab/>
        <w:t>Да, конечно, это царство - «Неиспорченное детство!» Там все живое - величайшая ценность! Там живут мои друзья - малыши, они учатся только в начальной школе. Встречайте их!</w:t>
      </w:r>
    </w:p>
    <w:p>
      <w:pPr>
        <w:pStyle w:val="Normal"/>
        <w:widowControl w:val="false"/>
        <w:bidi w:val="0"/>
        <w:ind w:left="2160" w:right="0" w:hanging="2160"/>
        <w:jc w:val="both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>:</w:t>
        <w:tab/>
        <w:t xml:space="preserve">У нас все живое - ценность главная!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Природа - чистая, такая славная!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О царство светлое! Отечество святое!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Перелески, рощи, берега!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Поле, от пшеницы золотое!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Голубые от луны стога!</w:t>
      </w:r>
    </w:p>
    <w:p>
      <w:pPr>
        <w:pStyle w:val="Normal"/>
        <w:widowControl w:val="false"/>
        <w:bidi w:val="0"/>
        <w:ind w:left="144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О, как велико наше царство!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Как широки его просторы!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Озера! Реки! И поля!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Леса, и степь, и горы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У нас облака пышные и белые.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Расскажите, облака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Из чего вы сделаны?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Может вас, облака,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Делали из молока?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Может быть, из мела?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Может быть, из ваты?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Может быть, из белой 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>Из бумаги мятой?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 густом лесу, в глуши лесной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сегда тенистой и сырой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 крутом овраге под горой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Бьет из камней родник большой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К нам все спешите, спешите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есом, ландышами подышать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Вот он чистый, как совесть младенца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Образец простоты, красоты!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Не сорву и не стану владельцем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Этой ландышевой красоты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Даже прутика не сломаю,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-Пусть красуется каждая ветвь.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Я не маленькая, понимаю: 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«Лес губить - и себя не жалеть!»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О! Человек! Природа-мать ни рек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И не морей от глаз твоих не прячет.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Ни росных трав, ни голубых озер.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>Цени ее доверие - и не иначе.</w:t>
      </w:r>
    </w:p>
    <w:p>
      <w:pPr>
        <w:pStyle w:val="Normal"/>
        <w:widowControl w:val="false"/>
        <w:bidi w:val="0"/>
        <w:ind w:left="2160" w:right="0" w:hanging="0"/>
        <w:jc w:val="both"/>
        <w:rPr/>
      </w:pPr>
      <w:r>
        <w:rPr>
          <w:sz w:val="28"/>
          <w:szCs w:val="28"/>
        </w:rPr>
        <w:t xml:space="preserve">Люби прекрасный золотой простор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Вдруг - меняется музыка, вступает запись печальная, затем быстра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и тревожная, звучит гром. Все со сцены быстро убегают, выходит Царь гнева. Вокруг него танцуют во всем черном девушки, изображая трагедию мглы, в танце срывают все цветы на сцене. Со свечами вы</w:t>
        <w:softHyphen/>
        <w:t>ходят старшеклассники тоже все в черн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Царь гнева:</w:t>
        <w:tab/>
      </w:r>
      <w:r>
        <w:rPr>
          <w:sz w:val="28"/>
          <w:szCs w:val="28"/>
        </w:rPr>
        <w:t>Вранье и ложь! Природу уничтожили!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sz w:val="28"/>
          <w:szCs w:val="28"/>
        </w:rPr>
        <w:t xml:space="preserve">Рубят под нож - нисколько не преумножили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Танец « Умирающая природа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Прозаический калейдоскоп на фоне танца.</w:t>
      </w:r>
    </w:p>
    <w:p>
      <w:pPr>
        <w:pStyle w:val="Normal"/>
        <w:widowControl w:val="false"/>
        <w:bidi w:val="0"/>
        <w:ind w:left="851" w:right="0" w:hanging="851"/>
        <w:jc w:val="both"/>
        <w:rPr/>
      </w:pPr>
      <w:r>
        <w:rPr>
          <w:b/>
          <w:bCs/>
          <w:sz w:val="28"/>
          <w:szCs w:val="28"/>
        </w:rPr>
        <w:t>Старшеклассник</w:t>
      </w:r>
      <w:r>
        <w:rPr>
          <w:sz w:val="28"/>
          <w:szCs w:val="28"/>
        </w:rPr>
        <w:t>: Человек! Задумайся! Мгновение! Что ты есть без природы? Без воздуха? Воды, пения птиц? Аромата лугов, шелеста листьев? Все это щедро дает людям природа и не просит взамен никакой платы, только ждет от нас бе</w:t>
        <w:softHyphen/>
        <w:t>режного, доброго отношения к себе. Однако мы уже многое успели загубить навсегда.</w:t>
      </w:r>
    </w:p>
    <w:p>
      <w:pPr>
        <w:pStyle w:val="Normal"/>
        <w:widowControl w:val="false"/>
        <w:bidi w:val="0"/>
        <w:ind w:left="2127" w:right="0" w:hanging="212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Нелетающая птица дронт уже никогда не будет жить на Земле. Люди ее полностью истребили.</w:t>
      </w:r>
    </w:p>
    <w:p>
      <w:pPr>
        <w:pStyle w:val="Normal"/>
        <w:widowControl w:val="false"/>
        <w:bidi w:val="0"/>
        <w:ind w:left="2127" w:right="0" w:firstLine="3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Многие виды деревьев исчезли, например, Ливанский кедр. Сегодня он растет только в Ливане - в заповедни</w:t>
        <w:softHyphen/>
        <w:t>ке, там всего 400 кедров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За год в атмосферу только одного углекислого газа вы</w:t>
        <w:softHyphen/>
        <w:t>брасывается 5 млрд. тонн. В результате истончается озо</w:t>
        <w:softHyphen/>
        <w:t>новый слой, появляются озоновые дыры, например, над Антарктидой, Арктикой, Европой, Москвой. В эти дыры устремляются ультрафиолетовые лучи, от которых у лю</w:t>
        <w:softHyphen/>
        <w:t>дей возникают раковые заболевания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В результате деятельности человека в реках Европы -Сене, Дунае, Рейне, Волге - нельзя купаться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Озеро Байкал, которое содержит 1/3 мировых запасов пресной воды, в результате работы закрытого ныне цел</w:t>
        <w:softHyphen/>
        <w:t>люлозно-бумажного комбината потеряло способность самоочищаться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В Амуре столько минеральных удобрений, что кожа де</w:t>
        <w:softHyphen/>
        <w:t>тей после купания покрывается сыпью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За последние 100 лет на Земле разрушена примерно 1/4 часть всех плодородных почв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Люди не задумываясь, без надобности рвут мать-и-мачеху, бросая ее тут же, а ведь это лекарственная трава от кашля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851" w:right="0" w:hanging="0"/>
        <w:jc w:val="both"/>
        <w:rPr/>
      </w:pPr>
      <w:r>
        <w:rPr>
          <w:sz w:val="28"/>
          <w:szCs w:val="28"/>
        </w:rPr>
        <w:t>И никто не хочет задуматься над тем, что ландыш зацве</w:t>
        <w:softHyphen/>
        <w:t>тает только через 10 лет после того, как семечко упало в землю. Мальчик или девочка, поступившие в 1-й класс, успевают закончить школу. Срывайте ландыши только весной и только в лечебных целях: из него делают капли для людей от сердечных заболеваний.</w:t>
      </w:r>
    </w:p>
    <w:p>
      <w:pPr>
        <w:pStyle w:val="Normal"/>
        <w:widowControl w:val="false"/>
        <w:bidi w:val="0"/>
        <w:ind w:left="2127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Да, то, что люди сделали с природой, - это ужасно! Но только сами люди могут что-то исправить! Именно люди создают заповедники, охраняют их, создали Красную Книгу. Люди на Земле разные - добрые и злые, внимательные и невнимательные, заботливые и равнодушные, эгоистичные и щедрые. Сколько брошенных животных мы встречаем на улицах, так что и друзья человека могут его обвинять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i/>
          <w:iCs/>
          <w:sz w:val="28"/>
          <w:szCs w:val="28"/>
        </w:rPr>
        <w:t xml:space="preserve">Сценическая ситуация: «Щенок Кузя»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Какое солнышко теплое! И утро чудесное! А мне грустно! Я брошенный, не очень красивый песик. Но мне все равно кому-то хочется понравиться. Чтобы меня погладили, по</w:t>
        <w:softHyphen/>
        <w:t>чесали за ушком, просто позвали: Кузя! Кузя! Возьмите меня, пожалуйста! Я вас буду очень люби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Появляется хорошенькая девочка. Кузя настораживается, тянется к ней. Девочка хочет его погладить. Появляется мама.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Мама:</w:t>
      </w:r>
      <w:r>
        <w:rPr>
          <w:sz w:val="28"/>
          <w:szCs w:val="28"/>
        </w:rPr>
        <w:tab/>
        <w:t xml:space="preserve">Ты что? С ума сошла? Может, это бешеная собака? Идем скорей. </w:t>
      </w:r>
      <w:r>
        <w:rPr>
          <w:i/>
          <w:iCs/>
          <w:sz w:val="28"/>
          <w:szCs w:val="28"/>
        </w:rPr>
        <w:t>(Уводит девочку.)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Кузя:</w:t>
      </w:r>
      <w:r>
        <w:rPr>
          <w:sz w:val="28"/>
          <w:szCs w:val="28"/>
        </w:rPr>
        <w:tab/>
        <w:t>Я не оскалился. Это я так улыбаюсь. Я никого, никого не укусил ни разу! Возьмите меня, пожалуйста, возьмит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На сцену выходит прохожий с палко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Прохожий:</w:t>
      </w:r>
      <w:r>
        <w:rPr>
          <w:sz w:val="28"/>
          <w:szCs w:val="28"/>
        </w:rPr>
        <w:tab/>
        <w:t xml:space="preserve">Развели собак. В деревне их надо держать. В конуре. А в городе я бы их всех, всех. </w:t>
      </w:r>
      <w:r>
        <w:rPr>
          <w:i/>
          <w:iCs/>
          <w:sz w:val="28"/>
          <w:szCs w:val="28"/>
        </w:rPr>
        <w:t>(Замахивается на Кузю палкой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Автор:</w:t>
        <w:tab/>
      </w:r>
      <w:r>
        <w:rPr>
          <w:sz w:val="28"/>
          <w:szCs w:val="28"/>
        </w:rPr>
        <w:t xml:space="preserve">За что Вы его? Неужели Вам его не жалко? Вы никого не любите - ни птиц, ни кошек, ни собак?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 xml:space="preserve">Прохожий: </w:t>
      </w:r>
      <w:r>
        <w:rPr>
          <w:sz w:val="28"/>
          <w:szCs w:val="28"/>
        </w:rPr>
        <w:t xml:space="preserve">Дисциплину я люблю и порядок. Ясно? </w:t>
      </w:r>
      <w:r>
        <w:rPr>
          <w:i/>
          <w:iCs/>
          <w:sz w:val="28"/>
          <w:szCs w:val="28"/>
        </w:rPr>
        <w:t>(Уходит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i/>
          <w:iCs/>
          <w:sz w:val="28"/>
          <w:szCs w:val="28"/>
        </w:rPr>
        <w:t>Появляется слепой старик, которого ведет за руку внук.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Внук:</w:t>
        <w:tab/>
      </w:r>
      <w:r>
        <w:rPr>
          <w:sz w:val="28"/>
          <w:szCs w:val="28"/>
        </w:rPr>
        <w:t>Садись, дедушка, отдохни на скамейке</w:t>
      </w:r>
      <w:r>
        <w:rPr>
          <w:i/>
          <w:iCs/>
          <w:sz w:val="28"/>
          <w:szCs w:val="28"/>
        </w:rPr>
        <w:t>. (Внук замечает Ку</w:t>
        <w:softHyphen/>
        <w:t>зю.)</w:t>
      </w:r>
      <w:r>
        <w:rPr>
          <w:sz w:val="28"/>
          <w:szCs w:val="28"/>
        </w:rPr>
        <w:t xml:space="preserve"> О, дедушка, какой симпатичный пес. Где его хозяин?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Кузя:</w:t>
        <w:tab/>
        <w:tab/>
      </w:r>
      <w:r>
        <w:rPr>
          <w:sz w:val="28"/>
          <w:szCs w:val="28"/>
        </w:rPr>
        <w:t>Я ниче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нук:</w:t>
        <w:tab/>
      </w:r>
      <w:r>
        <w:rPr>
          <w:sz w:val="28"/>
          <w:szCs w:val="28"/>
        </w:rPr>
        <w:t xml:space="preserve">Дедушка, слышишь? Он ничей. Возьмем его! Пожалуйста! 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Дедушка:</w:t>
      </w:r>
      <w:r>
        <w:rPr>
          <w:sz w:val="28"/>
          <w:szCs w:val="28"/>
        </w:rPr>
        <w:tab/>
        <w:t>А уроки когда будешь делать? Тебе и со мной хлопот хватает. Эх, но и жалко его ведь!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Кузя:</w:t>
        <w:tab/>
      </w:r>
      <w:r>
        <w:rPr>
          <w:sz w:val="28"/>
          <w:szCs w:val="28"/>
        </w:rPr>
        <w:t>Возьмите, возьмите меня, я вырасту, буду вас на прогул</w:t>
        <w:softHyphen/>
        <w:t>ку водить вместо внука.</w:t>
      </w:r>
    </w:p>
    <w:p>
      <w:pPr>
        <w:pStyle w:val="Normal"/>
        <w:widowControl w:val="false"/>
        <w:bidi w:val="0"/>
        <w:ind w:left="1440" w:right="0" w:hanging="1440"/>
        <w:jc w:val="both"/>
        <w:rPr/>
      </w:pPr>
      <w:r>
        <w:rPr>
          <w:b/>
          <w:bCs/>
          <w:sz w:val="28"/>
          <w:szCs w:val="28"/>
        </w:rPr>
        <w:t>Дедушка:</w:t>
        <w:tab/>
      </w:r>
      <w:r>
        <w:rPr>
          <w:sz w:val="28"/>
          <w:szCs w:val="28"/>
        </w:rPr>
        <w:t xml:space="preserve">Ишь какой! Заботливый! Ты добрый пес, красивый, умный. Раз ты ничей - будешь наш! Вот как получилось - из дому вышли двое, а вернемся - трое. </w:t>
      </w:r>
      <w:r>
        <w:rPr>
          <w:i/>
          <w:iCs/>
          <w:sz w:val="28"/>
          <w:szCs w:val="28"/>
        </w:rPr>
        <w:t>(Гладит Кузю.)</w:t>
      </w:r>
      <w:r>
        <w:rPr>
          <w:sz w:val="28"/>
          <w:szCs w:val="28"/>
        </w:rPr>
        <w:t xml:space="preserve"> Ты будешь верным другом. </w:t>
      </w:r>
      <w:r>
        <w:rPr>
          <w:i/>
          <w:iCs/>
          <w:sz w:val="28"/>
          <w:szCs w:val="28"/>
        </w:rPr>
        <w:t>(Кузя заливается счастливым лаем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  <w:tab/>
      </w:r>
      <w:r>
        <w:rPr>
          <w:sz w:val="28"/>
          <w:szCs w:val="28"/>
        </w:rPr>
        <w:t xml:space="preserve">Живите мирно, берегите все живое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Природу уважайте вы как друга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И будут не страшны - ни дождь, ни вьюга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Особенно любите насекомых, птиц,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Не делайте вы равнодушных лиц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Покормите птиц зимой! Пусть со всех концов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К вам слетятся, как домой, стайки на крыльцо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Не богаты их корма. Горсть зерна нужна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Горсть одна - и не страшна будет им зима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Сколько гибнет их - не счесть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Видеть тяжело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 xml:space="preserve">А ведь в нашем сердце есть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И для птиц тепл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Мальчики средних и старших классов приносят кормушки, сделанны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своими руками, обещают к зиме их установить. Опять гаснет свет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раздается трагичная запись, в зале все встают и слушаю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Игра «За пять минут до того, как...»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Внимание! Представители человечества! Представь</w:t>
        <w:softHyphen/>
        <w:t>те, что через пять минут произойдет страшная катастро</w:t>
        <w:softHyphen/>
        <w:t>фа на Земле. Жизнь на планете исчезнет. Почему?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Сегодня каждому пятому виду зверей, каждому чет</w:t>
        <w:softHyphen/>
        <w:t>вертому виду рептилий и амфибий, каждому пятому ви</w:t>
        <w:softHyphen/>
        <w:t>ду птиц нашей фауны угрожает опасность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25 тысяч видов растений Планеты на грани полного уничтож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За последние 60 лет на Планете исчезли 77 видов жи</w:t>
        <w:softHyphen/>
        <w:t>вотных и несколько видов растений, 26 видов птиц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На территории нашей страны выделено около 300 ареа</w:t>
        <w:softHyphen/>
        <w:t>лов с острой экологической ситуацией. Они занимают 16 процентов площади, или 3,7 млн. квадратных километров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Каждый день приносит сообщения о новых катаст</w:t>
        <w:softHyphen/>
        <w:t>рофах в природе, о новых бедствиях в загрязненных эко</w:t>
        <w:softHyphen/>
        <w:t>логических зонах, о новых человеческих трагедиях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Умирающая земля, мертвые реки, озера, леса, моря, длинная очередь растений, животных, птиц, записанных в Красную Книгу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Представьте, что на Земле не станет воды, ни зверя лесного, ни идущих, ни летающих, ни ползущих, ничего живого!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Представьте и подумайте, как мы должны относиться к природе, ко всему живому на Планете?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Человек! Ты творец природы! и жизнь на земле - ве</w:t>
        <w:softHyphen/>
        <w:t>ликое, чудо! Человек - ты часть Вселенной! Часть живо</w:t>
        <w:softHyphen/>
        <w:t>го на Земле! И наша первая потребность, наша первая человеческая функция - творить гармонию, единство, сохранить целостность природы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</w:t>
        <w:tab/>
        <w:t>А теперь представьте, что перед вами микрофон, с по-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мощью которого можно обратиться ко всему человече</w:t>
        <w:softHyphen/>
        <w:t>ству. Что бы вы сказали миру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Демонстрация слайдов — картина Земли с высоты птичьего полета 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представители микроколлективов, поворачиваясь к залу, говорят о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том, что им хотелось бы сказать человечеству.</w:t>
      </w:r>
    </w:p>
    <w:p>
      <w:pPr>
        <w:pStyle w:val="Normal"/>
        <w:widowControl w:val="false"/>
        <w:bidi w:val="0"/>
        <w:ind w:left="720" w:right="0" w:firstLine="720"/>
        <w:jc w:val="both"/>
        <w:rPr/>
      </w:pPr>
      <w:r>
        <w:rPr>
          <w:sz w:val="28"/>
          <w:szCs w:val="28"/>
        </w:rPr>
        <w:t>Природа - это жизнь!</w:t>
      </w:r>
    </w:p>
    <w:p>
      <w:pPr>
        <w:pStyle w:val="Normal"/>
        <w:widowControl w:val="false"/>
        <w:bidi w:val="0"/>
        <w:ind w:left="720" w:right="0" w:firstLine="720"/>
        <w:jc w:val="both"/>
        <w:rPr/>
      </w:pPr>
      <w:r>
        <w:rPr>
          <w:sz w:val="28"/>
          <w:szCs w:val="28"/>
        </w:rPr>
        <w:t>Природа - это вечность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Стремись всегда ты ввысь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Не будь ты, друг, беспечным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Любите все живое на Земле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Животных, насекомых, птиц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Собачек всех в домашней конуре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Жестокостью не искажайте лиц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Природа - щедрый дар всем нам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Она поможет, сохранит, спасет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Одна единственная просьба к вам -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За дело все, на помощь ей, в поход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Живи в гармонии с природой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Заботою о ней посейте всходы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Мы величаем все живое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Своими руками жизнь построим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Природа-мать - мы величаем Вас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Спасибо Вам за щедрость и прощенье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Мы будем украшать Вас каждый час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28"/>
          <w:szCs w:val="28"/>
        </w:rPr>
        <w:t>И исполнять любое Ваше повеленье!</w:t>
      </w:r>
    </w:p>
    <w:p>
      <w:pPr>
        <w:pStyle w:val="Normal"/>
        <w:widowControl w:val="false"/>
        <w:bidi w:val="0"/>
        <w:ind w:left="851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bCs/>
          <w:sz w:val="32"/>
          <w:szCs w:val="32"/>
        </w:rPr>
        <w:t>КГКУ Детский дом 10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rPr>
          <w:rFonts w:ascii="Times New Roman" w:hAnsi="Times New Roman"/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jc w:val="center"/>
        <w:rPr/>
      </w:pPr>
      <w:r>
        <w:rPr>
          <w:sz w:val="96"/>
          <w:szCs w:val="96"/>
        </w:rPr>
        <w:t>КТД</w:t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526" w:leader="none"/>
        </w:tabs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«В защиту живого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  <w:t>Составила:</w:t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  <w:t>Н.Ю. Абакумова</w:t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bidi w:val="0"/>
        <w:ind w:left="0" w:right="0" w:hanging="0"/>
        <w:rPr/>
      </w:pPr>
      <w:r>
        <w:rPr>
          <w:sz w:val="36"/>
          <w:szCs w:val="36"/>
        </w:rPr>
        <w:tab/>
        <w:tab/>
        <w:tab/>
        <w:tab/>
      </w:r>
      <w:r>
        <w:rPr>
          <w:i/>
          <w:iCs/>
          <w:sz w:val="36"/>
          <w:szCs w:val="36"/>
        </w:rPr>
        <w:t>Воспитатель 3 гр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052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г. Комсомольск – на – Амуре 2014год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6</Words>
  <Characters>14083</Characters>
  <CharactersWithSpaces>1200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8:00Z</dcterms:created>
  <dc:creator>Comp</dc:creator>
  <dc:description/>
  <dc:language>en-US</dc:language>
  <cp:lastModifiedBy/>
  <cp:lastPrinted>2017-12-12T09:38:00Z</cp:lastPrinted>
  <dcterms:modified xsi:type="dcterms:W3CDTF">2017-12-12T0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Р</vt:lpwstr>
  </property>
</Properties>
</file>