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559040" cy="924623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9246240"/>
                          <a:chOff x="0" y="0"/>
                          <a:chExt cx="7558920" cy="9246240"/>
                        </a:xfrm>
                      </wpg:grpSpPr>
                      <wpg:grpSp>
                        <wpg:cNvGrpSpPr/>
                        <wpg:grpSpPr>
                          <a:xfrm>
                            <a:off x="0" y="5865480"/>
                            <a:ext cx="7558920" cy="338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720"/>
                              <a:ext cx="7553880" cy="28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2680"/>
                                <a:ext cx="4420080" cy="227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080" y="0"/>
                                <a:ext cx="2147400" cy="28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8560" y="0"/>
                                <a:ext cx="985680" cy="28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5800" y="532080"/>
                              <a:ext cx="2553480" cy="231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0"/>
                              <a:ext cx="2469600" cy="33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32240" cy="338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2800"/>
                              <a:ext cx="1286640" cy="30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2800"/>
                              <a:ext cx="3725640" cy="30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600" y="345960"/>
                              <a:ext cx="2541960" cy="27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1320" y="0"/>
                            <a:ext cx="5335200" cy="14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тароатлашская СОШ                                Старокулаткинского района                                         Ульянов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6934680"/>
                            <a:ext cx="308664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1320" y="609120"/>
                            <a:ext cx="5335200" cy="518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u w:val="single"/>
                                  <w:i/>
                                  <w:szCs w:val="72"/>
                                  <w:bCs/>
                                  <w:rFonts w:ascii="Calibri" w:hAnsi="Calibri" w:eastAsia="Calibri" w:cs="Times New Roman"/>
                                  <w:color w:val="1F497D"/>
                                  <w:lang w:val="ru-RU" w:bidi="ar-SA"/>
                                </w:rPr>
                                <w:t>КУДА ДЕВАТЬ МУСОР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dotted"/>
                                  <w:i/>
                                  <w:szCs w:val="4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з опыта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wave"/>
                                  <w:i/>
                                  <w:szCs w:val="36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чителя     ЗУЛЬКАРНЯЕВА Г.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pt;width:595.25pt;height:728.05pt" coordorigin="0,4" coordsize="11905,14561">
                <v:group id="shape_0" style="position:absolute;left:0;top:9241;width:11905;height:5324">
                  <v:group id="shape_0" style="position:absolute;left:0;top:9639;width:11897;height:4443">
                    <v:shape id="shape_0" coordsize="7132,2863" path="m0,0l17,2863l7132,2578l7132,200l0,0xe" fillcolor="#a7bfde" stroked="f" o:allowincell="f" style="position:absolute;left:0;top:10100;width:6960;height:3582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61;top:9639;width:3381;height:4442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44;top:9639;width:1551;height:4442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83;top:10079;width:4020;height:3646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11;top:9241;width:3888;height:5302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23;top:9241;width:3987;height:5323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2;top:9513;width:2025;height:4820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33;top:9513;width:5866;height:4800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900;top:9786;width:4002;height:4295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0;top:4;width:8401;height:2276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тароатлашская СОШ                                Старокулаткинского района                                         Ульянов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0925;width:4860;height:1690;mso-wrap-style:none;v-text-anchor:middle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963;width:8401;height:8165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u w:val="single"/>
                            <w:i/>
                            <w:szCs w:val="72"/>
                            <w:bCs/>
                            <w:rFonts w:ascii="Calibri" w:hAnsi="Calibri" w:eastAsia="Calibri" w:cs="Times New Roman"/>
                            <w:color w:val="1F497D"/>
                            <w:lang w:val="ru-RU" w:bidi="ar-SA"/>
                          </w:rPr>
                          <w:t>КУДА ДЕВАТЬ МУСОР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dotted"/>
                            <w:i/>
                            <w:szCs w:val="40"/>
                            <w:bCs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з опыта раб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wave"/>
                            <w:i/>
                            <w:szCs w:val="36"/>
                            <w:bCs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чителя     ЗУЛЬКАРНЯЕВА Г.М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/>
        <w:t>ТЕМА:   КУДА ДЕВАТЬ МУСОР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 результате человеческой деятельности,  огромные  Монбланы отходов заполнили планету Земля.  И в нашей стране тоже стоит такая проблема. Наша страна еще не может использовать  вторичное сырье в производстве. Например, тару из-под лекарств, стеклянные емкости. Легче бы было производить стекло из вторичного сырья, а мы все начинаем с нуля…  В Европейских государствах у каждого хозяйства имеется ящик для тары, пробок. Все это идет в производство, а мы  захламляем окружающую среду, не бережем, наверное, от того, что наша страна очень богата ресурсами; не задумываемся о будущем поколении: а достанутся ли им эти ресурсы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Я  затронула эту тему для того, чтобы показать вам как мои малыши учатся рационально использовать все необходимое для жизни. Не так много пройдет времени, всего через 11 лет и от действия каждого из них может зависеть судьба человека или общества. На уроках технологии, на классных часах я учу детей «давать вещам вторую жизнь». Делая такие вещи, дети учатся не только использовать вторичное сырье, но и пополнять семейный бюджет.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1. ФРАГМЕНТ внеклассного мероприятия.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: ИЗГОТОВЛЕНИЕ ЕЛОЧНЫХ ИГРУШЕ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ЛЬ: Научить делать елочные игрушки (веселых человечков) из конфетных оберток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Муравей угостил своих друзей шоколадными конфетам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Ребята, что останется после того, как муравьи съедят конфеты? (фантик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 куда их девать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И вот мудрая умная Черепаха придумала как можно изготовить из фантиков полезные и интересные вещи. Вот, например, таких веселых человечков. Ими можно украсить новогоднюю елочк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Берем 4 фанти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Складываем попола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Получившуюся полоску сгибаем еще раз так же. Получились ровные полоск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. С помощью степлера соединяем две полоски с одного конца. Получилось туловищ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 Делаем руки: складываем два фантика и соединяем их закручивая концы попарн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 Рисуем и вырезаем голову мальчика или девоч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Соединяем с помощью степлера или скотч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. Осталось сделать юбочку или брючки.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5744210" cy="25342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1466215" cy="15043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1409065" cy="15328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1457325" cy="15043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1495425" cy="15328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  <w:u w:val="single"/>
          <w:lang w:val="en-US" w:eastAsia="en-US"/>
        </w:rPr>
        <w:t xml:space="preserve">             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« СЕКРЕТНЫЙ» КЛАССНЫЙ ЧАС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 8 марта мальчики делают подарки девочкам ( украшения для волос). Для выполнения оригинальных и простых цветочков для волос понадобятся:</w: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Небольшие кусочки джинсовой ткани.</w: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Нитки «мулине».</w: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sz w:val="24"/>
          <w:szCs w:val="24"/>
          <w:lang w:val="en-US" w:eastAsia="en-US"/>
        </w:rPr>
        <w:t>Металлические пуговицы.</w: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sz w:val="24"/>
          <w:szCs w:val="24"/>
          <w:lang w:val="en-US" w:eastAsia="en-US"/>
        </w:rPr>
        <w:t>Заколки или резинки для волос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лан работы: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еревести через кальку шаблон выкройки ( рисунок 1), наклеить на картон, вырезать.Или , используя циркуль, линейку, карандаш, по указанным размерам начертить его на картоне. Деталь можно уменьшить.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  <w:lang w:val="en-US" w:eastAsia="en-US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06750" cy="27158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>Рисунок 1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Сложить ткань вдвойне изнаночной стороной внутрь. Аккуратно обвести шаблон острозаточенным карандашом.Сколоть лепестки булавками, выкроить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- Булавки не откалывать. Обшить срезы обметочным швом нитью в два сложения(рисунок2). Узелки следует прятать между деталями цветка.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8035" cy="151511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84045" cy="15201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5815</wp:posOffset>
                </wp:positionH>
                <wp:positionV relativeFrom="paragraph">
                  <wp:posOffset>106045</wp:posOffset>
                </wp:positionV>
                <wp:extent cx="1104900" cy="790575"/>
                <wp:effectExtent l="78105" t="43815" r="91440" b="654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905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black" stroked="t" o:allowincell="f" style="position:absolute;margin-left:63.45pt;margin-top:8.35pt;width:86.95pt;height:62.2pt;mso-wrap-style:none;v-text-anchor:middle" type="_x0000_t18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163195</wp:posOffset>
                </wp:positionV>
                <wp:extent cx="1000125" cy="619125"/>
                <wp:effectExtent l="19685" t="19685" r="31115" b="641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19200"/>
                        </a:xfrm>
                        <a:custGeom>
                          <a:avLst/>
                          <a:gdLst>
                            <a:gd name="textAreaLeft" fmla="*/ 133200 w 567000"/>
                            <a:gd name="textAreaRight" fmla="*/ 433440 w 567000"/>
                            <a:gd name="textAreaTop" fmla="*/ 41040 h 351000"/>
                            <a:gd name="textAreaBottom" fmla="*/ 220320 h 351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1.05pt;margin-top:12.85pt;width:78.7pt;height:48.7pt;mso-wrap-style:none;v-text-anchor:middle" type="_x0000_t74"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610870</wp:posOffset>
                </wp:positionV>
                <wp:extent cx="371475" cy="409575"/>
                <wp:effectExtent l="19685" t="19685" r="31115" b="869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09680"/>
                        </a:xfrm>
                        <a:custGeom>
                          <a:avLst/>
                          <a:gdLst>
                            <a:gd name="textAreaLeft" fmla="*/ 49320 w 210600"/>
                            <a:gd name="textAreaRight" fmla="*/ 160920 w 210600"/>
                            <a:gd name="textAreaTop" fmla="*/ 27000 h 232200"/>
                            <a:gd name="textAreaBottom" fmla="*/ 145800 h 232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48.1pt;width:29.2pt;height:32.2pt;mso-wrap-style:none;v-text-anchor:middle" type="_x0000_t74"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215</wp:posOffset>
                </wp:positionH>
                <wp:positionV relativeFrom="paragraph">
                  <wp:posOffset>687070</wp:posOffset>
                </wp:positionV>
                <wp:extent cx="95885" cy="95885"/>
                <wp:effectExtent l="29845" t="19685" r="2984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96120" cy="96120"/>
                        </a:xfrm>
                        <a:prstGeom prst="curvedConnector5">
                          <a:avLst>
                            <a:gd name="adj1" fmla="val 49624"/>
                            <a:gd name="adj2" fmla="val 49624"/>
                            <a:gd name="adj3" fmla="val 49624"/>
                          </a:avLst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5.45pt;margin-top:54.1pt;width:7.5pt;height:7.45pt;flip:y" type="_x0000_t38">
                <v:stroke color="#f2f2f2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en-US" w:eastAsia="en-US"/>
        </w:rPr>
        <w:t>- Пришить в центр цветка пуговицу, а готовый цветок- к заколке или резинке (рисунок3)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24705" cy="33147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4:35:00Z</dcterms:created>
  <dc:creator>Учитель начальных классов ЗУЛЬКАРНЯЕВА Г.М.</dc:creator>
  <dc:description/>
  <cp:keywords/>
  <dc:language>en-US</dc:language>
  <cp:lastModifiedBy>технология</cp:lastModifiedBy>
  <dcterms:modified xsi:type="dcterms:W3CDTF">2017-12-16T15:54:00Z</dcterms:modified>
  <cp:revision>11</cp:revision>
  <dc:subject>Из опыта работы</dc:subject>
  <dc:title>КУДА ДЕВАТЬ МУСОР?</dc:title>
</cp:coreProperties>
</file>