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НЕВ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сопровождения воспитан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Муниципального дошкольного образовательного учреждения детский сад присмотра и оздоровления № 41 «Звезд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ребен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индивидуального разви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милия, имя, ребёнка________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 в ДОУ______________________________________________Группа здоровья_ 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начала наблюдений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Возраст ребёнка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наблюдений_________________________________________________Возраст ребёнка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Е ОСОБЕННОСТИ РЕБЕН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2498"/>
        <w:gridCol w:w="2268"/>
        <w:gridCol w:w="1843"/>
        <w:gridCol w:w="2126"/>
      </w:tblGrid>
      <w:tr>
        <w:trPr>
          <w:trHeight w:val="297" w:hRule="atLeast"/>
          <w:cantSplit w:val="true"/>
        </w:trPr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й  год жизн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 год жизни</w:t>
            </w:r>
          </w:p>
        </w:tc>
      </w:tr>
      <w:tr>
        <w:trPr>
          <w:trHeight w:val="297" w:hRule="atLeast"/>
          <w:cantSplit w:val="true"/>
        </w:trPr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г  </w:t>
            </w:r>
          </w:p>
        </w:tc>
      </w:tr>
      <w:tr>
        <w:trPr>
          <w:trHeight w:val="322" w:hRule="atLeas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ся к группе часто болеющих дет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ладающий эмоциональный фон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ложительны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Ровный, уравновешенны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отрицатель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сть эмоциональных реакций (на замечания, похвалу, конкретную ситуацию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рко выражен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недостаточно выражен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адекватн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контролю эмоций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ыражен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недостаточно выражен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 способен контролирова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ссивнос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ружелюбны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агрессивный адекватно ситуа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агрессивный в любой ситуа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вож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покойный, уверенн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тревожн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возбудимый, присутствует моторное беспокойст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ктивны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гиперактивны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пассив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нициативны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иногда проявляет инициатив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безынициатив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ыстры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сред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едле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амостоятельны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нуждающийся в поддержке: в различных видах деятельности, в общении, в быт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(может проявляться в чувстве собственного достоинства, самоуважении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декватн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завышенн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аниженн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общении с окружающим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рко выражен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на среднем уровн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достаточн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раже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с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егко вступает в контакт, общительный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контакт и общение затрудне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амкнут, необщителе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ос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меет дружно, без конфликтов играть с другими детьм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конфликты возникают, но редко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часто ссорится с деть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ребенка в группе сверстник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идирующи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выполняет команды и второстепенные рол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подчиняющийс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трудничать со взрослыми, способность работать в групп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формирован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недостаточно сформирован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 сформирован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т удовольствие от продуктивны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знате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Лист регистрации достижений ребёнка ___</w:t>
      </w:r>
      <w:r>
        <w:rPr/>
        <w:t xml:space="preserve"> </w:t>
      </w:r>
      <w:r>
        <w:rPr>
          <w:sz w:val="28"/>
          <w:szCs w:val="28"/>
        </w:rPr>
        <w:t>__________________ года жиз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блюдений (начало года)______ _______________ (конец года)_______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567"/>
        <w:gridCol w:w="567"/>
        <w:gridCol w:w="567"/>
        <w:gridCol w:w="759"/>
        <w:gridCol w:w="917"/>
        <w:gridCol w:w="548"/>
        <w:gridCol w:w="16"/>
        <w:gridCol w:w="564"/>
        <w:gridCol w:w="564"/>
        <w:gridCol w:w="565"/>
        <w:gridCol w:w="565"/>
        <w:gridCol w:w="1314"/>
        <w:gridCol w:w="540"/>
        <w:gridCol w:w="1052"/>
        <w:gridCol w:w="1352"/>
        <w:gridCol w:w="3529"/>
      </w:tblGrid>
      <w:tr>
        <w:trPr>
          <w:trHeight w:val="45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</w:t>
            </w:r>
          </w:p>
        </w:tc>
        <w:tc>
          <w:tcPr>
            <w:tcW w:w="144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АЗВИТИЯ</w:t>
            </w:r>
          </w:p>
        </w:tc>
      </w:tr>
      <w:tr>
        <w:trPr>
          <w:trHeight w:val="89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идов детской деятельност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вигательной сферы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ственное развитие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развит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программы образовательного учреждения</w:t>
            </w:r>
          </w:p>
        </w:tc>
      </w:tr>
      <w:tr>
        <w:trPr>
          <w:trHeight w:val="52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ирование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ика 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й об окружающем мир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со сверстникам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социальных норм и правил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езультат диагностики по всем разделам программы, переведенный в бальную оценку</w:t>
            </w:r>
          </w:p>
        </w:tc>
      </w:tr>
      <w:tr>
        <w:trPr>
          <w:trHeight w:val="197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(крупна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кая </w:t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3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о год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33" w:firstLine="1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233045</wp:posOffset>
                </wp:positionV>
                <wp:extent cx="257175" cy="228600"/>
                <wp:effectExtent l="64135" t="63500" r="6286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.55pt;margin-top:18.35pt;width:20.2pt;height:17.95pt;mso-wrap-style:none;v-text-anchor:middle">
                <v:fill o:detectmouseclick="t" type="solid" color2="aqua"/>
                <v:stroke color="red" weight="127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215</wp:posOffset>
                </wp:positionH>
                <wp:positionV relativeFrom="paragraph">
                  <wp:posOffset>28575</wp:posOffset>
                </wp:positionV>
                <wp:extent cx="228600" cy="228600"/>
                <wp:effectExtent l="63500" t="63500" r="6350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7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155.45pt;margin-top:2.25pt;width:17.95pt;height:17.95pt;mso-wrap-style:none;v-text-anchor:middle">
                <v:fill o:detectmouseclick="t" type="solid" color2="#8f52b8"/>
                <v:stroke color="#70ad47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015</wp:posOffset>
                </wp:positionH>
                <wp:positionV relativeFrom="paragraph">
                  <wp:posOffset>28575</wp:posOffset>
                </wp:positionV>
                <wp:extent cx="209550" cy="228600"/>
                <wp:effectExtent l="63500" t="63500" r="6350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2c4" stroked="t" o:allowincell="f" style="position:absolute;margin-left:299.45pt;margin-top:2.25pt;width:16.45pt;height:17.95pt;mso-wrap-style:none;v-text-anchor:middle">
                <v:fill o:detectmouseclick="t" type="solid" color2="#bb8d3b"/>
                <v:stroke color="#4472c4" weight="127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2 балла                             -1 балл                             - 0 баллов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года_________________________________________________;                                                 </w:t>
        <w:tab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ец года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итогам обследования на начало год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еобходима консультация специалиста: да, нет  (логопеда, психолога, дефектолога, невропатолога, психотерапевта) /подчеркнуть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виде деятельности успешен________________________________________________________________________________________________________</w:t>
        <w:softHyphen/>
        <w:softHyphen/>
        <w:softHyphen/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ает удовольствие от продуктивных занятий (да, нет) -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ен заниматься самостоятельно осмысленным делом в течение 10 и более минут (да, нет) - 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Необходима индивидуальная работа с ребёнком по следующим направлениям: (подчеркнуть по каким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орика: мелкая, крупная 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ивная деятельность: лепка, аппликация, рисование, конструирование 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сихические процессы: восприятие, мышление, память, внимание, воображение                             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ика, математика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речи: словарь, грамматический стр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ная речь, звукопроизношение, фонематический слух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домлённость об окружающем мире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о сверстниками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социальных нор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следования специалиста______________________________________________________________________________________________________________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 xml:space="preserve">Выводы по итогам обследования на конец го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развития: положительная, отрицательная, отсутствие  динамики (подчеркнуть)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высокая динамика по показателю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ичина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тельная динамика по  показателю____________________________________________________________________________________________________________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ичина_____________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на будущее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8"/>
        </w:rPr>
      </w:pPr>
      <w:r>
        <w:rPr>
          <w:sz w:val="28"/>
        </w:rPr>
        <w:t>Лист индивидуальных занятий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я__________________________________________________возраст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занятий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едагога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план индивидуальной работы (по мере необходимости в течении года уточняется)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 на индивидуальные занятия________-раз в неделю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занят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«_________»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«_________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«_________»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«_________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«_________»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«_________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состояния ребёнка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«___»______________________200__г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«_____»____________________200___г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«_____»____________________200___г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ндивидуальной работы, рекомендации на дальнейший период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____________________________подпись  педагога_________________________________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 взаимодействия с родителями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Light">
    <w:altName w:val="Bookman Old Style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Bookman Light;Bookman Old Style" w:hAnsi="ITC Bookman Light;Bookman Old Style" w:eastAsia="Times New Roman" w:cs="ITC Bookman Light;Bookman Old Style"/>
      <w:shadow/>
      <w:color w:val="auto"/>
      <w:sz w:val="4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hadow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hadow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firstLine="180"/>
      <w:outlineLvl w:val="3"/>
    </w:pPr>
    <w:rPr>
      <w:rFonts w:ascii="Times New Roman" w:hAnsi="Times New Roman" w:cs="Times New Roman"/>
      <w:b/>
      <w:bC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hadow w:val="false"/>
      <w:sz w:val="24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32:00Z</dcterms:created>
  <dc:creator>detsad</dc:creator>
  <dc:description/>
  <cp:keywords/>
  <dc:language>en-US</dc:language>
  <cp:lastModifiedBy>Work</cp:lastModifiedBy>
  <cp:lastPrinted>2017-11-25T11:17:00Z</cp:lastPrinted>
  <dcterms:modified xsi:type="dcterms:W3CDTF">2017-11-25T07:32:00Z</dcterms:modified>
  <cp:revision>42</cp:revision>
  <dc:subject/>
  <dc:title/>
</cp:coreProperties>
</file>