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47 «Ладуш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    детьми   подготовительной  к  школе  групп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азвивающей  направленности № 8 «Незнайк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тему:  КВН «Самый читающий - Я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  «Чтение художественной     литературы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Составила и прове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воспитатель высш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валификационно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атегори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оганова Г.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Заволжье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литературной речи, приобщение к словесному искусству, в том числе к развитию художественного воспри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должать формировать интерес к художественной и познавательной литературе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полнять литературный багаж сказками, рассказами, стихотворениями, загадками, считалками, скороговоркам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читателя, способного испытывать сострадание и сочувствие к героям книг, отожествлять себя с полюбившимся персонажем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у детей чувство юмора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должать развивать художественно-речевые исполнительские навыки детей при чтении стихов и в драматизациях сказо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должать развивать театрально-игровую деятельность детей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 «Познавательное развитие», ОО «Художественно-эстетическое развитие», «Социально-коммуникативное развити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гнитофон, диски с записями детских песен, слайды с   героями мультфильмов, красочные  плакаты  «Книга – источник знаний»,  эмблемы  для участников (на каждого)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борное полотно с  фишками (для жюри), медали с символикой «Самый читающий - 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игр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команда «Книгочте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Почем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40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Н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РИЁМ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 - Добрый день уважаемые гости, ребята. Спасибо Вам за то, что Вы нашли время и пришли на нашу замечательную игру. Сегодня мы проведём КВН, который называется «Самый читающий - Я». Встречаются две команды, команда «Книгочтеи», и команда «Почемучки» - это наши любознательные дети группы «Незнайка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Звучит музыка, команды выходят, встают около приготовленных стульчиков. На груди у каждого прикреплена  эмблема  (книжки и вопросительные знаки).  Затем, дети рассаживаются на стулья друг напротив друга, выходит ребёнок и читает стихотворение Б.Кушнера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бёнок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читаем книги вмест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мой каждый выходн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картинок двест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мамы ни одн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ня слоны, жираф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все до одного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зоны, и удав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мамы – никого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в пустыне ди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 львиный след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жаль…. Ну что за книг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ней картинок не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Вы  уже знаете, что книга – источник знаний, и не важно, с картинками она или нет, она должна стать для вас распахнутым окном во все ваши «почему». Ведь этих «почему» десятки тысяч!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Дети по очереди задают вопросы 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  ребёнок: </w:t>
            </w:r>
            <w:r>
              <w:rPr>
                <w:sz w:val="28"/>
                <w:szCs w:val="28"/>
              </w:rPr>
              <w:t xml:space="preserve">  - Почему луна не падает на землю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2  ребёнок: </w:t>
            </w:r>
            <w:r>
              <w:rPr>
                <w:sz w:val="28"/>
                <w:szCs w:val="28"/>
              </w:rPr>
              <w:t xml:space="preserve">  - Почему листья зелёные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3  ребёнок:</w:t>
            </w:r>
            <w:r>
              <w:rPr>
                <w:sz w:val="28"/>
                <w:szCs w:val="28"/>
              </w:rPr>
              <w:t xml:space="preserve">   - Почему небо высоко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4  ребёнок:</w:t>
            </w:r>
            <w:r>
              <w:rPr>
                <w:sz w:val="28"/>
                <w:szCs w:val="28"/>
              </w:rPr>
              <w:t xml:space="preserve">   - Почему взрослые не играют в игрушки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5  ребёнок:</w:t>
            </w:r>
            <w:r>
              <w:rPr>
                <w:sz w:val="28"/>
                <w:szCs w:val="28"/>
              </w:rPr>
              <w:t xml:space="preserve">   - Почему у ёлки зелёные иголки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6 ребёнок:</w:t>
            </w:r>
            <w:r>
              <w:rPr>
                <w:sz w:val="28"/>
                <w:szCs w:val="28"/>
              </w:rPr>
              <w:t xml:space="preserve">   - Где прячется ухо у кузнечика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7 ребёнок:</w:t>
            </w:r>
            <w:r>
              <w:rPr>
                <w:sz w:val="28"/>
                <w:szCs w:val="28"/>
              </w:rPr>
              <w:t xml:space="preserve">   - Кто сделал дырочки в сыре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едущий</w:t>
            </w:r>
            <w:r>
              <w:rPr>
                <w:sz w:val="28"/>
                <w:szCs w:val="28"/>
              </w:rPr>
              <w:t>:   - А ответы  на все эти вопросы мы найдём  в книгах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ходит ребёнок и читает стихотворение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бёнок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нига – наш друг, большой и умный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даст скучать и унывать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теет спор – весёлый, шумный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может новое узна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скажет книжка про героев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юг, на север поведё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 ней даже космос как-то ближе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на на всё ответ найдё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 - Вот этим выступлением мы и начинаем наш КВН. Нашу конкурсно-игровую программу судит уважаемое жюри,  разрешите вам его представит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– Белова Тамара Николаевн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 – Жукова Анастасия Никола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очнова Ольга Николаевн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жюри говорит напутственное слово и объясняет, что конкурсы будут оцениваться картинками, на которых изображён сказочный предмет – молодильное яблоко, победит та команда, которая наберёт большее количество этих яблок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-  </w:t>
            </w:r>
            <w:r>
              <w:rPr>
                <w:b/>
                <w:sz w:val="28"/>
                <w:szCs w:val="28"/>
                <w:u w:val="single"/>
              </w:rPr>
              <w:t>Первый наш конкурс «конкурс приветствий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сим команды представить свои визитные карточки: название команды, девиз,  приветствие  соперникам, а жюри просим оценить этот конкурс. Прошу выйти капитанов команд для того, чтобы мы определили, кто будет выступать первым, а в этом мне поможет  участник из группы поддержк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ыходят капитаны, ребёнок читает считалочку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Ребёнок</w:t>
            </w:r>
            <w:r>
              <w:rPr>
                <w:b/>
                <w:sz w:val="28"/>
                <w:szCs w:val="28"/>
              </w:rPr>
              <w:t xml:space="preserve">:     </w:t>
            </w:r>
            <w:r>
              <w:rPr>
                <w:sz w:val="28"/>
                <w:szCs w:val="28"/>
              </w:rPr>
              <w:t>- Раз, два, три, четыре, пят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чинаю вас считат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нижек больше кто читае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от и первым отвечае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- Итак, первое выступление  по жеребьёвке  досталось команде «Книгочеи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апитан команды «Книгочтеи»: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ш девиз: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се:</w:t>
            </w: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«Ищем, думаем, дерзаем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нижки мы всегда читае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вопросы «Где?», «Когда?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ы ответим без труда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Капитан:</w:t>
            </w:r>
            <w:r>
              <w:rPr>
                <w:sz w:val="28"/>
                <w:szCs w:val="28"/>
              </w:rPr>
              <w:t xml:space="preserve">   - Приветствие соперникам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се:</w:t>
            </w:r>
            <w:r>
              <w:rPr>
                <w:b/>
                <w:sz w:val="28"/>
                <w:szCs w:val="28"/>
              </w:rPr>
              <w:t xml:space="preserve">            - </w:t>
            </w:r>
            <w:r>
              <w:rPr>
                <w:sz w:val="28"/>
                <w:szCs w:val="28"/>
              </w:rPr>
              <w:t xml:space="preserve">«Про соперников не скажем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Мы плохого ни когд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Выиграют – будем рады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отому что мы – друзья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- А сейчас представление команды «Почемучки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апитан команды «Почемучки»:</w:t>
            </w:r>
            <w:r>
              <w:rPr>
                <w:sz w:val="28"/>
                <w:szCs w:val="28"/>
              </w:rPr>
              <w:t xml:space="preserve"> - Наш девиз: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се:</w:t>
            </w:r>
            <w:r>
              <w:rPr>
                <w:sz w:val="28"/>
                <w:szCs w:val="28"/>
              </w:rPr>
              <w:t xml:space="preserve">              - «Мы весёлые ребя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не любим мы скучать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 удовольствием мы с вам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Н будем играть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Капитан:</w:t>
            </w:r>
            <w:r>
              <w:rPr>
                <w:sz w:val="28"/>
                <w:szCs w:val="28"/>
              </w:rPr>
              <w:t xml:space="preserve">   - Приветствие соперника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се:</w:t>
            </w:r>
            <w:r>
              <w:rPr>
                <w:sz w:val="28"/>
                <w:szCs w:val="28"/>
              </w:rPr>
              <w:t xml:space="preserve">         - « Соревнуясь вместе с вами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Мы останемся друзьями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Пусть борьба кипит сильней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ша дружба крепнет с ней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-  С конкурсом  приветствий справились команды достойно, и я объявляю </w:t>
            </w:r>
            <w:r>
              <w:rPr>
                <w:b/>
                <w:sz w:val="28"/>
                <w:szCs w:val="28"/>
                <w:u w:val="single"/>
              </w:rPr>
              <w:t>2 конкурс  - «По сказочным дорогам»</w:t>
            </w:r>
            <w:r>
              <w:rPr>
                <w:sz w:val="28"/>
                <w:szCs w:val="28"/>
              </w:rPr>
              <w:t xml:space="preserve"> Каждая команда отвечает на три вопроса, а жюри оценивает быстроту и точность отве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опросы задаются каждой команде поочерёдн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один вопрос для одной команды, следующий – для другой)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опрос для  команды «Книгочтеи»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В этой сказке дедка ест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абушка и внучк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месте с ними жили тут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шка Мурка, Жуч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месте жили, не тужил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огород ходил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ливали землю там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то-то там взрастил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то за маленький зверё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вощ вытащить помог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(мышка, «Репка»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опрос для  команды «Почемучки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 букварём шагает в школ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ревянный мальчуган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падает вместо школ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разноцветный балаган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ак зовётся эта книжк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ак зовётся сам мальчишк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(Буратино, «Золотой ключик»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Вопрос для  команды «Книгочтеи»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Маленькая девочка по лесу идё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о не знает девочка, что опасность ждё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кустами светится пара злющих глаз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-то страшный встретится девочке сейчас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 обманет девочку, чтобы дом найти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 обманет бабушку, чтобы в дом войти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 же эта девочка? Кто же этот звер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жете,  ребята, отвечать скор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(Волк,  Красная шапочка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опрос для  команды «Почемучки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этой книжке – именин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ного было там гост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на этих именинах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явился вдруг злод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н хотел убить хозяйк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уть её не погуби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о коварному злодею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то-то голову сруби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</w:t>
            </w:r>
            <w:r>
              <w:rPr/>
              <w:t>Комар. «Муха- Цокотуха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опрос для  команды «Книгочтеи»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Скок-поскок, скок-поскок –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ерез море и лесок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 пути нашёл он птиц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 красавицу-девиц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у а глупого цар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мануть сумел не зр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ак Иванушке помо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мный маленький конёк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сем известный… </w:t>
            </w:r>
            <w:r>
              <w:rPr/>
              <w:t>(Горбунок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опрос для  команды «Почемучки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Кто работать не хоте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 играл и песни пел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брату третьему пото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бежали в новый до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волка хитрого спаслис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о долго хвостики тряслис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казка известна любому ребёнк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 называется… </w:t>
            </w:r>
            <w:r>
              <w:rPr/>
              <w:t>(Три поросёнка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- жюри оценивает эти два конкурса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предлагаю поиграть в игру-загадку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оспитатель предлагает детям встать около стульчиков и выполнить ритмические движения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согласно тексту игр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Бабка по воду пошла,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медленная ходьба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ёдра так она несла: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на месте около стульев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люх-плюх                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хлопки по коленям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ляк-кляк,                  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хлопки ладоням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 ведёрки – звяк-звяк.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щелчки пальцам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 за ней спешила внучка,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обычная ходьб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ёдрышки тащила в ручках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то же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люх-плюх-плюх      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хлопки по коленя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ляк-кляк-кляк       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(хлопки ладоням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 ведёрки – звяк-звяк-звяк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хлопки ладонями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зади курица бежала,              </w:t>
            </w:r>
            <w:r>
              <w:rPr>
                <w:i/>
              </w:rPr>
              <w:t>(быстрая ходьба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ёдра чуть не потеряла          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то же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люх-плюх-плюх-плюх,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хлопки по коленям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ляк-кляк-кляк-кляк.     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хлопки ладонями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ведёрки – звяк-звяк-звяк-звяк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щелчки пальцами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Из какой сказки эти герои?  </w:t>
            </w:r>
            <w:r>
              <w:rPr/>
              <w:t xml:space="preserve">(«У страха глаза велики»). </w:t>
            </w:r>
            <w:r>
              <w:rPr>
                <w:sz w:val="28"/>
                <w:szCs w:val="28"/>
              </w:rPr>
              <w:t xml:space="preserve">А кто вспомнит, о каких героях    здесь не упомянулось? </w:t>
            </w:r>
            <w:r>
              <w:rPr/>
              <w:t>(заяц, мышк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Ведущий: </w:t>
            </w:r>
            <w:r>
              <w:rPr>
                <w:sz w:val="28"/>
                <w:szCs w:val="28"/>
              </w:rPr>
              <w:t xml:space="preserve">  - жюри готово объявить результаты 2 конкурсов? Слово предоставляется Жуковой Анастасии Николаевн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Заведующая по воспитательной работе озвучивает результаты первых двух конкурсов и выставляет на наборном полотне соответствующие картинки, ведущий благодарит и продолжает игру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едущий: </w:t>
            </w:r>
            <w:r>
              <w:rPr>
                <w:sz w:val="28"/>
                <w:szCs w:val="28"/>
              </w:rPr>
              <w:t xml:space="preserve">  Спасибо жюри за первые оценки, а я объявляю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  <w:u w:val="single"/>
              </w:rPr>
              <w:t>3  Конкурс « Сундук загадок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 Каждая команда должна угадать, что лежит в этом сказочном сундучке по предложенной подсказке, если вы угадаете, то эта картинка выставляется как дополнительный балл на вашем полотне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едущий поочерёдно читает подсказки для каждой команд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едущий: </w:t>
            </w:r>
            <w:r>
              <w:rPr>
                <w:sz w:val="28"/>
                <w:szCs w:val="28"/>
              </w:rPr>
              <w:t xml:space="preserve">  - Угадываем первый предмет и слушаем первую  </w:t>
            </w:r>
            <w:r>
              <w:rPr>
                <w:b/>
                <w:sz w:val="28"/>
                <w:szCs w:val="28"/>
              </w:rPr>
              <w:t xml:space="preserve">подсказку для команды «Книгочтеи»: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- С помощь предмета, находящего внутри чёрного ящика можно смастерить самые разные вещи, а можно убить страшного злодея – одного из персонажей русских сказок. </w:t>
            </w:r>
            <w:r>
              <w:rPr>
                <w:i/>
              </w:rPr>
              <w:t>(Игла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дсказка для команды «Почемучки»: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- Какой предмет заставил плакать старика и старуху после проделки маленького зверька? Они успокоились только тогда, когда  получили взамен такой же предмет, но другого качества. </w:t>
            </w:r>
            <w:r>
              <w:rPr>
                <w:i/>
              </w:rPr>
              <w:t>(Яйцо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дсказка для команды «Книгочтеи»: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 С помощью этого предмета главной герой сказки нашёл  своё счастье – мудрую жену, которая была заколдована. </w:t>
            </w:r>
            <w:r>
              <w:rPr>
                <w:i/>
              </w:rPr>
              <w:t>(Стрела)</w:t>
            </w:r>
          </w:p>
          <w:p>
            <w:pPr>
              <w:pStyle w:val="Normal"/>
              <w:spacing w:lineRule="auto" w:line="276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сказка для команды «Почемучки»: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- В сундуке лежит любимое лакомство  крокодилов из сказки «Телефон». </w:t>
            </w:r>
            <w:r>
              <w:rPr>
                <w:i/>
              </w:rPr>
              <w:t>(Калоши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дсказка для команды «Книгочтеи»: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- Под грудой перин оказалась </w:t>
            </w:r>
            <w:r>
              <w:rPr>
                <w:b/>
                <w:sz w:val="28"/>
                <w:szCs w:val="28"/>
              </w:rPr>
              <w:t>она</w:t>
            </w:r>
            <w:r>
              <w:rPr>
                <w:sz w:val="28"/>
                <w:szCs w:val="28"/>
              </w:rPr>
              <w:t xml:space="preserve"> и было принцессе всю ночь не до сна. </w:t>
            </w:r>
            <w:r>
              <w:rPr>
                <w:i/>
              </w:rPr>
              <w:t>(Горошина)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сказка для команды «Почемучки»: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ундуке лежит предмет, с помощью которого злая мачеха пыталась погубить прекрасную царевну, а старый король вернуть себе молодость  </w:t>
            </w:r>
            <w:r>
              <w:rPr>
                <w:i/>
              </w:rPr>
              <w:t>(Яблоко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Следующий  </w:t>
            </w:r>
            <w:r>
              <w:rPr>
                <w:b/>
                <w:sz w:val="28"/>
                <w:szCs w:val="28"/>
                <w:u w:val="single"/>
              </w:rPr>
              <w:t xml:space="preserve">4 конкурс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«Путанка - запутанка»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Незнайка  набедокурил – разрезал ножницами иллюстрации к сказкам, я их собрала по этим конвертам, вам необходимо        восстановить картинку и назвать сказку, а чтобы усложнить  вам задачу мы все посчитаем до 10 и обратно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Команды за столами собирают картинки к сказкам «Маша и три медведя», «Заяц и лиса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    - жюри готово оценить эти два конкурса? Просим огласить результаты. Слово предоставляется старшему воспитателю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Старший воспитатель озвучивает результаты  двух конкурсов и выставляет на наборном полотне соответствующие картинки, ведущий благодарит и продолжает игру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- Вот мы и добрались до интересного </w:t>
            </w:r>
            <w:r>
              <w:rPr>
                <w:b/>
                <w:sz w:val="28"/>
                <w:szCs w:val="28"/>
              </w:rPr>
              <w:t>5 конкурса «Назови сказочного героя»</w:t>
            </w:r>
            <w:r>
              <w:rPr>
                <w:sz w:val="28"/>
                <w:szCs w:val="28"/>
              </w:rPr>
              <w:t>. Я произношу первую часть слова из сказки, а вы договариваете вторую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дания дети выполняют также поочерёдно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вка- …                                        Гадкий 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ёк-…                                             Царевна-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- …                                           Мальчик-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си-…                                               Крошечка-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ая …                                         Мёртвая 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тор …                                          Аленький …                                       Цветик-…                                           Иван - 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2. В какой сказке фрукты и овощи действуют, как живые существа? </w:t>
            </w:r>
            <w:r>
              <w:rPr>
                <w:i/>
              </w:rPr>
              <w:t>(Д.Родари «Приключения Чипполино»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. Как зовут дядю милиционера в произведении С.Михалкова? </w:t>
            </w:r>
            <w:r>
              <w:rPr>
                <w:i/>
              </w:rPr>
              <w:t>(Степан Степанов)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- Молодцы, ребята, справились и с этим заданием, а я начинаю последний </w:t>
            </w:r>
            <w:r>
              <w:rPr>
                <w:b/>
                <w:sz w:val="28"/>
                <w:szCs w:val="28"/>
              </w:rPr>
              <w:t>6 конкур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узыкальный». </w:t>
            </w:r>
            <w:r>
              <w:rPr>
                <w:sz w:val="28"/>
                <w:szCs w:val="28"/>
              </w:rPr>
              <w:t xml:space="preserve">Необходимо по отрывку музыкального произведения угадать, кто пел эту песенку и из какого она мультфильма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вучат музыкальные отрывки из  мультфильмов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(Кот Леопольд. Львёнок и черепаха. Умка. Волк и козлята. Бременские музыканты. Приключение Буратино. Красная шапочка. Крокодил Гена и Чебурашка. Крошка Енот. Винни-Пух. Летучий корабль. Приключения Чипполино)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едущий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т и подошла к концу наша игра, пока жюри совещается и подводит итоги, какая же команда самая читающая, мы посмотрим домашнее задание - сказку «Колобок», да на новый лад, а пока наши артисты готовятся, я предлагаю спеть песню «Сказки гуляют по свету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ети уходят одевать костюмы, другие исполняют песню, затем проводится игра-драматизация сказки «Колобок», см. Приложение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Спасибо нашим артистам  за такую смешную сказку, прошу занять места, сейчас для подведения итогов слово предоставляется председателю жюри – заведующей детским садо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</w:rPr>
              <w:t xml:space="preserve">Заведующа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 xml:space="preserve"> подводит итоги литературного КВНа, участники награждаются книгами и шоколадными  медалям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u w:val="single"/>
              </w:rPr>
              <w:t>Ведущий:</w:t>
            </w:r>
            <w:r>
              <w:rPr>
                <w:sz w:val="28"/>
                <w:szCs w:val="28"/>
              </w:rPr>
              <w:t xml:space="preserve"> - Вот и закончился наш КВН, мы все чуть-чуть устали, на зато мы знаем точно, что </w:t>
            </w:r>
            <w:r>
              <w:rPr>
                <w:b/>
                <w:sz w:val="28"/>
                <w:szCs w:val="28"/>
              </w:rPr>
              <w:t>самые читающие это мы с вами</w:t>
            </w:r>
            <w:r>
              <w:rPr>
                <w:sz w:val="28"/>
                <w:szCs w:val="28"/>
              </w:rPr>
              <w:t xml:space="preserve">!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командам за интересную игру!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сем за внимание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овых встреч, до свидания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интересован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юрпризный момент с использовани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поми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прос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Художественное сло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ясн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Художественное сло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просы – ответы с использованием художественного 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намическая пауз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есные  методы (пояснение, уточнение, напоминание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структивная деятельность (разрезные картинки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помин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атрально-игров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ыкальное сопровожд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ЛОЖ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Сказка «Колобок» на новый ла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Действующие лица:</w:t>
      </w:r>
      <w:r>
        <w:rPr/>
        <w:t xml:space="preserve">   Сказочница, Колобок, Дед, Бабка, Ёж, Вол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Сказочница:</w:t>
      </w:r>
      <w:r>
        <w:rPr/>
        <w:t xml:space="preserve">             - Здравствуйте, мои дорогие ребята, и прочие зрител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А от нас сказку посмотреть хотите ли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казка называется «Колобок»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 него добрый нрав, румяный бок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адитесь пряменько, да слушайте веселеньк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весёлая мелодия, перед домом сидят дед с бабкою,  в окно выглядывает колобок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br/>
      </w:r>
      <w:r>
        <w:rPr>
          <w:b/>
          <w:u w:val="single"/>
        </w:rPr>
        <w:t>Колобок:</w:t>
      </w:r>
      <w:r>
        <w:rPr/>
        <w:t xml:space="preserve">                      - Я - веселый Колобок,</w:t>
        <w:br/>
        <w:t xml:space="preserve">                                      Добрый нрав, румяный бок.</w:t>
        <w:br/>
        <w:t xml:space="preserve">                                     Не хочу сидеть я дома,</w:t>
        <w:br/>
        <w:t xml:space="preserve">                                     Дома всё давно знакомо.</w:t>
        <w:br/>
        <w:t xml:space="preserve">                                     Я на улицу хочу!</w:t>
        <w:br/>
        <w:t xml:space="preserve">                                    Спрыгну вниз и укачу… </w:t>
      </w:r>
      <w:r>
        <w:rPr>
          <w:i/>
        </w:rPr>
        <w:t>(выбегает из дома)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Бабка:</w:t>
      </w:r>
      <w:r>
        <w:rPr/>
        <w:t xml:space="preserve">                        - Ты куда, Колобок, покатился?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Колобок:</w:t>
      </w:r>
      <w:r>
        <w:rPr/>
        <w:t xml:space="preserve">                   - Я, бабуля, путешествовать пустился! 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Дед:</w:t>
      </w:r>
      <w:r>
        <w:rPr/>
        <w:t xml:space="preserve">                             - Одному в лесу гулять так опасно!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Бабка:</w:t>
      </w:r>
      <w:r>
        <w:rPr/>
        <w:t xml:space="preserve">                         - Ой, не слушаешь ты дедушку напрасно…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Колобок:</w:t>
      </w:r>
      <w:r>
        <w:rPr/>
        <w:t xml:space="preserve">                    - Не зовите, не вернусь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ичего я не боюсь!</w:t>
        <w:br/>
        <w:br/>
      </w:r>
      <w:r>
        <w:rPr>
          <w:b/>
          <w:u w:val="single"/>
        </w:rPr>
        <w:t>Сказочница:</w:t>
      </w:r>
      <w:r>
        <w:rPr/>
        <w:t xml:space="preserve">             - Покатился колобок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олобок, румяный бок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о дорожке, вдоль ограды.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имо кошки, мимо сада,</w:t>
        <w:br/>
        <w:t xml:space="preserve">                                    Мимо лодок и пруда –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Дед и бабка:</w:t>
      </w:r>
      <w:r>
        <w:rPr/>
        <w:t xml:space="preserve">               - Ой, куда же ты, куда?</w:t>
        <w:br/>
        <w:t xml:space="preserve">                                    Покатился – не найдешь!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Сказочница:</w:t>
      </w:r>
      <w:r>
        <w:rPr/>
        <w:t xml:space="preserve">             - Тут ему навстречу Ёж.</w:t>
        <w:br/>
        <w:br/>
      </w:r>
      <w:r>
        <w:rPr>
          <w:b/>
          <w:u w:val="single"/>
        </w:rPr>
        <w:t>Ёж:</w:t>
      </w:r>
      <w:r>
        <w:rPr/>
        <w:t xml:space="preserve">                            - Что такое? Бритый ёж?</w:t>
        <w:br/>
        <w:t xml:space="preserve">                                   На кого ж ты, друг, похож?</w:t>
        <w:br/>
        <w:t xml:space="preserve">                                   Ну, конечно, это модно.</w:t>
        <w:br/>
        <w:t xml:space="preserve">                                   Только вот Лисе голодной</w:t>
        <w:br/>
        <w:t xml:space="preserve">                                   Нынче крупно повезёт –</w:t>
        <w:br/>
        <w:t xml:space="preserve">                                   Лысый ёж к ней в суп идет.</w:t>
        <w:br/>
        <w:t xml:space="preserve">                                   Без иголок так удобно!</w:t>
        <w:br/>
        <w:t xml:space="preserve">                                   Новый вид ежей – съедобный!</w:t>
        <w:br/>
        <w:br/>
      </w:r>
      <w:r>
        <w:rPr>
          <w:b/>
          <w:u w:val="single"/>
        </w:rPr>
        <w:t>Колобок:</w:t>
      </w:r>
      <w:r>
        <w:rPr/>
        <w:t xml:space="preserve">                 - Как ты смеешь насмехаться!</w:t>
        <w:br/>
        <w:t xml:space="preserve">                                 Ну, держись! Мы будем драться.</w:t>
        <w:br/>
        <w:t xml:space="preserve">                                 Ты, колючка, так схлопочешь!</w:t>
        <w:br/>
        <w:t xml:space="preserve">                                 Вот тогда и похохочешь.</w:t>
        <w:br/>
        <w:br/>
      </w:r>
      <w:r>
        <w:rPr>
          <w:b/>
          <w:u w:val="single"/>
        </w:rPr>
        <w:t>Сказочница:</w:t>
      </w:r>
      <w:r>
        <w:rPr>
          <w:b/>
        </w:rPr>
        <w:t xml:space="preserve">         - </w:t>
      </w:r>
      <w:r>
        <w:rPr/>
        <w:t>Вмиг в клубок свернулся ё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Ёж:</w:t>
      </w:r>
      <w:r>
        <w:rPr/>
        <w:t xml:space="preserve">                        - Лысый, ты меня не трожь.</w:t>
        <w:br/>
        <w:t xml:space="preserve">                               У меня иголок много!</w:t>
        <w:br/>
        <w:t xml:space="preserve">                               Ты иди своей дорогой.</w:t>
        <w:br/>
        <w:br/>
      </w:r>
      <w:r>
        <w:rPr>
          <w:b/>
          <w:u w:val="single"/>
        </w:rPr>
        <w:t>Колобок:</w:t>
      </w:r>
      <w:r>
        <w:rPr/>
        <w:t xml:space="preserve">                - Ладно, ладно, помирились,</w:t>
        <w:br/>
        <w:t xml:space="preserve">                                 Разбежались, раскатились…</w:t>
        <w:br/>
        <w:t xml:space="preserve">                                 Эх, какой же тут живёт</w:t>
        <w:br/>
        <w:t xml:space="preserve">                                 Неприветливый народ!</w:t>
        <w:br/>
        <w:br/>
        <w:t xml:space="preserve">                                  Закачусь подальше, в ёлки.</w:t>
        <w:br/>
        <w:t xml:space="preserve">                                  Говорят, там бродят волки...</w:t>
        <w:br/>
        <w:t xml:space="preserve">                                  День чудесный, солнце греет,</w:t>
        <w:br/>
        <w:t xml:space="preserve">                                  Волк подкрасться не посм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ходит навстречу волк</w:t>
      </w:r>
      <w:r>
        <w:rPr/>
        <w:br/>
        <w:br/>
      </w:r>
      <w:r>
        <w:rPr>
          <w:b/>
          <w:u w:val="single"/>
        </w:rPr>
        <w:t>Волк:</w:t>
      </w:r>
      <w:r>
        <w:rPr/>
        <w:t xml:space="preserve">                      - Я гляжу, ты очень смелый</w:t>
        <w:br/>
        <w:t xml:space="preserve">                                  И румяный – это дело!</w:t>
        <w:br/>
        <w:t xml:space="preserve">                                  Я как раз с утра голодный.          </w:t>
      </w:r>
    </w:p>
    <w:p>
      <w:pPr>
        <w:pStyle w:val="Normal"/>
        <w:rPr/>
      </w:pPr>
      <w:r>
        <w:rPr>
          <w:i/>
        </w:rPr>
        <w:t>(Пугает колобка, тот прячется за ёлку)</w:t>
      </w:r>
      <w:r>
        <w:rPr/>
        <w:br/>
        <w:t xml:space="preserve">                                  Где ты спрятался, негодный?</w:t>
        <w:br/>
        <w:t xml:space="preserve">                                 А, дрожишь теперь под ёлкой!</w:t>
        <w:br/>
        <w:t xml:space="preserve">                                 Что с тобой? боишься волка?</w:t>
        <w:br/>
        <w:t xml:space="preserve">                                 Ты живой там или нет?</w:t>
        <w:br/>
        <w:t xml:space="preserve">                                 Ну, иди сюда, обед!</w:t>
        <w:br/>
        <w:br/>
      </w:r>
      <w:r>
        <w:rPr>
          <w:b/>
          <w:u w:val="single"/>
        </w:rPr>
        <w:t>Сказочница:</w:t>
      </w:r>
      <w:r>
        <w:rPr>
          <w:b/>
        </w:rPr>
        <w:t xml:space="preserve">         </w:t>
      </w:r>
      <w:r>
        <w:rPr/>
        <w:t>Сунул морду Волк под ёлку,</w:t>
        <w:br/>
        <w:t xml:space="preserve">                                Но попала в нос иголка.</w:t>
        <w:br/>
        <w:t xml:space="preserve">                                Взвыл разбойник  </w:t>
      </w:r>
      <w:r>
        <w:rPr>
          <w:i/>
        </w:rPr>
        <w:t>(волк воет)</w:t>
      </w:r>
      <w:r>
        <w:rPr/>
        <w:t xml:space="preserve"> и умчался.</w:t>
        <w:br/>
        <w:t xml:space="preserve">                                Колобок наш отдышался,</w:t>
        <w:br/>
        <w:t xml:space="preserve">                                Отряхнулся и сказал:</w:t>
        <w:br/>
        <w:br/>
      </w:r>
      <w:r>
        <w:rPr>
          <w:b/>
          <w:u w:val="single"/>
        </w:rPr>
        <w:t>Колобок:</w:t>
      </w:r>
      <w:r>
        <w:rPr/>
        <w:t xml:space="preserve">                 - Как я Волку наподдал!</w:t>
        <w:br/>
        <w:t xml:space="preserve">                                    Будет серый хищник знать,</w:t>
        <w:br/>
        <w:t xml:space="preserve">                                    Как на сильных нападать!</w:t>
        <w:br/>
        <w:t xml:space="preserve">                                    Солнце припекает спинку,</w:t>
        <w:br/>
        <w:t xml:space="preserve">                                    Поищу в лесу малинку.</w:t>
        <w:br/>
        <w:t xml:space="preserve">                                    А медведя встречу там –</w:t>
        <w:br/>
        <w:t xml:space="preserve">                                    И медведю я за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лает круг, навстречу ему выходит медведь с корзиной, потирает живот.</w:t>
      </w:r>
      <w:r>
        <w:rPr/>
        <w:br/>
        <w:br/>
      </w:r>
      <w:r>
        <w:rPr>
          <w:b/>
          <w:u w:val="single"/>
        </w:rPr>
        <w:t>Медведь:</w:t>
      </w:r>
      <w:r>
        <w:rPr/>
        <w:t xml:space="preserve">                          - Ах, малина, наслажденье!</w:t>
        <w:br/>
        <w:t xml:space="preserve">                                          Славный я нашёл кусток.</w:t>
        <w:br/>
        <w:t xml:space="preserve">                                          Это что за наважденье?</w:t>
        <w:br/>
        <w:t xml:space="preserve">                                          Среди ёлок – Колобок!</w:t>
        <w:br/>
        <w:t xml:space="preserve">                                          Золотистый, пышный, свежий,</w:t>
        <w:br/>
        <w:t xml:space="preserve">                                          Ну как раз на вкус медвежий.</w:t>
        <w:br/>
        <w:t xml:space="preserve">                                          Съесть такого сразу надо.</w:t>
        <w:br/>
        <w:t xml:space="preserve">                                          На пенёк сейчас присяду…</w:t>
        <w:br/>
        <w:t xml:space="preserve">                                          Нет, пожалуй, погожу –</w:t>
        <w:br/>
        <w:t xml:space="preserve">                                          На диете я сижу!</w:t>
        <w:br/>
        <w:br/>
      </w:r>
      <w:r>
        <w:rPr>
          <w:b/>
          <w:u w:val="single"/>
        </w:rPr>
        <w:t>Сказочница:</w:t>
      </w:r>
      <w:r>
        <w:rPr/>
        <w:t xml:space="preserve">                       - Сел на пень наш косолапый,</w:t>
        <w:br/>
        <w:t xml:space="preserve">                                                Положил под морду лапу:</w:t>
        <w:br/>
      </w:r>
    </w:p>
    <w:p>
      <w:pPr>
        <w:pStyle w:val="Normal"/>
        <w:rPr/>
      </w:pPr>
      <w:r>
        <w:rPr/>
        <w:t>Медведь:                             - Подремлю в тени часок</w:t>
        <w:br/>
        <w:t xml:space="preserve">                                               И примусь за колобок…</w:t>
        <w:br/>
        <w:br/>
        <w:t>Сказочница:                        - Колобок вздохнуть не смел.</w:t>
        <w:br/>
        <w:t xml:space="preserve">                                                Только Мишка засопел,</w:t>
        <w:br/>
        <w:t xml:space="preserve">                                                Колобок наш из кустов</w:t>
        <w:br/>
        <w:t xml:space="preserve">                                                Выскочил и – был таков.</w:t>
        <w:br/>
        <w:br/>
      </w:r>
      <w:r>
        <w:rPr>
          <w:b/>
          <w:u w:val="single"/>
        </w:rPr>
        <w:t>Колобок:</w:t>
      </w:r>
      <w:r>
        <w:rPr/>
        <w:t xml:space="preserve">                            - Солнце мне ласкает бок.</w:t>
        <w:br/>
        <w:t xml:space="preserve">                                               Солнце – тоже колобок.</w:t>
        <w:br/>
        <w:t xml:space="preserve">                                               Прямо к солнцу покачусь,</w:t>
        <w:br/>
        <w:t xml:space="preserve">                                               Ничего я не боюсь!</w:t>
        <w:br/>
        <w:t xml:space="preserve">                                               Я отважный, я бесстрашный,</w:t>
        <w:br/>
        <w:t xml:space="preserve">                                               В битве лютой рукопашной</w:t>
        <w:br/>
        <w:t xml:space="preserve">                                               Я медведя уложил –</w:t>
        <w:br/>
        <w:t xml:space="preserve">                                               Так он и лежит без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ходит лиса, ходит вокруг колобка, поглаживает</w:t>
      </w:r>
      <w:r>
        <w:rPr/>
        <w:br/>
        <w:br/>
      </w:r>
      <w:r>
        <w:rPr>
          <w:b/>
          <w:u w:val="single"/>
        </w:rPr>
        <w:t>Лиса:</w:t>
      </w:r>
      <w:r>
        <w:rPr/>
        <w:t xml:space="preserve">                                    - Слышу чудное я пенье!</w:t>
        <w:br/>
        <w:t xml:space="preserve">                                                 Что за тембр! Я в восхищенье!</w:t>
        <w:br/>
        <w:t xml:space="preserve">                                                 Это что за молодец?</w:t>
        <w:br/>
        <w:t xml:space="preserve">                                                Ах, известнейший певец!</w:t>
        <w:br/>
        <w:t xml:space="preserve">                                               Слов восторженных немало</w:t>
        <w:br/>
        <w:t xml:space="preserve">                                               Я о вас уже слыхала.</w:t>
        <w:br/>
        <w:t xml:space="preserve">                                               Вы – поэт и музыкант,</w:t>
        <w:br/>
        <w:t xml:space="preserve">                                               Удивительный талант!</w:t>
        <w:br/>
        <w:t xml:space="preserve">                                               Для меня, прошу вас, спойте!</w:t>
        <w:br/>
        <w:t xml:space="preserve">                                               Ах, любезнейший, постойте,</w:t>
        <w:br/>
        <w:t xml:space="preserve">                                               Я стара и глуховата,</w:t>
        <w:br/>
        <w:t xml:space="preserve">                                               Словно в рыжих ушках вата.</w:t>
        <w:br/>
        <w:t xml:space="preserve">                                               Если бы вы рядом сели.</w:t>
        <w:br/>
        <w:t xml:space="preserve">                                               Если б мне на ушко спели!</w:t>
        <w:br/>
        <w:t xml:space="preserve">                                               А еще я плохо вижу,</w:t>
        <w:br/>
        <w:t xml:space="preserve">                                               Я придвинусь к вам поближе,</w:t>
        <w:br/>
        <w:t xml:space="preserve">                                              Чтоб получше рассмотреть,</w:t>
        <w:br/>
        <w:t xml:space="preserve">                                               Как вы будете мне петь…</w:t>
        <w:br/>
        <w:br/>
      </w:r>
      <w:r>
        <w:rPr>
          <w:b/>
          <w:u w:val="single"/>
        </w:rPr>
        <w:t>Колобок:</w:t>
      </w:r>
      <w:r>
        <w:rPr/>
        <w:t xml:space="preserve">                           - Что ж, порадую старушку.</w:t>
        <w:br/>
        <w:t xml:space="preserve">                                              Так и быть, спою на ушко.</w:t>
        <w:br/>
        <w:t xml:space="preserve">                                             Что хорош я, знаю с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казочница:</w:t>
      </w:r>
      <w:r>
        <w:rPr/>
        <w:t xml:space="preserve">                      - Тут Лиса сказала: «Ам!»</w:t>
        <w:br/>
        <w:t xml:space="preserve">                                              Ох и струсил Колобок!</w:t>
        <w:br/>
        <w:t xml:space="preserve">                                              Побледнел румяный бок.</w:t>
        <w:br/>
        <w:t xml:space="preserve">                                              Так домой он быстро мчался,</w:t>
        <w:br/>
        <w:t xml:space="preserve">                                              Что едва земли касался.</w:t>
        <w:br/>
        <w:t xml:space="preserve">                                              Удирал из леса вскачь,</w:t>
        <w:br/>
        <w:t xml:space="preserve">                                              Словно он футбольный мяч.</w:t>
        <w:br/>
        <w:t xml:space="preserve">                                              Вспрыгнул снова на окошко,</w:t>
        <w:br/>
        <w:t xml:space="preserve">                                              Успокоился немножко</w:t>
        <w:br/>
        <w:t xml:space="preserve">                                              И сказал:</w:t>
        <w:br/>
      </w:r>
    </w:p>
    <w:p>
      <w:pPr>
        <w:pStyle w:val="Normal"/>
        <w:rPr>
          <w:i/>
          <w:i/>
        </w:rPr>
      </w:pPr>
      <w:r>
        <w:rPr>
          <w:b/>
          <w:u w:val="single"/>
        </w:rPr>
        <w:t>Колобок:</w:t>
      </w:r>
      <w:r>
        <w:rPr>
          <w:b/>
        </w:rPr>
        <w:t xml:space="preserve">                               </w:t>
      </w:r>
      <w:r>
        <w:rPr/>
        <w:t>- А что такое?</w:t>
        <w:br/>
        <w:t xml:space="preserve">                                                Не встречают тут героя?</w:t>
        <w:br/>
        <w:t xml:space="preserve">                                                Возвратился я с охоты</w:t>
        <w:br/>
        <w:t xml:space="preserve">                                                И устал, признаюсь, что-то.</w:t>
        <w:br/>
        <w:t xml:space="preserve">                                                Я вам после расскажу,</w:t>
        <w:br/>
        <w:t xml:space="preserve">                                                Как понравился Ежу</w:t>
      </w:r>
      <w:r>
        <w:rPr>
          <w:i/>
        </w:rPr>
        <w:t>,  (выходит ёж, машет рукой)</w:t>
        <w:br/>
      </w:r>
      <w:r>
        <w:rPr/>
        <w:t xml:space="preserve">                                                С Волком в прятки поиграл,   </w:t>
      </w:r>
      <w:r>
        <w:rPr>
          <w:i/>
        </w:rPr>
        <w:t>(выходит волк, машет рукой)</w:t>
      </w:r>
      <w:r>
        <w:rPr/>
        <w:br/>
        <w:t xml:space="preserve">                                                Мишке фокус показал.   </w:t>
      </w:r>
      <w:r>
        <w:rPr>
          <w:i/>
        </w:rPr>
        <w:t>(выходит медведь, машет рукой)</w:t>
      </w:r>
      <w:r>
        <w:rPr/>
        <w:br/>
        <w:t xml:space="preserve">                                                Почитал стихи Лисе,      </w:t>
      </w:r>
      <w:r>
        <w:rPr>
          <w:i/>
        </w:rPr>
        <w:t>(выходит лиса, машет рукой)</w:t>
      </w:r>
      <w:r>
        <w:rPr/>
        <w:br/>
        <w:t xml:space="preserve">                                                В общем, там довольны все. </w:t>
      </w:r>
      <w:r>
        <w:rPr>
          <w:i/>
        </w:rPr>
        <w:t>(выходят дед с бабк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Сказочница:</w:t>
      </w:r>
      <w:r>
        <w:rPr>
          <w:b/>
        </w:rPr>
        <w:t xml:space="preserve">                        - </w:t>
      </w:r>
      <w:r>
        <w:rPr/>
        <w:t xml:space="preserve"> А правдивый мой рассказ</w:t>
        <w:br/>
        <w:t xml:space="preserve">                                               Запишу для всех для вас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нижку будете читать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а меня все вс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ходят все герои, делают поклон и произнося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Читайте дети книжк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18:00Z</dcterms:created>
  <dc:creator>Admin</dc:creator>
  <dc:description/>
  <cp:keywords/>
  <dc:language>en-US</dc:language>
  <cp:lastModifiedBy>админ</cp:lastModifiedBy>
  <dcterms:modified xsi:type="dcterms:W3CDTF">2016-10-14T01:52:00Z</dcterms:modified>
  <cp:revision>31</cp:revision>
  <dc:subject/>
  <dc:title>КВН</dc:title>
</cp:coreProperties>
</file>