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И    О    МАМЕ</w:t>
      </w:r>
    </w:p>
    <w:p>
      <w:pPr>
        <w:pStyle w:val="Normal"/>
        <w:ind w:right="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мина подмог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>Мамин тpyд я беpегy,</w:t>
        <w:br/>
        <w:t>Помогаю, чем могy.</w:t>
        <w:br/>
        <w:t>Hынче мама на обед</w:t>
        <w:br/>
        <w:t>Hаготовила котлет</w:t>
        <w:br/>
        <w:t>И сказала: "Слyшай,</w:t>
        <w:br/>
        <w:t>Выpyчи, покyшай!"</w:t>
        <w:br/>
        <w:t>Я поел немного,</w:t>
        <w:br/>
        <w:t>Разве не подмога?</w:t>
      </w:r>
    </w:p>
    <w:p>
      <w:pPr>
        <w:pStyle w:val="Normal"/>
        <w:ind w:left="468" w:right="94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. Грозовский</w:t>
      </w:r>
    </w:p>
    <w:p>
      <w:pPr>
        <w:pStyle w:val="Normal"/>
        <w:ind w:right="94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очке – подарочки</w:t>
      </w:r>
    </w:p>
    <w:p>
      <w:pPr>
        <w:pStyle w:val="Style13"/>
        <w:shd w:fill="FFFFFF" w:val="clear"/>
        <w:spacing w:before="0" w:after="0"/>
        <w:ind w:right="187" w:hanging="0"/>
        <w:rPr/>
      </w:pPr>
      <w:r>
        <w:rPr>
          <w:color w:val="000000"/>
          <w:sz w:val="28"/>
          <w:szCs w:val="28"/>
        </w:rPr>
        <w:t>Я любимой мамоч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арю подароч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шью ей платоче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живой, цветочек!</w:t>
      </w:r>
    </w:p>
    <w:p>
      <w:pPr>
        <w:pStyle w:val="Style13"/>
        <w:shd w:fill="FFFFFF" w:val="clear"/>
        <w:spacing w:before="0" w:after="0"/>
        <w:ind w:right="187" w:hanging="0"/>
        <w:rPr/>
      </w:pPr>
      <w:r>
        <w:rPr>
          <w:color w:val="000000"/>
          <w:sz w:val="28"/>
          <w:szCs w:val="28"/>
        </w:rPr>
        <w:t>Чисто уберу в квартир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нигде не будет пыл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кусный испеку пиро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яблочным вареньем...</w:t>
      </w:r>
    </w:p>
    <w:p>
      <w:pPr>
        <w:pStyle w:val="Style13"/>
        <w:shd w:fill="FFFFFF" w:val="clear"/>
        <w:spacing w:before="0" w:after="0"/>
        <w:ind w:right="187" w:hanging="0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лько мама на порог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ут и поздравлени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мамуленька мо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здравляю я теб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этим праздник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весн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первыми цветоч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с хорошей дочк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З.Орлова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 день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дснежник на полян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его нашел. Отнесу подснежник мам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ть и не расцвел.</w:t>
        <w:br/>
        <w:t>И меня с цветком так нежно мама обня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раскрылся мой подснежник от ее тепла.  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. Виеру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187" w:hanging="0"/>
        <w:rPr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Женщин надо уважать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лётик легкокрылый</w:t>
        <w:br/>
        <w:t>Из бумаги смастерю.</w:t>
        <w:br/>
        <w:t>И, наверно, в женский праздник</w:t>
        <w:br/>
        <w:t>Его Нинке подарю.</w:t>
        <w:br/>
        <w:t>В этот день дразнить не буд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ёргать за косу, толкать.</w:t>
        <w:br/>
        <w:t>И другим я не позволю</w:t>
        <w:br/>
        <w:t>Нинку в праздник обижать.</w:t>
        <w:br/>
        <w:t>Один раз в году быв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что можно потерпеть.</w:t>
        <w:br/>
        <w:t>Всё ж немного уваженья</w:t>
        <w:br/>
        <w:t>Надо к женщинам иметь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. Арсенина</w:t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арю ка я мамуле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День Восьмого мар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 него всего три дня.</w:t>
        <w:br/>
        <w:t>Но подарок для мамули</w:t>
        <w:br/>
        <w:t>До сих пор не выбрал я.</w:t>
        <w:br/>
        <w:t>Подарю-ка я ей мячик</w:t>
        <w:br/>
        <w:t>Или может самосвал…</w:t>
        <w:br/>
        <w:t>Я в игрушечном отделе</w:t>
        <w:br/>
        <w:t>Их давно облюбовал.</w:t>
        <w:br/>
        <w:t>Подведу к прилавку ма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репко-крепко обниму</w:t>
        <w:br/>
        <w:t>И шепну я ей на ушк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«Поздравляю и люблю!»</w:t>
        <w:br/>
        <w:t>А ещё шепну мамуле:</w:t>
        <w:br/>
        <w:t>Этот день я  долго жда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одарок в магазине</w:t>
        <w:br/>
        <w:t>Я с любовью выбирал.</w:t>
        <w:br/>
        <w:t>Мама купит те игрушки</w:t>
        <w:br/>
        <w:t>И с улыбкой скажет мне:</w:t>
        <w:br/>
        <w:t>«За внимание и ласку</w:t>
        <w:br/>
        <w:t>Мне приятнее вдвойне!»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Е. Арсенина</w:t>
      </w:r>
    </w:p>
    <w:p>
      <w:pPr>
        <w:pStyle w:val="Style13"/>
        <w:shd w:fill="FFFFFF" w:val="clear"/>
        <w:spacing w:before="0" w:after="0"/>
        <w:ind w:right="187" w:hanging="0"/>
        <w:rPr>
          <w:rStyle w:val="Strong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Я уже большая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исполнилось  пять л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уже большая.</w:t>
        <w:br/>
        <w:t>Из последних своих с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е помогаю.</w:t>
        <w:br/>
        <w:t>В куклы некогда игр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т учусь крючком вязать.</w:t>
        <w:br/>
        <w:t>Раз петля и два петл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чень уж стараюсь я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 в квартире подметаю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ряпкой пыль я вытираю.</w:t>
        <w:br/>
        <w:t>За порядком слеж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братом маленьким сижу.</w:t>
        <w:br/>
        <w:t>Ничего, я все смогу.</w:t>
        <w:br/>
        <w:t>Скоро маму заменю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. Арсенина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 праздник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радостный, весенний</w:t>
        <w:br/>
        <w:t>Постучался в двери к на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 души поздравить рады</w:t>
        <w:br/>
        <w:t>Мы своих любимых мам.</w:t>
        <w:br/>
        <w:t>И сегодня мы для мамы</w:t>
        <w:br/>
        <w:t>Сочиним стихи, спо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обед мы сварим сами</w:t>
        <w:br/>
        <w:t>С нашим папочкой вдвоём.</w:t>
        <w:br/>
        <w:t>Мы картину нарису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которой вся семья;</w:t>
        <w:br/>
        <w:t>Чуть подкрасим, подтушу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ых мыслей не тая.</w:t>
        <w:br/>
        <w:t>Маме счастье мы подар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жилось ей лучше все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женским днём её поздрав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звучал почаще смех.</w:t>
        <w:br/>
        <w:t>Чтоб усталости не зн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невзгодам всем наз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лыбнувшись, нам сказала:</w:t>
        <w:br/>
        <w:t>"Как мне с вами повезло!".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. Абих</w:t>
      </w:r>
    </w:p>
    <w:p>
      <w:pPr>
        <w:pStyle w:val="Style13"/>
        <w:shd w:fill="FFFFFF" w:val="clear"/>
        <w:spacing w:before="0" w:after="0"/>
        <w:ind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олько бабушка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ловой под одеяло</w:t>
        <w:br/>
        <w:t>Я залезу втихомолку.</w:t>
        <w:br/>
        <w:t>У меня проблем не ма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решить их надо с толком.</w:t>
        <w:br/>
        <w:t>У кого спросить сове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мне надо поступать?</w:t>
        <w:br/>
        <w:t>Кто поможет все отв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вопросы отыскать?</w:t>
        <w:br/>
        <w:t>Папа с мамой? Те уст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уме одна работа.</w:t>
        <w:br/>
        <w:t>Братья в прошлый раз смеяли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ходить к ним неохота.</w:t>
        <w:br/>
        <w:t>Только бабушка родн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новь на помощь поспешит.</w:t>
        <w:br/>
        <w:t>А когда напоит ч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Все проблемы разрешит! </w:t>
      </w:r>
      <w:r>
        <w:rPr>
          <w:i/>
          <w:color w:val="000000"/>
          <w:sz w:val="28"/>
          <w:szCs w:val="28"/>
        </w:rPr>
        <w:t>Е. Долгих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лово маме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теплое, живое слово -</w:t>
        <w:br/>
        <w:t>Нет ничего дороже и родней.</w:t>
        <w:br/>
        <w:t>Всегда во всём нас защитить готов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о – основа нашей жизни всей!</w:t>
        <w:br/>
        <w:t>Лишь скажешь: «Мама», - и кольнуло в сердц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громный мир наполнился теплом.</w:t>
        <w:br/>
        <w:t>Надежде и любви открылась дверц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 МАМА – это всё, чем мы живём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 Лаврова</w:t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 рисую на асфальте </w:t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рисую на асфальте </w:t>
        <w:br/>
        <w:t>Разноцветными мелками </w:t>
        <w:br/>
        <w:t>В белоснежном нежном платье </w:t>
        <w:br/>
        <w:t>Маму с синими цветами </w:t>
        <w:br/>
        <w:t>Напишу пониже "Мама" </w:t>
        <w:br/>
        <w:t>Пусть неровно, даже криво, </w:t>
        <w:br/>
        <w:t>Для нее, для самой-самой, </w:t>
        <w:br/>
        <w:t>Самой милой и красивой.</w:t>
      </w:r>
    </w:p>
    <w:p>
      <w:pPr>
        <w:pStyle w:val="Style13"/>
        <w:shd w:fill="FFFFFF" w:val="clear"/>
        <w:spacing w:before="0" w:after="0"/>
        <w:ind w:right="187" w:hanging="0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тьяна Агибалова</w:t>
      </w:r>
    </w:p>
    <w:p>
      <w:pPr>
        <w:pStyle w:val="Style13"/>
        <w:shd w:fill="FFFFFF" w:val="clear"/>
        <w:spacing w:before="0" w:after="0"/>
        <w:ind w:left="281" w:right="187" w:hanging="0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left="281" w:right="187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left="281"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е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 горшочек посажу росто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ставлю на ок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орей, росто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скрой цветок -</w:t>
        <w:br/>
        <w:t>Он очень нужен мне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Промчатся ветры за ок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 снежною зим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будет выше с каждым дн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сти цветочек мой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по календар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сны наступит сро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сьмого марта подар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маме свой цветок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. Шуграева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rStyle w:val="Strong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left="281"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Наша мама на рабо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работе старший брат.</w:t>
        <w:br/>
        <w:t>« Сколько у тебя заботы!»</w:t>
        <w:br/>
        <w:t>Мне соседи говорят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Я решил за дело взя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мамы дома нет!</w:t>
        <w:br/>
        <w:t>Должен кто-то постараться</w:t>
        <w:br/>
        <w:t>Приготовить нам обед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суду перемою</w:t>
        <w:br/>
        <w:t>И порядок наведу.</w:t>
        <w:br/>
        <w:t>Все тетрадки, все игрушки</w:t>
        <w:br/>
        <w:t>Я на место уберу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а с братом скажут: « Зн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арнишка – просто клад!</w:t>
        <w:br/>
        <w:t>В этом доме есть хозяи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Хоть и ростом маловат».</w:t>
      </w:r>
    </w:p>
    <w:p>
      <w:pPr>
        <w:pStyle w:val="Style13"/>
        <w:shd w:fill="FFFFFF" w:val="clear"/>
        <w:spacing w:before="0" w:after="0"/>
        <w:ind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олотые руки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Говорят, у мамы руки не простые:</w:t>
        <w:br/>
        <w:t>Говорят у мамы руки золотые.</w:t>
        <w:br/>
        <w:t>Я гляжу внимательно, подношу поближ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рогаю и глажу – золота не вижу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е люди наши заводские</w:t>
        <w:br/>
        <w:t>Говорят – у мамы руки золотые?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порить я не буду: им видней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 они работают с мамою моей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ы любят есть варен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темноте на кухне сид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еть, танцуя в воскресен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их никто не вид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ы любят лужи мер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ходя их жарким ле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бывать ключи от двер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отом слоняться где-т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ы любят спать в суббо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лепить слонов из снег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рогуливать рабо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зимой без шапки бег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ы любят грызть конфет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кататься на трамва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они молчат об этом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чем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икто не знает..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, мама - милая девчушка</w:t>
        <w:br/>
        <w:t>С шелковистой, длинною косой.</w:t>
        <w:br/>
        <w:t>Мама, мама - бабушка-стару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ый ангел, сложный и простой.</w:t>
        <w:br/>
        <w:t>Сииние глаза волшебной лаской</w:t>
        <w:br/>
        <w:t>Гладят внуков, спящих на заре.</w:t>
        <w:br/>
        <w:t>И твоя любовь прекрасной сказкой</w:t>
        <w:br/>
        <w:t>Долго будет сниться детворе.</w:t>
        <w:br/>
        <w:t>Я сплету венок из всех цветов</w:t>
        <w:br/>
        <w:t>Для моей единственной, родной.</w:t>
        <w:br/>
        <w:t>Я сотку узор из теплых сл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усть всегда он кружит над тобой.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 Снежина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а любовь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днём нас только гре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же – без выходных</w:t>
        <w:br/>
        <w:t>И заботится, леле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голубит чад своих.</w:t>
        <w:br/>
        <w:t>Месяц светит только ночь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– любит круглый год.</w:t>
        <w:br/>
        <w:t>Любит нежно, крепко очень.</w:t>
        <w:br/>
        <w:t>И любить не устаёт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. Самоний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before="94" w:after="0"/>
        <w:ind w:left="1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играет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солнце играет (лучами на речке)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ошка играет (клубком на крылечке)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еня играет (есть кукла у Жени)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ама играет (в театре на сцене)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апа играет (на медной трубе)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едушка (с внуком играет в избе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бабушка внуку пеленки стира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абушка в стирку, наверно, игр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Шибаев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На щеках у мамочки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ве волшебных ямочки.</w:t>
        <w:br/>
        <w:t>И когда она сме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вет такой лучистый льется,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Что подснежники расту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ямо на глазах цветут.</w:t>
        <w:br/>
        <w:t>Мама – солнышко мо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- подсолнышек ее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Хорошо счастливым бы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очку свою любить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ша мамочк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ем первым мы встречаем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дя на белый свет, -</w:t>
        <w:br/>
        <w:t>Так это наша мамоч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е милее нет.</w:t>
        <w:br/>
        <w:t>Вся жизнь вокруг нее враща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сь мир наш ею обогр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сь век она старается</w:t>
        <w:br/>
        <w:t>Нас уберечь от бед.</w:t>
        <w:br/>
        <w:t>Она — опора в дом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Хлопочет каждый час.</w:t>
        <w:br/>
        <w:t>И никого нет кром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так любил бы нас.</w:t>
        <w:br/>
        <w:t>Так счастья ей побольш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жизни лет подольш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радость ей в уде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меньше грустных дел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. М. Самченко</w:t>
      </w:r>
    </w:p>
    <w:p>
      <w:pPr>
        <w:pStyle w:val="Style13"/>
        <w:shd w:fill="FFFFFF" w:val="clear"/>
        <w:spacing w:before="281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Дорогие наши мамы!</w:t>
        <w:br/>
        <w:t>Мы и сами призн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, конечно, не всегда мы</w:t>
        <w:br/>
        <w:t>Хорошо себя ведём.</w:t>
        <w:br/>
        <w:t>Мы вас очень огорч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порой не замечаем.</w:t>
        <w:br/>
        <w:t>Мы вас очень- очень любим!</w:t>
        <w:br/>
        <w:t>Будем добрыми расти</w:t>
        <w:br/>
        <w:t>И всегда стараться будем</w:t>
        <w:br/>
        <w:t>Хорошо себя вести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 мамы скучно так живут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се мамы скучно так живут -</w:t>
        <w:br/>
        <w:t>стирают, гладят, варят.</w:t>
        <w:br/>
        <w:t>И их на елки не зову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арки им не дарят.</w:t>
        <w:br/>
        <w:t>Когда я вырасту больш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тоже буду мамой.</w:t>
        <w:br/>
        <w:t>Но только мамой холост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не мужнячей дамой.</w:t>
        <w:br/>
        <w:t>Куплю я новое пальто</w:t>
        <w:br/>
        <w:t>Под цвет пунцовой шляпе.</w:t>
        <w:br/>
        <w:t>И никогда и ни за что</w:t>
        <w:br/>
        <w:t>Я не женюсь на папе.</w:t>
        <w:br/>
      </w:r>
      <w:r>
        <w:rPr>
          <w:i/>
          <w:color w:val="000000"/>
          <w:sz w:val="28"/>
          <w:szCs w:val="28"/>
        </w:rPr>
        <w:t>В. Егоров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а, очень-оч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тебя люблю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люблю, что ноч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темноте не сплю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глядываюсь в темен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орьку торопл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тебя всё врем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очка, люблю!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от и зорька свет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т уже рассв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икого на све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учше мамы не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К.Кубилинскас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сть разные мамы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разные мамы на нашей плане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х любят детёныш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ят и дети:</w:t>
        <w:br/>
        <w:t>Бывают на свете мамы ребячьи;</w:t>
        <w:br/>
        <w:t>Собачьи быва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вают - кошачьи...</w:t>
        <w:br/>
        <w:t>Но каждая мама для сына родного -</w:t>
        <w:br/>
        <w:t>Важнее всег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стное слово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. Самоний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игами маме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 праздник - на подходе!</w:t>
        <w:br/>
        <w:t>Что же маме смастерить?</w:t>
        <w:br/>
        <w:t>Из бумаги пароходик</w:t>
        <w:br/>
        <w:t>Я попробую сложить.</w:t>
        <w:br/>
        <w:t>Мы корабль-оригами</w:t>
        <w:br/>
        <w:t>Будем вместе запуск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ручья скажу я маме:</w:t>
        <w:br/>
        <w:t>Дай тебя расцеловать!</w:t>
        <w:br/>
        <w:t>Посмотри, плывёт кораблик</w:t>
        <w:br/>
        <w:t>И спокойно, и легко -</w:t>
        <w:br/>
        <w:t>В водном небе, как журавли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взлетает высоко.</w:t>
        <w:br/>
        <w:t>Так и мне, с твоей любовь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Жизнь счастливее - в сто крат!</w:t>
        <w:br/>
        <w:t>Я люблю тебя, не скро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- весна, а я - твой март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. Самоний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я мам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х дороже мне она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на? Отвечу я:</w:t>
        <w:br/>
        <w:t>Это мамочка моя.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. Руссу</w:t>
      </w:r>
    </w:p>
    <w:p>
      <w:pPr>
        <w:pStyle w:val="Style13"/>
        <w:shd w:fill="FFFFFF" w:val="clear"/>
        <w:spacing w:before="0" w:after="0"/>
        <w:ind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идим в тишине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а спит, она устала…</w:t>
        <w:br/>
        <w:t>Ну, и я играть не стала!</w:t>
        <w:br/>
        <w:t>Я волчка не завож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уселась и сижу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Не шумят мои игруш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ихо в комнате пустой.</w:t>
        <w:br/>
        <w:t>А по маминой подушке</w:t>
        <w:br/>
        <w:t>Луч крадется золотой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И сказала я лучу:</w:t>
        <w:br/>
        <w:t>— Я тоже двигаться хочу!</w:t>
        <w:br/>
        <w:t>Я бы многого хотела:</w:t>
        <w:br/>
        <w:t>Вслух читать и мяч кат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бы песенку пропе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б могла похохотать,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мало ль я чего хочу!</w:t>
        <w:br/>
        <w:t>Но, мама спит, и я молчу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 метнулся по стен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отом скользнул ко мне.</w:t>
        <w:br/>
        <w:t>— Ничего, — шептал он будто, -</w:t>
        <w:br/>
        <w:t>Посидим и в тишине!..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. Благинина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очке подарочек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ветной бумаг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режу кусочек.</w:t>
        <w:br/>
        <w:t>Из него я сделаю</w:t>
        <w:br/>
        <w:t>Маленький цветочек.</w:t>
        <w:br/>
        <w:t>Мамочке подарок</w:t>
        <w:br/>
        <w:t>Приготовлю я.</w:t>
        <w:br/>
        <w:t>Самая краси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у меня!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. Чусовитина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уки, что мягче снег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бушкины  руки пахнут хлебом.</w:t>
        <w:br/>
        <w:t>А бабушкины  руки мягче снег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  бабушкины  руки как в снежинках –</w:t>
        <w:br/>
        <w:t>Натруженные руки, все в морщинках.</w:t>
        <w:br/>
        <w:t>А бабушкины  руки всё уме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бабушкины  руки лаской греют.</w:t>
        <w:br/>
        <w:t>А бабушкины  руки – руки мам:</w:t>
        <w:br/>
        <w:t>Они родителей растили нам!</w:t>
        <w:br/>
        <w:t>…И потому-то мягче снега</w:t>
        <w:br/>
        <w:t>Те руки, что так пахнут хлебом.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. Самоний</w:t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- верный друг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Уже за окошком темне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ечер зевнул на ходу.</w:t>
        <w:br/>
        <w:t>Из детского сада спешу я скоре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к маме любимой иду!</w:t>
        <w:br/>
        <w:t>Улыбнется мамочка</w:t>
        <w:br/>
        <w:t>И светлей вокру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тому что мамочка -</w:t>
        <w:br/>
        <w:t>Самый лучший друг!</w:t>
        <w:br/>
        <w:t>Был день и веселым и грустны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много случается дн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мамочке очень и очень мне нужно</w:t>
        <w:br/>
        <w:t>Скорей рассказать обо всем.</w:t>
        <w:br/>
        <w:t>Все мама моя поним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ней даже беда не беда.</w:t>
        <w:br/>
        <w:t>А если, бывает, меня поруг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это за дело всег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всем за окошком стемне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мы не включаем огн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т мамочка рядом тихонько присела и слушает только меня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мешинк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мешинка маме в рот попала.</w:t>
        <w:br/>
        <w:t>Смеяться мама так устала.</w:t>
        <w:br/>
        <w:t>Но всё равно она сме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будто ручеёчек льётся.</w:t>
        <w:br/>
        <w:t>Прошу я маму: "Покажи смешинку!</w:t>
        <w:br/>
        <w:t>Она похожа, может, на снежинку?"</w:t>
        <w:br/>
        <w:t>Сейчас и я её поймаю.</w:t>
        <w:br/>
        <w:t>Но где она? Не понимаю.</w:t>
        <w:br/>
        <w:t>Сижу я, открываю ро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вдруг смешинка попадёт?</w:t>
        <w:br/>
        <w:t>А мама пуще прежнего смеё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мешинка с ней не растаётся.</w:t>
        <w:br/>
        <w:t>Смотрю на маму, мне завидно.</w:t>
        <w:br/>
        <w:t>А мне смешинку всё равно не видно...</w:t>
        <w:br/>
        <w:t>Потом смеяться я над мамой стала.</w:t>
        <w:br/>
        <w:t>Ура! И мне смешинка в рот попала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а - это солнечное утро.</w:t>
        <w:br/>
        <w:t>Мама - это первый день весенний.</w:t>
        <w:br/>
        <w:t>День раскрашен нежным перламутр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мама в добром настроенье.</w:t>
        <w:br/>
        <w:t>Если кутерьма с утра в квартир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вонкий смех звучит, то значит э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нынешнего дня и в целом мире</w:t>
        <w:br/>
        <w:t>Наше с мамой наступило лето.</w:t>
        <w:br/>
        <w:t>Если мама загрустит немножк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чуть нахмурилась, уст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значит - осень за окошк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рирода тоже грустной стала.</w:t>
        <w:br/>
        <w:t>А зимой на мамином окошке</w:t>
        <w:br/>
        <w:t>Наморозит чУдную открытку.</w:t>
        <w:br/>
        <w:t>Мы сбегаем в сказку понарошку,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, я и мамина улыбка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Улыбаюсь я , как мама</w:t>
        <w:br/>
        <w:t>Так же хмурюсь я упрямо.</w:t>
        <w:br/>
        <w:t>У меня такой же нос 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такой же цвет волос!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порить с вами не хочу</w:t>
        <w:br/>
        <w:t>Вы мне так поверьте</w:t>
        <w:br/>
        <w:t>Моя мама лучше всех 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учше всех на свете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жарит пирожки</w:t>
        <w:br/>
        <w:t>Мама клеит маски</w:t>
        <w:br/>
        <w:t>И рассказывает мне</w:t>
        <w:br/>
        <w:t>Каждый вечер сказки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Очень бабушку сво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у мамину люблю!</w:t>
        <w:br/>
        <w:t>У неё морщинок много</w:t>
        <w:br/>
        <w:t>И на лбу седая прядь.</w:t>
        <w:br/>
        <w:br/>
        <w:t>Так и хочется потрог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отом поцеловать!</w:t>
        <w:br/>
        <w:t>Я , ребята, бабушке не грубл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тому что бабушку я люблю!</w:t>
        <w:br/>
        <w:br/>
        <w:t>Будем нашим бабушкам</w:t>
        <w:br/>
        <w:t>Помогать с тобой.</w:t>
        <w:br/>
        <w:t>Улыбайся, бабуш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гда будь молодой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 марте есть такой дене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цифрой, словно кренделе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из вас, ребята, зн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Цифра что обозначает?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Дети хором скажут нам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праздник наших мам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***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 днем 8 март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праздником весенни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радостным волненьем</w:t>
        <w:br/>
        <w:t>В этот светлый час!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Дорогие наш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ые, хорош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днем 8 марта</w:t>
        <w:br/>
        <w:t>Поздравляем Вас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ы и мам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Дождик плакать переста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лнышко проснулось.</w:t>
        <w:br/>
        <w:t>Сразу день весёлым ста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улыбнулась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 мамой мы пойдём гуля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любит доче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сплетём мы из цве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очке веночек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ы старались, как мог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ж устали прямо.</w:t>
        <w:br/>
        <w:t>Ты носи веночек наш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рогая мама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Вайсбекер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гда я вырасту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Когда я вырасту большим</w:t>
        <w:br/>
        <w:t>Я стану капитаном</w:t>
        <w:br/>
        <w:t>И буду плавать по моря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даже океанам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плыву в далёкий край</w:t>
        <w:br/>
        <w:t>Чудесный африканский</w:t>
        <w:br/>
        <w:t>И обезъянкам помашу</w:t>
        <w:br/>
        <w:t>Фуражкой капитанской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я увижу льва</w:t>
        <w:br/>
        <w:t>Ничуть не оробею.</w:t>
        <w:br/>
        <w:t>Лев зарычит, а мой корабль</w:t>
        <w:br/>
        <w:t>Как слон трубить умеет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сильный дождь пойдёт</w:t>
        <w:br/>
        <w:t>Из толстой чёрной тучки</w:t>
        <w:br/>
        <w:t>Я сразу маму позову</w:t>
        <w:br/>
        <w:t>И попрошусь на ручки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Вайсбекер</w:t>
      </w:r>
    </w:p>
    <w:p>
      <w:pPr>
        <w:pStyle w:val="Heading4"/>
        <w:shd w:fill="FFFFFF" w:val="clear"/>
        <w:spacing w:before="0" w:after="0"/>
        <w:ind w:left="187" w:hanging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hd w:fill="FFFFFF" w:val="clear"/>
        <w:spacing w:before="0" w:after="0"/>
        <w:ind w:left="187" w:hanging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ind w:left="187" w:hanging="0"/>
        <w:rPr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Бабушкины руки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бабушкой своею</w:t>
        <w:br/>
        <w:t>Дружу давным-давно.</w:t>
        <w:br/>
        <w:t>Она во всех затеях</w:t>
        <w:br/>
        <w:t>Со мною заодно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Я с ней не знаю ску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се мне любо в не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бабушкины руки</w:t>
        <w:br/>
        <w:t>Люблю всего сильней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Квитка</w:t>
      </w:r>
    </w:p>
    <w:p>
      <w:pPr>
        <w:pStyle w:val="Heading4"/>
        <w:shd w:fill="FFFFFF" w:val="clear"/>
        <w:spacing w:before="0" w:after="0"/>
        <w:ind w:left="187" w:hanging="0"/>
        <w:rPr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Моя мам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Однажды я сказал дpyзьям:</w:t>
        <w:br/>
        <w:t>Hа свете много добpых ма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Hо не найти, pyчаюсь 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yю мамy, как моя!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Она кyпила для меня</w:t>
        <w:br/>
        <w:t>Hа колесиках кон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аблю, кpаски и альбом...</w:t>
        <w:br/>
        <w:t>Только pазве дело в том?</w:t>
        <w:br/>
        <w:t>Я и так ее любл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y, мамочкy мою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Саконская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звезд на ясном небе!</w:t>
        <w:br/>
        <w:t>Сколько колосков в полях!</w:t>
        <w:br/>
        <w:t>Сколько песенок y птицы!</w:t>
        <w:br/>
        <w:t>Сколько листьев на ветвях!</w:t>
        <w:br/>
        <w:t>Только солнце - одно на свете.</w:t>
        <w:br/>
        <w:t>Только мама - одна на свете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Демыкин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Я маму люблю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не мама приносит</w:t>
        <w:br/>
        <w:t>Игрушки, конфет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маму люблю я</w:t>
        <w:br/>
        <w:t>Совсем не за это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еселые песни</w:t>
        <w:br/>
        <w:t>Она напев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м скучно вдвоем</w:t>
        <w:br/>
        <w:t>Никогда не бывает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й открываю</w:t>
        <w:br/>
        <w:t>Свои все секреты.</w:t>
        <w:br/>
        <w:t>Но маму люблю я</w:t>
        <w:br/>
        <w:t>Не только за это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Люблю свою ма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ажу я вам прям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 просто за 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она моя мама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Давыд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 золотая!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Если, дети, вы ленив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послушны, шаловлив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бывает иног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же слезы льет тогда?</w:t>
        <w:br/>
        <w:t>Все она, родн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дорогая!  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Косяков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* * *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а дорог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тебя люблю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цветы весенние</w:t>
        <w:br/>
        <w:t>Я тебе дарю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олнце улыба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лядя с выс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же это здорово -</w:t>
        <w:br/>
        <w:t>У меня есть ты!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илая бабулень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ая и неж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арю тебе 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вежие подснежники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Руки твои тепл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поминаю 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же это здорово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есть у меня!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Как бубенчик катится</w:t>
        <w:br/>
        <w:t>Смех моей сестрички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олубое платьиц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ыжие косички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есело играем м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поле рвем цветы.</w:t>
        <w:br/>
        <w:t>Как же это здорово -</w:t>
        <w:br/>
        <w:t>У меня есть ты!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У меня подруга ес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учшая-прелучшая.</w:t>
        <w:br/>
        <w:t>В школе вместе, дома вмес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общем - неразлучные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Без тебя, подружень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рожить и дня.</w:t>
        <w:br/>
        <w:t>Как же это здор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Ты есть у меня!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 праздником весенн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вас поздравляе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частья, смеха, радост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доровья всем желаем!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Пусть сегодня сбуду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ваши меч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же это здорово -</w:t>
        <w:br/>
        <w:t>Есть на свете мы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я мама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Обойди весь мир вокру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олько знай заранее:</w:t>
        <w:br/>
        <w:t>Не найдешь теплее рук</w:t>
        <w:br/>
        <w:t>И нежнее маминых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Не найдешь на свете гла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асковей и строж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каждому из нас</w:t>
        <w:br/>
        <w:t>Всех людей дороже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то путей, дорог вокру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бойди по свету:</w:t>
        <w:br/>
        <w:t>Мама - самый лучший дру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учше мамы - нету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*** 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Капли солнечного све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рызги солнечного л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несем сегодня в д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рим бабушке и мам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здравляем с женским днем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***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Нынче праздник, нынче праздник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аздник бабушек и м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самый добрый праздни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весной приходит к нам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Это праздник послушань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здравленья и цвет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лежанья, обожань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аздник самых лучших слов.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ама! Так тебя любл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не знаю прям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большому корабл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м названье "МАМА"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 Аким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ушка вяжет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Вяжет бабушка носки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ляшут по полу клуб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Желтый, красный, синий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йдет всё краси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Чтоб не мёрзли нож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внучка, у кро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Спицы бабушки - "тук-тук"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ростой - волшебный зву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Превращает он клуб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полосатые носки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ударева</w:t>
      </w:r>
    </w:p>
    <w:p>
      <w:pPr>
        <w:pStyle w:val="Heading4"/>
        <w:shd w:fill="FFFFFF" w:val="clear"/>
        <w:spacing w:before="0" w:after="0"/>
        <w:ind w:left="187" w:hanging="0"/>
        <w:rPr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Внучк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Бабушка, ты тоже</w:t>
        <w:br/>
        <w:t>Маленькой была?</w:t>
        <w:br/>
        <w:t>И любила бег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цветы рвала?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грала в куклы</w:t>
        <w:br/>
        <w:t>Ты, бабуся, да?</w:t>
        <w:br/>
        <w:t>Цвет волос какой был</w:t>
        <w:br/>
        <w:t>У тебя тогда?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буду так же</w:t>
        <w:br/>
        <w:t>Бабушкой и я, -</w:t>
        <w:br/>
        <w:t>Разве оставаться</w:t>
        <w:br/>
        <w:t>Маленькой нельзя?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Очень бабушку мою -</w:t>
        <w:br/>
        <w:t>Маму мамину - люблю.</w:t>
        <w:br/>
        <w:t>У нее морщинок мног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на лбу седая пряд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и хочется потрог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отом поцеловать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ожет быть, и я такою</w:t>
        <w:br/>
        <w:t>Буду старенькой, седо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дут у меня внучат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тогда, надев оч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дному свяжу перчат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другому - башмачки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щеев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я бабушк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о мною бабушка мо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значит, главный в доме — 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кафы мне можно открыв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Цветы кефиром полив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грать подушкою в футбол</w:t>
        <w:br/>
        <w:t>И полотенцем чистить пол.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Могу я есть руками тор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рочно хлопать дверью!</w:t>
        <w:br/>
        <w:t>А с мамой это не пройдет.</w:t>
        <w:br/>
        <w:t>Я уже проверил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Рождественский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мощниц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Для любимой бабушки</w:t>
        <w:br/>
        <w:t>Испеку оладуш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мою посуд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берусь повсюд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полью цветоч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растут в горшочка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крупу перебер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теленка напо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м сметану кош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цыплятам – крош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мету пороже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ыль стряхну с рогоже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латье постираю…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когда – не знаю…</w:t>
        <w:br/>
        <w:t>Вон, Андрюшка у ворот</w:t>
        <w:br/>
        <w:t>На велосипеде…</w:t>
        <w:br/>
        <w:t>А с рыбалки – дед ид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н, машина едет…</w:t>
        <w:br/>
        <w:t>И не трудится ник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одна так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адно, уберу по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ейчас я – никакая!</w:t>
        <w:br/>
        <w:t>Я устала, спать хоч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учше – погуля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не работа – по плеч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когда – не знаю…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ушк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таренькую бабушку очень я люблю!</w:t>
        <w:br/>
        <w:t>Я для милой бабушки денег накоплю.</w:t>
        <w:br/>
        <w:t>Пенсия у бабушки очень уж мала.</w:t>
        <w:br/>
        <w:t>Я хочу, чтоб бабушка хорошо жила.</w:t>
        <w:br/>
        <w:t>Сэкономлю денежки я на эским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ойду с приятелем я смотреть кино.</w:t>
        <w:br/>
        <w:t>Чтоб не знала бабушка ни забот, ни бе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могу не завтракать и не есть конфет.</w:t>
        <w:br/>
        <w:t>Буду чай без сахара по утрам глот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копилку полную побыстрей набрать.</w:t>
        <w:br/>
        <w:t>Буду я для бабушки денежки коп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смогла мне бабушка РОЛИКИ купить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ьяна Лав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рт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ном еще снега,</w:t>
        <w:br/>
        <w:t>Но скворцы уж прилетели,</w:t>
        <w:br/>
        <w:t>Песней мокрою с утра</w:t>
        <w:br/>
        <w:t>Подпевают им капели.</w:t>
        <w:br/>
        <w:br/>
        <w:t>Оттого, что март пришел</w:t>
        <w:br/>
        <w:t>И весна в права вступила,</w:t>
        <w:br/>
        <w:t>На душе так хорошо,</w:t>
        <w:br/>
        <w:t>Потому что в марте - сила!</w:t>
        <w:br/>
        <w:br/>
        <w:t>С появлением его</w:t>
        <w:br/>
        <w:t>Пробуждается природа,</w:t>
        <w:br/>
        <w:t>Нет отрадней ничего,</w:t>
        <w:br/>
        <w:t>Чем весенняя погода.</w:t>
        <w:br/>
        <w:br/>
        <w:t>Лучик солнца озорной</w:t>
        <w:br/>
        <w:t>Пробежит по горным кручам,</w:t>
        <w:br/>
        <w:t>Он своею теплотой</w:t>
        <w:br/>
        <w:t>В миг разгонит в небе тучи.</w:t>
        <w:br/>
        <w:br/>
        <w:t>Милым женщинам несет</w:t>
        <w:br/>
        <w:t>Месяц март свое признанье,</w:t>
        <w:br/>
        <w:t>Им романсы пропоет,</w:t>
        <w:br/>
        <w:t>Подарив очарованье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Зарубенко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ы руки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маминым рукам,</w:t>
        <w:br/>
        <w:t>Что работу любят</w:t>
        <w:br/>
        <w:t>И приносят солнце нам,</w:t>
        <w:br/>
        <w:t>Каждый день голубят.</w:t>
        <w:br/>
        <w:br/>
        <w:t>Слава маминым рукам,</w:t>
        <w:br/>
        <w:t>Добрым, чутким самым,</w:t>
        <w:br/>
        <w:t>Низко кланяемся вам,</w:t>
        <w:br/>
        <w:t>Дорогие мамы.</w:t>
        <w:br/>
        <w:br/>
        <w:t>Слава маминым рукам,</w:t>
        <w:br/>
        <w:t>Пусть на всей планете</w:t>
        <w:br/>
        <w:t>Счастьем для любимых мам</w:t>
        <w:br/>
        <w:t>Расцветают дети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Доймеко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Я видел, как работает она:</w:t>
        <w:br/>
        <w:t>Уверенно, спокойно, деловито.</w:t>
        <w:br/>
        <w:t>И нежности знакомая волна</w:t>
        <w:br/>
        <w:t>Вздымала грудь…</w:t>
        <w:br/>
        <w:t>В ее душе открытой</w:t>
        <w:br/>
        <w:br/>
        <w:t>Всегда находишь ласку и любовь,</w:t>
        <w:br/>
        <w:t>Поддержку дерзновенным начинаньям,</w:t>
        <w:br/>
        <w:t>И чувствуешь в который раз, что вновь</w:t>
        <w:br/>
        <w:t>Сбываются заветные мечтань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И вспомнится наш дом, наш старый сад,</w:t>
        <w:br/>
        <w:t>Веранда, перевитая цветами,</w:t>
        <w:br/>
        <w:t>И милый сердцу материнский взгляд</w:t>
        <w:br/>
        <w:t>С заботливыми, добрыми глазами.</w:t>
        <w:br/>
        <w:br/>
        <w:t>И днем ли, ночью, приходя домой,</w:t>
        <w:br/>
        <w:t>Я знал: на нашей тропке маму встречу.</w:t>
        <w:br/>
        <w:t>Прильну к ней виновато головой</w:t>
        <w:br/>
        <w:t>И молчаливо обниму за плечи.</w:t>
        <w:br/>
        <w:br/>
        <w:t>Вот и сейчас, отбросив все дела,</w:t>
        <w:br/>
        <w:t>Спешу я к ней по той дороге самой,</w:t>
        <w:br/>
        <w:t>Где провожала, где меня ждала</w:t>
        <w:br/>
        <w:t>Моя, что лучше всех на свете, мама. 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ишенков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а сказк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ышко весною в землю посажу,</w:t>
        <w:br/>
        <w:t>Чтобы рос цветочек у меня в саду.</w:t>
        <w:br/>
        <w:t>Дождичек весенний зернышко польет,</w:t>
        <w:br/>
        <w:t>Солнышко согреет и росток взойдет.</w:t>
        <w:br/>
        <w:t>Цветик-семицветик маме подарю</w:t>
        <w:br/>
        <w:t>Потому, что очень я ее люблю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Потапов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rStyle w:val="StrongEmphasis"/>
          <w:color w:val="000000"/>
          <w:sz w:val="28"/>
          <w:szCs w:val="28"/>
        </w:rPr>
        <w:t>Слово маме дорогой</w:t>
      </w:r>
      <w:r>
        <w:rPr>
          <w:color w:val="000000"/>
          <w:sz w:val="28"/>
          <w:szCs w:val="28"/>
        </w:rPr>
        <w:br/>
        <w:br/>
        <w:t>Мне три годика всего,</w:t>
        <w:br/>
        <w:t>Знаю я две буковки,</w:t>
        <w:br/>
        <w:t>Слово маме дорогой,</w:t>
        <w:br/>
        <w:t>Подарю из кубиков.</w:t>
        <w:br/>
        <w:t>Мама слово прочитает,</w:t>
        <w:br/>
        <w:t>Как люблю её, узнает!</w:t>
        <w:br/>
        <w:t>МА-МА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Алейник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исунок для мамы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исую небосвод,</w:t>
        <w:br/>
        <w:t>Раздвигаю горизонт.</w:t>
        <w:br/>
        <w:t>Солнце вот и птица вот,</w:t>
        <w:br/>
        <w:t>Получается полет.</w:t>
        <w:br/>
        <w:br/>
        <w:t>Краску кисточкой макну,</w:t>
        <w:br/>
        <w:t>Нарисую синеву.</w:t>
        <w:br/>
        <w:t>Белым будут облака,</w:t>
        <w:br/>
        <w:t>Синим побежит река.</w:t>
        <w:br/>
        <w:br/>
        <w:t>Дерево зеленым будет,</w:t>
        <w:br/>
        <w:t>Побегут по травке люди.</w:t>
        <w:br/>
        <w:t>Будут бабочки порхать,</w:t>
        <w:br/>
        <w:t>И цветочки собирать.</w:t>
        <w:br/>
        <w:br/>
        <w:t>Нарисую красоту,</w:t>
        <w:br/>
        <w:t>И картинку подарю.</w:t>
        <w:br/>
        <w:t>Мама улыбнется,</w:t>
        <w:br/>
        <w:t>И звонко засмеется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Шереметье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маму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годня - мамин хвостик.</w:t>
        <w:br/>
        <w:t>Ведь идём мы с нею в гости!</w:t>
        <w:br/>
        <w:t>Все секунды, все минутки,</w:t>
        <w:br/>
        <w:t>Все часы и даже сутки</w:t>
        <w:br/>
        <w:t>С ней готова проводить!</w:t>
        <w:br/>
        <w:t>Мамой надо дорожить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Фурсова-Павловец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рисую маму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ю небо,</w:t>
        <w:br/>
        <w:t>Нарисую солнце.</w:t>
        <w:br/>
        <w:t>Мамину улыбку,</w:t>
        <w:br/>
        <w:t>Кудри словно кольца.</w:t>
        <w:br/>
        <w:br/>
        <w:t>Блеск в глазах искрится,</w:t>
        <w:br/>
        <w:t>Теплоту душевную.</w:t>
        <w:br/>
        <w:t>Нежность и любовь,</w:t>
        <w:br/>
        <w:t>Речь её напевную.</w:t>
        <w:br/>
        <w:br/>
        <w:t>Для такой картины,</w:t>
        <w:br/>
        <w:t>Краски я возьму.</w:t>
        <w:br/>
        <w:t>Светлые и нежные,</w:t>
        <w:br/>
        <w:t>И чувства напишу.</w:t>
        <w:br/>
        <w:br/>
        <w:t>Теплоту, заботу,</w:t>
        <w:br/>
        <w:t>Нарисую я.</w:t>
        <w:br/>
        <w:t>Цветами живописными,</w:t>
        <w:br/>
        <w:t>Расцветёт она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Чупин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rStyle w:val="StrongEmphasis"/>
          <w:color w:val="000000"/>
          <w:sz w:val="28"/>
          <w:szCs w:val="28"/>
        </w:rPr>
        <w:t>Фиалочка для мамоч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Мама, мамочка моя!</w:t>
        <w:br/>
        <w:t>С днём 8-го марта!</w:t>
        <w:br/>
        <w:t>На окошке расцве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ля тебя фиалка!</w:t>
        <w:br/>
        <w:t>Я старалась, поливала,</w:t>
        <w:br/>
        <w:t>Был один листочек,</w:t>
        <w:br/>
        <w:t>А сегодня, дорогая,</w:t>
        <w:br/>
        <w:t>Весь в цветках горшочек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Алейник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е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  мне тебя благодарить,</w:t>
        <w:br/>
        <w:t>Что у меня ты есть родная?</w:t>
        <w:br/>
        <w:t>Что мне сказать? Что подарить?</w:t>
        <w:br/>
        <w:t>Как высказать любовь? Не знаю...</w:t>
        <w:br/>
        <w:br/>
        <w:t>Ты ангел мой, открыла дверь,</w:t>
        <w:br/>
        <w:t>Мне в этот мир большой и яркий.</w:t>
        <w:br/>
        <w:t>Ты научила свет дарить,</w:t>
        <w:br/>
        <w:t>Идти по жизни в страстном танце.</w:t>
        <w:br/>
        <w:br/>
        <w:t>Твой ясный взор, живой родник,</w:t>
        <w:br/>
        <w:t>Меня лилеет и ласкает.</w:t>
        <w:br/>
        <w:t>А сердце-факел каждый миг,</w:t>
        <w:br/>
        <w:t>Мне путь как солнце освещает.</w:t>
        <w:br/>
        <w:br/>
        <w:t>Купаюсь я в твоей любви,</w:t>
        <w:br/>
        <w:t>И наслаждаюсь счастьем этим.</w:t>
        <w:br/>
        <w:t>Как мне тебя благодарить,</w:t>
        <w:br/>
        <w:t>Моя Мадонна, в жизни этой?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Чупин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 праздник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Праздник. День 8 Марта.</w:t>
        <w:br/>
        <w:t>Я заправил сам кровать.</w:t>
        <w:br/>
        <w:t>Приготовился, как к старту:</w:t>
        <w:br/>
        <w:t>Будем маму поздравлять.</w:t>
        <w:br/>
        <w:br/>
        <w:t>Целый день вчера мы с папой</w:t>
        <w:br/>
        <w:t>Ей готовили сюрприз.</w:t>
        <w:br/>
        <w:t>Сэкономил часть зарплаты</w:t>
        <w:br/>
        <w:t>Папа - и купил карниз.</w:t>
        <w:br/>
        <w:br/>
        <w:t>Вешать стал сегодня рано:</w:t>
        <w:br/>
        <w:t>Мамочка ещё спала.</w:t>
        <w:br/>
        <w:t>Починил на кухне краны.</w:t>
        <w:br/>
        <w:t>Вот такие-то дела!</w:t>
        <w:br/>
        <w:br/>
        <w:t>Я салфетку нашей маме</w:t>
        <w:br/>
        <w:t>Всю неделю вышивал.</w:t>
        <w:br/>
        <w:t>Помогала тётя Аня,</w:t>
        <w:br/>
        <w:t>Но тайком - никто не знал.</w:t>
        <w:br/>
        <w:br/>
        <w:t>Перемыли всю посуду,</w:t>
        <w:br/>
        <w:t>Папа чай закипятил,</w:t>
        <w:br/>
        <w:t>Прибирался я повсюду,</w:t>
        <w:br/>
        <w:t>Маму к чаю пригласил.</w:t>
        <w:br/>
        <w:br/>
        <w:t>Папа ожидал с букетом.</w:t>
        <w:br/>
        <w:t>Ахнула:</w:t>
        <w:br/>
        <w:t>- Вот хитрецы!</w:t>
        <w:br/>
        <w:t>Поцелую вас за это.</w:t>
        <w:br/>
        <w:t>Вы сегодня - молодцы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Фурсова-Павловец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е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ет, весенний день рождая,</w:t>
        <w:br/>
        <w:t>Рождает алую зарю,</w:t>
        <w:br/>
        <w:t>Ты родила меня, родная –</w:t>
        <w:br/>
        <w:t>За жизнь тебя благодарю!</w:t>
        <w:br/>
        <w:br/>
        <w:t>Своей улыбкой обогрела,</w:t>
        <w:br/>
        <w:t>Руками нежными меня</w:t>
        <w:br/>
        <w:t>Взрастила. Всё, что я хотела,</w:t>
        <w:br/>
        <w:t>Ты подарила мне сполна.</w:t>
        <w:br/>
        <w:br/>
        <w:t>Я много причинила боли</w:t>
        <w:br/>
        <w:t>Тебе – сознательно и нет…</w:t>
        <w:br/>
        <w:t>Ты всё прощаешь мне с любовью,</w:t>
        <w:br/>
        <w:t>И я люблю тебя в ответ.</w:t>
        <w:br/>
        <w:br/>
        <w:t>Как я похожей быть хотела</w:t>
        <w:br/>
        <w:t>На маму в детстве! – Не судьба…</w:t>
        <w:br/>
        <w:t>На папу я похожа телом;</w:t>
        <w:br/>
        <w:t>От мамы у меня – душа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Янтарная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ый ландыш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ландыш я сорву для мамы.</w:t>
        <w:br/>
        <w:t>Пусть простит, что я ,порой, упряма.</w:t>
        <w:br/>
        <w:t>Вместе с солнцем маму я встречаю</w:t>
        <w:br/>
        <w:t>И с луной из спальни провожаю.</w:t>
        <w:br/>
        <w:br/>
        <w:t>Самый добрый человек на свете!</w:t>
        <w:br/>
        <w:t>Маму любят взролые и дети.</w:t>
        <w:br/>
        <w:t>Каждую чудесною считают.</w:t>
        <w:br/>
        <w:t>Хорошо, что мам не выбирают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Нацаренус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rStyle w:val="StrongEmphasis"/>
          <w:color w:val="000000"/>
          <w:sz w:val="28"/>
          <w:szCs w:val="28"/>
        </w:rPr>
        <w:t>Мамочку поздравлю</w:t>
      </w:r>
      <w:r>
        <w:rPr>
          <w:color w:val="000000"/>
          <w:sz w:val="28"/>
          <w:szCs w:val="28"/>
        </w:rPr>
        <w:br/>
        <w:br/>
        <w:t>В этот праздничный денёк,</w:t>
        <w:br/>
        <w:t>Мамочку поздравлю!</w:t>
        <w:br/>
        <w:t>Нарисую ей цветок,</w:t>
        <w:br/>
        <w:t>Стих свой прочитаю!</w:t>
        <w:br/>
        <w:t>Мама – солнышко в окошке,</w:t>
        <w:br/>
        <w:t>Мама – звёздочка в ночи,</w:t>
        <w:br/>
        <w:t>Мама любит меня очень,</w:t>
        <w:br/>
        <w:t>Нет границ в её любви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Алейник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укет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ла я букет,</w:t>
        <w:br/>
        <w:t>Да такой, что краше нет:</w:t>
        <w:br/>
        <w:t>Одуванчики, ромашки,</w:t>
        <w:br/>
        <w:t>Клевер в ситцевой рубашке,</w:t>
        <w:br/>
        <w:br/>
        <w:t>Колокольчики лесные,</w:t>
        <w:br/>
        <w:t>Незабудки голубые…</w:t>
        <w:br/>
        <w:t>Собрала и подарила</w:t>
        <w:br/>
        <w:t>Я букетик маме милой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Гром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арок маме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арок сделал маме.</w:t>
        <w:br/>
        <w:t>От него у мамы - шок:</w:t>
        <w:br/>
        <w:t>И,от радости наверно,</w:t>
        <w:br/>
        <w:t>Стал визгливым голосок.</w:t>
        <w:br/>
        <w:br/>
        <w:t>Пять минут она визжала -</w:t>
        <w:br/>
        <w:t>Всех соседей собрала;</w:t>
        <w:br/>
        <w:t>-О таком я лишь мечтала,</w:t>
        <w:br/>
        <w:t>Я такого лишь ждала!!!</w:t>
        <w:br/>
        <w:br/>
        <w:t>И теперь,в закрытой клетке,</w:t>
        <w:br/>
        <w:t>Мой подарок у соседки:</w:t>
        <w:br/>
        <w:t>Белый шарик,длинный хвост -</w:t>
        <w:br/>
        <w:t>Милый крыс,по кличке "Фокс"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Володин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то мне дороже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не дороже всех на свете?</w:t>
        <w:br/>
        <w:t>Ответ на это знаю я.</w:t>
        <w:br/>
        <w:t>Она одна на всей планете</w:t>
        <w:br/>
        <w:t>Родная мамочка моя.</w:t>
        <w:br/>
        <w:br/>
        <w:t>Ее натруженные руки</w:t>
        <w:br/>
        <w:t>Так вкусно сделают обед.</w:t>
        <w:br/>
        <w:t>Погладит мне для школы брюки.</w:t>
        <w:br/>
        <w:t>Как лягу спать - потушит свет.</w:t>
        <w:br/>
        <w:br/>
        <w:t>Меня так нежно поцелует</w:t>
        <w:br/>
        <w:t>И скажет: "Спи же мой родной".</w:t>
        <w:br/>
        <w:t>Присядет рядышком на стуле,</w:t>
        <w:br/>
        <w:t>Оберегая мой покой.</w:t>
        <w:br/>
        <w:br/>
        <w:t>А утром рано-рано встанет,</w:t>
        <w:br/>
        <w:t>Мне завтрак сделает и чай.</w:t>
        <w:br/>
        <w:t>На стол положит сладкий пряник,</w:t>
        <w:br/>
        <w:t>Разбудит, словно невзначай.</w:t>
        <w:br/>
        <w:br/>
        <w:t>Кто мне дороже всех на свете?</w:t>
        <w:br/>
        <w:t>Ответ на это знаю я.</w:t>
        <w:br/>
        <w:t>Она одна на всей планете</w:t>
        <w:br/>
        <w:t>Родная мамочка моя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 Шмидт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 - в мире всех главней!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болеет мама,</w:t>
        <w:br/>
        <w:t>Плохо станет семье всей.</w:t>
        <w:br/>
        <w:t>Человек повсюду главный,</w:t>
        <w:br/>
        <w:t>Мама, в мире для людей.</w:t>
        <w:br/>
        <w:br/>
        <w:t>Папа? - Он конечно нужен!</w:t>
        <w:br/>
        <w:t>Он защитник и герой!</w:t>
        <w:br/>
        <w:t>Но на кухне неуклюжий,</w:t>
        <w:br/>
        <w:t>И немножечко смешной.</w:t>
        <w:br/>
        <w:br/>
        <w:t>Кашу он сварил с комками,</w:t>
        <w:br/>
        <w:t>И невкусную совсем!</w:t>
        <w:br/>
        <w:t>И напрасно спорил с нами,</w:t>
        <w:br/>
        <w:t>Каши я такой не ем!!!</w:t>
        <w:br/>
        <w:br/>
        <w:t>Мама в доме — и всё чисто,</w:t>
        <w:br/>
        <w:t>И порядок есть во всём.</w:t>
        <w:br/>
        <w:t>Папа делает всё быстро:</w:t>
        <w:br/>
        <w:t>Ничего мы не найдём!</w:t>
        <w:br/>
        <w:br/>
        <w:t>Тапок лишь один на месте,</w:t>
        <w:br/>
        <w:t>Другой безвести пропал!</w:t>
        <w:br/>
        <w:t>Ищем зря семьёй всей вместе,</w:t>
        <w:br/>
        <w:t>Барабашка знать украл!</w:t>
        <w:br/>
        <w:br/>
        <w:t>Мама — милая, родная,</w:t>
        <w:br/>
        <w:t>Ты уж лучше не болей.</w:t>
        <w:br/>
        <w:t>Хочешь — я с малиной чаю,</w:t>
        <w:br/>
        <w:t>Принесу — а ты попей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 Марков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 день Рождения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коро день рождения</w:t>
        <w:br/>
        <w:t>У мамочки моей.</w:t>
        <w:br/>
        <w:t>Будет в доме много</w:t>
        <w:br/>
        <w:t>Маминых гостей,</w:t>
        <w:br/>
        <w:t>И все мою мамоч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нут поздравлять</w:t>
        <w:br/>
        <w:t>И подарки разные</w:t>
        <w:br/>
        <w:t>Ей одной вручать...</w:t>
        <w:br/>
        <w:t>Я сижу и думаю:</w:t>
        <w:br/>
        <w:t>Что ж мне подарить?</w:t>
        <w:br/>
        <w:t>Вазочку красивую</w:t>
        <w:br/>
        <w:t>Может ей слепить</w:t>
        <w:br/>
        <w:t>Или вышить крестиком</w:t>
        <w:br/>
        <w:t>Праздничный букет,</w:t>
        <w:br/>
        <w:t>Или, может, красками</w:t>
        <w:br/>
        <w:t>Написать портрет?</w:t>
        <w:br/>
        <w:t>Чем же мне порадовать</w:t>
        <w:br/>
        <w:t>Мамочку мою?</w:t>
        <w:br/>
        <w:t>А скажу ей просто:</w:t>
        <w:br/>
        <w:t>"Я тебя люблю!"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Железняк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руках у мамочки сонно и тепло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ах у мамочки сонно и тепло,</w:t>
        <w:br/>
        <w:t>С ней сидим в обнимочку, за окном темно.</w:t>
        <w:br/>
        <w:t>Кошка моет лапки рядом под столом,</w:t>
        <w:br/>
        <w:t>С мамой мы прогоним нехороший сон.</w:t>
        <w:br/>
        <w:br/>
        <w:t>Город засыпает, стих трамваев звон,</w:t>
        <w:br/>
        <w:t>Куклы спят, медведи, заяц,гном и слон.</w:t>
        <w:br/>
        <w:t>С мамой мне уютно, прижимаюсь к ней,</w:t>
        <w:br/>
        <w:t>Знаю, что на свете нет ее родней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Елан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втра маме в день рожденья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Завтра маме в день рожденья</w:t>
        <w:br/>
        <w:t>Я картину  подарю,</w:t>
        <w:br/>
        <w:t>Потому что свою ма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чень-очень я люблю.</w:t>
        <w:br/>
        <w:t>На картинке этой домик,</w:t>
        <w:br/>
        <w:t>Где семья моя живет:</w:t>
        <w:br/>
        <w:t>Мама, папа, брат мой Толик,</w:t>
        <w:br/>
        <w:t>Рыжий Кот и белый Кот.</w:t>
        <w:br/>
        <w:t>Только жаль, что места мало</w:t>
        <w:br/>
        <w:t>На картине у меня,</w:t>
        <w:br/>
        <w:t>Пока Кошек рисовал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вошла моя семья.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Григ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 Март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праздник, нынче праздник,</w:t>
        <w:br/>
        <w:t>Праздник бабушек и мам.</w:t>
        <w:br/>
        <w:t>Это самый добрый праздник,</w:t>
        <w:br/>
        <w:t>Он весной приходит к нам!</w:t>
        <w:br/>
        <w:t>Это праздник послушанья,</w:t>
        <w:br/>
        <w:t>Поздравлений и цветов,</w:t>
        <w:br/>
        <w:t>Прилежанья, обаянья,</w:t>
        <w:br/>
        <w:t>Праздник лучших в мире слов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 Плескаче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Я сюрприз готовил маме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Я сюрприз готовил мам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исовал Снеговиков.</w:t>
        <w:br/>
        <w:t>Утром ей в красивой раме</w:t>
        <w:br/>
        <w:t>В спальню внёс и ... был таков.</w:t>
        <w:br/>
        <w:t>Утром мамочка проснётся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столе они стоят.</w:t>
        <w:br/>
        <w:t>Мама сразу улыбнётся,</w:t>
        <w:br/>
        <w:t>А я буду очень рад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Григ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ин праздник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егодня мамин праздник,</w:t>
        <w:br/>
        <w:t>Сегодня мамин день,</w:t>
        <w:br/>
        <w:t>И вымыть всю посуду</w:t>
        <w:br/>
        <w:t>Сегодня мне не лень.</w:t>
        <w:br/>
        <w:br/>
        <w:t>Полы помою в доме,</w:t>
        <w:br/>
        <w:t>И выглажу белье,</w:t>
        <w:br/>
        <w:t>И выполню люб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Желание ее.</w:t>
        <w:br/>
        <w:br/>
        <w:t>Рисунок нарисую,</w:t>
        <w:br/>
        <w:t>Повешу над стол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радую я ма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умяным пирогом.</w:t>
        <w:br/>
        <w:br/>
        <w:t>Я самой лучшей дочкой</w:t>
        <w:br/>
        <w:t>Сегодня быть хочу,</w:t>
        <w:br/>
        <w:t>Поэтому про двойку</w:t>
        <w:br/>
        <w:t>Наверно промолчу.</w:t>
        <w:br/>
        <w:br/>
        <w:t>Большой букет тюльпанов</w:t>
        <w:br/>
        <w:t>Я мамочке куплю-</w:t>
        <w:br/>
        <w:t>Пусть мама моя знает,</w:t>
        <w:br/>
        <w:t>Как я ее люблю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Крыло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 Марта</w:t>
      </w:r>
    </w:p>
    <w:p>
      <w:pPr>
        <w:pStyle w:val="Style13"/>
        <w:shd w:fill="FFFFFF" w:val="clear"/>
        <w:spacing w:before="0" w:after="0"/>
        <w:ind w:left="281" w:right="187" w:hanging="0"/>
        <w:rPr/>
      </w:pPr>
      <w:r>
        <w:rPr>
          <w:color w:val="000000"/>
          <w:sz w:val="28"/>
          <w:szCs w:val="28"/>
        </w:rPr>
        <w:t>Снова природа красна и ясна,</w:t>
        <w:br/>
        <w:t>Прочь улетели мороз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лнышку старая рада сосна</w:t>
        <w:br/>
        <w:t>И молодые березы,</w:t>
        <w:br/>
        <w:br/>
        <w:t>И, пробуждаясь от зимнего сна,</w:t>
        <w:br/>
        <w:t>Крепнут природные силы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начит, опять наступила весна,</w:t>
        <w:br/>
        <w:t>С праздником, женщины милые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оздеев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ушки и мамы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и и мамы,</w:t>
        <w:br/>
        <w:t>Этот день для вас,</w:t>
        <w:br/>
        <w:t>Самый он красивый,</w:t>
        <w:br/>
        <w:t>Поздравляем вас!</w:t>
        <w:br/>
        <w:br/>
        <w:t>Бабушки и мамы,</w:t>
        <w:br/>
        <w:t>Мы вас будем слушать.</w:t>
        <w:br/>
        <w:t>То, что вы сварили,</w:t>
        <w:br/>
        <w:t>Будем дружно кушать!</w:t>
        <w:br/>
        <w:br/>
        <w:t>Бабушки и мамы,</w:t>
        <w:br/>
        <w:t>Сводите нас в кино!</w:t>
        <w:br/>
        <w:t>Будем мы вас слушать,</w:t>
        <w:br/>
        <w:t>Как не было давно!</w:t>
        <w:br/>
        <w:br/>
        <w:t>Бабушки и мамы,</w:t>
        <w:br/>
        <w:t>Счастья вам желаем!</w:t>
        <w:br/>
        <w:t>С праздником весенним</w:t>
        <w:br/>
        <w:t>Мы вас поздравляем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 Плескаче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м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, очень-очень</w:t>
        <w:br/>
        <w:t> Я тебя люблю!</w:t>
        <w:br/>
        <w:t>Так люблю, что ночью</w:t>
        <w:br/>
        <w:t>В темноте не сплю.</w:t>
        <w:br/>
        <w:t>Вглядываюсь в темень,</w:t>
        <w:br/>
        <w:t>Зорьку тороплю.</w:t>
        <w:br/>
        <w:t>Я тебя всё время,</w:t>
        <w:br/>
        <w:t>Мамочка, люблю!</w:t>
        <w:br/>
        <w:t>Вот и зорька светит.</w:t>
        <w:br/>
        <w:t>Вот уже рассвет.</w:t>
        <w:br/>
        <w:t>Никого на свете</w:t>
        <w:br/>
        <w:t>Лучше мамы нет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Дорофеева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их про маму</w:t>
      </w:r>
    </w:p>
    <w:p>
      <w:pPr>
        <w:pStyle w:val="Style13"/>
        <w:shd w:fill="FFFFFF" w:val="clear"/>
        <w:spacing w:before="0" w:after="0"/>
        <w:ind w:left="281" w:righ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у я очень люблю,</w:t>
        <w:br/>
        <w:t>Я ей всегда говорю:</w:t>
        <w:br/>
        <w:t>- Очень тебя я люблю.</w:t>
        <w:br/>
        <w:t>и подарок подарю!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. Плескачева</w:t>
      </w:r>
    </w:p>
    <w:p>
      <w:pPr>
        <w:pStyle w:val="Style13"/>
        <w:shd w:fill="FFFFFF" w:val="clear"/>
        <w:spacing w:before="281" w:after="0"/>
        <w:ind w:left="281" w:right="18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3:00Z</dcterms:created>
  <dc:creator>WiZaRd</dc:creator>
  <dc:description/>
  <cp:keywords/>
  <dc:language>en-US</dc:language>
  <cp:lastModifiedBy>Галина Владимировна</cp:lastModifiedBy>
  <dcterms:modified xsi:type="dcterms:W3CDTF">2017-12-15T21:59:00Z</dcterms:modified>
  <cp:revision>11</cp:revision>
  <dc:subject/>
  <dc:title>Мамина подмога </dc:title>
</cp:coreProperties>
</file>