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300"/>
        <w:ind w:left="0" w:right="0" w:hanging="0"/>
        <w:jc w:val="left"/>
        <w:rPr/>
      </w:pPr>
      <w:r>
        <w:rPr>
          <w:rFonts w:eastAsia="Liberation Sans Narrow"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 xml:space="preserve">                               </w:t>
      </w: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Общеобразовательное  муниципальное учреждение школа-интернат № 3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center"/>
        <w:rPr/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 xml:space="preserve">Методическая разработка на тему: </w:t>
      </w: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Игра на перемене  в начальной школе, как метод адаптации и социализации детей с ОВЗ.»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/>
      </w:pPr>
      <w:r>
        <w:rPr>
          <w:rFonts w:eastAsia="Liberation Sans Narrow"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 xml:space="preserve">                                                                                                                                                </w:t>
      </w: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Подготовила: тьютер Гладких О.Н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/>
      </w:pPr>
      <w:r>
        <w:rPr>
          <w:rFonts w:eastAsia="Liberation Sans Narrow"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 xml:space="preserve">                                                                                        </w:t>
      </w:r>
      <w:r>
        <w:rPr>
          <w:rFonts w:eastAsia="Liberation Sans Narrow"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 xml:space="preserve"> </w:t>
      </w: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Воронеж 2017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Игра на перемене  в начальной школе, как метод адаптации и социализации детей с ОВЗ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Для младших школьников игры – основной вид деятельности. Подвижные игры в школе на перемене были веселым развлечением, коротким перерывом между уроками. Учебный день пролетал незаметно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Для детей очень важно чередовать физическую нагрузку с умственной – это позволяет им меньше уставать, удовлетворять потребность в движении и общении. Игры для детей в школе на перемене благоприятно действуют на работоспособность и физическое состояние младших школьников с ОВЗ.</w:t>
      </w:r>
    </w:p>
    <w:p>
      <w:pPr>
        <w:pStyle w:val="Normal"/>
        <w:rPr/>
      </w:pPr>
      <w:r>
        <w:rPr>
          <w:rFonts w:eastAsia="Liberation Sans Narrow" w:cs="Liberation Sans Narrow" w:ascii="Liberation Sans Narrow" w:hAnsi="Liberation Sans Narrow"/>
          <w:color w:val="000000"/>
        </w:rPr>
        <w:t xml:space="preserve"> </w:t>
      </w:r>
      <w:r>
        <w:rPr>
          <w:rFonts w:cs="Liberation Sans Narrow" w:ascii="Liberation Sans Narrow" w:hAnsi="Liberation Sans Narrow"/>
          <w:b/>
          <w:bCs/>
          <w:color w:val="000000"/>
        </w:rPr>
        <w:t xml:space="preserve">Для чего </w:t>
      </w:r>
      <w:r>
        <w:rPr>
          <w:rStyle w:val="StrongEmphasis"/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 xml:space="preserve"> нуж</w:t>
      </w:r>
      <w:r>
        <w:rPr>
          <w:rStyle w:val="StrongEmphasis"/>
          <w:rFonts w:cs="Liberation Sans Narrow" w:ascii="Liberation Sans Narrow" w:hAnsi="Liberation Sans Narrow"/>
          <w:b/>
          <w:i w:val="false"/>
          <w:caps w:val="false"/>
          <w:smallCaps w:val="false"/>
          <w:color w:val="000000"/>
          <w:spacing w:val="0"/>
          <w:sz w:val="21"/>
        </w:rPr>
        <w:t>ны игры на перемене в начальной школе для детей с ОВЗ?</w:t>
      </w:r>
    </w:p>
    <w:p>
      <w:pPr>
        <w:pStyle w:val="Normal"/>
        <w:rPr>
          <w:rFonts w:ascii="Liberation Sans Narrow" w:hAnsi="Liberation Sans Narrow" w:cs="Liberation Sans Narrow"/>
          <w:color w:val="000000"/>
        </w:rPr>
      </w:pPr>
      <w:r>
        <w:rPr>
          <w:rFonts w:cs="Liberation Sans Narrow" w:ascii="Liberation Sans Narrow" w:hAnsi="Liberation Sans Narrow"/>
          <w:color w:val="000000"/>
        </w:rPr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/>
      </w:pPr>
      <w:r>
        <w:rPr>
          <w:rFonts w:eastAsia="Liberation Sans Narrow"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        </w:t>
      </w: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Для младших школьников игры помогают адаптироваться, в том числе найти друзей и попрактиковаться в общении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0"/>
        <w:ind w:left="36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Игры  на перемене развивают умение быстро принимать решение, совершенствуют умение ориентироваться в пространстве, помогают развивать силу, ловкость, сообразительность и выдержку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0"/>
        <w:ind w:left="36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Двигательная активность способствует физической разрядке. У детей поднимается настроение, что благоприятным образом сказывается и на учёбе. Переключив внимание, дети избегают утомления. Снижается нагрузка на зрение.</w:t>
      </w:r>
    </w:p>
    <w:p>
      <w:pPr>
        <w:pStyle w:val="Heading4"/>
        <w:rPr/>
      </w:pPr>
      <w:r>
        <w:rPr>
          <w:rStyle w:val="StrongEmphasis"/>
          <w:rFonts w:cs="Liberation Sans Narrow" w:ascii="Liberation Sans Narrow" w:hAnsi="Liberation Sans Narrow"/>
          <w:b/>
          <w:i w:val="false"/>
          <w:caps w:val="false"/>
          <w:smallCaps w:val="false"/>
          <w:color w:val="000000"/>
          <w:spacing w:val="0"/>
          <w:sz w:val="21"/>
        </w:rPr>
        <w:t>Правила организации игр на перемене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ab/>
        <w:t>При соблюдении некоторых правил, игры на перемене станут отличным способом поддержать здоровье школьников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12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1.Чем проще правила игры, тем лучше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12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2.Для проведения игр школьникам выделяются специальные места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12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3.В любой игре участие должно быть добровольным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12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4.Игра не должна быть долгой по времени, поскольку перемены короткие, а ученикам еще нужно успеть подготовиться к следующему уроку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0" w:leader="none"/>
        </w:tabs>
        <w:spacing w:before="0" w:after="12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5. Стоит поддерживать стремление детей организовывать игры самостоятельно.</w:t>
      </w:r>
    </w:p>
    <w:p>
      <w:pPr>
        <w:pStyle w:val="TextBody"/>
        <w:rPr/>
      </w:pPr>
      <w:r>
        <w:rPr>
          <w:rFonts w:cs="Liberation Sans Narrow" w:ascii="Liberation Sans Narrow" w:hAnsi="Liberation Sans Narrow"/>
          <w:color w:val="000000"/>
        </w:rPr>
        <w:br/>
      </w: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Я предлагаю следующие игры на перемене в начальной школе для детей с ОВЗ:</w:t>
      </w:r>
    </w:p>
    <w:p>
      <w:pPr>
        <w:pStyle w:val="Heading4"/>
        <w:rPr/>
      </w:pPr>
      <w:r>
        <w:rPr>
          <w:rStyle w:val="StrongEmphasis"/>
          <w:rFonts w:cs="Liberation Sans Narrow" w:ascii="Liberation Sans Narrow" w:hAnsi="Liberation Sans Narrow"/>
          <w:b/>
          <w:i w:val="false"/>
          <w:caps w:val="false"/>
          <w:smallCaps w:val="false"/>
          <w:color w:val="000000"/>
          <w:spacing w:val="0"/>
          <w:sz w:val="21"/>
        </w:rPr>
        <w:t>«Ручеек»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Для этой игры нужно нечетное количество участников, один из которых будет выполнять роль водящего. Все дети, кроме водящего, делятся на пары, берутся за руки и встают друг за другом. Высоко поднимая руки, но не размыкая их, играющие образуют живой «коридор», внутри которого (внутри ручейка) быстро проходит водящий и забирает с собой одного участника. Образовавшаяся пара становится в конце, а оставшийся без пары игрок становится новым водящим.</w:t>
      </w:r>
    </w:p>
    <w:p>
      <w:pPr>
        <w:pStyle w:val="Heading4"/>
        <w:widowControl/>
        <w:pBdr/>
        <w:spacing w:lineRule="atLeast" w:line="390" w:before="0" w:after="0"/>
        <w:ind w:left="0" w:right="0" w:hanging="0"/>
        <w:rPr/>
      </w:pPr>
      <w:r>
        <w:rPr>
          <w:rStyle w:val="StrongEmphasis"/>
          <w:rFonts w:cs="Liberation Sans Narrow" w:ascii="Liberation Sans Narrow" w:hAnsi="Liberation Sans Narrow"/>
          <w:b/>
          <w:i w:val="false"/>
          <w:caps w:val="false"/>
          <w:smallCaps w:val="false"/>
          <w:color w:val="000000"/>
          <w:spacing w:val="0"/>
          <w:sz w:val="21"/>
        </w:rPr>
        <w:t>«Испорченный телефон»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Испорченный (глухой) телефон — один из вариантов спокойной игры для начальной школы на переменах. Лучше играть с количеством участников от 5 человек, т.к. чем длиннее «цепочка», тем веселее результат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Участники садятся в ряд на скамейку. Правила игры подразумевают выбор ведущего, который загадывает слово и тихо шепчет его первому участнику в цепочке испорченного телефона, чтобы не услышали остальные. Затем первый участник также тихо передает на ухо второму игроку, то, что он услышал и так до конца цепочки. Игрок, который находится в цепочке последним, громко говорит слово, которое он услышал. Как правило, результат очень отличается от загаданного ведущим слова и вызывает смех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Новым ведущим становится участник, последний в цепочке, остальные сдвигаются, пуская на первое место бывшего ведущего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«Море волнуется раз…»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В этой игре выбирается ведущий,который считает: «Море волнуется раз, море волнуется два, море волнуется три фигура...на месте замри», и называет любое животное или фантастический персонаж. Играющие дети должны замереть в позе того или иного животного. Ведущий подходит к каждому игроку и «включает его».Игрок должен изобразить повадки животного, которого он задумал. После того, как ведущий «просмотрел» всех игроков, он выбирает понравившегося и тот становиться ведущим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«Кляксы»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Педагог раздает детям заготовки, где изображены кляксы. Дети должны «увидеть» в этих кляксах какие-либо предметы или животных. Эта игра развивает воображение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«Мусорка страха» (психологический тренинг-игра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Учитель предлагает детям нарисовать свои страхи. Затем предлагает порвать лист с рисунком на мелкие кусочки. Если  ребенок желает можно и потоптать эти кусочки. После этого дети выкидывают весь мусор в специально заготовленный мусорный пакет (где написано Мусорка страха)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/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Здесь я привела в пример всего пять игр. Таких игр бесконечное множество и если их все описывать, то придется издавать целую книгу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Для игр, которые я применяю на переменах я смастерила коробочку «Сундучок игр». В этом сундучке хранятся, написанные на листиках названия игр и дети сами выбирают во что им играть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Загадки. Скороговорки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Также в качестве игры можно проводить соревнования по отгадыванию загадок. Делим класс на две команды. И загадываем загадки, по очереди каждой команде. Результаты отгадок фиксируем на доске, за каждую отгаданную загадку 1 балл. Подводим итоги. Команда, которая наберет больше баллов  - выигрывает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Можно поиграть и со скороговорками. Все участники игры становятся в круг. Ведущий произносит скороговорку два раза сначала медленно, а потом быстро. А каждый участник повторяет. Кто ошибется, тот выбывает из круга. Победителем становится участник, последним оставшиеся в круге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ab/>
        <w:t>Таким образом, арсенал используемых игр на перемене безграничен. Все зависит от фантазии педагога и детей. Следует также отметить, что главным здесь является способность самих детей организовать игру, а педагог является как бы координатором этого процесса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color w:val="000000"/>
        </w:rPr>
      </w:pPr>
      <w:r>
        <w:rPr>
          <w:rFonts w:cs="Liberation Sans Narrow" w:ascii="Liberation Sans Narrow" w:hAnsi="Liberation Sans Narrow"/>
          <w:color w:val="000000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color w:val="000000"/>
        </w:rPr>
      </w:pPr>
      <w:r>
        <w:rPr>
          <w:rFonts w:cs="Liberation Sans Narrow" w:ascii="Liberation Sans Narrow" w:hAnsi="Liberation Sans Narrow"/>
          <w:color w:val="000000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color w:val="000000"/>
        </w:rPr>
      </w:pPr>
      <w:r>
        <w:rPr>
          <w:rFonts w:cs="Liberation Sans Narrow" w:ascii="Liberation Sans Narrow" w:hAnsi="Liberation Sans Narrow"/>
          <w:color w:val="000000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color w:val="000000"/>
        </w:rPr>
      </w:pPr>
      <w:r>
        <w:rPr>
          <w:rFonts w:cs="Liberation Sans Narrow" w:ascii="Liberation Sans Narrow" w:hAnsi="Liberation Sans Narrow"/>
          <w:color w:val="000000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/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Приложение 1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Игры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1. Ручеёк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2. Испорченный телефон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3. Море волнуется раз…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4. Съедобное-несъедобное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5. Угадай кто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6. Кто летит?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7. Каравай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8. Варим суп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9. Займи облачко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10. Зеленый, красный, желтый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color w:val="000000"/>
        </w:rPr>
      </w:pPr>
      <w:r>
        <w:rPr>
          <w:rFonts w:cs="Liberation Sans Narrow" w:ascii="Liberation Sans Narrow" w:hAnsi="Liberation Sans Narrow"/>
          <w:color w:val="000000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Приложение 2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Загадки и скороговорки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Сколько яиц можно съесть натощак? (Одно, остальные не натощак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На какое дерево садится ворона во время проливного дождя? (На мокрое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Сколько минут надо варить крутое яйцо – две, три, пять? (Нисколько, оно уже сварено. Варят вкрутую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Какие часы показывают верное время только два раза в сутки? (Которые стоят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Где вода стоит столбом? (В стакане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Когда руки бывают местоимениями? (Когда они ВЫ-МЫ-ТЫ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Что у человека под ногами, когда он идет по мосту? (Подошвы сапог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По чему часто ходят и никогда не ездят? (По лестнице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Как далеко в лес может забежать заяц? (До середины леса, дальше он уже выбегает из леса)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Что случается с вороной через три года? (Ей идет 4-й год)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Скороговорки.</w:t>
      </w:r>
    </w:p>
    <w:p>
      <w:pPr>
        <w:sectPr>
          <w:type w:val="nextPage"/>
          <w:pgSz w:w="11906" w:h="16838"/>
          <w:pgMar w:left="90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pBdr/>
        <w:spacing w:lineRule="atLeast" w:line="315" w:before="0" w:after="0"/>
        <w:ind w:left="0" w:right="0" w:hanging="0"/>
        <w:jc w:val="left"/>
        <w:rPr/>
      </w:pPr>
      <w:r>
        <w:rPr>
          <w:rFonts w:eastAsia="Liberation Sans Narrow"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 xml:space="preserve">     </w:t>
      </w: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От топота копыт пыль по полю летит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Архип осип, Осип охрип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Везет Сенька Саньку с Сонькой на санках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Коси, коса, пока роса, роса долой, и мы домой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Щетинка - у чушки, чешуя - у щучки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Собирала Маргарита маргаритки на горе. Растеряла Маргарита маргаритки на дворе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Три дроворуба на трех дворах дрова рубят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Ходит кошка вокруг, мышка вдруг под рундук, мышка вдруг под сундук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Сшит колпак, да не по-колпаковски, надо колпак переколпаковать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Наш Полкан попал в капкан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Водовоз вез воду из-под водопровода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Милая Мила мылась мылом, намылилась, смыла - так мылась Мила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  <w:t>Ушел косой козел с козой.</w:t>
      </w:r>
    </w:p>
    <w:p>
      <w:pPr>
        <w:pStyle w:val="TextBody"/>
        <w:widowControl/>
        <w:pBdr/>
        <w:spacing w:lineRule="atLeast" w:line="315" w:before="0" w:after="0"/>
        <w:ind w:left="0" w:right="0" w:firstLine="30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Приложение 3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/>
          <w:bCs/>
          <w:i w:val="false"/>
          <w:caps w:val="false"/>
          <w:smallCaps w:val="false"/>
          <w:color w:val="000000"/>
          <w:spacing w:val="0"/>
          <w:sz w:val="21"/>
        </w:rPr>
        <w:t>Турнирная таблица для соревнования.</w:t>
      </w:r>
    </w:p>
    <w:p>
      <w:pPr>
        <w:pStyle w:val="TextBody"/>
        <w:widowControl/>
        <w:pBdr/>
        <w:spacing w:before="0" w:after="300"/>
        <w:ind w:left="0" w:right="0" w:hanging="0"/>
        <w:jc w:val="left"/>
        <w:rPr>
          <w:rFonts w:ascii="Liberation Sans Narrow" w:hAnsi="Liberation Sans Narrow" w:cs="Liberation Sans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Liberation Sans Narrow" w:ascii="Liberation Sans Narrow" w:hAnsi="Liberation Sans Narrow"/>
          <w:b w:val="false"/>
          <w:bCs w:val="false"/>
          <w:i w:val="false"/>
          <w:caps w:val="false"/>
          <w:smallCaps w:val="false"/>
          <w:color w:val="000000"/>
          <w:spacing w:val="0"/>
          <w:sz w:val="21"/>
        </w:rPr>
        <w:t>Мальчики            Девочки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Liberation Sans Narrow" w:hAnsi="Liberation Sans Narrow" w:cs="Liberation Sans Narrow"/>
          <w:b w:val="false"/>
          <w:b w:val="false"/>
          <w:bCs w:val="false"/>
          <w:color w:val="000000"/>
        </w:rPr>
      </w:pPr>
      <w:r>
        <w:rPr>
          <w:rFonts w:cs="Liberation Sans Narrow" w:ascii="Liberation Sans Narrow" w:hAnsi="Liberation Sans Narrow"/>
          <w:b w:val="false"/>
          <w:bCs w:val="false"/>
          <w:color w:val="000000"/>
        </w:rPr>
        <w:t>1                            1</w:t>
      </w:r>
    </w:p>
    <w:sectPr>
      <w:type w:val="continuous"/>
      <w:pgSz w:w="11906" w:h="16838"/>
      <w:pgMar w:left="90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WenQuanYi Micro Hei" w:cs="Lohit Devanaga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19:58Z</dcterms:created>
  <dc:creator/>
  <dc:description/>
  <dc:language>en-US</dc:language>
  <cp:lastModifiedBy/>
  <dcterms:modified xsi:type="dcterms:W3CDTF">2017-12-11T05:41:54Z</dcterms:modified>
  <cp:revision>10</cp:revision>
  <dc:subject/>
  <dc:title/>
</cp:coreProperties>
</file>