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ru-RU"/>
        </w:rPr>
        <w:t>Музыкальная терапия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- это контролируемое использование музыки в лечении, реабилитации, образовании и воспитаний детей и взрослых, страдающих от соматических и психических заболеваний. В настоящее время существуют различные национальные школы, занимающиеся исследованиями в области музыкотерапии. Многочисленные методики предусматривают как целостное и изолированное использование музыки в качестве основного ведущего фактора воздействия, так и дополнение музыкальным сопровождением других коррекционных методов для усиления их воздействия. Появившиеся научные работы, связанные с изучением музыкальной терапии и показывающие эффективность и перспективность в области интегративной медицины, общей, специальной психологии, придают ей статус целого научного направления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В последние годы заметно вырос интерес специалистов к механизму воздействия музыки на ребенка с ограниченными возможностями здоровья.  Современная специальная психология и педагогика в значительной степени ориентированы на использование в коррекционной работе музыкотерапии как важного средства воспитания гармоничной личности ребенка с проблемами, его культурного развития [1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Существует множество различных подходов, направленных на реабилитацию детей-инвалидов посредством музыкотерапии. Мы рассматриваем музыкотерапию как один из видов арт-терапии (синтез нескольких областей научного знания: искусства, медицины и психологии), как совокупность методик, построенных на применении разных видов музыкальной деятельности [1]. Нам близок подход Карла Кенига к музыкальной терапии в лечебной  педагогике: чтобы достичь глубокого влияния музыки на организм, больной должен сам активно действовать (петь, играть на музыкальном инструменте, воплощать музыку в движениях). Сущность музыкотерапии мы видим в способности вызывать у «особого» ребёнка положительные эмоции, которые оказывают лечебное воздействие на психосоматические и психоэмоциональные процессы, мобилизуют резервные силы ребёнка, обусловливают его творчество во всех областях искусства и в жизни в целом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ru-RU"/>
        </w:rPr>
        <w:t>Для достижения оптимальных результатов групповых занятий музыкотерапии, целесообразно строить их, равномерно распределяя психофизическую нагрузку, и проводить по следующей схеме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1. Приветствие.</w:t>
        <w:br/>
        <w:t>2. Ритмическая разминка.</w:t>
        <w:br/>
        <w:t>3. Упражнения для развития тонких движений пальцев рук, упражнения для развития речевых и мимических движений.</w:t>
        <w:br/>
        <w:t>4. Пение.</w:t>
        <w:br/>
        <w:t>5. Слушание музыки и игра на детских музыкальных инструментах.</w:t>
        <w:br/>
        <w:t>6. Танцы, хороводы.</w:t>
        <w:br/>
        <w:t>7. Игры.</w:t>
        <w:br/>
        <w:t>8. Прощание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ru-RU"/>
        </w:rPr>
        <w:t>Особая специфика занятий состоит в следующем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-  занятия проводятся 2 раза в неделю по 30 – 40 мин. (в зависимости от группы);</w:t>
        <w:br/>
        <w:t>-  структура проведения занятий различна в группах для аутичных детей и детей с другими заболеваниями (умственная отсталость, ДЦП, синдром Дауна и др.);</w:t>
        <w:br/>
        <w:t>- при необходимости присутствуют родители (помощь в передвижении по залу для детей с нарушениями опорно-двигательного аппарата, со сложностями ориентировки в пространстве, выполнение задания вместе с ребёнком - «рука – в - руке», при предшествующей длительной социальной депривации; знакомство с новым музыкальным материалом; освоение приёмов взаимодействия с ребёнком; наблюдение за динамикой его развития);</w:t>
        <w:br/>
        <w:t>- один и тот же музыкальный материал используется многократно, чтобы дети в своём индивидуальном темпе смогли его усвоить и постепенно начали присоединяться к исполнению произведения музыкотерапевтом;</w:t>
        <w:br/>
        <w:t>- музыкальный материал частично дублируется в разных группах для преемственности. В процессе занятий некоторые дети значительно продвигаются в своём развитии, либо начинают вести себя деструктивно, в связи с чем возникает необходимость перевести их в другие группы. В этом случае детям легче вливаться в новую группу, зная музыкальный материал.</w:t>
        <w:br/>
        <w:t>-  на занятии создаётся безоценочная атмосфера особо доверительных отношений, где возможно быть принятым окружающими без всяких условий.     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За время занятий дети постепенно начинают самостоятельно выполнять несложные движения под музыку. У них появляется песенный репертуар, который можно расширять дальше. Они способны не только пассивно слушать музыку (все эти дети очень музыкальны), но и создавать ее - петь, танцевать, играть на музыкальных инструментах. Но самое главное то, что они хотят и взаимодействуют друг с другом и с окружающими их  взрослым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Исследования психологов доказывают целесообразность наиболее раннего включения детей с проблемами в музыкальную деятельность, в процессе которой совершенствуются их двигательные, сенсорные и речевые функции, формируются навыки общения. Практика работы Отделения реабилитации подтверждает: чем раньше начинаются занятия музыкотерапии, тем эффективнее их психокоррекционное воздействие на ребенк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Таким образом, групповая музыкотерапия в процессе реабилитации детей с ограниченными возможностями здоровья необходима как способ эмоционального воздействия на ребенка с целью коррекции имеющихся физических и умственных отклонений, как способ невербальной коммуникации, а также как один из возможных способов познания мира. Музыкотерапия может быть включена в индивидуальную программу развития детей-инвалидов в сочетании с другими видами коррекционной  работы и с успехом использоваться в учреждениях социальной сферы.  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t>Литература: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  <w:t>Арт-педагогика и арт-терапия в специальном образовании /Е.А. Медведева, И.Ю. Левченко,  Л.Н. Комиссарова, Т.А. Добровольская. – М., 2001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12:00Z</dcterms:created>
  <dc:creator>Nyancat</dc:creator>
  <dc:description/>
  <cp:keywords/>
  <dc:language>en-US</dc:language>
  <cp:lastModifiedBy>Nyancat</cp:lastModifiedBy>
  <dcterms:modified xsi:type="dcterms:W3CDTF">2017-12-16T05:26:00Z</dcterms:modified>
  <cp:revision>7</cp:revision>
  <dc:subject/>
  <dc:title/>
</cp:coreProperties>
</file>