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правильная сказка про ел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ПРАЗД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ие ли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чик (веселый парень, эмоционально откликающийся на происходяще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 (незадачливый, страдающий радикулит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ка (веселая, жизнерадостная, впечатлительная старуш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чка (восторженная девочка с огромным бантом в косич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чка (спортсменка-гимнастка, искренне желает помоч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шка (независима, горда, высокомерна, как любая обыкновенная кош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ка (маленький «слоник», гордый сознанием выполненного долг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ушка (вполне добропорядочная особа, но вставшая сегодня не с той ног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овые лапки (с интересом наблюдающие за происходящим, часто – посредники между Макушкой и остальными героя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СКА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гает Рассказчик, осматривается, прокашливается, торжественно обращается к публ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чик. Посадил дед ел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ит Дед, за руку ведет любопытную Елочку. Озадаченно оглядывается в поиске места для посадки. Видит посредине сцены кубик, сажает Елочку. Елочка с интересом осматривается. Вдруг Деду в голову неожиданно приходит какая-то, видимо, великолепная идея, он убегает (по мере старческих сил) за кули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чик. Выросла Елка большая-пребольш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мощью кубиков быстро выстраивается Ёлка из двенадцати человек-лапок (при этом Елочка, которую посадил Дед, становится одной из лап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чик. Решил Дед елку наря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ит довольный Дед с корзиной игру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чик. Стал он на нее разные игрушки вешать, шарики прилаживать, гирлянды пример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 сосредоточенно наряжает Елку. Она тянет лапки за игрушками. Макушка же смотрит на все скептиче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чик. Да вот беда: до Макушки не достать. Тянется-потянется, да дотянуться не 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 тщетно пытается нарядить Макушку, периодически хватаясь за спину. Макушка показывает «но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чик. Что делать? Как быть? Решил Дед позвать Ба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. Помоги, спаси, Бабка! Помоги, спаси, родим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чик. Пришла Ба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ка весело вбег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ка (пробуя нарядить Макушку). Теремок-теремок, ты не низок, не вы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ка (возмущенно). Кто, я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ка (быстро сдаваясь). Ой, высок, выс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крушенно отходит к Деду на второй пл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чик. Что делать? Как быть? Позвали они Вну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(хором). Помоги, спаси, Аленушка! Помоги, спаси, родим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гает, пританцовывая, шустрая Вну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чик. Внучка прибежала, махнула. Елка испугалась и еще выше сдел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ка подпрыгивает, Внучка, заплакав,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чик. Что делать? Как быть? Позвали они Жу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(хором). Помоги, спаси, Жучка! Помоги, спаси, родим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чка выходит на руках (сказка-то неправильн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ка (восхищенно). Вот это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чка. Елочка-Елочка! Выгляни в окошко – дам тебе горо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ка (удивленно). Чего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чка (смущаясь, сознавая ошибку, исправляясь). Наклони Макушку – дам тебе игруш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пки советуются друг с другом, уговаривают Макушку соглашаться. Макушка непреклонно качает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чик. Что делать? Как быть? Решили позвать Ко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(хором). Помоги, спаси, Кошка! Помоги, спаси, родим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уясь, выходит Ко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шка. Елочка-Елочка, встань к лесу задом, а ко мне пере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ка. Круг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пки беспорядочно вертятся кто куда, путаются и от этого серд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ка (вернувшись, наконец, в исходное положение, грозя Кошке). Как выскочу! Как выпрыгну! Пойдут клочки по закоулочк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шка фыркает, убег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казчик. Что делать? Как бы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вали они Мы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(хором). Помоги, спаси, Мышка! Помоги, спаси, родим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чик. Пришла Мы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из-за кулис слышны шаги не менее чем слона. Но затем, грозно топая, появляется всего лишь маленькая Мышка. Елочка и герои вздрагивают при каждом ша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ка. Елочка-Елочка, сядь ко мне на носок, я тебе песенку сп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чик. Нагнулась Е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ка тоненько пищит, но ничего разобрать нельзя. Лапки качают головами, разводят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чик. Еще ниже нагнулась Е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ь «пищит» басом, но опять ничего не разоб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чик. Совсем низко нагнулась Ел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ушка отделяется от Елки, подходит к Мышке с вопросительным же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чик. Тут-то ее и наряд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ка быстро наряжает Елку, надевая на нее красивый праздничный колпак (именно его пытаются до этого предлагать Елке все предыдущие герои). Макушка в ужасе хватается за голову, убегает на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чик. Да так нарядили, что ей самой понравило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пки успокаивают Макушку, любуются нарядом, поздравляют. Макушка остается дово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новогодняя музыка. Елка танцует, махая лапками. Герои водят вокруг хоровод, выстраиваются в ряд. Поклон. Затем, взявшись за руки, уходят за кули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4:45:00Z</dcterms:created>
  <dc:creator>Пользователь</dc:creator>
  <dc:description/>
  <cp:keywords/>
  <dc:language>en-US</dc:language>
  <cp:lastModifiedBy>Пользователь</cp:lastModifiedBy>
  <dcterms:modified xsi:type="dcterms:W3CDTF">2015-01-11T08:21:00Z</dcterms:modified>
  <cp:revision>2</cp:revision>
  <dc:subject/>
  <dc:title>Неправильная сказка про елку</dc:title>
</cp:coreProperties>
</file>