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муниципальное автоном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города Калининг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редняя общеобразовательная школа № 5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а на педагогическом совет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 от 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/ В. И. Гулидова/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ОУ СОШ № 5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№ ___ от __________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     ОКРУЖАЮЩЕМУ МИ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, учебный кур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ля  3 «А» 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АнаньеваА.Н.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лавление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7585"/>
        <w:gridCol w:w="1076"/>
      </w:tblGrid>
      <w:tr>
        <w:trPr/>
        <w:tc>
          <w:tcPr>
            <w:tcW w:w="626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7585" w:type="dxa"/>
            <w:tcBorders/>
          </w:tcPr>
          <w:p>
            <w:pPr>
              <w:pStyle w:val="Normal"/>
              <w:spacing w:lineRule="auto" w:line="240" w:before="120" w:after="0"/>
              <w:ind w:right="3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</w:t>
            </w:r>
          </w:p>
        </w:tc>
      </w:tr>
      <w:tr>
        <w:trPr/>
        <w:tc>
          <w:tcPr>
            <w:tcW w:w="626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7585" w:type="dxa"/>
            <w:tcBorders/>
          </w:tcPr>
          <w:p>
            <w:pPr>
              <w:pStyle w:val="Normal"/>
              <w:spacing w:lineRule="auto" w:line="240" w:before="120" w:after="0"/>
              <w:ind w:right="33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характеристика учебного предмета «Окружающий мир» 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</w:t>
            </w:r>
          </w:p>
        </w:tc>
      </w:tr>
      <w:tr>
        <w:trPr/>
        <w:tc>
          <w:tcPr>
            <w:tcW w:w="626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5" w:type="dxa"/>
            <w:tcBorders/>
          </w:tcPr>
          <w:p>
            <w:pPr>
              <w:pStyle w:val="Normal"/>
              <w:spacing w:lineRule="auto" w:line="240" w:before="120" w:after="0"/>
              <w:ind w:right="3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места учебного предмета «Окружающий мир» в учебном плане МАОУ СОШ №5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</w:t>
            </w:r>
          </w:p>
        </w:tc>
      </w:tr>
      <w:tr>
        <w:trPr/>
        <w:tc>
          <w:tcPr>
            <w:tcW w:w="626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7585" w:type="dxa"/>
            <w:tcBorders/>
          </w:tcPr>
          <w:p>
            <w:pPr>
              <w:pStyle w:val="Normal"/>
              <w:spacing w:lineRule="auto" w:line="240" w:before="120" w:after="0"/>
              <w:ind w:right="3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, метапредметные и предметные результаты освоения учебного предмета «Окружающий мир»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</w:t>
            </w:r>
          </w:p>
        </w:tc>
      </w:tr>
      <w:tr>
        <w:trPr/>
        <w:tc>
          <w:tcPr>
            <w:tcW w:w="626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7585" w:type="dxa"/>
            <w:tcBorders/>
          </w:tcPr>
          <w:p>
            <w:pPr>
              <w:pStyle w:val="Normal"/>
              <w:spacing w:lineRule="auto" w:line="240" w:before="120" w:after="0"/>
              <w:ind w:right="3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предмета «Окружающий мир»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3</w:t>
            </w:r>
          </w:p>
        </w:tc>
      </w:tr>
      <w:tr>
        <w:trPr/>
        <w:tc>
          <w:tcPr>
            <w:tcW w:w="626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7585" w:type="dxa"/>
            <w:tcBorders/>
          </w:tcPr>
          <w:p>
            <w:pPr>
              <w:pStyle w:val="Normal"/>
              <w:spacing w:lineRule="auto" w:line="240" w:before="120" w:after="0"/>
              <w:ind w:right="3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7</w:t>
            </w:r>
          </w:p>
        </w:tc>
      </w:tr>
      <w:tr>
        <w:trPr/>
        <w:tc>
          <w:tcPr>
            <w:tcW w:w="626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7585" w:type="dxa"/>
            <w:tcBorders/>
          </w:tcPr>
          <w:p>
            <w:pPr>
              <w:pStyle w:val="Normal"/>
              <w:spacing w:lineRule="auto" w:line="240" w:before="120" w:after="0"/>
              <w:ind w:right="33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учебно-методического и материально-технического обеспечения образовательного процесс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. 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ОКРУЖАЮЩЕМУ МИРУ для 3 «А» класса составлена в соответствии с Законом РФ от 29 декабря 2012 года № 273-ФЗ «Об образовании в Российской Федерации», требованиями ФГОС НОО,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ной программой начального общего образования по ОКРУЖАЮЩЕМУ МИРУ, учебного плана МАОУ СОШ №50 на 2015—2016 учебный го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снову разработки программы положена </w:t>
      </w:r>
      <w:r>
        <w:rPr>
          <w:rFonts w:cs="Times New Roman" w:ascii="Times New Roman" w:hAnsi="Times New Roman"/>
          <w:b/>
          <w:sz w:val="24"/>
          <w:szCs w:val="24"/>
        </w:rPr>
        <w:t>авторская програм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глазовой О.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обеспечена </w:t>
      </w:r>
      <w:r>
        <w:rPr>
          <w:rFonts w:cs="Times New Roman" w:ascii="Times New Roman" w:hAnsi="Times New Roman"/>
          <w:b/>
          <w:sz w:val="24"/>
          <w:szCs w:val="24"/>
        </w:rPr>
        <w:t>УМ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Гармония</w:t>
      </w:r>
      <w:r>
        <w:rPr>
          <w:rFonts w:cs="Times New Roman" w:ascii="Times New Roman" w:hAnsi="Times New Roman"/>
          <w:sz w:val="24"/>
          <w:szCs w:val="24"/>
        </w:rPr>
        <w:t xml:space="preserve">» для 3-х классов автор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глазовой О.Т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 направлен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у младших школьников целостной картины природного и социокультурного мира, экологической и культурологической грамотности, нравственно-этических и безопасных норм взаимодействия с природой и людь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ание гармонично развитой, духовно-нравственной личности, любящей своё Отечество, осознающей свою принадлежность к нему, уважающей образ жизни, нравы и традиции народов, его населяющи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ичности, стремящейся активно участвовать в природоохранной, здоровьесберегающей и творческой деятельности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Задачи изучения дисципли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-социализац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ён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-развит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вательной активности и самостоятельности в получении знаний об окружающем мире, развитие личностных, регулятивных, познавательных, коммуникативных универсальных учебных дейст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-формиров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ой культуры (знание разных источников информации, умения отбирать нужную информацию, систематизировать её и представлять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оспит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ви к природе и своему Отечеству, бережного отношения ко всему живому на Земле, сознательного отношения к своему здоровью и здоровью других людей, уважения к прошлому своих предков и желания сохранять культурное и историческое наслед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 xml:space="preserve">Программа реализуется в рамках </w:t>
      </w:r>
      <w:r>
        <w:rPr>
          <w:rFonts w:cs="Times New Roman" w:ascii="Times New Roman" w:hAnsi="Times New Roman"/>
          <w:b/>
        </w:rPr>
        <w:t>системно-деятельностного подхода</w:t>
      </w:r>
      <w:r>
        <w:rPr>
          <w:rFonts w:cs="Times New Roman" w:ascii="Times New Roman" w:hAnsi="Times New Roman"/>
        </w:rPr>
        <w:t xml:space="preserve">, который предполагает </w:t>
      </w:r>
      <w:r>
        <w:rPr>
          <w:rFonts w:eastAsia="Times New Roman" w:cs="Times New Roman" w:ascii="Times New Roman" w:hAnsi="Times New Roman"/>
          <w:lang w:eastAsia="ru-RU"/>
        </w:rPr>
        <w:t xml:space="preserve">активную учебно-познавательную деятельность обучающихся. </w:t>
      </w:r>
      <w:r>
        <w:rPr>
          <w:rFonts w:cs="Times New Roman" w:ascii="Times New Roman" w:hAnsi="Times New Roman"/>
        </w:rPr>
        <w:t>Ожидаемые результаты обеспечиваются за счёт использования следующих образовательных технологий:</w:t>
      </w:r>
    </w:p>
    <w:p>
      <w:pPr>
        <w:pStyle w:val="Pa10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ологии проблемного обучения, </w:t>
      </w:r>
    </w:p>
    <w:p>
      <w:pPr>
        <w:pStyle w:val="Pa10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я деятельностного метода Л.Г.Петерсон</w:t>
      </w:r>
    </w:p>
    <w:p>
      <w:pPr>
        <w:pStyle w:val="Pa10"/>
        <w:tabs>
          <w:tab w:val="clear" w:pos="708"/>
          <w:tab w:val="left" w:pos="993" w:leader="none"/>
        </w:tabs>
        <w:spacing w:lineRule="auto" w:line="240"/>
        <w:ind w:firstLine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целенаправленно в метапредметном учебном модуле «Мир деятельности»)</w:t>
      </w:r>
    </w:p>
    <w:p>
      <w:pPr>
        <w:pStyle w:val="Pa10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  <w:t>информационно-коммуникационные технологии</w:t>
      </w:r>
    </w:p>
    <w:p>
      <w:pPr>
        <w:pStyle w:val="Pa10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</w:t>
      </w:r>
      <w:r>
        <w:rPr>
          <w:rFonts w:eastAsia="Lucida Sans Unicode" w:cs="Times New Roman" w:ascii="Times New Roman" w:hAnsi="Times New Roman"/>
          <w:spacing w:val="7"/>
          <w:kern w:val="2"/>
          <w:lang w:eastAsia="hi-IN" w:bidi="hi-IN"/>
        </w:rPr>
        <w:t>ехнология проектной деятельности</w:t>
      </w:r>
    </w:p>
    <w:p>
      <w:pPr>
        <w:pStyle w:val="Pa10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Lucida Sans Unicode" w:cs="Times New Roman" w:ascii="Times New Roman" w:hAnsi="Times New Roman"/>
          <w:spacing w:val="7"/>
          <w:kern w:val="2"/>
          <w:lang w:eastAsia="hi-IN" w:bidi="hi-IN"/>
        </w:rPr>
        <w:t>здоровьесберегающие технологии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eastAsia="Lucida Sans Unicode" w:cs="Times New Roman" w:ascii="Times New Roman" w:hAnsi="Times New Roman"/>
          <w:color w:val="000000"/>
          <w:spacing w:val="7"/>
          <w:kern w:val="2"/>
          <w:lang w:eastAsia="hi-IN" w:bidi="hi-IN"/>
        </w:rPr>
        <w:t>игровые технологии</w:t>
      </w:r>
    </w:p>
    <w:p>
      <w:pPr>
        <w:pStyle w:val="Default"/>
        <w:spacing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воение образовательной программы сопровождается </w:t>
      </w:r>
      <w:r>
        <w:rPr>
          <w:rFonts w:cs="Times New Roman" w:ascii="Times New Roman" w:hAnsi="Times New Roman"/>
          <w:b/>
        </w:rPr>
        <w:t>текущим контролем успеваемости и промежуточной аттестацией учащихся</w:t>
      </w:r>
    </w:p>
    <w:p>
      <w:pPr>
        <w:pStyle w:val="Pa10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Текущий контроль успеваемости учащихся проводится в течение учебного периода (четверти, полугодия) с целью систематического контроля уровня освоения учащимися тем, разделов, глав учебных программ за оцениваемый период, динамики достижения планируемых предметных и метапредметных результатов.</w:t>
      </w:r>
    </w:p>
    <w:p>
      <w:pPr>
        <w:pStyle w:val="Pa10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>Формами текущего контроля усвоения содержания учебной программы являются:</w:t>
      </w:r>
    </w:p>
    <w:p>
      <w:pPr>
        <w:pStyle w:val="Pa10"/>
        <w:numPr>
          <w:ilvl w:val="0"/>
          <w:numId w:val="6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письменная проверка (домашние, проверочные, практические, контрольные, творческие работы; письменные отчёты о наблюдениях; письменные ответы на вопросы теста; стандартизированные письменные работы, комплексные работы по проверке метапредметных УУД;</w:t>
      </w:r>
    </w:p>
    <w:p>
      <w:pPr>
        <w:pStyle w:val="Pa10"/>
        <w:numPr>
          <w:ilvl w:val="0"/>
          <w:numId w:val="6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устная проверка (устный ответ на один или систему вопросов в форме рассказа, беседы, собеседования, стандартизированные устные работы);</w:t>
      </w:r>
    </w:p>
    <w:p>
      <w:pPr>
        <w:pStyle w:val="Pa10"/>
        <w:numPr>
          <w:ilvl w:val="0"/>
          <w:numId w:val="6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комбинированная проверка (сочетание письменных и устных форм, защита учебных проектов, проверка с использованием электронных систем тестирования).</w:t>
      </w:r>
    </w:p>
    <w:p>
      <w:pPr>
        <w:pStyle w:val="Pa10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В соответствии с требованиями ФГОС приоритетными становятся новые формы контроля - метапредметные диагностические работы. Метапредметные диагностические работы составляются из компетентностных заданий, требующих от ученика не только познавательных, но и регулятивных и коммуникативных действий.</w:t>
      </w:r>
    </w:p>
    <w:p>
      <w:pPr>
        <w:pStyle w:val="Pa10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Традиционные контрольные работы дополняется новыми формами отслеживания результатов освоения образовательной программы, такими как:</w:t>
      </w:r>
    </w:p>
    <w:p>
      <w:pPr>
        <w:pStyle w:val="Pa10"/>
        <w:numPr>
          <w:ilvl w:val="0"/>
          <w:numId w:val="6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целенаправленное наблюдение (фиксация проявляемых ученикам действий и качеств по заданным параметрам);</w:t>
      </w:r>
    </w:p>
    <w:p>
      <w:pPr>
        <w:pStyle w:val="Pa10"/>
        <w:numPr>
          <w:ilvl w:val="0"/>
          <w:numId w:val="6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самооценка ученика по принятым формам (например, лист с вопросами по саморефлексии конкретной деятельности);</w:t>
      </w:r>
    </w:p>
    <w:p>
      <w:pPr>
        <w:pStyle w:val="Pa10"/>
        <w:numPr>
          <w:ilvl w:val="0"/>
          <w:numId w:val="6"/>
        </w:numPr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ценка результатов учебных проектов;</w:t>
      </w:r>
    </w:p>
    <w:p>
      <w:pPr>
        <w:pStyle w:val="Pa10"/>
        <w:numPr>
          <w:ilvl w:val="0"/>
          <w:numId w:val="6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оценка результатов разнообразных внеурочных и внешкольных работ, достижений учеников.</w:t>
      </w:r>
    </w:p>
    <w:p>
      <w:pPr>
        <w:pStyle w:val="Pa10"/>
        <w:spacing w:lineRule="auto" w:line="240"/>
        <w:ind w:left="7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межуточная аттестация подразделяется на:</w:t>
      </w:r>
    </w:p>
    <w:p>
      <w:pPr>
        <w:pStyle w:val="Pa10"/>
        <w:numPr>
          <w:ilvl w:val="0"/>
          <w:numId w:val="6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годовую аттестацию – оценку качества усвоения учащимися всего объёма содержания учебного предмета за учебный год;</w:t>
      </w:r>
    </w:p>
    <w:p>
      <w:pPr>
        <w:pStyle w:val="Pa10"/>
        <w:numPr>
          <w:ilvl w:val="0"/>
          <w:numId w:val="6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четвертную и полугодовую аттестацию – оценку качества усвоения учащимися содержания какой-либо части (частей) темы (тем) конкретного учебного предмета по итогам учебного периода (четверти, полугодия) на основании текущей аттестации.</w:t>
      </w:r>
    </w:p>
    <w:p>
      <w:pPr>
        <w:pStyle w:val="Pa10"/>
        <w:spacing w:lineRule="auto" w:line="240"/>
        <w:ind w:left="7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ами промежуточной аттестации являются:</w:t>
      </w:r>
    </w:p>
    <w:p>
      <w:pPr>
        <w:pStyle w:val="Pa10"/>
        <w:spacing w:lineRule="auto" w:line="240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</w:rPr>
        <w:t>- письменная проверка – письменный ответ учащегося на один или систему вопросов (заданий). К письменным ответам относятся: контрольные, творческие работы; письменные ответы на вопросы теста; рефераты и другое;</w:t>
      </w:r>
    </w:p>
    <w:p>
      <w:pPr>
        <w:pStyle w:val="Pa10"/>
        <w:spacing w:lineRule="auto" w:line="240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</w:rPr>
        <w:t>- устная проверка – устный ответ учащегося на один или систему вопросов в форме ответа на билеты, собеседования и другое;</w:t>
      </w:r>
    </w:p>
    <w:p>
      <w:pPr>
        <w:pStyle w:val="Pa10"/>
        <w:spacing w:lineRule="auto" w:line="240"/>
        <w:ind w:left="14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комбинированная проверка - сочетание письменных и устных форм провер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обучающихся, осваивающих данную программ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3 «А» классе 32 учащихся. Большинство учеников класса имеют средний уровень мотивации, некоторые способны быстро и качественно выполнять задания, внимательно слушать объяснения учителя, а также находить и обрабатывать нужную информацию самостоятельно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ровень подготовленности обучающихся к освоению учебного курса по результатам итогов года за 2 класс:</w:t>
      </w:r>
    </w:p>
    <w:tbl>
      <w:tblPr>
        <w:tblW w:w="4038" w:type="dxa"/>
        <w:jc w:val="left"/>
        <w:tblInd w:w="1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66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кружаю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ир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певаемость (%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ачество (%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8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редний бал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,3</w:t>
            </w:r>
          </w:p>
        </w:tc>
      </w:tr>
    </w:tbl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диагностики актуального уровня знаний выделяется группа обучающихся нуждающихся в индивидуальной педагогической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и: индивидуальных маршрутах обучения, индивидуальных карт занятости обучающихся во внеурочной деятельности учащихся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бщая характеристика учебного предм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особенностью содержания курса «Окружающий мир» является его </w:t>
      </w:r>
      <w:r>
        <w:rPr>
          <w:rFonts w:cs="Times New Roman" w:ascii="Times New Roman" w:hAnsi="Times New Roman"/>
          <w:i/>
          <w:sz w:val="24"/>
          <w:szCs w:val="24"/>
        </w:rPr>
        <w:t xml:space="preserve">интегративный </w:t>
      </w:r>
      <w:r>
        <w:rPr>
          <w:rFonts w:cs="Times New Roman" w:ascii="Times New Roman" w:hAnsi="Times New Roman"/>
          <w:sz w:val="24"/>
          <w:szCs w:val="24"/>
        </w:rPr>
        <w:t xml:space="preserve">характер. В едином курсе объединяются знания о природе, человеке, обществе, важнейших событиях в истории российского государства. Человек предстаёт перед учениками как биосоциальное существо, часть живой природы и член общества: член семьи, коллектива учеников, сообщества жителей родного края, гражданин государства. Это позволяет объединить в едином курсе знания о природе и социальной действительности, что создаёт условия для формирования у учащихся необходимых обществу нравственных и мировоззренческих убеждений. В содержание интегрируются на доступном данному возрасту уровне обществоведческие, исторические, физические, химические, биологические, географические, астрономические, экологические знания, что позволяет осуществить очень важную </w:t>
      </w:r>
      <w:r>
        <w:rPr>
          <w:rFonts w:cs="Times New Roman" w:ascii="Times New Roman" w:hAnsi="Times New Roman"/>
          <w:i/>
          <w:sz w:val="24"/>
          <w:szCs w:val="24"/>
        </w:rPr>
        <w:t>пропедевтическую роль</w:t>
      </w:r>
      <w:r>
        <w:rPr>
          <w:rFonts w:cs="Times New Roman" w:ascii="Times New Roman" w:hAnsi="Times New Roman"/>
          <w:sz w:val="24"/>
          <w:szCs w:val="24"/>
        </w:rPr>
        <w:t xml:space="preserve"> курса для дальнейшего изучения предметов естественного и гуманитарного циклов в основной шко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грированный курс «Окружающий мир» предоставляет широкие возможности для реализации </w:t>
      </w:r>
      <w:r>
        <w:rPr>
          <w:rFonts w:cs="Times New Roman" w:ascii="Times New Roman" w:hAnsi="Times New Roman"/>
          <w:i/>
          <w:sz w:val="24"/>
          <w:szCs w:val="24"/>
        </w:rPr>
        <w:t>межпредметных связей</w:t>
      </w:r>
      <w:r>
        <w:rPr>
          <w:rFonts w:cs="Times New Roman" w:ascii="Times New Roman" w:hAnsi="Times New Roman"/>
          <w:sz w:val="24"/>
          <w:szCs w:val="24"/>
        </w:rPr>
        <w:t xml:space="preserve"> всех предметных линий начальной школы. В процессе его изучения учащиеся могут объединять информацию, используемую в разных дисциплинах, разные способы и средства её отображения: в слове, в естественнонаучном, историческом, математическом понятии, в рисунке, в мелодии, в рукотворном изделии, расширяя и углубляя представления об объектах и явлениях окружающего ми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тборе содержания были положены следующие концептуальные идеи: </w:t>
      </w:r>
      <w:r>
        <w:rPr>
          <w:rFonts w:cs="Times New Roman" w:ascii="Times New Roman" w:hAnsi="Times New Roman"/>
          <w:i/>
          <w:sz w:val="24"/>
          <w:szCs w:val="24"/>
        </w:rPr>
        <w:t>разнообразие и красота</w:t>
      </w:r>
      <w:r>
        <w:rPr>
          <w:rFonts w:cs="Times New Roman" w:ascii="Times New Roman" w:hAnsi="Times New Roman"/>
          <w:sz w:val="24"/>
          <w:szCs w:val="24"/>
        </w:rPr>
        <w:t xml:space="preserve"> объектов окружающего мира, их </w:t>
      </w:r>
      <w:r>
        <w:rPr>
          <w:rFonts w:cs="Times New Roman" w:ascii="Times New Roman" w:hAnsi="Times New Roman"/>
          <w:i/>
          <w:sz w:val="24"/>
          <w:szCs w:val="24"/>
        </w:rPr>
        <w:t xml:space="preserve">изменчивость </w:t>
      </w:r>
      <w:r>
        <w:rPr>
          <w:rFonts w:cs="Times New Roman" w:ascii="Times New Roman" w:hAnsi="Times New Roman"/>
          <w:sz w:val="24"/>
          <w:szCs w:val="24"/>
        </w:rPr>
        <w:t xml:space="preserve">и её закономерности, </w:t>
      </w:r>
      <w:r>
        <w:rPr>
          <w:rFonts w:cs="Times New Roman" w:ascii="Times New Roman" w:hAnsi="Times New Roman"/>
          <w:i/>
          <w:sz w:val="24"/>
          <w:szCs w:val="24"/>
        </w:rPr>
        <w:t xml:space="preserve">взаимосвязи </w:t>
      </w:r>
      <w:r>
        <w:rPr>
          <w:rFonts w:cs="Times New Roman" w:ascii="Times New Roman" w:hAnsi="Times New Roman"/>
          <w:sz w:val="24"/>
          <w:szCs w:val="24"/>
        </w:rPr>
        <w:t>и взаимозависимости в природе и общест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тборе содержания курса и компонентов учебной деятельности положен </w:t>
      </w:r>
      <w:r>
        <w:rPr>
          <w:rFonts w:cs="Times New Roman" w:ascii="Times New Roman" w:hAnsi="Times New Roman"/>
          <w:i/>
          <w:sz w:val="24"/>
          <w:szCs w:val="24"/>
        </w:rPr>
        <w:t>личностно-ориентированный подход</w:t>
      </w:r>
      <w:r>
        <w:rPr>
          <w:rFonts w:cs="Times New Roman" w:ascii="Times New Roman" w:hAnsi="Times New Roman"/>
          <w:sz w:val="24"/>
          <w:szCs w:val="24"/>
        </w:rPr>
        <w:t xml:space="preserve"> в обучении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оцесс образования организуется  как процесс </w:t>
      </w:r>
      <w:r>
        <w:rPr>
          <w:rFonts w:cs="Times New Roman" w:ascii="Times New Roman" w:hAnsi="Times New Roman"/>
          <w:i/>
          <w:sz w:val="24"/>
          <w:szCs w:val="24"/>
        </w:rPr>
        <w:t>становления личности</w:t>
      </w:r>
      <w:r>
        <w:rPr>
          <w:rFonts w:cs="Times New Roman" w:ascii="Times New Roman" w:hAnsi="Times New Roman"/>
          <w:sz w:val="24"/>
          <w:szCs w:val="24"/>
        </w:rPr>
        <w:t xml:space="preserve"> (обретения себя, своего образа), готовой к выполнению разных видов деятельности, способной рассуждать, критически мыслить, применять знания при решении учебно-познавательных и учебно-практических задач. При этом учитываются психофизиологические возможности младшего школьника, особенности восприятия окружающего мира, способы мышления (эмоционально-образное, и рационально-логическое), его интересы. Представление целостной картины мира, раскрытие общих взаимосвязей её компонентов, обучение разным способам познания мира </w:t>
      </w:r>
      <w:r>
        <w:rPr>
          <w:rFonts w:cs="Times New Roman" w:ascii="Times New Roman" w:hAnsi="Times New Roman"/>
          <w:i/>
          <w:sz w:val="24"/>
          <w:szCs w:val="24"/>
        </w:rPr>
        <w:t>развивает</w:t>
      </w:r>
      <w:r>
        <w:rPr>
          <w:rFonts w:cs="Times New Roman" w:ascii="Times New Roman" w:hAnsi="Times New Roman"/>
          <w:sz w:val="24"/>
          <w:szCs w:val="24"/>
        </w:rPr>
        <w:t xml:space="preserve"> познавательный интерес ученика, его интеллектуальные и творческие способности, эмоционально-эстетическое восприятие мира природы и куль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цип </w:t>
      </w:r>
      <w:r>
        <w:rPr>
          <w:rFonts w:cs="Times New Roman" w:ascii="Times New Roman" w:hAnsi="Times New Roman"/>
          <w:i/>
          <w:sz w:val="24"/>
          <w:szCs w:val="24"/>
        </w:rPr>
        <w:t>вариативности</w:t>
      </w:r>
      <w:r>
        <w:rPr>
          <w:rFonts w:cs="Times New Roman" w:ascii="Times New Roman" w:hAnsi="Times New Roman"/>
          <w:sz w:val="24"/>
          <w:szCs w:val="24"/>
        </w:rPr>
        <w:t xml:space="preserve"> реализуется через включение в содержание курса не только основного материала, соответствующего образовательному минимуму, но и дополнительного, расширяющего кругозор ученика, предоставляющего ему выбрать собственную траекторию учения. Система заданий дифференцирована по степени сложности, объёму, что предоставляет возможность активно включаться в процесс учения на разных уровнях (репродуктивном, продуктивном, креативном), применять знания в нестандартной ситу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общими дидактическими принципами </w:t>
      </w:r>
      <w:r>
        <w:rPr>
          <w:rFonts w:cs="Times New Roman" w:ascii="Times New Roman" w:hAnsi="Times New Roman"/>
          <w:i/>
          <w:sz w:val="24"/>
          <w:szCs w:val="24"/>
        </w:rPr>
        <w:t>системности, доступности, наглядности, преемственности</w:t>
      </w:r>
      <w:r>
        <w:rPr>
          <w:rFonts w:cs="Times New Roman" w:ascii="Times New Roman" w:hAnsi="Times New Roman"/>
          <w:sz w:val="24"/>
          <w:szCs w:val="24"/>
        </w:rPr>
        <w:t xml:space="preserve">, с учётом </w:t>
      </w:r>
      <w:r>
        <w:rPr>
          <w:rFonts w:cs="Times New Roman" w:ascii="Times New Roman" w:hAnsi="Times New Roman"/>
          <w:i/>
          <w:sz w:val="24"/>
          <w:szCs w:val="24"/>
        </w:rPr>
        <w:t>краеведческого, экологического, сезонного</w:t>
      </w:r>
      <w:r>
        <w:rPr>
          <w:rFonts w:cs="Times New Roman" w:ascii="Times New Roman" w:hAnsi="Times New Roman"/>
          <w:sz w:val="24"/>
          <w:szCs w:val="24"/>
        </w:rPr>
        <w:t xml:space="preserve"> принципам обучения, перед учениками разворачивается картина окружающей их живой и неживой природы в её многогранности и многообразии. Изучение естественнонаучных, обществоведческих и исторических понятий конкретизируется на примерах природных, социальных, исторических объектов родного края. Это помогает осуществлять связь обучения с жизнью, способствует развитию наблюдательности, познавательного интереса учащихся, формированию эмоционально-эстетических, нравственно-этических оценок наблюдаемой действительности, выработке (соответствующих содержанию обучения) практических умений и навыков. При этом воспитываются патриотические чувства, любовь к родному краю, бережное отношение к его природе, культурному и историческому наследию, толерантное и уважительное отношение к образу жизни, обычаям, традициям, религиям народов, населяющих родной край. Во многих разделах программы включены вопросы краеведения, предложены экскурсии в природу, на социальные объекты, в музеи, которые дают богатый материал для уроков окружающего мира. В учебниках внимание учащихся на этот вид деятельности обращено специальным значком «изучай родной край». Предусмотрено выполнение краеведческих проектов во внеурочное время, что способствует и разумному отдыху де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 создаёт содержательную базу и для формирования </w:t>
      </w:r>
      <w:r>
        <w:rPr>
          <w:rFonts w:cs="Times New Roman" w:ascii="Times New Roman" w:hAnsi="Times New Roman"/>
          <w:i/>
          <w:sz w:val="24"/>
          <w:szCs w:val="24"/>
        </w:rPr>
        <w:t>универсальных учебных действий: регулятивных, познавательных, коммуникативных.</w:t>
      </w:r>
      <w:r>
        <w:rPr>
          <w:rFonts w:cs="Times New Roman" w:ascii="Times New Roman" w:hAnsi="Times New Roman"/>
          <w:sz w:val="24"/>
          <w:szCs w:val="24"/>
        </w:rPr>
        <w:t xml:space="preserve"> В процессе изучения окружающего мира учащиеся осуществляют </w:t>
      </w:r>
      <w:r>
        <w:rPr>
          <w:rFonts w:cs="Times New Roman" w:ascii="Times New Roman" w:hAnsi="Times New Roman"/>
          <w:i/>
          <w:sz w:val="24"/>
          <w:szCs w:val="24"/>
        </w:rPr>
        <w:t>поиск информации</w:t>
      </w:r>
      <w:r>
        <w:rPr>
          <w:rFonts w:cs="Times New Roman" w:ascii="Times New Roman" w:hAnsi="Times New Roman"/>
          <w:sz w:val="24"/>
          <w:szCs w:val="24"/>
        </w:rPr>
        <w:t xml:space="preserve"> из разных источников и её обработку (запись, обобщение, структурирование, презентацию в разных формах, вербальной и наглядной); планируют и выполняют </w:t>
      </w:r>
      <w:r>
        <w:rPr>
          <w:rFonts w:cs="Times New Roman" w:ascii="Times New Roman" w:hAnsi="Times New Roman"/>
          <w:i/>
          <w:sz w:val="24"/>
          <w:szCs w:val="24"/>
        </w:rPr>
        <w:t>небольшие 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 по выявлению свойств, причинно-следственных связей, последовательности протекания природных и социальных процессов и др. При этом выполняются все компоненты учебной деятельности: </w:t>
      </w:r>
      <w:r>
        <w:rPr>
          <w:rFonts w:cs="Times New Roman" w:ascii="Times New Roman" w:hAnsi="Times New Roman"/>
          <w:i/>
          <w:sz w:val="24"/>
          <w:szCs w:val="24"/>
        </w:rPr>
        <w:t xml:space="preserve">постановка задачи, планирование действий по её решению, оценивание результатов действий, формулировка выводов. </w:t>
      </w:r>
      <w:r>
        <w:rPr>
          <w:rFonts w:cs="Times New Roman" w:ascii="Times New Roman" w:hAnsi="Times New Roman"/>
          <w:sz w:val="24"/>
          <w:szCs w:val="24"/>
        </w:rPr>
        <w:t xml:space="preserve">Одновременно школьники учатся </w:t>
      </w:r>
      <w:r>
        <w:rPr>
          <w:rFonts w:cs="Times New Roman" w:ascii="Times New Roman" w:hAnsi="Times New Roman"/>
          <w:i/>
          <w:sz w:val="24"/>
          <w:szCs w:val="24"/>
        </w:rPr>
        <w:t>сотрудничать с учителем и одноклассниками</w:t>
      </w:r>
      <w:r>
        <w:rPr>
          <w:rFonts w:cs="Times New Roman" w:ascii="Times New Roman" w:hAnsi="Times New Roman"/>
          <w:sz w:val="24"/>
          <w:szCs w:val="24"/>
        </w:rPr>
        <w:t xml:space="preserve">, осуществлять совместную деятельность в малых и больших группах, осваивают различные способы взаимной помощи партнёрам по общен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изучения курса, учащиеся </w:t>
      </w:r>
      <w:r>
        <w:rPr>
          <w:rFonts w:cs="Times New Roman" w:ascii="Times New Roman" w:hAnsi="Times New Roman"/>
          <w:i/>
          <w:sz w:val="24"/>
          <w:szCs w:val="24"/>
        </w:rPr>
        <w:t>ведут наблюдения</w:t>
      </w:r>
      <w:r>
        <w:rPr>
          <w:rFonts w:cs="Times New Roman" w:ascii="Times New Roman" w:hAnsi="Times New Roman"/>
          <w:sz w:val="24"/>
          <w:szCs w:val="24"/>
        </w:rPr>
        <w:t xml:space="preserve"> за природными объектами и явлениями, </w:t>
      </w:r>
      <w:r>
        <w:rPr>
          <w:rFonts w:cs="Times New Roman" w:ascii="Times New Roman" w:hAnsi="Times New Roman"/>
          <w:i/>
          <w:sz w:val="24"/>
          <w:szCs w:val="24"/>
        </w:rPr>
        <w:t>экспериментируют</w:t>
      </w:r>
      <w:r>
        <w:rPr>
          <w:rFonts w:cs="Times New Roman" w:ascii="Times New Roman" w:hAnsi="Times New Roman"/>
          <w:sz w:val="24"/>
          <w:szCs w:val="24"/>
        </w:rPr>
        <w:t xml:space="preserve"> с использованием лабораторного оборудования, </w:t>
      </w:r>
      <w:r>
        <w:rPr>
          <w:rFonts w:cs="Times New Roman" w:ascii="Times New Roman" w:hAnsi="Times New Roman"/>
          <w:i/>
          <w:sz w:val="24"/>
          <w:szCs w:val="24"/>
        </w:rPr>
        <w:t>выполняют практические работы</w:t>
      </w:r>
      <w:r>
        <w:rPr>
          <w:rFonts w:cs="Times New Roman" w:ascii="Times New Roman" w:hAnsi="Times New Roman"/>
          <w:sz w:val="24"/>
          <w:szCs w:val="24"/>
        </w:rPr>
        <w:t xml:space="preserve">, учатся работать с готовыми моделями (глобус, карта, плоскостные, объёмные и рельефные модели форм суши, муляжи грибов и др.), </w:t>
      </w:r>
      <w:r>
        <w:rPr>
          <w:rFonts w:cs="Times New Roman" w:ascii="Times New Roman" w:hAnsi="Times New Roman"/>
          <w:i/>
          <w:sz w:val="24"/>
          <w:szCs w:val="24"/>
        </w:rPr>
        <w:t>создают собственные простые модели</w:t>
      </w:r>
      <w:r>
        <w:rPr>
          <w:rFonts w:cs="Times New Roman" w:ascii="Times New Roman" w:hAnsi="Times New Roman"/>
          <w:sz w:val="24"/>
          <w:szCs w:val="24"/>
        </w:rPr>
        <w:t>. При этом, учитывая возрастные особенности младших школьников, соблюдается разумный баланс эмпирического и теоретического способов познания окружающего ми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уя информацию о природных объектах, выявляя их существенные признаки, объединяя в группы, учащиеся </w:t>
      </w:r>
      <w:r>
        <w:rPr>
          <w:rFonts w:cs="Times New Roman" w:ascii="Times New Roman" w:hAnsi="Times New Roman"/>
          <w:i/>
          <w:sz w:val="24"/>
          <w:szCs w:val="24"/>
        </w:rPr>
        <w:t>овладевают приёмами умствен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(анализ, синтез, сравнение, обобщение и др.), осваивают метод классификации - один из основных способов упорядочивания информации об окружающем ми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ое внимание уделяется выявлению изменений в окружающем мире, связанных с жизнедеятельностью человека, в процессе непосредственных наблюдений объектов и явлений природы учащимися во время экскурсий и прогулок к памятникам зодчества и современной архитектуры, в парки, в музеи. Обязательны при этом кратковременные прогулки (1 и 2 классы) и </w:t>
      </w:r>
      <w:r>
        <w:rPr>
          <w:rFonts w:cs="Times New Roman" w:ascii="Times New Roman" w:hAnsi="Times New Roman"/>
          <w:i/>
          <w:sz w:val="24"/>
          <w:szCs w:val="24"/>
        </w:rPr>
        <w:t>предметные или комплексные экскурсии</w:t>
      </w:r>
      <w:r>
        <w:rPr>
          <w:rFonts w:cs="Times New Roman" w:ascii="Times New Roman" w:hAnsi="Times New Roman"/>
          <w:sz w:val="24"/>
          <w:szCs w:val="24"/>
        </w:rPr>
        <w:t xml:space="preserve"> (3 и 4 классы) для изучения объектов природы или творений человека в их естественных услов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заданий для пошагового первичного закрепления и итогового контроля, представленная в рабочих тетрадях и в тетрадях для тестовых заданий, способствует индивидуализации и дифференциации обучения, предоставляет учащимся </w:t>
      </w:r>
      <w:r>
        <w:rPr>
          <w:rFonts w:cs="Times New Roman" w:ascii="Times New Roman" w:hAnsi="Times New Roman"/>
          <w:i/>
          <w:sz w:val="24"/>
          <w:szCs w:val="24"/>
        </w:rPr>
        <w:t>возможность самооценки, самоконтроля, саморазвит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организации учебного процесса при реализации интегрированного курса «Окружающий мир» могут быть разнообразными: дидактические игры, уроки в музеях, на пришкольном участке, в парке, на улицах города или поселка и др.; уроки исследования и экспериментальной проверки каких-то гипотез; уроки-путешествия, уроки-заседания экологического совета, уроки-конференции. Учебно-познавательная деятельность учащихся на уроке может быть индивидуальной, в парах, в проектной группе и фронтальной. В целом содержание, методы, средства и формы организации познавательной деятельности ориентированы на </w:t>
      </w:r>
      <w:r>
        <w:rPr>
          <w:rFonts w:cs="Times New Roman" w:ascii="Times New Roman" w:hAnsi="Times New Roman"/>
          <w:i/>
          <w:sz w:val="24"/>
          <w:szCs w:val="24"/>
        </w:rPr>
        <w:t xml:space="preserve">обеспечение мотивационного и волевого, ориентировочного и содержательно-операционного, оценочного компонентов учения </w:t>
      </w:r>
      <w:r>
        <w:rPr>
          <w:rFonts w:cs="Times New Roman" w:ascii="Times New Roman" w:hAnsi="Times New Roman"/>
          <w:sz w:val="24"/>
          <w:szCs w:val="24"/>
        </w:rPr>
        <w:t>и создание условий для самопознания и самоанализа личности уче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ю универсальных учебных умений способствует и проектная деятельность учащихся, осуществляемая в урочное и во внеурочное время. Учащиеся осуществляют поиск информации из разных источников, учатся объединят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нания из разных образовательных областей, обобщать их представлять в разных формах (вербальной и наглядной). Участие в проектной работе способствует </w:t>
      </w:r>
      <w:r>
        <w:rPr>
          <w:rFonts w:cs="Times New Roman" w:ascii="Times New Roman" w:hAnsi="Times New Roman"/>
          <w:i/>
          <w:sz w:val="24"/>
          <w:szCs w:val="24"/>
        </w:rPr>
        <w:t xml:space="preserve">самореализации и самовыражению </w:t>
      </w:r>
      <w:r>
        <w:rPr>
          <w:rFonts w:cs="Times New Roman" w:ascii="Times New Roman" w:hAnsi="Times New Roman"/>
          <w:sz w:val="24"/>
          <w:szCs w:val="24"/>
        </w:rPr>
        <w:t>учащихся, развивает их личностные кач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 в основе отбора и структурирования учебного содержания, формы его предъявления лежит </w:t>
      </w:r>
      <w:r>
        <w:rPr>
          <w:rFonts w:cs="Times New Roman" w:ascii="Times New Roman" w:hAnsi="Times New Roman"/>
          <w:i/>
          <w:sz w:val="24"/>
          <w:szCs w:val="24"/>
        </w:rPr>
        <w:t>системно-деятельностный</w:t>
      </w:r>
      <w:r>
        <w:rPr>
          <w:rFonts w:cs="Times New Roman" w:ascii="Times New Roman" w:hAnsi="Times New Roman"/>
          <w:sz w:val="24"/>
          <w:szCs w:val="24"/>
        </w:rPr>
        <w:t xml:space="preserve"> подход, ориентированный на </w:t>
      </w:r>
      <w:r>
        <w:rPr>
          <w:rFonts w:cs="Times New Roman" w:ascii="Times New Roman" w:hAnsi="Times New Roman"/>
          <w:i/>
          <w:sz w:val="24"/>
          <w:szCs w:val="24"/>
        </w:rPr>
        <w:t>гармоничное развитие и духовно-нравственное воспитание</w:t>
      </w:r>
      <w:r>
        <w:rPr>
          <w:rFonts w:cs="Times New Roman" w:ascii="Times New Roman" w:hAnsi="Times New Roman"/>
          <w:sz w:val="24"/>
          <w:szCs w:val="24"/>
        </w:rPr>
        <w:t xml:space="preserve"> младшего школьника. Учащиеся усваивают и используют предметные знания и умения, универсальные учебные действия в ходе решения учебно-познавательных, учебно-практических задач, обсуждая проблемы гармоничного взаимодействия человека и природы, человека и общества. Формируется личность, действующая согласно нравственным ценностям, принятым в обществе; любящая свою Родину, уважающая образ жизни, нравы и традиции народов, её населяющих; ценящая опыт предшествующих поколений, желающая беречь культурное и историческое наследие предков; интеллектуально развития личность, проявляющая интерес к знаниям, способная добывать их и применять в учебных ситуациях и повседневной жизни, владеющая универсальными коммуникативными, регулятивными, познавательными учебными действиями для успешного продолжения обучения в основной школе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предмета ОКРУЖАЮЩИЙ МИР в учебном плане МАОУ СОШ №5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учебном плане МАОУ СОШ №50</w:t>
      </w:r>
      <w:r>
        <w:rPr>
          <w:rFonts w:cs="Times New Roman" w:ascii="Times New Roman" w:hAnsi="Times New Roman"/>
          <w:sz w:val="24"/>
          <w:szCs w:val="24"/>
        </w:rPr>
        <w:t xml:space="preserve"> учебный предмет «Окружающий мир» относится к обязательной части формируемой участниками образовательного процес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предмета «Окружающий мир» в 3 «А» классе отведено 68 часов в год. Соответственно - 2 часа в нед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есенные в текст программы, взятой за основу при написании рабочей программы учебного курса «ОКРУЖАЮЩИЙ МИР</w:t>
      </w:r>
      <w:r>
        <w:rPr/>
        <w:t>»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36"/>
        <w:gridCol w:w="425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ланирование неурочных форм организации образовательного процесса в рамках 20 % школьной вариативности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8" w:leader="none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екты, решение проектных задач (в т.ч. НПК «Муравьишка», «Хранители природы», «Крылья над Европой», школьный </w:t>
            </w:r>
            <w:r>
              <w:rPr>
                <w:rFonts w:cs="Times New Roman" w:ascii="Times New Roman" w:hAnsi="Times New Roman"/>
                <w:i/>
              </w:rPr>
              <w:t>«</w:t>
            </w:r>
            <w:r>
              <w:rPr>
                <w:rFonts w:cs="Times New Roman" w:ascii="Times New Roman" w:hAnsi="Times New Roman"/>
              </w:rPr>
              <w:t>День Знаний и Творчества»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8" w:leader="none"/>
              </w:tabs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ые лаборатории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8" w:leader="none"/>
              </w:tabs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ческие мастерские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8" w:leader="none"/>
              </w:tabs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8" w:leader="none"/>
              </w:tabs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и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8" w:leader="none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</w:rPr>
              <w:t>интеллектуальные игры («Человек и Природа», «Зимние интеллектуальные игры». «Политоринг»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8" w:leader="none"/>
              </w:tabs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кскурс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еленаправленное формирование УУД: учебные ситуации для практического применения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зменение количества часов, отводимых на изучение отдельных те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анные, полученные в результате проведения итоговой работы за 2 класс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1" w:leader="none"/>
                <w:tab w:val="left" w:pos="9781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1" w:leader="none"/>
                <w:tab w:val="left" w:pos="9781" w:leader="underscor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ширение программного содержания*; организация практической деятельности обучающихся на компьютере (ПК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3" w:leader="none"/>
                <w:tab w:val="left" w:pos="2621" w:leader="none"/>
                <w:tab w:val="left" w:pos="9781" w:leader="underscor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план школы, П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1" w:leader="none"/>
                <w:tab w:val="left" w:pos="9781" w:leader="underscor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ель: формирование ИКТ- компетентности, как метапредметного результ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1" w:leader="none"/>
                <w:tab w:val="left" w:pos="9781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программы надпредметного учебного курса (модуля) «Мир деятельности» за счёт резервных часов аналогичной тематики, 1-4 клас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план школы, ПЗ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ель: формирование знаний об УУД на специальных занятиях с последующим тренингом на уроках по различным предметам учебного пла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Различные способы передачи информации (буква, пиктограмма, иероглиф, рисунок). Источники информации и способы её поиска: словари, энциклопедии, библиотеки, в том числе компьютерные. Овладение квалифицированным клавиатурным письмом. Овладение умением создавать небольшие тексты, иллюстрации к устному рассказу, используя редакторы текстов и презентаций. Знакомство с основными правилами оформления текста на компьютере, основными инструментами создания и простыми видами редактирования текста. Использование полуавтоматического орфографического контроля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чебно-методическое, программное, электронное обеспечение, используемое для достижения планируемых результатов освоения цели и задач учебного курса соответствует методическим рекомендациям автора программы. (См. Рабочая программа)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закрепления на практике отдельных аспектов содержания программы по ОКРУЖАЮЩЕМУ МИРУ, развивающего надпредметного курса, а также организации и проведения индивидуальных занятий с детьми, требующими психолого-педагогической и коррекционной поддержки используется внеурочная деятельность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еурочная деятельностью реализуется в следующих форм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оекты, в том числе тематическ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дивидуально - групповая коррекционная деятельнос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участие в школьных конференциях, конкурсе чтецов, Книжкиной неделе, областных Бианковских чтен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экскур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частие в общероссийских интеллектуальных конкурсах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Личностные, метапредметные и предметные результаты освоения учебного предмета ОКРУЖАЮЩИЙ МИР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изучения окружающего мира учащиеся получат возможность развить свои способности, освоить элементарные естественно-научные, обществоведческие и исторические знания, научиться наблюдать, экспериментировать, измерять, моделировать. В результате поисковой, экспериментальной, исследовательской деятельности у учеников третьего класса сформируются не только предметные знания и умения, но и универсальные учебные умения, коммуникативные, регулятивные, познавательные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«Окружающий мир»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 третьеклассника продолжат формироваться: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ожительное отношение к процессу учения, к приобретению знаний и умений, стремление преодолевать возникающие затруднения;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товность оценивать свой учебный труд, принимать оценки одноклассников, учите</w:t>
        <w:softHyphen/>
        <w:t>ля, родителей;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ознание себя как индивидуальности и одновременно как члена общества, ориентация на проявление доброго отношения к людям, уважения к их труду, на участие в совместных делах, на помощь людям, в том числе сверстникам;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выделять нравственный аспект поведения, соотносить поступки с принятыми в обществе морально-этическими принципами;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выки безопасного, экологически грамотного, нравственного поведения в природе, в быту, в обществе;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нимание важности бережного отношения к своему здоровью;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нимание ценности семьи в жизни человека и важности заботливого отношения между её членами;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ознание себя как гражданина, обретение чувства любви к родной стране, к её природе, культуре, интереса к её истории; уважительное отношение к другим странам, на</w:t>
        <w:softHyphen/>
        <w:t>родам, их традициям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 третьеклассника могут быть сформированы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емление к саморазвитию, желание получать новые знания, открывать новые способы действия, готовность преодолевать учебные затруднения и адекватно оценивать свои успехи и неудачи, умение сотрудничать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рождение элементов гражданского самосознания (российской идентичности), гордости за свою Родину, российский народ; интереса к образу жизни народов, населяющих родной край, уважения к прошлому своих предков, желания продолжить их добрые дел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емление к соблюдению морально-этических норм общения с людьми другой национальности, людьми с нарушениями здоровь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эстетическое восприятие природы и объектов культуры, стремление к красоте, желание участвовать в её сохранени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личной ответственности за своё здоровье и здоровье окружающих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егулятивные универсальные учебные действия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ретьеклассник продолжит учить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свою деятельность, готовить рабочее место для выполнения разных видов работ (наблюдений, эксперимента, практической работы с гербарием, коллекцией, с контурными картами и др.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ть (ставить) учебно-познавательную задачу и сохранять её до конца учебных действ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ть (в сотрудничестве с учителем, с одноклассниками или самостоятельно) свои действия в соответствии с решаемыми учебно-познавательными, учебно-практическими, экспериментальными задача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овать согласно составленному плану, а также по инструкциям учителя или данным в учебнике, рабочей тетрад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выполнение действий, вносить необходимые коррективы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ивать результаты решения поставленных задач, находить ошибки и способы их устранения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ретьеклассник получит возможность научить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воё знание и незнание, умение и неумение, продвижение в овладении тем или иным знанием и умением по изучаемой тем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вить учебно-познавательные задачи перед чтением учебного текста и выполнени</w:t>
        <w:softHyphen/>
        <w:t>ем разных заданий (перед выполнением наблюдения и опыта, практической работы с гербарием, коллекцией, географической и исторической картой и др.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являть инициативу в постановке новых задач, предлагать собственные способы решения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ретьеклассник продолжит учить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знавать учебно-познавательную, учебно-практическую, экспериментальную задач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лекать информацию, необходимую для решения учебных задач, из материалов учебника (текстов и иллюстраций), рабочей тетради, собственных наблюдений объектов природы и культуры, личного опыта общения с людь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ть информацию, представленную в вербальной форме, изобразительной, схематической, модельной и др., определять основную и второстепенную информацию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водить под понятие (в сотрудничестве с учителем, одноклассниками) на основе выделения существенных признаков природн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направленно наблюдать объекты окружающего мира и описывать их отличительные призна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готовые модели для изучения строения природных объектов и объяснения природных явлен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существлять кодирование и декодирование информации в знаково-символической форме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ретьеклассник получит возможность научить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ивать цель чтения, выбор вида чтения в зависимости от цел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поставлять информацию из разных источников, осуществлять выбор дополнитель</w:t>
        <w:softHyphen/>
        <w:t>ных источников информации для решения исследовательских задач, включая Интернет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ять готовые информационные объекты (тексты, таблицы, схемы, диаграммы), создавать собственны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исследовательскую деятельность, участвовать в проектах, выполняе</w:t>
        <w:softHyphen/>
        <w:t>мых в рамках урока или внеурочных занятиях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ретьеклассник продолжит учить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ечевое высказывание в устной и письменной форм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на вопросы, обосновывать свою точку зр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тупать в учебное сотрудничество с учителем и одноклассниками, осуществлять со</w:t>
        <w:softHyphen/>
        <w:t>вместную деятельность в малых и больших группах, осваивая различные способы взаимной помощи партнёрам по общению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кать возможность существования у людей различных точек зрения, проявлять терпимость по отношению к высказываниям других, проявлять доброжелательное отношение к партнёрам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ретьеклассник получит возможность научить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ть, сотрудничая с взрослыми (учитель, родитель) и сверстниками, общие дела, распределять функции участников и определять способы их взаимодейств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являть инициативу в поиске и сборе информации для выполнения коллективной работы, желая помочь взрослым и сверстникам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важать позицию партне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участвовать в проектной деятельности, создавать творческие работы на заданную тему (рисунки, аппликации, модели, небольшие сообщения, презентации)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на основе наблюдений, с помощью иллюстраций, учебного текста объекты природы и изделия человека, явления живой и неживой природы, формы суши и виды водоёмов, космические тела (звёзда, планета, спутник, созвездие на примере Солнца, Земли, Луны, Большой Медведицы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представителей разных групп растений (дикорастущих и культурных, хвойных и лиственных деревьев, кустарников и трав), грибов (съедобных, ядовитых, пластинчатых, трубчатых), животных (зверей, птиц, насекомых, рыб, земноводных, пресмыкающихся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, характеризовать изученные природные объекты и явления, называя их существенные признаки, характеризуя особенности внешнего вида (на примере своей местности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авнивать и классифицировать объекты окружающего мира, выявлять их сходства и различия, выделять существенные и несущественные признаки, распределять растения, животных, формы суши, водоёмы на группы по выделенным основаниям;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части тела зверей, птиц, насекомых, рыб, цветкового растения, части холма, реки;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личать части тела человека, называть внутренние органы и органы чувств, основные системы органов, объяснять их значение и меры по сохранению их здоровь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личать на физической карте с помощью окраски и условных знаков формы суши (горы, равнины) виды водоёмов (реки, озёра, моря), залежи разных полезных ископаемых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арактеризовать признаки времён года, сезонные изменения в живой и неживой природе; условия, необходимые для жизни растений и животных, способы их питания и размножения;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ть с помощью наблюдений и опытов свойства воздуха, воды, полезных ископаемых, почвы;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условные знаки для обозначения природных объектов и явлений, полезных ископаемых, для характеристики погодных условий (температуры воздуха, степени облачности, силы и направления ветра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 показывать на карте и глобусе материки и океаны Земли; горы и равнины, крупные реки и озёра Росси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ять связь движения Земли вокруг своей оси со сменой дня и ночи, обращения Земли вокруг Солнца со сменой времён года;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ять роль растений, животных в природе и в жизни человека;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ять связи живых организмов в природных зонах и сообществах;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дить факты экологического неблагополучия в окружающей среде, оценивать положительное и отрицательное влияние человеческой деятельности на природу, участвовать в природоохранной деятельности (всё на примере своей местности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ти наблюдения за объектами живой и неживой природы, сезонными изменениями в природе, погодой, за последовательностью развития из семени цветкового растения;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простые опыты по изучению свойств воздуха, воды, снега и льда, полезных ископаемых, соблюдая технику безопасности, пользуясь простейшим оборудованием, делать выводы по результатам исследования и фиксировать их в предложенной форм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готовые модели (глобусы, карты, рисунки-схемы, муляжи, рельефные макеты холма, оврага и др.) для изучения строения изучаемых объектов, объяснения природных явлений, нахождения географических объектов и др.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ь связи растений и животных с неживой природой (на основе наблюдений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рять температуру (воздуха, воды, своего тела), пульс, рост человека;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щивать растения одним из способов (из семян, стеблевого черенка, листа)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ретье</w:t>
      </w:r>
      <w:r>
        <w:rPr>
          <w:rFonts w:cs="Times New Roman" w:ascii="Times New Roman" w:hAnsi="Times New Roman"/>
          <w:i/>
          <w:sz w:val="24"/>
          <w:szCs w:val="24"/>
        </w:rPr>
        <w:t>классник получит возможность научи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 форме и движении Земли, об изображении её на карт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фенологические наблюдения и предсказывать погоду по местным признакам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отличия человека от животны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сообщения о небесных телах, о необычных явлениях природ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ть и систематизировать полученные знания (информацию из разных источни</w:t>
        <w:softHyphen/>
        <w:t>ков об изучаемых объектах и природных процессах, результаты наблюдений за объектами природы, результаты эксперимента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вить познавательную задачу перед проведением наблюдения и опыта, подбирать необходимое оборудование и измерительные приборы, планировать ход работы, проводить нужные измерения, фиксировать результаты в предложенной форме (страницы дневника фенологических наблюдений, таблица, схема, рисунок, словесный вывод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природные объекты и явления (дерево, цветковое растение, гриб, гору, реку, круговорот воды в природе и др.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проектной деятельности (как предложенной автором учебника, так и собственной), проводя исследования с использованием дополнительной литературы, сети Интернет, собственных наблюдений; презентовать результаты своей работы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историко-обществоведческого материала (блок «Человек и общество») курса «Окружающий мир» третьеклассник </w:t>
      </w:r>
      <w:r>
        <w:rPr>
          <w:rFonts w:cs="Times New Roman" w:ascii="Times New Roman" w:hAnsi="Times New Roman"/>
          <w:b/>
          <w:sz w:val="24"/>
          <w:szCs w:val="24"/>
        </w:rPr>
        <w:t>научи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ринимать окружающий мир целостно в единстве природы, человека и общест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оциальных ролях и межличностных отношениях с одноклассниками, друзьями, взрослы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рассказывать о своей семье, о домашнем хозяйстве, о профессиях членов семьи, о внимательном и заботливом отношении друг к другу, о традициях и реликвиях семьи на основе информации, собранной из собственных наблюдений, по рассказам старших членов семьи, из фотографических альбомов и др.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знавать государственную символику РФ, отличать флаг и герб России от флагов и гербов других стран мир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дить на карте Российскую Федерацию, её столицу - город Москву, свой регион и его административный центр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, что такое Родина, родной край, малая родина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товить небольшие сообщения о достопримечательностях Москвы и Санкт-Петербурга, демонстрируя фотографии (репродукции картин, открытки) государственных зданий, исторических памятников, театров и других объектов культур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, что такое Конституц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рошлое и настояще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казывать по результатам экскурсий о достопримечательностях, памятных местах, исторических памятниках, известных людях родного города (села, районного центра)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ретьеклассник получит возможность научить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характер взаимоотношений людей в различных социальных группах (се</w:t>
        <w:softHyphen/>
        <w:t>мья, общество сверстников и т.д.); физическую и духовную красоту человека, его поступков, трудолюбие и мастерство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морально-этические нормы поведения в семье, школе, учреждениях куль</w:t>
        <w:softHyphen/>
        <w:t>туры и других общественных местах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тливо относиться к младшим, уважать старших, быть внимательным, к людям с нарушением здоровь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личать нравственные и безнравственные поступки, давать адекватную оценку своим поступкам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родословную своей семь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ь символический смысл цветных полос российского флага, изображений на гербе России, Москвы, своего региона;</w:t>
        <w:tab/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дополнительную литературу (словари, энциклопедии, детскую художественную литературу) с целью поиска ответов на вопросы, извлечения познавательной информации об образе жизни, обычаях и верованиях наших предков, о религиозных и светских праздниках народов, населяющих родной край, для создания собственных устных и письменных сообщений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ображать предмет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осевой, центральной, переносной симметрией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(по желанию) из бумаги, пластилина, глины и других материалов ста</w:t>
        <w:softHyphen/>
        <w:t>ринные городища, старинную одежду, предметы быта, военные доспехи дружинников и др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 результате изучения правил безопасной жизни третьеклассник научится: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сознавать ценность здоровья и здорового образа жизни;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ценивать опасность некоторых природных явлений, общения с незнакомыми людьми;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соблюдать правила личной гигиены, безопасные нормы поведения в школе и других общественных местах;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соблюдать нормы безопасного и культурного поведения в транспорте и на улицах города;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составлять и выполнять режим дня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ретьеклассник получит возможность научиться: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сохранять здоровье своего организма, органов чувств; 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следовать правилам здорового образа жизни;</w:t>
      </w:r>
    </w:p>
    <w:p>
      <w:pPr>
        <w:pStyle w:val="Normal"/>
        <w:spacing w:lineRule="auto" w:line="240" w:before="0" w:after="12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ать правила противопожарной безопасности.</w:t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V. Содержание учебного предмет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5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одержательная ли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курс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нообразие изменений в окружающем мире (8ч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зменения, происходящие роде, в жизни человека, в обществе. Изменения, обусловленные деятельностью людей (окультуривание растений, одомашнивание животных, изменения быта и культуры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блюдения – источник знаний о природе и способ ее изучения. Дневник наблюдений за природой. Погодные явления (облачность, осадки, радуга, ветер) и наблюдения за ними. Чрезвычайные погодные явления (грозы, ураганы, смерчи). Температура. Термометр. Измерения температуры и наблюдения за изменениями температуры воздуха. Прогноз погоды и его важность для жизнедеятельности человека. Профессия метеоролог. Современная метеослужб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мена дня и ночи, смена времен года как пример периодически повторяющихся природных явлений. Изменение положения Солнца на небе и длительность светового дня в течение года. Особые дни года: 21 марта, 22 июня, 23 сентября, 22 декабр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чение природы в жизни наших предков. Наблюдения за природными явлениями и их отражение в народных приметах, поговорках. Отличие годового календаря земледельца, составленного нашими предками, от современного календар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блюдения, опыты, практические работы: наблюдение за изменением высоты Солнца над горизонтом в разное время года; видение дневника наблюдений природных явлений в течение учебного года; проверка на опыте относительности ощущения человеком тепла и холода; изготовление из бумаги модели термометра; измерение температуры воздуха, вод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енние изменения в природе и в жизни человека (4ч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зменения в неживой природе от лета к осени. 23 сентября – день осеннего равноденствия. Осенние изменения в жизни растений и животных. Явления поздней осени в природе. Осенние заботы человека. Образ осени в искусств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ень в жизни наших предков: повседневные заботы, обряды, обыча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блюдения, практические и творческие работы: изготовление сравнительной аппликации «Лето и осень»; осенние работы на пришкольном участке; ролевая игра «Осенняя ярмарка». Экскурсия в лес  (в парк, к водоему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ла и веще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14ч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ла и вещества. Отличительные признаки тел. Свойства веществ. Мельчайшие частицы вещества. Твердое, жидкое, газообразное состояние веще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ительные приборы: лупа, микроскоп. Одноклеточные и многоклеточные  организмы. Простейшие. Бактерии. Защита организма от болезнетворных бактери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блюдения, практические и творческие работы: наблюдение под лупой мелких деталей предметов, изготовление из пластилина тел различной формы, исследование свойств веществ (твердость, рыхлость, сыпучесть, пластичность).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чение воздуха для живого. Физические свойства воздуха. Состав чистого воздуха. Различие состава воздуха в лесу, у водоема, в городе, в комнате. Источники загрязнения воздуха. Важность проветривания помещений. Чистый воздух и здоровье. Меры по охране воздуха от загрязнения. Использование воздуха нашими пред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чение воды для живого. Соленая и пресная вода в природе. Физические свойства воды. Вода – растворитель. Три состояния воды. Процессы перехода воды из одного состояния в другое. Образование тумана, росы. Круговорот воды в природе. Источники загрязнения воды, меры по охране ее чистоты. Очистка воды: в природе, в быту, в городе. Значение воды для здоровья. Необходимость бережного использования воды. Роль воды в жизни наших предков и ее использов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чва и ее значение для живого. Образование почвы. Состав почвы и ее плодородие. Обитатели почвы. Взаимосвязь растений и почвенных животных. Правила гигиены при работе с почвой. Круговорот веществ в почве. Разрушение плодородного слоя почвы водой, ветрами, в результате деятельности человека. Роль растений в защите почвы от разрушений. Меры по охране почв от загрязн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аринные орудия обработки почвы. Культуры, возделываемые нашими предками. Появление новых сельскохозяйственных культур. Современные сельскохозяйственные машины. Удобрения. Сохранение и повышение плодородия почв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блюдения, практические и творческие работы: исследование свойств воздуха и воды, состава почвы; очистка загрязненной воды с помощью простейшего фильтра; моделирование круговорота воды и веществ в природе; изготовление аппликации «Обитатели почвы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Экскурсия на поле, к водоему (к водонапорной башне, к колодцу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имние изменения в природе и жизни человека (6ч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знаки зимы. 22 декабря — лень зимнего солнцестояния. Особенности погоды зимних месяцев. Образование снежинок. Снегопад, снеговой покров, ледостав. Свойства снега и льда. Значение снегового покрова и ледостава для обитателей почвы и водоемов. Зимние явления: изморозь, гололед, метель, оттепель. Опасность снежных заносов, гололедицы, оттепели для растений, животных, челове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зменения в жизни растений с приходом зимы. Зимний период в жизни травянистых растений, кустарников, кустарничков, деревьев. Забота человека о сохранности растений зимо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машние и дикие животные зимой. Приспособляемость животных разных групп к зимнему периоду. Линька, спячка животных. Взаимосвязь растений и животных зимой. Помощь человека диким животным в зимнее врем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а в жизни наших предков: повседневные заботы, праздники, обыча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5"/>
              </w:rPr>
              <w:t>Наблюдения, практические и творческие работы</w:t>
            </w:r>
            <w:r>
              <w:rPr>
                <w:rFonts w:cs="Times New Roman" w:ascii="Times New Roman" w:hAnsi="Times New Roman"/>
                <w:i/>
                <w:iCs/>
                <w:spacing w:val="-5"/>
              </w:rPr>
              <w:t xml:space="preserve">: </w:t>
            </w:r>
            <w:r>
              <w:rPr>
                <w:rFonts w:cs="Times New Roman" w:ascii="Times New Roman" w:hAnsi="Times New Roman"/>
                <w:spacing w:val="-5"/>
              </w:rPr>
              <w:t>наблюде</w:t>
            </w:r>
            <w:r>
              <w:rPr>
                <w:rFonts w:cs="Times New Roman" w:ascii="Times New Roman" w:hAnsi="Times New Roman"/>
              </w:rPr>
              <w:t>ние растений и животных в зимнее время; исследование снего</w:t>
            </w:r>
            <w:r>
              <w:rPr>
                <w:rFonts w:cs="Times New Roman" w:ascii="Times New Roman" w:hAnsi="Times New Roman"/>
                <w:spacing w:val="-3"/>
              </w:rPr>
              <w:t xml:space="preserve">вого покрова, коры и спила деревьев; исследование свойства снега </w:t>
            </w:r>
            <w:r>
              <w:rPr>
                <w:rFonts w:cs="Times New Roman" w:ascii="Times New Roman" w:hAnsi="Times New Roman"/>
                <w:spacing w:val="-2"/>
              </w:rPr>
              <w:t xml:space="preserve">и льда; изготовление и развешивание простейших кормушек для </w:t>
            </w:r>
            <w:r>
              <w:rPr>
                <w:rFonts w:cs="Times New Roman" w:ascii="Times New Roman" w:hAnsi="Times New Roman"/>
              </w:rPr>
              <w:t>птиц; сбор и изготовление коллекции семян деревье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Экскурсия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лес (в парк, на пришкольный участок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рганизм человека и его здоровье (12ч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оль знаний о своем организме. Здоровый образ жизни. Организм человека. Функции внешних и внутренних органов. Рождение и развитие челове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части скелета и их назначение. Функции суставов и свойства костей скелета. Предупреждение искривления позвоночника. Выработка правильной осанки. Первая помощь при перелома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ышцы и их назначение. Важность тренировки мышц. Первая помощь при растяжении связо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ровь и ее роль в организме. Органы кровообращения: сердце, кровеносные сосуды. Пульс и его измерение. Необходимость тренировки и бережного отношения к сердцу. Первая помощь при кровотечения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ы дыхания. Инфекционные и простудные заболевания органов дыхания; их предупреждение. Вред табачного дыма и ядовитых газов. Важность пребывания на свежем воздух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 пищи. Витамины и их необходимость для организма. Органы пищеварения. Зубы, их роль в пищеварении. Уход за зубами. Источники пищевых отравлений. Предупреждение заболеваний органов пищевар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онная пища наших предков и ее изменение с течением времен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ы выделения. Функции почек и кожи. Гигиена кожи. Первая помощь при обморожениях и ожогах. Закаливание организм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ы зрения, слуха, вкуса, обоняния, осязания. Гигиена органов чувств; предупреждение их заболеваний. Как лечились наши пред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рвная система и ее назначение. Роль головного и спинного мозга. Значение выполнения режима дня и природы для сохранения и укреплении нервной систем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4"/>
              </w:rPr>
              <w:t>Наблюдения, опыты, практические и творческие работы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рассматривание модели скелета; выработка правильной осанки; наблюдение за работой мыши; измерение пульса в покос и после нагрузки; рассматривание кожи под лупой.</w:t>
            </w:r>
          </w:p>
        </w:tc>
      </w:tr>
      <w:tr>
        <w:trPr>
          <w:trHeight w:val="5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животных и растений (10ч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множение разных групп животных. Стадии развития птиц, насекомых, рыб. земноводных. Важность знаний о стадиях развития живот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ногообразие растений (водоросли, мхи, папоротники, хвойные, цветковые). Условия, необходимые для развития растений. Теплолюбивые и холодостойкие, светолюбивые и теневыносливые, влаголюбивые и засухоустойчивые раст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тение — живой организм. Органы цветкового растения. Значение корневой системы, листьев, стебля, цветка для растения. Разнообразие плодов и семян. Распространение семян. Жизненный цикл однолетнего цветкового растения от семени до семени. Способы вегетативного размножения растений (листом, черенком, клубнем, луковицей, корневой порослью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4"/>
              </w:rPr>
              <w:t>Наблюдения, практические и творческие работы: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проращи</w:t>
            </w:r>
            <w:r>
              <w:rPr>
                <w:rFonts w:cs="Times New Roman" w:ascii="Times New Roman" w:hAnsi="Times New Roman"/>
              </w:rPr>
              <w:t>вание семян и наблюдение за развитием растения; изготовление аппликаций «От семени до семени» или «Стадии развития животного» (по выбору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Экскурсия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зоологический музей, ботанический сад.</w:t>
            </w:r>
          </w:p>
        </w:tc>
      </w:tr>
      <w:tr>
        <w:trPr>
          <w:trHeight w:val="5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есенние изменения в природе (2ч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обенности погодных условий в марте, апреле, мае. 21 марта — лень весеннего равноденствия. Таяние снега, ледоход. 22 апреля — День Земли. Изменения в жизни растений и животных в весенний период. Прилет и гнездование птиц, высиживание птенцов. Значение птиц ятя человека. Появление потомства у диких и домашних животных. Сокодвижение, развертывание листьев, цветение растений. Особенности ухода весной за комнатными растени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есенние заботы полеводов, садоводов, огородников. Опасность весенних заморозков для растений. Витаминная зелень и здоровье. Весенние природоохранные мероприят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на в жизни наших предков: повседневные заботы, обычаи и праздни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1"/>
              </w:rPr>
              <w:t>Наблюдения, практические и творческие работы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уход за </w:t>
            </w:r>
            <w:r>
              <w:rPr>
                <w:rFonts w:cs="Times New Roman" w:ascii="Times New Roman" w:hAnsi="Times New Roman"/>
              </w:rPr>
              <w:t>комнатными растениями и растениями пришкольного участка; подготовка праздника птиц, изготовление аппликации «Здравствуй, весна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Экскурсия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пришкольный участок (в парк, в лес).</w:t>
            </w:r>
          </w:p>
        </w:tc>
      </w:tr>
      <w:tr>
        <w:trPr>
          <w:trHeight w:val="5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зменение быта и культуры наших предков (12ч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ажность исторических знаний для людей. Наука история. Исторические источники. Значение археологических раскопок. Родной язык и народный фольклор как источники знаний о быте и культуре народа. Как стать знатоком истор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аринный уклад жизни (семья, род, племя, народ; старейшина, совет старейшин, вождь). Природа в жизни и верованиях наших предков. Собирательство, охота, рыболовство, бортничество. Начало земледелия и животновод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Жизнь на селе в старину. Жилища наших предков. Устройство старинной избы. Домашняя утварь. Занятия сельских жителе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озникновение городов на Руси. Старинный город-крепость. Знаменитые старинные города. Исторические центры современных городов - архитектурные памятники России. Городские постройки. Занятия горожан в старину. Гончарное, кузнечное, стеклодувное, художественная роспись и другие ремесла наших предков. Значение дерева в жизни наших предков. Деревянное зодчество. Знаменитые памятники деревянного зодче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Жилища, народные промыслы и ремесла коренных жителей родного края. Памятники старины, сохранившиеся в родном кра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торговли на Руси. Занятия купцов. Товарообмен. Появление денег. Старинные и современные деньг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жда сельских и городских жителей в старину. Одежда людей разных сословий. Старинная и современная мода. Национальные одежды жителей родного кра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учение грамоте, ремеслу, крестьянскому делу в старину. Появление школ, гимназий, лицеев, университетов. Церковноприходская школа. Старинная школьная форма, принадлежности, учебники. Отличие современной школы от старинной. Учреждения образования в родном кра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ажность охраны исторических памятников, памятников культуры и быт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2"/>
              </w:rPr>
              <w:t>Наблюдения, практические и творческие работы:</w:t>
            </w:r>
            <w:r>
              <w:rPr>
                <w:rFonts w:cs="Times New Roman" w:ascii="Times New Roman" w:hAnsi="Times New Roman"/>
                <w:i/>
                <w:iCs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состав</w:t>
            </w:r>
            <w:r>
              <w:rPr>
                <w:rFonts w:cs="Times New Roman" w:ascii="Times New Roman" w:hAnsi="Times New Roman"/>
              </w:rPr>
              <w:t>ление аппликаций «Прошлое и настоящее» (но выбору); рассматривание изделий мастеров родного края; ролевая игра «Встречают по одежке»; изготовление классного плаката "Обещание деревьям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Экскурси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музей (краеведческий, исторический, народного творчества), по родному городу, поселку.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Раздел V</w:t>
      </w:r>
      <w:r>
        <w:rPr>
          <w:rFonts w:eastAsia="Times New Roman" w:cs="Times New Roman" w:ascii="Times New Roman" w:hAnsi="Times New Roman"/>
          <w:b/>
          <w:color w:val="000000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Тематическое планирование</w:t>
      </w:r>
    </w:p>
    <w:p>
      <w:pPr>
        <w:pStyle w:val="Style21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VI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Учебно-тематическое планирование по окружающему миру в 3-м классе (УМК «Гармония»)</w:t>
      </w:r>
    </w:p>
    <w:tbl>
      <w:tblPr>
        <w:tblW w:w="15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993"/>
        <w:gridCol w:w="992"/>
        <w:gridCol w:w="1837"/>
        <w:gridCol w:w="1848"/>
        <w:gridCol w:w="1843"/>
        <w:gridCol w:w="1701"/>
        <w:gridCol w:w="1275"/>
        <w:gridCol w:w="189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ее кол-во час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обязательной части</w:t>
            </w:r>
          </w:p>
        </w:tc>
        <w:tc>
          <w:tcPr>
            <w:tcW w:w="11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рочные формы организации образовательного процес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держание части, формируемой участниками образовательного процесса)</w:t>
            </w:r>
          </w:p>
        </w:tc>
      </w:tr>
      <w:tr>
        <w:trPr>
          <w:trHeight w:val="69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екты, решение проектных зада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 лабора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ворческие мастерс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ые за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ое (связь с ВУД)</w:t>
            </w:r>
          </w:p>
        </w:tc>
      </w:tr>
      <w:tr>
        <w:trPr>
          <w:trHeight w:val="9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нообразие изменений в окружающем ми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 практикумы (1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(1ч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енние изменения в природе и жизни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Д №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ШП «Тропою юного эколога» (1ч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а и вещества, их св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Д №1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знавательные практикумы (3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имние изменения в природе и жизни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Д №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(1ч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Хранители природы: «Операция Листопад», «Крылья над Европой» (2ч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м человека и его здоровь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Д №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оделирование (1ч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есенние изменения в природе и в жизни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Д №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животных и раст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(1ч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К Муравьишка (1ч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зменение культуры и быта наших пред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Д №3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(20%)</w:t>
            </w:r>
          </w:p>
        </w:tc>
      </w:tr>
    </w:tbl>
    <w:p>
      <w:pPr>
        <w:pStyle w:val="Standard"/>
        <w:spacing w:lineRule="auto" w:line="360"/>
        <w:ind w:right="174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VI.II. Календарно-тематическое (поурочное) планирование по окружающему миру в 3-классе (УМК «Гармония»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2835"/>
        <w:gridCol w:w="3260"/>
        <w:gridCol w:w="2920"/>
        <w:gridCol w:w="799"/>
        <w:gridCol w:w="798"/>
        <w:gridCol w:w="799"/>
        <w:gridCol w:w="762"/>
        <w:gridCol w:w="1010"/>
      </w:tblGrid>
      <w:tr>
        <w:trPr>
          <w:trHeight w:val="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left="-142" w:right="-108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</w:rPr>
              <w:t>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Тема урок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Планируемые результаты обучения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(формируемые умения/личностные качества)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Деятельность учащихся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Дата по плану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Дата по факту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Комментарий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М/Т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</w:rPr>
              <w:t>обеспечение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Внеурочная предметная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</w:rPr>
              <w:t>деятельность</w:t>
            </w:r>
          </w:p>
        </w:tc>
      </w:tr>
      <w:tr>
        <w:trPr>
          <w:trHeight w:val="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Предметные ум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Универсальные учебные действия</w:t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ind w:left="142" w:hanging="0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ind w:left="142" w:hanging="0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</w:r>
          </w:p>
        </w:tc>
      </w:tr>
      <w:tr>
        <w:trPr>
          <w:trHeight w:val="32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Разнообразие изменений в окружающем мире – 8 ч.</w:t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я – наш общий до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тличия культурных и дикорастущих растений, диких и домашних животных. 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зывать представителей животного растительного мир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Cs/>
                <w:u w:val="single"/>
              </w:rPr>
              <w:t>Личностные: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внутренняя позиция школьника на уровне положительного отношения к школе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учебно- познавательный интерес к новому учебному материалу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способность к самооценке.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Cs/>
                <w:u w:val="single"/>
              </w:rPr>
              <w:t>Регулятивные: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способность к волевому усилию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принимать и сохранять учебную задачу с помощью учителя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планировать свои действия в соответствии с поставленной задачей.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Cs/>
                <w:u w:val="single"/>
              </w:rPr>
              <w:t>Познавательные: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 выявление и формулирование познавательной цели с помощью учителя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 строить сообщения в устной форме.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приводить сравнения и классифицировать предметы по заданным критериям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строить рассуждения в форме связи простых суждений.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Cs/>
                <w:u w:val="single"/>
              </w:rPr>
              <w:t>Коммуникативные: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уметь слушать и слышать учителя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-задавать вопросы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использовать речь для регуляции своих действий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формулировать собственное мнение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 умение договариваться и приходить к общему решению в совместной деятельности, в том числе в ситуации столкновения интересов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вторение: разнообразие растений и животных; культурные и дикорастущие растения; дикие и домашние животные.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03.0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нообразие изменений в окружающем ми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пособы изучения изменений: наблюдения, эксперимент, работа с научно-популярной литературой, анализ, нахождение причин и следствий изменений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дставление об </w:t>
            </w:r>
            <w:r>
              <w:rPr>
                <w:rFonts w:cs="Times New Roman" w:ascii="Times New Roman" w:hAnsi="Times New Roman"/>
                <w:spacing w:val="15"/>
              </w:rPr>
              <w:t>из</w:t>
            </w:r>
            <w:r>
              <w:rPr>
                <w:rFonts w:cs="Times New Roman" w:ascii="Times New Roman" w:hAnsi="Times New Roman"/>
              </w:rPr>
              <w:t>менениях в живой и неживой природе, жизни люде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07.0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ремена года. Старинный и современный календ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у смены дня и ночи, смену сезонов, календарное и астрономическое начало сезон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ринный календар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ериодически повторяющиеся изменения в природе. Календарь. Наблюдение за изменениями в природ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10.0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иродные явления и по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объяснять понятия «облачность», «погода», «осадки», «ветер», обозначать их условными знакам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знакомление с понятиями «природные явления», «погода», с разнообразиями состояния неба, видами осадков, условными обозначениями этих явлений. Обучение пользованию приборами, определяющими силу и направление ветра, ведению дневника наблюдений за погодо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14.0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ознавательные практикумы</w:t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еобычные природные явления. </w:t>
            </w:r>
            <w:r>
              <w:rPr>
                <w:rFonts w:cs="Times New Roman" w:ascii="Times New Roman" w:hAnsi="Times New Roman"/>
              </w:rPr>
              <w:t>Правила безопасного поведения во время чрезвычайных погодных яв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, какие природные явления характеризуют погоду. Уметь обозначать их условными знакам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ставление о необычных природных явлениях (засуха, ненастье, гроза, град, радуга, смерч). Работа над умением добывать информацию из иллюстраций и художественных произведени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17.0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Температура и ее изме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устройство и работу жидкостного термомет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ерять, записывать температур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с научным текст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делироват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ьзоваться измерительными прибор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лать выводы по результатам простых опытов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понятия «температура». Виды термометров. Разъяснение относительного ощущения кожей тепла и холода. Значение температуры для живых организм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21.0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Экскурсия. Наблюдение осенних изменений в приро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явить осенние изменения у раст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ерить температуру на теневой и солнечной сторонах школьного зда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блюдение различных изменений в природе: за облаками, за ветром. Сбор природного материала для гербария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24.0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Экскурсия</w:t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огноз погод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, как наши предки предсказывали погоду, как важен прогноз погоды в жизни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ерять температуру воздуха, вод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ять условными знаками карточку погоды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знаний о характеристиках погоды. Знакомство с некоторыми растениями и животными, которые могут предсказывать погоду. Работа со схемам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28.0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Сезонные изменения в природе – 5 ч.</w:t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иД №4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Урок открытия. Нахожу место и причину затруднения»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Сформировать умение определять место и причину индивидуального затруднения в пробном учебном действии и опыт этого умения на основе применения эталона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и анализ выступлений своих товарищей. Самостоятельная работа с учебником. Работа с раздаточным материалом. Работа в парах и группах. Самооценка своей работы на основе применения эталона. Работа с «Лесенкой успеха»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01.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сень в неживой природе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ие изменения происходят в неживой природе осенью, в жизни растений, животных, причины перелета птиц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 положении Солнца осенью, об осадках, температуре воздуха, первом инее, заморозках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Cs/>
                <w:u w:val="single"/>
              </w:rPr>
              <w:t>Личностные: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 положительное отношение к школе, чувство необходимости учения -установление связи между целью учебной деятельности и ее мотивом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освоение социальных норм проявления чувств и способность регулировать свое поведение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Ориентация на понимание причин успеха учебной деятельности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Cs/>
                <w:u w:val="single"/>
              </w:rPr>
              <w:t>Регулятивные: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- умение контролировать свою деятельность по результату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умение действовать по плану и планировать свою деятельность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 умение взаимодействовать со взрослыми и со сверстниками в учебной деятельности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умение адекватно понимать оценку взрослого и сверстника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Cs/>
                <w:u w:val="single"/>
              </w:rPr>
              <w:t>Познавательные: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умение собирать и анализировать информацию из текста и иллюстраций и представлять её в разных формах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 xml:space="preserve">- умение трансформировать иллюстративную информацию в вербальную; 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 xml:space="preserve">- давать аргументированный ответ на поставленный вопрос. 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умение аргументировать свое предложение, умение убеждать и уступать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 поиск и выделение необходимой информации; применение методов информационного поиска, в том числе с помощью компьютерных средств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Cs/>
                <w:u w:val="single"/>
              </w:rPr>
              <w:t>Коммуникативные: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умение аргументировать свое предложение, умение убеждать и уступать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умение  произвольно и выразительно строить речь с учетом целей коммуникации, особенностей слушателя.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потребность в общении со взрослыми и сверстниками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  <w:u w:val="single"/>
              </w:rPr>
              <w:t>-</w:t>
            </w:r>
            <w:r>
              <w:rPr>
                <w:rFonts w:eastAsia="MS Mincho;ＭＳ 明朝" w:cs="Times New Roman" w:ascii="Times New Roman" w:hAnsi="Times New Roman"/>
                <w:bCs/>
              </w:rPr>
              <w:t>эмоционально позитивное отношение к процессу сотрудничества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ориентация на партнера по сотрудничеству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 понимание возможности различных позиций других людей, отличных от собственной, ориентация на позицию партнера в общении и взаимодействии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 учет разных мнений и стремление к координации различных позиций в сотрудничестве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 умение формулировать собственное мнение и позицию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 умение договариваться и приходить к общему решению в совместной деятельности, в том числе в ситуации столкновения интересов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знакомление с осенними изменениями в живой и неживой природе. Работа по развитию умений находить причинно-следственные связи, обобщать и систематизировать наблюдения: что такое листопад, изменение цвета листьев, причины этих явлений; как готовятся к зиме разные группы животны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05.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стения осенью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08.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сенние явления в жизни животны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12.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сень в жизни человека. Осенние заботы и обычаи наших предков. Проверочная работа № 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 осенних заботах человека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ычаях и праздниках наших предков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 заняты люди осенью? Уборка урожая, подготовка людей, животных к зим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15.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Тела и вещества, их свойства – 14 ч.</w:t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Тела и вещества. Три состояния ве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о такое «тело», «вещество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 трех состояниях веще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классифицировать предметы по существенным признакам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Cs/>
                <w:u w:val="single"/>
              </w:rPr>
              <w:t>Личностные: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установление связи между целью учебной деятельности и ее мотивом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освоение социальных норм проявления чувств и способность регулировать свое поведение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Cs/>
                <w:u w:val="single"/>
              </w:rPr>
              <w:t>Регулятивные: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формирование основ оптимистического восприятия мира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 умение контролировать свою деятельность по результату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умение действовать по плану и планировать свою деятельность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Cs/>
                <w:u w:val="single"/>
              </w:rPr>
              <w:t>Познавательные: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 xml:space="preserve">-умение декодировать условные знаки, выбирать нужную информацию из художественного текста, иллюстрации. 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умение анализировать рисунки, умение обобщать информацию.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умение работать в паре, давать оценку высказываниям одноклассников, аргументировать свою точку зрения, выбирать нужную информацию из учебного текста.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 xml:space="preserve">-умение моделировать природные явления, работать с учебным текстом. 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Cs/>
                <w:u w:val="single"/>
              </w:rPr>
              <w:t>Коммуникативные: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  <w:u w:val="single"/>
              </w:rPr>
              <w:t>-</w:t>
            </w:r>
            <w:r>
              <w:rPr>
                <w:rFonts w:eastAsia="MS Mincho;ＭＳ 明朝" w:cs="Times New Roman" w:ascii="Times New Roman" w:hAnsi="Times New Roman"/>
                <w:bCs/>
              </w:rPr>
              <w:t>эмоционально позитивное отношение к процессу сотрудничества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ориентация на партнера по сотрудничеству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способность сохранять доброжелательное отношение друг к другу в ситуации спора и противоречия интересов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явление разных состояний веществ. Обучение различию разных состояний веществ. Приведение примеров, подтверждающих вывод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19.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троение и свойства веще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объяснить расположение и движение молекул в газообразном, жидком и твердом веществах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ятие о молекулах и атомах. Представление о строении веществ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22.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дивительные открыти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 открытии простейши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 клетк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олезнетворные бактерии, способы борьбы с ним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ятия о простейших, бактериях и об увеличительных приборах – лупе, микроскопе, бинокл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26.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ознавательные практикумы</w:t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общение по теме «Тела и вещества»</w:t>
            </w:r>
            <w:r>
              <w:rPr>
                <w:rFonts w:cs="Times New Roman" w:ascii="Times New Roman" w:hAnsi="Times New Roman"/>
              </w:rPr>
              <w:t xml:space="preserve"> Проверочная работа № 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состояние вещест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оваться в системе полученных знаний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истематизация и обобщение знаний о телах и вещества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29.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10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х и его состав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войства возду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значение воздуха для жизни на Земле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состав и свойства воздуха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ъяснение: что такое воздух. Исследование свойств веществ экспериментальным способом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09.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ознавательные практикумы</w:t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вижение воздуха. Как используют возду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о такое ветер, воздушный поток, причины его возникнов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 использовании силы ветра человеком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яснение, что воздух – это смесь газов Объяснение возникновения ветра, природных явлений, связанных с движением воздушных масс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12.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ода и её сво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 значении воды на Земл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 источниках питьевой воды - свойства воды: вкус, цвет, прозрачность, теплопроводность, растворимость в ней веществ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яснение значения воды для всего живого на Земле Определение свойств воды с помощью органов чувств. Формирование знаний об основных физических и химических свойствах вод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16.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чистка вод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собы очистки воды в быту и в промышл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льтрован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ятие «Очистные сооружения». Выяснение, кто и почему загрязняет воду. Ознакомление с методами очистки вод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19.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ознавательные практикумы</w:t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евращения в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, как образуются туман, иней, роса. Уметь отличать три состояния воды в природ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яснение опытным путем, какие состояния есть у воды. Изучение процессов испарения, конденсации, замерзания, тая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23.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иД №11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Учусь моделировать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ть умение  применять метод моделирования в учебной деятельности  и опыт самооценки этого умения на основе применения эталона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и анализ выступлений своих товарищей. Самостоятельная работа с учебником. Работа с раздаточным материалом. Работа в парах и группах. Самооценка своей работы на  основе применения эталона. Работа с «Лесенкой успеха»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26.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руговорот воды в приро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принцип круговорота воды в природ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дставление о круговороте воды в природе. Работа над развитием умения моделировать природные процессы, формированием экологической культуры, экологического мышления.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30.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чва, её состав и сво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главное отличие почвы – плодородие. Уметь определять состав почвы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ставление о почве и ее образовании, о составе и свойствах. Выяснение, что такое почва; в чем ее значение для растений, животных, человека. Определение состава почвы. Работа со схемам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03.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итатели почв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а гигиены при работе с почво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ятие «круговорот веществ в почве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устанавливать взаимосвязь между живыми и неживыми объектами природы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ния о живущих в почве животных, их роли для растений и плодородия земли. Представление о круговороте органичных и минеральных веществ в почв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07.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0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чва – кормилица. </w:t>
            </w:r>
            <w:r>
              <w:rPr>
                <w:rFonts w:cs="Times New Roman" w:ascii="Times New Roman" w:hAnsi="Times New Roman"/>
              </w:rPr>
              <w:t>Как возделывали почву наши предки. Обобщающий урок. Проверочная работа №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способы сохранения плодородия почвы. Уметь объяснить отрицательное действие человека на плодородие почвы. Знать правила экономически грамотного поведения в природе, быту. Уметь называть источники загрязнения воздуха, воды, почвы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ъяснение значения почвы для человека. Представление о культуре обработки почвы и сохранении ее плодородия старинными и современными способами. Выявление природных разрушителей почвы. Выяснение источников загрязнения воздуха, воды, почвы. Наблюдение зимних изменений в природ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10.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211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Зимние изменения в природе и жизни человека (6ч)</w:t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Экскурсия. Наблюдение зимних изменений в приро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изменения, происходящие в неживой природе с приходом зимы. Уметь объяснять образование снежинок, измороз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Cs/>
                <w:u w:val="single"/>
              </w:rPr>
              <w:t>Личностные: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установление связи между целью учебной деятельности и ее мотивом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 учебно-познавательный интерес к новому учебному материалу и способам решения новой задачи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- стремление к самоизменению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</w:rPr>
              <w:t>приобретению новых знаний и умений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способность к самооценке.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Cs/>
                <w:u w:val="single"/>
              </w:rPr>
              <w:t>Регулятивные: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умение учиться и способность к организации своей деятельности (планирование, контроль, оценка)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умение осуществлять действие по образцу и заданному правилу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умение видеть указанную ошибку и исправлять ее по указанию взрослого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умение адекватно понимать оценку взрослого и сверстника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 определение последовательности промежуточных целей с учетом конечного результата; составление плана и последовательности действий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умение учиться и способность к организации своей деятельности (планирование, контроль, оценка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 xml:space="preserve">- постановка учебной задачи на основе соотнесения того, что уже известно и усвоено учащимся, и того, что еще неизвестно; 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Cs/>
                <w:u w:val="single"/>
              </w:rPr>
              <w:t>Познавательные: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 xml:space="preserve">-умение обобщать полученные знания, аргументировать ответ на поставленный вопрос, работать в паре. -умение работать с дополнительной литературой и готовить сообщение. 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 xml:space="preserve">-умение моделировать расположение предметов в пространстве, работать с учебным текстом, выделять главную мысль каждого абзаца. 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-умение работать с текстом, выделять новые понятия, определять их существенные признаки.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Cs/>
                <w:u w:val="single"/>
              </w:rPr>
              <w:t>Коммуникативные: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ориентация на партнера по сотрудничеству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  <w:u w:val="single"/>
              </w:rPr>
              <w:t>-</w:t>
            </w:r>
            <w:r>
              <w:rPr>
                <w:rFonts w:eastAsia="MS Mincho;ＭＳ 明朝" w:cs="Times New Roman" w:ascii="Times New Roman" w:hAnsi="Times New Roman"/>
                <w:bCs/>
              </w:rPr>
              <w:t>эмоционально позитивное  отношение к процессу сотрудничества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умение договариваться, находить общее решение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умение аргументировать свое предложение, умение убеждать и уступать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умение с помощью вопросов выяснять недостающую информацию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яснение особенностей декабря, изменений длительности дня и ночи, высоты солнца, температуры воздуха, состояния неба, осадков, почвы, водоем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14.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Экскурсия</w:t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Д №13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Секреты успешного выступле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Сформировать умение применять простейшие приёмы успешного выступления и опыт самооценки этого умения на основе применения эталона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Cs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Cs/>
                <w:u w:val="single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и анализ выступлений своих товарищей. Самостоятельная работа с учебником. Работа с раздаточным материалом. Работа в парах и группах. Самооценка своей работы на основе применения эталона. Работа с «Лесенкой успеха»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17.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имние явления в неживой приро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объяснять зимние явления: снегопад, ледостав, гололедиц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яснение свойств льда и снега. Обобщение знаний о зимних явлениях, особенностях жизнедеятельности человека в зимний период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21.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Растения зим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нать значение снегового покрова для растения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яснение, как зимуют кустарники, травы, в чем значение коры для деревьев, каковы изменения в росте дерева зимой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24.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има в жизни живот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о зимовке разных групп животных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ъяснение, как зимуют дикие и домашние животные, какое значение имеет лед на поверхности водоемов для его обитателе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11.0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Январь – середина зимы. Зима в жизни наших пред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обычаи, праздники, заботы зимой наших предков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знакомление с обычаями, занятиями, праздниками наших предков в зимнее врем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14.0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Организм человека и его здоровье (12ч)</w:t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рганизм челове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уки, изучающие организм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ные внутренние органы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объяснять рождение и развитие ребенк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Cs/>
                <w:u w:val="single"/>
              </w:rPr>
              <w:t>Личностные: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установление связи между целью учебной деятельности и ее мотивом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 учебно-познавательный интерес к новому учебному материалу и способам решения новой задачи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- стремление к самоизменению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</w:rPr>
              <w:t>приобретению новых знаний и умений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способность к самооценке.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Cs/>
                <w:u w:val="single"/>
              </w:rPr>
              <w:t>Регулятивные: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умение учиться и способность к организации своей деятельности (планирование, контроль, оценка)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умение осуществлять действие по образцу и заданному правилу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умение видеть указанную ошибку и исправлять ее по указанию взрослого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умение адекватно понимать оценку взрослого и сверстника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 определение последовательности промежуточных целей с учетом конечного результата; составление плана и последовательности действий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умение учиться и способность к организации своей деятельности (планирование, контроль, оценка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 xml:space="preserve">- постановка учебной задачи на основе соотнесения того, что уже известно и усвоено учащимся, и того, что еще неизвестно; 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Cs/>
                <w:u w:val="single"/>
              </w:rPr>
              <w:t>Познавательные: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-умение обобщать полученные знания, аргументировать ответ на поставленный вопрос, работать в паре.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</w:rPr>
              <w:t xml:space="preserve">-умение работать с дополнительной литературой и готовить сообщение. 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 xml:space="preserve">-умение моделировать расположение предметов в пространстве, работать с учебным текстом, выделять главную мысль каждого абзаца. 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-умение работать с текстом, выделять новые понятия, определять их существенные признаки.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Cs/>
                <w:u w:val="single"/>
              </w:rPr>
              <w:t>Коммуникативные: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ориентация на партнера по сотрудничеству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  <w:u w:val="single"/>
              </w:rPr>
              <w:t>-</w:t>
            </w:r>
            <w:r>
              <w:rPr>
                <w:rFonts w:eastAsia="MS Mincho;ＭＳ 明朝" w:cs="Times New Roman" w:ascii="Times New Roman" w:hAnsi="Times New Roman"/>
                <w:bCs/>
              </w:rPr>
              <w:t>эмоционально позитивное  отношение к процессу сотрудничества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умение договариваться, находить общее решение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умение аргументировать свое предложение, умение убеждать и уступать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-умение с помощью вопросов выяснять недостающую информацию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знакомление с науками, изучающими организм человека. Формирование понятий «здоровье», «здоровый образ жизни», «орган», «система органов», «внутренние органы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18.0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Моделирование</w:t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келет - надежная опора и защи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меть представление о скелете человека, работе суставов. Знать свойства костей. Уметь оказывать первую помощь при травмах рук и ног, моделировать объект из его частей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знакомление со значением и строением скелета, суставов. Выяснение значения правильной осанк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21.0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ышцы и их назначение. Развитие мыш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начение мышц, разнообраз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хожил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мышц, их тренировка, состояние усталост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ятие о разнообразии мышц, их значении и механизме работы. Гигиенические навыки по уходу за своим организмом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25.0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рганы дыхания. Предупреждение их заболевания. </w:t>
            </w:r>
            <w:r>
              <w:rPr>
                <w:rFonts w:cs="Times New Roman" w:ascii="Times New Roman" w:hAnsi="Times New Roman"/>
              </w:rPr>
              <w:t xml:space="preserve">Вред курени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, как предупредить заболевания органов дыхания. Уметь называть органы, входящие в дыхательную систему, их функции и работ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яснение, как и зачем мы дышим. Ознакомление с органами дыхания, их функциями. Рассмотрение работы легких. Представление о механизме дыхания. Предупреждение о вреде курения. Формирование навыка сопоставления схематического рисунка и его описания в учебном текст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28.0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итание и органы пищеварения. Как питались наши пред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ы пищеварения, их роль в организм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 пищи – белки, жиры, углев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уждать о важности ухода за зуб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умно относиться к правильному питани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блюдать чистоплотность, гигиенические навыки по уходу за органами пищевар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знакомление с органами пищеварения, их работой. Выяснение состава пищи. Представление о компонентах пищи и их значении для здоровья человека. Состав пищеварительной системы. Механизм обработки пищи. Возможные заболевания органов пищевар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01.0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ровь и кровообращ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ные функции крови, ее соста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выки здорового образа жизн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 беречь и развивать сердц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ывать органы кровообращения, их функ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ерять пуль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смотрение основных функций крови в организме, состава крови, разнообразия кровяных частиц их функций; органы кровообращения: сердце, кровеносные сосуды, первая помощь при кровотечениях. Пульс, его измерение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04.0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иД №19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Учимся дружно. Что такое диалог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ть умение  применять правила ведения диалога и опыт самооценки этого умения на основе применения эталона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и анализ выступлений своих товарищей. Самостоятельная работа с учебником. Работа с раздаточным материалом. Работа в парах и группах. Самооценка своей работы на основе применения эталона. Работа с «Лесенкой успеха»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08.0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чистка организма, органы выд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, какие органы очищают организм, их функции и принцип работы. Уметь соблюдать гигиенические навыки по уходу за органами выдел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знаний о выделительной системе организма. Органы выделения. Объяснение их функций. Рассмотрение необходимости очистки крови. Обучение оказанию первой помощи при обморожениях и ожогах. Представление о механизме работы выделительной систем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11.0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ы чув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ы чувств: глаз, ухо, нос, язык, кожа; – их работа и функции в организме. Уметь соблюдать правила личной гигиены для сохранения здоровья органов чувств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знакомление с органами чувств человека, как источниках информации об окружающем мире, о механизмах работы: зрения, слуха, обоняния, осязания. Обучение соблюдению гигиены этих орган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15.0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ервная система и ее роль в организ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чение нервной системы и ее органов в организм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то такое память, ее виды и развит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яснить значение сна, режима дн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ргументировать понятие «здоровая нервная система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вать свою память, объяснять ее значение для учебы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знакомление с головным, спинным мозгом, нервами. Объяснение механизма управления мозгом органами. Выяснение значения сна, отдыха для жизнедеятельности человека. Выполнение режима дня и его значение для нервной систем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18.0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амять. Развитие памя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иды памяти. Способы развития памяти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22.0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27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к лечились наши предки. </w:t>
            </w:r>
            <w:r>
              <w:rPr>
                <w:rFonts w:cs="Times New Roman" w:ascii="Times New Roman" w:hAnsi="Times New Roman"/>
              </w:rPr>
              <w:t xml:space="preserve">Здоровый образ жизни. </w:t>
            </w:r>
            <w:r>
              <w:rPr>
                <w:rFonts w:cs="Times New Roman" w:ascii="Times New Roman" w:hAnsi="Times New Roman"/>
                <w:bCs/>
              </w:rPr>
              <w:t>Организм человека его здоровье. Проверочная работа №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, какими способами лечились наши предки. Уметь систематизировать учебную информацию в схем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знакомление с развитием народной медицины. Роль знахарей. Выяснение пользы бани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рка усвоения материала учащимися; обобщение и систематизация знаний об организме человека. Ознакомление с опытом наших предков по сохранению здоровь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25.0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Весенние изменения в природе и в жизни человека (2ч)</w:t>
            </w:r>
          </w:p>
        </w:tc>
      </w:tr>
      <w:tr>
        <w:trPr>
          <w:trHeight w:val="1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Д №22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Как научиться применять новое знание без ошибок»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Сформировать умение фиксировать прохождение двух шагов коррекционной деятельности и осуществлять самооценку этого умения на основе применения эталона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Слушание и анализ выступлений своих товарищей. Самостоятельная работа с учебником. Работа с раздаточным материалом. Работа в парах и группах. Самооценка своей работы на основе применения эталона. Работа с «Лесенкой успеха»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29.0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1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на в неживой природе. Старинные обычаи встречи вес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ервые признаки весны в неживой прир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являть связ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жду состояниями неживой природы и изменениями в живой природ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 в художественном тексте основные признаки природных я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блюдать экологически грамотное поведение в природ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Объяснение, что такое оттепели, капели, проталины, ручьи; как изменяется высота Солнца над горизонтом, длительность его пребывания на небе, изменение температуры воздуха. День весеннего равноденствия (21 марта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03.0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Развитие животных и растений (10ч)</w:t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змножение животных. Развитие пт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, как размножаются разные животные, как они заботятся о потомств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слеживать последовательность развития живых организм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лагать варианты решения экологических проблем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Cs/>
                <w:u w:val="single"/>
              </w:rPr>
              <w:t>Личностные: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установление связи между целью учебной деятельности и ее мотивом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 учебно-познавательный интерес к новому учебному материалу и способам решения новой задачи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- стремление к самоизменению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</w:rPr>
              <w:t>приобретению новых знаний и умений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способность к самооценке.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Cs/>
                <w:u w:val="single"/>
              </w:rPr>
              <w:t>Регулятивные: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умение учиться и способность к организации своей деятельности (планирование, контроль, оценка)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умение осуществлять действие по образцу и заданному правилу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умение видеть указанную ошибку и исправлять ее по указанию взрослого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умение адекватно понимать оценку взрослого и сверстника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 определение последовательности промежуточных целей с учетом конечного результата; составление плана и последовательности действий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умение учиться и способность к организации своей деятельности (планирование, контроль, оценка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 xml:space="preserve">- постановка учебной задачи на основе соотнесения того, что уже известно и усвоено учащимся, и того, что еще неизвестно; 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Cs/>
                <w:u w:val="single"/>
              </w:rPr>
              <w:t>Познавательные: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 xml:space="preserve">-умение обобщать полученные знания, аргументировать ответ на поставленный вопрос, работать в паре. -умение работать с дополнительной литературой и готовить сообщение. 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 xml:space="preserve">-умение моделировать расположение предметов в пространстве, работать с учебным текстом, выделять главную мысль каждого абзаца. 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-умение работать с текстом, выделять новые понятия, определять их существенные признаки.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Cs/>
                <w:u w:val="single"/>
              </w:rPr>
              <w:t>Коммуникативные: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ориентация на партнера по сотрудничеству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  <w:u w:val="single"/>
              </w:rPr>
              <w:t>-</w:t>
            </w:r>
            <w:r>
              <w:rPr>
                <w:rFonts w:eastAsia="MS Mincho;ＭＳ 明朝" w:cs="Times New Roman" w:ascii="Times New Roman" w:hAnsi="Times New Roman"/>
                <w:bCs/>
              </w:rPr>
              <w:t>эмоционально позитивное отношение к процессу сотрудничества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умение договариваться, находить общее решение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умение аргументировать свое предложение, умение убеждать и уступать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-умение с помощью вопросов выяснять недостающую информацию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знакомление с размножением животных разных групп, с их заботой о потомстве. Представление о жизненных циклах разных групп животных. Ознакомление с развитием птиц на примере куриц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07.0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азвитие рыб и земноводны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слеживать последовательность развития рыб и земноводны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 отличия и сходства в развитии рыбы и лягушк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знакомление со стадиями развития рыб и лягушек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10.0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дии развития насекомы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дии развития насекомы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пособы борьбы с вредителями культурных растений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знакомление со стадиями развития бабочек, божьей коровки, колорадского жука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14.0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стение – живой организм. Органы раст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нообразие растений (светолюбивые, теневыносливые и др.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ы цветкового раст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елять существенные призна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ивать причины и следствия природных явлений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яснение в ходе беседы признаков живого у растений, условий, необходимых для развития растений. Представление о строении семян цветковых растений и их развитии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17.0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растения из семени. Корневая система раст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нать функции корня и стебля. Уметь отличать разные виды корневой системы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знакомление с функциями и строением корней и стеблей, с разными видами корневой системы и стеблей. Представление о побеге, разнообразии почек и их расположении на стебл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21.0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тебли и листья растений, их фун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разнообразие листьев, их строение, функции, расположение на стебле. Уметь моделировать невидимые природные процессы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знакомление с видами листьев, расположением их на стебле, со строением листьев, основными функциями стебля и листьев. Выяснение функций листьев: испарение и поглощение влаги, дыхание, образование питательных вещест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24.0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Цветок и плод растения. Распространение семя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оение цветка, значение опы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икл цветкового растения от семени до семен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риентироваться в разнообразии цветков и плодов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знакомление со строением цветка, ролью опыления. Выяснение значения насекомых в опылении. Рассмотрение цикла цветкового растения от семени до семени. Размножение растений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04.0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есенние изменения в жизни растений и живот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меты весны к началу цветения (апрель, май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 цветах-первоцвета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называть признаки весны с учетом местного природного окру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меты апреля и мая. Время прилета птиц, гнездования, появления насекомых. Полевые работы, происходящие в это врем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07.0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Экскурсия. Наблюдение весенних изменений в природе и в жизни люд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бсуждать вопросы и проблемы, выдвинутые на конференци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истематизация и обобщение знаний; проверка качества полученных знани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11.0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экскурсия</w:t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общающий урок. Проверочные работы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 на практике весенние приме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блюдать экологическую культур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блюдать, сравнивать, делать выводы, обобща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блюдение весенних изменений в неживой и живой природе, цветения первоцвет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14.0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Изменение культуры и быта наших предков (11ч)</w:t>
            </w:r>
          </w:p>
        </w:tc>
      </w:tr>
      <w:tr>
        <w:trPr>
          <w:trHeight w:val="26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Что и как изучает история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рода в жизни наших пред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о и как изучает история, ее значе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собы познания прошлог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 быте и культуре своего народ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ятия «исторические источники и их виды», «археологические раскопки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видеть в настоящем опыт предыдущих поколений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м занимались наши предки, как они осваивали природ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ычаи и традиции пред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объяснить, чем отличается язычество от других верований, почему наши предки поклонялись силам природы и от чего оберегали себ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Cs/>
                <w:u w:val="single"/>
              </w:rPr>
              <w:t>Личностные: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установление связи между целью учебной деятельности и ее мотивом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 учебно-познавательный интерес к новому учебному материалу и способам решения новой задачи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- стремление к самоизменению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</w:rPr>
              <w:t>приобретению новых знаний и умений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способность к самооценке.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Cs/>
                <w:u w:val="single"/>
              </w:rPr>
              <w:t>Регулятивные: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умение учиться и способность к организации своей деятельности (планирование, контроль, оценка)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умение осуществлять действие по образцу и заданному правилу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умение видеть указанную ошибку и исправлять ее по указанию взрослого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умение адекватно понимать оценку взрослого и сверстника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 определение последовательности промежуточных целей с учетом конечного результата; составление плана и последовательности действий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умение учиться и способность к организации своей деятельности (планирование, контроль, оценка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 xml:space="preserve">- постановка учебной задачи на основе соотнесения того, что уже известно и усвоено учащимся, и того, что еще неизвестно; 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Cs/>
                <w:u w:val="single"/>
              </w:rPr>
              <w:t>Познавательные: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 xml:space="preserve">-умение обобщать полученные знания, аргументировать ответ на поставленный вопрос, работать в паре. -умение работать с дополнительной литературой и готовить сообщение. 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 xml:space="preserve">-умение моделировать расположение предметов в пространстве, работать с учебным текстом, выделять главную мысль каждого абзаца. 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-умение работать с текстом, выделять новые понятия, определять их существенные признаки.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Cs/>
                <w:u w:val="single"/>
              </w:rPr>
              <w:t>Коммуникативные: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ориентация на партнера по сотрудничеству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  <w:u w:val="single"/>
              </w:rPr>
              <w:t>-</w:t>
            </w:r>
            <w:r>
              <w:rPr>
                <w:rFonts w:eastAsia="MS Mincho;ＭＳ 明朝" w:cs="Times New Roman" w:ascii="Times New Roman" w:hAnsi="Times New Roman"/>
                <w:bCs/>
              </w:rPr>
              <w:t>эмоционально позитивное отношение к процессу сотрудничества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умение договариваться, находить общее решение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-умение аргументировать свое предложение, умение убеждать и уступать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-умение с помощью вопросов выяснять недостающую информацию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знакомление с историей как наукой о прошлом, со способами познания прошлого: наблюдения, архивы, археологические раскопки. Исторические памятники родного края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знакомление с собирательством, охотой, рыболовством, бортничеством, с язычеством как обожествлением природы и поклонением ей. Воспитание уважительного отношения к обычаям и верованиям разных народ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18.0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клад жизни на Рус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чение семьи, родовой общины, племен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ды жилищ наших предков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знакомление с разнообразием жилищ наших предков: землянка, чум, юрта, изба, мазанка и др. Представление о том, как была организована жизнь наших предков, кто управлял их жизнью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21.0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11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Жизнь на селе в старину. </w:t>
            </w:r>
            <w:r>
              <w:rPr>
                <w:rFonts w:cs="Times New Roman" w:ascii="Times New Roman" w:hAnsi="Times New Roman"/>
              </w:rPr>
              <w:t>Крестьянский тру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 жили в старину на сел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 старинном быте сельских жителей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знакомление с устройством избы, отоплением, освещением, домашней утварью, трапезами крестьянских дете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25.0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иД №31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рок диагностики умений №2 (практическая работ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фиксировать затруднение и определять причину, ставить цель, строить план, работать с информацией, анализировать, сравнивать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*оценить уровень сформированности коммуникативных умений: планировать учебное сотрудничество со сверстниками, умение выполнять роли «автора» и «понимающего» в коммуникации, умение с достаточной полнотой и точностью выражать свои мысли в соответствии с целями коммуникации и умении задавать вопросы на понимание, умение управлять поведением партнера, владение диалогическими формами речи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ть умение фиксировать положительные качества других и использовать их для достижения учебной задачи, опыт самооценки этого умения на основе применения эталон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должение  диагностического исследования 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работаю  с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работаем  в  паре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28.0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аринные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оение старинных поселений, их вид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чение исторического центра современного города, важность его сохран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бывать информацию из иллюстраций и текс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хранять памятн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ины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знакомление со старинными поселениями, с требованиями выбора мест для них, со способами защиты от врагов. Названия городских построек. Формирование понятия «исторический центр», показ его значения и необходимости сохранения старинных построек и памятник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02.0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Ремесленники, их издели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анятие горожане в старин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ринные профессии (кузнец, гончар, плотник, стеклодув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торию возникновения торговли и денег на Рус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ды художественной росписи предметов бы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бывать информацию из иллюстраций и текс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общиться к старинному ремесл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знакомление со старинными ремеслами на Руси: кузнечное, ювелирное, гончарное, деревообрабатывающее, стеклодувное. Понятия «ремесло», «ремесленник». Различные виды художественной росписи предметов быта. Появление купцов на Руси, с меновая торговля. Появление монет, бумажных денег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05.0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орговое дело на Р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12.0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дежда наших пред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, как одевались наши предки в разные времена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понятий «исторические источники», «крестьянин», «ремесленник», понятий о домотканой одежде, об элементах одежды, о функциональном назначении повседневной и праздничной одежды. Ознакомление с одеждой разных групп населения: простолюдинов, знати, военны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16.0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Учение на Рус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, как в старину на Руси обучали счету, письм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озникновение учения на Руси. Ознакомление со старинными школьными принадлежностями, формами одежды. Словарная работа: кириллица – старинный русский алфавит; береста, папирус, свиток, пергамент, тетрад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19.0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15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ак жили наши предки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общение. Проверочная работа №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блюдать экологическую культуру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блюдать, сравнивать, делать выводы, обобща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ставление о том, как была организована жизнь наших предков, кто управлял их жизнь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и систематизация полученных знани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23.0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етние изменения в неживой и живой природе. Правила безопасного поведения во время летних канику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правила безопасного поведения во время летних канику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самостоятельные зад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вовать в играх, театрализациях, конкурсах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и систематизация полученных знаний о быте и культуре наших предк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26.0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4037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чебник, тетрад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</w:tbl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График контрольных работ на 2015 – 2016 учебный год</w:t>
      </w:r>
    </w:p>
    <w:tbl>
      <w:tblPr>
        <w:tblW w:w="140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4"/>
        <w:gridCol w:w="4394"/>
        <w:gridCol w:w="1984"/>
        <w:gridCol w:w="1843"/>
        <w:gridCol w:w="173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работ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Учебная тем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Вид и форма контроля</w:t>
            </w:r>
          </w:p>
        </w:tc>
        <w:tc>
          <w:tcPr>
            <w:tcW w:w="5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о пл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о факт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ментар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bCs/>
              </w:rPr>
            </w:pPr>
            <w:r>
              <w:rPr>
                <w:bCs/>
              </w:rPr>
              <w:t>Проверочная работ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Письменная работа в форме те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bCs/>
              </w:rPr>
            </w:pPr>
            <w:r>
              <w:rPr>
                <w:bCs/>
              </w:rPr>
              <w:t>Проверочная работ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Письменная работа в форме те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bCs/>
              </w:rPr>
            </w:pPr>
            <w:r>
              <w:rPr>
                <w:bCs/>
              </w:rPr>
              <w:t>Проверочная работ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Письменная работа в форме те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bCs/>
              </w:rPr>
            </w:pPr>
            <w:r>
              <w:rPr>
                <w:bCs/>
              </w:rPr>
              <w:t>Проверочная работ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Письменная работа в форме те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bCs/>
              </w:rPr>
            </w:pPr>
            <w:r>
              <w:rPr>
                <w:bCs/>
              </w:rPr>
              <w:t>Проверочная работ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Письменная работа в форме те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bCs/>
              </w:rPr>
            </w:pPr>
            <w:r>
              <w:rPr>
                <w:bCs/>
              </w:rPr>
              <w:t>Проверочная работ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Письменная работа в форме те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>Итого: контрольных тематических работ - 6</w:t>
      </w:r>
    </w:p>
    <w:p>
      <w:pPr>
        <w:pStyle w:val="Standard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andard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andard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sectPr>
          <w:footerReference w:type="default" r:id="rId3"/>
          <w:type w:val="nextPage"/>
          <w:pgSz w:orient="landscape" w:w="16838" w:h="11906"/>
          <w:pgMar w:left="851" w:right="567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V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. Описание материально-технического обеспечения образовательного процесса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Книгопечатная продукция (учебники, рабочие тетради, пособия и т. д.)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глазова О. Т. Окружающий мир. 3 класс. Учебник.  Изд-во «Ассоциация ХХΙ век», 2012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</w:rPr>
        <w:t>Поглазова О. Т. Окружающий мир. 3 класс. Рабочие тетради № 1 и № 2, Изд-во «Ассоциация ХХΙ век», 2012 г.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</w:rPr>
        <w:t>Поглазова О. Т. Окружающий мир. 3 класс. Тестовые задания, Изд-во «Ассоциация ХХΙ век», 2012 г.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Поглазова О.Т., Миронова М. В. Методические рекомендации к учебнику «Окружающий мир» для 3 класса, Изд-во «Ассоциация ХХΙ век», 2012 г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Печатные пособия (комплекты тематических таблиц по окружающему миру)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Компьютерные и информационно-коммуникационные средства (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CD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, интернет-ресурсы, ПО и др.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е сопровождение УМК «Гармония»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Учебно-практическое и учебно-лабораторное оборуд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1.Комплект «Фильтрация в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Чемодан «Очистка в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Чемодан «От зародыша до взрослого растения»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Натуральные объекты (коллекции полезных ископаемых, гербарии, глобус, модели дорожных знаков и. др.)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Технические средства обучения и др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К, ИАО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Экранно-звуковые пособия (видеофильмы, аудиозаписи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интернет-ресурс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BC Betta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0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5B9BD5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4D78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Times New Roman" w:cs="Times New Roman"/>
      <w:i/>
      <w:iCs/>
      <w:color w:val="404040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Times New Roman" w:cs="Times New Roman"/>
      <w:color w:val="5B9BD5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Times New Roman" w:cs="Times New Roman"/>
      <w:i/>
      <w:iCs/>
      <w:color w:val="404040"/>
      <w:sz w:val="20"/>
      <w:szCs w:val="20"/>
      <w:lang w:val="en-US" w:bidi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7">
    <w:name w:val="Верхний колонтитул Знак"/>
    <w:qFormat/>
    <w:rPr>
      <w:rFonts w:ascii="Calibri" w:hAnsi="Calibri" w:eastAsia="Calibri" w:cs="Times New Roman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FontStyle94">
    <w:name w:val="Font Style94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  <w:lang w:val="en-US" w:bidi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  <w:lang w:val="en-US" w:bidi="en-U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  <w:lang w:val="en-US" w:bidi="en-US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  <w:lang w:val="en-US" w:bidi="en-US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  <w:lang w:val="en-US" w:bidi="en-US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i/>
      <w:iCs/>
      <w:color w:val="1F4D78"/>
      <w:lang w:val="en-US" w:bidi="en-US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404040"/>
      <w:lang w:val="en-US" w:bidi="en-US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5B9BD5"/>
      <w:sz w:val="20"/>
      <w:szCs w:val="20"/>
      <w:lang w:val="en-US" w:bidi="en-US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  <w:sz w:val="20"/>
      <w:szCs w:val="20"/>
      <w:lang w:val="en-US" w:bidi="en-US"/>
    </w:rPr>
  </w:style>
  <w:style w:type="character" w:styleId="Style10">
    <w:name w:val="Название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  <w:lang w:val="en-US" w:bidi="en-US"/>
    </w:rPr>
  </w:style>
  <w:style w:type="character" w:styleId="Style11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  <w:lang w:val="en-US" w:bidi="en-US"/>
    </w:rPr>
  </w:style>
  <w:style w:type="character" w:styleId="Style12">
    <w:name w:val="Выделенная цитата Знак"/>
    <w:qFormat/>
    <w:rPr>
      <w:b/>
      <w:bCs/>
      <w:i/>
      <w:iCs/>
      <w:color w:val="5B9BD5"/>
      <w:lang w:val="en-US" w:bidi="en-US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5B9BD5"/>
    </w:rPr>
  </w:style>
  <w:style w:type="character" w:styleId="Style15">
    <w:name w:val="Слабая ссылка"/>
    <w:qFormat/>
    <w:rPr>
      <w:smallCaps/>
      <w:color w:val="ED7D31"/>
      <w:u w:val="single"/>
    </w:rPr>
  </w:style>
  <w:style w:type="character" w:styleId="Style16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9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lineRule="auto" w:line="240"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WW1">
    <w:name w:val="WW-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Абзац списка2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Style23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Style24">
    <w:name w:val="Название объекта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5B9BD5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eastAsia="Times New Roman" w:cs="Times New Roman"/>
      <w:i/>
      <w:iCs/>
      <w:color w:val="5B9BD5"/>
      <w:spacing w:val="15"/>
      <w:sz w:val="24"/>
      <w:szCs w:val="24"/>
      <w:lang w:val="en-US" w:bidi="en-US"/>
    </w:rPr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Times New Roman"/>
      <w:i/>
      <w:iCs/>
      <w:color w:val="000000"/>
      <w:lang w:val="en-US" w:bidi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5B9BD5"/>
      </w:pBdr>
      <w:spacing w:before="200" w:after="280"/>
      <w:ind w:left="936" w:right="936" w:hanging="0"/>
    </w:pPr>
    <w:rPr>
      <w:rFonts w:ascii="Calibri" w:hAnsi="Calibri" w:eastAsia="Calibri" w:cs="Times New Roman"/>
      <w:b/>
      <w:bCs/>
      <w:i/>
      <w:iCs/>
      <w:color w:val="5B9BD5"/>
      <w:lang w:val="en-US" w:bidi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C Betta;BC Betta" w:hAnsi="BC Betta;BC Betta" w:eastAsia="Calibri" w:cs="BC Betta;BC Betta"/>
      <w:color w:val="000000"/>
      <w:sz w:val="24"/>
      <w:szCs w:val="24"/>
      <w:lang w:val="ru-RU" w:bidi="ar-SA" w:eastAsia="zh-CN"/>
    </w:rPr>
  </w:style>
  <w:style w:type="paragraph" w:styleId="Pa10">
    <w:name w:val="Pa10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>
      <w:spacing w:before="0" w:after="160"/>
    </w:pPr>
    <w:rPr>
      <w:rFonts w:ascii="Calibri" w:hAnsi="Calibri"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22:34:00Z</dcterms:created>
  <dc:creator>Дуброва</dc:creator>
  <dc:description/>
  <cp:keywords/>
  <dc:language>en-US</dc:language>
  <cp:lastModifiedBy>Алла Ананьева</cp:lastModifiedBy>
  <cp:lastPrinted>2015-02-11T09:47:00Z</cp:lastPrinted>
  <dcterms:modified xsi:type="dcterms:W3CDTF">2016-02-01T11:56:00Z</dcterms:modified>
  <cp:revision>15</cp:revision>
  <dc:subject/>
  <dc:title/>
</cp:coreProperties>
</file>