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szCs w:val="28"/>
        </w:rPr>
        <w:t xml:space="preserve">                </w:t>
      </w:r>
      <w:r>
        <w:rPr>
          <w:szCs w:val="28"/>
        </w:rPr>
        <w:t xml:space="preserve"> </w:t>
      </w:r>
      <w:r>
        <w:rPr>
          <w:szCs w:val="28"/>
        </w:rPr>
        <w:t>Муниципальное общеобразовательное учрежд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</w:t>
      </w:r>
      <w:r>
        <w:rPr>
          <w:sz w:val="28"/>
          <w:szCs w:val="28"/>
          <w:lang w:eastAsia="ru-RU"/>
        </w:rPr>
        <w:t>Останк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Праздник Пасхи Христовой в Д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sz w:val="56"/>
          <w:szCs w:val="56"/>
        </w:rPr>
        <w:t>Сценарий творческой постановк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sz w:val="52"/>
          <w:szCs w:val="52"/>
        </w:rPr>
        <w:t>«Пасха Красная»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дготовила и провела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осунова Марин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15.04.2015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священ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снулась я и слышу –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сна стучит в окно!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пель несётся с крыши,     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зде светло-светло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, кажется, не птицы,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Ангелы летят,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 том, что скоро Пасха,</w:t>
      </w:r>
    </w:p>
    <w:p>
      <w:pPr>
        <w:pStyle w:val="Normal"/>
        <w:shd w:fill="FFFFFF" w:val="clear"/>
        <w:spacing w:lineRule="auto" w:line="240" w:before="0" w:after="0"/>
        <w:ind w:left="-284" w:right="-1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ни нам возвестят. 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141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утрам ещё морозит,</w:t>
      </w:r>
    </w:p>
    <w:p>
      <w:pPr>
        <w:pStyle w:val="Normal"/>
        <w:shd w:fill="FFFFFF" w:val="clear"/>
        <w:spacing w:lineRule="auto" w:line="240" w:before="0" w:after="0"/>
        <w:ind w:left="-284" w:right="-1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весь день стоит тепло,</w:t>
      </w:r>
    </w:p>
    <w:p>
      <w:pPr>
        <w:pStyle w:val="Normal"/>
        <w:shd w:fill="FFFFFF" w:val="clear"/>
        <w:spacing w:lineRule="auto" w:line="240" w:before="0" w:after="0"/>
        <w:ind w:left="-284" w:right="141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лнце льёт лучи на землю -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лепительно светло.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547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Руси как снег растает, и в природе – тишина,</w:t>
      </w:r>
    </w:p>
    <w:p>
      <w:pPr>
        <w:pStyle w:val="Normal"/>
        <w:shd w:fill="FFFFFF" w:val="clear"/>
        <w:spacing w:lineRule="auto" w:line="240" w:before="0" w:after="0"/>
        <w:ind w:left="-284" w:right="547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вой верба оживает, безыскусна и нежна.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как весть весны пришедшей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 дыханьем теплоты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цвели и распушились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бы белые цве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ба, верба - наша пальма -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ы на вид совсем проста!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тобою мы встречаем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нам грядущего Христа.</w:t>
      </w:r>
    </w:p>
    <w:p>
      <w:pPr>
        <w:pStyle w:val="Normal"/>
        <w:shd w:fill="FFFFFF" w:val="clear"/>
        <w:spacing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ому и отдаём мы – каждый год весною вновь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лой вербе нашу нежность,</w:t>
      </w:r>
    </w:p>
    <w:p>
      <w:pPr>
        <w:pStyle w:val="Normal"/>
        <w:shd w:fill="FFFFFF" w:val="clear"/>
        <w:spacing w:lineRule="auto" w:line="240" w:before="0" w:after="0"/>
        <w:ind w:left="-284" w:right="29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шу ласку и любов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д Пасхой, в воскресенье  в церковь с вербочкой идут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ле водоосвященья окропить её несут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хвалебным песнопеньем, со святынею в руках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лят о благословенье с покаянием в сердцах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ев: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ербочки в руках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ругом заметим.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лёнке едет Он Сам,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тоже встрети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бное воскресени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земли пробужд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ие благослов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лям и ле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ное воскресение –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ерусалиме пение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 ветвями первыми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ться к небеса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Весть о том, что люди стали мучить Бога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нам на север принесли грачи…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емнели хвойные трущобы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хие заплакали ручьи…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другие вести, горше первой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несли грачи в лесную глушь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кресте распятый, всех прощая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ер Бог, Спаситель наших душ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-284" w:right="2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/>
        <w:ind w:left="-284" w:right="-1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очему – Спаситель наших душ? Потому, что Сын Божий отдал жизнь за всех нас. Когда Иисус Христос был распят, Его ученики сняли тело Спасителя с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реста и совершили обряд погребения, завернули Его тело в плащаницу и положили в пещеру. Было это в пятницу, а в Воскресенье, в третий день после смерти, Иисус Христос восстал, воскрес из мертвых. Он победил смерть и даровал нам новую жизнь, которая никогда не кончитс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Но  главное  хочу я  знать:   чему же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lineRule="auto" w:line="240" w:before="0" w:after="0"/>
        <w:ind w:left="1701" w:hanging="1701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н   учит?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 покаянью   Он  зовет;</w:t>
      </w:r>
    </w:p>
    <w:p>
      <w:pPr>
        <w:pStyle w:val="Normal"/>
        <w:shd w:fill="FFFFFF" w:val="clear"/>
        <w:spacing w:lineRule="auto" w:line="240" w:before="0" w:after="0"/>
        <w:ind w:left="1701" w:right="850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юбить  врагов  Он  нам повелевает </w:t>
      </w:r>
    </w:p>
    <w:p>
      <w:pPr>
        <w:pStyle w:val="Normal"/>
        <w:shd w:fill="FFFFFF" w:val="clear"/>
        <w:spacing w:lineRule="auto" w:line="240" w:before="0" w:after="0"/>
        <w:ind w:left="1701" w:right="85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 ближнего,   как  самого  себя.</w:t>
      </w:r>
    </w:p>
    <w:p>
      <w:pPr>
        <w:pStyle w:val="Normal"/>
        <w:shd w:fill="FFFFFF" w:val="clear"/>
        <w:spacing w:lineRule="auto" w:line="240" w:before="0" w:after="0"/>
        <w:ind w:left="1701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тить  добром,   благотворить   Он  учит</w:t>
      </w:r>
    </w:p>
    <w:p>
      <w:pPr>
        <w:pStyle w:val="Normal"/>
        <w:shd w:fill="FFFFFF" w:val="clear"/>
        <w:spacing w:lineRule="auto" w:line="240" w:before="0" w:after="0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м,   кто   клянут  и  ненавидят  нас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28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лаженство обещает Он и Царство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0" w:after="0"/>
        <w:ind w:right="146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бесное всем, изгнанным за правду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0" w:after="0"/>
        <w:ind w:right="1469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алчущим, и жаждущим ее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0" w:after="0"/>
        <w:ind w:right="14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чистым  сердцем, кротким, миротворцам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0" w:after="0"/>
        <w:ind w:right="1469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милостивым всем, и нищим духом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0" w:after="0"/>
        <w:ind w:right="1469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утешенье плачущим су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494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  говорит  всем  тем,   кого  понося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2494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всячески  злословят  за  Не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Возрадуйтесь, возвеселитесь, иб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29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ада  ваша   в  небе   велика.</w:t>
      </w:r>
    </w:p>
    <w:p>
      <w:pPr>
        <w:pStyle w:val="Normal"/>
        <w:shd w:fill="FFFFFF" w:val="clear"/>
        <w:spacing w:lineRule="auto" w:line="240" w:before="0" w:after="0"/>
        <w:ind w:right="-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 светит свет ваш пред людьми, да вид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м  будут   ваши  добрые  д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  вознесут  они  и  да  прослав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двечного   Отца  на  небесах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се те слова, что Вы сказали мн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ни  ласкают,   трогают,   волную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не слышится родное что-то в ни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к  песня   матери  над  колыбел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 сцену вбегает один из апостолов, все собираются вокруг 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95"/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95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шёл я с вестью: в роще Гефсиманской минувшей ночью схвачен Иис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медленно поутру первосвященники, связав Иисуса, отвели и предали Пилату. Пилат спросил Его: «Ты Царь Иудейский?» Он же сказал ему в ответ: «Ты говоришь». …Пилат сказал им: «Хотите ли, отпущу вам Царя Иудейского?» Ибо знал, что первосвященники предали Его из зависти. Они закричали: «Распни Его!». Пилат сказал им: «Какое же зло сделал Он?» Но они ещё сильнее закричали: «Распни Его». Пилат, видя, что ничто не помогает, но смятение увеличивается, взял воды и умыл руки перед народом, и сказал: «Невиновен я в крови Праведника Сего; смотрите вы». И, отвечая, весь народ сказал: «Кровь Его на нас и на детях наших». Тогда отпустил им Варавву, а Иисуса, бив, предал на распят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, Воскресшему, Благодаренье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ла ночь, и новая зар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наменует миру обновлень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ах людей любовию го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Господа с небе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йте непрестан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 мир Его чуде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ы несказан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Господа с небес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ы, утесы, горы!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нна! Смерти страх исчез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ют наши взо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Бога моря дал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еан безбрежный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молкнут всякая печал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пот безнадежный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Господа с небе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ьте, человеки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 Христос! Христос воскрес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мерть попрал навеки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весна, её так ждал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еленел угрюмый лес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крикнул радостно, в восторг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ристос воскрес! Христос воскрес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послал к нам снова Сын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 для всех сошёл с небес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е в храм наш православны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м Христос – и Он воскрес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ить узы вечной смерт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с нас грехов огромный ве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ёл опять к нам Агнец Бож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! Христос воскрес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забыто Слово Божь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на уме один прогресс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нить, что мы – образ и подобье Божь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! Христос Воскрес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 Христос – Спаситель Мир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вечный наших душ, теле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дёт Россию в покая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того опять воскре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дет всех нас в селеньях райских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ь вечных, как и Сам, чуде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ир поет «Христос воскресе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: «Воистину воскрес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опарь Пасх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ветствие в зал: «Христос воскресе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дравление  ветеранов войны с наступающим днём побед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ручение под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ец и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Богу Слава</w:t>
      </w:r>
      <w:r>
        <w:rPr>
          <w:rFonts w:cs="Times New Roman" w:ascii="Times New Roman" w:hAnsi="Times New Roman"/>
          <w:sz w:val="36"/>
          <w:szCs w:val="36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11:00Z</dcterms:created>
  <dc:creator>tvorozhok-x</dc:creator>
  <dc:description/>
  <cp:keywords/>
  <dc:language>en-US</dc:language>
  <cp:lastModifiedBy>Marina Sosunowa</cp:lastModifiedBy>
  <dcterms:modified xsi:type="dcterms:W3CDTF">2015-11-28T0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61677065</vt:r8>
  </property>
</Properties>
</file>