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 на педагогическом сов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ребряковой Н.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ороший учитель работает не по учебнику. А как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обрый день, Уважаемые коллеги! Тема нашего педагогического совета, на мой взгляд, актуальна и многогранна: «Хороший учитель работает не по учебнику. А как?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ая система образования предъявляет новые требования к проектированию учебного процесса, нацеливает учителя на поиски новых, более эффективных подходов к своему уроку.  Для реализации познавательной и творческой активности школьника в учебном процессе используются современные образовательные технологии. Перед педагогом поставлены новые задачи. Как оценить работу учителя в сегодняшних условиях? Кто должен дать оценку труду педагога? Несомненно, это ученики – те, ради кого мы приходим в школу и ежедневно наблюдаем результат своей деятельности на уроках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последнее время родители тоже стремятся контролировать профессионализм педагога. При поступлении ребенка в первый класс родители интересуются отзывами о педагоге и делают для себя вывод: «хороший учитель или нет». Для более глубокого и объективного понимания вопроса, я провела опрос среди учеников, в результате которого дети создали портрет «хорошего» педагога. Большинство учеников сошлись во мнении, что такой педагог, несомненно, владеет материалом на высоком уровне, умеет найти подход к каждому ученику, проводит интересные уроки с разными видами деятельности. Я могу сказать, что хороший учитель работает по учебнику, а талантливый, как поэт: все зависит от вдохновения и от самих учеников, которые вдохновляют на блестящие уроки. Вдохновение педагога – это его мастерство. </w:t>
      </w:r>
      <w:r>
        <w:rPr>
          <w:color w:val="000000"/>
          <w:sz w:val="28"/>
          <w:szCs w:val="28"/>
        </w:rPr>
        <w:t xml:space="preserve">В соответствии с ФГОС, учитель не единственный источник знаний, учитель словом должен побуждать к поиску нового; современный учитель – это талантливый воспитатель, психолог, самое главное – видит личность ребенка. Дети на уроке – </w:t>
      </w:r>
      <w:r>
        <w:rPr>
          <w:color w:val="000000"/>
          <w:kern w:val="2"/>
          <w:sz w:val="28"/>
          <w:szCs w:val="28"/>
        </w:rPr>
        <w:t>активные участники образовательного процесса, они умеют размышлять, рассуждать, без труда решать поисковые задачи, таким образом,</w:t>
      </w:r>
      <w:r>
        <w:rPr>
          <w:rStyle w:val="Appleconvertedspace"/>
          <w:color w:val="000000"/>
          <w:kern w:val="2"/>
          <w:sz w:val="28"/>
          <w:szCs w:val="28"/>
        </w:rPr>
        <w:t> </w:t>
      </w:r>
      <w:r>
        <w:rPr>
          <w:color w:val="000000"/>
          <w:kern w:val="2"/>
          <w:sz w:val="28"/>
          <w:szCs w:val="28"/>
        </w:rPr>
        <w:t xml:space="preserve">роль наставника велика. </w:t>
      </w:r>
      <w:r>
        <w:rPr>
          <w:rStyle w:val="Appleconvertedspace"/>
          <w:color w:val="000000"/>
          <w:kern w:val="2"/>
          <w:sz w:val="28"/>
          <w:szCs w:val="28"/>
          <w:shd w:fill="FFFFFF" w:val="clear"/>
        </w:rPr>
        <w:t xml:space="preserve"> Каждый учитель был учеником и помнит, что </w:t>
      </w:r>
      <w:r>
        <w:rPr>
          <w:color w:val="000000"/>
          <w:kern w:val="2"/>
          <w:sz w:val="28"/>
          <w:szCs w:val="28"/>
          <w:shd w:fill="FFFFFF" w:val="clear"/>
        </w:rPr>
        <w:t>отношение к предмету формируется учителем. Качество преподавания, использование современных (или же забытых) технологий, методов и приёмов, определяет интерес детей к изучению предмета. В настоящее время у учителя должен быть широкий</w:t>
      </w:r>
      <w:r>
        <w:rPr>
          <w:color w:val="000000"/>
          <w:sz w:val="28"/>
          <w:szCs w:val="28"/>
          <w:shd w:fill="FFFFFF" w:val="clear"/>
        </w:rPr>
        <w:t xml:space="preserve"> методологический набор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Реализовать новый стандарт, ориентированный на развитие успешной личности ребенка, невозможно без формирования универсальных учебных действий как собственно психологической составляющей фундаментального ядра образования. </w:t>
      </w:r>
      <w:r>
        <w:rPr>
          <w:color w:val="000000"/>
          <w:sz w:val="28"/>
          <w:szCs w:val="28"/>
        </w:rPr>
        <w:t xml:space="preserve">Как же поступить учителю, придерживаться стереотипов в подготовке к занятиям: учебник, методическое пособие и все. Или же искать новые источники познания истины вместе с детьми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Ребенку интересно видеть, ощущать, слышать, возможно, самим сконструировать, смоделировать, то, о чем им предстоит узнать на уроке. </w:t>
      </w:r>
      <w:r>
        <w:rPr>
          <w:color w:val="000000"/>
          <w:sz w:val="28"/>
          <w:szCs w:val="28"/>
          <w:shd w:fill="FFFFFF" w:val="clear"/>
        </w:rPr>
        <w:t xml:space="preserve">По новым образовательным стандартам учитель помогает ученику быть активным, любознательным, проявлять инициативу, быть открытым к внешнему миру. Педагог воспитывает у детей утвердительное отношение к себе, создает ситуацию успеха, формирует научный интерес, навыки самоорганизации и целостность картины мира. </w:t>
      </w:r>
      <w:r>
        <w:rPr>
          <w:color w:val="000000"/>
          <w:sz w:val="28"/>
          <w:szCs w:val="28"/>
        </w:rPr>
        <w:t xml:space="preserve">Если обратимся к системе </w:t>
      </w:r>
      <w:r>
        <w:rPr>
          <w:color w:val="000000"/>
          <w:sz w:val="28"/>
          <w:szCs w:val="28"/>
          <w:shd w:fill="FFFFFF" w:val="clear"/>
        </w:rPr>
        <w:t xml:space="preserve">К.Д. Ушинского, он считал, что лучшим способом достичь самостоятельности ребенка в процессе развития познания слова, выступает наглядность. Нужно, чтобы предмет естественно воспринимался ребёнком, и чтобы под руководством учителя чувства ученика обращались в понятия, из понятий собиралась мысль, и мысль озвучивалась словам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оллеги, сколько возможностей для учительского творчества, именно умение переступить рамки и будет для нас мастерством на уроках, где можно использовать приемы моделирования, наглядность, виртуальные и реальные экскурсии, познание через игру и многие другие. Благодаря грамотному подходу учителя к организации познавательной деятельности на уроке можно правильно выстроить алгоритм использования комплекса методов. Например, на уроках естественного цикла в 5-6 классах можно использовать пластилин, как материал для изготовления моделей Земли, вулкана, клетки, водорослей. Благодаря современным средствам обучения можно совершать путешествия в любую точку света, посетить онлайн экскурсии по музеям мира, изучить архивные документы, прослушать лекции известных ученых, даже заглянуть в кратер вулкана. Поэтому работа современного учителя не может ограничиваться только рамками учебника, даже если учебно-методический комплекс имеет сильную методическую базу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ный подход – основа современного образования предполагает, умение ребенка свободно проектировать свою деятельность, составлять алгоритм. Наставник (помощник) не только осмысляет задачи системно-деятельностного подхода, как основы ФГОС, но и проектирует учебную и внеурочную деятельность в рамках данной технологии, планирует процесс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учения, опираясь на жизненные ситуации, на решение проблемных задач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Каждый может возразить, что в переполненной нынешней школе, в рамках сорокаминутного урока сложно создать пространство для развития целостной, успешной личности.</w:t>
      </w:r>
      <w:r>
        <w:rPr>
          <w:color w:val="000000"/>
          <w:sz w:val="28"/>
          <w:szCs w:val="28"/>
        </w:rPr>
        <w:t xml:space="preserve"> Но, нужно заметить, что компетентность не существует в готовом виде. Учитель создает ее для себя сам. Какие для этого он использует средства, решает тоже сам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</w:t>
      </w:r>
      <w:r>
        <w:rPr>
          <w:color w:val="000000"/>
          <w:sz w:val="28"/>
          <w:szCs w:val="28"/>
          <w:shd w:fill="FFFFFF" w:val="clear"/>
        </w:rPr>
        <w:t xml:space="preserve">упускать из вида духовно-нравственное развитие и воспитание обучающихся. Здесь сложно и невозможно «работать по учебнику», только пример грамотного, порядочного, стремящегося к саморазвитию педагога, понимающего и чувствующего учеников, его моральные принципы, которыми он следует в своей профессиональной деятельности и жизни, его взгляд на педагогический труд, будет примером для современных школьник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c9">
    <w:name w:val="c8 c9"/>
    <w:basedOn w:val="Style14"/>
    <w:qFormat/>
    <w:rPr/>
  </w:style>
  <w:style w:type="character" w:styleId="C11c19">
    <w:name w:val="c11 c1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05:00Z</dcterms:created>
  <dc:creator>Натуля</dc:creator>
  <dc:description/>
  <cp:keywords/>
  <dc:language>en-US</dc:language>
  <cp:lastModifiedBy>Натуля</cp:lastModifiedBy>
  <cp:lastPrinted>2017-12-13T22:39:00Z</cp:lastPrinted>
  <dcterms:modified xsi:type="dcterms:W3CDTF">2017-12-13T18:41:00Z</dcterms:modified>
  <cp:revision>13</cp:revision>
  <dc:subject/>
  <dc:title>Доклад на педагогическом совете</dc:title>
</cp:coreProperties>
</file>