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Мир глазами астрон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учащихся с правилами пользования учеб</w:t>
        <w:softHyphen/>
        <w:t xml:space="preserve">ником, целями </w:t>
      </w:r>
      <w:r>
        <w:rPr>
          <w:rFonts w:eastAsia="Times New Roman" w:cs="Times New Roman" w:ascii="Times New Roman" w:hAnsi="Times New Roman"/>
          <w:bCs/>
          <w:color w:val="000000"/>
          <w:sz w:val="24"/>
          <w:szCs w:val="24"/>
        </w:rPr>
        <w:t>и</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задачами раздела; рассказать о мире с точки зре</w:t>
        <w:softHyphen/>
        <w:t>ния астрон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w:t>
      </w:r>
      <w:r>
        <w:rPr>
          <w:rFonts w:eastAsia="Times New Roman" w:cs="Times New Roman" w:ascii="Times New Roman" w:hAnsi="Times New Roman"/>
          <w:color w:val="000000"/>
          <w:sz w:val="24"/>
          <w:szCs w:val="24"/>
        </w:rPr>
        <w:t>— осознавать познаватель</w:t>
        <w:softHyphen/>
        <w:t xml:space="preserve">ную задачу, делать обобщения, выводы, извлекать информацию из схем, иллюстраций;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соблюдать правила речевого поведения, задавать вопросы, слушать и отвечать на во</w:t>
        <w:softHyphen/>
        <w:t>просы других, строить речевое высказывание в соответствии с по</w:t>
        <w:softHyphen/>
        <w:t xml:space="preserve">ставленными задачами;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xml:space="preserve">— понимать перспективы дальнейшей учебной работы, определять цели и задачи усвоения новых знаний;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строить свои взаимоотношения с учетом эмоционального состояния окружающих, мотивировать свои действ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 xml:space="preserve">электронное приложение к учебнику, тексты для работы в группах и текст о Солнце на карточках, шапочка астронома, школьный словарик «Планеты. Звезды. Созвездия» </w:t>
      </w:r>
      <w:r>
        <w:rPr>
          <w:rFonts w:eastAsia="Times New Roman" w:cs="Times New Roman" w:ascii="Times New Roman" w:hAnsi="Times New Roman"/>
          <w:bCs/>
          <w:color w:val="000000"/>
          <w:sz w:val="24"/>
          <w:szCs w:val="24"/>
        </w:rPr>
        <w:t>(М.: ВАКО),</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энциклопедии, пластилин для моделировани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т книжки на столе, а вот тетрад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хочется играть сегодня в прят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едосуг дуть на корабль бумажный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в классе у ребят урок уж больно важ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почему он важный? Постараемся ответить на этот вопрос в конц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роверяет готовность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Знакомство с учебн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название нашего учебника. Это новый для нас предмет? </w:t>
      </w:r>
      <w:r>
        <w:rPr>
          <w:rFonts w:eastAsia="Times New Roman" w:cs="Times New Roman" w:ascii="Times New Roman" w:hAnsi="Times New Roman"/>
          <w:i/>
          <w:iCs/>
          <w:color w:val="000000"/>
          <w:sz w:val="24"/>
          <w:szCs w:val="24"/>
        </w:rPr>
        <w:t>(Этот предмет мы изучаем с 1 клас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ем мы говорили на уроках по этому учебному предмету? </w:t>
      </w:r>
      <w:r>
        <w:rPr>
          <w:rFonts w:eastAsia="Times New Roman" w:cs="Times New Roman" w:ascii="Times New Roman" w:hAnsi="Times New Roman"/>
          <w:i/>
          <w:iCs/>
          <w:color w:val="000000"/>
          <w:sz w:val="24"/>
          <w:szCs w:val="24"/>
        </w:rPr>
        <w:t>(О природе, животных, растениях, человеке, о безопасности и здоровье и пр.)</w:t>
      </w:r>
    </w:p>
    <w:p>
      <w:pPr>
        <w:pStyle w:val="Normal"/>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Что</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вы можете сказать об учебнике? </w:t>
      </w:r>
      <w:r>
        <w:rPr>
          <w:rFonts w:eastAsia="Times New Roman" w:cs="Times New Roman" w:ascii="Times New Roman" w:hAnsi="Times New Roman"/>
          <w:i/>
          <w:iCs/>
          <w:color w:val="000000"/>
          <w:sz w:val="24"/>
          <w:szCs w:val="24"/>
        </w:rPr>
        <w:t>(Он, как и в 1—3 классах, состоит из 2 частей. Авторы: А.А. Плешаков, ЕЛ. Крючк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книгу первой части учебника на последних стра</w:t>
        <w:softHyphen/>
        <w:t>ницах и просмотрите содержание. Какие разделы мы будем изучать?</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Дети читают содержание, называют раздел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этом году нам предстоит узнать много нового, быть астро</w:t>
        <w:softHyphen/>
        <w:t>номами и географами, историками и экологами, наблюдателями и исследователями, путешествовать по воде и суше, освоить кос</w:t>
        <w:softHyphen/>
        <w:t>мическое пространство и опуститься глубоко под землю, узнать о прошлом и настоящем нашей род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разделов в первой части учебника? </w:t>
      </w:r>
      <w:r>
        <w:rPr>
          <w:rFonts w:eastAsia="Times New Roman" w:cs="Times New Roman" w:ascii="Times New Roman" w:hAnsi="Times New Roman"/>
          <w:i/>
          <w:iCs/>
          <w:color w:val="000000"/>
          <w:sz w:val="24"/>
          <w:szCs w:val="24"/>
        </w:rPr>
        <w:t>(3 раздела: «Земля и человечество», «Природа России» и «Родной край — часть большой стр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тема вас заинтересовала? (Ученики перечисляют понравившиеся т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нализируя содержание, вы можете сказать о том, какую работу мы будем продолжать на уроках по ознакомлению с окружающим миром? </w:t>
      </w:r>
      <w:r>
        <w:rPr>
          <w:rFonts w:eastAsia="Times New Roman" w:cs="Times New Roman" w:ascii="Times New Roman" w:hAnsi="Times New Roman"/>
          <w:i/>
          <w:iCs/>
          <w:color w:val="000000"/>
          <w:sz w:val="24"/>
          <w:szCs w:val="24"/>
        </w:rPr>
        <w:t>(Мы будем работать над проектами, проверять себя и оценивать свои дости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ткройте учебник на с. 204. Сколько тем для работы над проектами предлагается авторами учебника? </w:t>
      </w:r>
      <w:r>
        <w:rPr>
          <w:rFonts w:eastAsia="Times New Roman" w:cs="Times New Roman" w:ascii="Times New Roman" w:hAnsi="Times New Roman"/>
          <w:i/>
          <w:iCs/>
          <w:color w:val="000000"/>
          <w:sz w:val="24"/>
          <w:szCs w:val="24"/>
        </w:rPr>
        <w:t>(14 т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лагаю вам дома внимательно ознакомиться с темами проектов и выбрать любую из предложенных, можно и са</w:t>
        <w:softHyphen/>
        <w:t>мим ее сформулировать. На следующем уроке вы сообщите свои темы и, может быть, объединитесь в группы. В учеб</w:t>
        <w:softHyphen/>
        <w:t>нике на с. 205 дана памятка «Как работать над проектом», которую вам нужно будет прочи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тите внимание и на условные обозначения, которые встретятся на страницах учебника.</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ссматривают условные знаки, читают, что они обозначают, на обороте титульного листа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онце учебного года вам предстоит сдать свои учебники </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библиотеку. Вспомните правила обращения с учебной книгой.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амятка «Как сохранить учебные книги для будущих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берни учебник специальной облож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дпиши свой учеб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мей заклад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е клади в учебник карандаш, ручку и другие предм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Не загибай углы, не рви, не рисуй, не делай никаких по</w:t>
        <w:softHyphen/>
        <w:t>ме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Не перегибай учеб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Испорченный или утерянный учебник за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Если книга порвалась, подклей е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Знакомство с учебными пособ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то еще, кроме учебника, нам понадобится на уроках по предмету «Окружающий мир»? (Ответы детей.) Проверим, открыв рабочие тетради на с. 4-5. (Ученики знакомятся с пособиями, представленными на развороте </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рабочей тетради. Учитель также может их продемонстри</w:t>
        <w:softHyphen/>
        <w:t>ро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еще нашими помощниками будут школьные словарики издательства «ВАКО», энциклопедии, ресурсы сети Интернет. (Учитель показывает школьные словарики, энциклопед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Проверка домашнего задания на ле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рассказывают о своих наблюдениях, показывают работы, выполненные летом.)</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ткройте учебник на с. 3. Прочитайте название первого раздела. </w:t>
      </w:r>
      <w:r>
        <w:rPr>
          <w:rFonts w:eastAsia="Times New Roman" w:cs="Times New Roman" w:ascii="Times New Roman" w:hAnsi="Times New Roman"/>
          <w:i/>
          <w:iCs/>
          <w:color w:val="000000"/>
          <w:sz w:val="24"/>
          <w:szCs w:val="24"/>
        </w:rPr>
        <w:t>(«Земля и человече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чему вы будете учиться, изучая этот разд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еперь отгадайте загад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телескопом много л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зучает жизнь план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ученого мы зове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то же это? </w:t>
      </w:r>
      <w:r>
        <w:rPr>
          <w:rFonts w:eastAsia="Times New Roman" w:cs="Times New Roman" w:ascii="Times New Roman" w:hAnsi="Times New Roman"/>
          <w:i/>
          <w:iCs/>
          <w:color w:val="000000"/>
          <w:sz w:val="24"/>
          <w:szCs w:val="24"/>
        </w:rPr>
        <w:t>(Астро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б астрономах?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догадался, о чем сегодня будем говорить на уроке? (От</w:t>
        <w:softHyphen/>
        <w:t>веты детей.)</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становка проблемы 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будем изучать данную тему? Предлагаю прочитать текст и ответить на этот вопрос.</w:t>
      </w:r>
    </w:p>
    <w:p>
      <w:pPr>
        <w:pStyle w:val="Normal"/>
        <w:shd w:fill="FFFFFF" w:val="clear"/>
        <w:autoSpaceDE w:val="false"/>
        <w:spacing w:lineRule="auto" w:line="240" w:before="0" w:after="0"/>
        <w:ind w:firstLine="708"/>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Астрономия является одной из старейших наук. Она оказывает ог</w:t>
        <w:softHyphen/>
        <w:t>ромное влияние на развитие других областей знаний о действительности.</w:t>
      </w:r>
    </w:p>
    <w:p>
      <w:pPr>
        <w:pStyle w:val="Normal"/>
        <w:shd w:fill="FFFFFF" w:val="clear"/>
        <w:autoSpaceDE w:val="false"/>
        <w:spacing w:lineRule="auto" w:line="240" w:before="0" w:after="0"/>
        <w:ind w:firstLine="708"/>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В 2009 г. мир отметил 400-летие наблюдения звездного неба с помо</w:t>
        <w:softHyphen/>
        <w:t>щью телескопов. В 1609 г. итальянский ученый Галилео Галилей первым использовал телескоп для наблюдения небесных тел и сделал ряд выдаю</w:t>
        <w:softHyphen/>
        <w:t>щихся астрономических открытий. Он обнаружил, что на Луне есть горы, а на Солнце — пятна, что у Юпитера есть спутники, у Сатурна — кольца, а Млечный Путь состоит из звезд.</w:t>
      </w:r>
    </w:p>
    <w:p>
      <w:pPr>
        <w:pStyle w:val="Normal"/>
        <w:spacing w:lineRule="auto" w:line="240" w:before="0" w:after="0"/>
        <w:ind w:firstLine="708"/>
        <w:jc w:val="both"/>
        <w:rPr/>
      </w:pPr>
      <w:r>
        <w:rPr>
          <w:rFonts w:eastAsia="Times New Roman" w:cs="Times New Roman" w:ascii="Times New Roman" w:hAnsi="Times New Roman"/>
          <w:i/>
          <w:color w:val="000000"/>
          <w:sz w:val="24"/>
          <w:szCs w:val="24"/>
        </w:rPr>
        <w:t>В 1960-е гг. с помощью космических аппаратов, созданных россий</w:t>
        <w:softHyphen/>
        <w:t>скими учеными, были открыты для всего человечества новые знания о Луне, Венере, Марсе. Космонавтика — одно из немногих направлений науки, где наша страна сохраняет лидирующие позиции в мире. И все это потому, что астрономия, преподаваемая в школах, открывает детям прекрасный и загадочный мир Вселенной! Именно из бывших школьников, влюбившихся в звездное небо, вышли талантливые конструкторы и космонавты — ученые международного уров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для чего нужно изучать данную тему?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ткуда можно получить информацию? </w:t>
      </w:r>
      <w:r>
        <w:rPr>
          <w:rFonts w:eastAsia="Times New Roman" w:cs="Times New Roman" w:ascii="Times New Roman" w:hAnsi="Times New Roman"/>
          <w:i/>
          <w:iCs/>
          <w:color w:val="000000"/>
          <w:sz w:val="24"/>
          <w:szCs w:val="24"/>
        </w:rPr>
        <w:t>(Из нашего учебника, учебных пособий, Интерн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еще помогут знания, которые у нас имеются. Открой</w:t>
        <w:softHyphen/>
        <w:t xml:space="preserve">те учебник на с. 4. Прочитайте задание. Вам предлагается составить рассказ о мире с точки зрения астронома. А кто такой астроном? </w:t>
      </w:r>
      <w:r>
        <w:rPr>
          <w:rFonts w:eastAsia="Times New Roman" w:cs="Times New Roman" w:ascii="Times New Roman" w:hAnsi="Times New Roman"/>
          <w:i/>
          <w:iCs/>
          <w:color w:val="000000"/>
          <w:sz w:val="24"/>
          <w:szCs w:val="24"/>
        </w:rPr>
        <w:t>(Специалист, изучающий небесные тела — звезды, план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слушать 1—2 рассказа. Рассказчику можно надеть шапочку астрон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олним наши знания. Выполним задание 2 на с. 6 рабо</w:t>
        <w:softHyphen/>
        <w:t>чей тетради по рядам: 1-й ряд запишет определение слова «астрономия», 2-й — «Вселенная», 3-й — «Солнечная си</w:t>
        <w:softHyphen/>
        <w:t>стема».</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по рядам, затем зачитывают свои опреде</w:t>
        <w:softHyphen/>
        <w:t>ления. Учитель делает сообщение о современных представлениях о происхождении Вселенной.)</w:t>
      </w:r>
    </w:p>
    <w:p>
      <w:pPr>
        <w:pStyle w:val="Normal"/>
        <w:shd w:fill="FFFFFF" w:val="clear"/>
        <w:autoSpaceDE w:val="false"/>
        <w:spacing w:lineRule="auto" w:line="240" w:before="0" w:after="0"/>
        <w:ind w:firstLine="708"/>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Астрономия - самая древняя из наук. Первых астрономов называли звездочетами. Люди наблюдали за звездами на протя</w:t>
        <w:softHyphen/>
        <w:t>жении всей истории существования человечества. Искусными наблюдателями были вавилоняне, а также египтяне, которые строили пирамиды в соответствии с расположением звезд в опре</w:t>
        <w:softHyphen/>
        <w:t>деленных созвездиях. Около 2800 г. до н. э. в Британии началось сооружение комплекса Стоунхендж, который, возможно, служил обсерваторией.</w:t>
      </w:r>
    </w:p>
    <w:p>
      <w:pPr>
        <w:pStyle w:val="Normal"/>
        <w:shd w:fill="FFFFFF" w:val="clear"/>
        <w:autoSpaceDE w:val="false"/>
        <w:spacing w:lineRule="auto" w:line="240" w:before="0" w:after="0"/>
        <w:ind w:firstLine="708"/>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С точки зрения астронома, мир — это Вселенная, или Кос</w:t>
        <w:softHyphen/>
        <w:t>мос — все необъятное пространство с планетами и звездами, другими небесными телами. Наша планета Земля, ее растения и животные, ты и я — это все Вселенная. Ученые полагают, что наша Вселенная возникла в результате так называемого Боль</w:t>
        <w:softHyphen/>
        <w:t>шого взрыва, произошедшего около 14 млрд лет назад. Все это время Вселенная расширяется. Материя в начале расширения Вселенной была не только сверхплотной, но и очень горячей. Наблюдаемый разлет галактик и их скоплений - результат Боль</w:t>
        <w:softHyphen/>
        <w:t>шого взрыв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3 на с. 6 рабочей тетради (Ученики, пользуясь учебником, подписывают названия пла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еперь построим модель Солнечной системы поработаем в группах. Распределите обязанности</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из пластилина строят модель Солнечной сист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еще одну мою загад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дверь, в окно стучать не 6</w:t>
      </w:r>
      <w:r>
        <w:rPr>
          <w:rFonts w:eastAsia="Times New Roman" w:cs="Times New Roman" w:ascii="Times New Roman" w:hAnsi="Times New Roman"/>
          <w:color w:val="000000"/>
          <w:sz w:val="24"/>
          <w:szCs w:val="24"/>
          <w:lang w:val="en-US"/>
        </w:rPr>
        <w:t>y</w:t>
      </w:r>
      <w:r>
        <w:rPr>
          <w:rFonts w:eastAsia="Times New Roman" w:cs="Times New Roman" w:ascii="Times New Roman" w:hAnsi="Times New Roman"/>
          <w:color w:val="000000"/>
          <w:sz w:val="24"/>
          <w:szCs w:val="24"/>
        </w:rPr>
        <w:t xml:space="preserve">д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зойдет и всех разбудит. (Солнц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ы можете рассказать о Солнце? (Высказывание дётёй.) </w:t>
      </w:r>
    </w:p>
    <w:p>
      <w:pPr>
        <w:pStyle w:val="Normal"/>
        <w:shd w:fill="FFFFFF" w:val="clear"/>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Наша жизнь возможна лишь благодаря Солнцу. Люди понимали это еще в глубокой древности и почитали Солнце. Они называли его по-разному: в Древней Греции и Египте — Ра, а наши предки славяне — Ярило. В честь солнца слагали гимны. Вот один из гимнов древнегреческого поэта Гомер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лнце в движении вечном бледнеть заставляет свети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лнце сияньем пурпурным земли заливает предел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лнце — друг земледельца, ко всем морякам благосклон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лнце — дней и ночей божество, венец и нача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лько его одного из богов, царящих в мир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м дано лицезр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должить разговор о Солнце с научной точки зрения поможет статья на с. 6—7 учебника. Работать предстоит в парах. Вы будете не просто читать текст учебника, предстоит выполнить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те на текст на карточках, которые лежат у вас на парте. Как вы думаете, каким будет задание? (</w:t>
      </w:r>
      <w:r>
        <w:rPr>
          <w:rFonts w:eastAsia="Times New Roman" w:cs="Times New Roman" w:ascii="Times New Roman" w:hAnsi="Times New Roman"/>
          <w:i/>
          <w:color w:val="000000"/>
          <w:sz w:val="24"/>
          <w:szCs w:val="24"/>
        </w:rPr>
        <w:t>Вписать</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в текст недостающие дан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лнце — ближайшая к Земле .... Это огромное ... космическое тело. Солнце имеет форму.... Диаметр Солнца в... раз больше диаметра Земли. Масса Солнца в... раз больше массы нашей планеты. Расстояние от Земли до Солнца — ... км. Температура на поверхности Солнца - …. Градусов, а в его центре — ... граду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текстов. Предложения зачитывают по очере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r>
        <w:rPr>
          <w:rFonts w:eastAsia="Times New Roman" w:cs="Times New Roman" w:ascii="Times New Roman" w:hAnsi="Times New Roman"/>
          <w:b/>
          <w:bCs/>
          <w:color w:val="000000"/>
          <w:sz w:val="24"/>
          <w:szCs w:val="24"/>
        </w:rPr>
        <w:t xml:space="preserve"> (электронное приложение к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а была цель урока? </w:t>
      </w:r>
      <w:r>
        <w:rPr>
          <w:rFonts w:eastAsia="Times New Roman" w:cs="Times New Roman" w:ascii="Times New Roman" w:hAnsi="Times New Roman"/>
          <w:i/>
          <w:iCs/>
          <w:color w:val="000000"/>
          <w:sz w:val="24"/>
          <w:szCs w:val="24"/>
        </w:rPr>
        <w:t>(Посмотреть на мир глазами аст</w:t>
        <w:softHyphen/>
        <w:t>рон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новые знания вы получили? (Высказывания детей.) (Ответы на вопросы рубрики «Проверь себя» на с. 7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предложение: «Теперь я знаю, что...» Отвечайте по цеп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брать тему проек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очитать текст на с. 4—8 учебника, ответить на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ыполнить задания 4—6 на с. 7 рабочей тетрад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Дополнительный материал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Легенда о Млечном Пут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вным-давно на краю света у берегов Атлантики жили селутры. Это были красивые и очень добрые люди. Селутры занимались изучением звездного неба, составляли календарь и строили мегалиты (сооружения из больших камней). Эти люди никогда не воевали, их жизнь была спо</w:t>
        <w:softHyphen/>
        <w:t>кой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вот однажды орел принес дурную весть о том, что на селутров хочет напасть воинственное племя. «Эти люди вооружены», — произнес орел. А надо сказать, что селутры понимали язык птиц. Селутрам ничего не оставалось, как уйти в горы или переселиться на остров. Они покинули родные земли, оставив после себя мегалит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лутры ушли, а на их землях поселилось воинственное племя. Чис</w:t>
        <w:softHyphen/>
        <w:t>ленность племени быстро росла, и тогда воины решили выгнать добрый и мирный народ даже с гор и остров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они поднялись к последнему селению селутров высоко в горах, удивлению воинов не было предела — там не было ни одного человека. Куда могли уйти селутры? Вниз? Невозможно, их бы заметили. Может быть, они поднялись еще выше? Воины забрались на самую вершину горы, но там тоже никого не было. Куда делись селутры? Куда можно подняться с вершины горы? Только в неб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оины посмотрели вверх и от края до края неба увидели сияющую дорогу из песка, жемчужин и слез. Селутры были жителями побережья, поэтому, уходя в горы, взяли с собой песок и жемчуг и теперь роняли их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 слез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икто не знает, куда ушли селутры, но на земле в память о себе они оставили мегалиты, а в небе — Млечный Путь, дорогу из песка, жемчуга и слез.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Рождение Солнечной системы</w:t>
      </w:r>
    </w:p>
    <w:p>
      <w:pPr>
        <w:pStyle w:val="Normal"/>
        <w:shd w:fill="FFFFFF" w:val="clear"/>
        <w:autoSpaceDE w:val="false"/>
        <w:spacing w:lineRule="auto" w:line="240" w:before="0" w:after="0"/>
        <w:ind w:firstLine="708"/>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w:t>
      </w:r>
      <w:r>
        <w:rPr>
          <w:rFonts w:eastAsia="Times New Roman" w:cs="Times New Roman" w:ascii="Times New Roman" w:hAnsi="Times New Roman"/>
          <w:color w:val="000000"/>
          <w:sz w:val="24"/>
          <w:szCs w:val="24"/>
        </w:rPr>
        <w:t>олнечная система образовалась из огромного облака газа и пыли около 5 млрд лет назад. Некоторые части облака оказались более плотными, частицы газа и пыли в них стали сближаться под действием силы притя</w:t>
      </w:r>
      <w:r>
        <w:rPr>
          <w:rFonts w:eastAsia="Times New Roman" w:cs="Times New Roman" w:ascii="Times New Roman" w:hAnsi="Times New Roman"/>
          <w:bCs/>
          <w:color w:val="000000"/>
          <w:sz w:val="24"/>
          <w:szCs w:val="24"/>
        </w:rPr>
        <w:t>жения.</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Со временем они образовали шар. Шар уплотнялся, уменьшался в объеме и разогревался. Постепенно он начал светиться, разбрасывая в пространстве часть вещества. Одновременно он продолжал сжиматься и разогрелся для возникновения ядерных реакций. Началось выделе</w:t>
        <w:softHyphen/>
        <w:t>ние огромного количества энергии, и засияла звезда — Солнце. Кольцо ранее сброшенного вещества начало собираться в сгустки. Эти сгустки постепенно становились все крупнее и крупнее, располагаясь на разных расстояниях от Солнца. Большие сгустки стали планетами, которые мы наблюдаем сегодня. Меньшие превратились в спутники планет, а совсем маленькие стали астероид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ланеты Солнечной сист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планетами Солнечной системы; сфор</w:t>
        <w:softHyphen/>
        <w:t>мировать представление о том, отчего на Земле происходит смена пни и ночи, времен г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ознавательные </w:t>
      </w:r>
      <w:r>
        <w:rPr>
          <w:rFonts w:eastAsia="Times New Roman" w:cs="Times New Roman" w:ascii="Times New Roman" w:hAnsi="Times New Roman"/>
          <w:color w:val="000000"/>
          <w:sz w:val="24"/>
          <w:szCs w:val="24"/>
        </w:rPr>
        <w:t>— читать, извлекая нуж</w:t>
        <w:softHyphen/>
        <w:t xml:space="preserve">ную информацию, выполнять учебно-познавательные действия;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высказывать и обосновывать свою точку зрения</w:t>
      </w:r>
      <w:r>
        <w:rPr>
          <w:rFonts w:eastAsia="Times New Roman" w:cs="Times New Roman" w:ascii="Times New Roman" w:hAnsi="Times New Roman"/>
          <w:i/>
          <w:iCs/>
          <w:color w:val="000000"/>
          <w:sz w:val="24"/>
          <w:szCs w:val="24"/>
        </w:rPr>
        <w:t xml:space="preserve">; регулятивные </w:t>
      </w:r>
      <w:r>
        <w:rPr>
          <w:rFonts w:eastAsia="Times New Roman" w:cs="Times New Roman" w:ascii="Times New Roman" w:hAnsi="Times New Roman"/>
          <w:color w:val="000000"/>
          <w:sz w:val="24"/>
          <w:szCs w:val="24"/>
        </w:rPr>
        <w:t xml:space="preserve">— принимать и сохранять учебную задачу, осознавать возникающие трудности, искать их причины и пути преодоления; </w:t>
      </w:r>
      <w:r>
        <w:rPr>
          <w:rFonts w:eastAsia="Times New Roman" w:cs="Times New Roman" w:ascii="Times New Roman" w:hAnsi="Times New Roman"/>
          <w:i/>
          <w:iCs/>
          <w:color w:val="000000"/>
          <w:sz w:val="24"/>
          <w:szCs w:val="24"/>
        </w:rPr>
        <w:t xml:space="preserve">личностные — </w:t>
      </w:r>
      <w:r>
        <w:rPr>
          <w:rFonts w:eastAsia="Times New Roman" w:cs="Times New Roman" w:ascii="Times New Roman" w:hAnsi="Times New Roman"/>
          <w:color w:val="000000"/>
          <w:sz w:val="24"/>
          <w:szCs w:val="24"/>
        </w:rPr>
        <w:t>проявлять в конкретных ситуациях доброжелательность, доверие, оказывать помощ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лектронное приложение к учебнику, теллурий. Ученики заранее получают задание подготовить краткое сообщение о планетах.</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м предлагалось дома подумать и ответить на такой во</w:t>
        <w:softHyphen/>
        <w:t xml:space="preserve">прос: почему о Земле можно сказать «наш космический корабль»? Как вы ответили на него? </w:t>
      </w:r>
      <w:r>
        <w:rPr>
          <w:rFonts w:eastAsia="Times New Roman" w:cs="Times New Roman" w:ascii="Times New Roman" w:hAnsi="Times New Roman"/>
          <w:i/>
          <w:iCs/>
          <w:color w:val="000000"/>
          <w:sz w:val="24"/>
          <w:szCs w:val="24"/>
        </w:rPr>
        <w:t xml:space="preserve">(Потому что Земл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ланета, и она движется в космосе, как и остальные небесные т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Индивидуальное задание</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россворд может быть предложен 2-3 ученикам на лист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Сторона света и название космического корабля. </w:t>
      </w:r>
      <w:r>
        <w:rPr>
          <w:rFonts w:eastAsia="Times New Roman" w:cs="Times New Roman" w:ascii="Times New Roman" w:hAnsi="Times New Roman"/>
          <w:i/>
          <w:iCs/>
          <w:color w:val="000000"/>
          <w:sz w:val="24"/>
          <w:szCs w:val="24"/>
        </w:rPr>
        <w:t xml:space="preserve">(Восток.) 2. </w:t>
      </w:r>
      <w:r>
        <w:rPr>
          <w:rFonts w:eastAsia="Times New Roman" w:cs="Times New Roman" w:ascii="Times New Roman" w:hAnsi="Times New Roman"/>
          <w:color w:val="000000"/>
          <w:sz w:val="24"/>
          <w:szCs w:val="24"/>
        </w:rPr>
        <w:t xml:space="preserve">Сторона света, куда уходит солнце вечером. </w:t>
      </w:r>
      <w:r>
        <w:rPr>
          <w:rFonts w:eastAsia="Times New Roman" w:cs="Times New Roman" w:ascii="Times New Roman" w:hAnsi="Times New Roman"/>
          <w:i/>
          <w:iCs/>
          <w:color w:val="000000"/>
          <w:sz w:val="24"/>
          <w:szCs w:val="24"/>
        </w:rPr>
        <w:t xml:space="preserve">(Запад.) </w:t>
      </w:r>
      <w:r>
        <w:rPr>
          <w:rFonts w:eastAsia="Times New Roman" w:cs="Times New Roman" w:ascii="Times New Roman" w:hAnsi="Times New Roman"/>
          <w:color w:val="000000"/>
          <w:sz w:val="24"/>
          <w:szCs w:val="24"/>
        </w:rPr>
        <w:t>3. Ближай</w:t>
        <w:softHyphen/>
        <w:t xml:space="preserve">шая к нам звезда. </w:t>
      </w:r>
      <w:r>
        <w:rPr>
          <w:rFonts w:eastAsia="Times New Roman" w:cs="Times New Roman" w:ascii="Times New Roman" w:hAnsi="Times New Roman"/>
          <w:i/>
          <w:iCs/>
          <w:color w:val="000000"/>
          <w:sz w:val="24"/>
          <w:szCs w:val="24"/>
        </w:rPr>
        <w:t xml:space="preserve">(Солнце.) </w:t>
      </w:r>
      <w:r>
        <w:rPr>
          <w:rFonts w:eastAsia="Times New Roman" w:cs="Times New Roman" w:ascii="Times New Roman" w:hAnsi="Times New Roman"/>
          <w:color w:val="000000"/>
          <w:sz w:val="24"/>
          <w:szCs w:val="24"/>
        </w:rPr>
        <w:t>4. Вселенная с точки зрения астроно</w:t>
        <w:softHyphen/>
        <w:t xml:space="preserve">ма. </w:t>
      </w:r>
      <w:r>
        <w:rPr>
          <w:rFonts w:eastAsia="Times New Roman" w:cs="Times New Roman" w:ascii="Times New Roman" w:hAnsi="Times New Roman"/>
          <w:i/>
          <w:iCs/>
          <w:color w:val="000000"/>
          <w:sz w:val="24"/>
          <w:szCs w:val="24"/>
        </w:rPr>
        <w:t xml:space="preserve">(Мир.) 5. </w:t>
      </w:r>
      <w:r>
        <w:rPr>
          <w:rFonts w:eastAsia="Times New Roman" w:cs="Times New Roman" w:ascii="Times New Roman" w:hAnsi="Times New Roman"/>
          <w:color w:val="000000"/>
          <w:sz w:val="24"/>
          <w:szCs w:val="24"/>
        </w:rPr>
        <w:t xml:space="preserve">Высококвалифицированный специалист в области какой-либо науки. </w:t>
      </w:r>
      <w:r>
        <w:rPr>
          <w:rFonts w:eastAsia="Times New Roman" w:cs="Times New Roman" w:ascii="Times New Roman" w:hAnsi="Times New Roman"/>
          <w:i/>
          <w:iCs/>
          <w:color w:val="000000"/>
          <w:sz w:val="24"/>
          <w:szCs w:val="24"/>
        </w:rPr>
        <w:t xml:space="preserve">(Ученый.) </w:t>
      </w:r>
      <w:r>
        <w:rPr>
          <w:rFonts w:eastAsia="Times New Roman" w:cs="Times New Roman" w:ascii="Times New Roman" w:hAnsi="Times New Roman"/>
          <w:color w:val="000000"/>
          <w:sz w:val="24"/>
          <w:szCs w:val="24"/>
        </w:rPr>
        <w:t>6. Рассыпалось к ночи зерно. Гля</w:t>
        <w:softHyphen/>
        <w:t xml:space="preserve">нули утром - нет ничего. </w:t>
      </w:r>
      <w:r>
        <w:rPr>
          <w:rFonts w:eastAsia="Times New Roman" w:cs="Times New Roman" w:ascii="Times New Roman" w:hAnsi="Times New Roman"/>
          <w:i/>
          <w:iCs/>
          <w:color w:val="000000"/>
          <w:sz w:val="24"/>
          <w:szCs w:val="24"/>
        </w:rPr>
        <w:t>(Звез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Ключевое слово в выделенных клетках: </w:t>
      </w:r>
      <w:r>
        <w:rPr>
          <w:rFonts w:eastAsia="Times New Roman" w:cs="Times New Roman" w:ascii="Times New Roman" w:hAnsi="Times New Roman"/>
          <w:i/>
          <w:iCs/>
          <w:color w:val="000000"/>
          <w:sz w:val="24"/>
          <w:szCs w:val="24"/>
        </w:rPr>
        <w:t>впере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Игра «Верн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неверно»</w:t>
      </w:r>
    </w:p>
    <w:p>
      <w:pPr>
        <w:pStyle w:val="Normal"/>
        <w:shd w:fill="FFFFFF" w:val="clear"/>
        <w:autoSpaceDE w:val="false"/>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3884295</wp:posOffset>
                </wp:positionH>
                <wp:positionV relativeFrom="paragraph">
                  <wp:posOffset>287020</wp:posOffset>
                </wp:positionV>
                <wp:extent cx="154305" cy="90805"/>
                <wp:effectExtent l="11430" t="8255" r="10160" b="5080"/>
                <wp:wrapNone/>
                <wp:docPr id="1" name=""/>
                <a:graphic xmlns:a="http://schemas.openxmlformats.org/drawingml/2006/main">
                  <a:graphicData uri="http://schemas.microsoft.com/office/word/2010/wordprocessingShape">
                    <wps:wsp>
                      <wps:cNvSpPr/>
                      <wps:spPr>
                        <a:xfrm>
                          <a:off x="0" y="0"/>
                          <a:ext cx="15444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05.85pt;margin-top:22.6pt;width:12.1pt;height:7.1pt;mso-wrap-style:none;v-text-anchor:middle" type="_x0000_t5">
                <v:fill o:detectmouseclick="t" type="solid" color2="black"/>
                <v:stroke color="black" weight="9360" joinstyle="miter" endcap="flat"/>
                <w10:wrap type="none"/>
              </v:shape>
            </w:pict>
          </mc:Fallback>
        </mc:AlternateConten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означьте кодовым знаком каждое мое высказывание, со</w:t>
        <w:softHyphen/>
        <w:t>гласившись со мной или не согласившись. Кодовые знаки: О — да, □ — нет,       — не зна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Земля — это одна из планет Солнечной сист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олнце — ближайшая к нам звезда, раскаленный газовый ша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Масса Земли в 330 тыс. раз больше массы Солн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пециалистов, изучающих астрономию, называют астро</w:t>
        <w:softHyphen/>
        <w:t>навт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Земля движется вокруг Солн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Наблюдать за Солнцем можно, глядя в бинокль, подзорную труб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1 - О; 2 - О; 3 - □; 4 - □; 5 - О; 6 -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что интересного вы узнали о Солнце, кометах, астерои</w:t>
        <w:softHyphen/>
        <w:t>дах? Поделитесь информацией.</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слушать подготовленные сообщ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работу в тетради. Верно ли выполнены задания 4, 5? Оцените работу соседа.</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оцени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оске записаны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стероид, Земля, Марс, Венера, Меркурий.</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Как вы думаете, какое слово лишнее и почему? </w:t>
      </w:r>
      <w:r>
        <w:rPr>
          <w:rFonts w:eastAsia="Times New Roman" w:cs="Times New Roman" w:ascii="Times New Roman" w:hAnsi="Times New Roman"/>
          <w:i/>
          <w:iCs/>
          <w:color w:val="000000"/>
          <w:sz w:val="24"/>
          <w:szCs w:val="24"/>
        </w:rPr>
        <w:t xml:space="preserve">(Астероид, так как это не планет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должите ряд названий планет. (Ученики говорят названия пла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 чем пойдет речь на уроке? </w:t>
      </w:r>
      <w:r>
        <w:rPr>
          <w:rFonts w:eastAsia="Times New Roman" w:cs="Times New Roman" w:ascii="Times New Roman" w:hAnsi="Times New Roman"/>
          <w:i/>
          <w:iCs/>
          <w:color w:val="000000"/>
          <w:sz w:val="24"/>
          <w:szCs w:val="24"/>
        </w:rPr>
        <w:t xml:space="preserve">(Наверное, о планетах.) </w:t>
      </w:r>
      <w:r>
        <w:rPr>
          <w:rFonts w:eastAsia="Times New Roman" w:cs="Times New Roman" w:ascii="Times New Roman" w:hAnsi="Times New Roman"/>
          <w:color w:val="000000"/>
          <w:sz w:val="24"/>
          <w:szCs w:val="24"/>
        </w:rPr>
        <w:t>Тогда вперед, к загадочным и далеким планетам сист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карточке записана мнемофраза. Ваша задача - найти ответ на вопрос: как эта фраза связана с темо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дведь Выходит За Малиной — Юннат Сумел Удрать Низи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бсуждение в группах. Выслушать высказывания представителей  кажд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аков правильный ответ? </w:t>
      </w:r>
      <w:r>
        <w:rPr>
          <w:rFonts w:eastAsia="Times New Roman" w:cs="Times New Roman" w:ascii="Times New Roman" w:hAnsi="Times New Roman"/>
          <w:i/>
          <w:iCs/>
          <w:color w:val="000000"/>
          <w:sz w:val="24"/>
          <w:szCs w:val="24"/>
        </w:rPr>
        <w:t>(По первым буквам данной фразы можно узнать названия планет, расположенных в порядке их удаления от Солнц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Сообщения учащих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лнце образует центр нашей системы. Вокруг него вращаются 8 планет. 4 небольшие планеты, расположенные ближе всех  к солнцу, — Меркурий, Венера, Земля, Марс — имеют твердую</w:t>
      </w:r>
      <w:r>
        <w:rPr>
          <w:rFonts w:cs="Times New Roman" w:ascii="Times New Roman" w:hAnsi="Times New Roman"/>
          <w:sz w:val="24"/>
          <w:szCs w:val="24"/>
        </w:rPr>
        <w:t xml:space="preserve"> пове</w:t>
      </w:r>
      <w:r>
        <w:rPr>
          <w:rFonts w:eastAsia="Times New Roman" w:cs="Times New Roman" w:ascii="Times New Roman" w:hAnsi="Times New Roman"/>
          <w:color w:val="000000"/>
          <w:sz w:val="24"/>
          <w:szCs w:val="24"/>
        </w:rPr>
        <w:t>рхность. Остальные 4 планеты — Юпитер, Сатурн, Уран, Нептун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вляются газовым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вайте поближе познакомимся с планетами, о них расска</w:t>
        <w:softHyphen/>
        <w:t xml:space="preserve">жут ваши товарищи.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Меркурий.</w:t>
      </w:r>
      <w:r>
        <w:rPr>
          <w:rFonts w:eastAsia="Times New Roman" w:cs="Times New Roman" w:ascii="Times New Roman" w:hAnsi="Times New Roman"/>
          <w:color w:val="000000"/>
          <w:sz w:val="24"/>
          <w:szCs w:val="24"/>
        </w:rPr>
        <w:t xml:space="preserve"> Ближайшей к Солнцу планетой является Меркурий. Планета получила свое название в честь древнеримского бога торговли. Это</w:t>
      </w:r>
      <w:r>
        <w:rPr>
          <w:rFonts w:cs="Times New Roman" w:ascii="Times New Roman" w:hAnsi="Times New Roman"/>
          <w:sz w:val="24"/>
          <w:szCs w:val="24"/>
        </w:rPr>
        <w:t xml:space="preserve"> самая </w:t>
      </w:r>
      <w:r>
        <w:rPr>
          <w:rFonts w:eastAsia="Times New Roman" w:cs="Times New Roman" w:ascii="Times New Roman" w:hAnsi="Times New Roman"/>
          <w:color w:val="000000"/>
          <w:sz w:val="24"/>
          <w:szCs w:val="24"/>
        </w:rPr>
        <w:t>быстрая планета. Она обращается вокруг Солнца за 88 дней. Днем</w:t>
      </w:r>
      <w:r>
        <w:rPr>
          <w:rFonts w:cs="Times New Roman" w:ascii="Times New Roman" w:hAnsi="Times New Roman"/>
          <w:sz w:val="24"/>
          <w:szCs w:val="24"/>
        </w:rPr>
        <w:t xml:space="preserve"> на</w:t>
      </w:r>
      <w:r>
        <w:rPr>
          <w:rFonts w:eastAsia="Times New Roman" w:cs="Times New Roman" w:ascii="Times New Roman" w:hAnsi="Times New Roman"/>
          <w:color w:val="000000"/>
          <w:sz w:val="24"/>
          <w:szCs w:val="24"/>
        </w:rPr>
        <w:t xml:space="preserve"> Меркурии жара, а ночью — ледяной холод. Поверхность каменистая</w:t>
      </w:r>
      <w:r>
        <w:rPr>
          <w:rFonts w:cs="Times New Roman" w:ascii="Times New Roman" w:hAnsi="Times New Roman"/>
          <w:sz w:val="24"/>
          <w:szCs w:val="24"/>
        </w:rPr>
        <w:t xml:space="preserve"> и пустынная</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Венера.</w:t>
      </w:r>
      <w:r>
        <w:rPr>
          <w:rFonts w:eastAsia="Times New Roman" w:cs="Times New Roman" w:ascii="Times New Roman" w:hAnsi="Times New Roman"/>
          <w:color w:val="000000"/>
          <w:sz w:val="24"/>
          <w:szCs w:val="24"/>
        </w:rPr>
        <w:t xml:space="preserve"> Вторая от Солнца планета Венера носит имя древнеримской богини любви и красоты. Выглядит на небе как очень яркая звезда, ее</w:t>
      </w:r>
      <w:r>
        <w:rPr>
          <w:rFonts w:cs="Times New Roman" w:ascii="Times New Roman" w:hAnsi="Times New Roman"/>
          <w:sz w:val="24"/>
          <w:szCs w:val="24"/>
        </w:rPr>
        <w:t xml:space="preserve"> ещё наз</w:t>
      </w:r>
      <w:r>
        <w:rPr>
          <w:rFonts w:eastAsia="Times New Roman" w:cs="Times New Roman" w:ascii="Times New Roman" w:hAnsi="Times New Roman"/>
          <w:color w:val="000000"/>
          <w:sz w:val="24"/>
          <w:szCs w:val="24"/>
        </w:rPr>
        <w:t>ывают «утренней звездой». Она может сиять серебристым светом.  Размером Венера схожа с Землей и также окружена толстым слоем</w:t>
      </w:r>
      <w:r>
        <w:rPr>
          <w:rFonts w:cs="Times New Roman" w:ascii="Times New Roman" w:hAnsi="Times New Roman"/>
          <w:sz w:val="24"/>
          <w:szCs w:val="24"/>
        </w:rPr>
        <w:t xml:space="preserve"> облаков</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но ее атмосфера состоит из углекислого газа и серной кислоты.</w:t>
      </w:r>
      <w:r>
        <w:rPr>
          <w:rFonts w:cs="Times New Roman" w:ascii="Times New Roman" w:hAnsi="Times New Roman"/>
          <w:sz w:val="24"/>
          <w:szCs w:val="24"/>
        </w:rPr>
        <w:t xml:space="preserve"> Под обл</w:t>
      </w:r>
      <w:r>
        <w:rPr>
          <w:rFonts w:eastAsia="Times New Roman" w:cs="Times New Roman" w:ascii="Times New Roman" w:hAnsi="Times New Roman"/>
          <w:color w:val="000000"/>
          <w:sz w:val="24"/>
          <w:szCs w:val="24"/>
        </w:rPr>
        <w:t xml:space="preserve">ачным покровом стоит </w:t>
      </w:r>
      <w:r>
        <w:rPr>
          <w:rFonts w:eastAsia="Times New Roman" w:cs="Times New Roman" w:ascii="Times New Roman" w:hAnsi="Times New Roman"/>
          <w:smallCaps/>
          <w:color w:val="000000"/>
          <w:sz w:val="24"/>
          <w:szCs w:val="24"/>
        </w:rPr>
        <w:t xml:space="preserve"> </w:t>
      </w:r>
      <w:r>
        <w:rPr>
          <w:rFonts w:eastAsia="Times New Roman" w:cs="Times New Roman" w:ascii="Times New Roman" w:hAnsi="Times New Roman"/>
          <w:color w:val="000000"/>
          <w:sz w:val="24"/>
          <w:szCs w:val="24"/>
        </w:rPr>
        <w:t>невыносимая жара.</w:t>
      </w:r>
    </w:p>
    <w:p>
      <w:pPr>
        <w:pStyle w:val="Normal"/>
        <w:spacing w:before="0" w:after="0"/>
        <w:ind w:firstLine="708"/>
        <w:jc w:val="both"/>
        <w:rPr/>
      </w:pPr>
      <w:r>
        <w:rPr>
          <w:rFonts w:cs="Times New Roman" w:ascii="Times New Roman" w:hAnsi="Times New Roman"/>
          <w:b/>
          <w:color w:val="000000"/>
          <w:sz w:val="24"/>
          <w:szCs w:val="24"/>
        </w:rPr>
        <w:t>З</w:t>
      </w:r>
      <w:r>
        <w:rPr>
          <w:rFonts w:eastAsia="Times New Roman" w:cs="Times New Roman" w:ascii="Times New Roman" w:hAnsi="Times New Roman"/>
          <w:b/>
          <w:color w:val="000000"/>
          <w:sz w:val="24"/>
          <w:szCs w:val="24"/>
        </w:rPr>
        <w:t>емля.</w:t>
      </w:r>
      <w:r>
        <w:rPr>
          <w:rFonts w:eastAsia="Times New Roman" w:cs="Times New Roman" w:ascii="Times New Roman" w:hAnsi="Times New Roman"/>
          <w:color w:val="000000"/>
          <w:sz w:val="24"/>
          <w:szCs w:val="24"/>
        </w:rPr>
        <w:t xml:space="preserve"> Наша планета из космоса кажется голубой. Такой цвет придают ей окружающая атмосфера и океаны, покрывающие более двух третей земной поверхности. Вода и кислород обеспечивают жизнь на Земле, где существует по меньшей мере полтора миллиона видов растений и жи</w:t>
        <w:softHyphen/>
        <w:t>вотных. Земля образовалась примерно 4,6 млрд лет назад и имеет есте</w:t>
        <w:softHyphen/>
        <w:t>ственный спут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уже догадался, как называется естественный спутник Земли? </w:t>
      </w:r>
      <w:r>
        <w:rPr>
          <w:rFonts w:eastAsia="Times New Roman" w:cs="Times New Roman" w:ascii="Times New Roman" w:hAnsi="Times New Roman"/>
          <w:i/>
          <w:iCs/>
          <w:color w:val="000000"/>
          <w:sz w:val="24"/>
          <w:szCs w:val="24"/>
        </w:rPr>
        <w:t>(Лун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Луна.</w:t>
      </w:r>
      <w:r>
        <w:rPr>
          <w:rFonts w:eastAsia="Times New Roman" w:cs="Times New Roman" w:ascii="Times New Roman" w:hAnsi="Times New Roman"/>
          <w:color w:val="000000"/>
          <w:sz w:val="24"/>
          <w:szCs w:val="24"/>
        </w:rPr>
        <w:t xml:space="preserve"> Ближайшую соседку Земли в космическом пространстве мож</w:t>
        <w:softHyphen/>
        <w:t>но подробно рассмотреть в телескоп. Это небольшое космическое тело по диаметру в 4 раза меньше Земли, не имеет атмосферы, на нем не ме</w:t>
        <w:softHyphen/>
        <w:t>няются  погодные условия и нет жизни. На Луне уже побывал человек.</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Марс.</w:t>
      </w:r>
      <w:r>
        <w:rPr>
          <w:rFonts w:eastAsia="Times New Roman" w:cs="Times New Roman" w:ascii="Times New Roman" w:hAnsi="Times New Roman"/>
          <w:color w:val="000000"/>
          <w:sz w:val="24"/>
          <w:szCs w:val="24"/>
        </w:rPr>
        <w:t xml:space="preserve"> Четвертая от Солнца планета названа в честь древнеримского бога войны за свой красный цвет, напоминающий цвет крови. Поверх</w:t>
        <w:softHyphen/>
        <w:t>ность планеты содержит большое количество железа, которое, окисляясь, дает красный цвет. Марс меньше Земли, но у него есть два спутника — Фобос и Деймос (в переводе Страх и Ужас — так звали сыновей бога вой</w:t>
        <w:softHyphen/>
        <w:t>ны). Ночью температура на Марсе опускается до —85 "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ы с вами познакомились с четырьмя планетами, включая Землю, — их называют каменными планетами, или планетами земной групп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Юпитер.</w:t>
      </w:r>
      <w:r>
        <w:rPr>
          <w:rFonts w:eastAsia="Times New Roman" w:cs="Times New Roman" w:ascii="Times New Roman" w:hAnsi="Times New Roman"/>
          <w:color w:val="000000"/>
          <w:sz w:val="24"/>
          <w:szCs w:val="24"/>
        </w:rPr>
        <w:t xml:space="preserve"> Следующая от Солнца планета Юпитер — самая большая в Солнечной системе. Она названа в честь самого главного древнерим</w:t>
        <w:softHyphen/>
        <w:t>ского бога Юпитера. Состоит главным образом из различных газов. Юпи</w:t>
        <w:softHyphen/>
        <w:t>тер имеет непрозрачную атмосферу и 16 спутников, в его атмосфере по</w:t>
        <w:softHyphen/>
        <w:t>стоянно бушуют мощные ураган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Сатурн.</w:t>
      </w:r>
      <w:r>
        <w:rPr>
          <w:rFonts w:eastAsia="Times New Roman" w:cs="Times New Roman" w:ascii="Times New Roman" w:hAnsi="Times New Roman"/>
          <w:color w:val="000000"/>
          <w:sz w:val="24"/>
          <w:szCs w:val="24"/>
        </w:rPr>
        <w:t xml:space="preserve"> Шестая планета Солнечной системы Сатурн — вторая по ве</w:t>
        <w:softHyphen/>
        <w:t>личине после Юпитера. Она названа в честь древнеримского бога зем</w:t>
        <w:softHyphen/>
        <w:t>леделия (позднее — бог времени). Сатурн окружен множеством ярких колец, состоящих из обломков льда и камне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Уран.</w:t>
      </w:r>
      <w:r>
        <w:rPr>
          <w:rFonts w:eastAsia="Times New Roman" w:cs="Times New Roman" w:ascii="Times New Roman" w:hAnsi="Times New Roman"/>
          <w:color w:val="000000"/>
          <w:sz w:val="24"/>
          <w:szCs w:val="24"/>
        </w:rPr>
        <w:t xml:space="preserve"> Седьмая планета Солнечной системы названа в честь древне</w:t>
        <w:softHyphen/>
        <w:t>греческого бога неба. Планета состоит из маленького каменного ядра и замерзших газ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Нептун.</w:t>
      </w:r>
      <w:r>
        <w:rPr>
          <w:rFonts w:eastAsia="Times New Roman" w:cs="Times New Roman" w:ascii="Times New Roman" w:hAnsi="Times New Roman"/>
          <w:color w:val="000000"/>
          <w:sz w:val="24"/>
          <w:szCs w:val="24"/>
        </w:rPr>
        <w:t xml:space="preserve"> Планета носит имя древнеримского бога морей. Она мерцает голубоватым светом, напоминающим блеск воды. Температура на по</w:t>
        <w:softHyphen/>
        <w:t>верхности Нептуна составляет —200 "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ы познакомились с остальными планетами Солнечной си</w:t>
        <w:softHyphen/>
        <w:t>стемы. Их называют газовыми планетами из-за их соста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теперь можете сказать о планетах Солнечной систе</w:t>
        <w:softHyphen/>
        <w:t xml:space="preserve">мы? Назовите их сходства и различия. </w:t>
      </w:r>
      <w:r>
        <w:rPr>
          <w:rFonts w:eastAsia="Times New Roman" w:cs="Times New Roman" w:ascii="Times New Roman" w:hAnsi="Times New Roman"/>
          <w:i/>
          <w:iCs/>
          <w:color w:val="000000"/>
          <w:sz w:val="24"/>
          <w:szCs w:val="24"/>
        </w:rPr>
        <w:t>(Все планеты враща</w:t>
        <w:softHyphen/>
        <w:t>ются вокруг Солнца, имеют круглую форму. Они различаются по величине и находятся на разном расстоянии от Солн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ользуя текст учебника, выполним задание 2 на с. 8 ра</w:t>
        <w:softHyphen/>
        <w:t>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полняют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Э</w:t>
      </w:r>
      <w:r>
        <w:rPr>
          <w:rFonts w:eastAsia="Times New Roman" w:cs="Times New Roman" w:ascii="Times New Roman" w:hAnsi="Times New Roman"/>
          <w:color w:val="000000"/>
          <w:sz w:val="24"/>
          <w:szCs w:val="24"/>
        </w:rPr>
        <w:t>то стихотворение поможет запомнить названия планет Сол</w:t>
        <w:softHyphen/>
        <w:t>нечной системы и их расположение относительно Солн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строят живую модель Солнечной системы. Они называются  именами планет, а кто-то - Солнцем и двигаются по своим орбитам, чтобы не нарушалось расположение плане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круг Солнца планеты танцуют, как дет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ркурий всех ближе к светилу ид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уть дальше Венера в пространстве плыв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ней повстречаем мы Землю вместе с Лу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огненный Марс кружит вслед за Земл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ними - Юпитер, из всех велика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дальше Сатурн в кольцах видится на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дали так малы и едва различим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ачны и холодны, но их отличим мы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ран и Нептун в пространстве плыву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 свой хоровод Плутон не берут.</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новой тем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I</w:t>
      </w:r>
      <w:r>
        <w:rPr>
          <w:rFonts w:eastAsia="Times New Roman" w:cs="Times New Roman" w:ascii="Times New Roman" w:hAnsi="Times New Roman"/>
          <w:b/>
          <w:bCs/>
          <w:color w:val="000000"/>
          <w:sz w:val="24"/>
          <w:szCs w:val="24"/>
        </w:rPr>
        <w:t>. 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12. Прочитайте вопрос, на кото</w:t>
        <w:softHyphen/>
        <w:t xml:space="preserve">рый нужно ответить. </w:t>
      </w:r>
      <w:r>
        <w:rPr>
          <w:rFonts w:eastAsia="Times New Roman" w:cs="Times New Roman" w:ascii="Times New Roman" w:hAnsi="Times New Roman"/>
          <w:i/>
          <w:iCs/>
          <w:color w:val="000000"/>
          <w:sz w:val="24"/>
          <w:szCs w:val="24"/>
        </w:rPr>
        <w:t xml:space="preserve">(Отчего на Земле сменяются день и ночь и времена года?) </w:t>
      </w:r>
      <w:r>
        <w:rPr>
          <w:rFonts w:eastAsia="Times New Roman" w:cs="Times New Roman" w:ascii="Times New Roman" w:hAnsi="Times New Roman"/>
          <w:color w:val="000000"/>
          <w:sz w:val="24"/>
          <w:szCs w:val="24"/>
        </w:rPr>
        <w:t>Проанализируйте схемы, постарайтесь ответить на эти во</w:t>
        <w:softHyphen/>
        <w:t>просы.</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работы в группах выслушать предположения детей.) Как мы можем проверить, кто оказался прав? </w:t>
      </w:r>
      <w:r>
        <w:rPr>
          <w:rFonts w:eastAsia="Times New Roman" w:cs="Times New Roman" w:ascii="Times New Roman" w:hAnsi="Times New Roman"/>
          <w:i/>
          <w:iCs/>
          <w:color w:val="000000"/>
          <w:sz w:val="24"/>
          <w:szCs w:val="24"/>
        </w:rPr>
        <w:t>(Воспользо</w:t>
        <w:softHyphen/>
        <w:t>ваться тексто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 xml:space="preserve">1. </w:t>
      </w:r>
      <w:r>
        <w:rPr>
          <w:rFonts w:eastAsia="Times New Roman" w:cs="Times New Roman" w:ascii="Times New Roman" w:hAnsi="Times New Roman"/>
          <w:color w:val="000000"/>
          <w:sz w:val="24"/>
          <w:szCs w:val="24"/>
        </w:rPr>
        <w:t>Работа по учебнику</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читают текст на с. 13 по цепочке. Учитель для де</w:t>
        <w:softHyphen/>
        <w:t>монстрации может воспользоваться теллур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так, отчего на Земле сменяются день и ночь? </w:t>
      </w:r>
      <w:r>
        <w:rPr>
          <w:rFonts w:eastAsia="Times New Roman" w:cs="Times New Roman" w:ascii="Times New Roman" w:hAnsi="Times New Roman"/>
          <w:i/>
          <w:iCs/>
          <w:color w:val="000000"/>
          <w:sz w:val="24"/>
          <w:szCs w:val="24"/>
        </w:rPr>
        <w:t>(Это проис</w:t>
        <w:softHyphen/>
        <w:t>ходит оттого, что Земля вращается вокруг своей ос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тчего на Земле сменяются времена года? </w:t>
      </w:r>
      <w:r>
        <w:rPr>
          <w:rFonts w:eastAsia="Times New Roman" w:cs="Times New Roman" w:ascii="Times New Roman" w:hAnsi="Times New Roman"/>
          <w:i/>
          <w:iCs/>
          <w:color w:val="000000"/>
          <w:sz w:val="24"/>
          <w:szCs w:val="24"/>
        </w:rPr>
        <w:t>(Это происходит из-за того, что земная ось расположена наклонно, и из-за вра</w:t>
        <w:softHyphen/>
        <w:t>щения Земли вокруг Солн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выводы о природных явлениях, связанных с движе</w:t>
        <w:softHyphen/>
        <w:t xml:space="preserve">нием Земли в космическом пространстве, можете сделать? </w:t>
      </w:r>
      <w:r>
        <w:rPr>
          <w:rFonts w:eastAsia="Times New Roman" w:cs="Times New Roman" w:ascii="Times New Roman" w:hAnsi="Times New Roman"/>
          <w:i/>
          <w:iCs/>
          <w:color w:val="000000"/>
          <w:sz w:val="24"/>
          <w:szCs w:val="24"/>
        </w:rPr>
        <w:t>(Смена дня и ночи — вращение Земли вокруг своей оси (сутки). Смена времен года — вращение Земли вокруг Солнца (г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5 на с. 10 рабочей тетради. Что изобра</w:t>
        <w:softHyphen/>
        <w:t xml:space="preserve">жено на первой схеме? </w:t>
      </w:r>
      <w:r>
        <w:rPr>
          <w:rFonts w:eastAsia="Times New Roman" w:cs="Times New Roman" w:ascii="Times New Roman" w:hAnsi="Times New Roman"/>
          <w:i/>
          <w:iCs/>
          <w:color w:val="000000"/>
          <w:sz w:val="24"/>
          <w:szCs w:val="24"/>
        </w:rPr>
        <w:t>(Смена дня и ночи.)</w:t>
      </w:r>
    </w:p>
    <w:p>
      <w:pPr>
        <w:pStyle w:val="Normal"/>
        <w:spacing w:before="0" w:after="0"/>
        <w:jc w:val="both"/>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необходимо дорисовать на этой схеме? </w:t>
      </w:r>
      <w:r>
        <w:rPr>
          <w:rFonts w:eastAsia="Times New Roman" w:cs="Times New Roman" w:ascii="Times New Roman" w:hAnsi="Times New Roman"/>
          <w:i/>
          <w:iCs/>
          <w:color w:val="000000"/>
          <w:sz w:val="24"/>
          <w:szCs w:val="24"/>
        </w:rPr>
        <w:t>(Солн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рисуйте и подпишите сх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изображено на второй схеме? </w:t>
      </w:r>
      <w:r>
        <w:rPr>
          <w:rFonts w:eastAsia="Times New Roman" w:cs="Times New Roman" w:ascii="Times New Roman" w:hAnsi="Times New Roman"/>
          <w:i/>
          <w:iCs/>
          <w:color w:val="000000"/>
          <w:sz w:val="24"/>
          <w:szCs w:val="24"/>
        </w:rPr>
        <w:t>(Смена времен г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необходимо дорисовать на этой схеме? </w:t>
      </w:r>
      <w:r>
        <w:rPr>
          <w:rFonts w:eastAsia="Times New Roman" w:cs="Times New Roman" w:ascii="Times New Roman" w:hAnsi="Times New Roman"/>
          <w:i/>
          <w:iCs/>
          <w:color w:val="000000"/>
          <w:sz w:val="24"/>
          <w:szCs w:val="24"/>
        </w:rPr>
        <w:t>(Половину Солн</w:t>
        <w:softHyphen/>
        <w:t>ца и планету Земля, освещенную им с другой сторо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рисуйте и подпишите сх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новые знания вы получили? (Высказывания детей.) (Ответы на вопросы рубрики «Проверь себя» на с. 14 учеб</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было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было труд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настроением вы уходите с урока?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9—15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на с. 8—11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овершить виртуальное путешествие на одну из планет, для этого обратиться к дополнительной литерату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Звездное небо - Великая книга Прир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сформировать представление о звездах, познакомить с созвездиями как участками звездного неба; учить находить со</w:t>
        <w:softHyphen/>
        <w:t>звездия на звездной карте и в ночном неб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w:t>
      </w:r>
      <w:r>
        <w:rPr>
          <w:rFonts w:eastAsia="Times New Roman" w:cs="Times New Roman" w:ascii="Times New Roman" w:hAnsi="Times New Roman"/>
          <w:color w:val="000000"/>
          <w:sz w:val="24"/>
          <w:szCs w:val="24"/>
        </w:rPr>
        <w:t>— делать обобщения, вы</w:t>
        <w:softHyphen/>
        <w:t>воды, проверять информацию, находить дополнительную ин</w:t>
        <w:softHyphen/>
        <w:t xml:space="preserve">формацию, используя справочную литературу; </w:t>
      </w:r>
      <w:r>
        <w:rPr>
          <w:rFonts w:eastAsia="Times New Roman" w:cs="Times New Roman" w:ascii="Times New Roman" w:hAnsi="Times New Roman"/>
          <w:i/>
          <w:iCs/>
          <w:color w:val="000000"/>
          <w:sz w:val="24"/>
          <w:szCs w:val="24"/>
        </w:rPr>
        <w:t>коммуникатив</w:t>
        <w:softHyphen/>
        <w:t xml:space="preserve">ные </w:t>
      </w:r>
      <w:r>
        <w:rPr>
          <w:rFonts w:eastAsia="Times New Roman" w:cs="Times New Roman" w:ascii="Times New Roman" w:hAnsi="Times New Roman"/>
          <w:color w:val="000000"/>
          <w:sz w:val="24"/>
          <w:szCs w:val="24"/>
        </w:rPr>
        <w:t xml:space="preserve">- осуществлять совместную деятельность в парах и рабочих группах с учетом конкретных учебно-познавательных задач; </w:t>
      </w:r>
      <w:r>
        <w:rPr>
          <w:rFonts w:eastAsia="Times New Roman" w:cs="Times New Roman" w:ascii="Times New Roman" w:hAnsi="Times New Roman"/>
          <w:i/>
          <w:iCs/>
          <w:color w:val="000000"/>
          <w:sz w:val="24"/>
          <w:szCs w:val="24"/>
        </w:rPr>
        <w:t>регу</w:t>
        <w:softHyphen/>
        <w:t xml:space="preserve">лятивные </w:t>
      </w:r>
      <w:r>
        <w:rPr>
          <w:rFonts w:eastAsia="Times New Roman" w:cs="Times New Roman" w:ascii="Times New Roman" w:hAnsi="Times New Roman"/>
          <w:color w:val="000000"/>
          <w:sz w:val="24"/>
          <w:szCs w:val="24"/>
        </w:rPr>
        <w:t xml:space="preserve">— осознавать границы собственных знаний о природе, определять цели и задачи усвоения новых знаний; </w:t>
      </w:r>
      <w:r>
        <w:rPr>
          <w:rFonts w:eastAsia="Times New Roman" w:cs="Times New Roman" w:ascii="Times New Roman" w:hAnsi="Times New Roman"/>
          <w:i/>
          <w:iCs/>
          <w:color w:val="000000"/>
          <w:sz w:val="24"/>
          <w:szCs w:val="24"/>
        </w:rPr>
        <w:t xml:space="preserve">личностные — </w:t>
      </w:r>
      <w:r>
        <w:rPr>
          <w:rFonts w:eastAsia="Times New Roman" w:cs="Times New Roman" w:ascii="Times New Roman" w:hAnsi="Times New Roman"/>
          <w:color w:val="000000"/>
          <w:sz w:val="24"/>
          <w:szCs w:val="24"/>
        </w:rPr>
        <w:t>выражать положительное отношение к процессу познания, уметь применять знания в жизненных ситуац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тесты для группы или для каждого ученика, кроссворд, атлас-определитель, словарь СИ. Ожегова, выставка книг о звездах и созвездиях.</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лиц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ланета, на которой мы живем. </w:t>
      </w:r>
      <w:r>
        <w:rPr>
          <w:rFonts w:eastAsia="Times New Roman" w:cs="Times New Roman" w:ascii="Times New Roman" w:hAnsi="Times New Roman"/>
          <w:i/>
          <w:iCs/>
          <w:color w:val="000000"/>
          <w:sz w:val="24"/>
          <w:szCs w:val="24"/>
        </w:rPr>
        <w:t>(Зем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ланета Солнечной системы, орбита которой находится между Меркурием и Землей. </w:t>
      </w:r>
      <w:r>
        <w:rPr>
          <w:rFonts w:eastAsia="Times New Roman" w:cs="Times New Roman" w:ascii="Times New Roman" w:hAnsi="Times New Roman"/>
          <w:i/>
          <w:iCs/>
          <w:color w:val="000000"/>
          <w:sz w:val="24"/>
          <w:szCs w:val="24"/>
        </w:rPr>
        <w:t>(Вен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м кажется, что она светит, а она лишь отражает солнечный свет. </w:t>
      </w:r>
      <w:r>
        <w:rPr>
          <w:rFonts w:eastAsia="Times New Roman" w:cs="Times New Roman" w:ascii="Times New Roman" w:hAnsi="Times New Roman"/>
          <w:i/>
          <w:iCs/>
          <w:color w:val="000000"/>
          <w:sz w:val="24"/>
          <w:szCs w:val="24"/>
        </w:rPr>
        <w:t>(Лу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ольца этой планеты состоят из миллионов обломков горных пород и льда. </w:t>
      </w:r>
      <w:r>
        <w:rPr>
          <w:rFonts w:eastAsia="Times New Roman" w:cs="Times New Roman" w:ascii="Times New Roman" w:hAnsi="Times New Roman"/>
          <w:i/>
          <w:iCs/>
          <w:color w:val="000000"/>
          <w:sz w:val="24"/>
          <w:szCs w:val="24"/>
        </w:rPr>
        <w:t>(Сатур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2. </w:t>
      </w:r>
      <w:r>
        <w:rPr>
          <w:rFonts w:eastAsia="Times New Roman" w:cs="Times New Roman" w:ascii="Times New Roman" w:hAnsi="Times New Roman"/>
          <w:b/>
          <w:bCs/>
          <w:color w:val="000000"/>
          <w:sz w:val="24"/>
          <w:szCs w:val="24"/>
        </w:rPr>
        <w:t>Работа с загад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 и запомните от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тра звездою ее называли, А в Древнем Риме ее почитали Прекрасной богиней любви, красоты Как именуют планету, знаешь ты? </w:t>
      </w:r>
      <w:r>
        <w:rPr>
          <w:rFonts w:eastAsia="Times New Roman" w:cs="Times New Roman" w:ascii="Times New Roman" w:hAnsi="Times New Roman"/>
          <w:i/>
          <w:iCs/>
          <w:color w:val="000000"/>
          <w:sz w:val="24"/>
          <w:szCs w:val="24"/>
        </w:rPr>
        <w:t>(Вен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стремлюсь в его с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громнейшая из пла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греков на Олимпе обит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у римлян тоже всеми управляет. </w:t>
      </w:r>
      <w:r>
        <w:rPr>
          <w:rFonts w:eastAsia="Times New Roman" w:cs="Times New Roman" w:ascii="Times New Roman" w:hAnsi="Times New Roman"/>
          <w:i/>
          <w:iCs/>
          <w:color w:val="000000"/>
          <w:sz w:val="24"/>
          <w:szCs w:val="24"/>
        </w:rPr>
        <w:t>(Юпи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го прелесть — его коль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х имеет больше полу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размеру лишь втор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то этот космический герой? </w:t>
      </w: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lang w:val="en-US"/>
        </w:rPr>
        <w:t>Camyp</w:t>
      </w:r>
      <w:r>
        <w:rPr>
          <w:rFonts w:eastAsia="Times New Roman" w:cs="Times New Roman" w:ascii="Times New Roman" w:hAnsi="Times New Roman"/>
          <w:i/>
          <w:iCs/>
          <w:color w:val="000000"/>
          <w:sz w:val="24"/>
          <w:szCs w:val="24"/>
        </w:rPr>
        <w:t>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ец он Ромула и Рема на зем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 космосе с ним рядом есть другие де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х Страх и Ужас именуют 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то войн боится больше всего на свет. </w:t>
      </w:r>
      <w:r>
        <w:rPr>
          <w:rFonts w:eastAsia="Times New Roman" w:cs="Times New Roman" w:ascii="Times New Roman" w:hAnsi="Times New Roman"/>
          <w:i/>
          <w:iCs/>
          <w:color w:val="000000"/>
          <w:sz w:val="24"/>
          <w:szCs w:val="24"/>
        </w:rPr>
        <w:t>(Мар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ъединяет загадки? </w:t>
      </w:r>
      <w:r>
        <w:rPr>
          <w:rFonts w:eastAsia="Times New Roman" w:cs="Times New Roman" w:ascii="Times New Roman" w:hAnsi="Times New Roman"/>
          <w:i/>
          <w:iCs/>
          <w:color w:val="000000"/>
          <w:sz w:val="24"/>
          <w:szCs w:val="24"/>
        </w:rPr>
        <w:t>(Они о планет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ую из перечисленных планет можно назвать «лишней» и почему? </w:t>
      </w:r>
      <w:r>
        <w:rPr>
          <w:rFonts w:eastAsia="Times New Roman" w:cs="Times New Roman" w:ascii="Times New Roman" w:hAnsi="Times New Roman"/>
          <w:i/>
          <w:iCs/>
          <w:color w:val="000000"/>
          <w:sz w:val="24"/>
          <w:szCs w:val="24"/>
        </w:rPr>
        <w:t xml:space="preserve">(Венер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ланета земной группы, а остальные га</w:t>
        <w:softHyphen/>
        <w:t>зовые план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Можно предложить выполнить данную работу в группа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Планеты Солнечной системы изучаю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географы                 б) химики                   в) </w:t>
      </w:r>
      <w:r>
        <w:rPr>
          <w:rFonts w:eastAsia="Times New Roman" w:cs="Times New Roman" w:ascii="Times New Roman" w:hAnsi="Times New Roman"/>
          <w:i/>
          <w:iCs/>
          <w:color w:val="000000"/>
          <w:sz w:val="24"/>
          <w:szCs w:val="24"/>
        </w:rPr>
        <w:t>астроном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округ Солнца вращаются планеты.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7                              </w:t>
      </w:r>
      <w:r>
        <w:rPr>
          <w:rFonts w:eastAsia="Times New Roman" w:cs="Times New Roman" w:ascii="Times New Roman" w:hAnsi="Times New Roman"/>
          <w:i/>
          <w:iCs/>
          <w:color w:val="000000"/>
          <w:sz w:val="24"/>
          <w:szCs w:val="24"/>
        </w:rPr>
        <w:t xml:space="preserve">6)8                             </w:t>
      </w:r>
      <w:r>
        <w:rPr>
          <w:rFonts w:eastAsia="Times New Roman" w:cs="Times New Roman" w:ascii="Times New Roman" w:hAnsi="Times New Roman"/>
          <w:color w:val="000000"/>
          <w:sz w:val="24"/>
          <w:szCs w:val="24"/>
        </w:rPr>
        <w:t>в) 1</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Есть ли у Земли естественные спутники?</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да, один                   </w:t>
      </w:r>
      <w:r>
        <w:rPr>
          <w:rFonts w:eastAsia="Times New Roman" w:cs="Times New Roman" w:ascii="Times New Roman" w:hAnsi="Times New Roman"/>
          <w:color w:val="000000"/>
          <w:sz w:val="24"/>
          <w:szCs w:val="24"/>
        </w:rPr>
        <w:t>б) нет                          в) да), д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ая планета носит имя богини крас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Земля                    б) </w:t>
      </w:r>
      <w:r>
        <w:rPr>
          <w:rFonts w:eastAsia="Times New Roman" w:cs="Times New Roman" w:ascii="Times New Roman" w:hAnsi="Times New Roman"/>
          <w:i/>
          <w:iCs/>
          <w:color w:val="000000"/>
          <w:sz w:val="24"/>
          <w:szCs w:val="24"/>
        </w:rPr>
        <w:t xml:space="preserve">Венера                   </w:t>
      </w:r>
      <w:r>
        <w:rPr>
          <w:rFonts w:eastAsia="Times New Roman" w:cs="Times New Roman" w:ascii="Times New Roman" w:hAnsi="Times New Roman"/>
          <w:color w:val="000000"/>
          <w:sz w:val="24"/>
          <w:szCs w:val="24"/>
        </w:rPr>
        <w:t>в) Сатур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Звезда, вокруг которой вращается Зем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Луна                      б) </w:t>
      </w:r>
      <w:r>
        <w:rPr>
          <w:rFonts w:eastAsia="Times New Roman" w:cs="Times New Roman" w:ascii="Times New Roman" w:hAnsi="Times New Roman"/>
          <w:i/>
          <w:iCs/>
          <w:color w:val="000000"/>
          <w:sz w:val="24"/>
          <w:szCs w:val="24"/>
        </w:rPr>
        <w:t xml:space="preserve">Солнце                   </w:t>
      </w:r>
      <w:r>
        <w:rPr>
          <w:rFonts w:eastAsia="Times New Roman" w:cs="Times New Roman" w:ascii="Times New Roman" w:hAnsi="Times New Roman"/>
          <w:color w:val="000000"/>
          <w:sz w:val="24"/>
          <w:szCs w:val="24"/>
        </w:rPr>
        <w:t>в) Вен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День сменяется ночью, а ночь — днем, потому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округ Земли вращается Лу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Земля вращается вокруг своей о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емля вращается вокруг Солн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Кто из героев повести Носова утверждал, что внутри Луны есть шар, на котором живут лунные короты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механик Винтик б) Знайка   в) </w:t>
      </w:r>
      <w:r>
        <w:rPr>
          <w:rFonts w:eastAsia="Times New Roman" w:cs="Times New Roman" w:ascii="Times New Roman" w:hAnsi="Times New Roman"/>
          <w:i/>
          <w:iCs/>
          <w:color w:val="000000"/>
          <w:sz w:val="24"/>
          <w:szCs w:val="24"/>
        </w:rPr>
        <w:t>Незнай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На кого кубарем упала луна в стихотворении К. Чуковского «Тараканищ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на ежа                   б) на бегемота            в) </w:t>
      </w:r>
      <w:r>
        <w:rPr>
          <w:rFonts w:eastAsia="Times New Roman" w:cs="Times New Roman" w:ascii="Times New Roman" w:hAnsi="Times New Roman"/>
          <w:i/>
          <w:iCs/>
          <w:color w:val="000000"/>
          <w:sz w:val="24"/>
          <w:szCs w:val="24"/>
        </w:rPr>
        <w:t>на сл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Кроссвор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Индивидуальная работа или работа в парах.)</w:t>
      </w:r>
    </w:p>
    <w:tbl>
      <w:tblPr>
        <w:tblW w:w="3694" w:type="dxa"/>
        <w:jc w:val="left"/>
        <w:tblInd w:w="-7" w:type="dxa"/>
        <w:tblLayout w:type="fixed"/>
        <w:tblCellMar>
          <w:top w:w="0" w:type="dxa"/>
          <w:left w:w="40" w:type="dxa"/>
          <w:bottom w:w="0" w:type="dxa"/>
          <w:right w:w="40" w:type="dxa"/>
        </w:tblCellMar>
      </w:tblPr>
      <w:tblGrid>
        <w:gridCol w:w="293"/>
        <w:gridCol w:w="278"/>
        <w:gridCol w:w="283"/>
        <w:gridCol w:w="283"/>
        <w:gridCol w:w="283"/>
        <w:gridCol w:w="283"/>
        <w:gridCol w:w="283"/>
        <w:gridCol w:w="283"/>
        <w:gridCol w:w="283"/>
        <w:gridCol w:w="278"/>
        <w:gridCol w:w="288"/>
        <w:gridCol w:w="278"/>
        <w:gridCol w:w="298"/>
      </w:tblGrid>
      <w:tr>
        <w:trPr>
          <w:trHeight w:val="293"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gridSpan w:val="2"/>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1420" w:type="dxa"/>
            <w:gridSpan w:val="5"/>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gridSpan w:val="2"/>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2" w:type="dxa"/>
            <w:gridSpan w:val="4"/>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gridSpan w:val="2"/>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93"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1"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8" w:type="dxa"/>
            <w:gridSpan w:val="6"/>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93" w:type="dxa"/>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8" w:type="dxa"/>
            <w:gridSpan w:val="6"/>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93"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1" w:type="dxa"/>
            <w:gridSpan w:val="2"/>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gridSpan w:val="3"/>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4" w:type="dxa"/>
            <w:gridSpan w:val="3"/>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54" w:type="dxa"/>
            <w:gridSpan w:val="3"/>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4" w:type="dxa"/>
            <w:gridSpan w:val="3"/>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1137" w:type="dxa"/>
            <w:gridSpan w:val="4"/>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Небесное тело, которое само светится. </w:t>
      </w:r>
      <w:r>
        <w:rPr>
          <w:rFonts w:eastAsia="Times New Roman" w:cs="Times New Roman" w:ascii="Times New Roman" w:hAnsi="Times New Roman"/>
          <w:i/>
          <w:iCs/>
          <w:color w:val="000000"/>
          <w:sz w:val="24"/>
          <w:szCs w:val="24"/>
        </w:rPr>
        <w:t xml:space="preserve">(Звезда.) 2. </w:t>
      </w:r>
      <w:r>
        <w:rPr>
          <w:rFonts w:eastAsia="Times New Roman" w:cs="Times New Roman" w:ascii="Times New Roman" w:hAnsi="Times New Roman"/>
          <w:color w:val="000000"/>
          <w:sz w:val="24"/>
          <w:szCs w:val="24"/>
        </w:rPr>
        <w:t xml:space="preserve">Звезда, вокруг которой вращается Земля. </w:t>
      </w:r>
      <w:r>
        <w:rPr>
          <w:rFonts w:eastAsia="Times New Roman" w:cs="Times New Roman" w:ascii="Times New Roman" w:hAnsi="Times New Roman"/>
          <w:i/>
          <w:iCs/>
          <w:color w:val="000000"/>
          <w:sz w:val="24"/>
          <w:szCs w:val="24"/>
        </w:rPr>
        <w:t xml:space="preserve">(Солнце.) </w:t>
      </w:r>
      <w:r>
        <w:rPr>
          <w:rFonts w:eastAsia="Times New Roman" w:cs="Times New Roman" w:ascii="Times New Roman" w:hAnsi="Times New Roman"/>
          <w:color w:val="000000"/>
          <w:sz w:val="24"/>
          <w:szCs w:val="24"/>
        </w:rPr>
        <w:t xml:space="preserve">3. Небесное тело, вращающееся вокруг звезды. </w:t>
      </w:r>
      <w:r>
        <w:rPr>
          <w:rFonts w:eastAsia="Times New Roman" w:cs="Times New Roman" w:ascii="Times New Roman" w:hAnsi="Times New Roman"/>
          <w:i/>
          <w:iCs/>
          <w:color w:val="000000"/>
          <w:sz w:val="24"/>
          <w:szCs w:val="24"/>
        </w:rPr>
        <w:t xml:space="preserve">(Планета.) </w:t>
      </w:r>
      <w:r>
        <w:rPr>
          <w:rFonts w:eastAsia="Times New Roman" w:cs="Times New Roman" w:ascii="Times New Roman" w:hAnsi="Times New Roman"/>
          <w:color w:val="000000"/>
          <w:sz w:val="24"/>
          <w:szCs w:val="24"/>
        </w:rPr>
        <w:t xml:space="preserve">4. Планета Солнечной системы, следующая от Солнца после Земли. </w:t>
      </w:r>
      <w:r>
        <w:rPr>
          <w:rFonts w:eastAsia="Times New Roman" w:cs="Times New Roman" w:ascii="Times New Roman" w:hAnsi="Times New Roman"/>
          <w:i/>
          <w:iCs/>
          <w:color w:val="000000"/>
          <w:sz w:val="24"/>
          <w:szCs w:val="24"/>
        </w:rPr>
        <w:t xml:space="preserve">(Марс.) </w:t>
      </w:r>
      <w:r>
        <w:rPr>
          <w:rFonts w:eastAsia="Times New Roman" w:cs="Times New Roman" w:ascii="Times New Roman" w:hAnsi="Times New Roman"/>
          <w:color w:val="000000"/>
          <w:sz w:val="24"/>
          <w:szCs w:val="24"/>
        </w:rPr>
        <w:t>5. Самое уда</w:t>
        <w:softHyphen/>
        <w:t xml:space="preserve">ленное от Солнца небесное тело, карликовая планета. </w:t>
      </w:r>
      <w:r>
        <w:rPr>
          <w:rFonts w:eastAsia="Times New Roman" w:cs="Times New Roman" w:ascii="Times New Roman" w:hAnsi="Times New Roman"/>
          <w:i/>
          <w:iCs/>
          <w:color w:val="000000"/>
          <w:sz w:val="24"/>
          <w:szCs w:val="24"/>
        </w:rPr>
        <w:t>(Плут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Естественный спутник, вращающийся вокруг Земли. </w:t>
      </w:r>
      <w:r>
        <w:rPr>
          <w:rFonts w:eastAsia="Times New Roman" w:cs="Times New Roman" w:ascii="Times New Roman" w:hAnsi="Times New Roman"/>
          <w:i/>
          <w:iCs/>
          <w:color w:val="000000"/>
          <w:sz w:val="24"/>
          <w:szCs w:val="24"/>
        </w:rPr>
        <w:t>(Лу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Пространство, окружающее Землю, звезды и планеты. </w:t>
      </w:r>
      <w:r>
        <w:rPr>
          <w:rFonts w:eastAsia="Times New Roman" w:cs="Times New Roman" w:ascii="Times New Roman" w:hAnsi="Times New Roman"/>
          <w:i/>
          <w:iCs/>
          <w:color w:val="000000"/>
          <w:sz w:val="24"/>
          <w:szCs w:val="24"/>
        </w:rPr>
        <w:t>(Косм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Планета, названная в честь бога торговли. </w:t>
      </w:r>
      <w:r>
        <w:rPr>
          <w:rFonts w:eastAsia="Times New Roman" w:cs="Times New Roman" w:ascii="Times New Roman" w:hAnsi="Times New Roman"/>
          <w:i/>
          <w:iCs/>
          <w:color w:val="000000"/>
          <w:sz w:val="24"/>
          <w:szCs w:val="24"/>
        </w:rPr>
        <w:t>(Меркур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Ключевое слово в выделенных клетках: </w:t>
      </w:r>
      <w:r>
        <w:rPr>
          <w:rFonts w:eastAsia="Times New Roman" w:cs="Times New Roman" w:ascii="Times New Roman" w:hAnsi="Times New Roman"/>
          <w:i/>
          <w:iCs/>
          <w:color w:val="000000"/>
          <w:sz w:val="24"/>
          <w:szCs w:val="24"/>
        </w:rPr>
        <w:t>астро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На</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какую из планет вы совершили заочное (виртуальное) путешествие? Расскажите об этом. (Выступления желающих. Если сообщений много, можно за</w:t>
        <w:softHyphen/>
        <w:t>слушать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6.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как выполнено задание 3 на с. 8—9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оцени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что за потол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то низок, то выс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то сер, то белова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 чуть-чуть голубова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орой такой красивы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ружевной и темно-синий. </w:t>
      </w:r>
      <w:r>
        <w:rPr>
          <w:rFonts w:eastAsia="Times New Roman" w:cs="Times New Roman" w:ascii="Times New Roman" w:hAnsi="Times New Roman"/>
          <w:i/>
          <w:iCs/>
          <w:color w:val="000000"/>
          <w:sz w:val="24"/>
          <w:szCs w:val="24"/>
        </w:rPr>
        <w:t>(Неб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Яркие цветочки вечером расцветают а утром увядают. </w:t>
      </w:r>
      <w:r>
        <w:rPr>
          <w:rFonts w:eastAsia="Times New Roman" w:cs="Times New Roman" w:ascii="Times New Roman" w:hAnsi="Times New Roman"/>
          <w:i/>
          <w:iCs/>
          <w:color w:val="000000"/>
          <w:sz w:val="24"/>
          <w:szCs w:val="24"/>
        </w:rPr>
        <w:t>(Звез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ем будем говорить на уроке? </w:t>
      </w:r>
      <w:r>
        <w:rPr>
          <w:rFonts w:eastAsia="Times New Roman" w:cs="Times New Roman" w:ascii="Times New Roman" w:hAnsi="Times New Roman"/>
          <w:i/>
          <w:iCs/>
          <w:color w:val="000000"/>
          <w:sz w:val="24"/>
          <w:szCs w:val="24"/>
        </w:rPr>
        <w:t>(О небе и звезд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вы об этом уже знаете?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становка пробл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тему урока, записанную на доске. </w:t>
      </w:r>
      <w:r>
        <w:rPr>
          <w:rFonts w:eastAsia="Times New Roman" w:cs="Times New Roman" w:ascii="Times New Roman" w:hAnsi="Times New Roman"/>
          <w:i/>
          <w:iCs/>
          <w:color w:val="000000"/>
          <w:sz w:val="24"/>
          <w:szCs w:val="24"/>
        </w:rPr>
        <w:t>(«Звездное небо — Великая книга Прир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вопросы у вас возникли в связи с темой? </w:t>
      </w:r>
      <w:r>
        <w:rPr>
          <w:rFonts w:eastAsia="Times New Roman" w:cs="Times New Roman" w:ascii="Times New Roman" w:hAnsi="Times New Roman"/>
          <w:i/>
          <w:iCs/>
          <w:color w:val="000000"/>
          <w:sz w:val="24"/>
          <w:szCs w:val="24"/>
        </w:rPr>
        <w:t>(Почему небо назвали Великой книг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Интересные вопросы учитель может записать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цель урока вы можете постав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уроке попытаемся найти ответы на ваш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Индивидуально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со словарем С.И. Ожег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толковом словаре определение слова «звезда». </w:t>
      </w:r>
      <w:r>
        <w:rPr>
          <w:rFonts w:eastAsia="Times New Roman" w:cs="Times New Roman" w:ascii="Times New Roman" w:hAnsi="Times New Roman"/>
          <w:i/>
          <w:iCs/>
          <w:color w:val="000000"/>
          <w:sz w:val="24"/>
          <w:szCs w:val="24"/>
        </w:rPr>
        <w:t>(Звезда - небесное тело (раскаленный газовый шар), ночью видимое как светящаяся т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 xml:space="preserve">Работа в </w:t>
      </w:r>
      <w:r>
        <w:rPr>
          <w:rFonts w:eastAsia="Times New Roman" w:cs="Times New Roman" w:ascii="Times New Roman" w:hAnsi="Times New Roman"/>
          <w:color w:val="000000"/>
          <w:sz w:val="24"/>
          <w:szCs w:val="24"/>
        </w:rPr>
        <w:t>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те сами объяснить название темы урока. (Обсуждение в группах. Выслушать м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им себя на «Страничках для самопроверки». (Ученики читают текст на с. 21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был точен в своих рассужд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ссказ о звездах</w:t>
      </w:r>
    </w:p>
    <w:p>
      <w:pPr>
        <w:pStyle w:val="Normal"/>
        <w:spacing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почему звезды светятся? </w:t>
      </w:r>
      <w:r>
        <w:rPr>
          <w:rFonts w:eastAsia="Times New Roman" w:cs="Times New Roman" w:ascii="Times New Roman" w:hAnsi="Times New Roman"/>
          <w:i/>
          <w:iCs/>
          <w:color w:val="000000"/>
          <w:sz w:val="24"/>
          <w:szCs w:val="24"/>
        </w:rPr>
        <w:t xml:space="preserve">(Потому что они горячие, ведь Солнц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тоже звезда, а мы знаем, что Солнц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это раскаленный газовый шар.)</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Цвет звезд может быть разным (красный, желтый, белый, голубой), что зависит от их температуры. Красные звезды сравнительно холодные, желтые — горячие (например, звезда Солнце). У белых звезд температу</w:t>
        <w:softHyphen/>
        <w:t>ра на поверхности составляет 10 000 °С. И самые яркие звезды — голу</w:t>
        <w:softHyphen/>
        <w:t>бые, их температура на поверхности - 30 000 °С. Также различны звезды по величине — встречаются гиганты и карлики. Самые крупные звезды в 2400 раз больше Солнца. В них могла бы поместиться наша Солнеч</w:t>
        <w:softHyphen/>
        <w:t>ная система до орбиты Сатурна. Самые маленькие — белые карлики, их размер не превышает десятой доли Солнца. А Солнце — звезда средней величины. Существуют звезды пульсары, двойные звезды (система двух звезд, в которой главная звезда — желтая, а спутник — белая или голубая). Звездное небо загадочно и таинственно. Наша Галактика — Млечный Путь состоит из 200 млрд звез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ля наглядности учитель может использовать электронное приложение к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b/>
          <w:bCs/>
          <w:i/>
          <w:iCs/>
          <w:color w:val="000000"/>
          <w:sz w:val="24"/>
          <w:szCs w:val="24"/>
        </w:rPr>
        <w:t>С. 1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то из вас наблюдал звездное небо? Расскажите о своих наблюдениях и впечатлениях.</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лушать рассказ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ем описание звездного неба в атласе-определит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уществуют правила наблюдения звездного неба. Давайте с ними познакомим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памятки «Как наблюдать звездное небо» на с. 17 учеб</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дайте друг другу вопросы по данной памят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с атласом-определител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разделе «Звезды» найдем знакомые созвездия. (Ученики работают в парах или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что такое созвездие? </w:t>
      </w:r>
      <w:r>
        <w:rPr>
          <w:rFonts w:eastAsia="Times New Roman" w:cs="Times New Roman" w:ascii="Times New Roman" w:hAnsi="Times New Roman"/>
          <w:i/>
          <w:iCs/>
          <w:color w:val="000000"/>
          <w:sz w:val="24"/>
          <w:szCs w:val="24"/>
        </w:rPr>
        <w:t>(Созвездие — группа звез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b/>
          <w:bCs/>
          <w:i/>
          <w:iCs/>
          <w:color w:val="000000"/>
          <w:sz w:val="24"/>
          <w:szCs w:val="24"/>
        </w:rPr>
        <w:t>С. 18-2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сколько всего созвездий? Найдите ответ на данный вопрос в учебнике на с. 18. </w:t>
      </w:r>
      <w:r>
        <w:rPr>
          <w:rFonts w:eastAsia="Times New Roman" w:cs="Times New Roman" w:ascii="Times New Roman" w:hAnsi="Times New Roman"/>
          <w:i/>
          <w:iCs/>
          <w:color w:val="000000"/>
          <w:sz w:val="24"/>
          <w:szCs w:val="24"/>
        </w:rPr>
        <w:t>(88созвезд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юди дали этим «звездным фигурам» имена героев мифов и легенд, сказочных существ. Прочитайте названия звезд и созвездий в учебнике, выделенные жирным шрифтом.</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проговаривают названия звезд и созвезд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знакомимся подробнее с некоторыми созвездиями. Бу</w:t>
        <w:softHyphen/>
        <w:t>дем работать по рядам: первый ряд готовит рассказ о со</w:t>
        <w:softHyphen/>
        <w:t>звездии Большой Пес (с. 19), второй - о созвездии Телец (с. 20), третий - о созвездии Плеяды (с. 2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3 на с. 12.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ебята, если вы любознательны и хотите узнать больше о созвездиях и звездах, предлагаю прочитать эти книги: «Все обо всем. Космос» (М.: </w:t>
      </w:r>
      <w:r>
        <w:rPr>
          <w:rFonts w:eastAsia="Times New Roman" w:cs="Times New Roman" w:ascii="Times New Roman" w:hAnsi="Times New Roman"/>
          <w:color w:val="000000"/>
          <w:sz w:val="24"/>
          <w:szCs w:val="24"/>
          <w:lang w:val="en-US"/>
        </w:rPr>
        <w:t>ACT</w:t>
      </w:r>
      <w:r>
        <w:rPr>
          <w:rFonts w:eastAsia="Times New Roman" w:cs="Times New Roman" w:ascii="Times New Roman" w:hAnsi="Times New Roman"/>
          <w:color w:val="000000"/>
          <w:sz w:val="24"/>
          <w:szCs w:val="24"/>
        </w:rPr>
        <w:t xml:space="preserve">), «Я познаю мир. Космос» (М.: </w:t>
      </w:r>
      <w:r>
        <w:rPr>
          <w:rFonts w:eastAsia="Times New Roman" w:cs="Times New Roman" w:ascii="Times New Roman" w:hAnsi="Times New Roman"/>
          <w:color w:val="000000"/>
          <w:sz w:val="24"/>
          <w:szCs w:val="24"/>
          <w:lang w:val="en-US"/>
        </w:rPr>
        <w:t>ACT</w:t>
      </w:r>
      <w:r>
        <w:rPr>
          <w:rFonts w:eastAsia="Times New Roman" w:cs="Times New Roman" w:ascii="Times New Roman" w:hAnsi="Times New Roman"/>
          <w:color w:val="000000"/>
          <w:sz w:val="24"/>
          <w:szCs w:val="24"/>
        </w:rPr>
        <w:t>), «Энциклопедия окружающего мира. Астрономия» (М.: Росмэн)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на выставку книг к данному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Итог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чему звездное небо называют Великой книгой Природы? Какова была цель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  Высказывания детей. Ответы на вопросы рубрики «Проверь</w:t>
      </w:r>
      <w:r>
        <w:rPr>
          <w:rFonts w:cs="Times New Roman" w:ascii="Times New Roman" w:hAnsi="Times New Roman"/>
          <w:sz w:val="24"/>
          <w:szCs w:val="24"/>
        </w:rPr>
        <w:t xml:space="preserve"> с</w:t>
      </w:r>
      <w:r>
        <w:rPr>
          <w:rFonts w:eastAsia="Times New Roman" w:cs="Times New Roman" w:ascii="Times New Roman" w:hAnsi="Times New Roman"/>
          <w:color w:val="000000"/>
          <w:sz w:val="24"/>
          <w:szCs w:val="24"/>
        </w:rPr>
        <w:t>ебя» на с. 21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ое настроение у вас после данного урока? (Ученики делятся своими впечатле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6-21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на с. 11—13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Мир глазами географ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географией как наукой; сформировать представление о глобусе и географической карте.</w:t>
      </w:r>
    </w:p>
    <w:p>
      <w:pPr>
        <w:pStyle w:val="Normal"/>
        <w:spacing w:before="0" w:after="0"/>
        <w:jc w:val="both"/>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ознавательные — </w:t>
      </w:r>
      <w:r>
        <w:rPr>
          <w:rFonts w:eastAsia="Times New Roman" w:cs="Times New Roman" w:ascii="Times New Roman" w:hAnsi="Times New Roman"/>
          <w:color w:val="000000"/>
          <w:sz w:val="24"/>
          <w:szCs w:val="24"/>
        </w:rPr>
        <w:t>выполнять учебные за</w:t>
        <w:softHyphen/>
        <w:t xml:space="preserve">дний, высказывать предположения;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xml:space="preserve">- участвовать в общей беседе, соблюдая правила речевого поведения;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xml:space="preserve">— удерживать цель деятельности до получения ее результата, анализировать собственную работу;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установление связи между целью учебной деятельности и ее моти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лектронное приложение к учебнику, карточки для индивидуальной и групповой работы, глобус, географическая карта, на каждом столе географические карты с условными обо</w:t>
        <w:softHyphen/>
        <w:t>значения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ндивидуальное задание на карт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ются эти созвездия и звез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ы: </w:t>
      </w:r>
      <w:r>
        <w:rPr>
          <w:rFonts w:eastAsia="Times New Roman" w:cs="Times New Roman" w:ascii="Times New Roman" w:hAnsi="Times New Roman"/>
          <w:color w:val="000000"/>
          <w:sz w:val="24"/>
          <w:szCs w:val="24"/>
        </w:rPr>
        <w:t>1 - Большой Пес, Сириус; 2 — Малая Медведица, Полярная звезда; 3 — Волопас, Арктур; 4 — Большая Медвед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Галактика, в которой мы живем, назыв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туманность Андроме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Большое Магелланово Обла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Млечный Пу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Звезда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раскаленный газовый ш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холодный шар, состоящий из твердых веще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рославленное им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озвездия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группы звезд, изменяющие свои очер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группы звезд, не изменяющие свои очер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фигуры на неб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Звезда Сириус находится в созвезд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Скорпи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Большая Медвед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Большой Пе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Полярная звезда всегда указывает направление 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юг                         б) </w:t>
      </w:r>
      <w:r>
        <w:rPr>
          <w:rFonts w:eastAsia="Times New Roman" w:cs="Times New Roman" w:ascii="Times New Roman" w:hAnsi="Times New Roman"/>
          <w:i/>
          <w:iCs/>
          <w:color w:val="000000"/>
          <w:sz w:val="24"/>
          <w:szCs w:val="24"/>
        </w:rPr>
        <w:t xml:space="preserve">север                      </w:t>
      </w:r>
      <w:r>
        <w:rPr>
          <w:rFonts w:eastAsia="Times New Roman" w:cs="Times New Roman" w:ascii="Times New Roman" w:hAnsi="Times New Roman"/>
          <w:color w:val="000000"/>
          <w:sz w:val="24"/>
          <w:szCs w:val="24"/>
        </w:rPr>
        <w:t>в) вос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Самые яркие звезды имеют ц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крас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желтый в)</w:t>
      </w:r>
      <w:r>
        <w:rPr>
          <w:rFonts w:eastAsia="Times New Roman" w:cs="Times New Roman" w:ascii="Times New Roman" w:hAnsi="Times New Roman"/>
          <w:i/>
          <w:iCs/>
          <w:color w:val="000000"/>
          <w:sz w:val="24"/>
          <w:szCs w:val="24"/>
        </w:rPr>
        <w:t>голуб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я 5 на с. 13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оцени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что похожи созвездия Большая Медведица и Малая Медведица? </w:t>
      </w:r>
      <w:r>
        <w:rPr>
          <w:rFonts w:eastAsia="Times New Roman" w:cs="Times New Roman" w:ascii="Times New Roman" w:hAnsi="Times New Roman"/>
          <w:i/>
          <w:iCs/>
          <w:color w:val="000000"/>
          <w:sz w:val="24"/>
          <w:szCs w:val="24"/>
        </w:rPr>
        <w:t xml:space="preserve">(На ковшик с ручкой.) </w:t>
      </w:r>
      <w:r>
        <w:rPr>
          <w:rFonts w:eastAsia="Times New Roman" w:cs="Times New Roman" w:ascii="Times New Roman" w:hAnsi="Times New Roman"/>
          <w:color w:val="000000"/>
          <w:sz w:val="24"/>
          <w:szCs w:val="24"/>
        </w:rPr>
        <w:t>Прокомментируйте шуточное стихотвор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ве медведицы смею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Эти звезды нас наду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шим именем зовут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охожи на кастрю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лагаю расшифровать слово, которое обозначает назва</w:t>
        <w:softHyphen/>
        <w:t>ние нау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Анаграмма на доске или на листочках на каждой! пар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ОЯФАРГЯЕИ </w:t>
      </w:r>
      <w:r>
        <w:rPr>
          <w:rFonts w:eastAsia="Times New Roman" w:cs="Times New Roman" w:ascii="Times New Roman" w:hAnsi="Times New Roman"/>
          <w:i/>
          <w:iCs/>
          <w:color w:val="000000"/>
          <w:sz w:val="24"/>
          <w:szCs w:val="24"/>
        </w:rPr>
        <w:t>(Географ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то вам известно об этой науке? Как называют ученых, которые занимаются данной наукой? </w:t>
      </w:r>
      <w:r>
        <w:rPr>
          <w:rFonts w:eastAsia="Times New Roman" w:cs="Times New Roman" w:ascii="Times New Roman" w:hAnsi="Times New Roman"/>
          <w:i/>
          <w:iCs/>
          <w:color w:val="000000"/>
          <w:sz w:val="24"/>
          <w:szCs w:val="24"/>
        </w:rPr>
        <w:t xml:space="preserve">(Географы.) </w:t>
      </w:r>
      <w:r>
        <w:rPr>
          <w:rFonts w:eastAsia="Times New Roman" w:cs="Times New Roman" w:ascii="Times New Roman" w:hAnsi="Times New Roman"/>
          <w:color w:val="000000"/>
          <w:sz w:val="24"/>
          <w:szCs w:val="24"/>
        </w:rPr>
        <w:t>Н</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 xml:space="preserve"> уроке представим себя учеными-географами. Прочитайте тему урока. </w:t>
      </w:r>
      <w:r>
        <w:rPr>
          <w:rFonts w:eastAsia="Times New Roman" w:cs="Times New Roman" w:ascii="Times New Roman" w:hAnsi="Times New Roman"/>
          <w:i/>
          <w:iCs/>
          <w:color w:val="000000"/>
          <w:sz w:val="24"/>
          <w:szCs w:val="24"/>
        </w:rPr>
        <w:t xml:space="preserve">(«Мир глазами географа».) </w:t>
      </w:r>
      <w:r>
        <w:rPr>
          <w:rFonts w:eastAsia="Times New Roman" w:cs="Times New Roman" w:ascii="Times New Roman" w:hAnsi="Times New Roman"/>
          <w:color w:val="000000"/>
          <w:sz w:val="24"/>
          <w:szCs w:val="24"/>
        </w:rPr>
        <w:t>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едлагаю проверить ваши высказывания о географии. Выполните задание 2 на с. 14. Найдите и запишите точное определение этой науки. </w:t>
      </w:r>
      <w:r>
        <w:rPr>
          <w:rFonts w:eastAsia="Times New Roman" w:cs="Times New Roman" w:ascii="Times New Roman" w:hAnsi="Times New Roman"/>
          <w:i/>
          <w:iCs/>
          <w:color w:val="000000"/>
          <w:sz w:val="24"/>
          <w:szCs w:val="24"/>
        </w:rPr>
        <w:t>(В учебнике на с. 22 сказано, что это наука о Земле. В переводе с греческого «география» озна</w:t>
        <w:softHyphen/>
        <w:t xml:space="preserve">чает «землеописание».) </w:t>
      </w:r>
      <w:r>
        <w:rPr>
          <w:rFonts w:eastAsia="Times New Roman" w:cs="Times New Roman" w:ascii="Times New Roman" w:hAnsi="Times New Roman"/>
          <w:color w:val="000000"/>
          <w:sz w:val="24"/>
          <w:szCs w:val="24"/>
        </w:rPr>
        <w:t>Слово «география» образовано из двух слов: «ге» — Земл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 "графо» — пишу. Интересно, что «ге» — это сокращение от «Ге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так </w:t>
      </w:r>
      <w:r>
        <w:rPr>
          <w:rFonts w:eastAsia="Times New Roman" w:cs="Times New Roman" w:ascii="Times New Roman" w:hAnsi="Times New Roman"/>
          <w:color w:val="000000"/>
          <w:sz w:val="24"/>
          <w:szCs w:val="24"/>
        </w:rPr>
        <w:t>звали древнегреческую богиню Земл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Географические знания необходимы нам на каждом шагу. Мы</w:t>
      </w:r>
      <w:r>
        <w:rPr>
          <w:rFonts w:cs="Times New Roman" w:ascii="Times New Roman" w:hAnsi="Times New Roman"/>
          <w:sz w:val="24"/>
          <w:szCs w:val="24"/>
        </w:rPr>
        <w:t xml:space="preserve"> хот</w:t>
      </w:r>
      <w:r>
        <w:rPr>
          <w:rFonts w:eastAsia="Times New Roman" w:cs="Times New Roman" w:ascii="Times New Roman" w:hAnsi="Times New Roman"/>
          <w:color w:val="000000"/>
          <w:sz w:val="24"/>
          <w:szCs w:val="24"/>
        </w:rPr>
        <w:t>им пойти в магазин и мысленно вспоминаем маршрут, как туда добраться. Летом на каникулах собираемся отправиться в дальнее путешествие к морю (или на дачу) и обязательно изучаем путь следования. Вот и получается, что без карт и маршрутов никуда. География — важная на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опробуем рассказать о мире с точки зрения гео</w:t>
        <w:softHyphen/>
        <w:t>графа. Какие слова будем использо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читают ключевые слова на с. 22 учебника (их можно выписать на доску), составляют рассказ, работая в парах. Заслу</w:t>
        <w:softHyphen/>
        <w:t>шать 2—3 рас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i/>
          <w:iCs/>
          <w:color w:val="000000"/>
          <w:sz w:val="24"/>
          <w:szCs w:val="24"/>
        </w:rPr>
        <w:t>С. 22-2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изучает география? Найдите самостоятельно ответ на этот вопрос в учебнике. </w:t>
      </w:r>
      <w:r>
        <w:rPr>
          <w:rFonts w:eastAsia="Times New Roman" w:cs="Times New Roman" w:ascii="Times New Roman" w:hAnsi="Times New Roman"/>
          <w:i/>
          <w:iCs/>
          <w:color w:val="000000"/>
          <w:sz w:val="24"/>
          <w:szCs w:val="24"/>
        </w:rPr>
        <w:t>(География объясняет, почему Земля круглая, почему в одних районах лежит снег, а в дру</w:t>
        <w:softHyphen/>
        <w:t>гих — жаркое лето, почему в одних странах ловят рыбу, а в других добывают неф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меня в ладонях стран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ки, горы, океан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гадались, в чем тут фокус?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Я держу руками... </w:t>
      </w:r>
      <w:r>
        <w:rPr>
          <w:rFonts w:eastAsia="Times New Roman" w:cs="Times New Roman" w:ascii="Times New Roman" w:hAnsi="Times New Roman"/>
          <w:i/>
          <w:iCs/>
          <w:color w:val="000000"/>
          <w:sz w:val="24"/>
          <w:szCs w:val="24"/>
        </w:rPr>
        <w:t>(глобу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ходил по разным стра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ыл по рекам, океа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пустыне шел отваж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 одном листе бумажном. </w:t>
      </w:r>
      <w:r>
        <w:rPr>
          <w:rFonts w:eastAsia="Times New Roman" w:cs="Times New Roman" w:ascii="Times New Roman" w:hAnsi="Times New Roman"/>
          <w:i/>
          <w:iCs/>
          <w:color w:val="000000"/>
          <w:sz w:val="24"/>
          <w:szCs w:val="24"/>
        </w:rPr>
        <w:t>(Географическая кар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глобус и кар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я чего эти предметы? </w:t>
      </w:r>
      <w:r>
        <w:rPr>
          <w:rFonts w:eastAsia="Times New Roman" w:cs="Times New Roman" w:ascii="Times New Roman" w:hAnsi="Times New Roman"/>
          <w:i/>
          <w:iCs/>
          <w:color w:val="000000"/>
          <w:sz w:val="24"/>
          <w:szCs w:val="24"/>
        </w:rPr>
        <w:t>(Они помогают путешествовать по план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знаем больше об этих предметах. Для этого поработаем в группах. Первая группа найдет ответы на предложенные вопросы и расскажет нам о глобус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опросы для работы на карт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акую форму имеет глобус? </w:t>
      </w:r>
      <w:r>
        <w:rPr>
          <w:rFonts w:eastAsia="Times New Roman" w:cs="Times New Roman" w:ascii="Times New Roman" w:hAnsi="Times New Roman"/>
          <w:i/>
          <w:iCs/>
          <w:color w:val="000000"/>
          <w:sz w:val="24"/>
          <w:szCs w:val="24"/>
        </w:rPr>
        <w:t>(Глобус имеет форму шара, не</w:t>
        <w:softHyphen/>
        <w:t>много приплюсну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Какой он по цвету? Почему? </w:t>
      </w:r>
      <w:r>
        <w:rPr>
          <w:rFonts w:eastAsia="Times New Roman" w:cs="Times New Roman" w:ascii="Times New Roman" w:hAnsi="Times New Roman"/>
          <w:i/>
          <w:iCs/>
          <w:color w:val="000000"/>
          <w:sz w:val="24"/>
          <w:szCs w:val="24"/>
        </w:rPr>
        <w:t>(На глобусе есть синий, жел</w:t>
        <w:softHyphen/>
        <w:t>тый, коричневый, зеленый, белый цвета. Синий — вода, жел</w:t>
        <w:softHyphen/>
        <w:t>тый, коричневый, зеленый — суша, белый —ле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Почему глобус сравнивают с мячом в сетке? </w:t>
      </w:r>
      <w:r>
        <w:rPr>
          <w:rFonts w:eastAsia="Times New Roman" w:cs="Times New Roman" w:ascii="Times New Roman" w:hAnsi="Times New Roman"/>
          <w:i/>
          <w:iCs/>
          <w:color w:val="000000"/>
          <w:sz w:val="24"/>
          <w:szCs w:val="24"/>
        </w:rPr>
        <w:t>(Глобус покрыт линиями, будто сет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ие две точки глобуса остаются на месте при его враще</w:t>
        <w:softHyphen/>
        <w:t xml:space="preserve">нии? </w:t>
      </w:r>
      <w:r>
        <w:rPr>
          <w:rFonts w:eastAsia="Times New Roman" w:cs="Times New Roman" w:ascii="Times New Roman" w:hAnsi="Times New Roman"/>
          <w:i/>
          <w:iCs/>
          <w:color w:val="000000"/>
          <w:sz w:val="24"/>
          <w:szCs w:val="24"/>
        </w:rPr>
        <w:t>(Северный и Южный полю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Что вы скажете о линиях, расположенных горизонтально? </w:t>
      </w:r>
      <w:r>
        <w:rPr>
          <w:rFonts w:eastAsia="Times New Roman" w:cs="Times New Roman" w:ascii="Times New Roman" w:hAnsi="Times New Roman"/>
          <w:i/>
          <w:iCs/>
          <w:color w:val="000000"/>
          <w:sz w:val="24"/>
          <w:szCs w:val="24"/>
        </w:rPr>
        <w:t>(Горизонтальные линии разные по длине, у полюсов это ма</w:t>
        <w:softHyphen/>
        <w:t>ленькие коле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Как называют «главный пояс Земли»? </w:t>
      </w:r>
      <w:r>
        <w:rPr>
          <w:rFonts w:eastAsia="Times New Roman" w:cs="Times New Roman" w:ascii="Times New Roman" w:hAnsi="Times New Roman"/>
          <w:i/>
          <w:iCs/>
          <w:color w:val="000000"/>
          <w:sz w:val="24"/>
          <w:szCs w:val="24"/>
        </w:rPr>
        <w:t>(Эква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Что вы скажете о вертикальных линиях? </w:t>
      </w:r>
      <w:r>
        <w:rPr>
          <w:rFonts w:eastAsia="Times New Roman" w:cs="Times New Roman" w:ascii="Times New Roman" w:hAnsi="Times New Roman"/>
          <w:i/>
          <w:iCs/>
          <w:color w:val="000000"/>
          <w:sz w:val="24"/>
          <w:szCs w:val="24"/>
        </w:rPr>
        <w:t>(Вертикальные ли</w:t>
        <w:softHyphen/>
        <w:t>нии соединяются в одной точке на полюс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торая группа познакомится с картой полушарий на с. 24—25 учебника и расскажет о ней. </w:t>
      </w:r>
      <w:r>
        <w:rPr>
          <w:rFonts w:eastAsia="Times New Roman" w:cs="Times New Roman" w:ascii="Times New Roman" w:hAnsi="Times New Roman"/>
          <w:i/>
          <w:iCs/>
          <w:color w:val="000000"/>
          <w:sz w:val="24"/>
          <w:szCs w:val="24"/>
        </w:rPr>
        <w:t>(Географическая карта — это условное изображение поверхности Земли на плоскости. Карта</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полушарий разделена пополам на полушария </w:t>
      </w:r>
      <w:r>
        <w:rPr>
          <w:rFonts w:eastAsia="Times New Roman" w:cs="Times New Roman" w:ascii="Times New Roman" w:hAnsi="Times New Roman"/>
          <w:color w:val="000000"/>
          <w:sz w:val="24"/>
          <w:szCs w:val="24"/>
        </w:rPr>
        <w:t>—</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Западное и Восточное. Масштаб показывает, сколько километров на мест</w:t>
        <w:softHyphen/>
        <w:t xml:space="preserve">ности соответствует одному сантиметру на карте.) </w:t>
      </w:r>
      <w:r>
        <w:rPr>
          <w:rFonts w:eastAsia="Times New Roman" w:cs="Times New Roman" w:ascii="Times New Roman" w:hAnsi="Times New Roman"/>
          <w:color w:val="000000"/>
          <w:sz w:val="24"/>
          <w:szCs w:val="24"/>
        </w:rPr>
        <w:t xml:space="preserve">Третья группа сравнит карту и глобус, рассмотрев вопросы на с. 23 учебника. </w:t>
      </w:r>
      <w:r>
        <w:rPr>
          <w:rFonts w:eastAsia="Times New Roman" w:cs="Times New Roman" w:ascii="Times New Roman" w:hAnsi="Times New Roman"/>
          <w:i/>
          <w:iCs/>
          <w:color w:val="000000"/>
          <w:sz w:val="24"/>
          <w:szCs w:val="24"/>
        </w:rPr>
        <w:t>(Общее: на карте и на глобусе встречают</w:t>
        <w:softHyphen/>
        <w:t xml:space="preserve">ся одни и те же цвета — синий, белый, коричневый, зеленый, желтый, указаны материки и океаны, мы видим экватор, параллели и меридианы. Также указаны Северный и Южный полюсы. Различие: глобус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это целый шар, а на карте две его полови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твертая группа познакомится с историей карты и глобуса на с. 27 учебника. (Можно использовать дополнительный материал к данному</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року. Идет работа в группах. Затем от каждой группы выступает</w:t>
      </w:r>
      <w:r>
        <w:rPr>
          <w:rFonts w:cs="Times New Roman" w:ascii="Times New Roman" w:hAnsi="Times New Roman"/>
          <w:sz w:val="24"/>
          <w:szCs w:val="24"/>
        </w:rPr>
        <w:t xml:space="preserve"> один</w:t>
      </w:r>
      <w:r>
        <w:rPr>
          <w:rFonts w:eastAsia="Times New Roman" w:cs="Times New Roman" w:ascii="Times New Roman" w:hAnsi="Times New Roman"/>
          <w:color w:val="000000"/>
          <w:sz w:val="24"/>
          <w:szCs w:val="24"/>
        </w:rPr>
        <w:t xml:space="preserve"> ученик и делится новой информаци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Практическ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 каждого на парте географическая карта с условными зна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смотрите условные знаки географических карт. Выпол</w:t>
        <w:softHyphen/>
        <w:t>ните задание 3 под цифрой 2 со скобкой на с. 15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сстановите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дель Земли называют .... А условное изображение поверхности Земли на плоскости называют ... . Существует много видов географи</w:t>
        <w:softHyphen/>
        <w:t>ческих карт. Это .... На физической карте синим цветом обозначена ..., коричневым, желтым, зеленым — ..., белым — ... . Каждая карта имеет свой .... Если работаешь у настенной карты, стой ..., когда держишь указку в правой руке, и ..., когда указка в левой.</w:t>
      </w:r>
    </w:p>
    <w:p>
      <w:pPr>
        <w:pStyle w:val="Normal"/>
        <w:spacing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 читают доработанный текст вслух по цепочке. Затем обсуждение слов географа по поводу карт в рубрике «Обсудим!» на с. 26 учебника. Ученики высказывают свое м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опросы в начале урока мы ответили? (Высказывания детей. Ответы на вопросы рубрики «Провер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ебя» на с. 26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кончите начат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удив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перь я мо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ыло тру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ставил себе на уроке отметку..., потому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читаю, что дома мне надо..., так ка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22—28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на с. 14—15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аписать сочинение на тему «Какой я представляю Землю, глядя на глобус (географическую карту)».</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Интересные факты из истории глобус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дин из первых глобусов в России изготовил в конце </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в. псков</w:t>
        <w:softHyphen/>
        <w:t>ский дьякон Карп Максимов. Глобус диаметром 91,4 см до 1793 г. хра</w:t>
        <w:softHyphen/>
        <w:t xml:space="preserve">нился в кабинете Петр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в Кунсткамер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конце 30-х гг.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нижегородский учитель географии В.И. Ива</w:t>
        <w:softHyphen/>
        <w:t>нов изготовил первый в России рельефный земной глобус. Он сохранился до наших дней и находится в Санкт-Петербург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Мир глазами истор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сформировать представление об окружающем мире с точки зрения историков и представление об истории как науке, изучающей длинный путь развития человечества; познакомить  с летосчисл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ознавательные — </w:t>
      </w:r>
      <w:r>
        <w:rPr>
          <w:rFonts w:eastAsia="Times New Roman" w:cs="Times New Roman" w:ascii="Times New Roman" w:hAnsi="Times New Roman"/>
          <w:color w:val="000000"/>
          <w:sz w:val="24"/>
          <w:szCs w:val="24"/>
        </w:rPr>
        <w:t>самостоятельно фор</w:t>
        <w:softHyphen/>
        <w:t>мулировать познавательную цель, искать и выделять необходи</w:t>
        <w:softHyphen/>
        <w:t>мую информацию, осознанно и произвольно строить речево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высказывание в устной и письменной форме;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xml:space="preserve">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регуля</w:t>
        <w:softHyphen/>
        <w:t xml:space="preserve">тивные — </w:t>
      </w:r>
      <w:r>
        <w:rPr>
          <w:rFonts w:eastAsia="Times New Roman" w:cs="Times New Roman" w:ascii="Times New Roman" w:hAnsi="Times New Roman"/>
          <w:color w:val="000000"/>
          <w:sz w:val="24"/>
          <w:szCs w:val="24"/>
        </w:rPr>
        <w:t xml:space="preserve">ставить учебные задачи, определять последовательность промежуточных целей с учетом конечного результата, оценивать качество и уровень усвоения материала;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устанавливать связи между целью учебной деятельности и ее моти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I</w:t>
      </w:r>
      <w:r>
        <w:rPr>
          <w:rFonts w:eastAsia="Times New Roman" w:cs="Times New Roman" w:ascii="Times New Roman" w:hAnsi="Times New Roman"/>
          <w:b/>
          <w:bCs/>
          <w:color w:val="000000"/>
          <w:sz w:val="24"/>
          <w:szCs w:val="24"/>
        </w:rPr>
        <w:t xml:space="preserve"> 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Бли</w:t>
      </w:r>
      <w:r>
        <w:rPr>
          <w:rFonts w:eastAsia="Times New Roman" w:cs="Times New Roman" w:ascii="Times New Roman" w:hAnsi="Times New Roman"/>
          <w:b/>
          <w:bCs/>
          <w:color w:val="000000"/>
          <w:sz w:val="24"/>
          <w:szCs w:val="24"/>
        </w:rPr>
        <w:t>ц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mallCaps/>
          <w:color w:val="000000"/>
          <w:sz w:val="24"/>
          <w:szCs w:val="24"/>
        </w:rPr>
        <w:t xml:space="preserve">Кто </w:t>
      </w:r>
      <w:r>
        <w:rPr>
          <w:rFonts w:eastAsia="Times New Roman" w:cs="Times New Roman" w:ascii="Times New Roman" w:hAnsi="Times New Roman"/>
          <w:color w:val="000000"/>
          <w:sz w:val="24"/>
          <w:szCs w:val="24"/>
        </w:rPr>
        <w:t xml:space="preserve">был создателем первого глобуса? </w:t>
      </w:r>
      <w:r>
        <w:rPr>
          <w:rFonts w:eastAsia="Times New Roman" w:cs="Times New Roman" w:ascii="Times New Roman" w:hAnsi="Times New Roman"/>
          <w:i/>
          <w:iCs/>
          <w:color w:val="000000"/>
          <w:sz w:val="24"/>
          <w:szCs w:val="24"/>
        </w:rPr>
        <w:t>(Немецкий географ Мартин Бехай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это было? И как ученый назвал свое творение? (</w:t>
      </w:r>
      <w:r>
        <w:rPr>
          <w:rFonts w:eastAsia="Times New Roman" w:cs="Times New Roman" w:ascii="Times New Roman" w:hAnsi="Times New Roman"/>
          <w:i/>
          <w:iCs/>
          <w:color w:val="000000"/>
          <w:sz w:val="24"/>
          <w:szCs w:val="24"/>
        </w:rPr>
        <w:t>К 1492 г. Свою модель он назвал «земное ябло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глобус Бехайма отличается от современного? </w:t>
      </w:r>
      <w:r>
        <w:rPr>
          <w:rFonts w:eastAsia="Times New Roman" w:cs="Times New Roman" w:ascii="Times New Roman" w:hAnsi="Times New Roman"/>
          <w:i/>
          <w:iCs/>
          <w:color w:val="000000"/>
          <w:sz w:val="24"/>
          <w:szCs w:val="24"/>
        </w:rPr>
        <w:t>(На нем не было Северной и Южной Америки, в то время они еще не были откры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 чем идет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обус делит ров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иния услов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ше — север, ниже — ю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зови границу, друг. </w:t>
      </w:r>
      <w:r>
        <w:rPr>
          <w:rFonts w:eastAsia="Times New Roman" w:cs="Times New Roman" w:ascii="Times New Roman" w:hAnsi="Times New Roman"/>
          <w:i/>
          <w:iCs/>
          <w:color w:val="000000"/>
          <w:sz w:val="24"/>
          <w:szCs w:val="24"/>
        </w:rPr>
        <w:t>(Экватор.)</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ет всякий: стар и молод,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то на карте точка — ... </w:t>
      </w:r>
      <w:r>
        <w:rPr>
          <w:rFonts w:eastAsia="Times New Roman" w:cs="Times New Roman" w:ascii="Times New Roman" w:hAnsi="Times New Roman"/>
          <w:i/>
          <w:iCs/>
          <w:color w:val="000000"/>
          <w:sz w:val="24"/>
          <w:szCs w:val="24"/>
        </w:rPr>
        <w:t>(го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b/>
          <w:color w:val="000000"/>
          <w:sz w:val="24"/>
          <w:szCs w:val="24"/>
        </w:rPr>
        <w:t>С</w:t>
      </w:r>
      <w:r>
        <w:rPr>
          <w:rFonts w:eastAsia="Times New Roman" w:cs="Times New Roman" w:ascii="Times New Roman" w:hAnsi="Times New Roman"/>
          <w:b/>
          <w:bCs/>
          <w:color w:val="000000"/>
          <w:sz w:val="24"/>
          <w:szCs w:val="24"/>
        </w:rPr>
        <w:t>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очинений на тему «Какой я представляло Землю, глядя на глобус (географическую карту)». Сообщения о рекордах  Земли (задание 4 на с. 15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w:t>
      </w:r>
      <w:r>
        <w:rPr>
          <w:rFonts w:eastAsia="Times New Roman" w:cs="Times New Roman" w:ascii="Times New Roman" w:hAnsi="Times New Roman"/>
          <w:color w:val="000000"/>
          <w:sz w:val="24"/>
          <w:szCs w:val="24"/>
        </w:rPr>
        <w:t>тгадайте, о чем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м известно, что 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чудес, и тайн пол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чужих ошибках уч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вовеки не наскучит! </w:t>
      </w:r>
      <w:r>
        <w:rPr>
          <w:rFonts w:eastAsia="Times New Roman" w:cs="Times New Roman" w:ascii="Times New Roman" w:hAnsi="Times New Roman"/>
          <w:i/>
          <w:iCs/>
          <w:color w:val="000000"/>
          <w:sz w:val="24"/>
          <w:szCs w:val="24"/>
        </w:rPr>
        <w:t>(Истор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вам известно об этой науке?</w:t>
      </w:r>
    </w:p>
    <w:p>
      <w:pPr>
        <w:pStyle w:val="Normal"/>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Как называют ученых, которые занимаются данной наукой? </w:t>
      </w:r>
      <w:r>
        <w:rPr>
          <w:rFonts w:eastAsia="Times New Roman" w:cs="Times New Roman" w:ascii="Times New Roman" w:hAnsi="Times New Roman"/>
          <w:i/>
          <w:iCs/>
          <w:color w:val="000000"/>
          <w:sz w:val="24"/>
          <w:szCs w:val="24"/>
        </w:rPr>
        <w:t xml:space="preserve">(Историки.) </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Н</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 xml:space="preserve"> уроке представим себя учеными-историками.</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тему урока, записанную на доске. </w:t>
      </w:r>
      <w:r>
        <w:rPr>
          <w:rFonts w:eastAsia="Times New Roman" w:cs="Times New Roman" w:ascii="Times New Roman" w:hAnsi="Times New Roman"/>
          <w:i/>
          <w:iCs/>
          <w:color w:val="000000"/>
          <w:sz w:val="24"/>
          <w:szCs w:val="24"/>
        </w:rPr>
        <w:t>(«Мир глаза</w:t>
        <w:softHyphen/>
        <w:t>ми истор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во «история» имеет много значений. Мы часто говорим: «я расскажу вам интересную историю...» или «со мной приклю</w:t>
        <w:softHyphen/>
        <w:t>чилась занятная история...». Что же такое история, предстоит се</w:t>
        <w:softHyphen/>
        <w:t>годня выяс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ы будем делать для достижения этой цели? </w:t>
      </w:r>
      <w:r>
        <w:rPr>
          <w:rFonts w:eastAsia="Times New Roman" w:cs="Times New Roman" w:ascii="Times New Roman" w:hAnsi="Times New Roman"/>
          <w:i/>
          <w:iCs/>
          <w:color w:val="000000"/>
          <w:sz w:val="24"/>
          <w:szCs w:val="24"/>
        </w:rPr>
        <w:t>(Работать по учебнику, выполнять задания в рабочей тетради, работать в парах, группах, делать выводы, рассуждать, высказывать свою точку зрения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Можно работать в группах или по ряд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лагаю выполнить задание 2 на с. 16 рабочей тетради. Следует не просто найти и записать определение, но и рас</w:t>
        <w:softHyphen/>
        <w:t>сказать что-то новое. Первый ряд ищет определение слова «история» на с. 30—31 учебника, второй — «исторический источник» на с. 31—32, третий — «археология» на с. 32—3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траницы учебника для каждого ряда учитель записывает на доске. Заслушать выступления представителей груп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жизни каждого человека происходит множество событий, одно за другим, они и составляют биографию (жизнеописание) любого из нас. Мы, живущие сегодня, те, кто жил до нас, и те, кто будет жить после нас, — все вместе мы составляем человечество. У него тоже есть биография — это история, о которой мы сегодня начнем разгов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тория — очень древнее слово. В переводе с греческого оно означает «исследование, рассказ о событиях прошл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определение этого слова дано в словаре С.И. Оже</w:t>
        <w:softHyphen/>
        <w:t xml:space="preserve">гова? </w:t>
      </w:r>
      <w:r>
        <w:rPr>
          <w:rFonts w:eastAsia="Times New Roman" w:cs="Times New Roman" w:ascii="Times New Roman" w:hAnsi="Times New Roman"/>
          <w:i/>
          <w:iCs/>
          <w:color w:val="000000"/>
          <w:sz w:val="24"/>
          <w:szCs w:val="24"/>
        </w:rPr>
        <w:t>(История — совокупность наук, изучающих прошлое человеческого общ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асто историю называют памятью народа. Изучая историю, мы узнаем, как жили наши предки, чем мы похожи на них и чем отличаемся, какие происходили события в прошлом. Ученые-историки работают в архивах, музеях, библиотеках, изучают до</w:t>
        <w:softHyphen/>
        <w:t>кументы, оставшиеся от минувших эпо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 наверное, замечали, что, если дома несколько дней не протирать мебель, на ней оседает слой пыли. А за тысячи</w:t>
      </w:r>
      <w:r>
        <w:rPr>
          <w:rFonts w:cs="Times New Roman" w:ascii="Times New Roman" w:hAnsi="Times New Roman"/>
          <w:sz w:val="24"/>
          <w:szCs w:val="24"/>
        </w:rPr>
        <w:t xml:space="preserve"> лет</w:t>
      </w:r>
      <w:r>
        <w:rPr>
          <w:rFonts w:eastAsia="Times New Roman" w:cs="Times New Roman" w:ascii="Times New Roman" w:hAnsi="Times New Roman"/>
          <w:color w:val="000000"/>
          <w:sz w:val="24"/>
          <w:szCs w:val="24"/>
        </w:rPr>
        <w:t xml:space="preserve"> толстый слой земли, песка и пыли покрыл все, что осталось от древних людей, на нем выросли трава, лес, села, города. Учёные сначала определяют места, где в далекие времена жили люди, а потом производят раскопки — извлекают из земли вещи древних людей, все, на чем сохранились следы их деятельности. Этих уче</w:t>
        <w:softHyphen/>
        <w:t>ных называют археологами, а науку о древности — археологией. Археологические находки помогают историкам восстановить в деталях занятия и быт людей в минувшие време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что может рассказать о прошлом: рукописи, монеты, сказания, пословицы, — называют историческими источни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Дошедши</w:t>
      </w:r>
      <w:r>
        <w:rPr>
          <w:rFonts w:eastAsia="Times New Roman" w:cs="Times New Roman" w:ascii="Times New Roman" w:hAnsi="Times New Roman"/>
          <w:color w:val="000000"/>
          <w:sz w:val="24"/>
          <w:szCs w:val="24"/>
        </w:rPr>
        <w:t>е до нас памятники ценны, и многие предметы старин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хранятся в музе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е</w:t>
      </w:r>
      <w:r>
        <w:rPr>
          <w:rFonts w:eastAsia="Times New Roman" w:cs="Times New Roman" w:ascii="Times New Roman" w:hAnsi="Times New Roman"/>
          <w:color w:val="000000"/>
          <w:sz w:val="24"/>
          <w:szCs w:val="24"/>
        </w:rPr>
        <w:t xml:space="preserve">рвым российским музеем стала Кунсткамера (в переводе «кабинет редкостей»), открытая по приказу Петр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в Петербурге и 1714 г. За 300 лет существования музея в нем собрано огромное количество экспонатов, диковинок из разных концов света, рассказывающих о том, как выглядят люди из разных стран, каковы их занятия и обычаи. Петровская Кунсткамера - это небольшая часть  Музея антропологии и этнографии имени Петра Великого Российской академии нау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так, вот основные определения, которые нам следует за</w:t>
        <w:softHyphen/>
        <w:t>пом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История — </w:t>
      </w:r>
      <w:r>
        <w:rPr>
          <w:rFonts w:eastAsia="Times New Roman" w:cs="Times New Roman" w:ascii="Times New Roman" w:hAnsi="Times New Roman"/>
          <w:color w:val="000000"/>
          <w:sz w:val="24"/>
          <w:szCs w:val="24"/>
        </w:rPr>
        <w:t>наука, изучающая прошлое человеческого общ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Летопись — </w:t>
      </w:r>
      <w:r>
        <w:rPr>
          <w:rFonts w:eastAsia="Times New Roman" w:cs="Times New Roman" w:ascii="Times New Roman" w:hAnsi="Times New Roman"/>
          <w:color w:val="000000"/>
          <w:sz w:val="24"/>
          <w:szCs w:val="24"/>
        </w:rPr>
        <w:t>подробный рассказ о событ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Архив — </w:t>
      </w:r>
      <w:r>
        <w:rPr>
          <w:rFonts w:eastAsia="Times New Roman" w:cs="Times New Roman" w:ascii="Times New Roman" w:hAnsi="Times New Roman"/>
          <w:color w:val="000000"/>
          <w:sz w:val="24"/>
          <w:szCs w:val="24"/>
        </w:rPr>
        <w:t>хранилище докумен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Исторические источники — </w:t>
      </w:r>
      <w:r>
        <w:rPr>
          <w:rFonts w:eastAsia="Times New Roman" w:cs="Times New Roman" w:ascii="Times New Roman" w:hAnsi="Times New Roman"/>
          <w:color w:val="000000"/>
          <w:sz w:val="24"/>
          <w:szCs w:val="24"/>
        </w:rPr>
        <w:t>это все то, что может рассказать нам о прошлом лю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Археология </w:t>
      </w:r>
      <w:r>
        <w:rPr>
          <w:rFonts w:eastAsia="Times New Roman" w:cs="Times New Roman" w:ascii="Times New Roman" w:hAnsi="Times New Roman"/>
          <w:color w:val="000000"/>
          <w:sz w:val="24"/>
          <w:szCs w:val="24"/>
        </w:rPr>
        <w:t>- наука, изучающая по вещественным источникам историческое прошлое человеч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 3 на с. 1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1 — «—»; 2 — «—»; 3 — «+»; 4 — «+»; 5 — «+»; 6 — «+»; 7 -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судите с соседом по парте задание 4 на с. 17. Запишите примеры исторических источ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Работа по учебнику </w:t>
      </w:r>
      <w:r>
        <w:rPr>
          <w:rFonts w:eastAsia="Times New Roman" w:cs="Times New Roman" w:ascii="Times New Roman" w:hAnsi="Times New Roman"/>
          <w:i/>
          <w:iCs/>
          <w:color w:val="000000"/>
          <w:sz w:val="24"/>
          <w:szCs w:val="24"/>
        </w:rPr>
        <w:t>С. 3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лагаю рассмотреть вопрос 3 рубрики «Обсудим!». Археологические разведки являются надежным средство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ак поисков отдельных памятников, так и изучения сложных археологических остатков. Возможности авиаразведок включают выявление курганов и могил, планировки поселений и могильни</w:t>
        <w:softHyphen/>
        <w:t>ков, систем укреплений и оросительных каналов и поиски многих других видов древ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ставьте, что мы перенеслись в далекое будущее с по</w:t>
        <w:softHyphen/>
        <w:t>мощью машины времени. Какие исторические источники расскажут нашим потомкам о времени, в котором мы жив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истор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науку в шутку называют «историей, вооруженной лопатой»? </w:t>
      </w:r>
      <w:r>
        <w:rPr>
          <w:rFonts w:eastAsia="Times New Roman" w:cs="Times New Roman" w:ascii="Times New Roman" w:hAnsi="Times New Roman"/>
          <w:i/>
          <w:iCs/>
          <w:color w:val="000000"/>
          <w:sz w:val="24"/>
          <w:szCs w:val="24"/>
        </w:rPr>
        <w:t>(Археолог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eastAsia="Times New Roman" w:cs="Times New Roman" w:ascii="Times New Roman" w:hAnsi="Times New Roman"/>
          <w:b/>
          <w:bCs/>
          <w:color w:val="000000"/>
          <w:sz w:val="24"/>
          <w:szCs w:val="24"/>
        </w:rPr>
        <w:t>. 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жно применить новые знания? (Высказывания детей.)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29—35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е 5 на с. 18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Когда и г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ознакомить с понятиями «век», «тысячелетие», «лето</w:t>
        <w:softHyphen/>
        <w:t>счисление»; формировать умение работать с исторической кар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w:t>
      </w:r>
      <w:r>
        <w:rPr>
          <w:rFonts w:eastAsia="Times New Roman" w:cs="Times New Roman" w:ascii="Times New Roman" w:hAnsi="Times New Roman"/>
          <w:color w:val="000000"/>
          <w:sz w:val="24"/>
          <w:szCs w:val="24"/>
        </w:rPr>
        <w:t>— самостоятельно фор</w:t>
        <w:softHyphen/>
        <w:t>мулировать познавательную цель, искать и выделять необходи</w:t>
        <w:softHyphen/>
        <w:t xml:space="preserve">мую информацию, осознанно и произвольно строить речевое высказывание в устной и письменной форме; </w:t>
      </w:r>
      <w:r>
        <w:rPr>
          <w:rFonts w:eastAsia="Times New Roman" w:cs="Times New Roman" w:ascii="Times New Roman" w:hAnsi="Times New Roman"/>
          <w:i/>
          <w:iCs/>
          <w:color w:val="000000"/>
          <w:sz w:val="24"/>
          <w:szCs w:val="24"/>
        </w:rPr>
        <w:t>коммуникатив</w:t>
        <w:softHyphen/>
        <w:t xml:space="preserve">ные — </w:t>
      </w:r>
      <w:r>
        <w:rPr>
          <w:rFonts w:eastAsia="Times New Roman" w:cs="Times New Roman" w:ascii="Times New Roman" w:hAnsi="Times New Roman"/>
          <w:color w:val="000000"/>
          <w:sz w:val="24"/>
          <w:szCs w:val="24"/>
        </w:rPr>
        <w:t xml:space="preserve">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регуля</w:t>
        <w:softHyphen/>
        <w:t xml:space="preserve">тивные — </w:t>
      </w:r>
      <w:r>
        <w:rPr>
          <w:rFonts w:eastAsia="Times New Roman" w:cs="Times New Roman" w:ascii="Times New Roman" w:hAnsi="Times New Roman"/>
          <w:color w:val="000000"/>
          <w:sz w:val="24"/>
          <w:szCs w:val="24"/>
        </w:rPr>
        <w:t xml:space="preserve">ставить учебные задачи, определять последовательность промежуточных целей с учетом конечного результата, оценивать качество и уровень усвоения материала; </w:t>
      </w:r>
      <w:r>
        <w:rPr>
          <w:rFonts w:eastAsia="Times New Roman" w:cs="Times New Roman" w:ascii="Times New Roman" w:hAnsi="Times New Roman"/>
          <w:i/>
          <w:iCs/>
          <w:color w:val="000000"/>
          <w:sz w:val="24"/>
          <w:szCs w:val="24"/>
        </w:rPr>
        <w:t xml:space="preserve">личностные — </w:t>
      </w:r>
      <w:r>
        <w:rPr>
          <w:rFonts w:eastAsia="Times New Roman" w:cs="Times New Roman" w:ascii="Times New Roman" w:hAnsi="Times New Roman"/>
          <w:color w:val="000000"/>
          <w:sz w:val="24"/>
          <w:szCs w:val="24"/>
        </w:rPr>
        <w:t>проявлять желание больше узн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карточки для индивидуальных заданий, лента времени, кроссворд, рисунки с изображением египтянина, римлянина и грека, на каждой парте карточка с вопроса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Индивидуальное задание на карт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арточки можно приготовить для 2—3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определения понятий «история», «исторические источники», «археолог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Сверка с образцом (см. урок 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я 5 на с. 18 рабочей тетради. Какие вопросы составил ваш со</w:t>
        <w:softHyphen/>
        <w:t>сед? Выберите наиболее интересный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вы узнали об этой картине? (Заслушать несколько рассказ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единок Пересвета с Челубеем на Куликовом поле» — одна из наиболее знаменитых картин Михаила Ивановича Авилова. На полотне</w:t>
      </w:r>
      <w:r>
        <w:rPr>
          <w:rFonts w:cs="Times New Roman" w:ascii="Times New Roman" w:hAnsi="Times New Roman"/>
          <w:sz w:val="24"/>
          <w:szCs w:val="24"/>
        </w:rPr>
        <w:t xml:space="preserve"> изображён</w:t>
      </w:r>
      <w:r>
        <w:rPr>
          <w:rFonts w:eastAsia="Times New Roman" w:cs="Times New Roman" w:ascii="Times New Roman" w:hAnsi="Times New Roman"/>
          <w:color w:val="000000"/>
          <w:sz w:val="24"/>
          <w:szCs w:val="24"/>
        </w:rPr>
        <w:t xml:space="preserve"> исторический бой русского богатыря Пересвета с татарским воином Челубеем, предшествовавший Куликовской битве. В этом поединке оба воина погибли, однако победа осталась за Пересветом. Конь смог довезти его до русских войск, тогда как Челубей оказался выбитым из  сед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ртина находится в Государственном Русском музее Санкт-Петербур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Кроссворд</w:t>
      </w:r>
    </w:p>
    <w:tbl>
      <w:tblPr>
        <w:tblW w:w="3982" w:type="dxa"/>
        <w:jc w:val="left"/>
        <w:tblInd w:w="0" w:type="dxa"/>
        <w:tblLayout w:type="fixed"/>
        <w:tblCellMar>
          <w:top w:w="0" w:type="dxa"/>
          <w:left w:w="40" w:type="dxa"/>
          <w:bottom w:w="0" w:type="dxa"/>
          <w:right w:w="40" w:type="dxa"/>
        </w:tblCellMar>
      </w:tblPr>
      <w:tblGrid>
        <w:gridCol w:w="293"/>
        <w:gridCol w:w="278"/>
        <w:gridCol w:w="283"/>
        <w:gridCol w:w="283"/>
        <w:gridCol w:w="288"/>
        <w:gridCol w:w="283"/>
        <w:gridCol w:w="283"/>
        <w:gridCol w:w="283"/>
        <w:gridCol w:w="283"/>
        <w:gridCol w:w="283"/>
        <w:gridCol w:w="283"/>
        <w:gridCol w:w="283"/>
        <w:gridCol w:w="283"/>
        <w:gridCol w:w="293"/>
      </w:tblGrid>
      <w:tr>
        <w:trPr>
          <w:trHeight w:val="298" w:hRule="atLeast"/>
        </w:trPr>
        <w:tc>
          <w:tcPr>
            <w:tcW w:w="293" w:type="dxa"/>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93"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71" w:type="dxa"/>
            <w:gridSpan w:val="2"/>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gridSpan w:val="2"/>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71" w:type="dxa"/>
            <w:gridSpan w:val="2"/>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gridSpan w:val="2"/>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71" w:type="dxa"/>
            <w:gridSpan w:val="2"/>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gridSpan w:val="2"/>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1" w:type="dxa"/>
            <w:gridSpan w:val="2"/>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б</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9" w:type="dxa"/>
            <w:gridSpan w:val="3"/>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8" w:type="dxa"/>
            <w:gridSpan w:val="6"/>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Древние записи о событиях, которые велись год за годом. </w:t>
      </w:r>
      <w:r>
        <w:rPr>
          <w:rFonts w:eastAsia="Times New Roman" w:cs="Times New Roman" w:ascii="Times New Roman" w:hAnsi="Times New Roman"/>
          <w:i/>
          <w:iCs/>
          <w:color w:val="000000"/>
          <w:sz w:val="24"/>
          <w:szCs w:val="24"/>
        </w:rPr>
        <w:t xml:space="preserve">(Летопись.) 2. </w:t>
      </w:r>
      <w:r>
        <w:rPr>
          <w:rFonts w:eastAsia="Times New Roman" w:cs="Times New Roman" w:ascii="Times New Roman" w:hAnsi="Times New Roman"/>
          <w:color w:val="000000"/>
          <w:sz w:val="24"/>
          <w:szCs w:val="24"/>
        </w:rPr>
        <w:t xml:space="preserve">Первый в России музей. </w:t>
      </w:r>
      <w:r>
        <w:rPr>
          <w:rFonts w:eastAsia="Times New Roman" w:cs="Times New Roman" w:ascii="Times New Roman" w:hAnsi="Times New Roman"/>
          <w:i/>
          <w:iCs/>
          <w:color w:val="000000"/>
          <w:sz w:val="24"/>
          <w:szCs w:val="24"/>
        </w:rPr>
        <w:t xml:space="preserve">(Кунсткамера.) </w:t>
      </w:r>
      <w:r>
        <w:rPr>
          <w:rFonts w:eastAsia="Times New Roman" w:cs="Times New Roman" w:ascii="Times New Roman" w:hAnsi="Times New Roman"/>
          <w:color w:val="000000"/>
          <w:sz w:val="24"/>
          <w:szCs w:val="24"/>
        </w:rPr>
        <w:t>3. На Ма</w:t>
        <w:softHyphen/>
        <w:t xml:space="preserve">нежной площади в Москве установлен ... маршалу Победы ПК. Жукову. </w:t>
      </w:r>
      <w:r>
        <w:rPr>
          <w:rFonts w:eastAsia="Times New Roman" w:cs="Times New Roman" w:ascii="Times New Roman" w:hAnsi="Times New Roman"/>
          <w:i/>
          <w:iCs/>
          <w:color w:val="000000"/>
          <w:sz w:val="24"/>
          <w:szCs w:val="24"/>
        </w:rPr>
        <w:t xml:space="preserve">(Памятник.) </w:t>
      </w:r>
      <w:r>
        <w:rPr>
          <w:rFonts w:eastAsia="Times New Roman" w:cs="Times New Roman" w:ascii="Times New Roman" w:hAnsi="Times New Roman"/>
          <w:color w:val="000000"/>
          <w:sz w:val="24"/>
          <w:szCs w:val="24"/>
        </w:rPr>
        <w:t xml:space="preserve">4. «История, вооруженная лопатой». </w:t>
      </w:r>
      <w:r>
        <w:rPr>
          <w:rFonts w:eastAsia="Times New Roman" w:cs="Times New Roman" w:ascii="Times New Roman" w:hAnsi="Times New Roman"/>
          <w:i/>
          <w:iCs/>
          <w:color w:val="000000"/>
          <w:sz w:val="24"/>
          <w:szCs w:val="24"/>
        </w:rPr>
        <w:t xml:space="preserve">(Археология.) </w:t>
      </w:r>
      <w:r>
        <w:rPr>
          <w:rFonts w:eastAsia="Times New Roman" w:cs="Times New Roman" w:ascii="Times New Roman" w:hAnsi="Times New Roman"/>
          <w:color w:val="000000"/>
          <w:sz w:val="24"/>
          <w:szCs w:val="24"/>
        </w:rPr>
        <w:t xml:space="preserve">5. История одного человека. </w:t>
      </w:r>
      <w:r>
        <w:rPr>
          <w:rFonts w:eastAsia="Times New Roman" w:cs="Times New Roman" w:ascii="Times New Roman" w:hAnsi="Times New Roman"/>
          <w:i/>
          <w:iCs/>
          <w:color w:val="000000"/>
          <w:sz w:val="24"/>
          <w:szCs w:val="24"/>
        </w:rPr>
        <w:t xml:space="preserve">(Биография.) </w:t>
      </w:r>
      <w:r>
        <w:rPr>
          <w:rFonts w:eastAsia="Times New Roman" w:cs="Times New Roman" w:ascii="Times New Roman" w:hAnsi="Times New Roman"/>
          <w:color w:val="000000"/>
          <w:sz w:val="24"/>
          <w:szCs w:val="24"/>
        </w:rPr>
        <w:t>6. Храни</w:t>
        <w:softHyphen/>
        <w:t xml:space="preserve">лище документов. </w:t>
      </w:r>
      <w:r>
        <w:rPr>
          <w:rFonts w:eastAsia="Times New Roman" w:cs="Times New Roman" w:ascii="Times New Roman" w:hAnsi="Times New Roman"/>
          <w:i/>
          <w:iCs/>
          <w:color w:val="000000"/>
          <w:sz w:val="24"/>
          <w:szCs w:val="24"/>
        </w:rPr>
        <w:t xml:space="preserve">(Архив.) </w:t>
      </w:r>
      <w:r>
        <w:rPr>
          <w:rFonts w:eastAsia="Times New Roman" w:cs="Times New Roman" w:ascii="Times New Roman" w:hAnsi="Times New Roman"/>
          <w:color w:val="000000"/>
          <w:sz w:val="24"/>
          <w:szCs w:val="24"/>
        </w:rPr>
        <w:t xml:space="preserve">7. Настоящий, текущий день. </w:t>
      </w:r>
      <w:r>
        <w:rPr>
          <w:rFonts w:eastAsia="Times New Roman" w:cs="Times New Roman" w:ascii="Times New Roman" w:hAnsi="Times New Roman"/>
          <w:i/>
          <w:iCs/>
          <w:color w:val="000000"/>
          <w:sz w:val="24"/>
          <w:szCs w:val="24"/>
        </w:rPr>
        <w:t>(Сегодня.)</w:t>
      </w:r>
    </w:p>
    <w:p>
      <w:pPr>
        <w:pStyle w:val="Normal"/>
        <w:spacing w:lineRule="auto" w:line="240" w:before="0" w:after="0"/>
        <w:jc w:val="both"/>
        <w:rPr>
          <w:rFonts w:ascii="Times New Roman" w:hAnsi="Times New Roman" w:eastAsia="Times New Roman" w:cs="Times New Roman"/>
          <w:i/>
          <w:i/>
          <w:iCs/>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Ключевое слово в выделенных клетках: </w:t>
      </w:r>
      <w:r>
        <w:rPr>
          <w:rFonts w:eastAsia="Times New Roman" w:cs="Times New Roman" w:ascii="Times New Roman" w:hAnsi="Times New Roman"/>
          <w:i/>
          <w:iCs/>
          <w:color w:val="000000"/>
          <w:sz w:val="24"/>
          <w:szCs w:val="24"/>
        </w:rPr>
        <w:t>истор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сторические памятники нашего города. (Побеждает команда, которая последней назовет историче</w:t>
        <w:softHyphen/>
        <w:t>ский памят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написал сочинение об исторических музеях нашего го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слушать желающ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учая историю, важно знать, когда произошло то или иное событие, какое событие было раньше, а какое позже. По</w:t>
        <w:softHyphen/>
        <w:t>смотрите на доску. Перед нами какая-то лента. А вот кака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третились древние египтянин, римлянин и грек и стали об</w:t>
        <w:softHyphen/>
        <w:t>суждать одно и то же событие.</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рисунки с изображением египтянина, римлянина и гр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евний грек говорил: «Это было в первом году 75-й олим</w:t>
        <w:softHyphen/>
        <w:t>пиады». Римлянин возразил: «Нет, это было в 273 году от основа</w:t>
        <w:softHyphen/>
        <w:t>ния Рима». А египтянин утверждал: «Это было в 20 году правления нашего фара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ждый из них был по-своему прав, потому что у каждо</w:t>
        <w:softHyphen/>
        <w:t xml:space="preserve">го народа было свое летосчисление. Как вы думаете, это удобно? </w:t>
      </w:r>
      <w:r>
        <w:rPr>
          <w:rFonts w:eastAsia="Times New Roman" w:cs="Times New Roman" w:ascii="Times New Roman" w:hAnsi="Times New Roman"/>
          <w:i/>
          <w:iCs/>
          <w:color w:val="000000"/>
          <w:sz w:val="24"/>
          <w:szCs w:val="24"/>
        </w:rPr>
        <w:t>(Это неудобно: если не знаешь летосчисление других стран, не сможешь определить, какой год, например, в Ри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едставляете, какие трудности испытывали люди при подсчете лет! Какова цель урока? </w:t>
      </w:r>
      <w:r>
        <w:rPr>
          <w:rFonts w:eastAsia="Times New Roman" w:cs="Times New Roman" w:ascii="Times New Roman" w:hAnsi="Times New Roman"/>
          <w:i/>
          <w:iCs/>
          <w:color w:val="000000"/>
          <w:sz w:val="24"/>
          <w:szCs w:val="24"/>
        </w:rPr>
        <w:t>(Выяснить, как правильно определять, когда происходило историческое событ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по ленте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сопровождает свой рассказ показом ленты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д, когда произошло важное событие, называют историче</w:t>
        <w:softHyphen/>
        <w:t>ской датой. Сто лет — это столетие, или век. Тысячелетие - это тысяча лет, или 10 ве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 многих странах мира летосчисление ведут от Рождества Христова. На ленте времени Рождество Христово условно считают нулевым годом. Время, исчисляемое от Рождества Христова, мы называем «наша эра» (а пишем сокращенно н. э.). Продолжается наша эра две тысячи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ногие исторические события произошли до нашей эры. Представим себе, что какое-нибудь событие — война, основание</w:t>
      </w:r>
      <w:r>
        <w:rPr>
          <w:rFonts w:cs="Times New Roman" w:ascii="Times New Roman" w:hAnsi="Times New Roman"/>
          <w:sz w:val="24"/>
          <w:szCs w:val="24"/>
        </w:rPr>
        <w:t xml:space="preserve"> горо</w:t>
      </w:r>
      <w:r>
        <w:rPr>
          <w:rFonts w:eastAsia="Times New Roman" w:cs="Times New Roman" w:ascii="Times New Roman" w:hAnsi="Times New Roman"/>
          <w:color w:val="000000"/>
          <w:sz w:val="24"/>
          <w:szCs w:val="24"/>
        </w:rPr>
        <w:t>да - произошло за один год до нашей эры. В этом случае мы говорим, что оно произошло в 1-м году до нашей эры. Если другое событие произошло на один год раньше, т. е. за два года до нашей эры, то мы скажем: «Это событие произошло во 2-м году до нашей эры»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i/>
          <w:iCs/>
          <w:color w:val="000000"/>
          <w:sz w:val="24"/>
          <w:szCs w:val="24"/>
        </w:rPr>
        <w:t>С. 3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об этом на с. 37 учебника, начиная с третьего абзаца. Сколько лет длился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век нашей эры? </w:t>
      </w:r>
      <w:r>
        <w:rPr>
          <w:rFonts w:eastAsia="Times New Roman" w:cs="Times New Roman" w:ascii="Times New Roman" w:hAnsi="Times New Roman"/>
          <w:i/>
          <w:iCs/>
          <w:color w:val="000000"/>
          <w:sz w:val="24"/>
          <w:szCs w:val="24"/>
        </w:rPr>
        <w:t>(100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огда начинается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век? </w:t>
      </w:r>
      <w:r>
        <w:rPr>
          <w:rFonts w:eastAsia="Times New Roman" w:cs="Times New Roman" w:ascii="Times New Roman" w:hAnsi="Times New Roman"/>
          <w:i/>
          <w:iCs/>
          <w:color w:val="000000"/>
          <w:sz w:val="24"/>
          <w:szCs w:val="24"/>
        </w:rPr>
        <w:t xml:space="preserve">(В 101-м году.) - </w:t>
      </w:r>
      <w:r>
        <w:rPr>
          <w:rFonts w:eastAsia="Times New Roman" w:cs="Times New Roman" w:ascii="Times New Roman" w:hAnsi="Times New Roman"/>
          <w:color w:val="000000"/>
          <w:sz w:val="24"/>
          <w:szCs w:val="24"/>
        </w:rPr>
        <w:t xml:space="preserve">А когда он завершается? </w:t>
      </w:r>
      <w:r>
        <w:rPr>
          <w:rFonts w:eastAsia="Times New Roman" w:cs="Times New Roman" w:ascii="Times New Roman" w:hAnsi="Times New Roman"/>
          <w:i/>
          <w:iCs/>
          <w:color w:val="000000"/>
          <w:sz w:val="24"/>
          <w:szCs w:val="24"/>
        </w:rPr>
        <w:t>(В 200-м г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каком веке мы с вами живем? </w:t>
      </w:r>
      <w:r>
        <w:rPr>
          <w:rFonts w:eastAsia="Times New Roman" w:cs="Times New Roman" w:ascii="Times New Roman" w:hAnsi="Times New Roman"/>
          <w:i/>
          <w:iCs/>
          <w:color w:val="000000"/>
          <w:sz w:val="24"/>
          <w:szCs w:val="24"/>
        </w:rPr>
        <w:t xml:space="preserve">(Мы живем в </w:t>
      </w:r>
      <w:r>
        <w:rPr>
          <w:rFonts w:eastAsia="Times New Roman" w:cs="Times New Roman" w:ascii="Times New Roman" w:hAnsi="Times New Roman"/>
          <w:i/>
          <w:iCs/>
          <w:color w:val="000000"/>
          <w:sz w:val="24"/>
          <w:szCs w:val="24"/>
          <w:lang w:val="en-US"/>
        </w:rPr>
        <w:t>XXI</w:t>
      </w:r>
      <w:r>
        <w:rPr>
          <w:rFonts w:eastAsia="Times New Roman" w:cs="Times New Roman" w:ascii="Times New Roman" w:hAnsi="Times New Roman"/>
          <w:i/>
          <w:iCs/>
          <w:color w:val="000000"/>
          <w:sz w:val="24"/>
          <w:szCs w:val="24"/>
        </w:rPr>
        <w:t xml:space="preserve">веке.) </w:t>
      </w:r>
      <w:r>
        <w:rPr>
          <w:rFonts w:eastAsia="Times New Roman" w:cs="Times New Roman" w:ascii="Times New Roman" w:hAnsi="Times New Roman"/>
          <w:color w:val="000000"/>
          <w:sz w:val="24"/>
          <w:szCs w:val="24"/>
        </w:rPr>
        <w:t xml:space="preserve">Почему историки задают вопрос «когда?». Что они хотят знать? </w:t>
      </w:r>
      <w:r>
        <w:rPr>
          <w:rFonts w:eastAsia="Times New Roman" w:cs="Times New Roman" w:ascii="Times New Roman" w:hAnsi="Times New Roman"/>
          <w:i/>
          <w:iCs/>
          <w:color w:val="000000"/>
          <w:sz w:val="24"/>
          <w:szCs w:val="24"/>
        </w:rPr>
        <w:t>(Они хотят знать время, точнее, дату собы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Практическ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147 </w:t>
      </w:r>
      <w:r>
        <w:rPr>
          <w:rFonts w:eastAsia="Times New Roman" w:cs="Times New Roman" w:ascii="Times New Roman" w:hAnsi="Times New Roman"/>
          <w:color w:val="000000"/>
          <w:sz w:val="24"/>
          <w:szCs w:val="24"/>
        </w:rPr>
        <w:t>г., первое упоминание о Москве в летописи — это исто</w:t>
        <w:softHyphen/>
        <w:t>рическая дата. Еще одна историческая дата — 753 г. до н. э., ос</w:t>
        <w:softHyphen/>
        <w:t>нование Ри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мотрим, как эти даты расположить на ленте времени. (Если дети затрудняются, учитель сам показывает эти даты ни ленте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им был основан за 753 года до н. э., поэтому мы сделаем  отметку слева, Москва основана в нашей эре, поэтому отметим справ</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ой из двух городов - Москва или Рим - был основан раньше? На сколько раньше? Что мы сделаем, чтобы ре</w:t>
        <w:softHyphen/>
        <w:t xml:space="preserve">шить эту задачу по истории? </w:t>
      </w:r>
      <w:r>
        <w:rPr>
          <w:rFonts w:eastAsia="Times New Roman" w:cs="Times New Roman" w:ascii="Times New Roman" w:hAnsi="Times New Roman"/>
          <w:i/>
          <w:iCs/>
          <w:color w:val="000000"/>
          <w:sz w:val="24"/>
          <w:szCs w:val="24"/>
        </w:rPr>
        <w:t>(Рим старше Москвы. Решение: 753 + 1147=190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колько лет назад был построен Рим? Как мы будем решать задачу? </w:t>
      </w:r>
      <w:r>
        <w:rPr>
          <w:rFonts w:eastAsia="Times New Roman" w:cs="Times New Roman" w:ascii="Times New Roman" w:hAnsi="Times New Roman"/>
          <w:i/>
          <w:iCs/>
          <w:color w:val="000000"/>
          <w:sz w:val="24"/>
          <w:szCs w:val="24"/>
        </w:rPr>
        <w:t xml:space="preserve">(Решение: 753 + 2014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2767.) </w:t>
      </w:r>
      <w:r>
        <w:rPr>
          <w:rFonts w:eastAsia="Times New Roman" w:cs="Times New Roman" w:ascii="Times New Roman" w:hAnsi="Times New Roman"/>
          <w:color w:val="000000"/>
          <w:sz w:val="24"/>
          <w:szCs w:val="24"/>
        </w:rPr>
        <w:t>Где на ленте времени мы отметим даты: 1242 г.? 74 до н. э.? 1586 г.? 1384 г. до н. э.?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истории, кроме арабских цифр, которые вам уже известны из  математики, используют и римские цифры. Римскими цифра</w:t>
        <w:softHyphen/>
        <w:t>ми принято отмечать века, арабскими — годы.</w:t>
      </w:r>
    </w:p>
    <w:p>
      <w:pPr>
        <w:pStyle w:val="Normal"/>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 на с. 36 учебника. Придумайте под</w:t>
        <w:softHyphen/>
        <w:t xml:space="preserve">сказку, как легче запомнить римские цифры. </w:t>
      </w:r>
      <w:r>
        <w:rPr>
          <w:rFonts w:eastAsia="Times New Roman" w:cs="Times New Roman" w:ascii="Times New Roman" w:hAnsi="Times New Roman"/>
          <w:i/>
          <w:iCs/>
          <w:color w:val="000000"/>
          <w:sz w:val="24"/>
          <w:szCs w:val="24"/>
        </w:rPr>
        <w:t xml:space="preserve">(1 — </w:t>
      </w:r>
      <w:r>
        <w:rPr>
          <w:rFonts w:eastAsia="Times New Roman" w:cs="Times New Roman" w:ascii="Times New Roman" w:hAnsi="Times New Roman"/>
          <w:i/>
          <w:iCs/>
          <w:color w:val="000000"/>
          <w:sz w:val="24"/>
          <w:szCs w:val="24"/>
          <w:lang w:val="en-US"/>
        </w:rPr>
        <w:t>I</w:t>
      </w:r>
      <w:r>
        <w:rPr>
          <w:rFonts w:eastAsia="Times New Roman" w:cs="Times New Roman" w:ascii="Times New Roman" w:hAnsi="Times New Roman"/>
          <w:i/>
          <w:iCs/>
          <w:color w:val="000000"/>
          <w:sz w:val="24"/>
          <w:szCs w:val="24"/>
        </w:rPr>
        <w:t xml:space="preserve"> (одна палочка), 2 — </w:t>
      </w:r>
      <w:r>
        <w:rPr>
          <w:rFonts w:eastAsia="Times New Roman" w:cs="Times New Roman" w:ascii="Times New Roman" w:hAnsi="Times New Roman"/>
          <w:i/>
          <w:iCs/>
          <w:color w:val="000000"/>
          <w:sz w:val="24"/>
          <w:szCs w:val="24"/>
          <w:lang w:val="en-US"/>
        </w:rPr>
        <w:t>II</w:t>
      </w:r>
      <w:r>
        <w:rPr>
          <w:rFonts w:eastAsia="Times New Roman" w:cs="Times New Roman" w:ascii="Times New Roman" w:hAnsi="Times New Roman"/>
          <w:i/>
          <w:iCs/>
          <w:color w:val="000000"/>
          <w:sz w:val="24"/>
          <w:szCs w:val="24"/>
        </w:rPr>
        <w:t xml:space="preserve"> (две палочки), 5 — </w:t>
      </w:r>
      <w:r>
        <w:rPr>
          <w:rFonts w:eastAsia="Times New Roman" w:cs="Times New Roman" w:ascii="Times New Roman" w:hAnsi="Times New Roman"/>
          <w:i/>
          <w:iCs/>
          <w:color w:val="000000"/>
          <w:sz w:val="24"/>
          <w:szCs w:val="24"/>
          <w:lang w:val="en-US"/>
        </w:rPr>
        <w:t>V</w:t>
      </w:r>
      <w:r>
        <w:rPr>
          <w:rFonts w:eastAsia="Times New Roman" w:cs="Times New Roman" w:ascii="Times New Roman" w:hAnsi="Times New Roman"/>
          <w:i/>
          <w:iCs/>
          <w:color w:val="000000"/>
          <w:sz w:val="24"/>
          <w:szCs w:val="24"/>
        </w:rPr>
        <w:t xml:space="preserve"> (галочка), 4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5 — 1 (значит, </w:t>
      </w:r>
      <w:r>
        <w:rPr>
          <w:rFonts w:eastAsia="Times New Roman" w:cs="Times New Roman" w:ascii="Times New Roman" w:hAnsi="Times New Roman"/>
          <w:i/>
          <w:iCs/>
          <w:color w:val="000000"/>
          <w:sz w:val="24"/>
          <w:szCs w:val="24"/>
          <w:lang w:val="en-US"/>
        </w:rPr>
        <w:t>IV</w:t>
      </w:r>
      <w:r>
        <w:rPr>
          <w:rFonts w:eastAsia="Times New Roman" w:cs="Times New Roman" w:ascii="Times New Roman" w:hAnsi="Times New Roman"/>
          <w:i/>
          <w:iCs/>
          <w:color w:val="000000"/>
          <w:sz w:val="24"/>
          <w:szCs w:val="24"/>
        </w:rPr>
        <w:t xml:space="preserve">), 7 = 5 + 2 (значит, </w:t>
      </w:r>
      <w:r>
        <w:rPr>
          <w:rFonts w:eastAsia="Times New Roman" w:cs="Times New Roman" w:ascii="Times New Roman" w:hAnsi="Times New Roman"/>
          <w:i/>
          <w:iCs/>
          <w:color w:val="000000"/>
          <w:sz w:val="24"/>
          <w:szCs w:val="24"/>
          <w:lang w:val="en-US"/>
        </w:rPr>
        <w:t>V</w:t>
      </w:r>
      <w:r>
        <w:rPr>
          <w:rFonts w:eastAsia="Times New Roman" w:cs="Times New Roman" w:ascii="Times New Roman" w:hAnsi="Times New Roman"/>
          <w:i/>
          <w:iCs/>
          <w:color w:val="000000"/>
          <w:sz w:val="24"/>
          <w:szCs w:val="24"/>
        </w:rPr>
        <w:t xml:space="preserve"> + </w:t>
      </w:r>
      <w:r>
        <w:rPr>
          <w:rFonts w:eastAsia="Times New Roman" w:cs="Times New Roman" w:ascii="Times New Roman" w:hAnsi="Times New Roman"/>
          <w:i/>
          <w:iCs/>
          <w:color w:val="000000"/>
          <w:sz w:val="24"/>
          <w:szCs w:val="24"/>
          <w:lang w:val="en-US"/>
        </w:rPr>
        <w:t>II</w:t>
      </w:r>
      <w:r>
        <w:rPr>
          <w:rFonts w:eastAsia="Times New Roman" w:cs="Times New Roman" w:ascii="Times New Roman" w:hAnsi="Times New Roman"/>
          <w:i/>
          <w:iCs/>
          <w:color w:val="000000"/>
          <w:sz w:val="24"/>
          <w:szCs w:val="24"/>
        </w:rPr>
        <w:t>), 10 -</w:t>
      </w:r>
      <w:r>
        <w:rPr>
          <w:rFonts w:eastAsia="Times New Roman" w:cs="Times New Roman" w:ascii="Times New Roman" w:hAnsi="Times New Roman"/>
          <w:i/>
          <w:iCs/>
          <w:color w:val="000000"/>
          <w:sz w:val="24"/>
          <w:szCs w:val="24"/>
          <w:lang w:val="en-US"/>
        </w:rPr>
        <w:t>X</w:t>
      </w:r>
      <w:r>
        <w:rPr>
          <w:rFonts w:eastAsia="Times New Roman" w:cs="Times New Roman" w:ascii="Times New Roman" w:hAnsi="Times New Roman"/>
          <w:i/>
          <w:iCs/>
          <w:color w:val="000000"/>
          <w:sz w:val="24"/>
          <w:szCs w:val="24"/>
        </w:rPr>
        <w:t xml:space="preserve">, 11 = 10 + 1 (значит, </w:t>
      </w:r>
      <w:r>
        <w:rPr>
          <w:rFonts w:eastAsia="Times New Roman" w:cs="Times New Roman" w:ascii="Times New Roman" w:hAnsi="Times New Roman"/>
          <w:i/>
          <w:iCs/>
          <w:color w:val="000000"/>
          <w:sz w:val="24"/>
          <w:szCs w:val="24"/>
          <w:lang w:val="en-US"/>
        </w:rPr>
        <w:t>X</w:t>
      </w:r>
      <w:r>
        <w:rPr>
          <w:rFonts w:eastAsia="Times New Roman" w:cs="Times New Roman" w:ascii="Times New Roman" w:hAnsi="Times New Roman"/>
          <w:i/>
          <w:iCs/>
          <w:color w:val="000000"/>
          <w:sz w:val="24"/>
          <w:szCs w:val="24"/>
        </w:rPr>
        <w:t xml:space="preserve"> +1) и т. д.)</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самостоятельно задания 2 на с. 19 и 3 на с. 20. (Взаимопровер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йчас нам предстоит узнать, почему историки задают во</w:t>
        <w:softHyphen/>
        <w:t>прос «где?». Предлагаю отгадать загадку.</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рога есть — ехать нельзя,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емля есть — пахать нельзя,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уга есть — косить нельзя,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реках, морях воды нет. </w:t>
      </w:r>
      <w:r>
        <w:rPr>
          <w:rFonts w:eastAsia="Times New Roman" w:cs="Times New Roman" w:ascii="Times New Roman" w:hAnsi="Times New Roman"/>
          <w:i/>
          <w:iCs/>
          <w:color w:val="000000"/>
          <w:sz w:val="24"/>
          <w:szCs w:val="24"/>
        </w:rPr>
        <w:t>(Кар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оске запись: карта — помощниц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карта названа помощницей? </w:t>
      </w:r>
      <w:r>
        <w:rPr>
          <w:rFonts w:eastAsia="Times New Roman" w:cs="Times New Roman" w:ascii="Times New Roman" w:hAnsi="Times New Roman"/>
          <w:i/>
          <w:iCs/>
          <w:color w:val="000000"/>
          <w:sz w:val="24"/>
          <w:szCs w:val="24"/>
        </w:rPr>
        <w:t>(Она может расска</w:t>
        <w:softHyphen/>
        <w:t>зать о звездах и созвездиях, если это карта звездного неба, или о поверхности Земли, если это физическая карта. О го</w:t>
        <w:softHyphen/>
        <w:t>сударствах расскажет политическая карта и т. д.)</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ля историка важно не только знать, когда произошло собы</w:t>
        <w:softHyphen/>
        <w:t>тие, но и представлять, где оно происходило. Для этого нужны исторические карт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одну такую историческую карту на с. 39 учеб</w:t>
        <w:softHyphen/>
        <w:t>ника. Чтобы понять ее, необязательно знать исторические события. Карта сама вам все расскажет. Что вам в этом по</w:t>
        <w:softHyphen/>
        <w:t xml:space="preserve">может? </w:t>
      </w:r>
      <w:r>
        <w:rPr>
          <w:rFonts w:eastAsia="Times New Roman" w:cs="Times New Roman" w:ascii="Times New Roman" w:hAnsi="Times New Roman"/>
          <w:i/>
          <w:iCs/>
          <w:color w:val="000000"/>
          <w:sz w:val="24"/>
          <w:szCs w:val="24"/>
        </w:rPr>
        <w:t>(Условные обозначе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кажите о событиях, представленных на карте. (На каждой парте карточка с вопрос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Где расположена креп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ак она обороняется изнутр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колько входов в креп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Что обороняет крепость со стороны реки Дуна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Как наступают русские войска на воде и на суше? Расска</w:t>
        <w:softHyphen/>
        <w:t>жите, как атакуют колонны, флотилия, артиллер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в парах. Выслушать 2—3 пары.) Итак, мы с вами выяснили, почему историки задают вопрос «гд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редлагает рассказать о мире с точки зрения истори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росмотр презентации.) </w:t>
      </w:r>
      <w:r>
        <w:rPr>
          <w:rFonts w:eastAsia="Times New Roman" w:cs="Times New Roman" w:ascii="Times New Roman" w:hAnsi="Times New Roman"/>
          <w:b/>
          <w:bCs/>
          <w:i/>
          <w:iCs/>
          <w:color w:val="000000"/>
          <w:sz w:val="24"/>
          <w:szCs w:val="24"/>
        </w:rPr>
        <w:t>Игра «Ты — мне, я — теб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делимся на 2 команды. Одна команда называет истори</w:t>
        <w:softHyphen/>
        <w:t>ческое событие, а другая — век, в котором оно произошло.</w:t>
      </w:r>
    </w:p>
    <w:tbl>
      <w:tblPr>
        <w:tblW w:w="10348" w:type="dxa"/>
        <w:jc w:val="left"/>
        <w:tblInd w:w="-7" w:type="dxa"/>
        <w:tblLayout w:type="fixed"/>
        <w:tblCellMar>
          <w:top w:w="0" w:type="dxa"/>
          <w:left w:w="40" w:type="dxa"/>
          <w:bottom w:w="0" w:type="dxa"/>
          <w:right w:w="40" w:type="dxa"/>
        </w:tblCellMar>
      </w:tblPr>
      <w:tblGrid>
        <w:gridCol w:w="1985"/>
        <w:gridCol w:w="7087"/>
        <w:gridCol w:w="1276"/>
      </w:tblGrid>
      <w:tr>
        <w:trPr>
          <w:trHeight w:val="369" w:hRule="atLeast"/>
        </w:trPr>
        <w:tc>
          <w:tcPr>
            <w:tcW w:w="103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Затем меняемся заданиями. Примеры дат и событий пред</w:t>
              <w:softHyphen/>
              <w:t>ставлены в таблице.</w:t>
            </w:r>
          </w:p>
        </w:tc>
      </w:tr>
      <w:tr>
        <w:trPr>
          <w:trHeight w:val="442"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сторическа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ата (</w:t>
            </w:r>
            <w:r>
              <w:rPr>
                <w:rFonts w:eastAsia="Times New Roman" w:cs="Times New Roman" w:ascii="Times New Roman" w:hAnsi="Times New Roman"/>
                <w:b/>
                <w:bCs/>
                <w:color w:val="000000"/>
                <w:sz w:val="24"/>
                <w:szCs w:val="24"/>
              </w:rPr>
              <w:t>ГОД)</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Событ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ек</w:t>
            </w:r>
          </w:p>
        </w:tc>
      </w:tr>
      <w:tr>
        <w:trPr>
          <w:trHeight w:val="264"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47</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ервое упоминание о Москв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XII</w:t>
            </w:r>
          </w:p>
        </w:tc>
      </w:tr>
      <w:tr>
        <w:trPr>
          <w:trHeight w:val="264"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703</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снование Санкт-Петербург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XVIII</w:t>
            </w:r>
          </w:p>
        </w:tc>
      </w:tr>
      <w:tr>
        <w:trPr>
          <w:trHeight w:val="269"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88</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рещение Руси, принятие христианств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X</w:t>
            </w:r>
          </w:p>
        </w:tc>
      </w:tr>
      <w:tr>
        <w:trPr>
          <w:trHeight w:val="461"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812</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течественная война с войсками императора Наполеон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XIX</w:t>
            </w:r>
          </w:p>
        </w:tc>
      </w:tr>
      <w:tr>
        <w:trPr>
          <w:trHeight w:val="475"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941</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ачало Великой Отечественной войны с фашистской Германи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XX</w:t>
            </w:r>
          </w:p>
        </w:tc>
      </w:tr>
    </w:tbl>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 xml:space="preserve">VIII.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Какова была цель урока? </w:t>
      </w:r>
      <w:r>
        <w:rPr>
          <w:rFonts w:eastAsia="Times New Roman" w:cs="Times New Roman" w:ascii="Times New Roman" w:hAnsi="Times New Roman"/>
          <w:i/>
          <w:iCs/>
          <w:color w:val="000000"/>
          <w:sz w:val="24"/>
          <w:szCs w:val="24"/>
        </w:rPr>
        <w:t>(Узнать, что историки подразуме</w:t>
        <w:softHyphen/>
        <w:t>вают под вопросами «когда?» и «где?».)</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знания мы откры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кончите начат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удив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перь я мо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ыло тру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ставил себе на уроке отметку..., потому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читаю, что дома мне надо..., так к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и выполнить задания на с. 36—40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на с. 19—20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Мир глазами эколо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дать представление о взаимосвязи человека и окружающей среды, об ответственности человека за состояние прир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 </w:t>
      </w:r>
      <w:r>
        <w:rPr>
          <w:rFonts w:eastAsia="Times New Roman" w:cs="Times New Roman" w:ascii="Times New Roman" w:hAnsi="Times New Roman"/>
          <w:color w:val="000000"/>
          <w:sz w:val="24"/>
          <w:szCs w:val="24"/>
        </w:rPr>
        <w:t xml:space="preserve">осознавать познавательную задачу, читать, извлекая нужную информацию, выявлять известное и неизвестное; </w:t>
      </w:r>
      <w:r>
        <w:rPr>
          <w:rFonts w:eastAsia="Times New Roman" w:cs="Times New Roman" w:ascii="Times New Roman" w:hAnsi="Times New Roman"/>
          <w:i/>
          <w:iCs/>
          <w:color w:val="000000"/>
          <w:sz w:val="24"/>
          <w:szCs w:val="24"/>
        </w:rPr>
        <w:t xml:space="preserve">коммуникативные — </w:t>
      </w:r>
      <w:r>
        <w:rPr>
          <w:rFonts w:eastAsia="Times New Roman" w:cs="Times New Roman" w:ascii="Times New Roman" w:hAnsi="Times New Roman"/>
          <w:color w:val="000000"/>
          <w:sz w:val="24"/>
          <w:szCs w:val="24"/>
        </w:rPr>
        <w:t xml:space="preserve">участвовать и общей беседе, соблюдая правила речевого поведения; </w:t>
      </w:r>
      <w:r>
        <w:rPr>
          <w:rFonts w:eastAsia="Times New Roman" w:cs="Times New Roman" w:ascii="Times New Roman" w:hAnsi="Times New Roman"/>
          <w:i/>
          <w:iCs/>
          <w:color w:val="000000"/>
          <w:sz w:val="24"/>
          <w:szCs w:val="24"/>
        </w:rPr>
        <w:t>регуля</w:t>
        <w:softHyphen/>
        <w:t xml:space="preserve">тивные — </w:t>
      </w:r>
      <w:r>
        <w:rPr>
          <w:rFonts w:eastAsia="Times New Roman" w:cs="Times New Roman" w:ascii="Times New Roman" w:hAnsi="Times New Roman"/>
          <w:color w:val="000000"/>
          <w:sz w:val="24"/>
          <w:szCs w:val="24"/>
        </w:rPr>
        <w:t>принимать и сохранять учебную задачу, планировать и сотрудничестве с учителем и одноклассниками необходимы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действия; </w:t>
      </w:r>
      <w:r>
        <w:rPr>
          <w:rFonts w:eastAsia="Times New Roman" w:cs="Times New Roman" w:ascii="Times New Roman" w:hAnsi="Times New Roman"/>
          <w:i/>
          <w:iCs/>
          <w:color w:val="000000"/>
          <w:sz w:val="24"/>
          <w:szCs w:val="24"/>
        </w:rPr>
        <w:t xml:space="preserve">личностные — </w:t>
      </w:r>
      <w:r>
        <w:rPr>
          <w:rFonts w:eastAsia="Times New Roman" w:cs="Times New Roman" w:ascii="Times New Roman" w:hAnsi="Times New Roman"/>
          <w:color w:val="000000"/>
          <w:sz w:val="24"/>
          <w:szCs w:val="24"/>
        </w:rPr>
        <w:t>осознавать свое единство с окружающим ми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лектронное приложение к учебнику, карточки для проверки домашнего задания, рисунки с изображениями пу</w:t>
        <w:softHyphen/>
        <w:t>стой банки, пальмы, капли воды, вопросы на листочках для каж</w:t>
        <w:softHyphen/>
        <w:t>дой группы, листы ватмана, фломастеры, гуашь, краски, каран</w:t>
        <w:softHyphen/>
        <w:t>даши, мелки, конверты с деформированными предложениями, флаг Земли в миниатюре для каждого учени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 помощью учебника запиши римскими цифрами, какой век соответствует данной исторической дате.</w:t>
      </w:r>
    </w:p>
    <w:tbl>
      <w:tblPr>
        <w:tblW w:w="5856" w:type="dxa"/>
        <w:jc w:val="left"/>
        <w:tblInd w:w="-7" w:type="dxa"/>
        <w:tblLayout w:type="fixed"/>
        <w:tblCellMar>
          <w:top w:w="0" w:type="dxa"/>
          <w:left w:w="40" w:type="dxa"/>
          <w:bottom w:w="0" w:type="dxa"/>
          <w:right w:w="40" w:type="dxa"/>
        </w:tblCellMar>
      </w:tblPr>
      <w:tblGrid>
        <w:gridCol w:w="974"/>
        <w:gridCol w:w="970"/>
        <w:gridCol w:w="974"/>
        <w:gridCol w:w="970"/>
        <w:gridCol w:w="965"/>
        <w:gridCol w:w="1003"/>
      </w:tblGrid>
      <w:tr>
        <w:trPr>
          <w:trHeight w:val="274" w:hRule="atLeas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д</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86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0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09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359</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242</w:t>
            </w:r>
          </w:p>
        </w:tc>
      </w:tr>
      <w:tr>
        <w:trPr>
          <w:trHeight w:val="278" w:hRule="atLeas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к</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тметь на ленте времени следующие даты. 74 г. до н. э.; 1380 г.; 114 г. до н. э.; 1537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апиши века римскими цифрами.</w:t>
      </w:r>
    </w:p>
    <w:tbl>
      <w:tblPr>
        <w:tblW w:w="5858" w:type="dxa"/>
        <w:jc w:val="left"/>
        <w:tblInd w:w="-7" w:type="dxa"/>
        <w:tblLayout w:type="fixed"/>
        <w:tblCellMar>
          <w:top w:w="0" w:type="dxa"/>
          <w:left w:w="40" w:type="dxa"/>
          <w:bottom w:w="0" w:type="dxa"/>
          <w:right w:w="40" w:type="dxa"/>
        </w:tblCellMar>
      </w:tblPr>
      <w:tblGrid>
        <w:gridCol w:w="586"/>
        <w:gridCol w:w="586"/>
        <w:gridCol w:w="576"/>
        <w:gridCol w:w="586"/>
        <w:gridCol w:w="581"/>
        <w:gridCol w:w="581"/>
        <w:gridCol w:w="581"/>
        <w:gridCol w:w="581"/>
        <w:gridCol w:w="586"/>
        <w:gridCol w:w="614"/>
      </w:tblGrid>
      <w:tr>
        <w:trPr>
          <w:trHeight w:val="274"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0</w:t>
            </w:r>
          </w:p>
        </w:tc>
      </w:tr>
      <w:tr>
        <w:trPr>
          <w:trHeight w:val="264"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0</w:t>
            </w:r>
          </w:p>
        </w:tc>
      </w:tr>
      <w:tr>
        <w:trPr>
          <w:trHeight w:val="274"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Отметь на ленте времени исторические даты и реши зада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лет прошло с начала восстания рабов под предво</w:t>
        <w:softHyphen/>
        <w:t>дительством Спартака, если оно началось в 74 г. до н. э.?</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лет правил римский император Октавиан Август, если императором он стал в 30 г. до н. э., а умер в 14 г. н. э.?</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задания 4 на с. 20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Игра </w:t>
      </w:r>
      <w:r>
        <w:rPr>
          <w:rFonts w:eastAsia="Times New Roman" w:cs="Times New Roman" w:ascii="Times New Roman" w:hAnsi="Times New Roman"/>
          <w:i/>
          <w:iCs/>
          <w:color w:val="000000"/>
          <w:sz w:val="24"/>
          <w:szCs w:val="24"/>
        </w:rPr>
        <w:t xml:space="preserve">«Ты — мне, я — </w:t>
      </w:r>
      <w:r>
        <w:rPr>
          <w:rFonts w:eastAsia="Times New Roman" w:cs="Times New Roman" w:ascii="Times New Roman" w:hAnsi="Times New Roman"/>
          <w:bCs/>
          <w:i/>
          <w:iCs/>
          <w:color w:val="000000"/>
          <w:sz w:val="24"/>
          <w:szCs w:val="24"/>
        </w:rPr>
        <w:t>теб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задания 2 на с. 40 учебника. Один ученик называет даты жизни известного человека и выбирает того ученика, кто определит век. Игра проводится в темп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ерьезные проблемы будем мы решать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блюдать, анализировать, рассужд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такой вопрос нам предстоит найти отв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кология — это важно или 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экология? </w:t>
      </w:r>
      <w:r>
        <w:rPr>
          <w:rFonts w:eastAsia="Times New Roman" w:cs="Times New Roman" w:ascii="Times New Roman" w:hAnsi="Times New Roman"/>
          <w:i/>
          <w:iCs/>
          <w:color w:val="000000"/>
          <w:sz w:val="24"/>
          <w:szCs w:val="24"/>
        </w:rPr>
        <w:t>(Наука о связях между живыми сущест</w:t>
        <w:softHyphen/>
        <w:t>вами и окружающей их средой, между человеком и природ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изучает экология? </w:t>
      </w:r>
      <w:r>
        <w:rPr>
          <w:rFonts w:eastAsia="Times New Roman" w:cs="Times New Roman" w:ascii="Times New Roman" w:hAnsi="Times New Roman"/>
          <w:i/>
          <w:iCs/>
          <w:color w:val="000000"/>
          <w:sz w:val="24"/>
          <w:szCs w:val="24"/>
        </w:rPr>
        <w:t>(Экология изучает, как растения и животные связаны с воздухом, водой, землей, с другими ра</w:t>
        <w:softHyphen/>
        <w:t>стениями и животными, с человеком, как человек зависит от природы и как влияет на нее своими действ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ы уже смотрели на мир глазами географа, историка. Кто догадался, с точки зрения кого мы сегодня посмотрим на мир? </w:t>
      </w:r>
      <w:r>
        <w:rPr>
          <w:rFonts w:eastAsia="Times New Roman" w:cs="Times New Roman" w:ascii="Times New Roman" w:hAnsi="Times New Roman"/>
          <w:i/>
          <w:iCs/>
          <w:color w:val="000000"/>
          <w:sz w:val="24"/>
          <w:szCs w:val="24"/>
        </w:rPr>
        <w:t>(С точки зрения эколо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чему человека не может не волновать состояние окру</w:t>
        <w:softHyphen/>
        <w:t>жающей среды? Обоснуйте свой от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i/>
          <w:iCs/>
          <w:color w:val="000000"/>
          <w:sz w:val="24"/>
          <w:szCs w:val="24"/>
        </w:rPr>
        <w:t>С. 4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ом говорится в загад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земле он всех ум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тому и всех сильней. </w:t>
      </w:r>
      <w:r>
        <w:rPr>
          <w:rFonts w:eastAsia="Times New Roman" w:cs="Times New Roman" w:ascii="Times New Roman" w:hAnsi="Times New Roman"/>
          <w:i/>
          <w:iCs/>
          <w:color w:val="000000"/>
          <w:sz w:val="24"/>
          <w:szCs w:val="24"/>
        </w:rPr>
        <w:t>(Человек.)</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думаете, является человек властелином природы? Докажите свои высказывания словами из текста</w:t>
      </w:r>
      <w:r>
        <w:rPr>
          <w:rFonts w:cs="Times New Roman" w:ascii="Times New Roman" w:hAnsi="Times New Roman"/>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группах</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аждая группа получает рису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гадайтесь, что символизирует изображенный предмет, с чем связан, какую проблему олицетворя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ая группа получает рисунок, на котором изображена кап</w:t>
        <w:softHyphen/>
        <w:t>ля воды (символ океана). Вторая группа - пальма (символ тропи</w:t>
        <w:softHyphen/>
        <w:t>ков). Третья группа - пустая банка (символ мус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каждой группе предлагается сформулировать пробле</w:t>
        <w:softHyphen/>
        <w:t>му. Выявленные проблемы учитель фиксирует на доске. Каждая группа получает свое название, соответственно первая группа — «Океан», вторая — «Лес», третья — «Го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нова ли проблема охраны природы? (От</w:t>
        <w:softHyphen/>
        <w:t>веты дете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о все времена людей волновали вопросы охраны природы. Так, Ярослав Мудрый еще в </w:t>
      </w:r>
      <w:r>
        <w:rPr>
          <w:rFonts w:eastAsia="Times New Roman" w:cs="Times New Roman" w:ascii="Times New Roman" w:hAnsi="Times New Roman"/>
          <w:color w:val="000000"/>
          <w:sz w:val="24"/>
          <w:szCs w:val="24"/>
          <w:lang w:val="en-US"/>
        </w:rPr>
        <w:t>XI</w:t>
      </w:r>
      <w:r>
        <w:rPr>
          <w:rFonts w:eastAsia="Times New Roman" w:cs="Times New Roman" w:ascii="Times New Roman" w:hAnsi="Times New Roman"/>
          <w:color w:val="000000"/>
          <w:sz w:val="24"/>
          <w:szCs w:val="24"/>
        </w:rPr>
        <w:t xml:space="preserve"> в. законом ограничил добычу ле</w:t>
        <w:softHyphen/>
        <w:t xml:space="preserve">бедей, бобров и других ценных животных. Указ Петр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изданный в 1718 г., предписывал «преслушников, которые дубовый лес руби</w:t>
        <w:softHyphen/>
        <w:t>ли и впредь рубить будут, наказывать батогами, посылать в каторж</w:t>
        <w:softHyphen/>
        <w:t xml:space="preserve">ные работы». Этим же указом Петр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потребовал построить очист</w:t>
        <w:softHyphen/>
        <w:t>ные сооружения в Петербурге и обязал всех граждан обеспечить чистоту вокруг своих домов, на своих улицах. Согласно другому указу об охране водоемов, «...если кто осквернит Неву отбросами, тот будет приговорен к избиению кнутом или к ссылке в Сиби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видим, вопросы охраны природы были важны во все вре</w:t>
        <w:softHyphen/>
        <w:t>мена. Но особенно остро стоят они в век научно-технического прогрес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опросы для первой группы по проблеме загрязнения оке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Что поразило путешествен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Уменьшилось ли с тех пор загрязнение оке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 страдают от загрязнения живые существа, обитающие в оке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ие меры для защиты океана от загрязнения вы могли бы предлож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опросы для второй группы по проблеме исчезновения тропиче</w:t>
        <w:softHyphen/>
        <w:t>ских ле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 каком чуде природы вы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айдите в тексте слова об изобилии растительного и живот</w:t>
        <w:softHyphen/>
        <w:t>ного мира тропических ле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 называют джунг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Ради чего люди уничтожают тропические л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Сколько деревьев гибнет ежедневно под пилой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Что, по вашему мнению, нужно сделать для спасения тро</w:t>
        <w:softHyphen/>
        <w:t>пических ле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опросы для третьей группы по проблеме мус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колько мусора приходится на каждого жителя города в г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колько грузовиков ежегодно требуется, чтобы вывезти весь мус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ими способами, на ваш взгляд, можно избавиться от му</w:t>
        <w:softHyphen/>
        <w:t>с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се ли они безопасны с точки зрения экологии? Какой спо</w:t>
        <w:softHyphen/>
        <w:t>соб лучш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аждая группа делится новыми знаниями, отвечает на по</w:t>
        <w:softHyphen/>
        <w:t>ставленные вопросы.)</w:t>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роблема загрязнения океана</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жегодно в океан попадают огромное количество нефти и нефтепродуктов, отходов различных промышленных предприятий, сточные воды с полей и ферм, бытовые отходы, содержащие ядовитые вещества, твердый мусор. От нефтяных пятен гибнут птицы, нару</w:t>
        <w:softHyphen/>
        <w:t xml:space="preserve">шается газообмен, гибнут мальки. Пластмассовые отходы — бутылки, банки, сети — тоже серьезная опасность. В 1972 г. в Бразилии было обнаружено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мертвых китов. Причиной их смерти явилась полиэтиленовая пленка. Вместе с водой она попала в дыхательные пути китов. Опасны бытовые от</w:t>
        <w:softHyphen/>
        <w:t>ходы, содержащие ядовитые вещества. Эти вещества накапливаются в теле рыб, птиц и других животных. Употребление в пищу таких животных может привести к смерти людей. 80% загрязнений океана — результат деятельности человека на суше. Очень опасны радиоактивные отходы. Особенно тяжелая обстановка в Средиземноморье и на побережье Северного мор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Решение. </w:t>
      </w:r>
      <w:r>
        <w:rPr>
          <w:rFonts w:eastAsia="Times New Roman" w:cs="Times New Roman" w:ascii="Times New Roman" w:hAnsi="Times New Roman"/>
          <w:color w:val="000000"/>
          <w:sz w:val="24"/>
          <w:szCs w:val="24"/>
        </w:rPr>
        <w:t>Для уничтожения следов нефтепродуктов используют эф</w:t>
        <w:softHyphen/>
        <w:t>фективные химические препараты. Работают специальные суда -«губки», они всасывают вместе с водой нефтяные пятна, собирают твердый мусор, пластмассовые отходы. Устанавливаются сроки и объемы добычи рыбы и других морских обитателей. Созданы Красная книга Международного союза охраны природы и Красная книга России.</w:t>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роблема исчезновения тропических лесов</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ропические леса — это легкие нашей планеты. Ученым удалось выяснить, что в этих лесах удивительные экологические связи между организмами. В связи с вырубкой, выжиганием, выкорчевыванием леса для сельскохозяйственных нужд, для получения древесины нарушаются цепи питания, что отрицательно сказывается на всех видах растений и животных, в том числе и на человеке, потому что у нас есть свое определенное место в этой цепи. Это приведет к уменьшению кислорода в атмосфере, усилению эрозии почвы, снижению ее плодородия, вымиранию растений и животных. Вырубка тропических лесов может привести к изменению климата, опустыниванию, нехватке продовольствия. На нашей планете уже уничтожено больше 50% тропических лес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Реше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Глобальные проблемы мира должны решать в</w:t>
      </w:r>
      <w:r>
        <w:rPr>
          <w:rFonts w:eastAsia="Times New Roman" w:cs="Times New Roman" w:ascii="Times New Roman" w:hAnsi="Times New Roman"/>
          <w:color w:val="000000"/>
          <w:sz w:val="24"/>
          <w:szCs w:val="24"/>
          <w:lang w:val="en-US"/>
        </w:rPr>
        <w:t>ce</w:t>
      </w:r>
      <w:r>
        <w:rPr>
          <w:rFonts w:eastAsia="Times New Roman" w:cs="Times New Roman" w:ascii="Times New Roman" w:hAnsi="Times New Roman"/>
          <w:color w:val="000000"/>
          <w:sz w:val="24"/>
          <w:szCs w:val="24"/>
        </w:rPr>
        <w:t xml:space="preserve"> страны вместе, одновременно и сообща. Действия должны быть хорошо организованы, и все последствия должны быть предусмотрены. Иначе выйдет, как в басне Крылова про лебедя, рака и щуку, т. е., если каждая страна будет решать проблему самостоятельно, «воз» никуда не двинется. Необ</w:t>
        <w:softHyphen/>
        <w:t>ходимо переводить методы ведения хозяйства в тропической зоне на новую ступень развития с целью уменьшения последствий хозяйственной деятельности и предотвращения глобальной катастрофы.</w:t>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роблема мусор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грязнение никогда не было простой проблемой. Замерить уровень загрязнения можно при помощи экотестера. Несмотря на то, что Москва — один из самых дорогих городов в мире, но это также один из самых загрязненных городов на нашей планете. Много людей болеет из-за загрязнения воздуха и источников 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Можно привести данные своего го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Реше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Мусор можно сортировать, а потом перерабатывать. Некото</w:t>
        <w:softHyphen/>
        <w:t>рые предметы можно использовать вторично, например стеклянные бан</w:t>
        <w:softHyphen/>
        <w:t>ки и бутылки. Эти предметы вновь послужат людям как вторичное сырь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Творческ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аждая группа получает по пол-листа ватмана, рисует плакат «Планета заболела», отражая свою проблему. Перед началом рабо</w:t>
        <w:softHyphen/>
        <w:t>ты учитель подробно инструктирует учеников, обсуждает с ними выбор материала, содержание плаката и распределение между детьми работы, расположение элементов на листе и пр. Затем проводят защиту плакатов и взаимное обсуждение отраженных в плакатах экологических проблем, предлагают меры по защите окружающей сре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О</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том, что предпринимают люди всего мира, обеспокоен</w:t>
        <w:softHyphen/>
        <w:t>ные состоянием природы на Земле, мы узнаем на с. 44—46 учебника.</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текста детьми вслу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формулируйте вопросы по прочитанному текс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с деформированными предложе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аждая группа получает конверт с отдельными словами. За</w:t>
        <w:softHyphen/>
        <w:t>дача - составить фразу. Получается фраза: «Люди! Планета — наш дом. Содержите ее в чистоте, оберегайте и люб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по-вашему, лично от каждого из вас зависит спасе</w:t>
        <w:softHyphen/>
        <w:t>ние природы? Какой вклад в дело охраны природы можете внести вы?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о чем должен помнить, знать каждый из нас, пользуясь всем, чем богата Земля? </w:t>
      </w:r>
      <w:r>
        <w:rPr>
          <w:rFonts w:eastAsia="Times New Roman" w:cs="Times New Roman" w:ascii="Times New Roman" w:hAnsi="Times New Roman"/>
          <w:i/>
          <w:iCs/>
          <w:color w:val="000000"/>
          <w:sz w:val="24"/>
          <w:szCs w:val="24"/>
        </w:rPr>
        <w:t>(Не навредить, не испортить природу. Мы должны сохранить эту красоту для тех, кто будет жить после на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открытие вы сделали для себ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хотите рассказать родител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заставил вас задуматься наш у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ботала ваша групп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2 </w:t>
      </w:r>
      <w:r>
        <w:rPr>
          <w:rFonts w:eastAsia="Times New Roman" w:cs="Times New Roman" w:ascii="Times New Roman" w:hAnsi="Times New Roman"/>
          <w:color w:val="000000"/>
          <w:sz w:val="24"/>
          <w:szCs w:val="24"/>
        </w:rPr>
        <w:t>апреля был объявлен Всемирным днем Земли. В этот день множество отрезков материи с подписями россиян в защиту природы было пронесено по всей нашей стране. Из таких кусков, собранных по всему миру, составили флаг Земли - символ, при</w:t>
        <w:softHyphen/>
        <w:t>зывающий людей относиться к природе с уважением. Это самый большой флаг, его площадь 660 м</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м тоже небезразлична судьба планеты, поэтому я пригото</w:t>
        <w:softHyphen/>
        <w:t xml:space="preserve">вила вам небольшой подарок: такой же флаг, только в миниатюре. Пусть этот флаг символизирует наше единство в заботе </w:t>
      </w:r>
      <w:r>
        <w:rPr>
          <w:rFonts w:eastAsia="Times New Roman" w:cs="Times New Roman" w:ascii="Times New Roman" w:hAnsi="Times New Roman"/>
          <w:bCs/>
          <w:color w:val="000000"/>
          <w:sz w:val="24"/>
          <w:szCs w:val="24"/>
        </w:rPr>
        <w:t>о</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будущем планеты и веру в то, что люди обязательно найдут способ помочь природе Зем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41—47 учебника, ответить на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4—6 на с. 22 рабочей тетради.</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Дополнительный материал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Тревожные факт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последние 30 лет транспорт и промышленность взяли из атмосфе</w:t>
        <w:softHyphen/>
        <w:t>ры больше кислорода, чем все человечество за предыдущие 2—3 млн ле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са — «легкие планеты» — вырубаются быстрее, чем вырастают, ежегодно площадь лесов уменьшается на 2% (это 20 га за сутк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есная вода, пригодная для использования, составляет на Земле только </w:t>
      </w:r>
      <w:r>
        <w:rPr>
          <w:rFonts w:eastAsia="Times New Roman" w:cs="Times New Roman" w:ascii="Times New Roman" w:hAnsi="Times New Roman"/>
          <w:i/>
          <w:iCs/>
          <w:color w:val="000000"/>
          <w:sz w:val="24"/>
          <w:szCs w:val="24"/>
        </w:rPr>
        <w:t>2%.</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усор заполонил планету настолько, что, если его не уничтожать, всего через 10—15 лет он покроет ее всю слоем толщиной 5 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 загрязнения воздуха, воды и почвы, из-за варварского отношения человека уменьшается численность растений и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жедневно на Земле безвозвратно исчезает 1 вид животных, а еже</w:t>
        <w:softHyphen/>
        <w:t>недельно - 1 вид раст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окровища Земли под охраной человеч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учащихся с объектами Всемирного насле</w:t>
        <w:softHyphen/>
        <w:t>дия, показать красоту и неповторимость этих достопримечатель</w:t>
        <w:softHyphen/>
        <w:t>ностей; познакомить с международной Красной книгой; опре</w:t>
        <w:softHyphen/>
        <w:t>делить основные причины сокращения численности растений и животных, меры, необходимые для охр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ознавательные — </w:t>
      </w:r>
      <w:r>
        <w:rPr>
          <w:rFonts w:eastAsia="Times New Roman" w:cs="Times New Roman" w:ascii="Times New Roman" w:hAnsi="Times New Roman"/>
          <w:color w:val="000000"/>
          <w:sz w:val="24"/>
          <w:szCs w:val="24"/>
        </w:rPr>
        <w:t>выполнять учебно-по</w:t>
        <w:softHyphen/>
        <w:t>знавательные действия, делать обобщения, выводы, извлекать информацию, описывать, сравнивать, классифицировать при</w:t>
        <w:softHyphen/>
        <w:t xml:space="preserve">родные объекты на основе их внешних признаков; </w:t>
      </w:r>
      <w:r>
        <w:rPr>
          <w:rFonts w:eastAsia="Times New Roman" w:cs="Times New Roman" w:ascii="Times New Roman" w:hAnsi="Times New Roman"/>
          <w:i/>
          <w:iCs/>
          <w:color w:val="000000"/>
          <w:sz w:val="24"/>
          <w:szCs w:val="24"/>
        </w:rPr>
        <w:t>коммуникатив</w:t>
        <w:softHyphen/>
        <w:t xml:space="preserve">ные — </w:t>
      </w:r>
      <w:r>
        <w:rPr>
          <w:rFonts w:eastAsia="Times New Roman" w:cs="Times New Roman" w:ascii="Times New Roman" w:hAnsi="Times New Roman"/>
          <w:color w:val="000000"/>
          <w:sz w:val="24"/>
          <w:szCs w:val="24"/>
        </w:rPr>
        <w:t xml:space="preserve">задавать вопросы, слушать и отвечать на вопросы других, высказывать и обосновывать свою точку зрения;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действовать по плану, контролировать процесс и результаты деятельности, вносить необходимые коррективы, адекватно оцени</w:t>
        <w:softHyphen/>
        <w:t xml:space="preserve">вать свои достиж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вести себя экологически грамотно в природной среде, осознавать личную ответственность за состояние природной сре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видеосю</w:t>
        <w:softHyphen/>
        <w:t>жеты, слайды, фотографии, картины с изображением объектов природного и культурного Всемирного наследия, рисунки с изо</w:t>
        <w:softHyphen/>
        <w:t>бражением семи чудес света, тест «Экологическая безопасность» для каждого ученика, эмблема Всемирного наследия, Красная книга, конверты с карточками-названиями животных, карточки с текстом для групповой работы, аудиозапись песни «Просьба» (муз. А. Пахмутовой, ел. Р. Рождественского).</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Графически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сейчас хотелось бы узн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скольких экологов класса знания на «пя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таблице, если вы согласны с утверждением, ставьте знак «+» (да), а если нет - знак «-» </w:t>
      </w:r>
    </w:p>
    <w:tbl>
      <w:tblPr>
        <w:tblW w:w="10915" w:type="dxa"/>
        <w:jc w:val="left"/>
        <w:tblInd w:w="-7" w:type="dxa"/>
        <w:tblLayout w:type="fixed"/>
        <w:tblCellMar>
          <w:top w:w="0" w:type="dxa"/>
          <w:left w:w="40" w:type="dxa"/>
          <w:bottom w:w="0" w:type="dxa"/>
          <w:right w:w="40" w:type="dxa"/>
        </w:tblCellMar>
      </w:tblPr>
      <w:tblGrid>
        <w:gridCol w:w="442"/>
        <w:gridCol w:w="8630"/>
        <w:gridCol w:w="1843"/>
      </w:tblGrid>
      <w:tr>
        <w:trPr>
          <w:trHeight w:val="677"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и/п</w:t>
            </w:r>
          </w:p>
        </w:tc>
        <w:tc>
          <w:tcPr>
            <w:tcW w:w="8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Утвержде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 согласия / несогласия</w:t>
            </w:r>
          </w:p>
        </w:tc>
      </w:tr>
      <w:tr>
        <w:trPr>
          <w:trHeight w:val="264"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8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ловек — властелин и покоритель природ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_</w:t>
            </w:r>
          </w:p>
        </w:tc>
      </w:tr>
      <w:tr>
        <w:trPr>
          <w:trHeight w:val="461"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8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евние люди остро чувствовали свою зависимость от капризов окружающей сред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662"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8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кология — это наука о взаимодействиях живых ор</w:t>
              <w:softHyphen/>
              <w:t>ганизмов и их сообществ между собой и со средой, в которой они обитаю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1051"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8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чинами загрязнения вод Мирового океана яв</w:t>
              <w:softHyphen/>
              <w:t xml:space="preserve">ляются нефтепродукты, промышленные и бытовые отходы, сточные воды полей и ферм, ядовитые </w:t>
            </w:r>
            <w:r>
              <w:rPr>
                <w:rFonts w:eastAsia="Times New Roman" w:cs="Times New Roman" w:ascii="Times New Roman" w:hAnsi="Times New Roman"/>
                <w:bCs/>
                <w:color w:val="000000"/>
                <w:sz w:val="24"/>
                <w:szCs w:val="24"/>
              </w:rPr>
              <w:t>и</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ра</w:t>
              <w:softHyphen/>
              <w:t>диоактивные отходы, которые сбрасывает человек в моря и океан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466"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8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рубка тропических лесов не является экологиче</w:t>
              <w:softHyphen/>
              <w:t>ской проблемой Земл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461"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8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ь мусор, выбрасываемый людьми, быстро само</w:t>
              <w:softHyphen/>
              <w:t>уничтожаетс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514"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8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ждународная экологическая организация Гринпис имеет эмблему с изображением панд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514"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мирный фонд дикой природы собирает и распре</w:t>
              <w:softHyphen/>
              <w:t>деляет средства, необходимые для охраны редких ви</w:t>
              <w:softHyphen/>
              <w:t>дов живых организмов</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Тест «Экологическая безопаснос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Что такое цепь загрязнени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 загрязняющие вещества попадают в ре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 </w:t>
      </w:r>
      <w:r>
        <w:rPr>
          <w:rFonts w:eastAsia="Times New Roman" w:cs="Times New Roman" w:ascii="Times New Roman" w:hAnsi="Times New Roman"/>
          <w:i/>
          <w:iCs/>
          <w:color w:val="000000"/>
          <w:sz w:val="24"/>
          <w:szCs w:val="24"/>
        </w:rPr>
        <w:t>загрязняющие вещества попадают в организм растений, животных, а затем оказываются в продуктах пи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Какими путями в организм человека попадают вредные ве</w:t>
        <w:softHyphen/>
        <w:t>щества из окружающей сре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через воздух, воду, поч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 </w:t>
      </w:r>
      <w:r>
        <w:rPr>
          <w:rFonts w:eastAsia="Times New Roman" w:cs="Times New Roman" w:ascii="Times New Roman" w:hAnsi="Times New Roman"/>
          <w:i/>
          <w:iCs/>
          <w:color w:val="000000"/>
          <w:sz w:val="24"/>
          <w:szCs w:val="24"/>
        </w:rPr>
        <w:t>через воздух, воду и продукты пи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то такое экологическая безопас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влияние растений, животных, людей друг на друг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а окружающую сред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л) </w:t>
      </w:r>
      <w:r>
        <w:rPr>
          <w:rFonts w:eastAsia="Times New Roman" w:cs="Times New Roman" w:ascii="Times New Roman" w:hAnsi="Times New Roman"/>
          <w:i/>
          <w:iCs/>
          <w:color w:val="000000"/>
          <w:sz w:val="24"/>
          <w:szCs w:val="24"/>
        </w:rPr>
        <w:t>защита от вредного действия загрязненной окружающей сред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ак можно защитить себя от загрязненного воздух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не дыш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 </w:t>
      </w:r>
      <w:r>
        <w:rPr>
          <w:rFonts w:eastAsia="Times New Roman" w:cs="Times New Roman" w:ascii="Times New Roman" w:hAnsi="Times New Roman"/>
          <w:i/>
          <w:iCs/>
          <w:color w:val="000000"/>
          <w:sz w:val="24"/>
          <w:szCs w:val="24"/>
        </w:rPr>
        <w:t>не задерживаться в тех местах, где грязный возду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Как защититься от загрязненной вод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 пить сырую в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 </w:t>
      </w:r>
      <w:r>
        <w:rPr>
          <w:rFonts w:eastAsia="Times New Roman" w:cs="Times New Roman" w:ascii="Times New Roman" w:hAnsi="Times New Roman"/>
          <w:i/>
          <w:iCs/>
          <w:color w:val="000000"/>
          <w:sz w:val="24"/>
          <w:szCs w:val="24"/>
        </w:rPr>
        <w:t>научиться пользоваться бытовым фильт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Какие правила личной экологической безопасности связа</w:t>
        <w:softHyphen/>
        <w:t>ны с продуктами пи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не обращать внимания на срок хранения продук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е) </w:t>
      </w:r>
      <w:r>
        <w:rPr>
          <w:rFonts w:eastAsia="Times New Roman" w:cs="Times New Roman" w:ascii="Times New Roman" w:hAnsi="Times New Roman"/>
          <w:i/>
          <w:iCs/>
          <w:color w:val="000000"/>
          <w:sz w:val="24"/>
          <w:szCs w:val="24"/>
        </w:rPr>
        <w:t>мыть овощи и фрукты в теплой кипяченой в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7. </w:t>
      </w:r>
      <w:r>
        <w:rPr>
          <w:rFonts w:eastAsia="Times New Roman" w:cs="Times New Roman" w:ascii="Times New Roman" w:hAnsi="Times New Roman"/>
          <w:color w:val="000000"/>
          <w:sz w:val="24"/>
          <w:szCs w:val="24"/>
        </w:rPr>
        <w:t>Пример цепи загряз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вытоптанные тропинки - рост подорож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ц) </w:t>
      </w:r>
      <w:r>
        <w:rPr>
          <w:rFonts w:eastAsia="Times New Roman" w:cs="Times New Roman" w:ascii="Times New Roman" w:hAnsi="Times New Roman"/>
          <w:i/>
          <w:iCs/>
          <w:color w:val="000000"/>
          <w:sz w:val="24"/>
          <w:szCs w:val="24"/>
        </w:rPr>
        <w:t xml:space="preserve">сжигание листв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гибель насекомых (дым ядов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ое слово получилось из букв, которые обозначали пра</w:t>
        <w:softHyphen/>
        <w:t xml:space="preserve">вильные ответы? </w:t>
      </w:r>
      <w:r>
        <w:rPr>
          <w:rFonts w:eastAsia="Times New Roman" w:cs="Times New Roman" w:ascii="Times New Roman" w:hAnsi="Times New Roman"/>
          <w:i/>
          <w:iCs/>
          <w:color w:val="000000"/>
          <w:sz w:val="24"/>
          <w:szCs w:val="24"/>
        </w:rPr>
        <w:t>(Молодец!)</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нашел в Интернете информацию о работе экологиче</w:t>
        <w:softHyphen/>
        <w:t>ских организаций России и хочет поделиться ею?</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тупления желающ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готов представить плакат «Защитим свою планету»? (Все плакаты вывесить на доску или оформить выставку.)</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оске запись: «Всемирное наслед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записанные на доске, подумайте, что они могут означать.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еперь прочитайте тему урока. </w:t>
      </w:r>
      <w:r>
        <w:rPr>
          <w:rFonts w:eastAsia="Times New Roman" w:cs="Times New Roman" w:ascii="Times New Roman" w:hAnsi="Times New Roman"/>
          <w:i/>
          <w:iCs/>
          <w:color w:val="000000"/>
          <w:sz w:val="24"/>
          <w:szCs w:val="24"/>
        </w:rPr>
        <w:t>(«Сокровища Земли под охра</w:t>
        <w:softHyphen/>
        <w:t>ной человеч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отнесите с темой записанные на доске слова. (Высказы</w:t>
        <w:softHyphen/>
        <w:t>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bCs/>
          <w:color w:val="000000"/>
          <w:sz w:val="24"/>
          <w:szCs w:val="24"/>
        </w:rPr>
        <w:t xml:space="preserve">С. </w:t>
      </w:r>
      <w:r>
        <w:rPr>
          <w:rFonts w:eastAsia="Times New Roman" w:cs="Times New Roman" w:ascii="Times New Roman" w:hAnsi="Times New Roman"/>
          <w:bCs/>
          <w:i/>
          <w:iCs/>
          <w:color w:val="000000"/>
          <w:sz w:val="24"/>
          <w:szCs w:val="24"/>
        </w:rPr>
        <w:t>4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м предположения. Самостоятельно познакомьтесь с текстом учебника «Всемирное наследие».</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читают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 1 на с. 23. Что же такое Всемирное на</w:t>
        <w:softHyphen/>
        <w:t xml:space="preserve">следие? </w:t>
      </w:r>
      <w:r>
        <w:rPr>
          <w:rFonts w:eastAsia="Times New Roman" w:cs="Times New Roman" w:ascii="Times New Roman" w:hAnsi="Times New Roman"/>
          <w:i/>
          <w:iCs/>
          <w:color w:val="000000"/>
          <w:sz w:val="24"/>
          <w:szCs w:val="24"/>
        </w:rPr>
        <w:t>(Самые выдающиеся достопримечательности приро</w:t>
        <w:softHyphen/>
        <w:t>ды и культуры, подлежащие обязательной охр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поняли, что включает в себя Всемирное наследие? Выполните задание 2 в тетради на с. 23.</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в парах. На доске появляется схема.)</w:t>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rPr>
      </w:pPr>
      <w:r>
        <mc:AlternateContent>
          <mc:Choice Requires="wps">
            <w:drawing>
              <wp:anchor behindDoc="0" distT="0" distB="0" distL="114935" distR="114935" simplePos="0" locked="0" layoutInCell="0" allowOverlap="1" relativeHeight="8">
                <wp:simplePos x="0" y="0"/>
                <wp:positionH relativeFrom="column">
                  <wp:posOffset>1711325</wp:posOffset>
                </wp:positionH>
                <wp:positionV relativeFrom="paragraph">
                  <wp:posOffset>191770</wp:posOffset>
                </wp:positionV>
                <wp:extent cx="1045210" cy="178435"/>
                <wp:effectExtent l="0" t="5080" r="1270" b="24765"/>
                <wp:wrapNone/>
                <wp:docPr id="2" name=""/>
                <a:graphic xmlns:a="http://schemas.openxmlformats.org/drawingml/2006/main">
                  <a:graphicData uri="http://schemas.microsoft.com/office/word/2010/wordprocessingShape">
                    <wps:wsp>
                      <wps:cNvCnPr/>
                      <wps:spPr>
                        <a:xfrm flipH="1">
                          <a:off x="0" y="0"/>
                          <a:ext cx="1045440" cy="178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75pt;margin-top:15.1pt;width:82.2pt;height:1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361690</wp:posOffset>
                </wp:positionH>
                <wp:positionV relativeFrom="paragraph">
                  <wp:posOffset>191770</wp:posOffset>
                </wp:positionV>
                <wp:extent cx="546735" cy="178435"/>
                <wp:effectExtent l="1905" t="5080" r="0" b="12700"/>
                <wp:wrapNone/>
                <wp:docPr id="3" name=""/>
                <a:graphic xmlns:a="http://schemas.openxmlformats.org/drawingml/2006/main">
                  <a:graphicData uri="http://schemas.microsoft.com/office/word/2010/wordprocessingShape">
                    <wps:wsp>
                      <wps:cNvCnPr/>
                      <wps:spPr>
                        <a:xfrm>
                          <a:off x="0" y="0"/>
                          <a:ext cx="547200" cy="17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7pt;margin-top:15.1pt;width:43.05pt;height:14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4"/>
          <w:szCs w:val="24"/>
        </w:rPr>
        <w:t>Всемирное наследие</w:t>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мирное природное наследие          Всемирное культурное наслед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бъекты природы)                             (творения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В </w:t>
      </w:r>
      <w:r>
        <w:rPr>
          <w:rFonts w:eastAsia="Times New Roman" w:cs="Times New Roman" w:ascii="Times New Roman" w:hAnsi="Times New Roman"/>
          <w:color w:val="000000"/>
          <w:sz w:val="24"/>
          <w:szCs w:val="24"/>
        </w:rPr>
        <w:t>древности необычные творения рук человека, поражавшие современников красотой, размерами, техникой исполнения, на</w:t>
        <w:softHyphen/>
        <w:t>зывали чудесами света. Их все семь описал в своей книге «Исто</w:t>
        <w:softHyphen/>
        <w:t xml:space="preserve">рия» древнегреческий ученый Геродот: пирамиду Хеопса (Египет,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в. до н. э.), висячие сады Семирамиды (Вавилон, </w:t>
      </w:r>
      <w:r>
        <w:rPr>
          <w:rFonts w:eastAsia="Times New Roman" w:cs="Times New Roman" w:ascii="Times New Roman" w:hAnsi="Times New Roman"/>
          <w:color w:val="000000"/>
          <w:sz w:val="24"/>
          <w:szCs w:val="24"/>
          <w:lang w:val="en-US"/>
        </w:rPr>
        <w:t>VI</w:t>
      </w:r>
      <w:r>
        <w:rPr>
          <w:rFonts w:eastAsia="Times New Roman" w:cs="Times New Roman" w:ascii="Times New Roman" w:hAnsi="Times New Roman"/>
          <w:color w:val="000000"/>
          <w:sz w:val="24"/>
          <w:szCs w:val="24"/>
        </w:rPr>
        <w:t xml:space="preserve"> в. до н. э.), статую Зевса в Олимпии (Греция, </w:t>
      </w:r>
      <w:r>
        <w:rPr>
          <w:rFonts w:eastAsia="Times New Roman" w:cs="Times New Roman" w:ascii="Times New Roman" w:hAnsi="Times New Roman"/>
          <w:color w:val="000000"/>
          <w:sz w:val="24"/>
          <w:szCs w:val="24"/>
          <w:lang w:val="en-US"/>
        </w:rPr>
        <w:t>V</w:t>
      </w:r>
      <w:r>
        <w:rPr>
          <w:rFonts w:eastAsia="Times New Roman" w:cs="Times New Roman" w:ascii="Times New Roman" w:hAnsi="Times New Roman"/>
          <w:color w:val="000000"/>
          <w:sz w:val="24"/>
          <w:szCs w:val="24"/>
        </w:rPr>
        <w:t xml:space="preserve"> в. до н. э.), храм Артемиды в Эфесе (Греция, ГУв. до н. э.), Галикарнасский мавзолей (Кария (совр. Бодрум, Турция), </w:t>
      </w:r>
      <w:r>
        <w:rPr>
          <w:rFonts w:eastAsia="Times New Roman" w:cs="Times New Roman" w:ascii="Times New Roman" w:hAnsi="Times New Roman"/>
          <w:color w:val="000000"/>
          <w:sz w:val="24"/>
          <w:szCs w:val="24"/>
          <w:lang w:val="en-US"/>
        </w:rPr>
        <w:t>IV</w:t>
      </w:r>
      <w:r>
        <w:rPr>
          <w:rFonts w:eastAsia="Times New Roman" w:cs="Times New Roman" w:ascii="Times New Roman" w:hAnsi="Times New Roman"/>
          <w:color w:val="000000"/>
          <w:sz w:val="24"/>
          <w:szCs w:val="24"/>
        </w:rPr>
        <w:t xml:space="preserve"> в. до н. э.), маяк на острове Фарос (Александрия, Египет,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в. до н. э.), Колосс Родосский (остров Родос,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в. дон. э.).</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большому сожалению, мы не сможем увидеть их во всем великолепии, они были разрушены, и только одно чудо — египет</w:t>
        <w:softHyphen/>
        <w:t>ские пирамиды — сохранилось до нашего времени. О Всемирном наследии мы заслушаем сообщ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тупают заранее подготовившие сообщения ученики. Их рассказ сопровождается демонстрацией слайд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Пирамиды.</w:t>
      </w:r>
      <w:r>
        <w:rPr>
          <w:rFonts w:eastAsia="Times New Roman" w:cs="Times New Roman" w:ascii="Times New Roman" w:hAnsi="Times New Roman"/>
          <w:color w:val="000000"/>
          <w:sz w:val="24"/>
          <w:szCs w:val="24"/>
        </w:rPr>
        <w:t xml:space="preserve"> «Все на свете боится времени, но время боится пира</w:t>
        <w:softHyphen/>
        <w:t>мид», — говорили арабы, завоевавшие Египе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ирамиды были колоссальной высоты, строились десятки лет; ты</w:t>
        <w:softHyphen/>
        <w:t>сячи людей работали над возведением этих грандиозных сооружений. Пирамида была символом фараона и его власти, ей оказывались почести как божеству. Пирамиды служили гробницами (местом захоронения) фараонов — правителей Древнего Египта. Каждая из огромных пирамид  носит имя похороненного в ней фараона (например, Хеопс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оили пирамиды на западном берегу Нила, на самой границе плодо</w:t>
        <w:softHyphen/>
        <w:t>родной речной долины и пустыни. Почему именно здесь? Потому что запад египтяне считали страной смерти: им казалось, что здесь каждый вечер уми</w:t>
        <w:softHyphen/>
        <w:t>рает солнце, заходя за горизонт. Самая первая пирамида — Джосера - имеет длину 129 м, ширину 107 м, а высоту 60 м. Она построена почти 5 тыс. лет назад, когда люди еще не знали колеса и перевозили огромные каминные блоки на салазках. Пирамида Хеопса состоит из 2 млн 300 тыс. каминных плит весом от 2 до 30 т. Строились пирамиды долго, их строительство начиналось почти сразу же после восхождения фараона на престол.</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Висячие сады Семирамиды.</w:t>
      </w:r>
      <w:r>
        <w:rPr>
          <w:rFonts w:eastAsia="Times New Roman" w:cs="Times New Roman" w:ascii="Times New Roman" w:hAnsi="Times New Roman"/>
          <w:color w:val="000000"/>
          <w:sz w:val="24"/>
          <w:szCs w:val="24"/>
        </w:rPr>
        <w:t xml:space="preserve"> Другим чудом Востока были висячие сады Семирамиды во дворце вавилонского царя Навуходоносора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Интересна история создания этих садов. Когда вавилонский царь Навуходоносор взял себе в жены красавицу Семирамиду, дочь царя горной Страны Мидии, Семирамида стала тосковать по своей родине. Ведь шумный и пыльный Вавилон был совсем непохож на ее прекрасную родину. На</w:t>
        <w:softHyphen/>
        <w:t>вуходоносор очень любил свою жену и решил сделать все, чтобы разве</w:t>
        <w:softHyphen/>
        <w:t>ять ее печаль. По его приказу в город были согнаны тысячи пленных, захваченных на недавней войне. Они стали возводить рядом с дворцом четырехэтажное здание из камня. На каждом этаже насыпали слой плодо</w:t>
        <w:softHyphen/>
        <w:t>родной земли и сажали цветы и деревья. Этажи соединялись между собой лестницами. Для полива садов было сделано специальное водоподъем</w:t>
        <w:softHyphen/>
        <w:t>ное устройство. Все сооружение поддерживалось мощными колоннами, и издали казалось, что прекрасные сады висят прямо в воздухе. Поэтому их и назвали висячими сада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к сожалению, этому чуду света было суждено просуществовать только около двух столетий. Сначала перестали ухаживать за садами, затем мощные наводнения разрушили фундамент колонн, и все соору</w:t>
        <w:softHyphen/>
        <w:t>жение рухнуло. Единственный их след сейчас — сеть траншей около сто</w:t>
        <w:softHyphen/>
        <w:t>лицы Ирака, в срезах которых видны следы полуразрушенной кладк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евс Олимпийский. Любимейшим зрелищем древних греков был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лимпийские игры, которые проводились в Олимпии на юге и посвящались верховному греческому богу Зевсу. Главной святыне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лимпии был храм Зевса, построенный в 456 г. до н. э. В храм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мещалась 17-метровая статуя Зевса, сидящего на троне. Создал эту статую прославленный скульптор Фидий. Фигура Зевса была выполнена из де</w:t>
        <w:softHyphen/>
        <w:t>рева, и на эту основу с помощью бронзовых и железных гвоздей и спе</w:t>
        <w:softHyphen/>
        <w:t>циальных крючков крепились детали из других материалов. Лицо, руки и другие части тела были из слоновой кости, ведь она довольно близка по своему цвету к человеческой коже. Волосы, борода, плащ и сандалии были сделаны из золота, а глаза — из драгоценных камней. Зевс, как жи</w:t>
        <w:softHyphen/>
        <w:t>вой, восседал на троне. Это произведение Фидия считали воплощением красоты. Впоследствии статую Зевса из Олимпии перевезли в Констан</w:t>
        <w:softHyphen/>
        <w:t>тинополь (ныне турецкий город Стамбул), но там случился пожар. От ве</w:t>
        <w:softHyphen/>
        <w:t>ликолепного Зевса Олимпийского осталось лишь несколько обгоревших костяных пластин и кусков расплавленного золота. Наши современники знают о том, как выглядело это произведение искусства, по небольшим статуэткам и изображениям на монетах, найденных археолога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взолей в Галикарнасе. Около 19 веков назад там же, в Малой Азии, простоял другой великий памятник - усыпальница царя Мавсола (от</w:t>
        <w:softHyphen/>
        <w:t>сюда слово «мавзолей») в Галикарнасе. В 359 г. до н. э., когда началось его сооружение, у многих народов был обычай сжигать своих умерших. Тело царя Мавсола сожгли, а пепел поместили в специальный сосуд -погребальную урну. Нам неизвестно, хотела ли Артемисия увековечить память о муже и приказала построить великолепную усыпальницу или мавзолей начали строить еще при жизни царя, который сам позаботился о том, как и где он будет похоронен.</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или иначе, мавзолей был построен из кирпича и облицован из</w:t>
        <w:softHyphen/>
        <w:t>нутри и снаружи белым мрамором. Его высота достигала 60 м (высота современного 20-этажного дома). Здание имело необычную форму: пер</w:t>
        <w:softHyphen/>
        <w:t>вый этаж — куб высотой 20 м: здесь покоилась урна с прахом Мавсола. На втором этаже в хранилище, обнесенном великолепной колоннадой, совершали жертвоприношения. А венчалось сооружение многоступен</w:t>
        <w:softHyphen/>
        <w:t>чатой пирамидой со статуей Мавсола и Артемисии. Царь и его жена были изображены управляющими квадригой — четверкой лошадей, запряжен</w:t>
        <w:softHyphen/>
        <w:t>ных в колесн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522 г. мавзолей был разобран крестоносцами, укрепившими его плитами свою крепость. Именно в стенах крепости и окрестных домов были обнаружены в 1857 г. рельефы с гробницы, статуи Мавсола и его жены Артемиси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аросский маяк. Всем знакомо слово «фара» — мощный автомо</w:t>
        <w:softHyphen/>
        <w:t>бильный фонарь, снабженный отражателем света. Но не все знают, что это слово происходит от названия острова Фарос в Средиземном море. На этом острове был построен маяк, свет которого был виден на расстоя</w:t>
        <w:softHyphen/>
        <w:t>нии 60 км. Высота Фаросского, или Александрийского, маяка, т. к. он находился вблизи Александрии Египетской, составляла 135 м. В верхней части маяка постоянно горел костер. Топливо для костра доставлялось на вершину по пологой винтовой лестнице на осликах. Вероятно, на мая</w:t>
        <w:softHyphen/>
        <w:t>ке''использовали приспособления для усиления света (металлические зеркала или линзы из прозрачного шлифованного камня). Маяк также был крепостью на случай осады. В его стенах мог поместиться большо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гарнизон, а внутри башни находилось водохранилище с питьевой водой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и в одной гавани мира таких построек не было, поэтому маяк н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строве Фарос назвали одним из чудес свет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як был разрушен почти до основания сильным землетрясением и мае 1100 г. Его обломки упали в море. В настоящее время сохранился только цоколь маяка, встроенный в средневековую крепост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Храм Артемиды Эфесской. Самое знаменитое из древнегреческих чу</w:t>
        <w:softHyphen/>
        <w:t xml:space="preserve">дес - гигантский храм богини охоты Артемиды. Он был посткрен в </w:t>
      </w:r>
      <w:r>
        <w:rPr>
          <w:rFonts w:eastAsia="Times New Roman" w:cs="Times New Roman" w:ascii="Times New Roman" w:hAnsi="Times New Roman"/>
          <w:color w:val="000000"/>
          <w:sz w:val="24"/>
          <w:szCs w:val="24"/>
          <w:lang w:val="en-US"/>
        </w:rPr>
        <w:t>VI</w:t>
      </w:r>
      <w:r>
        <w:rPr>
          <w:rFonts w:eastAsia="Times New Roman" w:cs="Times New Roman" w:ascii="Times New Roman" w:hAnsi="Times New Roman"/>
          <w:color w:val="000000"/>
          <w:sz w:val="24"/>
          <w:szCs w:val="24"/>
        </w:rPr>
        <w:t xml:space="preserve"> в. </w:t>
      </w:r>
      <w:r>
        <w:rPr>
          <w:rFonts w:eastAsia="Times New Roman" w:cs="Times New Roman" w:ascii="Times New Roman" w:hAnsi="Times New Roman"/>
          <w:i/>
          <w:iCs/>
          <w:color w:val="000000"/>
          <w:sz w:val="24"/>
          <w:szCs w:val="24"/>
        </w:rPr>
        <w:t xml:space="preserve">до </w:t>
      </w:r>
      <w:r>
        <w:rPr>
          <w:rFonts w:eastAsia="Times New Roman" w:cs="Times New Roman" w:ascii="Times New Roman" w:hAnsi="Times New Roman"/>
          <w:color w:val="000000"/>
          <w:sz w:val="24"/>
          <w:szCs w:val="24"/>
        </w:rPr>
        <w:t>н. э. в торговом городе Эфесе на западном побережье Малой Азии. Необычное место было выбрано для постройки - болото. Дело в том, что в те времена довольно частым явлением были землетрясения, и ар</w:t>
        <w:softHyphen/>
        <w:t>хитектор Херсифрон решил, что мягкая болотистая почва убережет храм от разрушений. А чтобы болото не засосало огромное здание, котлован под ним был заполнен смесью шерсти и древесного угля. Храм поражал великолепием и громадными размерами. Он представлял собой прямо</w:t>
        <w:softHyphen/>
        <w:t>угольное здание из камня и дерева, крышу которого поддерживали два ряда колонн, а всего их было 127.</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дьба храма Артемиды оказалась печальной. Он погиб в огне. Его поджег Герострат, который хотел прославиться любой ценой; На месте сгоревшего храма был построен новый. Но и он впоследствии 5ыл раз</w:t>
        <w:softHyphen/>
        <w:t>рушен, а остатки его поглотило болот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лосс Родосский. В Эгейском море есть остров Родос В 304 г. до н. э. жители острова решили воздвигнуть статую бога Солнце Гелиоса, своего покровителя, в честь победы над враго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лет трудился скульптор Харес со своими помощниками, и нако</w:t>
        <w:softHyphen/>
        <w:t>нец жителям острова открылась удивительная картина. На площади при входе в гавань возвышалась гигантская, около 35 м высотой, фигура бога Солнца. Она была так огромна, что не каждому человеку удалась бы об</w:t>
        <w:softHyphen/>
        <w:t>хватить палец на руке гиганта. Статуя бога возвышалась над Родосом и была видна подплывающим уже с соседних островов. Слава о Колоссе Родосском (колосс - большая статуя) быстро разнеслась по всему свету. Полюбоваться ею приезжали путешественники из разных стран.</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через 50 лет после создания статуи во время землетрясения колени статуи подломились, и она рухнула на землю, разбившие, на мно</w:t>
        <w:softHyphen/>
        <w:t>жество куск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асти бронзовой фигуры бога Солнца в течение столетия лежали на земле. Позднее один из правителей тех мест продал сохранившееся ча</w:t>
        <w:softHyphen/>
        <w:t>сти статуи, которые вывезли из страны на девятистах верблюдах. Бронза, сплав меди и олова, была переплавлена, и, как считали многие историки, от этого чуда света ничего не осталось. Однако совсем недавно Археоло</w:t>
        <w:softHyphen/>
        <w:t>ги-подводники обнаружили на дне гавани кисть правой руки Гершос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тобы мир не лишился в дальнейшем бесценных сокровищ, возникла идея объявить выдающиеся объекты природы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уль</w:t>
        <w:softHyphen/>
        <w:t>туры Всемирным наследием. Эти две части неразрывно связаны между собой, об этом говорит эмблема Всемирного наследия. Круг символизирует природу, а квадрат в центре - творение человеческих рук. В настоящее время создан Список Всемирного наследия, который ежегодно пополняется. (Учитель демонстрирует эмбл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с картой-сх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учим карту-схему на с. 50—51 учебника. Обратите вни</w:t>
        <w:softHyphen/>
        <w:t>мание на условные обозначения. Назовите объекты Все</w:t>
        <w:softHyphen/>
        <w:t xml:space="preserve">мирного природного наследия, обозначенные на карте. </w:t>
      </w:r>
      <w:r>
        <w:rPr>
          <w:rFonts w:eastAsia="Times New Roman" w:cs="Times New Roman" w:ascii="Times New Roman" w:hAnsi="Times New Roman"/>
          <w:i/>
          <w:iCs/>
          <w:color w:val="000000"/>
          <w:sz w:val="24"/>
          <w:szCs w:val="24"/>
        </w:rPr>
        <w:t>(Большой каньон в Северной Америке, водопад Игуасу в Юж</w:t>
        <w:softHyphen/>
        <w:t>ной Америке, водопад Виктория в Африке, Большой Барьерный риф у берегов Австралии, вулканы Камчатки, озеро Байкал, Алтай — Золотые горы в Евраз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объекты Всемирного культурного наследия. </w:t>
      </w:r>
      <w:r>
        <w:rPr>
          <w:rFonts w:eastAsia="Times New Roman" w:cs="Times New Roman" w:ascii="Times New Roman" w:hAnsi="Times New Roman"/>
          <w:i/>
          <w:iCs/>
          <w:color w:val="000000"/>
          <w:sz w:val="24"/>
          <w:szCs w:val="24"/>
        </w:rPr>
        <w:t>(Афинский Акрополь, Венеция, Тадж-Махал, Великая Ки</w:t>
        <w:softHyphen/>
        <w:t>тайская стена, статуя Свободы в Нью-Йорке, Московский Кремль и Красная площадь, Кижи — деревянные церкви, исто</w:t>
        <w:softHyphen/>
        <w:t>рический центр Санкт-Петербур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думаете, почему мы обязаны сохранить эти уникаль</w:t>
        <w:softHyphen/>
        <w:t>ные объекты природного и культурного наслед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На</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с. 52 учебника помещены фотографии. Какие объекты Всемирного наследия на них запечатлены?</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проверяют себя на «Страничках для самопровер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бъекты Всемирного природного наследия, на</w:t>
        <w:softHyphen/>
        <w:t xml:space="preserve">ходящиеся в России. </w:t>
      </w:r>
      <w:r>
        <w:rPr>
          <w:rFonts w:eastAsia="Times New Roman" w:cs="Times New Roman" w:ascii="Times New Roman" w:hAnsi="Times New Roman"/>
          <w:i/>
          <w:iCs/>
          <w:color w:val="000000"/>
          <w:sz w:val="24"/>
          <w:szCs w:val="24"/>
        </w:rPr>
        <w:t>(Озеро Байкал, Алтай — Золотые горы, вулканы Камчат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бъекты Всемирного культурного наследия, на</w:t>
        <w:softHyphen/>
        <w:t xml:space="preserve">ходящиеся в России. </w:t>
      </w:r>
      <w:r>
        <w:rPr>
          <w:rFonts w:eastAsia="Times New Roman" w:cs="Times New Roman" w:ascii="Times New Roman" w:hAnsi="Times New Roman"/>
          <w:i/>
          <w:iCs/>
          <w:color w:val="000000"/>
          <w:sz w:val="24"/>
          <w:szCs w:val="24"/>
        </w:rPr>
        <w:t xml:space="preserve">(Кижи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деревянные церкви, историче</w:t>
        <w:softHyphen/>
        <w:t>ский центр Санкт-Петербурга, Московский Кремль и Крас</w:t>
        <w:softHyphen/>
        <w:t>ная площад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ключение новых знаний в систему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олните таблицу, выполнив задание 3 на с. 24. (Ученики работают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стигли поставленн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ткрытия вы для себя сделали?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48—53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5, 6 на с. 25 рабочей тетрад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Легкими планеты» назыв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хвойные л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тропические л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широколиственные л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Эмблему «Большая панда» име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Гринпи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Всемирный фонд дикой прир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рограмма ООН по окружающей сре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сторический центр Санкт-Петербурга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риродное наследие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нематериальное культурное наслед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объект Всемирного культурного наслед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риродное наследие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еликая Китайская сте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Национальный парк Серенге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Абу-Симб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Культурное наследие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одопад Виктор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мавзолей Тадж-Мах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зеро Байк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Культурное наследие России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погост Ки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статуя Своб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вулканы Камчат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Природное наследие России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Большой Барьерный риф</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 xml:space="preserve">Алта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Золотые г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осковский Кремль и Красная площад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проверяют друг у друга выполнение задания 5 на с. 25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О</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каких объектах Всемирного наследия вы подготовили сообщ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знает, что за книга у меня в руках? </w:t>
      </w:r>
      <w:r>
        <w:rPr>
          <w:rFonts w:eastAsia="Times New Roman" w:cs="Times New Roman" w:ascii="Times New Roman" w:hAnsi="Times New Roman"/>
          <w:i/>
          <w:iCs/>
          <w:color w:val="000000"/>
          <w:sz w:val="24"/>
          <w:szCs w:val="24"/>
        </w:rPr>
        <w:t>(Это Красная кни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Красная книга природы? </w:t>
      </w:r>
      <w:r>
        <w:rPr>
          <w:rFonts w:eastAsia="Times New Roman" w:cs="Times New Roman" w:ascii="Times New Roman" w:hAnsi="Times New Roman"/>
          <w:i/>
          <w:iCs/>
          <w:color w:val="000000"/>
          <w:sz w:val="24"/>
          <w:szCs w:val="24"/>
        </w:rPr>
        <w:t>(Это книга, в которую заносят редкие виды растений и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она красного цвета? </w:t>
      </w:r>
      <w:r>
        <w:rPr>
          <w:rFonts w:eastAsia="Times New Roman" w:cs="Times New Roman" w:ascii="Times New Roman" w:hAnsi="Times New Roman"/>
          <w:i/>
          <w:iCs/>
          <w:color w:val="000000"/>
          <w:sz w:val="24"/>
          <w:szCs w:val="24"/>
        </w:rPr>
        <w:t>(Красная книга — это сигнал всем нам о тех растениях и животных, которых срочно нужно спас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цель урока может быть поставлена в связи с темой? </w:t>
      </w:r>
      <w:r>
        <w:rPr>
          <w:rFonts w:eastAsia="Times New Roman" w:cs="Times New Roman" w:ascii="Times New Roman" w:hAnsi="Times New Roman"/>
          <w:i/>
          <w:iCs/>
          <w:color w:val="000000"/>
          <w:sz w:val="24"/>
          <w:szCs w:val="24"/>
        </w:rPr>
        <w:t>(Узнать о животных и растениях, занесенных в Красную кни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ы будем делать для достижения этой цели? </w:t>
      </w:r>
      <w:r>
        <w:rPr>
          <w:rFonts w:eastAsia="Times New Roman" w:cs="Times New Roman" w:ascii="Times New Roman" w:hAnsi="Times New Roman"/>
          <w:i/>
          <w:iCs/>
          <w:color w:val="000000"/>
          <w:sz w:val="24"/>
          <w:szCs w:val="24"/>
        </w:rPr>
        <w:t>(Работать с учебником, тетрадью, дополнительной литературой, рабо</w:t>
        <w:softHyphen/>
        <w:t>тать в парах, группах, помогая друг дру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примеры животных, растений, которые запи</w:t>
        <w:softHyphen/>
        <w:t>саны в Красной книге России или своего края.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уществует и международная Красная книга. Прочитаем об этом в учебнике на с. 54 и выполним задание 1 на с. 26 ра</w:t>
        <w:softHyphen/>
        <w:t xml:space="preserve">бочей тетради. </w:t>
      </w:r>
      <w:r>
        <w:rPr>
          <w:rFonts w:eastAsia="Times New Roman" w:cs="Times New Roman" w:ascii="Times New Roman" w:hAnsi="Times New Roman"/>
          <w:i/>
          <w:iCs/>
          <w:color w:val="000000"/>
          <w:sz w:val="24"/>
          <w:szCs w:val="24"/>
        </w:rPr>
        <w:t>(Красная книга — список редких и находящихся под угрозой исчезновения животных, растений и гриб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948 г. ученые мира создали Международный союз охраны природы. По заданию этого союза зоологи, ботаники, экологи стали изучать, каким растениям и животным планеты надо по</w:t>
        <w:softHyphen/>
        <w:t>мочь в первую очередь. Составили списки и издали в виде книги. Это и была первая Красная книга. Красный цвет - сигнал опас</w:t>
        <w:softHyphen/>
        <w:t>ност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тем (в 1966 г.) была издана международная Красная книга. Она как бы призывает всех людей: растения и животные в беде, помогите им! Она имеет красный переплет, а страницы у нее раз</w:t>
        <w:softHyphen/>
        <w:t>ноцветны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красных страницах поместили тех, кто может исчезнуть и самые ближайшие годы и кого без специальных мер охраны и восстановления не спасти. На желтых — занесены животные, численность которых еще пока велика, но неуклонно сокращает</w:t>
        <w:softHyphen/>
        <w:t>ся. На белых говорится о видах, вообще редких на Земле. А на зеленых — о видах, которые человеку уже удалось спасти. На серых страницах — животные, которые до сих пор мало изучен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каждого, кто попал в Красную книгу, ученые разработали программу спасения. Сейчас уже издано несколько томов между</w:t>
        <w:softHyphen/>
        <w:t>народной Красной книги. Ученые подсчитали: только за послед</w:t>
        <w:softHyphen/>
        <w:t>ние 200 лет полностью уничтожено больше 200 видов животных — по одному в год. В наши дни этот процесс идет еще быстрее. И все потому, что люди, не зная, а часто и попросту не желая; признавать  законы природы, напористо и грубо вмешиваются в неё</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ществует и Черная книга, ее еще называют Книгой памя</w:t>
        <w:softHyphen/>
        <w:t>ти. Если Красная книга — сигнал тревоги и призыв к действию, то Черная — предостережение человеку и напоминание о тех не</w:t>
        <w:softHyphen/>
        <w:t>повторимых созданиях природы, которых уже не вернуть. В нее внесены виды, навсегда исчезнувшие с лица Земли. В исчезновении большинства из них прямо или косвенно виноват человек. Как сообщает Всемирный союз охраны природы, за послед</w:t>
        <w:softHyphen/>
        <w:t>ние 500 лет вымерло 844 вида животных и растений. Но этот спи</w:t>
        <w:softHyphen/>
        <w:t>сок далеко не полон. В недавно опубликованном отчете говорит</w:t>
        <w:softHyphen/>
        <w:t>ся, что нынешнее вымирание животных является самым крупным со времен исчезновения динозавров.</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ервичное закреплени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1. 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с. 54-55 учебника помещены изображения нескольких видов животных из международной Красной книги. Попро</w:t>
        <w:softHyphen/>
        <w:t>буйте объяснить, почему эти виды находятся под угрозой исчезновения. (Мн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свои высказывания, поработав с кар</w:t>
        <w:softHyphen/>
        <w:t>точкой, из которой вы узнаете, почему данные животные занесены в Красную книгу.</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течение длительного времени гребнистые крокодилы: являются объектом промысла. Особенно ценится их кожа, которую используют для изготовления ремней и сум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бор яиц морских черепах наносит основной урон размножающейся популяции: ежегодно потребляется от 15 000 до 20 000 морских черепах (для приготовления супа). Первыми гибнут откладывающие яйца сам</w:t>
        <w:softHyphen/>
        <w:t>ки. Спрос увеличивается: черепашье масло нужно для косметических средств, кожа — для изготовления обув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ичинка жука-геркулеса в последней фазе развития достигает боль</w:t>
        <w:softHyphen/>
        <w:t>ших размеров (длина около 18 см и масса около 100 г) и является люби</w:t>
        <w:softHyphen/>
        <w:t>мым блюдом абориген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тественных врагов у орнитоптеры мало. Гораздо большую угрозу для вида представляют вырубка лесов и плантаций кокосовых пальм, какао и каучуковых деревьев, уничтожение природных мест обитан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ловек представляет наибольшую угрозу для существования оран</w:t>
        <w:softHyphen/>
        <w:t>гутангов в дикой природе: он уничтожает леса, естественную среду оби</w:t>
        <w:softHyphen/>
        <w:t>тания обезьян, вылавливает их детенышей, которые очень дорого стоят на черном рынке (а ведь для этого надо убить самку...).</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европейцы с помощью огнестрельного оружия стали массо</w:t>
        <w:softHyphen/>
        <w:t>во истреблять белых носорогов. Бесконтрольная охота привела к угрозе полного исчезновения популяции. Однако введение жесткого контроля охоты привело к постепенному увеличению ее численност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авная причина вымирания панд — сокращение ареала их обитания. Из-за значительной вырубки бамбуковых лесов места обитания больших панд постоянно сокращаются. Также на сокращение ареала их обитания влияют и естественные причины: заросли бамбука периодически выми</w:t>
        <w:softHyphen/>
        <w:t>рают, а распространяться на новых местах им мешают люди, использую</w:t>
        <w:softHyphen/>
        <w:t>щие для культивирования все большую площадь зем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для себя узнали? Чьи предположения оказа</w:t>
        <w:softHyphen/>
        <w:t>лись вер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ключение новых знаний в систему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я 2, 3 на с. 26-27. (Самостоятельная работа.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Игра «Узнай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На столах конверты с карточками-названия</w:t>
        <w:softHyphen/>
        <w:t>ми животных, дети должны выбрать внесенных в Красную книгу.)</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Слон, </w:t>
      </w:r>
      <w:r>
        <w:rPr>
          <w:rFonts w:eastAsia="Times New Roman" w:cs="Times New Roman" w:ascii="Times New Roman" w:hAnsi="Times New Roman"/>
          <w:i/>
          <w:iCs/>
          <w:color w:val="000000"/>
          <w:sz w:val="24"/>
          <w:szCs w:val="24"/>
        </w:rPr>
        <w:t xml:space="preserve">большая панда, </w:t>
      </w:r>
      <w:r>
        <w:rPr>
          <w:rFonts w:eastAsia="Times New Roman" w:cs="Times New Roman" w:ascii="Times New Roman" w:hAnsi="Times New Roman"/>
          <w:color w:val="000000"/>
          <w:sz w:val="24"/>
          <w:szCs w:val="24"/>
        </w:rPr>
        <w:t xml:space="preserve">волк, </w:t>
      </w:r>
      <w:r>
        <w:rPr>
          <w:rFonts w:eastAsia="Times New Roman" w:cs="Times New Roman" w:ascii="Times New Roman" w:hAnsi="Times New Roman"/>
          <w:i/>
          <w:iCs/>
          <w:color w:val="000000"/>
          <w:sz w:val="24"/>
          <w:szCs w:val="24"/>
        </w:rPr>
        <w:t xml:space="preserve">гребнистый крокодил, </w:t>
      </w:r>
      <w:r>
        <w:rPr>
          <w:rFonts w:eastAsia="Times New Roman" w:cs="Times New Roman" w:ascii="Times New Roman" w:hAnsi="Times New Roman"/>
          <w:color w:val="000000"/>
          <w:sz w:val="24"/>
          <w:szCs w:val="24"/>
        </w:rPr>
        <w:t xml:space="preserve">зебра, </w:t>
      </w:r>
      <w:r>
        <w:rPr>
          <w:rFonts w:eastAsia="Times New Roman" w:cs="Times New Roman" w:ascii="Times New Roman" w:hAnsi="Times New Roman"/>
          <w:i/>
          <w:iCs/>
          <w:color w:val="000000"/>
          <w:sz w:val="24"/>
          <w:szCs w:val="24"/>
        </w:rPr>
        <w:t xml:space="preserve">белый носорог, </w:t>
      </w:r>
      <w:r>
        <w:rPr>
          <w:rFonts w:eastAsia="Times New Roman" w:cs="Times New Roman" w:ascii="Times New Roman" w:hAnsi="Times New Roman"/>
          <w:color w:val="000000"/>
          <w:sz w:val="24"/>
          <w:szCs w:val="24"/>
        </w:rPr>
        <w:t xml:space="preserve">утка мандаринка, колорадский жук, </w:t>
      </w:r>
      <w:r>
        <w:rPr>
          <w:rFonts w:eastAsia="Times New Roman" w:cs="Times New Roman" w:ascii="Times New Roman" w:hAnsi="Times New Roman"/>
          <w:i/>
          <w:iCs/>
          <w:color w:val="000000"/>
          <w:sz w:val="24"/>
          <w:szCs w:val="24"/>
        </w:rPr>
        <w:t xml:space="preserve">орнитоптера королевы Александры, </w:t>
      </w:r>
      <w:r>
        <w:rPr>
          <w:rFonts w:eastAsia="Times New Roman" w:cs="Times New Roman" w:ascii="Times New Roman" w:hAnsi="Times New Roman"/>
          <w:color w:val="000000"/>
          <w:sz w:val="24"/>
          <w:szCs w:val="24"/>
        </w:rPr>
        <w:t xml:space="preserve">саранча, </w:t>
      </w:r>
      <w:r>
        <w:rPr>
          <w:rFonts w:eastAsia="Times New Roman" w:cs="Times New Roman" w:ascii="Times New Roman" w:hAnsi="Times New Roman"/>
          <w:i/>
          <w:iCs/>
          <w:color w:val="000000"/>
          <w:sz w:val="24"/>
          <w:szCs w:val="24"/>
        </w:rPr>
        <w:t>зеленая морская черепаха, жук-геркулес, амурский тиг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ы можем сохранить редкие виды растений и животных, если каждый из нас поймет, что небо без птиц — не небо, а море без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ыб — не море и земля без зверей — не зем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лушать аудиозапись песни «Просьба» (ел. Р. Рождест</w:t>
        <w:softHyphen/>
        <w:t>венского, муз. А. Пахмутовой) в исполнении Большого детского хора (солист Сережа Парамонов). Ответы на вопросы рубрики «Проверь себя» на с. 56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54—56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е 4 на с. 27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аписать сочинение на тему «Каким бы я хотел видеть окружающий нас мир».</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Жук-геркулес</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один из самых крупных жуков на Земле. Его длина достигает 18 см. Размах крыльев — около 22 см, так что жука в полете волне мож</w:t>
        <w:softHyphen/>
        <w:t>но испугаться. Голова у него блестящая, черная. Жук-геркулес еще отличается тем, что у самца на голове располагается огромный рог. Есть еще один — перед самым началом спины. Личинка жука-геркулеса живёт полтора года, а сам жук — всего лишь 6 месяцев. Выходит, что жук-геркулес живет гораздо меньше своей собственной личинки. Вот такой удивительный этот жу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Равнины и горы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оверить знания и умения по данному разделу; форми</w:t>
        <w:softHyphen/>
        <w:t>ровать адекватную оценку своих достижений; дать представление о равнинах и горах; ознакомить с равнинами и горами на терри</w:t>
        <w:softHyphen/>
        <w:t>тории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ознавательные — </w:t>
      </w:r>
      <w:r>
        <w:rPr>
          <w:rFonts w:eastAsia="Times New Roman" w:cs="Times New Roman" w:ascii="Times New Roman" w:hAnsi="Times New Roman"/>
          <w:color w:val="000000"/>
          <w:sz w:val="24"/>
          <w:szCs w:val="24"/>
        </w:rPr>
        <w:t>осознавать познава</w:t>
        <w:softHyphen/>
        <w:t xml:space="preserve">тельную задачу, читать, извлекая нужную информацию, а также самостоятельно находить ее в материалах учебника; </w:t>
      </w:r>
      <w:r>
        <w:rPr>
          <w:rFonts w:eastAsia="Times New Roman" w:cs="Times New Roman" w:ascii="Times New Roman" w:hAnsi="Times New Roman"/>
          <w:i/>
          <w:iCs/>
          <w:color w:val="000000"/>
          <w:sz w:val="24"/>
          <w:szCs w:val="24"/>
        </w:rPr>
        <w:t>коммуника</w:t>
        <w:softHyphen/>
        <w:t xml:space="preserve">тивные - </w:t>
      </w:r>
      <w:r>
        <w:rPr>
          <w:rFonts w:eastAsia="Times New Roman" w:cs="Times New Roman" w:ascii="Times New Roman" w:hAnsi="Times New Roman"/>
          <w:color w:val="000000"/>
          <w:sz w:val="24"/>
          <w:szCs w:val="24"/>
        </w:rPr>
        <w:t xml:space="preserve">формулировать собственные высказывания; </w:t>
      </w:r>
      <w:r>
        <w:rPr>
          <w:rFonts w:eastAsia="Times New Roman" w:cs="Times New Roman" w:ascii="Times New Roman" w:hAnsi="Times New Roman"/>
          <w:i/>
          <w:iCs/>
          <w:color w:val="000000"/>
          <w:sz w:val="24"/>
          <w:szCs w:val="24"/>
        </w:rPr>
        <w:t>регуля</w:t>
        <w:softHyphen/>
        <w:t xml:space="preserve">тивные </w:t>
      </w:r>
      <w:r>
        <w:rPr>
          <w:rFonts w:eastAsia="Times New Roman" w:cs="Times New Roman" w:ascii="Times New Roman" w:hAnsi="Times New Roman"/>
          <w:color w:val="000000"/>
          <w:sz w:val="24"/>
          <w:szCs w:val="24"/>
        </w:rPr>
        <w:t>- формулировать учебную задачу, определять последо</w:t>
        <w:softHyphen/>
        <w:t xml:space="preserve">вательность промежуточных целей с учетом конечного результата, предвосхищать результат, оценивать качество и уровень усвоения материала; </w:t>
      </w:r>
      <w:r>
        <w:rPr>
          <w:rFonts w:eastAsia="Times New Roman" w:cs="Times New Roman" w:ascii="Times New Roman" w:hAnsi="Times New Roman"/>
          <w:i/>
          <w:iCs/>
          <w:color w:val="000000"/>
          <w:sz w:val="24"/>
          <w:szCs w:val="24"/>
        </w:rPr>
        <w:t xml:space="preserve">личностные - </w:t>
      </w:r>
      <w:r>
        <w:rPr>
          <w:rFonts w:eastAsia="Times New Roman" w:cs="Times New Roman" w:ascii="Times New Roman" w:hAnsi="Times New Roman"/>
          <w:color w:val="000000"/>
          <w:sz w:val="24"/>
          <w:szCs w:val="24"/>
        </w:rPr>
        <w:t>оценивать собственную учебную дея</w:t>
        <w:softHyphen/>
        <w:t>тельность (свои достижения, самостоятельность, инициативу, ответственность), определять причины неуда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лектронное приложение к учебнику, карточки с названиями: Восточно-Европейская равнина, Западно-Сибир</w:t>
        <w:softHyphen/>
        <w:t>ская равнина, Среднесибирское плоскогорье, Уральские горы, Кавказские горы, Алтай и Саяны, кроссворд, план выступления группы.</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Актуализация опорных знани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1. Тест</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Что внесено в Список Всемирного наслед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Белое мо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озеро Байк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Баренцево мо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акой объект не относится к культурному наслед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Тадж- Мах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афинский Акропо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водопад Виктор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 какой строке перечислены растения и животные, занесённые в Красную кни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кречет, стерх, краснозобая каза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пион тонколистный, журавль-красавка, степная дыб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убр, филин, женьш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очему озеро Байкал включено в Список Всемирного наследия? Найди «лишн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это самое красивое место на Зем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2/3 животных и растений, обитающих в озере, встреча</w:t>
        <w:softHyphen/>
        <w:t>ются только т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в озере содержится 1/5 часть всей пресной воды на Зем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Отметь примеры правильного отношения человека к при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ырубка ле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выброс отходов производства в водо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создание лесопарковых з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Кроссворд</w:t>
      </w:r>
    </w:p>
    <w:tbl>
      <w:tblPr>
        <w:tblW w:w="3978" w:type="dxa"/>
        <w:jc w:val="left"/>
        <w:tblInd w:w="0" w:type="dxa"/>
        <w:tblLayout w:type="fixed"/>
        <w:tblCellMar>
          <w:top w:w="0" w:type="dxa"/>
          <w:left w:w="40" w:type="dxa"/>
          <w:bottom w:w="0" w:type="dxa"/>
          <w:right w:w="40" w:type="dxa"/>
        </w:tblCellMar>
      </w:tblPr>
      <w:tblGrid>
        <w:gridCol w:w="288"/>
        <w:gridCol w:w="283"/>
        <w:gridCol w:w="283"/>
        <w:gridCol w:w="283"/>
        <w:gridCol w:w="283"/>
        <w:gridCol w:w="283"/>
        <w:gridCol w:w="283"/>
        <w:gridCol w:w="283"/>
        <w:gridCol w:w="283"/>
        <w:gridCol w:w="288"/>
        <w:gridCol w:w="274"/>
        <w:gridCol w:w="288"/>
        <w:gridCol w:w="283"/>
        <w:gridCol w:w="293"/>
      </w:tblGrid>
      <w:tr>
        <w:trPr>
          <w:trHeight w:val="293" w:hRule="atLeast"/>
        </w:trPr>
        <w:tc>
          <w:tcPr>
            <w:tcW w:w="1137" w:type="dxa"/>
            <w:gridSpan w:val="4"/>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gridSpan w:val="2"/>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1137" w:type="dxa"/>
            <w:gridSpan w:val="4"/>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1420" w:type="dxa"/>
            <w:gridSpan w:val="5"/>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gridSpan w:val="4"/>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88"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2" w:type="dxa"/>
            <w:gridSpan w:val="4"/>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88" w:type="dxa"/>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88" w:type="dxa"/>
            <w:vMerge w:val="restart"/>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6" w:type="dxa"/>
            <w:gridSpan w:val="2"/>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4" w:type="dxa"/>
            <w:gridSpan w:val="3"/>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88" w:type="dxa"/>
            <w:vMerge w:val="continue"/>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6" w:type="dxa"/>
            <w:gridSpan w:val="2"/>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6"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4" w:type="dxa"/>
            <w:gridSpan w:val="3"/>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288" w:type="dxa"/>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4" w:type="dxa"/>
            <w:gridSpan w:val="3"/>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Международная экологическая организация. </w:t>
      </w:r>
      <w:r>
        <w:rPr>
          <w:rFonts w:eastAsia="Times New Roman" w:cs="Times New Roman" w:ascii="Times New Roman" w:hAnsi="Times New Roman"/>
          <w:i/>
          <w:iCs/>
          <w:color w:val="000000"/>
          <w:sz w:val="24"/>
          <w:szCs w:val="24"/>
        </w:rPr>
        <w:t xml:space="preserve">(Гринпис.)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Объект Всемирного природного наследия, находящийся в Рос</w:t>
        <w:softHyphen/>
        <w:t xml:space="preserve">сии, — озеро ... . </w:t>
      </w:r>
      <w:r>
        <w:rPr>
          <w:rFonts w:eastAsia="Times New Roman" w:cs="Times New Roman" w:ascii="Times New Roman" w:hAnsi="Times New Roman"/>
          <w:i/>
          <w:iCs/>
          <w:color w:val="000000"/>
          <w:sz w:val="24"/>
          <w:szCs w:val="24"/>
        </w:rPr>
        <w:t xml:space="preserve">(Байкал.)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3. Самые выдающиеся достопримечательности природы и культуры - Всемирное ... . </w:t>
      </w:r>
      <w:r>
        <w:rPr>
          <w:rFonts w:eastAsia="Times New Roman" w:cs="Times New Roman" w:ascii="Times New Roman" w:hAnsi="Times New Roman"/>
          <w:i/>
          <w:iCs/>
          <w:color w:val="000000"/>
          <w:sz w:val="24"/>
          <w:szCs w:val="24"/>
        </w:rPr>
        <w:t>(Наследие.)</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4. Национальный парк Африки. </w:t>
      </w:r>
      <w:r>
        <w:rPr>
          <w:rFonts w:eastAsia="Times New Roman" w:cs="Times New Roman" w:ascii="Times New Roman" w:hAnsi="Times New Roman"/>
          <w:i/>
          <w:iCs/>
          <w:color w:val="000000"/>
          <w:sz w:val="24"/>
          <w:szCs w:val="24"/>
        </w:rPr>
        <w:t>(Серенгети.)</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5. Наука о взаимо</w:t>
        <w:softHyphen/>
        <w:t xml:space="preserve">действии живых организмов между собой и средой, в которой они обитают. </w:t>
      </w:r>
      <w:r>
        <w:rPr>
          <w:rFonts w:eastAsia="Times New Roman" w:cs="Times New Roman" w:ascii="Times New Roman" w:hAnsi="Times New Roman"/>
          <w:i/>
          <w:iCs/>
          <w:color w:val="000000"/>
          <w:sz w:val="24"/>
          <w:szCs w:val="24"/>
        </w:rPr>
        <w:t>(Эколог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6. В нее внесены самые редкие виды растений и животных, нуждающиеся в охране. </w:t>
      </w:r>
      <w:r>
        <w:rPr>
          <w:rFonts w:eastAsia="Times New Roman" w:cs="Times New Roman" w:ascii="Times New Roman" w:hAnsi="Times New Roman"/>
          <w:i/>
          <w:iCs/>
          <w:color w:val="000000"/>
          <w:sz w:val="24"/>
          <w:szCs w:val="24"/>
        </w:rPr>
        <w:t>(Красная кни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От каждого человека зависит ... нашей планеты. </w:t>
      </w:r>
      <w:r>
        <w:rPr>
          <w:rFonts w:eastAsia="Times New Roman" w:cs="Times New Roman" w:ascii="Times New Roman" w:hAnsi="Times New Roman"/>
          <w:i/>
          <w:iCs/>
          <w:color w:val="000000"/>
          <w:sz w:val="24"/>
          <w:szCs w:val="24"/>
        </w:rPr>
        <w:t>(Будуще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Московский ... — Всемирное культурное наследие. </w:t>
      </w:r>
      <w:r>
        <w:rPr>
          <w:rFonts w:eastAsia="Times New Roman" w:cs="Times New Roman" w:ascii="Times New Roman" w:hAnsi="Times New Roman"/>
          <w:i/>
          <w:iCs/>
          <w:color w:val="000000"/>
          <w:sz w:val="24"/>
          <w:szCs w:val="24"/>
        </w:rPr>
        <w:t>(Крем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9. </w:t>
      </w:r>
      <w:r>
        <w:rPr>
          <w:rFonts w:eastAsia="Times New Roman" w:cs="Times New Roman" w:ascii="Times New Roman" w:hAnsi="Times New Roman"/>
          <w:color w:val="000000"/>
          <w:sz w:val="24"/>
          <w:szCs w:val="24"/>
        </w:rPr>
        <w:t xml:space="preserve">Гробница царя Мавсола, одно из семи чудес света. </w:t>
      </w:r>
      <w:r>
        <w:rPr>
          <w:rFonts w:eastAsia="Times New Roman" w:cs="Times New Roman" w:ascii="Times New Roman" w:hAnsi="Times New Roman"/>
          <w:i/>
          <w:iCs/>
          <w:color w:val="000000"/>
          <w:sz w:val="24"/>
          <w:szCs w:val="24"/>
        </w:rPr>
        <w:t>(Мавзо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Ключевое слово в выделенных клетках: </w:t>
      </w:r>
      <w:r>
        <w:rPr>
          <w:rFonts w:eastAsia="Times New Roman" w:cs="Times New Roman" w:ascii="Times New Roman" w:hAnsi="Times New Roman"/>
          <w:i/>
          <w:iCs/>
          <w:color w:val="000000"/>
          <w:sz w:val="24"/>
          <w:szCs w:val="24"/>
        </w:rPr>
        <w:t>настояще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о же состояние нашей природы в настоящее время? Почему природа нуждается в защите? (Рассужде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животном из международной Красной книги вы подготовили сообщ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Игра «Ты — мне, я — теб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ебята, сформулируйте вопрос по разделу «Земля и челове</w:t>
        <w:softHyphen/>
        <w:t>чество». Задайте его классу.</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самостоятельно формулируют вопрос, задают его классу, выбирают отвечающ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Провероч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им себя и оценим свои достиже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на с. 28 рабочей тетради. Выполняют зада</w:t>
        <w:softHyphen/>
        <w:t>ния на с. 206-209 учебника. По «Страничкам для самопроверки» оценивают свою работу. Можно провести взаимопровер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д Россией солнце свет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дожди шумят над н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целом свете, в целом свет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 страны род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в целом свете нет родней страны?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название нового раздела. </w:t>
      </w:r>
      <w:r>
        <w:rPr>
          <w:rFonts w:eastAsia="Times New Roman" w:cs="Times New Roman" w:ascii="Times New Roman" w:hAnsi="Times New Roman"/>
          <w:i/>
          <w:iCs/>
          <w:color w:val="000000"/>
          <w:sz w:val="24"/>
          <w:szCs w:val="24"/>
        </w:rPr>
        <w:t>(«Природа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ем, чему будем учиться, изучая этот раздел. (Ученики работают по с. 5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о чем сегодня пойдет разговор на уроке, вы узнаете, отга</w:t>
        <w:softHyphen/>
        <w:t>дав за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сит бабка снежную шап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аменные бока закутаны в облака. </w:t>
      </w:r>
      <w:r>
        <w:rPr>
          <w:rFonts w:eastAsia="Times New Roman" w:cs="Times New Roman" w:ascii="Times New Roman" w:hAnsi="Times New Roman"/>
          <w:i/>
          <w:iCs/>
          <w:color w:val="000000"/>
          <w:sz w:val="24"/>
          <w:szCs w:val="24"/>
        </w:rPr>
        <w:t>(Г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ют большое пространство ровной поверхности? </w:t>
      </w:r>
      <w:r>
        <w:rPr>
          <w:rFonts w:eastAsia="Times New Roman" w:cs="Times New Roman" w:ascii="Times New Roman" w:hAnsi="Times New Roman"/>
          <w:i/>
          <w:iCs/>
          <w:color w:val="000000"/>
          <w:sz w:val="24"/>
          <w:szCs w:val="24"/>
        </w:rPr>
        <w:t>(Рав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едположите тему урока. </w:t>
      </w:r>
      <w:r>
        <w:rPr>
          <w:rFonts w:eastAsia="Times New Roman" w:cs="Times New Roman" w:ascii="Times New Roman" w:hAnsi="Times New Roman"/>
          <w:i/>
          <w:iCs/>
          <w:color w:val="000000"/>
          <w:sz w:val="24"/>
          <w:szCs w:val="24"/>
        </w:rPr>
        <w:t>(Равнины и горы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узнаем по данной теме?</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читают текст на с. 60 учебника, отвечают на во</w:t>
        <w:softHyphen/>
        <w:t>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новные формы земной поверхности: горы, равнины, овра</w:t>
        <w:softHyphen/>
        <w:t>ги, холмы. Различаются по высоте и площади. Части холма и горы: вершина, склон, подошва (поднож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теме урока?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 1. Работа с кар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лубым цветом, а воды не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еленым цветом, а листвы не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ичневый цвет, а на гору не влез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елый цвет, а не заледенеешь. </w:t>
      </w:r>
      <w:r>
        <w:rPr>
          <w:rFonts w:eastAsia="Times New Roman" w:cs="Times New Roman" w:ascii="Times New Roman" w:hAnsi="Times New Roman"/>
          <w:i/>
          <w:iCs/>
          <w:color w:val="000000"/>
          <w:sz w:val="24"/>
          <w:szCs w:val="24"/>
        </w:rPr>
        <w:t>(Географическая кар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те на физическую карту России на с. 58-59. Какие цвета вы на ней видите? Пользуясь подсказкой в нижнем ле</w:t>
        <w:softHyphen/>
        <w:t>вом углу, расскажите, что обозначает каждый цвет на карте.</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тветы учеников. Учитель предлагает найти объекты, указанные в задании 1 на с. 60 учебника. Названия этих объектов учитель может выписать на доску. Ученики работают в парах, помогая друг дру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знаем об этих объектах подробнее, поработав в 6 группах. Каждая группа получает карточку с названием географического объекта, о котором будет читать и рассказывать: Восточно-Евро</w:t>
        <w:softHyphen/>
        <w:t>пейская равнина, Западно-Сибирская равнина, Среднесибирское  плоскогорье, Уральские горы, Кавказские горы, Алтай и Сая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берут карточку и готовятся  рассказать о своем объ</w:t>
        <w:softHyphen/>
        <w:t>екте по с. 61—63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 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елитесь новыми знаниями.</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т каждой группы выступают по одному желающ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лан выступ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Место расположения данного объекта (показ на кар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Что можно о нем рассказать?</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Группы договариваются о порядке выступления. Учитель дополняет рассказы детей, используя дополнительный материал (видеосюжеты, слайд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сточно-Европейская равнина. Протяженность с севера на юг — около 2750 км, с запада на восток - около 2500 км. Площадь составляет около 5,5 млн км</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 На равнине протекают крупные реки, такие, как Волга и Ока. Так как большая ее часть находится в пределах границ Российской Федерации, Восточно-Европейскую равнину иногда называют Русско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падно-Сибирская равнина. Это огромная низменность, ее поверх</w:t>
        <w:softHyphen/>
        <w:t>ность ровная, ее называют «плоская равнина». На ней много болот и рек. Давайте выясним, почему так много болот на этой равнине. Найдем в на</w:t>
        <w:softHyphen/>
        <w:t>шем классе плоские поверхности. Это, например, подоконник, стол, крышка шкафа и т. д. Проведем опыт. Посмотрите, поверхность стола плоская. Я выливаю на поверхность воду, и она растекается по столу. Представьте себе, что вода, выпавшая в осадках и появившаяся в резуль</w:t>
        <w:softHyphen/>
        <w:t>тате таяния снегов, никуда не стекает, а остается на поверхности, только часть ее проникает вглубь земли. Так появляются болота. Вот вам и объ</w:t>
        <w:softHyphen/>
        <w:t>яснение заболоченности этой равнин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реднесибирское плоскогорье. Плоскогорье - место с равнинной или холмистой поверхностью, лежащее высоко над уровнем моря. Площадь Среднесибирского плоскогорья - около 1,5 млн км</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 Большинство рек многоводны. Крупнейшие реки: Нижняя Тунгуска, Подкаменная Тун</w:t>
        <w:softHyphen/>
        <w:t>гуска, Ангара, Лена и др. Реки богаты рыбой. Большая часть плоскогорья расположена в зоне светлохвойной тайг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ральские горы. Уральский хребет иначе называли «Каменный пояс земли Русской». Реки стекают с Уральского хребта и на запад — в Европу, и на восток — в Азию, потому что Урал делит материк Евразию на Европу и Азию. Гора Народная на Урале самая высокая - 1895 м. Уральские горы называют старыми, их форма плосковершинна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вказские горы. Кавказ часто делят на Северный Кавказ и Закав</w:t>
        <w:softHyphen/>
        <w:t>казье, границу между которыми проводят по Главному, или Водораз</w:t>
        <w:softHyphen/>
        <w:t>дельному, хребту Большого Кавказа, занимающему центральное поло</w:t>
        <w:softHyphen/>
        <w:t>жение в горной системе. Наиболее известные вершины — горы Эльбрус (5642 м) и Казбек (5033 м) — покрыты вечными снегами и ледниками. Кавказ — это складчатые горы с некоторой вулканической активностью. Горы, среди прочего, сложены из гранита и гнейса и содержат месторо</w:t>
        <w:softHyphen/>
        <w:t>ждения нефти и природного газ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ры Алтай и Саяны. Длина гор Алтая — более 2000 км. Самая высо</w:t>
        <w:softHyphen/>
        <w:t>кая гора Алтая — Белуха — 4506 м. Алтай богат различными полезными ископаемыми (железные руды, ртуть, золото, редкие металлы). Имеется более 3500 озер, Алтай входит в Список Всемирного наслед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яны — общее название для двух горных систем на юге Сибири. Различают Западный Саян (длина 650 км, высота до 3971 м - гора Монгун-Тайга, являющаяся высочайшей вершиной Восточной Сибири), и Восточный Саян (длина - около 1000 км, высота до 3491 м - гора Мунку-Сардык). Западный Саян юго-западной частью граничит с Ал</w:t>
        <w:softHyphen/>
        <w:t>таем. Главный хребет — Водораздельный Саянский хребет с высшей точкой — горой Кызыл-Тайга (3121 м). Между хребтами Саян нахо</w:t>
        <w:softHyphen/>
        <w:t>дится более десятка котловин, самая знаменитая из которых — Абакано-Минусинская котловина славится своими археологическим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амятниками. Стоит отметить большое количество водопадов. Почти везде в Саянах преобладают темнохвойные таежные елово-кедрово-пихтовые л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ключение нового знания в систему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я 1, 2 на с. 29.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Работа с </w:t>
      </w:r>
      <w:r>
        <w:rPr>
          <w:rFonts w:eastAsia="Times New Roman" w:cs="Times New Roman" w:ascii="Times New Roman" w:hAnsi="Times New Roman"/>
          <w:color w:val="000000"/>
          <w:sz w:val="24"/>
          <w:szCs w:val="24"/>
          <w:lang w:val="en-US"/>
        </w:rPr>
        <w:t>CD</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можете сказать о земной поверхности (рельефе) Рос</w:t>
        <w:softHyphen/>
        <w:t xml:space="preserve">сии? </w:t>
      </w:r>
      <w:r>
        <w:rPr>
          <w:rFonts w:eastAsia="Times New Roman" w:cs="Times New Roman" w:ascii="Times New Roman" w:hAnsi="Times New Roman"/>
          <w:i/>
          <w:iCs/>
          <w:color w:val="000000"/>
          <w:sz w:val="24"/>
          <w:szCs w:val="24"/>
        </w:rPr>
        <w:t>(На территории страны встречаются горы, молодые и старые, и равнины, среди равнин есть низменности, возвы</w:t>
        <w:softHyphen/>
        <w:t>шенности, плоскогор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равнина? </w:t>
      </w:r>
      <w:r>
        <w:rPr>
          <w:rFonts w:eastAsia="Times New Roman" w:cs="Times New Roman" w:ascii="Times New Roman" w:hAnsi="Times New Roman"/>
          <w:i/>
          <w:iCs/>
          <w:color w:val="000000"/>
          <w:sz w:val="24"/>
          <w:szCs w:val="24"/>
        </w:rPr>
        <w:t>(Ровный или холмистый участок земной поверх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горах? </w:t>
      </w:r>
      <w:r>
        <w:rPr>
          <w:rFonts w:eastAsia="Times New Roman" w:cs="Times New Roman" w:ascii="Times New Roman" w:hAnsi="Times New Roman"/>
          <w:i/>
          <w:iCs/>
          <w:color w:val="000000"/>
          <w:sz w:val="24"/>
          <w:szCs w:val="24"/>
        </w:rPr>
        <w:t>(Горы высоко поднимаются над уровнем моря. Горы бывают молодые (высокие) и старые (невысок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названия гор и равнин вам запомнились? Назови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предложение: «Теперь я знаю, что...» (Ученики по цепочке дополняют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гут пригодиться в жизни новые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60-65 учебника, выполнить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3-5 в рабочей тетради на с. 32-3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Моря, озера и реки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формировать у учащихся представление о морях, озе</w:t>
        <w:softHyphen/>
        <w:t>рах и реках России, ознакомить с их местонахождением; форми</w:t>
        <w:softHyphen/>
        <w:t>ровать умение работать по кар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ознавательные </w:t>
      </w:r>
      <w:r>
        <w:rPr>
          <w:rFonts w:eastAsia="Times New Roman" w:cs="Times New Roman" w:ascii="Times New Roman" w:hAnsi="Times New Roman"/>
          <w:color w:val="000000"/>
          <w:sz w:val="24"/>
          <w:szCs w:val="24"/>
        </w:rPr>
        <w:t>- воспроизводить по па</w:t>
        <w:softHyphen/>
        <w:t>мяти информацию, необходимую для решения учебной задачи,</w:t>
      </w:r>
      <w:r>
        <w:rPr>
          <w:rFonts w:cs="Arial" w:ascii="Arial" w:hAnsi="Arial"/>
          <w:color w:val="000000"/>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проверять информацию, находить дополнительную информацию, используя справочную литературу; </w:t>
      </w:r>
      <w:r>
        <w:rPr>
          <w:rFonts w:eastAsia="Times New Roman" w:cs="Times New Roman" w:ascii="Times New Roman" w:hAnsi="Times New Roman"/>
          <w:i/>
          <w:iCs/>
          <w:color w:val="000000"/>
          <w:sz w:val="24"/>
          <w:szCs w:val="24"/>
        </w:rPr>
        <w:t xml:space="preserve">коммуникативные — </w:t>
      </w:r>
      <w:r>
        <w:rPr>
          <w:rFonts w:eastAsia="Times New Roman" w:cs="Times New Roman" w:ascii="Times New Roman" w:hAnsi="Times New Roman"/>
          <w:color w:val="000000"/>
          <w:sz w:val="24"/>
          <w:szCs w:val="24"/>
        </w:rPr>
        <w:t>участ</w:t>
        <w:softHyphen/>
        <w:t xml:space="preserve">вовать в общей беседе, соблюдая правила речевого поведения;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xml:space="preserve">— действовать по плану, контролировать процесс и результаты деятельности, вносить необходимые коррективы, адекватно оценивать свои достиж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проявлять эмоциональное отношение к себе и окружающему мир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лектронное приложение к учебнику, физиче</w:t>
        <w:softHyphen/>
        <w:t>ская карта России, план выступления для каждой группы.</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Анализ проверочной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дводит итоги работы, которая была проведена на прошлом уроке, останавливается на заданиях, в которых было допущено наибольшее количество ошибок. При необходимости выполнить работу над ошибками. Можно предложить учащимся аналогичны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Блиц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кажите на карте и назовите горы на территории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кажите на карте известные вам равнины нашей стр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кажите на карте местоположение Ильменского заповед</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ш город расположен 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Среднесибирском плоскогор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Восточно-Европейской равн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ападно-Сибирской равн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аменным поясом земли Русской» назыв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улканы Камчат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Кавказские г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Уральские г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амые высокие горы России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Сая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Алта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Кавказские г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осточно-Европейская равнина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холмистая рав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плоская рав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лоскогорь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В Список Всемирного наследия включе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вулканы Камчат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Сая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Алта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Ильменский заповедник расположе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на Кавказе             б) в Саянах                в) </w:t>
      </w:r>
      <w:r>
        <w:rPr>
          <w:rFonts w:eastAsia="Times New Roman" w:cs="Times New Roman" w:ascii="Times New Roman" w:hAnsi="Times New Roman"/>
          <w:i/>
          <w:iCs/>
          <w:color w:val="000000"/>
          <w:sz w:val="24"/>
          <w:szCs w:val="24"/>
        </w:rPr>
        <w:t>на Ура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заданий 3, 4 на с. 32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часто говорят словами В. Высоцкого: «Лучше гор могут быть только горы, на которых еще не бывал»? Обсу</w:t>
        <w:softHyphen/>
        <w:t>дите в группе. (Высказыва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6.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 xml:space="preserve">О </w:t>
      </w:r>
      <w:r>
        <w:rPr>
          <w:rFonts w:eastAsia="Times New Roman" w:cs="Times New Roman" w:ascii="Times New Roman" w:hAnsi="Times New Roman"/>
          <w:color w:val="000000"/>
          <w:sz w:val="24"/>
          <w:szCs w:val="24"/>
        </w:rPr>
        <w:t>каких географических объектах вы подготовили дома со</w:t>
        <w:softHyphen/>
        <w:t>общение? Поделитесь новыми знаниями.</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отвечая у доски, пользуются своими записями вы</w:t>
        <w:softHyphen/>
        <w:t>полнения задания 5 на с. 33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будем говорить на уроке, догадаетесь, отгадав мои за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итаю на карте названия раз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рное, Белое, Желтое, Крас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с виду — зеленое, серое, син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огда ни взгляни — оно очень красивое. </w:t>
      </w:r>
      <w:r>
        <w:rPr>
          <w:rFonts w:eastAsia="Times New Roman" w:cs="Times New Roman" w:ascii="Times New Roman" w:hAnsi="Times New Roman"/>
          <w:i/>
          <w:iCs/>
          <w:color w:val="000000"/>
          <w:sz w:val="24"/>
          <w:szCs w:val="24"/>
        </w:rPr>
        <w:t>(Мор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авай-ка слово назов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ольшой природный водо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заперт прочно берегам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твет мы точно знаем с вами. </w:t>
      </w:r>
      <w:r>
        <w:rPr>
          <w:rFonts w:eastAsia="Times New Roman" w:cs="Times New Roman" w:ascii="Times New Roman" w:hAnsi="Times New Roman"/>
          <w:i/>
          <w:iCs/>
          <w:color w:val="000000"/>
          <w:sz w:val="24"/>
          <w:szCs w:val="24"/>
        </w:rPr>
        <w:t>(Озер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Эта лента голуба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спокойная така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ж лесами вье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о берег бье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нит лента рыба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то за лента? То... </w:t>
      </w:r>
      <w:r>
        <w:rPr>
          <w:rFonts w:eastAsia="Times New Roman" w:cs="Times New Roman" w:ascii="Times New Roman" w:hAnsi="Times New Roman"/>
          <w:i/>
          <w:iCs/>
          <w:color w:val="000000"/>
          <w:sz w:val="24"/>
          <w:szCs w:val="24"/>
        </w:rPr>
        <w:t>(р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ва тема урока? </w:t>
      </w:r>
      <w:r>
        <w:rPr>
          <w:rFonts w:eastAsia="Times New Roman" w:cs="Times New Roman" w:ascii="Times New Roman" w:hAnsi="Times New Roman"/>
          <w:i/>
          <w:iCs/>
          <w:color w:val="000000"/>
          <w:sz w:val="24"/>
          <w:szCs w:val="24"/>
        </w:rPr>
        <w:t>(Моря, озера и реки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умения и навыки нам пригодятся? </w:t>
      </w:r>
      <w:r>
        <w:rPr>
          <w:rFonts w:eastAsia="Times New Roman" w:cs="Times New Roman" w:ascii="Times New Roman" w:hAnsi="Times New Roman"/>
          <w:i/>
          <w:iCs/>
          <w:color w:val="000000"/>
          <w:sz w:val="24"/>
          <w:szCs w:val="24"/>
        </w:rPr>
        <w:t>(Умения рассу</w:t>
        <w:softHyphen/>
        <w:t>ждать, наблюдать, размышлять, делать выводы, навык дружно работать.</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бы на уроке многое успеть  поработаем в группах. Наши группы назовем «Озера», «Моря», «Реки».</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делятся на группы, самостоятельно выбирают роли: выступающий (по количеству докладов), ответственный за запись ответов по плану, контролирующий время выступления, руково</w:t>
        <w:softHyphen/>
        <w:t>дитель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лан выступ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звание моря (озера, ре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естонахождение (показ на кар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нтересные с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ая работа по учебнику: группа «Моря» — с. 66, группа «Озера» — с. 67—68, группа «Реки» — с. 6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братить внимание на правильный показ объектов.)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морях. Берега России омывают моря трех океанов: на севере — Се</w:t>
        <w:softHyphen/>
        <w:t>верного Ледовитого, на западе — Атлантического, на востоке — Тихого океана. Всего 11 морей. Вода в морях соленая. Моря Северного Ледови</w:t>
        <w:softHyphen/>
        <w:t>того океана очень холодные. Почти круглый год они покрыты льдом. Это моря Баренцево, Карское, Лаптевых, Восточно-Сибирское, Чукотское. Моря Тихого океана тоже довольно холодные. Над ними часто дуют суро</w:t>
        <w:softHyphen/>
        <w:t>вые ветры и стоят густые туманы. Это моря Охотское, Японское, Берин</w:t>
        <w:softHyphen/>
        <w:t>гово. Моря Атлантического океана особенно глубоко вдаются в сушу. Это моря Азовское, Черное, Балтийское. Черное море теплое, большая часть никогда не замерзает. О Балтийском море не скажешь, что оно теплое, но в нем куп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о время рассказа идет показ слай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щего у всех морей Северного Ледовитого океана? </w:t>
      </w:r>
      <w:r>
        <w:rPr>
          <w:rFonts w:eastAsia="Times New Roman" w:cs="Times New Roman" w:ascii="Times New Roman" w:hAnsi="Times New Roman"/>
          <w:i/>
          <w:iCs/>
          <w:color w:val="000000"/>
          <w:sz w:val="24"/>
          <w:szCs w:val="24"/>
        </w:rPr>
        <w:t>(Эти моря холодные, они покрываются льдами. Моря Лапте</w:t>
        <w:softHyphen/>
        <w:t>вых и Восточно-Сибирское замерзают на большую часть года. Суда по ним движутся вслед за ледокол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воде в морях? </w:t>
      </w:r>
      <w:r>
        <w:rPr>
          <w:rFonts w:eastAsia="Times New Roman" w:cs="Times New Roman" w:ascii="Times New Roman" w:hAnsi="Times New Roman"/>
          <w:i/>
          <w:iCs/>
          <w:color w:val="000000"/>
          <w:sz w:val="24"/>
          <w:szCs w:val="24"/>
        </w:rPr>
        <w:t>(Вода в морях соле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же морей омывает российские берега? ( 11 </w:t>
      </w:r>
      <w:r>
        <w:rPr>
          <w:rFonts w:eastAsia="Times New Roman" w:cs="Times New Roman" w:ascii="Times New Roman" w:hAnsi="Times New Roman"/>
          <w:i/>
          <w:iCs/>
          <w:color w:val="000000"/>
          <w:sz w:val="24"/>
          <w:szCs w:val="24"/>
        </w:rPr>
        <w:t>море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 озерах. На территории России свыше 2 млн озер. За особую красоту их иногда называют голубыми глазами Земли. Самое глубокое пресное озеро мира Байкал (1637 м). Оно внесено в Список Всемирного природного наследия. Самое большое по площади — Каспийское. Из-за огромных размеров его называют озером-морем. К озерам-морям также относятся Аральское и Белое мо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адожское и Онежское озера — крупнейшие в Европе. Это озера с пресной водой. Они связаны между собой рекой Сви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Чудском озере произошло историческое событие — сражение дружины Александра Невского с немецкими рыцарями, Ледовое побоищ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провождается показом слайд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реках. В нашей стране более 2 млн рек. Из них около 200 большие (длиной свыше 500 км). Самые крупные реки нашей страны: Волга, Обь, Енисей, Лена, Амур. Самая крупная река Восточно-Европейской равни</w:t>
        <w:softHyphen/>
        <w:t>ны - Волга. На севере — Северная Двина и Печора, на юге — Дон, Урал, и центре — Кама, 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провождается показом слай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ключение нового знания в систему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1 нас. 33.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2 на с. 34 рабочей тетради. (Ученики работают по карт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ря, которые относятся к бассейну Северного Ледовито</w:t>
        <w:softHyphen/>
        <w:t>го океана, — Баренцево море, море Лаптевых, Чукотское море, Карское море, Белое море, Восточно-Сибирское море; Тихого — Охотское море, Японское море, Берингово море; Атлантическо</w:t>
        <w:softHyphen/>
        <w:t>го - Балтийское море, Черное море, Азовское мо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Игра «Да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утверждения задания 3 на с. 34 рабочей тетра</w:t>
        <w:softHyphen/>
        <w:t>ди. Обведите ответ «да» или «нет». Если «нет», напишите правильный ответ.</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роверка: а — да; б — нет, Байкал; в — да; г — д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Игра «Буквы спрятались»</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полним задание 4 на с. 35 рабочей тетради. (Проверка: Енисей, Лена, Волга, Обь, Амур.)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Игра « Четвертый лиш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м задание 6 на с. 35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а) Каспийское море. Это озеро. Остальное — на</w:t>
        <w:softHyphen/>
        <w:t>звания морей; б) Байкал. Это озеро. Остальное - названия рек; в) Свирь. Это река. Остальное — названия оз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три океана омывают берега Росс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числите озера, моря, реки России, которые вы запо</w:t>
        <w:softHyphen/>
        <w:t>мнили.</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играют водные просторы в жизни человека?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ы — россияне. Мы гордимся богатой природой своей страны и должны сделать все для ее сохра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запомнится этот урок вашими выступлениями, вы умеете работать в группах, рассуждать, анализировать, де</w:t>
        <w:softHyphen/>
        <w:t>лать выводы. А чем вам запомнился урок? Какие сведения показались наиболее интересными?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гут пригодиться в жизни новые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66—70 учебника, выполнить задания для домашней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е 5 на с. 35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Дополнительно: подготовить сообщения о путешественни</w:t>
        <w:softHyphen/>
        <w:t>ках, чьим именем названы мо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иродные зоны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природными зонами, т. е. закономерным чередованием природных зон на территории планеты и связью этого явления с углом падения солнечных лучей на поверхность Зем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w:t>
      </w:r>
      <w:r>
        <w:rPr>
          <w:rFonts w:eastAsia="Times New Roman" w:cs="Times New Roman" w:ascii="Times New Roman" w:hAnsi="Times New Roman"/>
          <w:color w:val="000000"/>
          <w:sz w:val="24"/>
          <w:szCs w:val="24"/>
        </w:rPr>
        <w:t>— устанавливать причин</w:t>
        <w:softHyphen/>
        <w:t>но-следственные связи и зависимости между объектами, высказы</w:t>
        <w:softHyphen/>
        <w:t xml:space="preserve">вать предположения, обсуждать проблемные вопросы; </w:t>
      </w:r>
      <w:r>
        <w:rPr>
          <w:rFonts w:eastAsia="Times New Roman" w:cs="Times New Roman" w:ascii="Times New Roman" w:hAnsi="Times New Roman"/>
          <w:i/>
          <w:iCs/>
          <w:color w:val="000000"/>
          <w:sz w:val="24"/>
          <w:szCs w:val="24"/>
        </w:rPr>
        <w:t>коммуника</w:t>
        <w:softHyphen/>
        <w:t xml:space="preserve">тивные — </w:t>
      </w:r>
      <w:r>
        <w:rPr>
          <w:rFonts w:eastAsia="Times New Roman" w:cs="Times New Roman" w:ascii="Times New Roman" w:hAnsi="Times New Roman"/>
          <w:color w:val="000000"/>
          <w:sz w:val="24"/>
          <w:szCs w:val="24"/>
        </w:rPr>
        <w:t xml:space="preserve">участвовать в общей беседе, соблюдая правила речевого поведения;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действовать по плану, контролировать процесс и результаты деятельности, вносить необходимые кор</w:t>
        <w:softHyphen/>
        <w:t xml:space="preserve">рективы, адекватно оценивать свои достиж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желать выполнять учебные действ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карта природных зон, таблички с названиями природных зон, рисун</w:t>
        <w:softHyphen/>
        <w:t>ки (слайды) пейзажей, растений и животных разных природных зон, карточки по вариантам, теллурий, на каждой парте комплект карточек из шести штук с изображением природы разных зон, разрезные буквы для составления названий природных зон.</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Викто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кеаны, омывающие Росс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азовите моря Тихого оке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азовите моря Северного Ледовитого оке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азовите моря Атлантического оке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Назовите самые крупные озера стр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Назовите самые крупные реки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мое большое по площади озеро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Онежское              б) Байкал                  в) </w:t>
      </w:r>
      <w:r>
        <w:rPr>
          <w:rFonts w:eastAsia="Times New Roman" w:cs="Times New Roman" w:ascii="Times New Roman" w:hAnsi="Times New Roman"/>
          <w:i/>
          <w:iCs/>
          <w:color w:val="000000"/>
          <w:sz w:val="24"/>
          <w:szCs w:val="24"/>
        </w:rPr>
        <w:t>Каспийск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Река, впадающая в Каспийское мо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Дон                       б) </w:t>
      </w:r>
      <w:r>
        <w:rPr>
          <w:rFonts w:eastAsia="Times New Roman" w:cs="Times New Roman" w:ascii="Times New Roman" w:hAnsi="Times New Roman"/>
          <w:i/>
          <w:iCs/>
          <w:color w:val="000000"/>
          <w:sz w:val="24"/>
          <w:szCs w:val="24"/>
        </w:rPr>
        <w:t xml:space="preserve">Волга                     </w:t>
      </w:r>
      <w:r>
        <w:rPr>
          <w:rFonts w:eastAsia="Times New Roman" w:cs="Times New Roman" w:ascii="Times New Roman" w:hAnsi="Times New Roman"/>
          <w:color w:val="000000"/>
          <w:sz w:val="24"/>
          <w:szCs w:val="24"/>
        </w:rPr>
        <w:t>в) Ка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Река, соединяющая озеро Байкал с Северным Ледовитым океа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Енисей                   </w:t>
      </w:r>
      <w:r>
        <w:rPr>
          <w:rFonts w:eastAsia="Times New Roman" w:cs="Times New Roman" w:ascii="Times New Roman" w:hAnsi="Times New Roman"/>
          <w:color w:val="000000"/>
          <w:sz w:val="24"/>
          <w:szCs w:val="24"/>
        </w:rPr>
        <w:t>б) Обь                       в) Ле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амая длинная река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Волга                    б) Лена                      в) </w:t>
      </w:r>
      <w:r>
        <w:rPr>
          <w:rFonts w:eastAsia="Times New Roman" w:cs="Times New Roman" w:ascii="Times New Roman" w:hAnsi="Times New Roman"/>
          <w:i/>
          <w:iCs/>
          <w:color w:val="000000"/>
          <w:sz w:val="24"/>
          <w:szCs w:val="24"/>
        </w:rPr>
        <w:t>Об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Моря Атлантического океана на территории Росси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Японское                б) </w:t>
      </w:r>
      <w:r>
        <w:rPr>
          <w:rFonts w:eastAsia="Times New Roman" w:cs="Times New Roman" w:ascii="Times New Roman" w:hAnsi="Times New Roman"/>
          <w:i/>
          <w:iCs/>
          <w:color w:val="000000"/>
          <w:sz w:val="24"/>
          <w:szCs w:val="24"/>
        </w:rPr>
        <w:t xml:space="preserve">Балтийское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Чер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Какие озера в народе называют Онего-батюшко и Ладога-мату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Аральское и Каспийское мо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Ладожское и Онежское оз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Черное и Азовское мор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В Списке Всемирного наслед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Белое море             б) </w:t>
      </w:r>
      <w:r>
        <w:rPr>
          <w:rFonts w:eastAsia="Times New Roman" w:cs="Times New Roman" w:ascii="Times New Roman" w:hAnsi="Times New Roman"/>
          <w:i/>
          <w:iCs/>
          <w:color w:val="000000"/>
          <w:sz w:val="24"/>
          <w:szCs w:val="24"/>
        </w:rPr>
        <w:t xml:space="preserve">озеро Байкал           </w:t>
      </w:r>
      <w:r>
        <w:rPr>
          <w:rFonts w:eastAsia="Times New Roman" w:cs="Times New Roman" w:ascii="Times New Roman" w:hAnsi="Times New Roman"/>
          <w:color w:val="000000"/>
          <w:sz w:val="24"/>
          <w:szCs w:val="24"/>
        </w:rPr>
        <w:t>в) река Енис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акже учитель может использовать задания теста 4 «Геогра</w:t>
        <w:softHyphen/>
        <w:t>фические объекты на карте России (равнины, горы, моря, озера, реки)» из пособия «Окружающий мир. Разноуровневые задания. 4 клас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я 5 на с. 35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ообщения вы приготовили к этому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принес материал для выставки «Где мы был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написал сочинение на тему «Какой я представляю себе Россию, глядя на карт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Если сообщений много, то всех желающих можно заслушать в группах. Отмечают лучшие выступ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редлагает рассмотреть карту природных зо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бозначают зоны на этой карте? Почему эти террито</w:t>
        <w:softHyphen/>
        <w:t>рии объединили в зоны? (Предположения дет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о чем мы узнаем сегодня на уроке? </w:t>
      </w:r>
      <w:r>
        <w:rPr>
          <w:rFonts w:eastAsia="Times New Roman" w:cs="Times New Roman" w:ascii="Times New Roman" w:hAnsi="Times New Roman"/>
          <w:i/>
          <w:iCs/>
          <w:color w:val="000000"/>
          <w:sz w:val="24"/>
          <w:szCs w:val="24"/>
        </w:rPr>
        <w:t>(Сегодня на уроке мы узнаем, что такое природные зо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ем тему урока. </w:t>
      </w:r>
      <w:r>
        <w:rPr>
          <w:rFonts w:eastAsia="Times New Roman" w:cs="Times New Roman" w:ascii="Times New Roman" w:hAnsi="Times New Roman"/>
          <w:i/>
          <w:iCs/>
          <w:color w:val="000000"/>
          <w:sz w:val="24"/>
          <w:szCs w:val="24"/>
        </w:rPr>
        <w:t>(«Природные зоны Росс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цель урока может быть поставлена в связи с тем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отправимся в путешествие по вариантам, ребята, у которых первый вариант, поедут на юг, второй — на север. Одинаковую ли природу вы увидите? (Предполо</w:t>
        <w:softHyphen/>
        <w:t>жения дет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ждой парте комплект из 6 карточек. Посоветуйтесь в парах и решите, какие карточки относятся к северной природе, а какие — к южной. Обоснуйте свой выбор.</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в пар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по карточк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нимательно рассмотрите рисунки и вставьте пропущен</w:t>
        <w:softHyphen/>
        <w:t>ные слова (теплый или холодный, поздно или рано, долгое или короткое, много или мал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юге России климат более .... Весна там наступает ..., лето ... и за</w:t>
        <w:softHyphen/>
        <w:t>сушливое. Деревьев..., их можно встретить только по берегам рек. Большие пространства занимают травяные экосистемы — степи. Это степная зо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севере России климат более ... . Весна там наступает ..., лето ... и прохладное. Деревьев..., они прячутся в местах, защищенных от мороза и ветра. Безлесные мохово-лишайниковые экосистемы — тундры — по</w:t>
        <w:softHyphen/>
        <w:t>крыты снегом большую часть года. Это тундровая зона.</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бсуждение выполненно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инаковую ли природу вы увидели? В связи с чем проис</w:t>
        <w:softHyphen/>
        <w:t xml:space="preserve">ходило изменение природы? </w:t>
      </w:r>
      <w:r>
        <w:rPr>
          <w:rFonts w:eastAsia="Times New Roman" w:cs="Times New Roman" w:ascii="Times New Roman" w:hAnsi="Times New Roman"/>
          <w:i/>
          <w:iCs/>
          <w:color w:val="000000"/>
          <w:sz w:val="24"/>
          <w:szCs w:val="24"/>
        </w:rPr>
        <w:t>(В связи с изменением клима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т чего зависит климат? </w:t>
      </w:r>
      <w:r>
        <w:rPr>
          <w:rFonts w:eastAsia="Times New Roman" w:cs="Times New Roman" w:ascii="Times New Roman" w:hAnsi="Times New Roman"/>
          <w:i/>
          <w:iCs/>
          <w:color w:val="000000"/>
          <w:sz w:val="24"/>
          <w:szCs w:val="24"/>
        </w:rPr>
        <w:t>(От распределения тепла на Земл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3. Опы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монстрирует работу теллурия - движение Земли вокруг Солнц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аблюдайте, какая часть земного шара получает больше света, а следовательно, и тепла. (Высказывания дет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олнечные лучи на экваториальную часть земного шара пада</w:t>
        <w:softHyphen/>
        <w:t>ют отвесно (прямо), а к северу и к югу — наклонно, будто скользят по поверхности, поэтому нагревают ее меньше. Благодаря такому явлению природа нашей страны разнообразна и меняется в на</w:t>
        <w:softHyphen/>
        <w:t>правлении с севера на ю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лимат зависит от распределения тепла на Земле. Расти</w:t>
        <w:softHyphen/>
        <w:t>тельный и животный мир зависят от климата. Крупные области со сходными экосистемами, природными условиями, раститель</w:t>
        <w:softHyphen/>
        <w:t>ным и животным миром называются природными зона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лагаю совместными усилиями определить, какие природные зоны существуют в России. Для этого в группе из данных букв составьте слов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составляют слова: Арктика, тундра, лес, степь, пу</w:t>
        <w:softHyphen/>
        <w:t>сты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полняют задание 1 на с. 36—3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С. 74-7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 «С севера на юг». О чем мы еще не гово</w:t>
        <w:softHyphen/>
        <w:t>рили на уро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читают текст, отмечают, что новое в этом тексте о смене природных зон в гор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полняют задание 2 на с. 36—37.)</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Творческая рабо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м предстоит познакомиться с каждой природной зоной. Рассмотрите рисунки пейзажей, растений и животных раз</w:t>
        <w:softHyphen/>
        <w:t>личных природных зон, посоветуйтесь в группе и приду</w:t>
        <w:softHyphen/>
        <w:t>майте интересное задание, которое вам бы хотелось выпол</w:t>
        <w:softHyphen/>
        <w:t>нить.</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в группах, затем предлагают свои задания: рисунок природной зоны, презентация природной зоны, список литературы о природных зонах, синквейн, сочинение о природ</w:t>
        <w:softHyphen/>
        <w:t>ной зоне, макет природной зоны, интервью с родителями «В ка</w:t>
        <w:softHyphen/>
        <w:t>ких природных зонах вы были?», фотостенгазета и др.)</w:t>
      </w:r>
    </w:p>
    <w:p>
      <w:pPr>
        <w:pStyle w:val="Normal"/>
        <w:shd w:fill="FFFFFF" w:val="clear"/>
        <w:autoSpaceDE w:val="false"/>
        <w:spacing w:lineRule="auto" w:line="240" w:before="0" w:after="0"/>
        <w:jc w:val="both"/>
        <w:rPr>
          <w:rFonts w:ascii="Arial" w:hAnsi="Arial" w:cs="Arial"/>
          <w:b/>
          <w:b/>
          <w:sz w:val="24"/>
          <w:szCs w:val="24"/>
        </w:rPr>
      </w:pPr>
      <w:r>
        <w:rPr>
          <w:rFonts w:cs="Times New Roman" w:ascii="Times New Roman" w:hAnsi="Times New Roman"/>
          <w:b/>
          <w:color w:val="000000"/>
          <w:sz w:val="24"/>
          <w:szCs w:val="24"/>
        </w:rPr>
        <w:t xml:space="preserve">4. </w:t>
      </w:r>
      <w:r>
        <w:rPr>
          <w:rFonts w:eastAsia="Times New Roman" w:cs="Times New Roman" w:ascii="Times New Roman" w:hAnsi="Times New Roman"/>
          <w:b/>
          <w:color w:val="000000"/>
          <w:sz w:val="24"/>
          <w:szCs w:val="24"/>
        </w:rPr>
        <w:t xml:space="preserve">Работа с </w:t>
      </w:r>
      <w:r>
        <w:rPr>
          <w:rFonts w:eastAsia="Times New Roman" w:cs="Times New Roman" w:ascii="Times New Roman" w:hAnsi="Times New Roman"/>
          <w:b/>
          <w:color w:val="000000"/>
          <w:sz w:val="24"/>
          <w:szCs w:val="24"/>
          <w:lang w:val="en-US"/>
        </w:rPr>
        <w:t>CD</w:t>
      </w:r>
      <w:r>
        <w:rPr>
          <w:rFonts w:cs="Arial" w:ascii="Arial" w:hAnsi="Arial"/>
          <w:b/>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казывания детей. Ответы на вопросы рубрики «Проверь себя» на с. 75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ли сказать, что урок прошел интересно и плодо</w:t>
        <w:softHyphen/>
        <w:t>твор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гут пригодиться в жизни новые зн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оценка. Учитель подводит итоги работы и предлагает детям оценить свою работу на уроке и самочувствие, используя сигнальные кар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71—75 учебни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3—5 на с. 38 рабочей тетрад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ндивидуальное задание: подготовить рассказ о животных Арктики (морж, кит, белый медведь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Зона арктических пусты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формировать у учащихся понятие «Арктика»; учить на</w:t>
        <w:softHyphen/>
        <w:t>ходить и показывать ее на карте полушарий; ознакомить учащихся с особенностями природы (условиями неживой природы, живыми существами, взаимосвязями в природе), значением природы дан</w:t>
        <w:softHyphen/>
        <w:t>ной зоны для человека, ее использовани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ознавательные </w:t>
      </w:r>
      <w:r>
        <w:rPr>
          <w:rFonts w:eastAsia="Times New Roman" w:cs="Times New Roman" w:ascii="Times New Roman" w:hAnsi="Times New Roman"/>
          <w:color w:val="000000"/>
          <w:sz w:val="24"/>
          <w:szCs w:val="24"/>
        </w:rPr>
        <w:t>— выявлять известное и неизвестное, осознавать познавательную задачу, читать, из</w:t>
        <w:softHyphen/>
        <w:t xml:space="preserve">влекая нужную информацию; </w:t>
      </w:r>
      <w:r>
        <w:rPr>
          <w:rFonts w:eastAsia="Times New Roman" w:cs="Times New Roman" w:ascii="Times New Roman" w:hAnsi="Times New Roman"/>
          <w:i/>
          <w:iCs/>
          <w:color w:val="000000"/>
          <w:sz w:val="24"/>
          <w:szCs w:val="24"/>
        </w:rPr>
        <w:t xml:space="preserve">коммуникативные — </w:t>
      </w:r>
      <w:r>
        <w:rPr>
          <w:rFonts w:eastAsia="Times New Roman" w:cs="Times New Roman" w:ascii="Times New Roman" w:hAnsi="Times New Roman"/>
          <w:color w:val="000000"/>
          <w:sz w:val="24"/>
          <w:szCs w:val="24"/>
        </w:rPr>
        <w:t>осуществлять совместную деятельность в парах и рабочих группах с учетом кон</w:t>
        <w:softHyphen/>
        <w:t xml:space="preserve">кретных учебно-познавательных задач;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прини</w:t>
        <w:softHyphen/>
        <w:t xml:space="preserve">мать и сохранять учебную задачу, планировать в сотрудничестве с учителем и одноклассниками необходимые действия; </w:t>
      </w:r>
      <w:r>
        <w:rPr>
          <w:rFonts w:eastAsia="Times New Roman" w:cs="Times New Roman" w:ascii="Times New Roman" w:hAnsi="Times New Roman"/>
          <w:i/>
          <w:iCs/>
          <w:color w:val="000000"/>
          <w:sz w:val="24"/>
          <w:szCs w:val="24"/>
        </w:rPr>
        <w:t>личност</w:t>
        <w:softHyphen/>
        <w:t xml:space="preserve">ные </w:t>
      </w:r>
      <w:r>
        <w:rPr>
          <w:rFonts w:eastAsia="Times New Roman" w:cs="Times New Roman" w:ascii="Times New Roman" w:hAnsi="Times New Roman"/>
          <w:color w:val="000000"/>
          <w:sz w:val="24"/>
          <w:szCs w:val="24"/>
        </w:rPr>
        <w:t>— устанавливать связи между целью учебной деятельности и ее мотив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лектронное приложение к учебнику, карточки с различными видами одежды, карточки с названиями групп, раз</w:t>
        <w:softHyphen/>
        <w:t>даточный материал, гербарий, атлас-определитель, карта при</w:t>
        <w:softHyphen/>
        <w:t>родных зон.</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Тес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иродные зоны России расположены та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тундра, арктическая зона, зона лес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 арктическая зона, зона лесов, тундр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арктическая зона, тундра, зона лес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акие существуют промежуточные природные зоны? За</w:t>
        <w:softHyphen/>
        <w:t>черкните лишне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лесотундр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лесопустын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лесостеп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 сменяются природные зо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с запада на вост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 с востока на запа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с севера на юг</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 чем причина смены природных зо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Земля вращается вокруг своей ос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неравномерное нагревание Солнцем разных участков Зем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Земля вращается вокруг Солнц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та в пар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й 3, 4 на с. 38 рабочей тетрад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Объяснение друг другу причины смены природных зон в нашей стра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ие вопросы вы записали в задании 5? (Ученики читают классу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начинаем подробно изучать природные зоны России. С какой природной зоны начнем, догадайтесь. Послушайте опи</w:t>
        <w:softHyphen/>
        <w:t>сание чертогов одной сказочной героини. Чертог - дворе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енами чертогов были вьюги, окнами и дверями буйные ветры. Сто с лишним зал тянулись здесь одна за другой так, как наметала их вьюга. Все они освещались северным сиянием, и самая большая простиралась на много-много миль. Как холодно, как пустынно было в этих белых, ярко сверкающих чертог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лодно, пустынно, грандиозно! Северное сияние вспыхивало и го</w:t>
        <w:softHyphen/>
        <w:t>рело так правильно, что можно было точно рассчитать, в какую минуту свет усилится, в какую померкнет. Посреди самой большой пустынной снежной залы находилось замерзшее озеро.</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й природной зоне жила героиня этого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В арктической зо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узнал героиню произведении? (</w:t>
      </w:r>
      <w:r>
        <w:rPr>
          <w:rFonts w:eastAsia="Times New Roman" w:cs="Times New Roman" w:ascii="Times New Roman" w:hAnsi="Times New Roman"/>
          <w:i/>
          <w:color w:val="000000"/>
          <w:sz w:val="24"/>
          <w:szCs w:val="24"/>
        </w:rPr>
        <w:t xml:space="preserve">Снежная </w:t>
      </w:r>
      <w:r>
        <w:rPr>
          <w:rFonts w:eastAsia="Times New Roman" w:cs="Times New Roman" w:ascii="Times New Roman" w:hAnsi="Times New Roman"/>
          <w:i/>
          <w:iCs/>
          <w:color w:val="000000"/>
          <w:sz w:val="24"/>
          <w:szCs w:val="24"/>
        </w:rPr>
        <w:t xml:space="preserve"> королева из сказки Г.Х. Андерсена</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ем название темы. </w:t>
      </w:r>
      <w:r>
        <w:rPr>
          <w:rFonts w:eastAsia="Times New Roman" w:cs="Times New Roman" w:ascii="Times New Roman" w:hAnsi="Times New Roman"/>
          <w:i/>
          <w:iCs/>
          <w:color w:val="000000"/>
          <w:sz w:val="24"/>
          <w:szCs w:val="24"/>
        </w:rPr>
        <w:t>(«Зона арктических  пусты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и эт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же знаете об этой зо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хотите узнать?</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ожет быть источником дополнительной информации по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ы отправляемся с вами туда, где царство холода, снега и ль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Знакомство с планом изучения природных з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знакомимся с планом изучения природной зоны на с. 71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читают план. Учитель может записать его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того чтобы успеть за урок изучить арктическую зо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всем пунктам плана, предлагаю отправиться в экспедиц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Арктику и поработать в 4 группах. У каждой группы будет сво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ро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географы будут работать с картой и найдут месторасполо</w:t>
        <w:softHyphen/>
        <w:t>жение зо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иноптики будут изучать клима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зоологи расскажут нам о животных Крайнего Сев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ботаники будут искать информацию о растительном ми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те на все вопросы, записанные на доске, и опре</w:t>
        <w:softHyphen/>
        <w:t>делите, какие из них можно задать ботаникам, зоологам, синоптикам, а какие - географ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знаем, что отправляемся в царство холода, снега и льда. Какую одежду мы выберем для членов экспеди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аждая группа получает карточки с различными видами оде</w:t>
        <w:softHyphen/>
        <w:t>жды. Дети выбирают меховые костюмы, унты, меховые шапки, варежки и шерстяные маски, закрывающие лицо. Далее каждая группа получает раздаточный материал — вопросы и текст с про</w:t>
        <w:softHyphen/>
        <w:t>пущенными словами на карт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еографы, пользуясь учебником и географической картой, ответьте на вопросы и выполните задание на карт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Где на карте расположена зона арктических пустынь? Назови-</w:t>
      </w:r>
      <w:r>
        <w:rPr>
          <w:rFonts w:eastAsia="Times New Roman" w:cs="Times New Roman" w:ascii="Times New Roman" w:hAnsi="Times New Roman"/>
          <w:i/>
          <w:iCs/>
          <w:color w:val="000000"/>
          <w:sz w:val="24"/>
          <w:szCs w:val="24"/>
          <w:lang w:val="en-US"/>
        </w:rPr>
        <w:t>t</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те и покажите на карте острова, которые относится к этой зо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аким цветом обозначена зона арктических пусты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 северу или к югу от нашего края расположена Аркт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рктика — это район Земли, примыкающий к... </w:t>
      </w:r>
      <w:r>
        <w:rPr>
          <w:rFonts w:eastAsia="Times New Roman" w:cs="Times New Roman" w:ascii="Times New Roman" w:hAnsi="Times New Roman"/>
          <w:i/>
          <w:iCs/>
          <w:color w:val="000000"/>
          <w:sz w:val="24"/>
          <w:szCs w:val="24"/>
        </w:rPr>
        <w:t xml:space="preserve">(Северному полюсу). </w:t>
      </w:r>
      <w:r>
        <w:rPr>
          <w:rFonts w:eastAsia="Times New Roman" w:cs="Times New Roman" w:ascii="Times New Roman" w:hAnsi="Times New Roman"/>
          <w:color w:val="000000"/>
          <w:sz w:val="24"/>
          <w:szCs w:val="24"/>
        </w:rPr>
        <w:t xml:space="preserve">Это огромное пространство... </w:t>
      </w:r>
      <w:r>
        <w:rPr>
          <w:rFonts w:eastAsia="Times New Roman" w:cs="Times New Roman" w:ascii="Times New Roman" w:hAnsi="Times New Roman"/>
          <w:i/>
          <w:iCs/>
          <w:color w:val="000000"/>
          <w:sz w:val="24"/>
          <w:szCs w:val="24"/>
        </w:rPr>
        <w:t xml:space="preserve">(Северного Ледовитого) </w:t>
      </w:r>
      <w:r>
        <w:rPr>
          <w:rFonts w:eastAsia="Times New Roman" w:cs="Times New Roman" w:ascii="Times New Roman" w:hAnsi="Times New Roman"/>
          <w:color w:val="000000"/>
          <w:sz w:val="24"/>
          <w:szCs w:val="24"/>
        </w:rPr>
        <w:t xml:space="preserve">океана, с... </w:t>
      </w:r>
      <w:r>
        <w:rPr>
          <w:rFonts w:eastAsia="Times New Roman" w:cs="Times New Roman" w:ascii="Times New Roman" w:hAnsi="Times New Roman"/>
          <w:i/>
          <w:iCs/>
          <w:color w:val="000000"/>
          <w:sz w:val="24"/>
          <w:szCs w:val="24"/>
        </w:rPr>
        <w:t>(моря</w:t>
        <w:softHyphen/>
        <w:t xml:space="preserve">ми) </w:t>
      </w:r>
      <w:r>
        <w:rPr>
          <w:rFonts w:eastAsia="Times New Roman" w:cs="Times New Roman" w:ascii="Times New Roman" w:hAnsi="Times New Roman"/>
          <w:color w:val="000000"/>
          <w:sz w:val="24"/>
          <w:szCs w:val="24"/>
        </w:rPr>
        <w:t xml:space="preserve">и ... </w:t>
      </w:r>
      <w:r>
        <w:rPr>
          <w:rFonts w:eastAsia="Times New Roman" w:cs="Times New Roman" w:ascii="Times New Roman" w:hAnsi="Times New Roman"/>
          <w:i/>
          <w:iCs/>
          <w:color w:val="000000"/>
          <w:sz w:val="24"/>
          <w:szCs w:val="24"/>
        </w:rPr>
        <w:t xml:space="preserve">(островами). </w:t>
      </w:r>
      <w:r>
        <w:rPr>
          <w:rFonts w:eastAsia="Times New Roman" w:cs="Times New Roman" w:ascii="Times New Roman" w:hAnsi="Times New Roman"/>
          <w:color w:val="000000"/>
          <w:sz w:val="24"/>
          <w:szCs w:val="24"/>
        </w:rPr>
        <w:t xml:space="preserve">На карте Арктика обозначена ... цветом. Острова, которые относятся к этой зоне:... </w:t>
      </w:r>
      <w:r>
        <w:rPr>
          <w:rFonts w:eastAsia="Times New Roman" w:cs="Times New Roman" w:ascii="Times New Roman" w:hAnsi="Times New Roman"/>
          <w:i/>
          <w:iCs/>
          <w:color w:val="000000"/>
          <w:sz w:val="24"/>
          <w:szCs w:val="24"/>
        </w:rPr>
        <w:t xml:space="preserve">(Земля Франца Иосифа, Северная Земля, Новосибирские острова и остров Врангеля). </w:t>
      </w:r>
      <w:r>
        <w:rPr>
          <w:rFonts w:eastAsia="Times New Roman" w:cs="Times New Roman" w:ascii="Times New Roman" w:hAnsi="Times New Roman"/>
          <w:color w:val="000000"/>
          <w:sz w:val="24"/>
          <w:szCs w:val="24"/>
        </w:rPr>
        <w:t xml:space="preserve">Арктика расположена... </w:t>
      </w:r>
      <w:r>
        <w:rPr>
          <w:rFonts w:eastAsia="Times New Roman" w:cs="Times New Roman" w:ascii="Times New Roman" w:hAnsi="Times New Roman"/>
          <w:smallCaps/>
          <w:color w:val="000000"/>
          <w:sz w:val="24"/>
          <w:szCs w:val="24"/>
        </w:rPr>
        <w:t xml:space="preserve">(а; </w:t>
      </w:r>
      <w:r>
        <w:rPr>
          <w:rFonts w:eastAsia="Times New Roman" w:cs="Times New Roman" w:ascii="Times New Roman" w:hAnsi="Times New Roman"/>
          <w:i/>
          <w:iCs/>
          <w:color w:val="000000"/>
          <w:sz w:val="24"/>
          <w:szCs w:val="24"/>
        </w:rPr>
        <w:t>се</w:t>
        <w:softHyphen/>
        <w:t xml:space="preserve">веру) </w:t>
      </w:r>
      <w:r>
        <w:rPr>
          <w:rFonts w:eastAsia="Times New Roman" w:cs="Times New Roman" w:ascii="Times New Roman" w:hAnsi="Times New Roman"/>
          <w:color w:val="000000"/>
          <w:sz w:val="24"/>
          <w:szCs w:val="24"/>
        </w:rPr>
        <w:t>от нашего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вставляют пропущенные слова и читают вслух рассказ, сопровождая свой ответ показом на кар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иноптики, пользуясь картинами «Северное сияние» и «Ледяная пустыня», учебником и географической картой, ответьте на вопросы и выполните задание на карт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очему здесь царство снега и ль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годные условия зи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годные условия ле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очему здесь такие суровые услов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олнце направляет на эту зону ... </w:t>
      </w:r>
      <w:r>
        <w:rPr>
          <w:rFonts w:eastAsia="Times New Roman" w:cs="Times New Roman" w:ascii="Times New Roman" w:hAnsi="Times New Roman"/>
          <w:i/>
          <w:iCs/>
          <w:color w:val="000000"/>
          <w:sz w:val="24"/>
          <w:szCs w:val="24"/>
        </w:rPr>
        <w:t xml:space="preserve">(косые) </w:t>
      </w:r>
      <w:r>
        <w:rPr>
          <w:rFonts w:eastAsia="Times New Roman" w:cs="Times New Roman" w:ascii="Times New Roman" w:hAnsi="Times New Roman"/>
          <w:color w:val="000000"/>
          <w:sz w:val="24"/>
          <w:szCs w:val="24"/>
        </w:rPr>
        <w:t xml:space="preserve">лучи. Оно ... </w:t>
      </w:r>
      <w:r>
        <w:rPr>
          <w:rFonts w:eastAsia="Times New Roman" w:cs="Times New Roman" w:ascii="Times New Roman" w:hAnsi="Times New Roman"/>
          <w:i/>
          <w:iCs/>
          <w:color w:val="000000"/>
          <w:sz w:val="24"/>
          <w:szCs w:val="24"/>
        </w:rPr>
        <w:t xml:space="preserve">(светит), </w:t>
      </w:r>
      <w:r>
        <w:rPr>
          <w:rFonts w:eastAsia="Times New Roman" w:cs="Times New Roman" w:ascii="Times New Roman" w:hAnsi="Times New Roman"/>
          <w:color w:val="000000"/>
          <w:sz w:val="24"/>
          <w:szCs w:val="24"/>
        </w:rPr>
        <w:t xml:space="preserve">но не ... </w:t>
      </w:r>
      <w:r>
        <w:rPr>
          <w:rFonts w:eastAsia="Times New Roman" w:cs="Times New Roman" w:ascii="Times New Roman" w:hAnsi="Times New Roman"/>
          <w:i/>
          <w:iCs/>
          <w:color w:val="000000"/>
          <w:sz w:val="24"/>
          <w:szCs w:val="24"/>
        </w:rPr>
        <w:t xml:space="preserve">(греет). </w:t>
      </w:r>
      <w:r>
        <w:rPr>
          <w:rFonts w:eastAsia="Times New Roman" w:cs="Times New Roman" w:ascii="Times New Roman" w:hAnsi="Times New Roman"/>
          <w:color w:val="000000"/>
          <w:sz w:val="24"/>
          <w:szCs w:val="24"/>
        </w:rPr>
        <w:t xml:space="preserve">Зимой в Арктике ... </w:t>
      </w:r>
      <w:r>
        <w:rPr>
          <w:rFonts w:eastAsia="Times New Roman" w:cs="Times New Roman" w:ascii="Times New Roman" w:hAnsi="Times New Roman"/>
          <w:i/>
          <w:iCs/>
          <w:color w:val="000000"/>
          <w:sz w:val="24"/>
          <w:szCs w:val="24"/>
        </w:rPr>
        <w:t xml:space="preserve">(полярная ночь). </w:t>
      </w:r>
      <w:r>
        <w:rPr>
          <w:rFonts w:eastAsia="Times New Roman" w:cs="Times New Roman" w:ascii="Times New Roman" w:hAnsi="Times New Roman"/>
          <w:color w:val="000000"/>
          <w:sz w:val="24"/>
          <w:szCs w:val="24"/>
        </w:rPr>
        <w:t xml:space="preserve">Темноту освещают луна, звезды и ... </w:t>
      </w:r>
      <w:r>
        <w:rPr>
          <w:rFonts w:eastAsia="Times New Roman" w:cs="Times New Roman" w:ascii="Times New Roman" w:hAnsi="Times New Roman"/>
          <w:i/>
          <w:iCs/>
          <w:color w:val="000000"/>
          <w:sz w:val="24"/>
          <w:szCs w:val="24"/>
        </w:rPr>
        <w:t xml:space="preserve">(северное сияние). </w:t>
      </w:r>
      <w:r>
        <w:rPr>
          <w:rFonts w:eastAsia="Times New Roman" w:cs="Times New Roman" w:ascii="Times New Roman" w:hAnsi="Times New Roman"/>
          <w:color w:val="000000"/>
          <w:sz w:val="24"/>
          <w:szCs w:val="24"/>
        </w:rPr>
        <w:t xml:space="preserve">Дуют ... </w:t>
      </w:r>
      <w:r>
        <w:rPr>
          <w:rFonts w:eastAsia="Times New Roman" w:cs="Times New Roman" w:ascii="Times New Roman" w:hAnsi="Times New Roman"/>
          <w:i/>
          <w:iCs/>
          <w:color w:val="000000"/>
          <w:sz w:val="24"/>
          <w:szCs w:val="24"/>
        </w:rPr>
        <w:t xml:space="preserve">(ветры), </w:t>
      </w:r>
      <w:r>
        <w:rPr>
          <w:rFonts w:eastAsia="Times New Roman" w:cs="Times New Roman" w:ascii="Times New Roman" w:hAnsi="Times New Roman"/>
          <w:color w:val="000000"/>
          <w:sz w:val="24"/>
          <w:szCs w:val="24"/>
        </w:rPr>
        <w:t xml:space="preserve">бушует ... </w:t>
      </w:r>
      <w:r>
        <w:rPr>
          <w:rFonts w:eastAsia="Times New Roman" w:cs="Times New Roman" w:ascii="Times New Roman" w:hAnsi="Times New Roman"/>
          <w:i/>
          <w:iCs/>
          <w:color w:val="000000"/>
          <w:sz w:val="24"/>
          <w:szCs w:val="24"/>
        </w:rPr>
        <w:t xml:space="preserve">(пурга). </w:t>
      </w:r>
      <w:r>
        <w:rPr>
          <w:rFonts w:eastAsia="Times New Roman" w:cs="Times New Roman" w:ascii="Times New Roman" w:hAnsi="Times New Roman"/>
          <w:color w:val="000000"/>
          <w:sz w:val="24"/>
          <w:szCs w:val="24"/>
        </w:rPr>
        <w:t xml:space="preserve">Температура опускается до ... </w:t>
      </w:r>
      <w:r>
        <w:rPr>
          <w:rFonts w:eastAsia="Times New Roman" w:cs="Times New Roman" w:ascii="Times New Roman" w:hAnsi="Times New Roman"/>
          <w:i/>
          <w:iCs/>
          <w:color w:val="000000"/>
          <w:sz w:val="24"/>
          <w:szCs w:val="24"/>
        </w:rPr>
        <w:t xml:space="preserve">(—60) </w:t>
      </w:r>
      <w:r>
        <w:rPr>
          <w:rFonts w:eastAsia="Times New Roman" w:cs="Times New Roman" w:ascii="Times New Roman" w:hAnsi="Times New Roman"/>
          <w:color w:val="000000"/>
          <w:sz w:val="24"/>
          <w:szCs w:val="24"/>
        </w:rPr>
        <w:t xml:space="preserve">градусов. Летом в Арктике ... </w:t>
      </w:r>
      <w:r>
        <w:rPr>
          <w:rFonts w:eastAsia="Times New Roman" w:cs="Times New Roman" w:ascii="Times New Roman" w:hAnsi="Times New Roman"/>
          <w:i/>
          <w:iCs/>
          <w:color w:val="000000"/>
          <w:sz w:val="24"/>
          <w:szCs w:val="24"/>
        </w:rPr>
        <w:t>(по</w:t>
        <w:softHyphen/>
        <w:t xml:space="preserve">лярный день), </w:t>
      </w:r>
      <w:r>
        <w:rPr>
          <w:rFonts w:eastAsia="Times New Roman" w:cs="Times New Roman" w:ascii="Times New Roman" w:hAnsi="Times New Roman"/>
          <w:color w:val="000000"/>
          <w:sz w:val="24"/>
          <w:szCs w:val="24"/>
        </w:rPr>
        <w:t xml:space="preserve">но ... </w:t>
      </w:r>
      <w:r>
        <w:rPr>
          <w:rFonts w:eastAsia="Times New Roman" w:cs="Times New Roman" w:ascii="Times New Roman" w:hAnsi="Times New Roman"/>
          <w:i/>
          <w:iCs/>
          <w:color w:val="000000"/>
          <w:sz w:val="24"/>
          <w:szCs w:val="24"/>
        </w:rPr>
        <w:t xml:space="preserve">(тепла) </w:t>
      </w:r>
      <w:r>
        <w:rPr>
          <w:rFonts w:eastAsia="Times New Roman" w:cs="Times New Roman" w:ascii="Times New Roman" w:hAnsi="Times New Roman"/>
          <w:color w:val="000000"/>
          <w:sz w:val="24"/>
          <w:szCs w:val="24"/>
        </w:rPr>
        <w:t xml:space="preserve">тоже нет. Это зависит от географического ... </w:t>
      </w:r>
      <w:r>
        <w:rPr>
          <w:rFonts w:eastAsia="Times New Roman" w:cs="Times New Roman" w:ascii="Times New Roman" w:hAnsi="Times New Roman"/>
          <w:i/>
          <w:iCs/>
          <w:color w:val="000000"/>
          <w:sz w:val="24"/>
          <w:szCs w:val="24"/>
        </w:rPr>
        <w:t xml:space="preserve">(положения) </w:t>
      </w:r>
      <w:r>
        <w:rPr>
          <w:rFonts w:eastAsia="Times New Roman" w:cs="Times New Roman" w:ascii="Times New Roman" w:hAnsi="Times New Roman"/>
          <w:color w:val="000000"/>
          <w:sz w:val="24"/>
          <w:szCs w:val="24"/>
        </w:rPr>
        <w:t xml:space="preserve">арктической зоны. Температура лишь на ... </w:t>
      </w:r>
      <w:r>
        <w:rPr>
          <w:rFonts w:eastAsia="Times New Roman" w:cs="Times New Roman" w:ascii="Times New Roman" w:hAnsi="Times New Roman"/>
          <w:i/>
          <w:iCs/>
          <w:color w:val="000000"/>
          <w:sz w:val="24"/>
          <w:szCs w:val="24"/>
        </w:rPr>
        <w:t>(несколько гра</w:t>
        <w:softHyphen/>
        <w:t xml:space="preserve">дусов) </w:t>
      </w:r>
      <w:r>
        <w:rPr>
          <w:rFonts w:eastAsia="Times New Roman" w:cs="Times New Roman" w:ascii="Times New Roman" w:hAnsi="Times New Roman"/>
          <w:color w:val="000000"/>
          <w:sz w:val="24"/>
          <w:szCs w:val="24"/>
        </w:rPr>
        <w:t xml:space="preserve">выше ... </w:t>
      </w:r>
      <w:r>
        <w:rPr>
          <w:rFonts w:eastAsia="Times New Roman" w:cs="Times New Roman" w:ascii="Times New Roman" w:hAnsi="Times New Roman"/>
          <w:i/>
          <w:iCs/>
          <w:color w:val="000000"/>
          <w:sz w:val="24"/>
          <w:szCs w:val="24"/>
        </w:rPr>
        <w:t>(ну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вставляют пропущенные слова и читают рассказ, сопро</w:t>
        <w:softHyphen/>
        <w:t>вождая показом кар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таники, используя гербарий, учебник, атлас-определи</w:t>
        <w:softHyphen/>
        <w:t>тель, карточки с изображением растений (мхи, полярный мак, лишайник, голубика, брусника, морошка, планктон</w:t>
        <w:softHyphen/>
        <w:t>ные растения (водоросли)), ответьте на вопросы и выпол</w:t>
        <w:softHyphen/>
        <w:t>ните задание на карт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кие растения прижились в Аркт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чему живут только эти рас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 они приспособились к таким услов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ово значение растений данной зо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 островах прямо на голых... </w:t>
      </w:r>
      <w:r>
        <w:rPr>
          <w:rFonts w:eastAsia="Times New Roman" w:cs="Times New Roman" w:ascii="Times New Roman" w:hAnsi="Times New Roman"/>
          <w:i/>
          <w:iCs/>
          <w:color w:val="000000"/>
          <w:sz w:val="24"/>
          <w:szCs w:val="24"/>
        </w:rPr>
        <w:t xml:space="preserve">(камнях) </w:t>
      </w:r>
      <w:r>
        <w:rPr>
          <w:rFonts w:eastAsia="Times New Roman" w:cs="Times New Roman" w:ascii="Times New Roman" w:hAnsi="Times New Roman"/>
          <w:color w:val="000000"/>
          <w:sz w:val="24"/>
          <w:szCs w:val="24"/>
        </w:rPr>
        <w:t xml:space="preserve">встречаются... </w:t>
      </w:r>
      <w:r>
        <w:rPr>
          <w:rFonts w:eastAsia="Times New Roman" w:cs="Times New Roman" w:ascii="Times New Roman" w:hAnsi="Times New Roman"/>
          <w:i/>
          <w:iCs/>
          <w:color w:val="000000"/>
          <w:sz w:val="24"/>
          <w:szCs w:val="24"/>
        </w:rPr>
        <w:t xml:space="preserve">(лишайники), </w:t>
      </w:r>
      <w:r>
        <w:rPr>
          <w:rFonts w:eastAsia="Times New Roman" w:cs="Times New Roman" w:ascii="Times New Roman" w:hAnsi="Times New Roman"/>
          <w:color w:val="000000"/>
          <w:sz w:val="24"/>
          <w:szCs w:val="24"/>
        </w:rPr>
        <w:t xml:space="preserve">они очень ... </w:t>
      </w:r>
      <w:r>
        <w:rPr>
          <w:rFonts w:eastAsia="Times New Roman" w:cs="Times New Roman" w:ascii="Times New Roman" w:hAnsi="Times New Roman"/>
          <w:i/>
          <w:iCs/>
          <w:color w:val="000000"/>
          <w:sz w:val="24"/>
          <w:szCs w:val="24"/>
        </w:rPr>
        <w:t xml:space="preserve">(малы). </w:t>
      </w:r>
      <w:r>
        <w:rPr>
          <w:rFonts w:eastAsia="Times New Roman" w:cs="Times New Roman" w:ascii="Times New Roman" w:hAnsi="Times New Roman"/>
          <w:color w:val="000000"/>
          <w:sz w:val="24"/>
          <w:szCs w:val="24"/>
        </w:rPr>
        <w:t xml:space="preserve">Также приспособились к жизни на камнях ... </w:t>
      </w:r>
      <w:r>
        <w:rPr>
          <w:rFonts w:eastAsia="Times New Roman" w:cs="Times New Roman" w:ascii="Times New Roman" w:hAnsi="Times New Roman"/>
          <w:i/>
          <w:iCs/>
          <w:color w:val="000000"/>
          <w:sz w:val="24"/>
          <w:szCs w:val="24"/>
        </w:rPr>
        <w:t xml:space="preserve">(мхи) </w:t>
      </w:r>
      <w:r>
        <w:rPr>
          <w:rFonts w:eastAsia="Times New Roman" w:cs="Times New Roman" w:ascii="Times New Roman" w:hAnsi="Times New Roman"/>
          <w:color w:val="000000"/>
          <w:sz w:val="24"/>
          <w:szCs w:val="24"/>
        </w:rPr>
        <w:t xml:space="preserve">и ... </w:t>
      </w:r>
      <w:r>
        <w:rPr>
          <w:rFonts w:eastAsia="Times New Roman" w:cs="Times New Roman" w:ascii="Times New Roman" w:hAnsi="Times New Roman"/>
          <w:i/>
          <w:iCs/>
          <w:color w:val="000000"/>
          <w:sz w:val="24"/>
          <w:szCs w:val="24"/>
        </w:rPr>
        <w:t xml:space="preserve">(полярные маки). </w:t>
      </w:r>
      <w:r>
        <w:rPr>
          <w:rFonts w:eastAsia="Times New Roman" w:cs="Times New Roman" w:ascii="Times New Roman" w:hAnsi="Times New Roman"/>
          <w:color w:val="000000"/>
          <w:sz w:val="24"/>
          <w:szCs w:val="24"/>
        </w:rPr>
        <w:t xml:space="preserve">В толще воды, не покрытой ... </w:t>
      </w:r>
      <w:r>
        <w:rPr>
          <w:rFonts w:eastAsia="Times New Roman" w:cs="Times New Roman" w:ascii="Times New Roman" w:hAnsi="Times New Roman"/>
          <w:i/>
          <w:iCs/>
          <w:color w:val="000000"/>
          <w:sz w:val="24"/>
          <w:szCs w:val="24"/>
        </w:rPr>
        <w:t xml:space="preserve">(льдом), </w:t>
      </w:r>
      <w:r>
        <w:rPr>
          <w:rFonts w:eastAsia="Times New Roman" w:cs="Times New Roman" w:ascii="Times New Roman" w:hAnsi="Times New Roman"/>
          <w:color w:val="000000"/>
          <w:sz w:val="24"/>
          <w:szCs w:val="24"/>
        </w:rPr>
        <w:t xml:space="preserve">большое количество ... </w:t>
      </w:r>
      <w:r>
        <w:rPr>
          <w:rFonts w:eastAsia="Times New Roman" w:cs="Times New Roman" w:ascii="Times New Roman" w:hAnsi="Times New Roman"/>
          <w:i/>
          <w:iCs/>
          <w:color w:val="000000"/>
          <w:sz w:val="24"/>
          <w:szCs w:val="24"/>
        </w:rPr>
        <w:t xml:space="preserve">(планктонных растений — водорослей).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выбирают карточки с растениями и читают свой рас</w:t>
        <w:softHyphen/>
        <w:t>сказ, сопровождая показом раст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оологи, используя учебник, атлас-определитель, карточки с изображением птиц и животных (чайки, кайры, гагарк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тупики, белый медведь, тюлень, морж, се</w:t>
        <w:softHyphen/>
        <w:t>верный олень, кулик, заяц</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кие животные обитают в арктической зо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Чем они пит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 приспособлены к таким суровым услов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Что такое птичьи база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Животных арктической зоны кормит... </w:t>
      </w:r>
      <w:r>
        <w:rPr>
          <w:rFonts w:eastAsia="Times New Roman" w:cs="Times New Roman" w:ascii="Times New Roman" w:hAnsi="Times New Roman"/>
          <w:i/>
          <w:iCs/>
          <w:color w:val="000000"/>
          <w:sz w:val="24"/>
          <w:szCs w:val="24"/>
        </w:rPr>
        <w:t xml:space="preserve">(морс). </w:t>
      </w:r>
      <w:r>
        <w:rPr>
          <w:rFonts w:eastAsia="Times New Roman" w:cs="Times New Roman" w:ascii="Times New Roman" w:hAnsi="Times New Roman"/>
          <w:color w:val="000000"/>
          <w:sz w:val="24"/>
          <w:szCs w:val="24"/>
        </w:rPr>
        <w:t>Морскими водорос</w:t>
        <w:softHyphen/>
        <w:t xml:space="preserve">лями питаются ... </w:t>
      </w:r>
      <w:r>
        <w:rPr>
          <w:rFonts w:eastAsia="Times New Roman" w:cs="Times New Roman" w:ascii="Times New Roman" w:hAnsi="Times New Roman"/>
          <w:i/>
          <w:iCs/>
          <w:color w:val="000000"/>
          <w:sz w:val="24"/>
          <w:szCs w:val="24"/>
        </w:rPr>
        <w:t xml:space="preserve">(рачки), </w:t>
      </w:r>
      <w:r>
        <w:rPr>
          <w:rFonts w:eastAsia="Times New Roman" w:cs="Times New Roman" w:ascii="Times New Roman" w:hAnsi="Times New Roman"/>
          <w:color w:val="000000"/>
          <w:sz w:val="24"/>
          <w:szCs w:val="24"/>
        </w:rPr>
        <w:t xml:space="preserve">а ими — ... </w:t>
      </w:r>
      <w:r>
        <w:rPr>
          <w:rFonts w:eastAsia="Times New Roman" w:cs="Times New Roman" w:ascii="Times New Roman" w:hAnsi="Times New Roman"/>
          <w:i/>
          <w:iCs/>
          <w:color w:val="000000"/>
          <w:sz w:val="24"/>
          <w:szCs w:val="24"/>
        </w:rPr>
        <w:t xml:space="preserve">(рыбы). </w:t>
      </w:r>
      <w:r>
        <w:rPr>
          <w:rFonts w:eastAsia="Times New Roman" w:cs="Times New Roman" w:ascii="Times New Roman" w:hAnsi="Times New Roman"/>
          <w:color w:val="000000"/>
          <w:sz w:val="24"/>
          <w:szCs w:val="24"/>
        </w:rPr>
        <w:t>Основная ПИШ1 тин и жи</w:t>
        <w:softHyphen/>
        <w:t xml:space="preserve">вотных — это ... </w:t>
      </w:r>
      <w:r>
        <w:rPr>
          <w:rFonts w:eastAsia="Times New Roman" w:cs="Times New Roman" w:ascii="Times New Roman" w:hAnsi="Times New Roman"/>
          <w:i/>
          <w:iCs/>
          <w:color w:val="000000"/>
          <w:sz w:val="24"/>
          <w:szCs w:val="24"/>
        </w:rPr>
        <w:t xml:space="preserve">(рыба). </w:t>
      </w:r>
      <w:r>
        <w:rPr>
          <w:rFonts w:eastAsia="Times New Roman" w:cs="Times New Roman" w:ascii="Times New Roman" w:hAnsi="Times New Roman"/>
          <w:color w:val="000000"/>
          <w:sz w:val="24"/>
          <w:szCs w:val="24"/>
        </w:rPr>
        <w:t xml:space="preserve">На скалистых берегах собираются ... </w:t>
      </w:r>
      <w:r>
        <w:rPr>
          <w:rFonts w:eastAsia="Times New Roman" w:cs="Times New Roman" w:ascii="Times New Roman" w:hAnsi="Times New Roman"/>
          <w:i/>
          <w:iCs/>
          <w:color w:val="000000"/>
          <w:sz w:val="24"/>
          <w:szCs w:val="24"/>
        </w:rPr>
        <w:t xml:space="preserve">(чайки),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кайры)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гагарки), </w:t>
      </w:r>
      <w:r>
        <w:rPr>
          <w:rFonts w:eastAsia="Times New Roman" w:cs="Times New Roman" w:ascii="Times New Roman" w:hAnsi="Times New Roman"/>
          <w:color w:val="000000"/>
          <w:sz w:val="24"/>
          <w:szCs w:val="24"/>
        </w:rPr>
        <w:t xml:space="preserve">здесь они выводят </w:t>
      </w:r>
      <w:r>
        <w:rPr>
          <w:rFonts w:eastAsia="Times New Roman" w:cs="Times New Roman" w:ascii="Times New Roman" w:hAnsi="Times New Roman"/>
          <w:i/>
          <w:iCs/>
          <w:color w:val="000000"/>
          <w:sz w:val="24"/>
          <w:szCs w:val="24"/>
        </w:rPr>
        <w:t xml:space="preserve">...(потомство). </w:t>
      </w:r>
      <w:r>
        <w:rPr>
          <w:rFonts w:eastAsia="Times New Roman" w:cs="Times New Roman" w:ascii="Times New Roman" w:hAnsi="Times New Roman"/>
          <w:color w:val="000000"/>
          <w:sz w:val="24"/>
          <w:szCs w:val="24"/>
        </w:rPr>
        <w:t>Птиц с необыч</w:t>
        <w:softHyphen/>
        <w:t xml:space="preserve">ными клювами называют ... </w:t>
      </w:r>
      <w:r>
        <w:rPr>
          <w:rFonts w:eastAsia="Times New Roman" w:cs="Times New Roman" w:ascii="Times New Roman" w:hAnsi="Times New Roman"/>
          <w:i/>
          <w:iCs/>
          <w:color w:val="000000"/>
          <w:sz w:val="24"/>
          <w:szCs w:val="24"/>
        </w:rPr>
        <w:t xml:space="preserve">(тупики). </w:t>
      </w:r>
      <w:r>
        <w:rPr>
          <w:rFonts w:eastAsia="Times New Roman" w:cs="Times New Roman" w:ascii="Times New Roman" w:hAnsi="Times New Roman"/>
          <w:color w:val="000000"/>
          <w:sz w:val="24"/>
          <w:szCs w:val="24"/>
        </w:rPr>
        <w:t xml:space="preserve">Все звери — прекрасные ... </w:t>
      </w:r>
      <w:r>
        <w:rPr>
          <w:rFonts w:eastAsia="Times New Roman" w:cs="Times New Roman" w:ascii="Times New Roman" w:hAnsi="Times New Roman"/>
          <w:i/>
          <w:iCs/>
          <w:color w:val="000000"/>
          <w:sz w:val="24"/>
          <w:szCs w:val="24"/>
        </w:rPr>
        <w:t>(плов</w:t>
        <w:softHyphen/>
        <w:t xml:space="preserve">цы). </w:t>
      </w:r>
      <w:r>
        <w:rPr>
          <w:rFonts w:eastAsia="Times New Roman" w:cs="Times New Roman" w:ascii="Times New Roman" w:hAnsi="Times New Roman"/>
          <w:color w:val="000000"/>
          <w:sz w:val="24"/>
          <w:szCs w:val="24"/>
        </w:rPr>
        <w:t xml:space="preserve">От холода их защищает... </w:t>
      </w:r>
      <w:r>
        <w:rPr>
          <w:rFonts w:eastAsia="Times New Roman" w:cs="Times New Roman" w:ascii="Times New Roman" w:hAnsi="Times New Roman"/>
          <w:i/>
          <w:iCs/>
          <w:color w:val="000000"/>
          <w:sz w:val="24"/>
          <w:szCs w:val="24"/>
        </w:rPr>
        <w:t xml:space="preserve">(слой жира). </w:t>
      </w:r>
      <w:r>
        <w:rPr>
          <w:rFonts w:eastAsia="Times New Roman" w:cs="Times New Roman" w:ascii="Times New Roman" w:hAnsi="Times New Roman"/>
          <w:color w:val="000000"/>
          <w:sz w:val="24"/>
          <w:szCs w:val="24"/>
        </w:rPr>
        <w:t xml:space="preserve">Это ... </w:t>
      </w:r>
      <w:r>
        <w:rPr>
          <w:rFonts w:eastAsia="Times New Roman" w:cs="Times New Roman" w:ascii="Times New Roman" w:hAnsi="Times New Roman"/>
          <w:i/>
          <w:iCs/>
          <w:color w:val="000000"/>
          <w:sz w:val="24"/>
          <w:szCs w:val="24"/>
        </w:rPr>
        <w:t xml:space="preserve">(моржи) </w:t>
      </w:r>
      <w:r>
        <w:rPr>
          <w:rFonts w:eastAsia="Times New Roman" w:cs="Times New Roman" w:ascii="Times New Roman" w:hAnsi="Times New Roman"/>
          <w:color w:val="000000"/>
          <w:sz w:val="24"/>
          <w:szCs w:val="24"/>
        </w:rPr>
        <w:t xml:space="preserve">и ... </w:t>
      </w:r>
      <w:r>
        <w:rPr>
          <w:rFonts w:eastAsia="Times New Roman" w:cs="Times New Roman" w:ascii="Times New Roman" w:hAnsi="Times New Roman"/>
          <w:i/>
          <w:iCs/>
          <w:color w:val="000000"/>
          <w:sz w:val="24"/>
          <w:szCs w:val="24"/>
        </w:rPr>
        <w:t xml:space="preserve">(тюлени). </w:t>
      </w:r>
      <w:r>
        <w:rPr>
          <w:rFonts w:eastAsia="Times New Roman" w:cs="Times New Roman" w:ascii="Times New Roman" w:hAnsi="Times New Roman"/>
          <w:color w:val="000000"/>
          <w:sz w:val="24"/>
          <w:szCs w:val="24"/>
        </w:rPr>
        <w:t xml:space="preserve">На тюленей охотятся ... </w:t>
      </w:r>
      <w:r>
        <w:rPr>
          <w:rFonts w:eastAsia="Times New Roman" w:cs="Times New Roman" w:ascii="Times New Roman" w:hAnsi="Times New Roman"/>
          <w:i/>
          <w:iCs/>
          <w:color w:val="000000"/>
          <w:sz w:val="24"/>
          <w:szCs w:val="24"/>
        </w:rPr>
        <w:t xml:space="preserve">(белые медведи). </w:t>
      </w:r>
      <w:r>
        <w:rPr>
          <w:rFonts w:eastAsia="Times New Roman" w:cs="Times New Roman" w:ascii="Times New Roman" w:hAnsi="Times New Roman"/>
          <w:color w:val="000000"/>
          <w:sz w:val="24"/>
          <w:szCs w:val="24"/>
        </w:rPr>
        <w:t xml:space="preserve">У них длинная густая шерсть ... </w:t>
      </w:r>
      <w:r>
        <w:rPr>
          <w:rFonts w:eastAsia="Times New Roman" w:cs="Times New Roman" w:ascii="Times New Roman" w:hAnsi="Times New Roman"/>
          <w:i/>
          <w:iCs/>
          <w:color w:val="000000"/>
          <w:sz w:val="24"/>
          <w:szCs w:val="24"/>
        </w:rPr>
        <w:t xml:space="preserve">(белого) </w:t>
      </w:r>
      <w:r>
        <w:rPr>
          <w:rFonts w:eastAsia="Times New Roman" w:cs="Times New Roman" w:ascii="Times New Roman" w:hAnsi="Times New Roman"/>
          <w:color w:val="000000"/>
          <w:sz w:val="24"/>
          <w:szCs w:val="24"/>
        </w:rPr>
        <w:t xml:space="preserve">цвета и ... </w:t>
      </w:r>
      <w:r>
        <w:rPr>
          <w:rFonts w:eastAsia="Times New Roman" w:cs="Times New Roman" w:ascii="Times New Roman" w:hAnsi="Times New Roman"/>
          <w:i/>
          <w:iCs/>
          <w:color w:val="000000"/>
          <w:sz w:val="24"/>
          <w:szCs w:val="24"/>
        </w:rPr>
        <w:t xml:space="preserve">(широкие) </w:t>
      </w:r>
      <w:r>
        <w:rPr>
          <w:rFonts w:eastAsia="Times New Roman" w:cs="Times New Roman" w:ascii="Times New Roman" w:hAnsi="Times New Roman"/>
          <w:color w:val="000000"/>
          <w:sz w:val="24"/>
          <w:szCs w:val="24"/>
        </w:rPr>
        <w:t xml:space="preserve">лапы, чтобы удобнее было ... </w:t>
      </w:r>
      <w:r>
        <w:rPr>
          <w:rFonts w:eastAsia="Times New Roman" w:cs="Times New Roman" w:ascii="Times New Roman" w:hAnsi="Times New Roman"/>
          <w:i/>
          <w:iCs/>
          <w:color w:val="000000"/>
          <w:sz w:val="24"/>
          <w:szCs w:val="24"/>
        </w:rPr>
        <w:t>(передвигаться по льду и сне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выбирают карточки и читают рассказ, сопровождая по</w:t>
        <w:softHyphen/>
        <w:t>каз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ервичное закрепление </w:t>
      </w:r>
      <w:r>
        <w:rPr>
          <w:rFonts w:eastAsia="Times New Roman" w:cs="Times New Roman" w:ascii="Times New Roman" w:hAnsi="Times New Roman"/>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ополняет выступления груп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Отчет синоптик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лнце в Арктике никогда не поднимается высоко над горизонтом. Его лучи скользят по поверхности земли, давая ей очень мало тепла. Вот почему здесь царство льда и снега. Долгая морозная зима 10—11 месяцев, короткое прохладное лето. Поверхность океана скована льдом толщи</w:t>
        <w:softHyphen/>
        <w:t>ной 3—5 м и более. Над океаном бушуют метели, свирепствуют морозы. Холодный воздух этой зоны способен распространяться далеко на юг. Ледяное дыхание Арктики чувствуется на всей территории России. Эту зону часто называют «холодильником» нашей страны. Зимой там холод</w:t>
        <w:softHyphen/>
        <w:t>но, как в морозильной каме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Отчет ботаник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суровым условиям арктических пустынь приспособились немногие виды живых организмов. На камнях островов встречаются лишайники, похожие на накипь. Кое-где растут мхи и полярные маки. В море мно</w:t>
        <w:softHyphen/>
        <w:t>жество водорослей. Они обогащают воду кислородом и очищают от бак</w:t>
        <w:softHyphen/>
        <w:t>терий. Мелки водоросли, плавающие у поверхности 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Отчет зоолог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животных в этих краях больше всего птиц. Летом на скалистых берегах собираются чайки, кайры, гагарки. Они имеют приспособления для жизни на голых скалах возле моря — перепонки между пальцами, длинные когти, широкий клю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Шумные скопления морских птиц на крутых скалистых  берегах называют «птичьи базары». Жизнь в таком скоплении, на недоступны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калах имеет свои преимущества: птицы хорошо защищены от многих хищников. Здесь птицы выводят птенцов. Интересно, что кайры не вьют гнезда, а откладывают свои яйца грушевидной формы на голые уступы скал. Они, как груша, вращаются вокруг себя и поэтому не скатываются со скал.</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на птичьем базаре у кайр, тупиков есть враги. Около базара гнез</w:t>
        <w:softHyphen/>
        <w:t>дятся крупные чайки — длиннохвостые поморники. Эти птицы приучи</w:t>
        <w:softHyphen/>
        <w:t>лись пользоваться чужим трудом. Поморник у любой птицы отнимет рыбу: он преследует свою жертву, пока птица не бросит добычу, и под</w:t>
        <w:softHyphen/>
        <w:t>хватывает ее на лету! За это прозвали поморника разбойнико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оме птиц, в Арктике прекрасно себя чувствует белый медведь. Помогает ему маскироваться и незаметно подкрадываться к жертве белая шерсть. Густая длинная шерсть смазана жирным веществом, ко</w:t>
        <w:softHyphen/>
        <w:t>торое выделяют кожные железы, в воде не намокает, а в мороз не за</w:t>
        <w:softHyphen/>
        <w:t>мерз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лушайте рассказ и назовите две причины, по которым белый медведь погружается в в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ссказывает подготовленный ученик.)</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лый медведь — отличный пловец. Он имеет обтекаемую форму тела: длинную шею, мощные покатые плечи, на ногах плавательные пе</w:t>
        <w:softHyphen/>
        <w:t>репонки. Способность хорошо плавать и нырять помогает ему при охоте на тюленей и рыбной ловле. Толстый слой жира, равномерно располо</w:t>
        <w:softHyphen/>
        <w:t>женный под кожей, защищает от холодов. В самые лютые морозы белые медведи греются в воде, температура которой +2 °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ак что же заставляет белого медведя погружаться в воду? </w:t>
      </w:r>
      <w:r>
        <w:rPr>
          <w:rFonts w:eastAsia="Times New Roman" w:cs="Times New Roman" w:ascii="Times New Roman" w:hAnsi="Times New Roman"/>
          <w:i/>
          <w:iCs/>
          <w:color w:val="000000"/>
          <w:sz w:val="24"/>
          <w:szCs w:val="24"/>
        </w:rPr>
        <w:t>(Охота и лютый моро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так, все научные группы мы заслушали. Можем ли мы назвать арктическую зону пустынной? </w:t>
      </w:r>
      <w:r>
        <w:rPr>
          <w:rFonts w:eastAsia="Times New Roman" w:cs="Times New Roman" w:ascii="Times New Roman" w:hAnsi="Times New Roman"/>
          <w:i/>
          <w:iCs/>
          <w:color w:val="000000"/>
          <w:sz w:val="24"/>
          <w:szCs w:val="24"/>
        </w:rPr>
        <w:t>(В Арктике совсем непусто. Там, несмотря на суровые условия, растут расте</w:t>
        <w:softHyphen/>
        <w:t>ния, живут животные и птицы и даже выращивают своих детеныш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думаете, почему людей, которые купаются зимой в проруби, называют моржами? (Мне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бы стать моржом, нужно на протяжении длительного вре</w:t>
        <w:softHyphen/>
        <w:t>мени ежедневно и грамотно закаля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Включение нового знания в систему знани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1. </w:t>
      </w:r>
      <w:r>
        <w:rPr>
          <w:rFonts w:eastAsia="Times New Roman" w:cs="Times New Roman" w:ascii="Times New Roman" w:hAnsi="Times New Roman"/>
          <w:b/>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3 в тетради на с. 40. Следует составить схему цепи питания, характерную для Аркт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доросли —&gt; рачки —&gt; рыбы —&gt; птицы. Водоросли -» рачки —» рыбы —»тюл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b/>
          <w:bCs/>
          <w:i/>
          <w:iCs/>
          <w:color w:val="000000"/>
          <w:sz w:val="24"/>
          <w:szCs w:val="24"/>
        </w:rPr>
        <w:t>С. 81-8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занимаются люди в Аркти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существуют ли экологические проблемы в такой малонаселенной зоне и как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им свои предположения, прочитав текст  учебника. (Ученики читают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с удивил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ловек не является коренным жителем Арктики, но она всегда привлекала людей своей загадочностью. На островах и во льдах Северного Ледовитого океана работают научные стан</w:t>
        <w:softHyphen/>
        <w:t>ции. Проложен Северный морской путь, по нему идут караваны судов. Люди занимаются рыболовством, охотой. Но не всегда это делают разумно. В настоящее время природе Арктики нанесен огромный ущерб. Стали редкими такие животные, как белый медведь, морж, — они внесены в Красную книгу России. Стали редкими некоторые виды промысловых рыб. Воды северных мо</w:t>
        <w:softHyphen/>
        <w:t>рей загрязняются мусором, вредными веществами с проходящих судов. Это плохо сказывается на жизни обитателей этой зоны, ведь они и так живут в суровых условиях. Люди задумались над своим поведением, взяли под охрану редких животных, ограни</w:t>
        <w:softHyphen/>
        <w:t>чили рыбную ловлю, создали заповед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 арктическом заповеднике «Остров Врангеля» нам расска</w:t>
        <w:softHyphen/>
        <w:t>жет ваш однокласс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поведник </w:t>
      </w:r>
      <w:r>
        <w:rPr>
          <w:rFonts w:eastAsia="Times New Roman" w:cs="Times New Roman" w:ascii="Times New Roman" w:hAnsi="Times New Roman"/>
          <w:b/>
          <w:bCs/>
          <w:color w:val="000000"/>
          <w:sz w:val="24"/>
          <w:szCs w:val="24"/>
        </w:rPr>
        <w:t xml:space="preserve">«Остров </w:t>
      </w:r>
      <w:r>
        <w:rPr>
          <w:rFonts w:eastAsia="Times New Roman" w:cs="Times New Roman" w:ascii="Times New Roman" w:hAnsi="Times New Roman"/>
          <w:color w:val="000000"/>
          <w:sz w:val="24"/>
          <w:szCs w:val="24"/>
        </w:rPr>
        <w:t>Врангеля». Этот заповедник расположен на ост</w:t>
        <w:softHyphen/>
        <w:t>рове Врангеля, он был создан в 1976 г. На остров прилетает большое количество птиц на гнездовья. Через весь остров с запада на восток идут параллельно три цепи гор, разделенные долинами. Весной на южном по</w:t>
        <w:softHyphen/>
        <w:t>бережье можно встретить редкую птицу — розовую чайку. Прирожденные кочевники полярных льдов выводят здесь свое потомство. На острове обитает самое крупное из копытных животных Арктики — овцебык, за</w:t>
        <w:softHyphen/>
        <w:t>везенный в заповедник из Америки. Остров Врангеля — единственное место, где гнездятся белые гус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ссказ сопровождается показом рисунков, фотограф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вас заинтересовал этот необычный заповедник и вы хотите знать о нем больше, материал можете найти в книге «Заповедными тропами» под ред. Т.А. Адольф, М.И. Давы</w:t>
        <w:softHyphen/>
        <w:t>довой (М.: Просвещение, 198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4 на с. 40. О каких экологических про</w:t>
        <w:softHyphen/>
        <w:t xml:space="preserve">блемах говорят эти знаки-рисунки? </w:t>
      </w:r>
      <w:r>
        <w:rPr>
          <w:rFonts w:eastAsia="Times New Roman" w:cs="Times New Roman" w:ascii="Times New Roman" w:hAnsi="Times New Roman"/>
          <w:i/>
          <w:iCs/>
          <w:color w:val="000000"/>
          <w:sz w:val="24"/>
          <w:szCs w:val="24"/>
        </w:rPr>
        <w:t>(1. С различных судов в воду попадают вредные вещества, мусор. 2. Хищнический отлов рыбы, человек не заботится об охране рыбных богатств. 3. Неумеренная охота привела к тому, что белые медведи и мор</w:t>
        <w:softHyphen/>
        <w:t>жи стали редкими видами, занесенными в Красную кни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b/>
          <w:bCs/>
          <w:color w:val="000000"/>
          <w:sz w:val="24"/>
          <w:szCs w:val="24"/>
        </w:rPr>
        <w:t>Кроссвор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может предложить кроссворд для работы в группах.) — Разгадайте кроссворд и восстановите предложение «... — царство льда и сне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Эти птицы, собираясь на скалистых берегах, образуют пти</w:t>
        <w:softHyphen/>
        <w:t xml:space="preserve">чьи базары. Их можно увидеть около реки и в нашей местности. </w:t>
      </w:r>
      <w:r>
        <w:rPr>
          <w:rFonts w:eastAsia="Times New Roman" w:cs="Times New Roman" w:ascii="Times New Roman" w:hAnsi="Times New Roman"/>
          <w:i/>
          <w:iCs/>
          <w:color w:val="000000"/>
          <w:sz w:val="24"/>
          <w:szCs w:val="24"/>
        </w:rPr>
        <w:t xml:space="preserve">(Чайка.) 2. </w:t>
      </w:r>
      <w:r>
        <w:rPr>
          <w:rFonts w:eastAsia="Times New Roman" w:cs="Times New Roman" w:ascii="Times New Roman" w:hAnsi="Times New Roman"/>
          <w:color w:val="000000"/>
          <w:sz w:val="24"/>
          <w:szCs w:val="24"/>
        </w:rPr>
        <w:t xml:space="preserve">Близкий родственник тюленя. </w:t>
      </w:r>
      <w:r>
        <w:rPr>
          <w:rFonts w:eastAsia="Times New Roman" w:cs="Times New Roman" w:ascii="Times New Roman" w:hAnsi="Times New Roman"/>
          <w:i/>
          <w:iCs/>
          <w:color w:val="000000"/>
          <w:sz w:val="24"/>
          <w:szCs w:val="24"/>
        </w:rPr>
        <w:t xml:space="preserve">(Морж.) </w:t>
      </w:r>
      <w:r>
        <w:rPr>
          <w:rFonts w:eastAsia="Times New Roman" w:cs="Times New Roman" w:ascii="Times New Roman" w:hAnsi="Times New Roman"/>
          <w:color w:val="000000"/>
          <w:sz w:val="24"/>
          <w:szCs w:val="24"/>
        </w:rPr>
        <w:t>3. Птицы, от</w:t>
        <w:softHyphen/>
        <w:t xml:space="preserve">кладывающие яйца на голых камнях. </w:t>
      </w:r>
      <w:r>
        <w:rPr>
          <w:rFonts w:eastAsia="Times New Roman" w:cs="Times New Roman" w:ascii="Times New Roman" w:hAnsi="Times New Roman"/>
          <w:i/>
          <w:iCs/>
          <w:color w:val="000000"/>
          <w:sz w:val="24"/>
          <w:szCs w:val="24"/>
        </w:rPr>
        <w:t xml:space="preserve">(Кайры.) </w:t>
      </w:r>
      <w:r>
        <w:rPr>
          <w:rFonts w:eastAsia="Times New Roman" w:cs="Times New Roman" w:ascii="Times New Roman" w:hAnsi="Times New Roman"/>
          <w:color w:val="000000"/>
          <w:sz w:val="24"/>
          <w:szCs w:val="24"/>
        </w:rPr>
        <w:t xml:space="preserve">4. Это животное бывает добычей белого медведя. </w:t>
      </w:r>
      <w:r>
        <w:rPr>
          <w:rFonts w:eastAsia="Times New Roman" w:cs="Times New Roman" w:ascii="Times New Roman" w:hAnsi="Times New Roman"/>
          <w:i/>
          <w:iCs/>
          <w:color w:val="000000"/>
          <w:sz w:val="24"/>
          <w:szCs w:val="24"/>
        </w:rPr>
        <w:t xml:space="preserve">(Тюлень.) </w:t>
      </w:r>
      <w:r>
        <w:rPr>
          <w:rFonts w:eastAsia="Times New Roman" w:cs="Times New Roman" w:ascii="Times New Roman" w:hAnsi="Times New Roman"/>
          <w:color w:val="000000"/>
          <w:sz w:val="24"/>
          <w:szCs w:val="24"/>
        </w:rPr>
        <w:t xml:space="preserve">5. Растения полярной зоны. </w:t>
      </w:r>
      <w:r>
        <w:rPr>
          <w:rFonts w:eastAsia="Times New Roman" w:cs="Times New Roman" w:ascii="Times New Roman" w:hAnsi="Times New Roman"/>
          <w:i/>
          <w:iCs/>
          <w:color w:val="000000"/>
          <w:sz w:val="24"/>
          <w:szCs w:val="24"/>
        </w:rPr>
        <w:t xml:space="preserve">(Лишайники.) </w:t>
      </w:r>
      <w:r>
        <w:rPr>
          <w:rFonts w:eastAsia="Times New Roman" w:cs="Times New Roman" w:ascii="Times New Roman" w:hAnsi="Times New Roman"/>
          <w:color w:val="000000"/>
          <w:sz w:val="24"/>
          <w:szCs w:val="24"/>
        </w:rPr>
        <w:t>6. Самый крупный обитатель морей и океа</w:t>
        <w:softHyphen/>
        <w:t xml:space="preserve">нов. </w:t>
      </w:r>
      <w:r>
        <w:rPr>
          <w:rFonts w:eastAsia="Times New Roman" w:cs="Times New Roman" w:ascii="Times New Roman" w:hAnsi="Times New Roman"/>
          <w:i/>
          <w:iCs/>
          <w:color w:val="000000"/>
          <w:sz w:val="24"/>
          <w:szCs w:val="24"/>
        </w:rPr>
        <w:t xml:space="preserve">(Кит.) </w:t>
      </w:r>
      <w:r>
        <w:rPr>
          <w:rFonts w:eastAsia="Times New Roman" w:cs="Times New Roman" w:ascii="Times New Roman" w:hAnsi="Times New Roman"/>
          <w:color w:val="000000"/>
          <w:sz w:val="24"/>
          <w:szCs w:val="24"/>
        </w:rPr>
        <w:t xml:space="preserve">7. Пища рыб северных морей. </w:t>
      </w:r>
      <w:r>
        <w:rPr>
          <w:rFonts w:eastAsia="Times New Roman" w:cs="Times New Roman" w:ascii="Times New Roman" w:hAnsi="Times New Roman"/>
          <w:i/>
          <w:iCs/>
          <w:color w:val="000000"/>
          <w:sz w:val="24"/>
          <w:szCs w:val="24"/>
        </w:rPr>
        <w:t>(Ра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Ключевое слово в выделенных клетках: </w:t>
      </w:r>
      <w:r>
        <w:rPr>
          <w:rFonts w:eastAsia="Times New Roman" w:cs="Times New Roman" w:ascii="Times New Roman" w:hAnsi="Times New Roman"/>
          <w:i/>
          <w:iCs/>
          <w:color w:val="000000"/>
          <w:sz w:val="24"/>
          <w:szCs w:val="24"/>
        </w:rPr>
        <w:t>Аркт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ой природной зоной познакомились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хотели узнать о данной природной зоне? Добыли ин</w:t>
        <w:softHyphen/>
        <w:t>тересующую вас информац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ся к записанным вопросам на доске. Вы</w:t>
        <w:softHyphen/>
        <w:t>сказывания детей. Ответы на вопросы рубрики «Проверь себя» на с. 82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гут пригодиться в жизни новые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ценивание работы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могла ли ваша группа справиться с зад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мог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мешало?</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из ребят вашей группы вы могли бы сегодня назвать лучшими исследовател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из ребят работал сегодня недостаточно активно или мешал работе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ты оцениваешь свою работу в групп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76—83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на с. 39—41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добрать материал о труде людей в Арктике. Подумать, какими качествами должен обладать человек, чтобы рабо</w:t>
        <w:softHyphen/>
        <w:t>тать здесь.</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Дополнительный материал</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Ледяное царств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противоположных полюсах земного шара лежат пустынные, по</w:t>
        <w:softHyphen/>
        <w:t>крытые снегом и льдом полярные области: Антарктика — на крайнем юге, Арктика — на севере. Полгода в этих краях солнце не появляется на небе. Другие полгода оно не заходит за горизонт, однако его лучи слабы и по</w:t>
        <w:softHyphen/>
        <w:t>чти не греют, отражаясь от снега. Самое холодное место планеты — Ан</w:t>
        <w:softHyphen/>
        <w:t>тарктида, закованный в лед материк на Южном полюс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Арктика — это зона островов, лежащих около Северного полюса. Кли</w:t>
        <w:softHyphen/>
        <w:t>мат этой полярной области очень разнообразен. Холодные порывистые ветры гуляют по безмолвным снежным просторам, прижимая к земле и без того редкие низкорослые кустарнички карликовой березки и поляр</w:t>
        <w:softHyphen/>
        <w:t>ной ивы. Здесь долгая холодная зима и короткое холодное лето, поэтому растительность скудная: в основном мхи да лишайники. Белыми пустыня</w:t>
        <w:softHyphen/>
        <w:t>ми называют огромное пространство Севера, где только льды да снега. Все белым-бело до боли в глазах. Но вдруг попадается зеленая льдина. Откуда она здесь? Оказывается, есть мельчайшие растения, которые могут жить на снегах и во льдах. Их называют снежными водорослями. В Арктике несколько месяцев не заходит солнце — продолжается полярный день. Зимой наступает долгая полярная ночь: темным-темно и совсем холодно. Но и к этим суровым условиям приспособились обитатели Север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ржам и тюленям не дает замерзнуть толстый слой подкожного жира. Тюлени живут как в Арктике, так и в Антарктике. Моржи — близ</w:t>
        <w:softHyphen/>
        <w:t>кие родственники тюленей, большие и сильные, и мало кто решается нападать на них. У них два длинных клыка, которые они используют в боях и чтобы выбираться на лед для отдыха. У моржей крепкие губы, позволяющие высасывать съедобных моллюсков из раковин. Морж мо</w:t>
        <w:softHyphen/>
        <w:t>жет съесть 3000 моллюсков в д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кожный слой жира выручает и белуху в этих суровых условия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 и густой мех белого медведя хорошо сохраняет тепло. Сутками бродит великан Арктики по снежной пустыне в поисках добычи. Он часами может лежать возле лунки во льду, выжидая, когда вынырнет за порцией воздуха тюлень. Полярные (белые) медведи — самые круп</w:t>
        <w:softHyphen/>
        <w:t>ные и сильные животные Арктики, на них никто не нападает. В середин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зимы в заснеженных берлогах у них рождаются детеныши. Мать кормит их своим молоком, а сама ничего не ест, пока не потеплеет настолько, что она может выйти на охоту. Огромные белые медведи имеют велико</w:t>
        <w:softHyphen/>
        <w:t>лепный нюх и могут очень быстро бегать по льду, преследуя жертву. Они хорошо плавают и ныряют. Взрослый медведь весит около полутонны. Он так силен, что может убить человека одним ударом лапы. Летом пи</w:t>
        <w:softHyphen/>
        <w:t>таются медведи травой, лишайниками, черникой и лемминга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скалистых берегах — птичьи базары, здесь гнездится множество морских птиц: топорики, кайры, тупики, различные чайки. По побе</w:t>
        <w:softHyphen/>
        <w:t>режью живут гуси, утки. Среди них наиболее известны гаги, имеющие мягкий теплый пу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которые животные могут жить круглый год в Арктике, как на море, так и на суше. Другие животные только летом навещают эти места, когда лед тает и море очищается ото ль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тения, которые появляются летом, — основной источник питания многих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Тунд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сформировать представление о природной зоне тундре; ознакомить с географическим положением этой природной зоны, климатическими условиями, растительным и животным миром, деятельностью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 </w:t>
      </w:r>
      <w:r>
        <w:rPr>
          <w:rFonts w:eastAsia="Times New Roman" w:cs="Times New Roman" w:ascii="Times New Roman" w:hAnsi="Times New Roman"/>
          <w:color w:val="000000"/>
          <w:sz w:val="24"/>
          <w:szCs w:val="24"/>
        </w:rPr>
        <w:t>самостоятельно нахо</w:t>
        <w:softHyphen/>
        <w:t xml:space="preserve">дить информацию в материалах учебника, выполнять учебно-познавательные действия, делать обобщения, выводы; </w:t>
      </w:r>
      <w:r>
        <w:rPr>
          <w:rFonts w:eastAsia="Times New Roman" w:cs="Times New Roman" w:ascii="Times New Roman" w:hAnsi="Times New Roman"/>
          <w:i/>
          <w:iCs/>
          <w:color w:val="000000"/>
          <w:sz w:val="24"/>
          <w:szCs w:val="24"/>
        </w:rPr>
        <w:t>комму</w:t>
        <w:softHyphen/>
        <w:t xml:space="preserve">никативные — </w:t>
      </w:r>
      <w:r>
        <w:rPr>
          <w:rFonts w:eastAsia="Times New Roman" w:cs="Times New Roman" w:ascii="Times New Roman" w:hAnsi="Times New Roman"/>
          <w:color w:val="000000"/>
          <w:sz w:val="24"/>
          <w:szCs w:val="24"/>
        </w:rPr>
        <w:t xml:space="preserve">осуществлять совместную деятельность </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парах и группах с учетом конкретных учебно-познавательных задач;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 xml:space="preserve">действовать по плану, контролировать процесс и результаты деятельности, вносить необходимые коррективы, адекватно оценивать свои достиж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анализи</w:t>
        <w:softHyphen/>
        <w:t>ровать и характеризовать эмоциональные состояния и чувства окружающих, строить свои взаимоотношения с их уче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карточка с текстом для индивидуального задания, карта природных зон, кроссворд, атлас «От земли до неба», гербарий, дополнительный материал для групп.</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Тес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Природная зона арктических пустынь расположен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на островах Тихого оке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на островах Индийского оке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на островах Северного Ледовитого оке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Территория Аркт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лотно заселена людь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не имеет коренного насе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е пригодна для жизни лю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 Арктике для растений и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суровые услов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комфортные услов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аповедные услов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 зоне арктических пустынь расту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кедры, березы, черемух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лишайники, мхи, полярные ма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бузина, орешник, ай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Верная схема цепи пи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одоросли -» рачки -&gt; рыбы -» гагарки —&gt; белый медве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 xml:space="preserve">водоросли -зрачки </w:t>
      </w: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 xml:space="preserve">&gt; сайки </w:t>
      </w: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тюл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хи -&gt; кайры -&gt; морж -»овцебы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Большое скопление птиц на скалах назыв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птичьи база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птичьи ры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тичьи гнездов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Для защиты природы арктической зоны приняты следу</w:t>
        <w:softHyphen/>
        <w:t>ющие 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для птиц и животных завозятся корм и рыба, запрещено движение судов по Северному морскому пу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полярники делают во льду проруби для ныряния мор</w:t>
        <w:softHyphen/>
        <w:t>жей, тюленей, расчищают поверхность островов от снега, освобождая мхи и лишай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ограничен отлов рыбы, запрещена охота на редких живот</w:t>
        <w:softHyphen/>
        <w:t>ных, взяты под охрану птичьи база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Как изменится температура воздуха в зоне арктических пу</w:t>
        <w:softHyphen/>
        <w:t>стынь за полярную но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температура повыс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температура не измен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температура пониз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Арктический заповедник расположен 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Земле Франца Иосиф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Северной Зем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острове Вранг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Конкурс рисун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редставляете себе Аркт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ссказ с опорой на выполненный дома рису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Индивидуальное задание на карт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равьте географические ошибки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рктика — это огромное пространство, расположенное на площа</w:t>
        <w:softHyphen/>
        <w:t>ди Северного Ледовитого океана с морями и полуостровами (правиль</w:t>
        <w:softHyphen/>
        <w:t xml:space="preserve">но — </w:t>
      </w:r>
      <w:r>
        <w:rPr>
          <w:rFonts w:eastAsia="Times New Roman" w:cs="Times New Roman" w:ascii="Times New Roman" w:hAnsi="Times New Roman"/>
          <w:i/>
          <w:iCs/>
          <w:color w:val="000000"/>
          <w:sz w:val="24"/>
          <w:szCs w:val="24"/>
        </w:rPr>
        <w:t xml:space="preserve">островами). </w:t>
      </w:r>
      <w:r>
        <w:rPr>
          <w:rFonts w:eastAsia="Times New Roman" w:cs="Times New Roman" w:ascii="Times New Roman" w:hAnsi="Times New Roman"/>
          <w:color w:val="000000"/>
          <w:sz w:val="24"/>
          <w:szCs w:val="24"/>
        </w:rPr>
        <w:t xml:space="preserve">Солнце направляет на зону арктических пустынь свои прямые (правильно — </w:t>
      </w:r>
      <w:r>
        <w:rPr>
          <w:rFonts w:eastAsia="Times New Roman" w:cs="Times New Roman" w:ascii="Times New Roman" w:hAnsi="Times New Roman"/>
          <w:i/>
          <w:iCs/>
          <w:color w:val="000000"/>
          <w:sz w:val="24"/>
          <w:szCs w:val="24"/>
        </w:rPr>
        <w:t xml:space="preserve">косые, наклонные) </w:t>
      </w:r>
      <w:r>
        <w:rPr>
          <w:rFonts w:eastAsia="Times New Roman" w:cs="Times New Roman" w:ascii="Times New Roman" w:hAnsi="Times New Roman"/>
          <w:color w:val="000000"/>
          <w:sz w:val="24"/>
          <w:szCs w:val="24"/>
        </w:rPr>
        <w:t xml:space="preserve">лучи. Зимой в Арктике бывает полярный день (правильно — </w:t>
      </w:r>
      <w:r>
        <w:rPr>
          <w:rFonts w:eastAsia="Times New Roman" w:cs="Times New Roman" w:ascii="Times New Roman" w:hAnsi="Times New Roman"/>
          <w:i/>
          <w:iCs/>
          <w:color w:val="000000"/>
          <w:sz w:val="24"/>
          <w:szCs w:val="24"/>
        </w:rPr>
        <w:t xml:space="preserve">полярная ночь), </w:t>
      </w:r>
      <w:r>
        <w:rPr>
          <w:rFonts w:eastAsia="Times New Roman" w:cs="Times New Roman" w:ascii="Times New Roman" w:hAnsi="Times New Roman"/>
          <w:color w:val="000000"/>
          <w:sz w:val="24"/>
          <w:szCs w:val="24"/>
        </w:rPr>
        <w:t xml:space="preserve">а летом — полярная ночь (правильно — </w:t>
      </w:r>
      <w:r>
        <w:rPr>
          <w:rFonts w:eastAsia="Times New Roman" w:cs="Times New Roman" w:ascii="Times New Roman" w:hAnsi="Times New Roman"/>
          <w:i/>
          <w:iCs/>
          <w:color w:val="000000"/>
          <w:sz w:val="24"/>
          <w:szCs w:val="24"/>
        </w:rPr>
        <w:t xml:space="preserve">полярный день). </w:t>
      </w:r>
      <w:r>
        <w:rPr>
          <w:rFonts w:eastAsia="Times New Roman" w:cs="Times New Roman" w:ascii="Times New Roman" w:hAnsi="Times New Roman"/>
          <w:color w:val="000000"/>
          <w:sz w:val="24"/>
          <w:szCs w:val="24"/>
        </w:rPr>
        <w:t>Температура воздуха зимой опускается до —60 °С, а летом не поднимается выше нуля (правильно — поднимает</w:t>
        <w:softHyphen/>
        <w:t xml:space="preserve">ся на </w:t>
      </w:r>
      <w:r>
        <w:rPr>
          <w:rFonts w:eastAsia="Times New Roman" w:cs="Times New Roman" w:ascii="Times New Roman" w:hAnsi="Times New Roman"/>
          <w:i/>
          <w:iCs/>
          <w:color w:val="000000"/>
          <w:sz w:val="24"/>
          <w:szCs w:val="24"/>
        </w:rPr>
        <w:t>несколько градусов выше ну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я 2 на с. 39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людях, которые работают в Арктике? По</w:t>
        <w:softHyphen/>
        <w:t>делитесь новой информацией. (Рассказ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из вас хотел бы работать в Арктике? (Мне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е сообщения к этому уроку вы приготовили? (Проверка выполнения задания 7 на с. 42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еники выступают с сообще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 Кроссворд</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вая природная зона приглашает нас — Снова в экспедицию отправляется класс. А чтобы тему урока узнать, Кроссворд нам надо разгадать.</w:t>
      </w:r>
    </w:p>
    <w:tbl>
      <w:tblPr>
        <w:tblW w:w="2562" w:type="dxa"/>
        <w:jc w:val="left"/>
        <w:tblInd w:w="0" w:type="dxa"/>
        <w:tblLayout w:type="fixed"/>
        <w:tblCellMar>
          <w:top w:w="0" w:type="dxa"/>
          <w:left w:w="40" w:type="dxa"/>
          <w:bottom w:w="0" w:type="dxa"/>
          <w:right w:w="40" w:type="dxa"/>
        </w:tblCellMar>
      </w:tblPr>
      <w:tblGrid>
        <w:gridCol w:w="288"/>
        <w:gridCol w:w="283"/>
        <w:gridCol w:w="288"/>
        <w:gridCol w:w="283"/>
        <w:gridCol w:w="283"/>
        <w:gridCol w:w="278"/>
        <w:gridCol w:w="283"/>
        <w:gridCol w:w="283"/>
        <w:gridCol w:w="293"/>
      </w:tblGrid>
      <w:tr>
        <w:trPr>
          <w:trHeight w:val="288" w:hRule="atLeast"/>
        </w:trPr>
        <w:tc>
          <w:tcPr>
            <w:tcW w:w="288" w:type="dxa"/>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88"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88" w:type="dxa"/>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88"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7" w:type="dxa"/>
            <w:gridSpan w:val="4"/>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288"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ороткое название ледяной зоны. </w:t>
      </w:r>
      <w:r>
        <w:rPr>
          <w:rFonts w:eastAsia="Times New Roman" w:cs="Times New Roman" w:ascii="Times New Roman" w:hAnsi="Times New Roman"/>
          <w:i/>
          <w:iCs/>
          <w:color w:val="000000"/>
          <w:sz w:val="24"/>
          <w:szCs w:val="24"/>
        </w:rPr>
        <w:t xml:space="preserve">(Арктика.) 2. </w:t>
      </w:r>
      <w:r>
        <w:rPr>
          <w:rFonts w:eastAsia="Times New Roman" w:cs="Times New Roman" w:ascii="Times New Roman" w:hAnsi="Times New Roman"/>
          <w:color w:val="000000"/>
          <w:sz w:val="24"/>
          <w:szCs w:val="24"/>
        </w:rPr>
        <w:t xml:space="preserve">Птица с необычным красным клювом. </w:t>
      </w:r>
      <w:r>
        <w:rPr>
          <w:rFonts w:eastAsia="Times New Roman" w:cs="Times New Roman" w:ascii="Times New Roman" w:hAnsi="Times New Roman"/>
          <w:i/>
          <w:iCs/>
          <w:color w:val="000000"/>
          <w:sz w:val="24"/>
          <w:szCs w:val="24"/>
        </w:rPr>
        <w:t xml:space="preserve">(Тупик.) </w:t>
      </w:r>
      <w:r>
        <w:rPr>
          <w:rFonts w:eastAsia="Times New Roman" w:cs="Times New Roman" w:ascii="Times New Roman" w:hAnsi="Times New Roman"/>
          <w:color w:val="000000"/>
          <w:sz w:val="24"/>
          <w:szCs w:val="24"/>
        </w:rPr>
        <w:t xml:space="preserve">3. Название острова, на котором расположен заповедник. </w:t>
      </w:r>
      <w:r>
        <w:rPr>
          <w:rFonts w:eastAsia="Times New Roman" w:cs="Times New Roman" w:ascii="Times New Roman" w:hAnsi="Times New Roman"/>
          <w:i/>
          <w:iCs/>
          <w:color w:val="000000"/>
          <w:sz w:val="24"/>
          <w:szCs w:val="24"/>
        </w:rPr>
        <w:t xml:space="preserve">(Врангеля,) </w:t>
      </w:r>
      <w:r>
        <w:rPr>
          <w:rFonts w:eastAsia="Times New Roman" w:cs="Times New Roman" w:ascii="Times New Roman" w:hAnsi="Times New Roman"/>
          <w:color w:val="000000"/>
          <w:sz w:val="24"/>
          <w:szCs w:val="24"/>
        </w:rPr>
        <w:t xml:space="preserve">4. Арктика — это снег и .... </w:t>
      </w:r>
      <w:r>
        <w:rPr>
          <w:rFonts w:eastAsia="Times New Roman" w:cs="Times New Roman" w:ascii="Times New Roman" w:hAnsi="Times New Roman"/>
          <w:i/>
          <w:iCs/>
          <w:color w:val="000000"/>
          <w:sz w:val="24"/>
          <w:szCs w:val="24"/>
        </w:rPr>
        <w:t xml:space="preserve">(Лед.) </w:t>
      </w:r>
      <w:r>
        <w:rPr>
          <w:rFonts w:eastAsia="Times New Roman" w:cs="Times New Roman" w:ascii="Times New Roman" w:hAnsi="Times New Roman"/>
          <w:color w:val="000000"/>
          <w:sz w:val="24"/>
          <w:szCs w:val="24"/>
        </w:rPr>
        <w:t xml:space="preserve">5. Растения, живущие в толще воды. </w:t>
      </w:r>
      <w:r>
        <w:rPr>
          <w:rFonts w:eastAsia="Times New Roman" w:cs="Times New Roman" w:ascii="Times New Roman" w:hAnsi="Times New Roman"/>
          <w:i/>
          <w:iCs/>
          <w:color w:val="000000"/>
          <w:sz w:val="24"/>
          <w:szCs w:val="24"/>
        </w:rPr>
        <w:t xml:space="preserve">(Водоросли.) </w:t>
      </w:r>
      <w:r>
        <w:rPr>
          <w:rFonts w:eastAsia="Times New Roman" w:cs="Times New Roman" w:ascii="Times New Roman" w:hAnsi="Times New Roman"/>
          <w:color w:val="000000"/>
          <w:sz w:val="24"/>
          <w:szCs w:val="24"/>
        </w:rPr>
        <w:t xml:space="preserve">6. Вид рыбы, обитающий в северных морях. </w:t>
      </w:r>
      <w:r>
        <w:rPr>
          <w:rFonts w:eastAsia="Times New Roman" w:cs="Times New Roman" w:ascii="Times New Roman" w:hAnsi="Times New Roman"/>
          <w:i/>
          <w:iCs/>
          <w:color w:val="000000"/>
          <w:sz w:val="24"/>
          <w:szCs w:val="24"/>
        </w:rPr>
        <w:t>(Сай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Ключевое слово в выделенных клетках: </w:t>
      </w:r>
      <w:r>
        <w:rPr>
          <w:rFonts w:eastAsia="Times New Roman" w:cs="Times New Roman" w:ascii="Times New Roman" w:hAnsi="Times New Roman"/>
          <w:i/>
          <w:iCs/>
          <w:color w:val="000000"/>
          <w:sz w:val="24"/>
          <w:szCs w:val="24"/>
        </w:rPr>
        <w:t>тундра.)</w:t>
      </w:r>
      <w:r>
        <w:rPr>
          <w:rFonts w:eastAsia="Times New Roman" w:cs="Times New Roman" w:ascii="Times New Roman" w:hAnsi="Times New Roman"/>
          <w:b/>
          <w:bCs/>
          <w:i/>
          <w:i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лодцы! Мы узнали название природной зоны, по кото</w:t>
        <w:softHyphen/>
        <w:t>рой сегодня будем путешествовать. 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ы будем делать для достижения этой цели? </w:t>
      </w:r>
      <w:r>
        <w:rPr>
          <w:rFonts w:eastAsia="Times New Roman" w:cs="Times New Roman" w:ascii="Times New Roman" w:hAnsi="Times New Roman"/>
          <w:i/>
          <w:iCs/>
          <w:color w:val="000000"/>
          <w:sz w:val="24"/>
          <w:szCs w:val="24"/>
        </w:rPr>
        <w:t>(Работать по учебнику, выполнять задания в тетради, работать в па</w:t>
        <w:softHyphen/>
        <w:t>рах, группах, рассуждать, отвечать на вопросы, отстаивать свою точку зрения, делать выводы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с кар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Цель нашей экспедиции — тундра. Найдите эту природ</w:t>
        <w:softHyphen/>
        <w:t>ную зону на карте. Что вы можете о ней рассказать, гля</w:t>
        <w:softHyphen/>
        <w:t>дя на карту? (</w:t>
      </w:r>
      <w:r>
        <w:rPr>
          <w:rFonts w:eastAsia="Times New Roman" w:cs="Times New Roman" w:ascii="Times New Roman" w:hAnsi="Times New Roman"/>
          <w:i/>
          <w:iCs/>
          <w:color w:val="000000"/>
          <w:sz w:val="24"/>
          <w:szCs w:val="24"/>
        </w:rPr>
        <w:t>Тундра протянулась с запада на восток почти по всему побережью северных морей. Эта зона находится юж</w:t>
        <w:softHyphen/>
        <w:t>нее арктических пустынь. Тундра расположена на материке Евраз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Тундра в переводе с финского языка означает «бесплод</w:t>
        <w:softHyphen/>
        <w:t>ная» или «враждебная». Расскажите, какой вы представ</w:t>
        <w:softHyphen/>
        <w:t xml:space="preserve">ляете эту природную зону. </w:t>
      </w:r>
      <w:r>
        <w:rPr>
          <w:rFonts w:eastAsia="Times New Roman" w:cs="Times New Roman" w:ascii="Times New Roman" w:hAnsi="Times New Roman"/>
          <w:i/>
          <w:iCs/>
          <w:color w:val="000000"/>
          <w:sz w:val="24"/>
          <w:szCs w:val="24"/>
        </w:rPr>
        <w:t>(Тундра находится на побережье северных морей, за Северным полярным кругом, значит, там холодно. Туда попадают косые солнечные лучи, а это значит, что зима должна быть суровой, много снега. Это должна быть равнина, потому что часть зоны расположена на Во</w:t>
        <w:softHyphen/>
        <w:t>сточно-Европейской равнине, а часть — на Западно-Сибир</w:t>
        <w:softHyphen/>
        <w:t>с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Просмотр фильма «Тунд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 же выглядит тундра на самом деле? С помощью со</w:t>
        <w:softHyphen/>
        <w:t>временной техники отправимся исследовать тундр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видеосюжетов из фильма «Тундра» сопровожда</w:t>
        <w:softHyphen/>
        <w:t>ется рассказом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ров климат тундры: зима продолжается дольше, чем учеб</w:t>
        <w:softHyphen/>
        <w:t>ный год в школе, а лето очень короткое и прохладное. Круглый год дуют сильные ветры, а зимой свирепствует пурга. Ветер разби</w:t>
        <w:softHyphen/>
        <w:t>вает снежинки на мелкие иголочки и так уплотняет снежный по</w:t>
        <w:softHyphen/>
        <w:t>кров, что по нему можно ходить, не проваливаясь. А под снегом — замерзшая земля. Даже летом она оттаивает только на 10—50 см, а ниже сохраняется вечная мерзлота. Еще говорят, что год тундры делится на две части: снежную и мокрую.</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снежная часть года — это, я думаю, понятно всем. А почему же вторая часть года мокрая? Ваши предположения? </w:t>
      </w:r>
      <w:r>
        <w:rPr>
          <w:rFonts w:eastAsia="Times New Roman" w:cs="Times New Roman" w:ascii="Times New Roman" w:hAnsi="Times New Roman"/>
          <w:i/>
          <w:iCs/>
          <w:color w:val="000000"/>
          <w:sz w:val="24"/>
          <w:szCs w:val="24"/>
        </w:rPr>
        <w:t xml:space="preserve">(Снег и лед, оттаяв, превращаются в воду, а земля оттаивает совсем немного, дальше вечная мерзлота, и воде некуда уходить, ведь она обычно впитывается в землю. Если лето прохладное, то вода не может испаряться, вот она и остается.) </w:t>
      </w:r>
      <w:r>
        <w:rPr>
          <w:rFonts w:eastAsia="Times New Roman" w:cs="Times New Roman" w:ascii="Times New Roman" w:hAnsi="Times New Roman"/>
          <w:color w:val="000000"/>
          <w:sz w:val="24"/>
          <w:szCs w:val="24"/>
        </w:rPr>
        <w:t xml:space="preserve">По этим двум причинам в тундре много болот и озер. И почва влажная или просто мокрая. Мы с вами выяснили, какие здесь природные условия. Тундра: равнина, вечная мерзлота, суровая зима (температура до —50 °С), прохладное короткое лет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3. 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сейчас включаются в работу наши ботаники, зоологи и экологи. Им предстоит выяснить, что растет, кто живет, как живу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ссаживаются по групп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таники, используя гербарный материал, атлас «От земли до неба», учебник (с. 85—87), картину «В тундре весной», карточки с изображением растений, ответьте на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кие растения растут в тунд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ак растения приспособились к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оологи, используя карточки с изображением зверей и птиц, материал учебника (с. 86—90), ответьте на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кие животные обитают в тунд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ак они приспособились к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тицы (не хищные): чем питаются, оперение, окрас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равоядные животные: чем питаются, мех, окрас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ищные птицы: кем питаются, оперение, окрас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ищные животные: кем питаются, мех, окрас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кологи, пользуясь учебником (с. 90—92), ответьте на во</w:t>
        <w:softHyphen/>
        <w:t>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сновные занятия населения тунд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Экологические проблемы тунд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храна природы тунд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самостоятельно изучают материал и обсуждают в группах. Если возникают вопросы, учитель консультиру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 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тупления представителей кажд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Рассказ бота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тундре растут мох ягель, морошка, голубика, брусника, кар</w:t>
        <w:softHyphen/>
        <w:t>ликовая береза, карликовая ива (показ гербарного материала или слайдов). Все растения низкорослые. Мох ягель — пища северных оленей. Растет на поверхности почвы, похож на маленькие деревц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ли кустики. Клюква — стелющийся кустарничек, имеет короткие корни, небольшие листочки, красные ягоды. Ягоды и листья оста</w:t>
        <w:softHyphen/>
        <w:t>ются на зиму. Карликовая береза имеет невысокий изогнутый ствол, листья небольших размеров, небольшие корни. Растения стараются прижаться к земле, там теплее, а зимой снег закроет их полностью и защитит от мороз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так, какие в тундре растения? </w:t>
      </w:r>
      <w:r>
        <w:rPr>
          <w:rFonts w:eastAsia="Times New Roman" w:cs="Times New Roman" w:ascii="Times New Roman" w:hAnsi="Times New Roman"/>
          <w:i/>
          <w:iCs/>
          <w:color w:val="000000"/>
          <w:sz w:val="24"/>
          <w:szCs w:val="24"/>
        </w:rPr>
        <w:t>(Растения низкорослые, сте</w:t>
        <w:softHyphen/>
        <w:t>лющиеся, почти у всех небольшие корни и маленькие лист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Рассказ зоолог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тоянно живут в тундре белая куропатка, белая сова, лемминги, песцы, кречет, дикий северный олень, волки. Летом прилетают журав</w:t>
        <w:softHyphen/>
        <w:t>ли, гуси, лебеди, кулики, много комаров, мошек (показ карточек или слайдов). Белая куропатка — травоядная птица, меняет оперение в зави</w:t>
        <w:softHyphen/>
        <w:t>симости от времени года, зимой покрывается перьями до самых когтей, защищаясь от холода. Белая сова — хищная птица, оперение всегда белое, хорошо защищает от холода, потому что плотное. Питается леммингами, куропатками. Песец — хищник, имеет густой серый мех, его лапы ко</w:t>
        <w:softHyphen/>
        <w:t>роткие и широкие, питается леммингами и куропатками. Зимой у него появляется еще подшерсток. Дикий северный олень — низкорослое жи</w:t>
        <w:softHyphen/>
        <w:t>вотное, травоядное — питается мхом ягелем. Из всех-животных тундры это самое крупное, имеет густой мех, зимний подшерсток и, конечно, подкожный слой жира. Копыта раздвоенные, чтобы не проваливаться в снег и выкапывать мох из-под сне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так, как приспособились к жизни представители живот</w:t>
        <w:softHyphen/>
        <w:t xml:space="preserve">ного мира тундры? </w:t>
      </w:r>
      <w:r>
        <w:rPr>
          <w:rFonts w:eastAsia="Times New Roman" w:cs="Times New Roman" w:ascii="Times New Roman" w:hAnsi="Times New Roman"/>
          <w:i/>
          <w:iCs/>
          <w:color w:val="000000"/>
          <w:sz w:val="24"/>
          <w:szCs w:val="24"/>
        </w:rPr>
        <w:t>(У птиц густое оперение и защитная бе</w:t>
        <w:softHyphen/>
        <w:t xml:space="preserve">лая окраска, у звере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густой ме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Рассказ эколог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новное занятие коренного населения тундры — оленеводство (по</w:t>
        <w:softHyphen/>
        <w:t>каз фотографий или слайдов). Ведется добыча полезных ископаемых — нефти и газа. В тундре возникли экологические проблемы: 1) разрушается поверхность почвы гусеницами тракторов и вездеходов, гибнут растения; 2) местность загрязняется нефтью во время ее добычи; 3) незаконная охота — браконьерство; 4) оленьи пастбища вытаптываются, потому что оленей не всегда вовремя перегоняют на другие ме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родные богатства тундры взяты под охрану, созданы заповедни</w:t>
        <w:softHyphen/>
        <w:t>ки. Под особую охрану взяты редкие животные — белый журавль, тундро</w:t>
        <w:softHyphen/>
        <w:t>вый лебедь, краснозобая казарка, кречет (показ фотограф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ужно сделать, чтобы не допустить нарушения эко</w:t>
        <w:softHyphen/>
        <w:t xml:space="preserve">логических связей в тундре? </w:t>
      </w:r>
      <w:r>
        <w:rPr>
          <w:rFonts w:eastAsia="Times New Roman" w:cs="Times New Roman" w:ascii="Times New Roman" w:hAnsi="Times New Roman"/>
          <w:i/>
          <w:iCs/>
          <w:color w:val="000000"/>
          <w:sz w:val="24"/>
          <w:szCs w:val="24"/>
        </w:rPr>
        <w:t>(Запретить браконьерство, взять под охрану оленьи пастбища, не использовать тя</w:t>
        <w:softHyphen/>
        <w:t>желую технику, бережно относиться к природным богат</w:t>
        <w:softHyphen/>
        <w:t>ств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лодцы! Было очень приятно работать в экспедиции с ум</w:t>
        <w:softHyphen/>
        <w:t>ными, заботливыми и наблюдательными исследовател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4 на с. 44. Составим схему цепи пита</w:t>
        <w:softHyphen/>
        <w:t xml:space="preserve">ния, характерную для тундры. </w:t>
      </w:r>
      <w:r>
        <w:rPr>
          <w:rFonts w:eastAsia="Times New Roman" w:cs="Times New Roman" w:ascii="Times New Roman" w:hAnsi="Times New Roman"/>
          <w:i/>
          <w:iCs/>
          <w:color w:val="000000"/>
          <w:sz w:val="24"/>
          <w:szCs w:val="24"/>
        </w:rPr>
        <w:t>(Лемминг —&gt; песец —&gt; вол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йчас поработаем в парах и выполним задание 5 на с. 44. Рассмотрите знаки. Подумайте, какие экологические про</w:t>
        <w:softHyphen/>
        <w:t xml:space="preserve">блемы они отражают? (1. </w:t>
      </w:r>
      <w:r>
        <w:rPr>
          <w:rFonts w:eastAsia="Times New Roman" w:cs="Times New Roman" w:ascii="Times New Roman" w:hAnsi="Times New Roman"/>
          <w:i/>
          <w:iCs/>
          <w:color w:val="000000"/>
          <w:sz w:val="24"/>
          <w:szCs w:val="24"/>
        </w:rPr>
        <w:t>Разрушение почвы от вездеходов и тракторов. 2. Сильное загрязнение окружающей местности во время добычи нефти. 3. Ягель исчезает, так как оленей не всегда вовремя перегоняют на другое пастбище. 4. Неза</w:t>
        <w:softHyphen/>
        <w:t>конная охота — браконьер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 какие меры охраны природы помогут решить эти пробле</w:t>
        <w:softHyphen/>
        <w:t>мы?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6 на с. 45. В середине тетради найдите плакат «Красная книга России». Найдите на нем редких животных тундры. Подпишите их названия. </w:t>
      </w:r>
      <w:r>
        <w:rPr>
          <w:rFonts w:eastAsia="Times New Roman" w:cs="Times New Roman" w:ascii="Times New Roman" w:hAnsi="Times New Roman"/>
          <w:i/>
          <w:iCs/>
          <w:color w:val="000000"/>
          <w:sz w:val="24"/>
          <w:szCs w:val="24"/>
        </w:rPr>
        <w:t>(Белый жу</w:t>
        <w:softHyphen/>
        <w:t>равль, или стерх, малый, или тундровый, лебедь, краснозобая казарка, креч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растительный и животный мир тундры богаче, чем в зоне арктических пусты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казывания детей. Ответы на вопросы рубрики «Проверь себя» нас. 9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ся к записанным вопросам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жно применить новые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из ребят вашей группы вы хотели бы поблагодар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84—93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2, 3, 7, 8 на с. 43, 45, 46 рабочей тетрад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Леса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сформировать у учащихся представление о лесной зоне; ознакомить с географическим положением зоны лесов, с частя</w:t>
        <w:softHyphen/>
        <w:t>ми зоны лесов: тайгой, смешанным и широколиственным лесом, с растительным и животным ми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w:t>
      </w:r>
      <w:r>
        <w:rPr>
          <w:rFonts w:eastAsia="Times New Roman" w:cs="Times New Roman" w:ascii="Times New Roman" w:hAnsi="Times New Roman"/>
          <w:color w:val="000000"/>
          <w:sz w:val="24"/>
          <w:szCs w:val="24"/>
        </w:rPr>
        <w:t>- умения извлекать ин</w:t>
        <w:softHyphen/>
        <w:t xml:space="preserve">формацию, описывать, сравнивать, классифицировать природные объекты;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задавать вопросы, слушать и от</w:t>
        <w:softHyphen/>
        <w:t xml:space="preserve">вечать на вопросы других, формулировать собственные мысли, высказывать и обосновывать свою точку зрения;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действовать по плану, контролировать процесс и результаты дея</w:t>
        <w:softHyphen/>
        <w:t>тельности, вносить необходимые коррективы, адекватно оцени</w:t>
        <w:softHyphen/>
        <w:t xml:space="preserve">вать свои достиж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положительно относиться к учению, к познавательной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лектронное приложение к учебнику, кросс</w:t>
        <w:softHyphen/>
        <w:t>ворд, атлас-определитель, гербарий, энциклопедии «Я познаю мир. Растения», «Я познаю мир. Животны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Зона тундры расположе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севернее зоны арктических пусты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южнее зоны арктических пусты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вдоль берегов северных мор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В тунд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ярко выражены все четыре времени года, одинаковые по продолжи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длинная суровая зима и жаркое ле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длинная суровая зима и короткое прохладное ле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Главное занятие коренного населения тунд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рыболов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олене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емледел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 тундровым растениям относ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ерблюжья колючка, саксаул, какту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карликовая ива, мох ягель, чер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едр, осина, паль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В тундре обит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тюлени, моржи, ки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песцы, лемминги, вол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верблюды, лошади, коровы Верная схема цепи пи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а) растени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лемминги </w:t>
      </w: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полярные со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комары, мошки -» полярные куропатки -» пес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растения —&gt; кречеты —</w:t>
      </w:r>
      <w:r>
        <w:rPr>
          <w:rFonts w:eastAsia="Times New Roman" w:cs="Times New Roman" w:ascii="Times New Roman" w:hAnsi="Times New Roman"/>
          <w:i/>
          <w:iCs/>
          <w:color w:val="000000"/>
          <w:sz w:val="24"/>
          <w:szCs w:val="24"/>
        </w:rPr>
        <w:t xml:space="preserve">&gt; </w:t>
      </w:r>
      <w:r>
        <w:rPr>
          <w:rFonts w:eastAsia="Times New Roman" w:cs="Times New Roman" w:ascii="Times New Roman" w:hAnsi="Times New Roman"/>
          <w:color w:val="000000"/>
          <w:sz w:val="24"/>
          <w:szCs w:val="24"/>
        </w:rPr>
        <w:t>волки Тундровый заповедник расположен 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олуострове Ям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полуострове Таймы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ольском полуостр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Графически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таблице, если вы согласны с утверждением, ставьте знак «+» (да), а если нет — знак «—» (нет).</w:t>
      </w:r>
    </w:p>
    <w:tbl>
      <w:tblPr>
        <w:tblW w:w="10348" w:type="dxa"/>
        <w:jc w:val="left"/>
        <w:tblInd w:w="-7" w:type="dxa"/>
        <w:tblLayout w:type="fixed"/>
        <w:tblCellMar>
          <w:top w:w="0" w:type="dxa"/>
          <w:left w:w="40" w:type="dxa"/>
          <w:bottom w:w="0" w:type="dxa"/>
          <w:right w:w="40" w:type="dxa"/>
        </w:tblCellMar>
      </w:tblPr>
      <w:tblGrid>
        <w:gridCol w:w="408"/>
        <w:gridCol w:w="8523"/>
        <w:gridCol w:w="1417"/>
      </w:tblGrid>
      <w:tr>
        <w:trPr>
          <w:trHeight w:val="638"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8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Утверждени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 согласия / несогласия</w:t>
            </w:r>
          </w:p>
        </w:tc>
      </w:tr>
      <w:tr>
        <w:trPr>
          <w:trHeight w:val="461"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8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она тундры протянулась с запада на восток по побе</w:t>
              <w:softHyphen/>
              <w:t>режью северных морей</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461"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8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родные условия тундры суровы: длинная холод</w:t>
              <w:softHyphen/>
              <w:t>ная зима и короткое прохладное лет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466"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8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тундре зимой только полярная ночь, а летом — только полярный ден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w:t>
            </w:r>
          </w:p>
        </w:tc>
      </w:tr>
      <w:tr>
        <w:trPr>
          <w:trHeight w:val="461"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8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тундре, как и в зоне арктических пустынь, нет ко</w:t>
              <w:softHyphen/>
              <w:t>ренного населе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w:t>
            </w:r>
          </w:p>
        </w:tc>
      </w:tr>
      <w:tr>
        <w:trPr>
          <w:trHeight w:val="461"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8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дкими животными тундры считают краснозобую казарку, кречета, стерха, тундрового лебед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264"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8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тения тундры высоко тянутся к солнцу</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466"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8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гель растет быстро, постоянно обновляя оленьи пастбищ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w:t>
            </w:r>
          </w:p>
        </w:tc>
      </w:tr>
      <w:tr>
        <w:trPr>
          <w:trHeight w:val="259"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8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икие северные олени обычно живут стадам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269"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8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тундре добывают нефть и природный газ</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470"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8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том в тундре над поверхностью земли летает боль</w:t>
              <w:softHyphen/>
              <w:t>шое количество комаров и моше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Индивидуальное задание на карт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две-три цепи питания, сложившиеся в тунд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числите экологические проблемы тунд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числите сходства и различия природных зон тундры и арктической пусты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й 2, 7 на с. 43, 45 рабочей тетрад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О</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каком животном или растении тундры вы подготовили сообщ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ля своего выступления ученики используют записи выпол</w:t>
        <w:softHyphen/>
        <w:t>нения задания 8 на с. 46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ообщение вам понравилось больше 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дравствуй, лес, дремучий лес,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лный сказок и чудес!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ы о чем шумишь листво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чью темной, грозово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там шепчешь на зар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сь в росе, как в серебр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то в глуши твоей таи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за зверь? Какая птиц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открой, не ута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же видишь — мы сво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 Погорелое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в какую природную зону отправится наша экспедиция? </w:t>
      </w:r>
      <w:r>
        <w:rPr>
          <w:rFonts w:eastAsia="Times New Roman" w:cs="Times New Roman" w:ascii="Times New Roman" w:hAnsi="Times New Roman"/>
          <w:i/>
          <w:iCs/>
          <w:color w:val="000000"/>
          <w:sz w:val="24"/>
          <w:szCs w:val="24"/>
        </w:rPr>
        <w:t>(В стихотворении говорится о лесе, значит, мы отправимся в лесную зо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Тема урока: «Леса России». Как вы думаете, что мы будем изучать? </w:t>
      </w:r>
      <w:r>
        <w:rPr>
          <w:rFonts w:eastAsia="Times New Roman" w:cs="Times New Roman" w:ascii="Times New Roman" w:hAnsi="Times New Roman"/>
          <w:i/>
          <w:iCs/>
          <w:color w:val="000000"/>
          <w:sz w:val="24"/>
          <w:szCs w:val="24"/>
        </w:rPr>
        <w:t>(Какие в лесу живут звери и птицы, какие растут рас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поэт говорит: «Здравствуй, лес, дремучий лес...»? Что значит дремучий? </w:t>
      </w:r>
      <w:r>
        <w:rPr>
          <w:rFonts w:eastAsia="Times New Roman" w:cs="Times New Roman" w:ascii="Times New Roman" w:hAnsi="Times New Roman"/>
          <w:i/>
          <w:iCs/>
          <w:color w:val="000000"/>
          <w:sz w:val="24"/>
          <w:szCs w:val="24"/>
        </w:rPr>
        <w:t>(Дремучий — темный, страшный, как в сказке. Но ведь не все леса темные. Например, в березовой роще светло и весе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действительно должны найти ответ на вопрос: почему одни леса темные, а другие светлые? Спрогнозируйте, что еще будет характерно для лесной зо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фиксирует на доске предположе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им ваши предположения во время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с кар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на карте природную зону лесов. Что вы можете рассказать о лесной зоне, глядя на карту? </w:t>
      </w:r>
      <w:r>
        <w:rPr>
          <w:rFonts w:eastAsia="Times New Roman" w:cs="Times New Roman" w:ascii="Times New Roman" w:hAnsi="Times New Roman"/>
          <w:i/>
          <w:iCs/>
          <w:color w:val="000000"/>
          <w:sz w:val="24"/>
          <w:szCs w:val="24"/>
        </w:rPr>
        <w:t>(Примерный от</w:t>
        <w:softHyphen/>
        <w:t xml:space="preserve">вет. </w:t>
      </w:r>
      <w:r>
        <w:rPr>
          <w:rFonts w:eastAsia="Times New Roman" w:cs="Times New Roman" w:ascii="Times New Roman" w:hAnsi="Times New Roman"/>
          <w:color w:val="000000"/>
          <w:sz w:val="24"/>
          <w:szCs w:val="24"/>
        </w:rPr>
        <w:t>Лесная зона находится южнее зоны тундры, на карте она обозначена зеленым цветом. Зона лесов большей ча</w:t>
        <w:softHyphen/>
        <w:t>стью расположена на Восточно-Европейской и Западно-Сибирской равнинах, а также на Среднесибирском плоскогорье. Эта природная зона самая большая. В данной природной зоне три части: самая большая часть — тайга, она обозначена темно-зеленым цветом, еще есть смешан</w:t>
        <w:softHyphen/>
        <w:t>ные леса — тоже зеленым, но светлее, и еще одна часть — широколиственные леса — светло-зеле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наверное, заметили, что между зоной тундры и зоной лесов есть промежуток, закрашенный более темным цве</w:t>
        <w:softHyphen/>
        <w:t xml:space="preserve">том. Что это? </w:t>
      </w:r>
      <w:r>
        <w:rPr>
          <w:rFonts w:eastAsia="Times New Roman" w:cs="Times New Roman" w:ascii="Times New Roman" w:hAnsi="Times New Roman"/>
          <w:i/>
          <w:iCs/>
          <w:color w:val="000000"/>
          <w:sz w:val="24"/>
          <w:szCs w:val="24"/>
        </w:rPr>
        <w:t>(Это лесотунд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какую роль она играет? </w:t>
      </w:r>
      <w:r>
        <w:rPr>
          <w:rFonts w:eastAsia="Times New Roman" w:cs="Times New Roman" w:ascii="Times New Roman" w:hAnsi="Times New Roman"/>
          <w:i/>
          <w:iCs/>
          <w:color w:val="000000"/>
          <w:sz w:val="24"/>
          <w:szCs w:val="24"/>
        </w:rPr>
        <w:t>(Это плавный переход к другой при</w:t>
        <w:softHyphen/>
        <w:t>родной зо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с. 95—96 учебника вам на выбор предложены три зада</w:t>
        <w:softHyphen/>
        <w:t>ния. Познакомьтесь с ними, выберите то задание, которое будете выполнять. Те, кто выбрал первое задание, садятся за стол № 1, второе - стол № 2, третье — стол № 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полняют задание, работая в группах, пользуясь учебником, атласом-определителем, гербарием, энциклопе</w:t>
        <w:softHyphen/>
        <w:t>д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лан ответа для перв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Что называют тайг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иродные условия тайг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то общего у всех растений тайг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акие растения растут в тайг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лан ответа для втор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асположение смешанных и широколиственных ле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иродные условия в этих лес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то объединяет растения этих лесо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акие растения растут в этих леса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лан ответа для третье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Животный мир тайг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раткие рассказы о животных и птиц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Цепь питания, характерная для тайги (модель).</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ервичное закрепление Сообщения учащих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Рассказ первой групп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айга — это хвойный лес, он занимает большую часть лесной зоны. Зима в тайге холодная, а лето теплее, чем в тундре, поэтому здесь растут деревья, которые не очень требовательны к теплу, — хвойные. У хвойных деревьев листья — хвоинки, и они всегда зеленые. Это высокие деревья с мощными корнями.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тайге растут ель, сосна, пихта, лиственница, кедровая сосна (показ гербария или слайдов). У ели хвоинки короткие, грубоватые, расположе</w:t>
        <w:softHyphen/>
        <w:t>ны поодиночке и густо покрывают ветки. Шишки имеют продолговатую</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форму (показ еловых шишек). Ели - долгожительницы. В еловом лесу темно и влаж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сна — хвойное дерево с ровным стволом желтого цвета. Хвоинки сосны длинные, сидят парами. Шишки сосны имеют округлую форму (показ шишек). Сосновые леса светлые и сух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ихта отличается от ели тем, что ее хвоинки плоские, а шишки тор</w:t>
        <w:softHyphen/>
        <w:t>чат вверх и даже зрелые не падают на землю, а просто с них опадают чешуйки (показ картинк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иственница - единственное хвойное дерево, которое на зиму сбра</w:t>
        <w:softHyphen/>
        <w:t>сывает иголки (показ фотографи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дровую сосну в народе называют сибирским кедром. Ее хвоин</w:t>
        <w:softHyphen/>
        <w:t>ки собраны в пучки по пять штук, а семена - кедровые орешки (показ шишки и ее семя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Рассказ второй групп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югу на смену тайге приходит смешанный лес. В нем наряду с хвой</w:t>
        <w:softHyphen/>
        <w:t>ными деревьями растут березы, осины, ольхи (показ гербария или слай</w:t>
        <w:softHyphen/>
        <w:t>дов). Зима в таком лесу мягче. У лиственных деревьев некрупные листья, которые они сбрасывают на зиму.</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резу можно узнать по коре: она белая, такой коры нет больше ни у одного дерева, размножающая семенами (показ рисунка). Осина имеет округлые листья, и они дрожат при каждом дуновении ветра, кора у осины зеленоватая, весной можно увидеть длинные пушистые сережки (показ рисунка). Ольха имеет небольшие темные шишечки на ветках, ствол черного или серого цвета. У черной ольхи листья с выемкой на вер</w:t>
        <w:softHyphen/>
        <w:t>шине, у серой ольхи листья имеют острый кончик (показ рисунк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лиже к югу зоны становится еще теплее, и смешанные леса сменя</w:t>
        <w:softHyphen/>
        <w:t>ются широколиственными, в которых растут дуб, липа, клен, ясень, вяз (показ гербария или слайдов). Это теплолюбивые деревья, поэтому они имеют крупные листья, на зиму сбрасывают листву, размножаются семе</w:t>
        <w:softHyphen/>
        <w:t>нами. Дуб можно узнать по могучему стволу и резным листьям, плоды — желуди (показ желудей). Липа имеет листья в форме сердечка. Летом при цветении липа распространяет чудесный аромат. Плоды липы — темные орешки, сидящие по нескольку штук под одним крылышком (показ пло</w:t>
        <w:softHyphen/>
        <w:t>дов липы). Вяз можно узнать по листьям и плодам: листья в основании «кособокие», одна половинка больше другой, плоды - крылатые орешки округлой формы (показ плодов вяз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ен бывает остролистный (с большими резными листьями), татар</w:t>
        <w:softHyphen/>
        <w:t>ский (у него листья овальные с небольшими выступами) и американский (у него каждый лист состоит из трех—пяти отдельных листочков), а плоды у всех видов клена крылатые (показ плодов кле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Рассказ третьей групп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нообразен животный мир лесной зоны: здесь можно встретить крупных и мелких животных, насекомых. В тайге живут кедровка, бу</w:t>
        <w:softHyphen/>
        <w:t>рундук, летяга, соболь (показ картинок или слайдов). Также в зоне лесов живут: благородный олень, лось, медведь, волки, лисы, рыси, зайцы, бел</w:t>
        <w:softHyphen/>
        <w:t>ки, глухари, бурундуки, полевки. Для животных нет границ - они живу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 всей зоне. Одни животные на зиму впадают в спячку (ежи, медведи), другие делают на зиму запас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дровка — таежная птица, на зиму делает запасы из кедровых орехов. Белка-летяга — родственница белки, но меньше ее. Она умеет не только прыгать, но и летать: у нее есть кожные перепонки между пе</w:t>
        <w:softHyphen/>
        <w:t>редними и задними лапками. Бурый медведь - всеядный зверь, очень подвижный, может быстро бегать, прыгать, влезать на деревья, плавать. Лось — лесной исполин. В различные сезоны года лоси потребляют раз</w:t>
        <w:softHyphen/>
        <w:t>ное количество пищи. В зимний период они объединяются в группы. Рысь - хищник, имеет пятнистый окрас. По бокам головы развиты баки, а на ушах — кисточки. Рысь, затаившись, поджидает жертву и тихо под</w:t>
        <w:softHyphen/>
        <w:t>крадывается к ней. Заяц-беляк на зиму меняет окрас, становится белым, только кончики ушей черные, шерсть становится густой. Это осторожные живот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Цепи питания, характерные для леса: растения -»заяц-беляк -&gt; рысь; растения —&gt; мышь-полевка —&gt; собо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работаем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парах и выполним задание 1 на с. 46. (Ученики подбирают нужный цвет карандаша и раскрашива</w:t>
        <w:softHyphen/>
        <w:t>ют лесные зоны на контурной кар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2 на с. 47, работая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3 на с. 4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находят и закрашивают контуры животных, состав</w:t>
        <w:softHyphen/>
        <w:t>ляют список этих животных. Проверка: летяга, соболь, рысь, бу</w:t>
        <w:softHyphen/>
        <w:t>рундук, кедровка, бурый медведь, глуха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Кроссвор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или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гадайте кроссворд. Если вы узнаете названия растений, то в выделенных клетках прочтете название еще одного де</w:t>
        <w:softHyphen/>
        <w:t>рева, которое имеет прочную древесину, не поддающуюся гни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Хвойное дерево - новогодняя гостья. </w:t>
      </w:r>
      <w:r>
        <w:rPr>
          <w:rFonts w:eastAsia="Times New Roman" w:cs="Times New Roman" w:ascii="Times New Roman" w:hAnsi="Times New Roman"/>
          <w:i/>
          <w:iCs/>
          <w:color w:val="000000"/>
          <w:sz w:val="24"/>
          <w:szCs w:val="24"/>
        </w:rPr>
        <w:t xml:space="preserve">(Ель.) 2. </w:t>
      </w:r>
      <w:r>
        <w:rPr>
          <w:rFonts w:eastAsia="Times New Roman" w:cs="Times New Roman" w:ascii="Times New Roman" w:hAnsi="Times New Roman"/>
          <w:color w:val="000000"/>
          <w:sz w:val="24"/>
          <w:szCs w:val="24"/>
        </w:rPr>
        <w:t xml:space="preserve">Лиственное дерево-медонос. </w:t>
      </w:r>
      <w:r>
        <w:rPr>
          <w:rFonts w:eastAsia="Times New Roman" w:cs="Times New Roman" w:ascii="Times New Roman" w:hAnsi="Times New Roman"/>
          <w:i/>
          <w:iCs/>
          <w:color w:val="000000"/>
          <w:sz w:val="24"/>
          <w:szCs w:val="24"/>
        </w:rPr>
        <w:t xml:space="preserve">(Липа.) </w:t>
      </w:r>
      <w:r>
        <w:rPr>
          <w:rFonts w:eastAsia="Times New Roman" w:cs="Times New Roman" w:ascii="Times New Roman" w:hAnsi="Times New Roman"/>
          <w:color w:val="000000"/>
          <w:sz w:val="24"/>
          <w:szCs w:val="24"/>
        </w:rPr>
        <w:t xml:space="preserve">3. Хвойное дерево, которое называют деревом здоровья. </w:t>
      </w:r>
      <w:r>
        <w:rPr>
          <w:rFonts w:eastAsia="Times New Roman" w:cs="Times New Roman" w:ascii="Times New Roman" w:hAnsi="Times New Roman"/>
          <w:i/>
          <w:iCs/>
          <w:color w:val="000000"/>
          <w:sz w:val="24"/>
          <w:szCs w:val="24"/>
        </w:rPr>
        <w:t xml:space="preserve">(Сосна.) </w:t>
      </w:r>
      <w:r>
        <w:rPr>
          <w:rFonts w:eastAsia="Times New Roman" w:cs="Times New Roman" w:ascii="Times New Roman" w:hAnsi="Times New Roman"/>
          <w:color w:val="000000"/>
          <w:sz w:val="24"/>
          <w:szCs w:val="24"/>
        </w:rPr>
        <w:t xml:space="preserve">4. Хвойное дерево с мягкой плоской хвоей. </w:t>
      </w:r>
      <w:r>
        <w:rPr>
          <w:rFonts w:eastAsia="Times New Roman" w:cs="Times New Roman" w:ascii="Times New Roman" w:hAnsi="Times New Roman"/>
          <w:i/>
          <w:iCs/>
          <w:color w:val="000000"/>
          <w:sz w:val="24"/>
          <w:szCs w:val="24"/>
        </w:rPr>
        <w:t xml:space="preserve">(Пихта.) </w:t>
      </w:r>
      <w:r>
        <w:rPr>
          <w:rFonts w:eastAsia="Times New Roman" w:cs="Times New Roman" w:ascii="Times New Roman" w:hAnsi="Times New Roman"/>
          <w:color w:val="000000"/>
          <w:sz w:val="24"/>
          <w:szCs w:val="24"/>
        </w:rPr>
        <w:t xml:space="preserve">5. Лиственное дерево или кустарник с гибкими ветвями, растет по берегам рек, называют «плакучая». </w:t>
      </w:r>
      <w:r>
        <w:rPr>
          <w:rFonts w:eastAsia="Times New Roman" w:cs="Times New Roman" w:ascii="Times New Roman" w:hAnsi="Times New Roman"/>
          <w:i/>
          <w:iCs/>
          <w:color w:val="000000"/>
          <w:sz w:val="24"/>
          <w:szCs w:val="24"/>
        </w:rPr>
        <w:t xml:space="preserve">(Ива.) </w:t>
      </w:r>
      <w:r>
        <w:rPr>
          <w:rFonts w:eastAsia="Times New Roman" w:cs="Times New Roman" w:ascii="Times New Roman" w:hAnsi="Times New Roman"/>
          <w:color w:val="000000"/>
          <w:sz w:val="24"/>
          <w:szCs w:val="24"/>
        </w:rPr>
        <w:t xml:space="preserve">6. Лиственное дерево, ствол которого имеет белую кору. </w:t>
      </w:r>
      <w:r>
        <w:rPr>
          <w:rFonts w:eastAsia="Times New Roman" w:cs="Times New Roman" w:ascii="Times New Roman" w:hAnsi="Times New Roman"/>
          <w:i/>
          <w:iCs/>
          <w:color w:val="000000"/>
          <w:sz w:val="24"/>
          <w:szCs w:val="24"/>
        </w:rPr>
        <w:t>(Бере</w:t>
        <w:softHyphen/>
        <w:t xml:space="preserve">за.) </w:t>
      </w:r>
      <w:r>
        <w:rPr>
          <w:rFonts w:eastAsia="Times New Roman" w:cs="Times New Roman" w:ascii="Times New Roman" w:hAnsi="Times New Roman"/>
          <w:color w:val="000000"/>
          <w:sz w:val="24"/>
          <w:szCs w:val="24"/>
        </w:rPr>
        <w:t xml:space="preserve">7. Листья этого дерева состоят из пяти лопастей, похожих на раскрытую ладошку, из древесины изготовляют музыкальные инструменты. </w:t>
      </w:r>
      <w:r>
        <w:rPr>
          <w:rFonts w:eastAsia="Times New Roman" w:cs="Times New Roman" w:ascii="Times New Roman" w:hAnsi="Times New Roman"/>
          <w:i/>
          <w:iCs/>
          <w:color w:val="000000"/>
          <w:sz w:val="24"/>
          <w:szCs w:val="24"/>
        </w:rPr>
        <w:t xml:space="preserve">(Клен.) </w:t>
      </w:r>
      <w:r>
        <w:rPr>
          <w:rFonts w:eastAsia="Times New Roman" w:cs="Times New Roman" w:ascii="Times New Roman" w:hAnsi="Times New Roman"/>
          <w:color w:val="000000"/>
          <w:sz w:val="24"/>
          <w:szCs w:val="24"/>
        </w:rPr>
        <w:t>8. Лиственное дерево-пионер, первым за</w:t>
        <w:softHyphen/>
        <w:t xml:space="preserve">селяет свободные открытые пространства. </w:t>
      </w:r>
      <w:r>
        <w:rPr>
          <w:rFonts w:eastAsia="Times New Roman" w:cs="Times New Roman" w:ascii="Times New Roman" w:hAnsi="Times New Roman"/>
          <w:i/>
          <w:iCs/>
          <w:color w:val="000000"/>
          <w:sz w:val="24"/>
          <w:szCs w:val="24"/>
        </w:rPr>
        <w:t xml:space="preserve">(Ясень.) </w:t>
      </w:r>
      <w:r>
        <w:rPr>
          <w:rFonts w:eastAsia="Times New Roman" w:cs="Times New Roman" w:ascii="Times New Roman" w:hAnsi="Times New Roman"/>
          <w:color w:val="000000"/>
          <w:sz w:val="24"/>
          <w:szCs w:val="24"/>
        </w:rPr>
        <w:t>9. Листвен</w:t>
      </w:r>
    </w:p>
    <w:tbl>
      <w:tblPr>
        <w:tblW w:w="3147" w:type="dxa"/>
        <w:jc w:val="left"/>
        <w:tblInd w:w="0" w:type="dxa"/>
        <w:tblLayout w:type="fixed"/>
        <w:tblCellMar>
          <w:top w:w="0" w:type="dxa"/>
          <w:left w:w="40" w:type="dxa"/>
          <w:bottom w:w="0" w:type="dxa"/>
          <w:right w:w="40" w:type="dxa"/>
        </w:tblCellMar>
      </w:tblPr>
      <w:tblGrid>
        <w:gridCol w:w="288"/>
        <w:gridCol w:w="283"/>
        <w:gridCol w:w="283"/>
        <w:gridCol w:w="283"/>
        <w:gridCol w:w="283"/>
        <w:gridCol w:w="278"/>
        <w:gridCol w:w="288"/>
        <w:gridCol w:w="278"/>
        <w:gridCol w:w="288"/>
        <w:gridCol w:w="283"/>
        <w:gridCol w:w="312"/>
      </w:tblGrid>
      <w:tr>
        <w:trPr>
          <w:trHeight w:val="293" w:hRule="atLeast"/>
        </w:trPr>
        <w:tc>
          <w:tcPr>
            <w:tcW w:w="288"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vMerge w:val="restart"/>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vMerge w:val="restart"/>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1</w:t>
            </w:r>
          </w:p>
        </w:tc>
      </w:tr>
      <w:tr>
        <w:trPr>
          <w:trHeight w:val="283" w:hRule="atLeast"/>
        </w:trPr>
        <w:tc>
          <w:tcPr>
            <w:tcW w:w="288"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283" w:type="dxa"/>
            <w:vMerge w:val="continue"/>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88"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88" w:type="dxa"/>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vMerge w:val="restart"/>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88"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vMerge w:val="restart"/>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vMerge w:val="restart"/>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vMerge w:val="restart"/>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288"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6" w:type="dxa"/>
            <w:gridSpan w:val="2"/>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vMerge w:val="continue"/>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е дерево, имеет плоды красного цвета, которые висят целы</w:t>
        <w:softHyphen/>
        <w:t xml:space="preserve">ми гроздьями, ими питаются дрозды, снегири зимой. </w:t>
      </w:r>
      <w:r>
        <w:rPr>
          <w:rFonts w:eastAsia="Times New Roman" w:cs="Times New Roman" w:ascii="Times New Roman" w:hAnsi="Times New Roman"/>
          <w:i/>
          <w:iCs/>
          <w:color w:val="000000"/>
          <w:sz w:val="24"/>
          <w:szCs w:val="24"/>
        </w:rPr>
        <w:t xml:space="preserve">(Рябина.) </w:t>
      </w:r>
      <w:r>
        <w:rPr>
          <w:rFonts w:eastAsia="Times New Roman" w:cs="Times New Roman" w:ascii="Times New Roman" w:hAnsi="Times New Roman"/>
          <w:color w:val="000000"/>
          <w:sz w:val="24"/>
          <w:szCs w:val="24"/>
        </w:rPr>
        <w:t xml:space="preserve">10. Лиственный кустарник, плоды которого «стреляют», растет в скверах, парках. </w:t>
      </w:r>
      <w:r>
        <w:rPr>
          <w:rFonts w:eastAsia="Times New Roman" w:cs="Times New Roman" w:ascii="Times New Roman" w:hAnsi="Times New Roman"/>
          <w:i/>
          <w:iCs/>
          <w:color w:val="000000"/>
          <w:sz w:val="24"/>
          <w:szCs w:val="24"/>
        </w:rPr>
        <w:t xml:space="preserve">(Акация.) </w:t>
      </w:r>
      <w:r>
        <w:rPr>
          <w:rFonts w:eastAsia="Times New Roman" w:cs="Times New Roman" w:ascii="Times New Roman" w:hAnsi="Times New Roman"/>
          <w:color w:val="000000"/>
          <w:sz w:val="24"/>
          <w:szCs w:val="24"/>
        </w:rPr>
        <w:t xml:space="preserve">11. Лиственное дерево, соцветия (сережки) которого распускаются весной раньше, чем листья, а осенью его листья-вплоть до опадания остаются зелеными. </w:t>
      </w:r>
      <w:r>
        <w:rPr>
          <w:rFonts w:eastAsia="Times New Roman" w:cs="Times New Roman" w:ascii="Times New Roman" w:hAnsi="Times New Roman"/>
          <w:i/>
          <w:iCs/>
          <w:color w:val="000000"/>
          <w:sz w:val="24"/>
          <w:szCs w:val="24"/>
        </w:rPr>
        <w:t>(Ольх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Ключевое слово в выделенных клетках: </w:t>
      </w:r>
      <w:r>
        <w:rPr>
          <w:rFonts w:eastAsia="Times New Roman" w:cs="Times New Roman" w:ascii="Times New Roman" w:hAnsi="Times New Roman"/>
          <w:i/>
          <w:iCs/>
          <w:color w:val="000000"/>
          <w:sz w:val="24"/>
          <w:szCs w:val="24"/>
        </w:rPr>
        <w:t>листвен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леса образуют лесную зону? </w:t>
      </w:r>
      <w:r>
        <w:rPr>
          <w:rFonts w:eastAsia="Times New Roman" w:cs="Times New Roman" w:ascii="Times New Roman" w:hAnsi="Times New Roman"/>
          <w:i/>
          <w:iCs/>
          <w:color w:val="000000"/>
          <w:sz w:val="24"/>
          <w:szCs w:val="24"/>
        </w:rPr>
        <w:t>(Тайга, смешанный лес, широколиственный 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тветы на вопросы рубрики «Проверь себя» на с. 101 учеб</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им предположения, которые вы высказали в начал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ьи предположения оказались вер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предложение: «Теперь я знаю,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гут пригодиться в жизни новые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95—102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на с. 48-50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Лес и чело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сформировать у учащихся представление о роли леса в жизни человека и природы; ознакомить с экологическими про</w:t>
        <w:softHyphen/>
        <w:t>блемами леса, которые возникли по вине человека, с охранной деятельностью людей в зоне ле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ознавательные </w:t>
      </w:r>
      <w:r>
        <w:rPr>
          <w:rFonts w:eastAsia="Times New Roman" w:cs="Times New Roman" w:ascii="Times New Roman" w:hAnsi="Times New Roman"/>
          <w:color w:val="000000"/>
          <w:sz w:val="24"/>
          <w:szCs w:val="24"/>
        </w:rPr>
        <w:t>— устанавливать причин</w:t>
        <w:softHyphen/>
        <w:t xml:space="preserve">но-следственные связи и зависимости между живой и неживой природой, между живыми существами в природных сообществах, моделировать объекты и явления окружающего мира; </w:t>
      </w:r>
      <w:r>
        <w:rPr>
          <w:rFonts w:eastAsia="Times New Roman" w:cs="Times New Roman" w:ascii="Times New Roman" w:hAnsi="Times New Roman"/>
          <w:i/>
          <w:iCs/>
          <w:color w:val="000000"/>
          <w:sz w:val="24"/>
          <w:szCs w:val="24"/>
        </w:rPr>
        <w:t>коммуни</w:t>
        <w:softHyphen/>
        <w:t xml:space="preserve">кативные — </w:t>
      </w:r>
      <w:r>
        <w:rPr>
          <w:rFonts w:eastAsia="Times New Roman" w:cs="Times New Roman" w:ascii="Times New Roman" w:hAnsi="Times New Roman"/>
          <w:color w:val="000000"/>
          <w:sz w:val="24"/>
          <w:szCs w:val="24"/>
        </w:rPr>
        <w:t xml:space="preserve">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формулировать учебные задачи, определять по</w:t>
        <w:softHyphen/>
        <w:t>следовательность промежуточных целей с учетом конечного ре</w:t>
        <w:softHyphen/>
        <w:t xml:space="preserve">зультата, предвосхищать результат, оценивать качество и уровень усвоения материала; </w:t>
      </w:r>
      <w:r>
        <w:rPr>
          <w:rFonts w:eastAsia="Times New Roman" w:cs="Times New Roman" w:ascii="Times New Roman" w:hAnsi="Times New Roman"/>
          <w:i/>
          <w:iCs/>
          <w:color w:val="000000"/>
          <w:sz w:val="24"/>
          <w:szCs w:val="24"/>
        </w:rPr>
        <w:t xml:space="preserve">личностные - </w:t>
      </w:r>
      <w:r>
        <w:rPr>
          <w:rFonts w:eastAsia="Times New Roman" w:cs="Times New Roman" w:ascii="Times New Roman" w:hAnsi="Times New Roman"/>
          <w:color w:val="000000"/>
          <w:sz w:val="24"/>
          <w:szCs w:val="24"/>
        </w:rPr>
        <w:t>приобретать новые знания, ум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иллюст</w:t>
        <w:softHyphen/>
        <w:t>рации животных и растений, занесенных в Красную книгу, кар</w:t>
        <w:softHyphen/>
        <w:t>точки для работы в парах, стихотворение С. Никулиной «Русский лес» на карточках.</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с кар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едется в парах по карте природных з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находится зона лесов относительно зоны тунд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 цветом она обозначена на кар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у зоны лесов земная поверх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она в сравнении с другими природными зо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Блицопрос «Я знаю 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лес мы называем тайгой? </w:t>
      </w:r>
      <w:r>
        <w:rPr>
          <w:rFonts w:eastAsia="Times New Roman" w:cs="Times New Roman" w:ascii="Times New Roman" w:hAnsi="Times New Roman"/>
          <w:i/>
          <w:iCs/>
          <w:color w:val="000000"/>
          <w:sz w:val="24"/>
          <w:szCs w:val="24"/>
        </w:rPr>
        <w:t>(Хвой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дерево: высокое, стройное, с желтовато-красно</w:t>
        <w:softHyphen/>
        <w:t>ватой или бурой корой. Ветви только на вершине. Хвоин</w:t>
        <w:softHyphen/>
        <w:t xml:space="preserve">ки длинные, расположены попарно. Шишки маленькие, округлые. </w:t>
      </w:r>
      <w:r>
        <w:rPr>
          <w:rFonts w:eastAsia="Times New Roman" w:cs="Times New Roman" w:ascii="Times New Roman" w:hAnsi="Times New Roman"/>
          <w:i/>
          <w:iCs/>
          <w:color w:val="000000"/>
          <w:sz w:val="24"/>
          <w:szCs w:val="24"/>
        </w:rPr>
        <w:t>(Сос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особое отличие есть у лиственницы? </w:t>
      </w:r>
      <w:r>
        <w:rPr>
          <w:rFonts w:eastAsia="Times New Roman" w:cs="Times New Roman" w:ascii="Times New Roman" w:hAnsi="Times New Roman"/>
          <w:i/>
          <w:iCs/>
          <w:color w:val="000000"/>
          <w:sz w:val="24"/>
          <w:szCs w:val="24"/>
        </w:rPr>
        <w:t>(Сбрасывает игол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птица распространяет плоды кедровой сосны? </w:t>
      </w:r>
      <w:r>
        <w:rPr>
          <w:rFonts w:eastAsia="Times New Roman" w:cs="Times New Roman" w:ascii="Times New Roman" w:hAnsi="Times New Roman"/>
          <w:i/>
          <w:iCs/>
          <w:color w:val="000000"/>
          <w:sz w:val="24"/>
          <w:szCs w:val="24"/>
        </w:rPr>
        <w:t>(Кед</w:t>
        <w:softHyphen/>
        <w:t>ровка.)</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дерево является символом России? </w:t>
      </w:r>
      <w:r>
        <w:rPr>
          <w:rFonts w:eastAsia="Times New Roman" w:cs="Times New Roman" w:ascii="Times New Roman" w:hAnsi="Times New Roman"/>
          <w:i/>
          <w:iCs/>
          <w:color w:val="000000"/>
          <w:sz w:val="24"/>
          <w:szCs w:val="24"/>
        </w:rPr>
        <w:t>(Бере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Это животное умеет не только прыгать, но и летать. </w:t>
      </w:r>
      <w:r>
        <w:rPr>
          <w:rFonts w:eastAsia="Times New Roman" w:cs="Times New Roman" w:ascii="Times New Roman" w:hAnsi="Times New Roman"/>
          <w:i/>
          <w:iCs/>
          <w:color w:val="000000"/>
          <w:sz w:val="24"/>
          <w:szCs w:val="24"/>
        </w:rPr>
        <w:t>(Белка-летя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лодами какого дерева являются желуди? </w:t>
      </w:r>
      <w:r>
        <w:rPr>
          <w:rFonts w:eastAsia="Times New Roman" w:cs="Times New Roman" w:ascii="Times New Roman" w:hAnsi="Times New Roman"/>
          <w:i/>
          <w:iCs/>
          <w:color w:val="000000"/>
          <w:sz w:val="24"/>
          <w:szCs w:val="24"/>
        </w:rPr>
        <w:t>(Дуб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 какого животного пять черных полос на спине? </w:t>
      </w:r>
      <w:r>
        <w:rPr>
          <w:rFonts w:eastAsia="Times New Roman" w:cs="Times New Roman" w:ascii="Times New Roman" w:hAnsi="Times New Roman"/>
          <w:i/>
          <w:iCs/>
          <w:color w:val="000000"/>
          <w:sz w:val="24"/>
          <w:szCs w:val="24"/>
        </w:rPr>
        <w:t>(У бурун</w:t>
        <w:softHyphen/>
        <w:t>д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дерево широколиственного леса при цветении рас</w:t>
        <w:softHyphen/>
        <w:t xml:space="preserve">пространяет вокруг чудесный аромат? </w:t>
      </w:r>
      <w:r>
        <w:rPr>
          <w:rFonts w:eastAsia="Times New Roman" w:cs="Times New Roman" w:ascii="Times New Roman" w:hAnsi="Times New Roman"/>
          <w:i/>
          <w:iCs/>
          <w:color w:val="000000"/>
          <w:sz w:val="24"/>
          <w:szCs w:val="24"/>
        </w:rPr>
        <w:t>(Лип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знайте животное по описанию: любит темные леса, к жертве тихо подкрадывается, имеет пятнистый окрас, «бакенбарды» и кисточки на ушах. </w:t>
      </w:r>
      <w:r>
        <w:rPr>
          <w:rFonts w:eastAsia="Times New Roman" w:cs="Times New Roman" w:ascii="Times New Roman" w:hAnsi="Times New Roman"/>
          <w:i/>
          <w:iCs/>
          <w:color w:val="000000"/>
          <w:sz w:val="24"/>
          <w:szCs w:val="24"/>
        </w:rPr>
        <w:t>(Ры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три части можно выделить в лесной зоне? </w:t>
      </w:r>
      <w:r>
        <w:rPr>
          <w:rFonts w:eastAsia="Times New Roman" w:cs="Times New Roman" w:ascii="Times New Roman" w:hAnsi="Times New Roman"/>
          <w:i/>
          <w:iCs/>
          <w:color w:val="000000"/>
          <w:sz w:val="24"/>
          <w:szCs w:val="24"/>
        </w:rPr>
        <w:t>(Тайга, смешанный лес, широколиственный 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й 3-6 на с. 48-49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ступают с сообщениями о растении или живот</w:t>
        <w:softHyphen/>
        <w:t>ном лесной зоны, опираясь на свои записи выполнения задания 7 на с. 50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ье сообщение показалось вам наиболее интересным и по</w:t>
        <w:softHyphen/>
        <w:t>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моопределение к деятельности 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группах стихотворение С. Никулиной «Рус</w:t>
        <w:softHyphen/>
        <w:t>ский лес», обсудите его. Сделайте предположение: о чем пойдет речь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усский </w:t>
      </w:r>
      <w:r>
        <w:rPr>
          <w:rFonts w:eastAsia="Times New Roman" w:cs="Times New Roman" w:ascii="Times New Roman" w:hAnsi="Times New Roman"/>
          <w:color w:val="000000"/>
          <w:sz w:val="24"/>
          <w:szCs w:val="24"/>
        </w:rPr>
        <w:t>лес</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т ничего миле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родить и думать зде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злечит, обогре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кормит русский лес.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будет жажда мучить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 мне лесович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редь зарослей колючи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кажет роднич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гнусь к нему напиться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видно все до д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ечет вода-водиц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кусна и холод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с ждут в лесу рябин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рехи и цвет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ушистая мали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кустиках густы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щу грибов полян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не жалея ног,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если и устану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сяду на пене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с очень любит пеши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ля них совсем он св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десь где-то бродит леши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зеленой бород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Жизнь кажется ино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сердце не бол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гда над голово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вечность, лес шум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каких отношениях говорится в этом стихотворении? </w:t>
      </w:r>
      <w:r>
        <w:rPr>
          <w:rFonts w:eastAsia="Times New Roman" w:cs="Times New Roman" w:ascii="Times New Roman" w:hAnsi="Times New Roman"/>
          <w:i/>
          <w:iCs/>
          <w:color w:val="000000"/>
          <w:sz w:val="24"/>
          <w:szCs w:val="24"/>
        </w:rPr>
        <w:t>(В стихотворении говорится об отношениях между челове</w:t>
        <w:softHyphen/>
        <w:t>ком и лес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 является лес для человека? </w:t>
      </w:r>
      <w:r>
        <w:rPr>
          <w:rFonts w:eastAsia="Times New Roman" w:cs="Times New Roman" w:ascii="Times New Roman" w:hAnsi="Times New Roman"/>
          <w:i/>
          <w:iCs/>
          <w:color w:val="000000"/>
          <w:sz w:val="24"/>
          <w:szCs w:val="24"/>
        </w:rPr>
        <w:t>(Это место отдыха челове</w:t>
        <w:softHyphen/>
        <w:t>ка, потому что человеку «нет ничего милее бродить и думать здесь...». Лес излечит, напоит чистой водой. В лесу человек находит себе пищу — это ягоды, орехи, гриб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высказывают предположения, о чем пойдет речь на уро</w:t>
        <w:softHyphen/>
        <w:t>ке. Учитель открывает запись на доске темы урока — «Лес и че</w:t>
        <w:softHyphen/>
        <w:t>ло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1 на с. 5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записывают, какую роль лес играет в их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статью «Роль леса в природе и жиз</w:t>
        <w:softHyphen/>
        <w:t>ни людей» на с. 103—104. С помощью схемы расскажите друг другу о роли леса в природе и жизни лю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читают текст самостоятельно, затем работают по схеме, данной в учебн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ем новом вы узнали из текста? </w:t>
      </w:r>
      <w:r>
        <w:rPr>
          <w:rFonts w:eastAsia="Times New Roman" w:cs="Times New Roman" w:ascii="Times New Roman" w:hAnsi="Times New Roman"/>
          <w:i/>
          <w:iCs/>
          <w:color w:val="000000"/>
          <w:sz w:val="24"/>
          <w:szCs w:val="24"/>
        </w:rPr>
        <w:t>(Лес очищает воздух от пыли. Фитонциды убивают болезнетворные бактерии. Там, где растет лес, не мелеют реки. Лес защищает почвы от ветра, а корни растений не дают почве разрушатьс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Беседа об охране прир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всегда ли человек справедлив по отношению к лесу? Не по его ли вине возникают экологические проблемы леса? Послушайте еще одно стихотворение и подумайте, о какой экологической проблеме идет реч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акала Саша, как лес выруб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й и теперь его жалко до слез.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колько тут было кудрявых берез!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м из-за старой нахмуренной 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расные гроздья калины гляд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м поднимался дубок молод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тицы царили в вершине лес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низу всякие звери таи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друг мужики с топорами яви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с зазвенел, застонал, затреща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яц послушал — и вон убеж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Н. Некра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 какой экологической проблеме идет речь в стихотворе</w:t>
        <w:softHyphen/>
        <w:t xml:space="preserve">нии? </w:t>
      </w:r>
      <w:r>
        <w:rPr>
          <w:rFonts w:eastAsia="Times New Roman" w:cs="Times New Roman" w:ascii="Times New Roman" w:hAnsi="Times New Roman"/>
          <w:i/>
          <w:iCs/>
          <w:color w:val="000000"/>
          <w:sz w:val="24"/>
          <w:szCs w:val="24"/>
        </w:rPr>
        <w:t>(Речь идет о вырубке л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юдям казалось, что лесов так много, что их невозможно вырубить. Теперь стало ясно: леса в опасности! Это понимала и девочка Саша из стихотворения Некрасова, ей было жаль птиц и зверей, оставшихся без д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ие еще экологически проблемы леса вы можете на</w:t>
        <w:softHyphen/>
        <w:t>звать?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ловек издавна охотился, добывая себе пищу. Это было не</w:t>
        <w:softHyphen/>
        <w:t>обходимо для выживания, люди убивали не больше, чем могли съесть. Сейчас же неумеренная охота привела к полному или по</w:t>
        <w:softHyphen/>
        <w:t>чти полному истреблению некоторых видов животных. В настоя</w:t>
        <w:softHyphen/>
        <w:t>щее время охота на лесных животных ограниченна, а браконь</w:t>
        <w:softHyphen/>
        <w:t>ерство наказывается по закону. Многие виды редких животных взяты под охрану, а растения и животные, занесенные в Красную книгу, находятся под особой охра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числите животных и растения Красной книги, изобра</w:t>
        <w:softHyphen/>
        <w:t>женные на с. 105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называют и показывают животных и рас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ключение нового знания в систему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3 на с. 51. Какие экологические про</w:t>
        <w:softHyphen/>
        <w:t xml:space="preserve">блемы лесной зоны отражены на рисунках? </w:t>
      </w:r>
      <w:r>
        <w:rPr>
          <w:rFonts w:eastAsia="Times New Roman" w:cs="Times New Roman" w:ascii="Times New Roman" w:hAnsi="Times New Roman"/>
          <w:i/>
          <w:iCs/>
          <w:color w:val="000000"/>
          <w:sz w:val="24"/>
          <w:szCs w:val="24"/>
        </w:rPr>
        <w:t>(1. Чрезмерная вырубка лесов для заготовки древесины. 2. Незаконная охо</w:t>
        <w:softHyphen/>
        <w:t>та — браконьерство. 3. Разведение костров в лесу. Уходя,</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многие забывают погасить костер. Это приводит к пожар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w:t>
      </w:r>
      <w:r>
        <w:rPr>
          <w:rFonts w:eastAsia="Times New Roman" w:cs="Times New Roman" w:ascii="Times New Roman" w:hAnsi="Times New Roman"/>
          <w:i/>
          <w:iCs/>
          <w:color w:val="000000"/>
          <w:sz w:val="24"/>
          <w:szCs w:val="24"/>
        </w:rPr>
        <w:t>Вырубка лесов по берегам рек, вокруг городов и вдоль доро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w:t>
      </w:r>
      <w:r>
        <w:rPr>
          <w:rFonts w:eastAsia="Times New Roman" w:cs="Times New Roman" w:ascii="Times New Roman" w:hAnsi="Times New Roman"/>
          <w:i/>
          <w:iCs/>
          <w:color w:val="000000"/>
          <w:sz w:val="24"/>
          <w:szCs w:val="24"/>
        </w:rPr>
        <w:t>Загрязнение лесов консервными банками, стеклами, о ко</w:t>
        <w:softHyphen/>
        <w:t>торые может пораниться человек или живот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м задание 4 на с. 51. На с. 94-95 тетради найдите на плакате «Красная книга России» редкие виды растений и животных. Подпишите их названия. </w:t>
      </w:r>
      <w:r>
        <w:rPr>
          <w:rFonts w:eastAsia="Times New Roman" w:cs="Times New Roman" w:ascii="Times New Roman" w:hAnsi="Times New Roman"/>
          <w:i/>
          <w:iCs/>
          <w:color w:val="000000"/>
          <w:sz w:val="24"/>
          <w:szCs w:val="24"/>
        </w:rPr>
        <w:t>(Венерин башмачок, женьшень, жук-красотел, дровосек реликтовый, жук-олень, утка-мандаринка, филин, зубр, амурский тиг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ще мы должны выяснить, что зависит от каждого из нас в природоохранном деле. Послушайте рассказ В. Сухомлинского «Стыдно перед соловуш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ссказ читает уче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ля и Лида, маленькие девочки, пошли в лес. Утомленные дорогой, сели отдохнуть и пообедать. Вынули из сумки хлеб, масло, яйца. Когда уже девочки заканчивали обедать, недалеко от них запел соловей. Оча</w:t>
        <w:softHyphen/>
        <w:t>рованные прекрасным пением, Оля и Лида сидели, боясь пошевелиться. Соловей перестал петь. Оля собрала остатки своей еды и обрывки бумаги и бросила под куст. Лида же завернула в газету яичную скорлупу и хлеб</w:t>
        <w:softHyphen/>
        <w:t>ные крошки и положила кулек в сум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чем ты берешь с собой мусор? — сказала Оля. - Брось под куст. Ведь мы в лесу, никто же не увид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ыдно перед соловушкой, — тихо ответила Ли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ье поведение в лесу вы считаете правильным? </w:t>
      </w:r>
      <w:r>
        <w:rPr>
          <w:rFonts w:eastAsia="Times New Roman" w:cs="Times New Roman" w:ascii="Times New Roman" w:hAnsi="Times New Roman"/>
          <w:i/>
          <w:iCs/>
          <w:color w:val="000000"/>
          <w:sz w:val="24"/>
          <w:szCs w:val="24"/>
        </w:rPr>
        <w:t>(Правильно поступила Лида, собрав весь мусор. Если все будут поступать как Оля, то лес превратится в свал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 уже знаете, что пластмассовые и стеклянные предметы долго не гниют даже в земле. Если пищевые отходы и бумагу мож</w:t>
        <w:softHyphen/>
        <w:t>но закопать в лесу, то консервные банки, стеклянные и пластико</w:t>
        <w:softHyphen/>
        <w:t>вые бутылки ни в коем случае нельзя оставлять там, а об осколки разбитых бутылок могут пораниться живот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 В. Шефнера «Лесной пожар».</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бывчивый охотник на привал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заметал, не растоптал кост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в лес ушел, а ветки догор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ехотя чадили до ут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утром ветер разогнал туман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ожил потухающий костер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сыпля искры посреди полян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агровые лохмотья распростер.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всю траву с цветами вместе выжег,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усты спалил, в зеленый лес пошел.</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вспугнутая стая белок рыжи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заметался со ствола на ство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лес гудел от огненной мет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морозным треском падали ствол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как снежинки, искры с них лете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д серыми сугробами з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поступок человека стал грозной бедой для леса? (</w:t>
      </w:r>
      <w:r>
        <w:rPr>
          <w:rFonts w:eastAsia="Times New Roman" w:cs="Times New Roman" w:ascii="Times New Roman" w:hAnsi="Times New Roman"/>
          <w:i/>
          <w:iCs/>
          <w:color w:val="000000"/>
          <w:sz w:val="24"/>
          <w:szCs w:val="24"/>
        </w:rPr>
        <w:t>Че</w:t>
        <w:softHyphen/>
        <w:t>ловек не затушил костер, а он, разгоревшись, превратился в лесной пожа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каз видеосюжета «Пожар в л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ведь этого могло не случиться, если бы человек соблюдал правила разведения костра и не забыл его погасить и убе</w:t>
        <w:softHyphen/>
        <w:t>диться в том, что костер не разгорится вновь. Познакомим</w:t>
        <w:softHyphen/>
        <w:t>ся с памяткой «Как разводить кос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читают памятку на с. 107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Творческ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умаем условные знаки к этим правилам, выполнив задание 5 на с. 52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некоторые люди не выполняют правила поведения в лесу?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ем должны помнить люди, приходя в лес? </w:t>
      </w:r>
      <w:r>
        <w:rPr>
          <w:rFonts w:eastAsia="Times New Roman" w:cs="Times New Roman" w:ascii="Times New Roman" w:hAnsi="Times New Roman"/>
          <w:i/>
          <w:iCs/>
          <w:color w:val="000000"/>
          <w:sz w:val="24"/>
          <w:szCs w:val="24"/>
        </w:rPr>
        <w:t xml:space="preserve">(Лес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наше богатство. Лес — «легкие планеты». Каждый человек должен думать о том, что он оставит своим дет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числите экологические проблемы ле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чего в первую очередь страдает 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должен делать человек, чтобы не уменьшать количество ле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ы можем заботиться о лесах, которые расположены рядом с нами?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вы сегодня для себя открыли?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гут пригодиться в жизни новые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из ребят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03—109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е 2 на с. 50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Зона степ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сформировать у учащихся представление о природной зоне степей; ознакомить с географическим положением зоны сте</w:t>
        <w:softHyphen/>
        <w:t>пей, ее особенностями, животным и растительным миром, ролью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ознавательные </w:t>
      </w:r>
      <w:r>
        <w:rPr>
          <w:rFonts w:eastAsia="Times New Roman" w:cs="Times New Roman" w:ascii="Times New Roman" w:hAnsi="Times New Roman"/>
          <w:color w:val="000000"/>
          <w:sz w:val="24"/>
          <w:szCs w:val="24"/>
        </w:rPr>
        <w:t xml:space="preserve">— проверять информацию, находить дополнительную информацию, используя справочную литературу;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задавать вопросы, слушать и от</w:t>
        <w:softHyphen/>
        <w:t>вечать на вопросы других, высказывать и обосновывать свою точ</w:t>
        <w:softHyphen/>
        <w:t xml:space="preserve">ку зрения;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принимать и сохранять учебную зада</w:t>
        <w:softHyphen/>
        <w:t xml:space="preserve">чу, планировать в сотрудничестве с учителем и одноклассниками необходимые действ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способность к самооценке своих действий, поступ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лектронное приложение к учебнику, листочки с верными и неверными утверждениями для каждого ученика, кроссворд и карточки с текстом (географические ошибки) для работы в группах, гербарий, карточки с изображением растений, атлас-определитель, энциклопедии «Я познаю мир. Растения», «Я познаю мир. Животны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Игра </w:t>
      </w:r>
      <w:r>
        <w:rPr>
          <w:rFonts w:eastAsia="Times New Roman" w:cs="Times New Roman" w:ascii="Times New Roman" w:hAnsi="Times New Roman"/>
          <w:i/>
          <w:iCs/>
          <w:color w:val="000000"/>
          <w:sz w:val="24"/>
          <w:szCs w:val="24"/>
        </w:rPr>
        <w:t>«Будь внимателе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о чем я случайно услыш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 иду я через дв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слышу такой разгов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ы на солнечной поля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горали, жгли кос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или квас, консервы е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ровые песни п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елились, как мог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дохнули и уш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остались на полян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потухшего кост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ве разбитых нами склян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ве размокшие баранки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вом, мусора г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кажите на ошибки ребят, которые они допустили во время отдыха. </w:t>
      </w:r>
      <w:r>
        <w:rPr>
          <w:rFonts w:eastAsia="Times New Roman" w:cs="Times New Roman" w:ascii="Times New Roman" w:hAnsi="Times New Roman"/>
          <w:i/>
          <w:iCs/>
          <w:color w:val="000000"/>
          <w:sz w:val="24"/>
          <w:szCs w:val="24"/>
        </w:rPr>
        <w:t>(В лесу после своего отдыха нельзя оставлять мусор. Стеклянные, железные предметы надо обязательно уносить с собой. Уходя, кострище нужно закрыть дерном. Пищевые отходы и бумагу можно закопать, они сгни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1.</w:t>
      </w:r>
      <w:r>
        <w:rPr>
          <w:rFonts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Природная зона лесов состоит и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яти ча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двух ча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трех ча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Самую большую территорию заним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смешанные л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хвойные л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широколиственные л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 тайге расту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пихты, ели, лиственн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дубы, сосны, 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березы, липы, лиственн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 Красную книгу занесены животные лесной пол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вцебык, морж, розовая чай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краснозобая казарка, кречет, стер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зубр, амурский тигр, утка-мандар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Экологические проблемы лесной зоны связ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с неумеренной охотой и браконьерством, выруб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с неблагоприятными погодными услов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 участившимися лесными пожар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На территории зоны лесов расположен заповед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Таймыр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Кандалакш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Приокско-террас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Охрана лесов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бязанность государ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обязанность государства и долг каждого гражда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абота самих обитателей л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равьте географические ошибки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Лесная зона расположена к северу (правильно - </w:t>
      </w:r>
      <w:r>
        <w:rPr>
          <w:rFonts w:eastAsia="Times New Roman" w:cs="Times New Roman" w:ascii="Times New Roman" w:hAnsi="Times New Roman"/>
          <w:i/>
          <w:iCs/>
          <w:color w:val="000000"/>
          <w:sz w:val="24"/>
          <w:szCs w:val="24"/>
        </w:rPr>
        <w:t xml:space="preserve">к югу) </w:t>
      </w:r>
      <w:r>
        <w:rPr>
          <w:rFonts w:eastAsia="Times New Roman" w:cs="Times New Roman" w:ascii="Times New Roman" w:hAnsi="Times New Roman"/>
          <w:color w:val="000000"/>
          <w:sz w:val="24"/>
          <w:szCs w:val="24"/>
        </w:rPr>
        <w:t>от зоны тун</w:t>
        <w:softHyphen/>
        <w:t xml:space="preserve">дры. Природные условия в лесной зоне более суровые (правильно — </w:t>
      </w:r>
      <w:r>
        <w:rPr>
          <w:rFonts w:eastAsia="Times New Roman" w:cs="Times New Roman" w:ascii="Times New Roman" w:hAnsi="Times New Roman"/>
          <w:i/>
          <w:iCs/>
          <w:color w:val="000000"/>
          <w:sz w:val="24"/>
          <w:szCs w:val="24"/>
        </w:rPr>
        <w:t xml:space="preserve">более мягкие), </w:t>
      </w:r>
      <w:r>
        <w:rPr>
          <w:rFonts w:eastAsia="Times New Roman" w:cs="Times New Roman" w:ascii="Times New Roman" w:hAnsi="Times New Roman"/>
          <w:color w:val="000000"/>
          <w:sz w:val="24"/>
          <w:szCs w:val="24"/>
        </w:rPr>
        <w:t xml:space="preserve">чем в тундре. Растительный мир беден (правильно — </w:t>
      </w:r>
      <w:r>
        <w:rPr>
          <w:rFonts w:eastAsia="Times New Roman" w:cs="Times New Roman" w:ascii="Times New Roman" w:hAnsi="Times New Roman"/>
          <w:i/>
          <w:iCs/>
          <w:color w:val="000000"/>
          <w:sz w:val="24"/>
          <w:szCs w:val="24"/>
        </w:rPr>
        <w:t xml:space="preserve">богат). </w:t>
      </w:r>
      <w:r>
        <w:rPr>
          <w:rFonts w:eastAsia="Times New Roman" w:cs="Times New Roman" w:ascii="Times New Roman" w:hAnsi="Times New Roman"/>
          <w:color w:val="000000"/>
          <w:sz w:val="24"/>
          <w:szCs w:val="24"/>
        </w:rPr>
        <w:t xml:space="preserve">Большую территорию зоны занимает широколиственный (правильно — </w:t>
      </w:r>
      <w:r>
        <w:rPr>
          <w:rFonts w:eastAsia="Times New Roman" w:cs="Times New Roman" w:ascii="Times New Roman" w:hAnsi="Times New Roman"/>
          <w:i/>
          <w:iCs/>
          <w:color w:val="000000"/>
          <w:sz w:val="24"/>
          <w:szCs w:val="24"/>
        </w:rPr>
        <w:t xml:space="preserve">хвойный) </w:t>
      </w:r>
      <w:r>
        <w:rPr>
          <w:rFonts w:eastAsia="Times New Roman" w:cs="Times New Roman" w:ascii="Times New Roman" w:hAnsi="Times New Roman"/>
          <w:color w:val="000000"/>
          <w:sz w:val="24"/>
          <w:szCs w:val="24"/>
        </w:rPr>
        <w:t xml:space="preserve">лес. В лесной зоне широко распространенными (правильно — </w:t>
      </w:r>
      <w:r>
        <w:rPr>
          <w:rFonts w:eastAsia="Times New Roman" w:cs="Times New Roman" w:ascii="Times New Roman" w:hAnsi="Times New Roman"/>
          <w:i/>
          <w:iCs/>
          <w:color w:val="000000"/>
          <w:sz w:val="24"/>
          <w:szCs w:val="24"/>
        </w:rPr>
        <w:t xml:space="preserve">редкими) </w:t>
      </w:r>
      <w:r>
        <w:rPr>
          <w:rFonts w:eastAsia="Times New Roman" w:cs="Times New Roman" w:ascii="Times New Roman" w:hAnsi="Times New Roman"/>
          <w:color w:val="000000"/>
          <w:sz w:val="24"/>
          <w:szCs w:val="24"/>
        </w:rPr>
        <w:t xml:space="preserve">животными являются зубр, амурский тигр, утка-мандаринка. Лес не является (правильно — </w:t>
      </w:r>
      <w:r>
        <w:rPr>
          <w:rFonts w:eastAsia="Times New Roman" w:cs="Times New Roman" w:ascii="Times New Roman" w:hAnsi="Times New Roman"/>
          <w:i/>
          <w:iCs/>
          <w:color w:val="000000"/>
          <w:sz w:val="24"/>
          <w:szCs w:val="24"/>
        </w:rPr>
        <w:t xml:space="preserve">является) </w:t>
      </w:r>
      <w:r>
        <w:rPr>
          <w:rFonts w:eastAsia="Times New Roman" w:cs="Times New Roman" w:ascii="Times New Roman" w:hAnsi="Times New Roman"/>
          <w:color w:val="000000"/>
          <w:sz w:val="24"/>
          <w:szCs w:val="24"/>
        </w:rPr>
        <w:t>домом для растений, животных, гриб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я 2 на с. 50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О</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каких растениях и животных Красной книги вы подгото</w:t>
        <w:softHyphen/>
        <w:t>вили сообщ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ступают со своими сообщениями, опираясь на за</w:t>
        <w:softHyphen/>
        <w:t>писи на с. 52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совершил воображаемое путешествие в национальный парк «Лосиный остров»? О чем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осиный остров» — один из первых национальных парков в России, расположен на территории Москвы и Московской обла</w:t>
        <w:softHyphen/>
        <w:t>сти. Наибольшая протяженность с запада на восток 22 км, с севера на юг 10 к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 Кроссворд</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уда приведет нас дорога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отите об этом узна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постарайтесь скор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т кроссворд разга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в группах.)</w:t>
      </w:r>
    </w:p>
    <w:tbl>
      <w:tblPr>
        <w:tblW w:w="3128" w:type="dxa"/>
        <w:jc w:val="left"/>
        <w:tblInd w:w="-7" w:type="dxa"/>
        <w:tblLayout w:type="fixed"/>
        <w:tblCellMar>
          <w:top w:w="0" w:type="dxa"/>
          <w:left w:w="40" w:type="dxa"/>
          <w:bottom w:w="0" w:type="dxa"/>
          <w:right w:w="40" w:type="dxa"/>
        </w:tblCellMar>
      </w:tblPr>
      <w:tblGrid>
        <w:gridCol w:w="288"/>
        <w:gridCol w:w="278"/>
        <w:gridCol w:w="288"/>
        <w:gridCol w:w="278"/>
        <w:gridCol w:w="288"/>
        <w:gridCol w:w="283"/>
        <w:gridCol w:w="283"/>
        <w:gridCol w:w="283"/>
        <w:gridCol w:w="278"/>
        <w:gridCol w:w="283"/>
        <w:gridCol w:w="298"/>
      </w:tblGrid>
      <w:tr>
        <w:trPr>
          <w:trHeight w:val="288"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88"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gridSpan w:val="2"/>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88" w:type="dxa"/>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gridSpan w:val="3"/>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gridSpan w:val="2"/>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288" w:type="dxa"/>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25" w:type="dxa"/>
            <w:gridSpan w:val="5"/>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устарничек с красными ягодами и округлыми листьями, которые не опадают на зиму; растет в тундре и лесной зоне. </w:t>
      </w:r>
      <w:r>
        <w:rPr>
          <w:rFonts w:eastAsia="Times New Roman" w:cs="Times New Roman" w:ascii="Times New Roman" w:hAnsi="Times New Roman"/>
          <w:i/>
          <w:iCs/>
          <w:color w:val="000000"/>
          <w:sz w:val="24"/>
          <w:szCs w:val="24"/>
        </w:rPr>
        <w:t>(Брус</w:t>
        <w:softHyphen/>
        <w:t xml:space="preserve">ника.) 2. </w:t>
      </w:r>
      <w:r>
        <w:rPr>
          <w:rFonts w:eastAsia="Times New Roman" w:cs="Times New Roman" w:ascii="Times New Roman" w:hAnsi="Times New Roman"/>
          <w:color w:val="000000"/>
          <w:sz w:val="24"/>
          <w:szCs w:val="24"/>
        </w:rPr>
        <w:t xml:space="preserve">Вроде сосны, вроде елок, а зимой без иголок. </w:t>
      </w:r>
      <w:r>
        <w:rPr>
          <w:rFonts w:eastAsia="Times New Roman" w:cs="Times New Roman" w:ascii="Times New Roman" w:hAnsi="Times New Roman"/>
          <w:i/>
          <w:iCs/>
          <w:color w:val="000000"/>
          <w:sz w:val="24"/>
          <w:szCs w:val="24"/>
        </w:rPr>
        <w:t>(Лиственни</w:t>
        <w:softHyphen/>
        <w:t xml:space="preserve">ца.) </w:t>
      </w:r>
      <w:r>
        <w:rPr>
          <w:rFonts w:eastAsia="Times New Roman" w:cs="Times New Roman" w:ascii="Times New Roman" w:hAnsi="Times New Roman"/>
          <w:color w:val="000000"/>
          <w:sz w:val="24"/>
          <w:szCs w:val="24"/>
        </w:rPr>
        <w:t xml:space="preserve">3. Хозяин лесной просыпается весной, а зимой под снежный вой спит в избушке снеговой. </w:t>
      </w:r>
      <w:r>
        <w:rPr>
          <w:rFonts w:eastAsia="Times New Roman" w:cs="Times New Roman" w:ascii="Times New Roman" w:hAnsi="Times New Roman"/>
          <w:i/>
          <w:iCs/>
          <w:color w:val="000000"/>
          <w:sz w:val="24"/>
          <w:szCs w:val="24"/>
        </w:rPr>
        <w:t xml:space="preserve">(Медведь.) </w:t>
      </w:r>
      <w:r>
        <w:rPr>
          <w:rFonts w:eastAsia="Times New Roman" w:cs="Times New Roman" w:ascii="Times New Roman" w:hAnsi="Times New Roman"/>
          <w:color w:val="000000"/>
          <w:sz w:val="24"/>
          <w:szCs w:val="24"/>
        </w:rPr>
        <w:t xml:space="preserve">4. В народе это дерево часто называют «сладким». Во время цветения к нему летят пчелы, и мед потом будет самый душистый. </w:t>
      </w:r>
      <w:r>
        <w:rPr>
          <w:rFonts w:eastAsia="Times New Roman" w:cs="Times New Roman" w:ascii="Times New Roman" w:hAnsi="Times New Roman"/>
          <w:i/>
          <w:iCs/>
          <w:color w:val="000000"/>
          <w:sz w:val="24"/>
          <w:szCs w:val="24"/>
        </w:rPr>
        <w:t xml:space="preserve">(Липа.) </w:t>
      </w:r>
      <w:r>
        <w:rPr>
          <w:rFonts w:eastAsia="Times New Roman" w:cs="Times New Roman" w:ascii="Times New Roman" w:hAnsi="Times New Roman"/>
          <w:color w:val="000000"/>
          <w:sz w:val="24"/>
          <w:szCs w:val="24"/>
        </w:rPr>
        <w:t>5. Лиственное дерев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о стволом черного или серого цвета, его легко узнать по неболь</w:t>
        <w:softHyphen/>
        <w:t xml:space="preserve">шим темным шишечкам на ветках. </w:t>
      </w:r>
      <w:r>
        <w:rPr>
          <w:rFonts w:eastAsia="Times New Roman" w:cs="Times New Roman" w:ascii="Times New Roman" w:hAnsi="Times New Roman"/>
          <w:i/>
          <w:iCs/>
          <w:color w:val="000000"/>
          <w:sz w:val="24"/>
          <w:szCs w:val="24"/>
        </w:rPr>
        <w:t>(Ольх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Ключевое слово в выделенных клетках: </w:t>
      </w:r>
      <w:r>
        <w:rPr>
          <w:rFonts w:eastAsia="Times New Roman" w:cs="Times New Roman" w:ascii="Times New Roman" w:hAnsi="Times New Roman"/>
          <w:i/>
          <w:iCs/>
          <w:color w:val="000000"/>
          <w:sz w:val="24"/>
          <w:szCs w:val="24"/>
        </w:rPr>
        <w:t xml:space="preserve">степи.) </w:t>
      </w:r>
      <w:r>
        <w:rPr>
          <w:rFonts w:eastAsia="Times New Roman" w:cs="Times New Roman" w:ascii="Times New Roman" w:hAnsi="Times New Roman"/>
          <w:color w:val="000000"/>
          <w:sz w:val="24"/>
          <w:szCs w:val="24"/>
        </w:rPr>
        <w:t>А зовет дорога к югу, в бескрайние степи, или в зону степей. Тема путешествия: «Зона степ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оске учитель записывает тему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Открытие нового зна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1. Индивидуальное задание </w:t>
      </w:r>
      <w:r>
        <w:rPr>
          <w:rFonts w:eastAsia="Times New Roman" w:cs="Times New Roman" w:ascii="Times New Roman" w:hAnsi="Times New Roman"/>
          <w:b/>
          <w:bCs/>
          <w:i/>
          <w:iCs/>
          <w:color w:val="000000"/>
          <w:sz w:val="24"/>
          <w:szCs w:val="24"/>
        </w:rPr>
        <w:t>Игра «Верно — невер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 вас на столах лежат листочки с верными и неверными утверждениями. Внимательно прочитайте и поставьте в гра</w:t>
        <w:softHyphen/>
        <w:t>фу «До чтения» букву В, если считаете, что утверждение верно, и букву Н, если считаете его невер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окончания индивидуальной работы путем подсчета поднятых рук учитель выясняет мнения учеников и фиксирует на доске. Желающим предлагается обосновать свою точку зрения.)</w:t>
      </w:r>
    </w:p>
    <w:tbl>
      <w:tblPr>
        <w:tblW w:w="9356" w:type="dxa"/>
        <w:jc w:val="left"/>
        <w:tblInd w:w="-7" w:type="dxa"/>
        <w:tblLayout w:type="fixed"/>
        <w:tblCellMar>
          <w:top w:w="0" w:type="dxa"/>
          <w:left w:w="40" w:type="dxa"/>
          <w:bottom w:w="0" w:type="dxa"/>
          <w:right w:w="40" w:type="dxa"/>
        </w:tblCellMar>
      </w:tblPr>
      <w:tblGrid>
        <w:gridCol w:w="403"/>
        <w:gridCol w:w="5409"/>
        <w:gridCol w:w="1701"/>
        <w:gridCol w:w="1843"/>
      </w:tblGrid>
      <w:tr>
        <w:trPr>
          <w:trHeight w:val="456"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5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Утверждени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 чте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осле чтения</w:t>
            </w:r>
          </w:p>
        </w:tc>
      </w:tr>
      <w:tr>
        <w:trPr>
          <w:trHeight w:val="259"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степной зоне дуют горячие сухие ветры — сухове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5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ибольшую трудность для жизни растений в степях представляет недостаток питательных вещест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тепи мало насекомых</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5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мая мелкая птица — степной орел</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5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мые плодородные почвы — степные чернозем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ваши предпо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 парах читают текст на с. 110—115 учебника. Воз</w:t>
        <w:softHyphen/>
        <w:t>вращение к верным и неверным утверждениям. Верные утвер</w:t>
        <w:softHyphen/>
        <w:t>ждения № 1, 2, 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 в парах помогала или меш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еобходимо сделать, чтобы работалось лег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умения вам понадобились для работы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с кар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зону степей на карте. Что карта может рассказать нам про степную зону? </w:t>
      </w:r>
      <w:r>
        <w:rPr>
          <w:rFonts w:eastAsia="Times New Roman" w:cs="Times New Roman" w:ascii="Times New Roman" w:hAnsi="Times New Roman"/>
          <w:i/>
          <w:iCs/>
          <w:color w:val="000000"/>
          <w:sz w:val="24"/>
          <w:szCs w:val="24"/>
        </w:rPr>
        <w:t>(Степная зона расположена южнее</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зоны лесов, она тянется вдоль юго-западной границы России. Ее территория прерывается лесостепью. По площади это небольшая зона, она меньше зоны лесов и тундры. Большая часть зоны расположена на Восточно-Европейской равнине, и небольшая часть — на Западно-Сибирс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знакомимся подробнее с зоной степей. В работу вклю</w:t>
        <w:softHyphen/>
        <w:t>чаются наши ботаники, зоологи и экол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делятся на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таники, используя гербарий, карточки с изображением растений, атлас-определитель, энциклопедию «Я познаю мир. Растения», учебник (с. 111, 114), расскажите о расте</w:t>
        <w:softHyphen/>
        <w:t>ниях степной зоны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лан рассказа о раст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бщая особенность раст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испособленность к природным условиям на примере разных растений (корень, стебель, лист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оологи, используя картины и карточки с изображением животных, атлас-определитель, энциклопедию «Я познаю мир. Животные», учебник (с. 112—115), расскажите о жи</w:t>
        <w:softHyphen/>
        <w:t>вотных степной зоны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лан рассказа о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тличительная черта степных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пособы приспособления к жизни в степи на примере раз</w:t>
        <w:softHyphen/>
        <w:t>личных животных (размер, форма, окр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кологи, используя карточки с изображением растений и животных, занесенных в Красную книгу, учебник (с. 115, 116), расскажите об экологических проблемах зоны степей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лан рассказа о природоохранной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Экологические проблемы степной зоны, возникшие по вине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стения и животные, занесенные в Красную книгу.</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ервичное закрепление </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Сообщения учащих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Рассказ ботаник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растения степи травянистые, растут на плодородной почве. Растения приспосабливаются к жизни в степи по-разному: например, у тюльпанов после цветения листья и стебли отмирают, и в земле оста</w:t>
        <w:softHyphen/>
        <w:t>ется луковица с запасом питательных веществ до следующей весны. Так же приспособились ирисы и таволга. У таволги на корнях клубневидные утолщения, там откладываются запасные питательные вещества, их даже можно употреблять в пищу (показ рисунков, гербария, слайдов). Совсе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другому приспособились ковыль и типчак (показ гербария). Эти ра</w:t>
        <w:softHyphen/>
        <w:t>стения растут в виде крупного плотного куста. Внизу, у самой земли, многочисленные побеги плотно прижаты друг к другу. Листья ковыля и типчака узкие, чтобы испарялось меньше влаги, корни уходят глубоко в земл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Рассказ зоолог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тепях нет деревьев, но есть травянистый покров, поэтому в траве живет множество насекомых: кобылка, кузнечик, шмель (показ карточек или слайдов). Раз есть насекомые, значит, есть и много разных птиц: степной жаворонок, дрофа, серая куропатка, журавль-красавка (показ рисунков или слайдов). Птицы степи устраивают гнезда прямо на земле. Животные степи некрупные, их жизнь связана с землей, в которой они делают норы, чтобы прятаться от хищников. В степи живут суслики, хо</w:t>
        <w:softHyphen/>
        <w:t>мяки, мыши-полевки (показ рисунков или слайдов), в норах они делают себе запасы на зиму. И конечно, в степи есть хищники: степной орел, степной хорек (показ рисунков или слайдов), степная гадюка, которая питается грызунами. Окрас у степных животных часто под цвет расти</w:t>
        <w:softHyphen/>
        <w:t>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Рассказ эколог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ногим растениям и животным степной зоны грозит исчезновение. Главная причина — распашка степных земель. Люди превратили степи в поля. Еще одна причина: на нераспаханных участках степей пасут скот, неумеренный выпас приводит к разрушению почв. В Красную книгу за</w:t>
        <w:softHyphen/>
        <w:t>несены следующие животные степи: степной орел, журавль-красавка, дрофа, кузнечик степная дыбка, растение пион тонколистный (показ рисунков или слайдов). Есть еще одна проблема — это браконьерство. Чтобы гнезда, построенные на земле, не были разорены во время полевых работ, ученые создают специальные питомники. Например, яйца дроф собирают и помещают в инкубаторы, а птенцов, когда они подрастут, выпускают в степь. Чтобы сберечь природу степей, надо ограничить ее распашку, ограничить выпас скота, бороться с браконьерством, создавать заповед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Включение нового знания в систему знаний 1. </w:t>
      </w:r>
      <w:r>
        <w:rPr>
          <w:rFonts w:eastAsia="Times New Roman" w:cs="Times New Roman" w:ascii="Times New Roman" w:hAnsi="Times New Roman"/>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2 на с. 5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Южнее зоны лесов расположена зона степей? </w:t>
      </w:r>
      <w:r>
        <w:rPr>
          <w:rFonts w:eastAsia="Times New Roman" w:cs="Times New Roman" w:ascii="Times New Roman" w:hAnsi="Times New Roman"/>
          <w:i/>
          <w:iCs/>
          <w:color w:val="000000"/>
          <w:sz w:val="24"/>
          <w:szCs w:val="24"/>
        </w:rPr>
        <w:t>(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степной зоне холодное, дождливое лето?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какое лето в зоне степей? </w:t>
      </w:r>
      <w:r>
        <w:rPr>
          <w:rFonts w:eastAsia="Times New Roman" w:cs="Times New Roman" w:ascii="Times New Roman" w:hAnsi="Times New Roman"/>
          <w:i/>
          <w:iCs/>
          <w:color w:val="000000"/>
          <w:sz w:val="24"/>
          <w:szCs w:val="24"/>
        </w:rPr>
        <w:t>(Лето теплое, продолжительное, засушлив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вы в зоне степей очень плодородные? </w:t>
      </w:r>
      <w:r>
        <w:rPr>
          <w:rFonts w:eastAsia="Times New Roman" w:cs="Times New Roman" w:ascii="Times New Roman" w:hAnsi="Times New Roman"/>
          <w:i/>
          <w:iCs/>
          <w:color w:val="000000"/>
          <w:sz w:val="24"/>
          <w:szCs w:val="24"/>
        </w:rPr>
        <w:t>(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Тюльпаны цветут в разгар лета?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огда цветут тюльпаны в степи? </w:t>
      </w:r>
      <w:r>
        <w:rPr>
          <w:rFonts w:eastAsia="Times New Roman" w:cs="Times New Roman" w:ascii="Times New Roman" w:hAnsi="Times New Roman"/>
          <w:i/>
          <w:iCs/>
          <w:color w:val="000000"/>
          <w:sz w:val="24"/>
          <w:szCs w:val="24"/>
        </w:rPr>
        <w:t>(Вес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рофа — одна из самых мелких птиц нашей страны?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наете о дрофе? </w:t>
      </w:r>
      <w:r>
        <w:rPr>
          <w:rFonts w:eastAsia="Times New Roman" w:cs="Times New Roman" w:ascii="Times New Roman" w:hAnsi="Times New Roman"/>
          <w:i/>
          <w:iCs/>
          <w:color w:val="000000"/>
          <w:sz w:val="24"/>
          <w:szCs w:val="24"/>
        </w:rPr>
        <w:t xml:space="preserve">(Дроф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одна из самых крупных птиц нашей стр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оставим цепь питания, выполнив задание 5 на с. 55. </w:t>
      </w:r>
      <w:r>
        <w:rPr>
          <w:rFonts w:eastAsia="Times New Roman" w:cs="Times New Roman" w:ascii="Times New Roman" w:hAnsi="Times New Roman"/>
          <w:i/>
          <w:iCs/>
          <w:color w:val="000000"/>
          <w:sz w:val="24"/>
          <w:szCs w:val="24"/>
        </w:rPr>
        <w:t>(Ра</w:t>
        <w:softHyphen/>
        <w:t xml:space="preserve">стени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насекомы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куропатка </w:t>
      </w: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степной ор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полним задание 6 на с. 55. Рассмотрите рисунки. Какие экологические проблемы на них отражены? </w:t>
      </w:r>
      <w:r>
        <w:rPr>
          <w:rFonts w:eastAsia="Times New Roman" w:cs="Times New Roman" w:ascii="Times New Roman" w:hAnsi="Times New Roman"/>
          <w:i/>
          <w:iCs/>
          <w:color w:val="000000"/>
          <w:sz w:val="24"/>
          <w:szCs w:val="24"/>
        </w:rPr>
        <w:t>(1. Не осталось нетронутых степей. Они все распаханы. 2. Большие стада по</w:t>
        <w:softHyphen/>
        <w:t>долгу пасутся на одном месте. От этого разрушается почва. 3. Незаконная охота — браконьер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полним задание 7 на с. 55. Найдите в тетради плакат «Красная книга России» и на нем редкие виды растений и животных степей. Подпишите их названия. </w:t>
      </w:r>
      <w:r>
        <w:rPr>
          <w:rFonts w:eastAsia="Times New Roman" w:cs="Times New Roman" w:ascii="Times New Roman" w:hAnsi="Times New Roman"/>
          <w:i/>
          <w:iCs/>
          <w:color w:val="000000"/>
          <w:sz w:val="24"/>
          <w:szCs w:val="24"/>
        </w:rPr>
        <w:t>(Пион тонко</w:t>
        <w:softHyphen/>
        <w:t>листный, степной орел, журавль-красавка, кузнечик степная дыб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Работа с </w:t>
      </w:r>
      <w:r>
        <w:rPr>
          <w:rFonts w:eastAsia="Times New Roman" w:cs="Times New Roman" w:ascii="Times New Roman" w:hAnsi="Times New Roman"/>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приспособились растения к жизни в степи? </w:t>
      </w:r>
      <w:r>
        <w:rPr>
          <w:rFonts w:eastAsia="Times New Roman" w:cs="Times New Roman" w:ascii="Times New Roman" w:hAnsi="Times New Roman"/>
          <w:i/>
          <w:iCs/>
          <w:color w:val="000000"/>
          <w:sz w:val="24"/>
          <w:szCs w:val="24"/>
        </w:rPr>
        <w:t>(Травяни</w:t>
        <w:softHyphen/>
        <w:t>стые растения; корни-луковицы; длинные корни; корни-пучки; узкие или мясистые лист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приспособились к жизни в степи животные? </w:t>
      </w:r>
      <w:r>
        <w:rPr>
          <w:rFonts w:eastAsia="Times New Roman" w:cs="Times New Roman" w:ascii="Times New Roman" w:hAnsi="Times New Roman"/>
          <w:i/>
          <w:iCs/>
          <w:color w:val="000000"/>
          <w:sz w:val="24"/>
          <w:szCs w:val="24"/>
        </w:rPr>
        <w:t>(В ос</w:t>
        <w:softHyphen/>
        <w:t>новном некрупные животные; защитная окраска; наземный и подземный образ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экологические проблемы возникли в степи по вине человека? </w:t>
      </w:r>
      <w:r>
        <w:rPr>
          <w:rFonts w:eastAsia="Times New Roman" w:cs="Times New Roman" w:ascii="Times New Roman" w:hAnsi="Times New Roman"/>
          <w:i/>
          <w:iCs/>
          <w:color w:val="000000"/>
          <w:sz w:val="24"/>
          <w:szCs w:val="24"/>
        </w:rPr>
        <w:t>(Распашка земель; неумеренный выпас скота; бра</w:t>
        <w:softHyphen/>
        <w:t>коньер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 которые задали учащиеся в начал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предложение: «Теперь я знаю, что...» (Ученики говорят по цепочке или по выбору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работу на уроке?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10—117 учебника, выполнить зада</w:t>
        <w:softHyphen/>
        <w:t>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3, 4, 8, 9 на с. 54, 56 рабочей тетради.</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Дополнительный материал</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епи — обширные безлесные пространства, на которых растут тра</w:t>
        <w:softHyphen/>
        <w:t>вянистые растения. Травянистые равнины (степи) занимают огромные пространства в Америке, Азии, Австралии и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Лето в степях более продолжительное, чем в лесной полосе. Средняя температура июля +22—23,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color w:val="000000"/>
          <w:sz w:val="24"/>
          <w:szCs w:val="24"/>
        </w:rPr>
        <w:t>(жара местами достигает +40 °С). Погода летом стоит сухая, солнечная. Дожди имеют ливневый характер. Поэтому потоки воды, стекающие в низины, не успевают просочиться в почву и быстро испаряются. В степи часты иссушающие ветры, после кото</w:t>
        <w:softHyphen/>
        <w:t>рых начинается длительная засуха и пересыхают местные речки. Зима короче и теплее, чем в лесной зоне, но достаточно холодная, с морозами до —20—30 "С. Снеговой покров очень маленьки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епи — это области, слишком сухие для деревьев, но достаточно влаж</w:t>
        <w:softHyphen/>
        <w:t>ные для трав. Травы, растущие в степи, способны переносить засуху и быст</w:t>
        <w:softHyphen/>
        <w:t>ро восстанавливаются даже после степных пожаров, нередких в сухое и жар</w:t>
        <w:softHyphen/>
        <w:t>кое время года. Сгорает только верхняя часть травы, а корни и основания стеблей сохраняются. Поэтому у одних растений стебли и листья сильно опушены или имеют восковой налет, у других жесткие стебли покрыты узкими листьями, свертывающимися в сухое время года, третьи имеют мя</w:t>
        <w:softHyphen/>
        <w:t>систые и сочные стебли и листья с запасом влаги. У некоторых растений корни уходят глубоко в землю, у других образуются клубни, луковиц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на в степи начинается рано, в феврале—марте снег уже стаивает, и в это время в почве скапливается много влаги. Быстро растут луко</w:t>
        <w:softHyphen/>
        <w:t>вичные растения: тюльпаны, ирисы, гиацинты. В мае, когда становится жарко, луковичные растения заканчивают свой рост. Растительный по</w:t>
        <w:softHyphen/>
        <w:t>кров изменяется. Теперь в степи можно встретить злаковые растения, типчак, ковыль, полын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гат и своеобразен животный мир степей, причем разные животные питаются разными частями трав. Это травоядные животные, различные грызуны, насекомоядные и зерноядные птицы, а также хищные птицы и звери. Среди стеблей и корней трав живут кузнечики, муравьи и тер</w:t>
        <w:softHyphen/>
        <w:t>миты. Насекомые служат пищей более крупным животным, таким, как муравьеды и броненосцы австралийской степ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ивотные степи приспособились к жизни в условиях открытой мест</w:t>
        <w:softHyphen/>
        <w:t>ности, засушливого климата, периодов бескормицы. Например, сайгаки быстро бегают, спасаясь таким образом от преследования волков, преодо</w:t>
        <w:softHyphen/>
        <w:t>левая большие расстояния в поисках воды и кормов. Многие животные имеют окраску под цвет сухой травы. Это помогает им прятаться от вра</w:t>
        <w:softHyphen/>
        <w:t>гов, а также незаметно подкрадываться к своей жертве. Многочисленные мышевидные грызуны (мыши-полевки, суслики, сурки) живут в норах, в которых они размножаются, спасаются от врагов, укрываются от жары и холода. Степные птицы из-за отсутствия деревьев устраивают гнезда на земле (жаворонки, дрофы, перепела, степные орлы, болотные сов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которые животные на период зимних холодов, а также летней бескормицы впадают в спячку (суслики, сурки, черепахи и ящерицы). Большинство птиц улетает на зиму в более теплые края. Постоянно живут в степи мыши-полевки, лисицы, волки, зайцы, серые куропатк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 травами образовались почвы, богатые черноземом. Чернозем</w:t>
        <w:softHyphen/>
        <w:t>ные почвы, теплое солнечное лето позволяют выращивать ценнейшие культурные растения. В степи выращивают пшеницу, кукурузу, сахар</w:t>
        <w:softHyphen/>
        <w:t>ную свеклу и подсолнечник. Большие площади в степи заняты бахчами, огородами и сад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еление степной полосы занимается разведением скота: коров, овец, свиней, снабжая мясными и молочными продуктами многие дру</w:t>
        <w:softHyphen/>
        <w:t>гие районы страны. Земли, на которых раньше росли ковыль, шалфей и другие травы, распаханы и поныне представляют интерес для сельского хозяй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усты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сформировать у учащихся представление о природной зоне пустынь; ознакомить с географическим положением зоны пустынь, ее особенностями, растениями и животным миром, дея</w:t>
        <w:softHyphen/>
        <w:t>тельностью лю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 </w:t>
      </w:r>
      <w:r>
        <w:rPr>
          <w:rFonts w:eastAsia="Times New Roman" w:cs="Times New Roman" w:ascii="Times New Roman" w:hAnsi="Times New Roman"/>
          <w:color w:val="000000"/>
          <w:sz w:val="24"/>
          <w:szCs w:val="24"/>
        </w:rPr>
        <w:t>сравнивать различные объекты, устанавливать причинно-следственные связи и зависи</w:t>
        <w:softHyphen/>
        <w:t xml:space="preserve">мости между объектами; </w:t>
      </w:r>
      <w:r>
        <w:rPr>
          <w:rFonts w:eastAsia="Times New Roman" w:cs="Times New Roman" w:ascii="Times New Roman" w:hAnsi="Times New Roman"/>
          <w:i/>
          <w:iCs/>
          <w:color w:val="000000"/>
          <w:sz w:val="24"/>
          <w:szCs w:val="24"/>
        </w:rPr>
        <w:t xml:space="preserve">коммуникативные — </w:t>
      </w:r>
      <w:r>
        <w:rPr>
          <w:rFonts w:eastAsia="Times New Roman" w:cs="Times New Roman" w:ascii="Times New Roman" w:hAnsi="Times New Roman"/>
          <w:color w:val="000000"/>
          <w:sz w:val="24"/>
          <w:szCs w:val="24"/>
        </w:rPr>
        <w:t xml:space="preserve">участвовать в общей беседе, соблюдая правила речевого поведения;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действовать по плану, контролировать процесс и результаты дея</w:t>
        <w:softHyphen/>
        <w:t>тельности, вносить необходимые коррективы, адекватно оцени</w:t>
        <w:softHyphen/>
        <w:t xml:space="preserve">вать свои достижения; </w:t>
      </w:r>
      <w:r>
        <w:rPr>
          <w:rFonts w:eastAsia="Times New Roman" w:cs="Times New Roman" w:ascii="Times New Roman" w:hAnsi="Times New Roman"/>
          <w:i/>
          <w:iCs/>
          <w:color w:val="000000"/>
          <w:sz w:val="24"/>
          <w:szCs w:val="24"/>
        </w:rPr>
        <w:t xml:space="preserve">личностные — </w:t>
      </w:r>
      <w:r>
        <w:rPr>
          <w:rFonts w:eastAsia="Times New Roman" w:cs="Times New Roman" w:ascii="Times New Roman" w:hAnsi="Times New Roman"/>
          <w:color w:val="000000"/>
          <w:sz w:val="24"/>
          <w:szCs w:val="24"/>
        </w:rPr>
        <w:t>устанавливать связи между целью учебной деятельности и ее моти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карта природных зон, кроссворд, карточки для работы в группах, гер</w:t>
        <w:softHyphen/>
        <w:t>барий, атлас-определитель, энциклопедии «Я познаю мир. Жи</w:t>
        <w:softHyphen/>
        <w:t>вотные», «Я познаю мир. Растения».</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color w:val="000000"/>
          <w:sz w:val="24"/>
          <w:szCs w:val="24"/>
        </w:rPr>
        <w:t>Зона степей расположена 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севере нашей стр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востоке нашей стр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юге нашей стр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Характерным признаком зоны степей явля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сплошной травянистый растительный пок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отсутствие сплошного растительного покр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билие мхов, лишайников, кустар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 степным птицам относ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белые журавли, краснозобые казарки, розовые чай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ястребы, кедровки, сой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журавли-красавки, дрофы, пустельг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ля растений степи характер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стелющиеся корни, крупные лист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длинные корни, мясистые стебли, листья-колю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корни-луковицы, узкие тонкие листья или толстые мяси</w:t>
        <w:softHyphen/>
        <w:t>стые стеб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w:t>
      </w:r>
      <w:r>
        <w:rPr>
          <w:rFonts w:eastAsia="Times New Roman" w:cs="Times New Roman" w:ascii="Times New Roman" w:hAnsi="Times New Roman"/>
          <w:color w:val="000000"/>
          <w:sz w:val="24"/>
          <w:szCs w:val="24"/>
        </w:rPr>
        <w:t>В степи по вине человека появились следующие экологи</w:t>
        <w:softHyphen/>
        <w:t>ческие пробл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ырубка, загрязнение бытовым мусором, браконьерство, неограниченное заготовление древес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распашка земель, неумеренный выпас скота, браконьер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агрязнение поверхности нефтью, браконьерство, не</w:t>
        <w:softHyphen/>
        <w:t>ограниченный выпас оле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Цепь питания, характерная для степ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ежевика -&gt; лемминг —»песе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растения -&gt; заяц-беляк -&gt; ры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 xml:space="preserve">зерно </w:t>
      </w:r>
      <w:r>
        <w:rPr>
          <w:rFonts w:eastAsia="Times New Roman" w:cs="Times New Roman" w:ascii="Times New Roman" w:hAnsi="Times New Roman"/>
          <w:color w:val="000000"/>
          <w:sz w:val="24"/>
          <w:szCs w:val="24"/>
        </w:rPr>
        <w:t xml:space="preserve">—&gt; </w:t>
      </w:r>
      <w:r>
        <w:rPr>
          <w:rFonts w:eastAsia="Times New Roman" w:cs="Times New Roman" w:ascii="Times New Roman" w:hAnsi="Times New Roman"/>
          <w:i/>
          <w:iCs/>
          <w:color w:val="000000"/>
          <w:sz w:val="24"/>
          <w:szCs w:val="24"/>
        </w:rPr>
        <w:t xml:space="preserve">суслик </w:t>
      </w:r>
      <w:r>
        <w:rPr>
          <w:rFonts w:eastAsia="Times New Roman" w:cs="Times New Roman" w:ascii="Times New Roman" w:hAnsi="Times New Roman"/>
          <w:color w:val="000000"/>
          <w:sz w:val="24"/>
          <w:szCs w:val="24"/>
        </w:rPr>
        <w:t xml:space="preserve">—&gt; </w:t>
      </w:r>
      <w:r>
        <w:rPr>
          <w:rFonts w:eastAsia="Times New Roman" w:cs="Times New Roman" w:ascii="Times New Roman" w:hAnsi="Times New Roman"/>
          <w:i/>
          <w:iCs/>
          <w:color w:val="000000"/>
          <w:sz w:val="24"/>
          <w:szCs w:val="24"/>
        </w:rPr>
        <w:t>берку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Основным занятием населения степей явля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земледел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рыболов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лене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В Красную книгу занесены степные растения и живот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кречет, стерх, краснозобая каза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пион тонколистный, журавль-красавка, степная дыб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убр, филин, женьш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Кроссвор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у можно выполнить в группах, парах или индивиду</w:t>
        <w:softHyphen/>
        <w:t>аль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гадайте кроссворд и в выделенных клетках прочитайте название растения.</w:t>
      </w:r>
    </w:p>
    <w:tbl>
      <w:tblPr>
        <w:tblW w:w="2284" w:type="dxa"/>
        <w:jc w:val="left"/>
        <w:tblInd w:w="-7" w:type="dxa"/>
        <w:tblLayout w:type="fixed"/>
        <w:tblCellMar>
          <w:top w:w="0" w:type="dxa"/>
          <w:left w:w="40" w:type="dxa"/>
          <w:bottom w:w="0" w:type="dxa"/>
          <w:right w:w="40" w:type="dxa"/>
        </w:tblCellMar>
      </w:tblPr>
      <w:tblGrid>
        <w:gridCol w:w="288"/>
        <w:gridCol w:w="283"/>
        <w:gridCol w:w="288"/>
        <w:gridCol w:w="283"/>
        <w:gridCol w:w="283"/>
        <w:gridCol w:w="283"/>
        <w:gridCol w:w="283"/>
        <w:gridCol w:w="293"/>
      </w:tblGrid>
      <w:tr>
        <w:trPr>
          <w:trHeight w:val="293"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88"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88" w:type="dxa"/>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88" w:type="dxa"/>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88"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gridSpan w:val="2"/>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Луковичное растение с крупными красивыми цветками, имеющими форму бокала. </w:t>
      </w:r>
      <w:r>
        <w:rPr>
          <w:rFonts w:eastAsia="Times New Roman" w:cs="Times New Roman" w:ascii="Times New Roman" w:hAnsi="Times New Roman"/>
          <w:i/>
          <w:iCs/>
          <w:color w:val="000000"/>
          <w:sz w:val="24"/>
          <w:szCs w:val="24"/>
        </w:rPr>
        <w:t xml:space="preserve">(Тюльпан.) 2. </w:t>
      </w:r>
      <w:r>
        <w:rPr>
          <w:rFonts w:eastAsia="Times New Roman" w:cs="Times New Roman" w:ascii="Times New Roman" w:hAnsi="Times New Roman"/>
          <w:color w:val="000000"/>
          <w:sz w:val="24"/>
          <w:szCs w:val="24"/>
        </w:rPr>
        <w:t xml:space="preserve">Небольшой грызун с развитыми защечными мешками, живущий в норах и собирающий в них большие запасы зерен. </w:t>
      </w:r>
      <w:r>
        <w:rPr>
          <w:rFonts w:eastAsia="Times New Roman" w:cs="Times New Roman" w:ascii="Times New Roman" w:hAnsi="Times New Roman"/>
          <w:i/>
          <w:iCs/>
          <w:color w:val="000000"/>
          <w:sz w:val="24"/>
          <w:szCs w:val="24"/>
        </w:rPr>
        <w:t xml:space="preserve">(Хомяк.) </w:t>
      </w:r>
      <w:r>
        <w:rPr>
          <w:rFonts w:eastAsia="Times New Roman" w:cs="Times New Roman" w:ascii="Times New Roman" w:hAnsi="Times New Roman"/>
          <w:color w:val="000000"/>
          <w:sz w:val="24"/>
          <w:szCs w:val="24"/>
        </w:rPr>
        <w:t>3. Животное из отряда гры</w:t>
        <w:softHyphen/>
        <w:t xml:space="preserve">зунов, наносящее большой вред посевам. </w:t>
      </w:r>
      <w:r>
        <w:rPr>
          <w:rFonts w:eastAsia="Times New Roman" w:cs="Times New Roman" w:ascii="Times New Roman" w:hAnsi="Times New Roman"/>
          <w:i/>
          <w:iCs/>
          <w:color w:val="000000"/>
          <w:sz w:val="24"/>
          <w:szCs w:val="24"/>
        </w:rPr>
        <w:t xml:space="preserve">(Суслик.) </w:t>
      </w:r>
      <w:r>
        <w:rPr>
          <w:rFonts w:eastAsia="Times New Roman" w:cs="Times New Roman" w:ascii="Times New Roman" w:hAnsi="Times New Roman"/>
          <w:color w:val="000000"/>
          <w:sz w:val="24"/>
          <w:szCs w:val="24"/>
        </w:rPr>
        <w:t xml:space="preserve">4. Травянистое степное растение с собранными в пушистые метелочки цветками. </w:t>
      </w:r>
      <w:r>
        <w:rPr>
          <w:rFonts w:eastAsia="Times New Roman" w:cs="Times New Roman" w:ascii="Times New Roman" w:hAnsi="Times New Roman"/>
          <w:i/>
          <w:iCs/>
          <w:color w:val="000000"/>
          <w:sz w:val="24"/>
          <w:szCs w:val="24"/>
        </w:rPr>
        <w:t xml:space="preserve">(Ковыль.) </w:t>
      </w:r>
      <w:r>
        <w:rPr>
          <w:rFonts w:eastAsia="Times New Roman" w:cs="Times New Roman" w:ascii="Times New Roman" w:hAnsi="Times New Roman"/>
          <w:color w:val="000000"/>
          <w:sz w:val="24"/>
          <w:szCs w:val="24"/>
        </w:rPr>
        <w:t xml:space="preserve">5. Непосеянное ... не взойдет. </w:t>
      </w:r>
      <w:r>
        <w:rPr>
          <w:rFonts w:eastAsia="Times New Roman" w:cs="Times New Roman" w:ascii="Times New Roman" w:hAnsi="Times New Roman"/>
          <w:i/>
          <w:iCs/>
          <w:color w:val="000000"/>
          <w:sz w:val="24"/>
          <w:szCs w:val="24"/>
        </w:rPr>
        <w:t xml:space="preserve">(Зерно.) </w:t>
      </w:r>
      <w:r>
        <w:rPr>
          <w:rFonts w:eastAsia="Times New Roman" w:cs="Times New Roman" w:ascii="Times New Roman" w:hAnsi="Times New Roman"/>
          <w:color w:val="000000"/>
          <w:sz w:val="24"/>
          <w:szCs w:val="24"/>
        </w:rPr>
        <w:t xml:space="preserve">6. «Не в ту ...» значит не в том направлении ехать, невпопад отвечать. </w:t>
      </w:r>
      <w:r>
        <w:rPr>
          <w:rFonts w:eastAsia="Times New Roman" w:cs="Times New Roman" w:ascii="Times New Roman" w:hAnsi="Times New Roman"/>
          <w:i/>
          <w:iCs/>
          <w:color w:val="000000"/>
          <w:sz w:val="24"/>
          <w:szCs w:val="24"/>
        </w:rPr>
        <w:t>(Степ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й 3, 4 на с. 54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проверяют, правильно ли наклеены рисунки расте</w:t>
        <w:softHyphen/>
        <w:t>ний, подписаны рисунки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Конкурс рисунков на тему «Какой я представляю себе степ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выполнения задания 8 на с. 56 рабочей тетради. Ученики с рисунками выходят к доске, кратко комментируют свои работы. Можно отметить лучшие рису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хочет поделиться своими научными открытиями о ра</w:t>
        <w:softHyphen/>
        <w:t>стениях и животных степ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слушать сообщения. В своих рассказах дети обязательно указывают литературу, с которой рабо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ье сообщение вас больше всего заинтересовало 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 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е группы получают разные задания с целью узнать зону, которую будут изучать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для перв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ете ли вы, что на Земле есть место, где в летний день сто</w:t>
        <w:softHyphen/>
        <w:t>ит нестерпимая, изнуряющая жара, а ночью температура падает до нуля градусов, осадков выпадает чрезвычайно мало, а места</w:t>
        <w:softHyphen/>
        <w:t>ми дождей не бывает несколько лет подряд. Дождь испаряется, не достигнув зем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 время бури солнечный свет не доходит до земли и на не</w:t>
        <w:softHyphen/>
        <w:t>которое время становится темно. Существуют миражи — призрак чего-либо (оптический обман зрения).</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это за место? </w:t>
      </w:r>
      <w:r>
        <w:rPr>
          <w:rFonts w:eastAsia="Times New Roman" w:cs="Times New Roman" w:ascii="Times New Roman" w:hAnsi="Times New Roman"/>
          <w:i/>
          <w:iCs/>
          <w:color w:val="000000"/>
          <w:sz w:val="24"/>
          <w:szCs w:val="24"/>
        </w:rPr>
        <w:t>(Пусты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i/>
          <w:iCs/>
          <w:color w:val="000000"/>
          <w:sz w:val="24"/>
          <w:szCs w:val="24"/>
        </w:rPr>
        <w:t>Ребус для второй группы</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1495" cy="6032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12" t="-60" r="-12" b="-60"/>
                    <a:stretch>
                      <a:fillRect/>
                    </a:stretch>
                  </pic:blipFill>
                  <pic:spPr bwMode="auto">
                    <a:xfrm>
                      <a:off x="0" y="0"/>
                      <a:ext cx="3071495" cy="603250"/>
                    </a:xfrm>
                    <a:prstGeom prst="rect">
                      <a:avLst/>
                    </a:prstGeom>
                  </pic:spPr>
                </pic:pic>
              </a:graphicData>
            </a:graphic>
          </wp:inline>
        </w:drawing>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гадали? </w:t>
      </w:r>
      <w:r>
        <w:rPr>
          <w:rFonts w:eastAsia="Times New Roman" w:cs="Times New Roman" w:ascii="Times New Roman" w:hAnsi="Times New Roman"/>
          <w:i/>
          <w:iCs/>
          <w:color w:val="000000"/>
          <w:sz w:val="24"/>
          <w:szCs w:val="24"/>
        </w:rPr>
        <w:t xml:space="preserve">(Пустыни.) </w:t>
      </w:r>
      <w:r>
        <w:rPr>
          <w:rFonts w:eastAsia="Times New Roman" w:cs="Times New Roman" w:ascii="Times New Roman" w:hAnsi="Times New Roman"/>
          <w:color w:val="000000"/>
          <w:sz w:val="24"/>
          <w:szCs w:val="24"/>
        </w:rPr>
        <w:t>(Учитель записывает название темы «Пустыни» на доск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с вами отправимся т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де много солнца и не видна в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Юго-запад России раскроет свои тайны 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знаем, что за звери обитают т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ие растения там расту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почему так природную зону зовут.</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Открытие нового зна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1. Работа с кар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кажите на карте зоны полупустынь и пустынь. Что вы можете по карте рассказать о них? </w:t>
      </w:r>
      <w:r>
        <w:rPr>
          <w:rFonts w:eastAsia="Times New Roman" w:cs="Times New Roman" w:ascii="Times New Roman" w:hAnsi="Times New Roman"/>
          <w:i/>
          <w:iCs/>
          <w:color w:val="000000"/>
          <w:sz w:val="24"/>
          <w:szCs w:val="24"/>
        </w:rPr>
        <w:t>{Пустыни расположе</w:t>
        <w:softHyphen/>
        <w:t>ны на юго-западе страны по берегам Каспийского моря. Это южная природная зона, на карте она обозначена оранжевым цветом. Это небольшая по площади природная зона. Поверх</w:t>
        <w:softHyphen/>
        <w:t>ность пустыни равнин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т какого слова произошло слово «пустыня»? </w:t>
      </w:r>
      <w:r>
        <w:rPr>
          <w:rFonts w:eastAsia="Times New Roman" w:cs="Times New Roman" w:ascii="Times New Roman" w:hAnsi="Times New Roman"/>
          <w:i/>
          <w:iCs/>
          <w:color w:val="000000"/>
          <w:sz w:val="24"/>
          <w:szCs w:val="24"/>
        </w:rPr>
        <w:t>(От слова</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пус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энциклопедическом словаре сказано: «Пустыня — это тип ландшафта в областях с постоянно сухим и жарким климатом, препятствующим развитию растительности, которая не образует в пустыне сомкнутого покр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устыни в России занимают небольшую площадь к западу и востоку от низовьев реки Волги. Гораздо обширнее полупу</w:t>
        <w:softHyphen/>
        <w:t>стыни, которые находятся между степью и настоящей пустыней. Пустыни располагаются еще ближе к Северному тропику, поэто</w:t>
        <w:softHyphen/>
        <w:t>му там так жарко. Между Каспийским морем и рекой Амударьей находится пустыня Каракумы (это Туркменистан), между реками Амударья и Сырдарья находится пустыня Кызылкум (это Узбеки</w:t>
        <w:softHyphen/>
        <w:t>стан и Казахстан). Эти реки впадают в Аральское мо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Экологи, зоологи, ботаники приглашаются на ученый совет. Первоначально группы состоят из представителей разных ученых: 2 эколога, 2 зоолога, 2 бота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начала каждый ученый читает текст учебника (с. 120—124) и выделяет необходимую ему информацию: зоологи изуча</w:t>
        <w:softHyphen/>
        <w:t>ют животный мир, а ботаники — растительный мир, эколо</w:t>
        <w:softHyphen/>
        <w:t>ги выявляют экологические проблемы. Затем все экологи ,         садятся за стол № 1, зоологи — за стол № 2, ботаники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за стол № 3 и совместно обсуждают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Желательно роли в группах поменять: те, кто был на про</w:t>
        <w:softHyphen/>
        <w:t xml:space="preserve">шлом уроке биологом, становится экологом, эколог — зоологом </w:t>
      </w:r>
      <w:r>
        <w:rPr>
          <w:rFonts w:eastAsia="Times New Roman" w:cs="Times New Roman" w:ascii="Times New Roman" w:hAnsi="Times New Roman"/>
          <w:bCs/>
          <w:color w:val="000000"/>
          <w:sz w:val="24"/>
          <w:szCs w:val="24"/>
        </w:rPr>
        <w:t>и</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т. д., чтобы ученики поработали в разных направл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таники, используя гербарий, рисунки с изображением растений, атлас-определитель, расскажите о растениях пу</w:t>
        <w:softHyphen/>
        <w:t>стынь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лан рассказа о растительном ми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бщая особенность раст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ндивидуальное приспособление к природным условиям (корень, стебель, ли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Значение в при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оологи, используя рисунки различных животных пусты</w:t>
        <w:softHyphen/>
        <w:t>ни, энциклопедию «Я познаю мир. Животные», расскажите о животных пустыни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лан рассказа о животном ми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испособленность животных пустыни к природным усло</w:t>
        <w:softHyphen/>
        <w:t>виям: размеры, окраска, образ жизни, чем пит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Значение в природ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Экологи, расскажите о пустынях по план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лан рассказа об экологических проблем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Экологические проблемы пустыни и пути их реш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храна редких растений и животных, заповед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 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завершения работы ученые возвращаются в первона</w:t>
        <w:softHyphen/>
        <w:t>чальные группы и по очереди делятся новыми знаниями. Члены группы могут задавать им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так, о чем новом узнали, поработав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 доске с рассказом выходят ребята, которые не занимались данным вопросом, а только слушали. Сами ученые дополняют этот рассказ.)</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сказ о растениях. Особенность растений пустыни в том, что они должны как можно меньше испарять влаги и добывать воду на большой глубине или иметь свой запас воды. Самое распространенное растение пустыни — верблюжья колючка. У нее длинный корень, с его помощью растение питает себя водой, корень проникает на глубину почти 20 м. Ли</w:t>
        <w:softHyphen/>
        <w:t>стья у растения в виде колючек, это позволяет воде меньше испаряться. Верблюжья колючка — растение невысокое. Джузгун — это небольшой кустарник. Его листья — зеленые веточки, корни хорошо закреплены в песке и удерживают его от передвижения. Такую же, роль выполняет травянистое растение колосняк, у него тоже тонкие листья. В пустыне встречаются и деревья, например саксаул. Это низкие деревья, не более 4—5 м, и растут на большом расстоянии друг от друга. Это дерево почт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е дает тени. У него очень плотная, тяжелая древесина, которая тонет в воде. Саксаул нельзя пилить и рубить топором — слишком хрупок. Го</w:t>
        <w:softHyphen/>
        <w:t>раздо проще его ломать. Это лучшее древесное топливо в мире, лучше многих сортов бурого угля, потому что дает больше тепл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Что такое оазис. </w:t>
      </w:r>
      <w:r>
        <w:rPr>
          <w:rFonts w:eastAsia="Times New Roman" w:cs="Times New Roman" w:ascii="Times New Roman" w:hAnsi="Times New Roman"/>
          <w:color w:val="000000"/>
          <w:sz w:val="24"/>
          <w:szCs w:val="24"/>
        </w:rPr>
        <w:t>Там, где есть вода, растет все: деревья, кустарни</w:t>
        <w:softHyphen/>
        <w:t>ки, травы. Такие места называют оазисами. Величайшим оазисом среди высоких гор является Ферганская долина (показ на карте), по которой протекает река Сырдарья. Горы с юга защищают от ветров. С гор стекают реки в долину, от них проведены оросительные каналы на поля и в сады. Много света, тепла и воды. Что еще нужно для роста растений! На по</w:t>
        <w:softHyphen/>
        <w:t>ливных землях выращивают хлопчатник. Там так много трав и цветов, но через 2—3 недели все исчезает. Эти растения пользуются весенней влагой и за короткое время успевают вырасти, отцвести и дать семена (тюльпаны, лилии, красный мак).</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ссказ о животных. </w:t>
      </w:r>
      <w:r>
        <w:rPr>
          <w:rFonts w:eastAsia="Times New Roman" w:cs="Times New Roman" w:ascii="Times New Roman" w:hAnsi="Times New Roman"/>
          <w:color w:val="000000"/>
          <w:sz w:val="24"/>
          <w:szCs w:val="24"/>
        </w:rPr>
        <w:t>Большинство животных пустыни некрупные, потому что им негде спрятаться от хищников. Окраска под цвет песка — это их маскировка. Большинство животных ведут ночной образ жизни, когда спадает жара. Воду они получают с пищей, поедая растения или других животных; в выборе пищи животные неприхотливы. Чтобы найти воду, они должны быстро передвигаться или впадать в спячку, чтобы не хотелось есть и пить. В пустыне обитают песчаный удавчик, ящерка быстрая, ящерица-круглоголовка. Все они быстро передвигаются, а яще</w:t>
        <w:softHyphen/>
        <w:t>рица-круглоголовка мгновенно может зарыться в землю в случае опасно</w:t>
        <w:softHyphen/>
        <w:t>сти. Лисичка корсак и ушастый еж имеют большие уши (показ рисунков). Они им нужны для того, чтобы лучше слышать, ведь они ведут ночной образ жизни. В пустыне обитают грызуны: тушканчики, песчанки. Одни из них роют норы, другие — тушканчики — быстро передвигаются боль</w:t>
        <w:softHyphen/>
        <w:t>шими прыжками до 3 м в длину. Крупными животными считаются сайга</w:t>
        <w:softHyphen/>
        <w:t>ки и верблюды. Сайгаки в основном живут стадами (так легче выживать) и умеют быстро бегать. Из насекомых в пустыне встречаются скорпионы, кобылки, жуки-чернотелки, скарабе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ссказ об экологических проблемах. </w:t>
      </w:r>
      <w:r>
        <w:rPr>
          <w:rFonts w:eastAsia="Times New Roman" w:cs="Times New Roman" w:ascii="Times New Roman" w:hAnsi="Times New Roman"/>
          <w:color w:val="000000"/>
          <w:sz w:val="24"/>
          <w:szCs w:val="24"/>
        </w:rPr>
        <w:t>Освоение пустынь человеком привело к экологическим проблемам в этой природной зоне. Люди по</w:t>
        <w:softHyphen/>
        <w:t>строили каналы, чтобы орошать землю, — это хорошо. Но неумеренное орошение привело к тому, что в почвах стало накапливаться много соли. Из-за неумеренного выпаса скота больше стало подвижных песков — жи</w:t>
        <w:softHyphen/>
        <w:t>вотные полностью съедают растения на пастбищах. Проблемой является и браконьерство. От рук браконьеров погибает много животных. Под угрозой исчезновения оказались сайгаки: созданные человеком ороси</w:t>
        <w:softHyphen/>
        <w:t>тельные каналы оказались для них непреодолимым препятствием. Для сохранения природы в 1990 г. в Республике Калмыкия создан заповед</w:t>
        <w:softHyphen/>
        <w:t>ник «Черные земли». В этом заповеднике есть участки пустынь и по</w:t>
        <w:softHyphen/>
        <w:t>лупустынь, встречаются все виды животных, а на озере Маныч-Гудило обитают утки, гуси, лебе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Как же приспособились растения и животные к жизни в зоне пустынь?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Растения имеют крошечные листочки или колючки — так меньше испаряется влаги. Корни растений уходят вглубь на 15—20 м в поисках воды. У многих животных кожа покрыта твердыми щитка</w:t>
        <w:softHyphen/>
        <w:t>ми - защита от жары и испарения. Мелкие зверьки ведут ночной образ жизни — спасаются от жары. Пустынные жи</w:t>
        <w:softHyphen/>
        <w:t>вотные довольствуются влагой, которая содержится в пище, используют вместо воды запасы жира — спасение от жажды. Вывод: все приспособления связаны с недостатком влаги и периодической засухой.) — Кто в вашей группе наиболее интересно рассказал свой ма</w:t>
        <w:softHyphen/>
        <w:t>териал?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Включение новых знаний в систему знани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1. Дополнительные сообщ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или ученик заранее) может приготовить сообщения о животных и растениях пустын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ссказ об удивительном животном пустыни — верблюде. </w:t>
      </w:r>
      <w:r>
        <w:rPr>
          <w:rFonts w:eastAsia="Times New Roman" w:cs="Times New Roman" w:ascii="Times New Roman" w:hAnsi="Times New Roman"/>
          <w:color w:val="000000"/>
          <w:sz w:val="24"/>
          <w:szCs w:val="24"/>
        </w:rPr>
        <w:t>Верблюда на</w:t>
        <w:softHyphen/>
        <w:t>зывают кораблем пустыни. О верблюде рассказывают сказки, что в своих горбах он носит запас воды, но это не так. Есть два вида верблюдов: од</w:t>
        <w:softHyphen/>
        <w:t>ногорбые и двугорбые. В наших пустынях обитают двугорбые верблюды. Они достигают двух метров в высоту, навьюченный верблюд может нести до 500 кг. Жить в пустыне ему помогает строение тела и ног. На ногах у верблюда мозолистые подошвы, ими можно наступать на горячий песок, не обжигаясь и не проваливаясь. Верблюд поедает жесткие колючие ра</w:t>
        <w:softHyphen/>
        <w:t>стения без всякого вреда для себя: его небо, губы и язык покрыты толстой кожей. А в горбах находится запас жира. Верблюд может обходиться без питья в сильную жару по 3—4 дня, зато, добравшись до водопоя, может выпить сразу 6—8 ведер. Такие интересные животные обитают в пустын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ссказ о змеях пустыни. </w:t>
      </w:r>
      <w:r>
        <w:rPr>
          <w:rFonts w:eastAsia="Times New Roman" w:cs="Times New Roman" w:ascii="Times New Roman" w:hAnsi="Times New Roman"/>
          <w:color w:val="000000"/>
          <w:sz w:val="24"/>
          <w:szCs w:val="24"/>
        </w:rPr>
        <w:t>Это кобра, эфа, гюрза, стрелка, удавчик. Они бесшумно передвигаются по песку, охотятся на насекомых и мелких животных. Мелких животных змеи убивают, жаля их ядовитыми зубами. А затем их заглатывают. Особенно опасен яд у кобры и гюрзы. Охотятся змеи в сумерках, когда спадает жара и многие животные выходят из укры</w:t>
        <w:softHyphen/>
        <w:t>тий. Зрение у змей не очень хорошее, они хорошо видят за несколько метров. Но у них есть особое приспособление, помогающее видеть в темноте. Особые углубления-ямки за глазами у змей улавливают тепло тела мелких животных и помогают охотиться даже ночью. От жары змеи иногда забираются на ветки кустов, где не так жарко. Песчаный удавчик может ползать под песком так же легко, как рыба — плавать в воде. В пу</w:t>
        <w:softHyphen/>
        <w:t>стыне можно увидеть самую крупную ящерицу — варана, длина которого 150 см, поэтому его называют «пустынным крокодил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устыне почти нет птиц, они плохо переносят жаж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Игра «Узнай мен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колько важности в поход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пустыне-сковородк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колючкам бос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то идет с горбом-мешком? </w:t>
      </w:r>
      <w:r>
        <w:rPr>
          <w:rFonts w:eastAsia="Times New Roman" w:cs="Times New Roman" w:ascii="Times New Roman" w:hAnsi="Times New Roman"/>
          <w:i/>
          <w:iCs/>
          <w:color w:val="000000"/>
          <w:sz w:val="24"/>
          <w:szCs w:val="24"/>
        </w:rPr>
        <w:t>(Верблю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Лапки кенгуру, тельце мыши, уши осла, а хвост льва. </w:t>
      </w:r>
      <w:r>
        <w:rPr>
          <w:rFonts w:eastAsia="Times New Roman" w:cs="Times New Roman" w:ascii="Times New Roman" w:hAnsi="Times New Roman"/>
          <w:i/>
          <w:iCs/>
          <w:color w:val="000000"/>
          <w:sz w:val="24"/>
          <w:szCs w:val="24"/>
        </w:rPr>
        <w:t>(Тушкан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 пища «корабля пустыни». </w:t>
      </w:r>
      <w:r>
        <w:rPr>
          <w:rFonts w:eastAsia="Times New Roman" w:cs="Times New Roman" w:ascii="Times New Roman" w:hAnsi="Times New Roman"/>
          <w:i/>
          <w:iCs/>
          <w:color w:val="000000"/>
          <w:sz w:val="24"/>
          <w:szCs w:val="24"/>
        </w:rPr>
        <w:t>(Верблюжья колю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ростом невелик, мои листья — зеленые веточки, своими корня</w:t>
        <w:softHyphen/>
        <w:t xml:space="preserve">ми удерживаю пески. </w:t>
      </w:r>
      <w:r>
        <w:rPr>
          <w:rFonts w:eastAsia="Times New Roman" w:cs="Times New Roman" w:ascii="Times New Roman" w:hAnsi="Times New Roman"/>
          <w:i/>
          <w:iCs/>
          <w:color w:val="000000"/>
          <w:sz w:val="24"/>
          <w:szCs w:val="24"/>
        </w:rPr>
        <w:t>(Джузгу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Я очень красива, у меня большая голова, от врагов я мгновенно зароюсь в песок. </w:t>
      </w:r>
      <w:r>
        <w:rPr>
          <w:rFonts w:eastAsia="Times New Roman" w:cs="Times New Roman" w:ascii="Times New Roman" w:hAnsi="Times New Roman"/>
          <w:i/>
          <w:iCs/>
          <w:color w:val="000000"/>
          <w:sz w:val="24"/>
          <w:szCs w:val="24"/>
        </w:rPr>
        <w:t>(Ящерица-круглоголо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й ствол как камень. Весной я красавец. А листья мои тонкие, как вязальные спицы. </w:t>
      </w:r>
      <w:r>
        <w:rPr>
          <w:rFonts w:eastAsia="Times New Roman" w:cs="Times New Roman" w:ascii="Times New Roman" w:hAnsi="Times New Roman"/>
          <w:i/>
          <w:iCs/>
          <w:color w:val="000000"/>
          <w:sz w:val="24"/>
          <w:szCs w:val="24"/>
        </w:rPr>
        <w:t>(Саксау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дания 1—6 на с. 57-59 выполняют по усмотрению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умайте и ответьте на вопрос: почему в пустыне два хо</w:t>
        <w:softHyphen/>
        <w:t xml:space="preserve">зяина — солнце и ветер? </w:t>
      </w:r>
      <w:r>
        <w:rPr>
          <w:rFonts w:eastAsia="Times New Roman" w:cs="Times New Roman" w:ascii="Times New Roman" w:hAnsi="Times New Roman"/>
          <w:i/>
          <w:iCs/>
          <w:color w:val="000000"/>
          <w:sz w:val="24"/>
          <w:szCs w:val="24"/>
        </w:rPr>
        <w:t>(Солнце — хозяин, потому что там всегда жарко. Солнце направляет на эту территорию почти прямые лучи, так как пустыни лежат близко к экватору. Ветер тоже хозяин пустыни, потому что там почти нет деревьев, и ничто ему не препятству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 Достигли мы ее? (Высказы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тей.) (Ответы на вопросы рубрики «Проверь себя» на с. 125 учеб</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или? (Учитель обращает внимание детей на доску, где записаны вопросы, сформулированные в начал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ценивание работы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могла ли ваша группа справиться с зад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мог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меша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из ребят вашей группы вы могли бы сегодня назвать лучшими исследовател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из ребят работал сегодня недостаточно активно или мешал работе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ты оцениваешь свою работу в групп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18—125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7, 8 на с. 59-60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У Черного мо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формировать у учащихся представление о субтропи</w:t>
        <w:softHyphen/>
        <w:t>ческой зоне Черноморского побережья Кавказа; познакомить с географическим положением субтропической зоны России, растительным и животным миром, деятельностью лю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ознавательные </w:t>
      </w:r>
      <w:r>
        <w:rPr>
          <w:rFonts w:eastAsia="Times New Roman" w:cs="Times New Roman" w:ascii="Times New Roman" w:hAnsi="Times New Roman"/>
          <w:color w:val="000000"/>
          <w:sz w:val="24"/>
          <w:szCs w:val="24"/>
        </w:rPr>
        <w:t>— осознавать познаватель</w:t>
        <w:softHyphen/>
        <w:t>ную задачу, высказывать предположения, обсуждать проблем</w:t>
        <w:softHyphen/>
        <w:t xml:space="preserve">ные вопросы, выявлять известное и неизвестное; </w:t>
      </w:r>
      <w:r>
        <w:rPr>
          <w:rFonts w:eastAsia="Times New Roman" w:cs="Times New Roman" w:ascii="Times New Roman" w:hAnsi="Times New Roman"/>
          <w:i/>
          <w:iCs/>
          <w:color w:val="000000"/>
          <w:sz w:val="24"/>
          <w:szCs w:val="24"/>
        </w:rPr>
        <w:t>коммуникатив</w:t>
        <w:softHyphen/>
        <w:t xml:space="preserve">ные </w:t>
      </w:r>
      <w:r>
        <w:rPr>
          <w:rFonts w:eastAsia="Times New Roman" w:cs="Times New Roman" w:ascii="Times New Roman" w:hAnsi="Times New Roman"/>
          <w:color w:val="000000"/>
          <w:sz w:val="24"/>
          <w:szCs w:val="24"/>
        </w:rPr>
        <w:t xml:space="preserve">— участвовать в общей беседе, соблюдая правила речевого поведения;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действовать по плану, контролировать процесс и результаты деятельности, вносить необходимые кор</w:t>
        <w:softHyphen/>
        <w:t xml:space="preserve">рективы, адекватно оценивать свои достижения; </w:t>
      </w:r>
      <w:r>
        <w:rPr>
          <w:rFonts w:eastAsia="Times New Roman" w:cs="Times New Roman" w:ascii="Times New Roman" w:hAnsi="Times New Roman"/>
          <w:i/>
          <w:iCs/>
          <w:color w:val="000000"/>
          <w:sz w:val="24"/>
          <w:szCs w:val="24"/>
        </w:rPr>
        <w:t xml:space="preserve">личностные — </w:t>
      </w:r>
      <w:r>
        <w:rPr>
          <w:rFonts w:eastAsia="Times New Roman" w:cs="Times New Roman" w:ascii="Times New Roman" w:hAnsi="Times New Roman"/>
          <w:color w:val="000000"/>
          <w:sz w:val="24"/>
          <w:szCs w:val="24"/>
        </w:rPr>
        <w:t>поддерживать состояние окружающей среды и своего здоров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лектронное приложение к учебнику, карта природных зон, карточка «Исправь ошибки в тексте», энцикло</w:t>
        <w:softHyphen/>
        <w:t>педии «Я познаю мир. Растения», «Я познаю мир. Животные», «Зеленые страницы», гербари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с карто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ней песков большие груды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зываются «бархан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о ним идут верблюд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тянувшись карава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ем загадка? </w:t>
      </w:r>
      <w:r>
        <w:rPr>
          <w:rFonts w:eastAsia="Times New Roman" w:cs="Times New Roman" w:ascii="Times New Roman" w:hAnsi="Times New Roman"/>
          <w:i/>
          <w:iCs/>
          <w:color w:val="000000"/>
          <w:sz w:val="24"/>
          <w:szCs w:val="24"/>
        </w:rPr>
        <w:t>(О пустын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щаться с пустыней не будем спешить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 ней мы будем сейчас говори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устынь в России немного у нас,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 географическом положении пустын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ушаем рассказ.</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твечает ученик с показом на карте. Выслушивают дополне</w:t>
        <w:softHyphen/>
        <w:t xml:space="preserve">ния остальных учащих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Игра «Узнай мен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за чудо! Вот так чуд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ерху — блюдо, снизу — блюд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дит чудо по дороге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лова торчит да ноги. (</w:t>
      </w:r>
      <w:r>
        <w:rPr>
          <w:rFonts w:eastAsia="Times New Roman" w:cs="Times New Roman" w:ascii="Times New Roman" w:hAnsi="Times New Roman"/>
          <w:i/>
          <w:iCs/>
          <w:color w:val="000000"/>
          <w:sz w:val="24"/>
          <w:szCs w:val="24"/>
        </w:rPr>
        <w:t>Черепах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ьется вере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 конце — головка. </w:t>
      </w:r>
      <w:r>
        <w:rPr>
          <w:rFonts w:eastAsia="Times New Roman" w:cs="Times New Roman" w:ascii="Times New Roman" w:hAnsi="Times New Roman"/>
          <w:i/>
          <w:iCs/>
          <w:color w:val="000000"/>
          <w:sz w:val="24"/>
          <w:szCs w:val="24"/>
        </w:rPr>
        <w:t>(Зме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из отряда лисиц, небольшая на вид, но уши большие. </w:t>
      </w:r>
      <w:r>
        <w:rPr>
          <w:rFonts w:eastAsia="Times New Roman" w:cs="Times New Roman" w:ascii="Times New Roman" w:hAnsi="Times New Roman"/>
          <w:i/>
          <w:iCs/>
          <w:color w:val="000000"/>
          <w:sz w:val="24"/>
          <w:szCs w:val="24"/>
        </w:rPr>
        <w:t>(Лисичка</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корс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Я — священное животное Древнего Египта. Перекатываю шарики, в которых запас корма для моего потомства. </w:t>
      </w:r>
      <w:r>
        <w:rPr>
          <w:rFonts w:eastAsia="Times New Roman" w:cs="Times New Roman" w:ascii="Times New Roman" w:hAnsi="Times New Roman"/>
          <w:i/>
          <w:iCs/>
          <w:color w:val="000000"/>
          <w:sz w:val="24"/>
          <w:szCs w:val="24"/>
        </w:rPr>
        <w:t>(Скараб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Я — глинистый участок пустыни, называюсь .... </w:t>
      </w:r>
      <w:r>
        <w:rPr>
          <w:rFonts w:eastAsia="Times New Roman" w:cs="Times New Roman" w:ascii="Times New Roman" w:hAnsi="Times New Roman"/>
          <w:i/>
          <w:iCs/>
          <w:color w:val="000000"/>
          <w:sz w:val="24"/>
          <w:szCs w:val="24"/>
        </w:rPr>
        <w:t>(Такы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 травянистое растение, моя задача — удерживать пески. </w:t>
      </w:r>
      <w:r>
        <w:rPr>
          <w:rFonts w:eastAsia="Times New Roman" w:cs="Times New Roman" w:ascii="Times New Roman" w:hAnsi="Times New Roman"/>
          <w:i/>
          <w:iCs/>
          <w:color w:val="000000"/>
          <w:sz w:val="24"/>
          <w:szCs w:val="24"/>
        </w:rPr>
        <w:t>(Ко</w:t>
        <w:softHyphen/>
        <w:t>лосня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 песчаный холм, и зовут меня .... </w:t>
      </w:r>
      <w:r>
        <w:rPr>
          <w:rFonts w:eastAsia="Times New Roman" w:cs="Times New Roman" w:ascii="Times New Roman" w:hAnsi="Times New Roman"/>
          <w:i/>
          <w:iCs/>
          <w:color w:val="000000"/>
          <w:sz w:val="24"/>
          <w:szCs w:val="24"/>
        </w:rPr>
        <w:t>(Барх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устыни заним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громную территорию в центральной части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небольшую территорию по берегам северных мор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небольшую территорию на юго-западе стр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В пусты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жаркое продолжительное лето и прохладная короткая зи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короткое прохладное лето и длинная суровая зи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ярко выделяются все четыре времени г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 пусты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ыпадает большое количество осадков в виде дожд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сне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выпадает малое количество осад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чаще всего осадков не быв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Растения пусты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ысокие, широколист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невысокие, с узкими листьями и корнями-луковиц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невысокие, с узкими тонкими листьями и длинными корн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Животные пусты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в основном некрупные, низкорослые, имеют защитный желтый окрас, быстро передвигаются, чаще ведут ноч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образ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крупные, имеют подкожный слой жира и густой длин</w:t>
        <w:softHyphen/>
        <w:t>ный ме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в основном низкорослые (грызуны) и пт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К растениям пустыни относ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ковыль, полынь, тюльп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морошка, брусника, чер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колосняк, солянка, джузгу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К животным пустыни относ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корсак, сайгак, тушкан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рысь, лев, тиг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орж, тюлень, медвед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Какое животное называют «корабль пусты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сайгак                     б) джейран                  в) </w:t>
      </w:r>
      <w:r>
        <w:rPr>
          <w:rFonts w:eastAsia="Times New Roman" w:cs="Times New Roman" w:ascii="Times New Roman" w:hAnsi="Times New Roman"/>
          <w:i/>
          <w:iCs/>
          <w:color w:val="000000"/>
          <w:sz w:val="24"/>
          <w:szCs w:val="24"/>
        </w:rPr>
        <w:t>верблю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Экологическими проблемами пустыни явля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распашка земель, неумеренный выпас скота, браконь</w:t>
        <w:softHyphen/>
        <w:t>ер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неумеренные орошение, выпас скота, браконьер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еумеренный выпас оленей, загрязнение почв нефтью, разрушение почв тяжелой техникой, браконьер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Заповедник пусты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Баргузин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Черные зем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риокско-террас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Индивидуальное задание на карт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равьте ошибки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личительной особенностью зоны пустынь является сплошной ра</w:t>
        <w:softHyphen/>
        <w:t xml:space="preserve">стительный покров (правильно — </w:t>
      </w:r>
      <w:r>
        <w:rPr>
          <w:rFonts w:eastAsia="Times New Roman" w:cs="Times New Roman" w:ascii="Times New Roman" w:hAnsi="Times New Roman"/>
          <w:i/>
          <w:iCs/>
          <w:color w:val="000000"/>
          <w:sz w:val="24"/>
          <w:szCs w:val="24"/>
        </w:rPr>
        <w:t xml:space="preserve">отсутствие растительного покрова). </w:t>
      </w:r>
      <w:r>
        <w:rPr>
          <w:rFonts w:eastAsia="Times New Roman" w:cs="Times New Roman" w:ascii="Times New Roman" w:hAnsi="Times New Roman"/>
          <w:color w:val="000000"/>
          <w:sz w:val="24"/>
          <w:szCs w:val="24"/>
        </w:rPr>
        <w:t>Ветер наносит холмы песка, которые называют джузгунами (правиль</w:t>
        <w:softHyphen/>
        <w:t xml:space="preserve">но —, </w:t>
      </w:r>
      <w:r>
        <w:rPr>
          <w:rFonts w:eastAsia="Times New Roman" w:cs="Times New Roman" w:ascii="Times New Roman" w:hAnsi="Times New Roman"/>
          <w:i/>
          <w:iCs/>
          <w:color w:val="000000"/>
          <w:sz w:val="24"/>
          <w:szCs w:val="24"/>
        </w:rPr>
        <w:t xml:space="preserve">барханами). </w:t>
      </w:r>
      <w:r>
        <w:rPr>
          <w:rFonts w:eastAsia="Times New Roman" w:cs="Times New Roman" w:ascii="Times New Roman" w:hAnsi="Times New Roman"/>
          <w:color w:val="000000"/>
          <w:sz w:val="24"/>
          <w:szCs w:val="24"/>
        </w:rPr>
        <w:t xml:space="preserve">Но есть растения, которые своими корнями удерживают передвижение песков, — это сайгак (правильно — </w:t>
      </w:r>
      <w:r>
        <w:rPr>
          <w:rFonts w:eastAsia="Times New Roman" w:cs="Times New Roman" w:ascii="Times New Roman" w:hAnsi="Times New Roman"/>
          <w:i/>
          <w:iCs/>
          <w:color w:val="000000"/>
          <w:sz w:val="24"/>
          <w:szCs w:val="24"/>
        </w:rPr>
        <w:t xml:space="preserve">колосняк) </w:t>
      </w:r>
      <w:r>
        <w:rPr>
          <w:rFonts w:eastAsia="Times New Roman" w:cs="Times New Roman" w:ascii="Times New Roman" w:hAnsi="Times New Roman"/>
          <w:color w:val="000000"/>
          <w:sz w:val="24"/>
          <w:szCs w:val="24"/>
        </w:rPr>
        <w:t xml:space="preserve">и джузгун. В пустыне встречаются крупные животные тушканчики (правильно — </w:t>
      </w:r>
      <w:r>
        <w:rPr>
          <w:rFonts w:eastAsia="Times New Roman" w:cs="Times New Roman" w:ascii="Times New Roman" w:hAnsi="Times New Roman"/>
          <w:i/>
          <w:iCs/>
          <w:color w:val="000000"/>
          <w:sz w:val="24"/>
          <w:szCs w:val="24"/>
        </w:rPr>
        <w:t xml:space="preserve">сайгаки), </w:t>
      </w:r>
      <w:r>
        <w:rPr>
          <w:rFonts w:eastAsia="Times New Roman" w:cs="Times New Roman" w:ascii="Times New Roman" w:hAnsi="Times New Roman"/>
          <w:color w:val="000000"/>
          <w:sz w:val="24"/>
          <w:szCs w:val="24"/>
        </w:rPr>
        <w:t>они кочуют по пустыне стадами в поисках воды и пищи. А за</w:t>
        <w:softHyphen/>
        <w:t xml:space="preserve">бавное животное песчанка (правильно — </w:t>
      </w:r>
      <w:r>
        <w:rPr>
          <w:rFonts w:eastAsia="Times New Roman" w:cs="Times New Roman" w:ascii="Times New Roman" w:hAnsi="Times New Roman"/>
          <w:i/>
          <w:iCs/>
          <w:color w:val="000000"/>
          <w:sz w:val="24"/>
          <w:szCs w:val="24"/>
        </w:rPr>
        <w:t xml:space="preserve">тушканчик) </w:t>
      </w:r>
      <w:r>
        <w:rPr>
          <w:rFonts w:eastAsia="Times New Roman" w:cs="Times New Roman" w:ascii="Times New Roman" w:hAnsi="Times New Roman"/>
          <w:color w:val="000000"/>
          <w:sz w:val="24"/>
          <w:szCs w:val="24"/>
        </w:rPr>
        <w:t>передвигается прыж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Конкурс рисун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выполнения задания 7 на с. 59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й рисунок вам понравился?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желает прочитать свой рассказ о воображаемой науч</w:t>
        <w:softHyphen/>
        <w:t>ной экспедиции в пустын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выполнения задания 8 на с. 60 рабочей тетради. Ученики зачитывают свои рассказ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й рассказ вам понравился?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еречислите по порядку природные зоны. </w:t>
      </w:r>
      <w:r>
        <w:rPr>
          <w:rFonts w:eastAsia="Times New Roman" w:cs="Times New Roman" w:ascii="Times New Roman" w:hAnsi="Times New Roman"/>
          <w:i/>
          <w:iCs/>
          <w:color w:val="000000"/>
          <w:sz w:val="24"/>
          <w:szCs w:val="24"/>
        </w:rPr>
        <w:t>(Арктические пустыни, тундра, тайга, зона лесов, степь, пустыня, субтро</w:t>
        <w:softHyphen/>
        <w:t>п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 какой природной зоне мы не говорили? </w:t>
      </w:r>
      <w:r>
        <w:rPr>
          <w:rFonts w:eastAsia="Times New Roman" w:cs="Times New Roman" w:ascii="Times New Roman" w:hAnsi="Times New Roman"/>
          <w:i/>
          <w:iCs/>
          <w:color w:val="000000"/>
          <w:sz w:val="24"/>
          <w:szCs w:val="24"/>
        </w:rPr>
        <w:t>(О субтропи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отправимся т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де много солнца и теплая морская вод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бтропики России раскроют тайны 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знаем, что за звери обитают т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ие растения там расту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чему так природную зону зову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цель урока может быть поставлена в связи с темо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итель записывает вопросы на дос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же, друзья, в дорогу по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Ждут с нетерпением нас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удный берег, море и пляж.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мы отправляемся не отдыха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зону субтропиков России изучать.</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Открытие нового зна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1. Работа </w:t>
      </w:r>
      <w:r>
        <w:rPr>
          <w:rFonts w:eastAsia="Times New Roman" w:cs="Times New Roman" w:ascii="Times New Roman" w:hAnsi="Times New Roman"/>
          <w:color w:val="000000"/>
          <w:sz w:val="24"/>
          <w:szCs w:val="24"/>
        </w:rPr>
        <w:t xml:space="preserve">с </w:t>
      </w:r>
      <w:r>
        <w:rPr>
          <w:rFonts w:eastAsia="Times New Roman" w:cs="Times New Roman" w:ascii="Times New Roman" w:hAnsi="Times New Roman"/>
          <w:b/>
          <w:bCs/>
          <w:color w:val="000000"/>
          <w:sz w:val="24"/>
          <w:szCs w:val="24"/>
        </w:rPr>
        <w:t>кар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ратимся к помощнице-карте. Что она нам расскажет? Найдем на карте субтропики. </w:t>
      </w:r>
      <w:r>
        <w:rPr>
          <w:rFonts w:eastAsia="Times New Roman" w:cs="Times New Roman" w:ascii="Times New Roman" w:hAnsi="Times New Roman"/>
          <w:i/>
          <w:iCs/>
          <w:color w:val="000000"/>
          <w:sz w:val="24"/>
          <w:szCs w:val="24"/>
        </w:rPr>
        <w:t>(Эта зона занимает очень ма</w:t>
        <w:softHyphen/>
        <w:t>ленькую территорию. Она расположена на побережье. С од</w:t>
        <w:softHyphen/>
        <w:t>ной стороны — Кавказские горы, а с другой — Черное мо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расположении зоны кроется секрет ее удивительного климата и природы. Давайте рассмотрим простой пример: вы на пляже. Когда вода теплее — днем или вечером? </w:t>
      </w:r>
      <w:r>
        <w:rPr>
          <w:rFonts w:eastAsia="Times New Roman" w:cs="Times New Roman" w:ascii="Times New Roman" w:hAnsi="Times New Roman"/>
          <w:i/>
          <w:iCs/>
          <w:color w:val="000000"/>
          <w:sz w:val="24"/>
          <w:szCs w:val="24"/>
        </w:rPr>
        <w:t>(Ве</w:t>
        <w:softHyphen/>
        <w:t>че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 вода медленно нагревается и медленно остывает. Солнце за лето нагревает море, а затем море отдает побережью зимой теп</w:t>
        <w:softHyphen/>
        <w:t>лый воздух. Кавказские горы находятся близко, прямо у самого побережья. Они являются непреодолимой преградой для холодно</w:t>
        <w:softHyphen/>
        <w:t>го северного ветра, поэтому на побережье умеренно жаркое лето и теплая зима. Выпадает много осадков. Море посылает на землю большое количество влаги, и она тоже задерживается гор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ясним, что же обозначает слово «субтропики». Вам уже известно, что такое тропики. </w:t>
      </w:r>
      <w:r>
        <w:rPr>
          <w:rFonts w:eastAsia="Times New Roman" w:cs="Times New Roman" w:ascii="Times New Roman" w:hAnsi="Times New Roman"/>
          <w:i/>
          <w:iCs/>
          <w:color w:val="000000"/>
          <w:sz w:val="24"/>
          <w:szCs w:val="24"/>
        </w:rPr>
        <w:t>(Тропики — это тепловой пояс, расположенный по обе стороны от экват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что означает приставка «суб-»? В переводе с латинского это значит «под». Так что же такое субтропики? </w:t>
      </w:r>
      <w:r>
        <w:rPr>
          <w:rFonts w:eastAsia="Times New Roman" w:cs="Times New Roman" w:ascii="Times New Roman" w:hAnsi="Times New Roman"/>
          <w:i/>
          <w:iCs/>
          <w:color w:val="000000"/>
          <w:sz w:val="24"/>
          <w:szCs w:val="24"/>
        </w:rPr>
        <w:t>(Это тер</w:t>
        <w:softHyphen/>
        <w:t>ритория под тропиками. Субтропики — области, лежащие к северу и югу от тропиков, по климату приближающиеся к жаркому, тропическому поя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бтропическая зона расположена южнее нашей страны, а здесь, на Черноморском побережье, — лишь ее маленькая 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м изучать природную зону группами: экол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таники, зоологи. .      — Ботаники, пользуясь учебником (с. 127, 130), энциклопе</w:t>
        <w:softHyphen/>
        <w:t>диями «Я познаю мир. Растения», «Зеленые страницы», расскажите о растениях субтропиков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лан рассказа для группы бота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тличительная особенность растений субтроп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стения дикорастущие, фруктовые, завезенные из теплых стр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оологи, пользуясь учебником (с. 128—130), энциклопедией «Я познаю мир. Животные», расскажите о животном мире субтропиков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лан рассказа для группы зооло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битатели суш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битатели мор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кологи, пользуясь учебником (с. 132-133), расскажите об экологии зоны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лан рассказа для группы эколо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Экологические проблемы Черноморского побереж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стения и животные, занесенные в Красную кни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ервичное закрепление Сообщения </w:t>
      </w:r>
      <w:r>
        <w:rPr>
          <w:rFonts w:eastAsia="Times New Roman" w:cs="Times New Roman" w:ascii="Times New Roman" w:hAnsi="Times New Roman"/>
          <w:color w:val="000000"/>
          <w:sz w:val="24"/>
          <w:szCs w:val="24"/>
        </w:rPr>
        <w:t>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ссказы сопровождаются демонстрацией слайд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сказ ботаников. Благоприятные условия — тепло и влага — дают возможность расти высоким деревьям с крупными листьями, теплолю</w:t>
        <w:softHyphen/>
        <w:t>бивым. Это дуб, бук, каштан. Бук достигает высоты 25—40 м, его ствол ровный, листья имеют форму продолговатого эллипса, плоды — орехи, но их нельзя есть. Бук живет до 500 лет. Каштан — дерево-долгожитель, может жить до тысячи лет, его высота достигает 35 м. Листья у него про</w:t>
        <w:softHyphen/>
        <w:t>долговатые с острыми зубчиками. Плоды — орехи — употребляют в пищу. Растения, привезенные из разных теплых стран: кипарисы, магнолии, пальмы. На Черноморском побережье растет много фруктовых деревьев: персики, абрикосы, инжир, грецкие орех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жно сказать еще о растущих здесь виноградниках. А на склонах гор раскинулись плантации чая. Очень ценится пробковый дуб и сам</w:t>
        <w:softHyphen/>
        <w:t>шит — дерево, имеющее крепкую, плотную древесину. К сожалению, самшиты в настоящее время на грани исчезновен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сказ зоологов. Богат и разнообразен животный мир Черноморско</w:t>
        <w:softHyphen/>
        <w:t>го побережья Кавказа. В лесах обитают косули, медведи, кабаны жадно поедают плоды каштанов, орехи, желуди; есть барсы и шакалы, цикады, питающиеся соком растений. Хищный богомол питается мелкими насе</w:t>
        <w:softHyphen/>
        <w:t>комыми. Встречаются удивительной красоты бабочки, такие, как олеан</w:t>
        <w:softHyphen/>
        <w:t>дровый бражник. К животным суши также относятся ящерицы и зме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оре добывают себе пищу разные птицы — чайки, бакланы. Уди</w:t>
        <w:softHyphen/>
        <w:t>вительны и неповторимы морские обитатели: медузы; крабы, морские коньки, морские иглы, дельфины. Морские коньки — это рыбки с голо</w:t>
        <w:softHyphen/>
        <w:t>вой, похожей на голову сказочного Конька-Горбунка. У них нет посто</w:t>
        <w:softHyphen/>
        <w:t>янной окраски: сядет морской конек на бурую водоросль — и сам станет бурым, сядет на зеленую — позеленеет. Морская игла — это тоненька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 длинная рыбка. Хоть и «игла», а уколоть никого не может — мягкая. А дельфины — это зубастые киты, только намного меньше. Это самые умные морские животные, они замечательные пловцы, легко обгоня</w:t>
        <w:softHyphen/>
        <w:t>ют быстроходные пассажирские суда. Дельфины никогда не оставляют сородича в беде: раненого или больного поддерживают на поверхности, чтобы он мог дышать, и помогают плыть. Случалось, дельфины точно так же спасали и людей. Ориентируются и общаются между собой дельфины с помощью звуковых сигнал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сказ экологов. Берег Черного моря — это место, куда приезжают отдыхать тысячи людей из всех уголков России. Но, к сожалению, и здесь возникли экологические проблемы: сточные воды и бытовой мусор за</w:t>
        <w:softHyphen/>
        <w:t>грязняют море. Человек бывает безжалостен к природе: бросает бытовой мусор на побережье, обламывает ветки деревьев и кустов, обрывает цве</w:t>
        <w:softHyphen/>
        <w:t>ты, ловит жуков и бабочек, уничтожает медуз и крабов. А ведь в память о поездке можно приобрести сувениры и открытки или просто сфотогра</w:t>
        <w:softHyphen/>
        <w:t>фироваться. Из-за такого небрежного отношения к природе стали редки</w:t>
        <w:softHyphen/>
        <w:t>ми жужелица кавказская, растения иглица колхидская, тис ягодный, они занесены в Красную книгу. Под особую охрану взяты самшитовые рощи, дельфин черноморская афалина. Для сохранения уникальной природы Черноморского побережья Кавказа создан Сочинский национальный пар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ключение нового знания в систему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1. </w:t>
      </w:r>
      <w:r>
        <w:rPr>
          <w:rFonts w:eastAsia="Times New Roman" w:cs="Times New Roman" w:ascii="Times New Roman" w:hAnsi="Times New Roman"/>
          <w:b/>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1 на с. 6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закрашивают на контурной карте зону субтропиков. Взаимопроверк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олним таблицу, выполняя задание 3 на с. 61. (Ученики самостоятельно с помощью учебника заполня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блицу, затем проверяют друг у дру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итатели суши - цикады, богомол, жужелица кавказская, олеандровый бражник, косу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итатели суши, добывающие пищу в море, - чайки, бакл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итатели моря — дельфины, морские коньки, морские иг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абы, медуз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им схему цепи питания, характерной для Черномор</w:t>
        <w:softHyphen/>
        <w:t>ского побережья Кавказа, выполняя задание 4 на с. 6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ставляют схему цепи питания. Рассказ об экологически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вяз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етради найдите плакат «Красная книга России» и на нем редкие виды растений и животных Черноморского побе</w:t>
        <w:softHyphen/>
        <w:t xml:space="preserve">режья Кавказа и Черного моря. Подпишите их названия. </w:t>
      </w:r>
      <w:r>
        <w:rPr>
          <w:rFonts w:eastAsia="Times New Roman" w:cs="Times New Roman" w:ascii="Times New Roman" w:hAnsi="Times New Roman"/>
          <w:i/>
          <w:iCs/>
          <w:color w:val="000000"/>
          <w:sz w:val="24"/>
          <w:szCs w:val="24"/>
        </w:rPr>
        <w:t>(Иглица колхидская, самшит колхидский, тис ягодный, чер</w:t>
        <w:softHyphen/>
        <w:t>номорская афалина, жужелица кавказс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5 на с. 62 рабочей тетради. Какие эко</w:t>
        <w:softHyphen/>
        <w:t xml:space="preserve">логические проблемы отражены на рисунках? </w:t>
      </w:r>
      <w:r>
        <w:rPr>
          <w:rFonts w:eastAsia="Times New Roman" w:cs="Times New Roman" w:ascii="Times New Roman" w:hAnsi="Times New Roman"/>
          <w:i/>
          <w:iCs/>
          <w:color w:val="000000"/>
          <w:sz w:val="24"/>
          <w:szCs w:val="24"/>
        </w:rPr>
        <w:t>(1. Сточные воды и различный мусор попадают в море и загрязняют его. 2. Люди, приезжающие отдыхать, ловят на память об отды</w:t>
        <w:softHyphen/>
        <w:t>хе жуков, бабочек, других насекомых. 3. Люди выбрасывают мусор где попало. 4. Люди ломают ветки деревьев, вырезают надписи на стволах. 5. Люди срывают красивые цв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судите в группах и предложите меры по охране природы. (Выслушать мнения кажд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сейчас составьте памятку «Как отдыхать у моря», выпол</w:t>
        <w:softHyphen/>
        <w:t xml:space="preserve">няя задание 7 на с. 63 рабочей тетради. Можно использовать не только учебник, но и опыт тех ребят, которые побывали на море. </w:t>
      </w:r>
      <w:r>
        <w:rPr>
          <w:rFonts w:eastAsia="Times New Roman" w:cs="Times New Roman" w:ascii="Times New Roman" w:hAnsi="Times New Roman"/>
          <w:i/>
          <w:iCs/>
          <w:color w:val="000000"/>
          <w:sz w:val="24"/>
          <w:szCs w:val="24"/>
        </w:rPr>
        <w:t>(Бережно относись к природе, не бросай на побере</w:t>
        <w:softHyphen/>
        <w:t>жье мусор, носи головной убор, купайся только со взрослыми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Работа с </w:t>
      </w:r>
      <w:r>
        <w:rPr>
          <w:rFonts w:eastAsia="Times New Roman" w:cs="Times New Roman" w:ascii="Times New Roman" w:hAnsi="Times New Roman"/>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 Достигли 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гут пригодиться в жизни новые знания? (Высказы</w:t>
        <w:softHyphen/>
        <w:t>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тветы на вопросы рубрики «Проверь себя» на с. 134 учеб</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настроением вы уходите с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26—134 учебника, выполнить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2, 8, 9 на с. 60, 63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вторить все природные зоны, составить кроссворд по природным зонам (подготовка к проверочной работ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b/>
          <w:bCs/>
          <w:color w:val="FF0000"/>
          <w:sz w:val="24"/>
          <w:szCs w:val="24"/>
        </w:rPr>
        <w:t>10.11Тема:  Проверим себя и оценим свои достижения по разделу «Природа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оверить знания и умения по данному разделу; фор</w:t>
        <w:softHyphen/>
        <w:t>мировать адекватную оценку своих дости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ознавательные </w:t>
      </w:r>
      <w:r>
        <w:rPr>
          <w:rFonts w:eastAsia="Times New Roman" w:cs="Times New Roman" w:ascii="Times New Roman" w:hAnsi="Times New Roman"/>
          <w:color w:val="000000"/>
          <w:sz w:val="24"/>
          <w:szCs w:val="24"/>
        </w:rPr>
        <w:t xml:space="preserve">— понимать информацию, представленную в изобразительной, схематичной, модельной форме; </w:t>
      </w:r>
      <w:r>
        <w:rPr>
          <w:rFonts w:eastAsia="Times New Roman" w:cs="Times New Roman" w:ascii="Times New Roman" w:hAnsi="Times New Roman"/>
          <w:i/>
          <w:iCs/>
          <w:color w:val="000000"/>
          <w:sz w:val="24"/>
          <w:szCs w:val="24"/>
        </w:rPr>
        <w:t xml:space="preserve">коммуникативные — </w:t>
      </w:r>
      <w:r>
        <w:rPr>
          <w:rFonts w:eastAsia="Times New Roman" w:cs="Times New Roman" w:ascii="Times New Roman" w:hAnsi="Times New Roman"/>
          <w:color w:val="000000"/>
          <w:sz w:val="24"/>
          <w:szCs w:val="24"/>
        </w:rPr>
        <w:t xml:space="preserve">отвечать на вопросы;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 xml:space="preserve">адекватно оценивать собственные достиж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осо</w:t>
        <w:softHyphen/>
        <w:t>знавать свои трудности и стремиться к их преодол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гербарий, рисунки животных, тексты на кар</w:t>
        <w:softHyphen/>
        <w:t>точках, кроссворд.</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tabs>
          <w:tab w:val="clear" w:pos="708"/>
          <w:tab w:val="left" w:pos="23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в парах</w:t>
        <w:tab/>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е 2 на с. 60 рабочей тетради. Правильно ли наклеены картинки с изображением раст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Конкурс рисун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ходят к доске и комментируют свои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видят эту удивительную зону наши товарищи. Кто из ребят точнее передал особенности субтропиков? Обос</w:t>
        <w:softHyphen/>
        <w:t>нуйте ваше реш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Игра «Ты — мне, я — теб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опросы вы записали, выполняя задание 9 на с. 6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ебника? (Один ученик читает вопрос, другой отвечает. Ответивш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рашивает третьего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ем известные нам природные зоны в порядке распо</w:t>
        <w:softHyphen/>
        <w:t xml:space="preserve">ложения их от полюса к экватору. </w:t>
      </w:r>
      <w:r>
        <w:rPr>
          <w:rFonts w:eastAsia="Times New Roman" w:cs="Times New Roman" w:ascii="Times New Roman" w:hAnsi="Times New Roman"/>
          <w:i/>
          <w:iCs/>
          <w:color w:val="000000"/>
          <w:sz w:val="24"/>
          <w:szCs w:val="24"/>
        </w:rPr>
        <w:t>(Зона арктических пу</w:t>
        <w:softHyphen/>
        <w:t>стынь, тундра, лесная зона, степь, пустыня, субтроп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 у доски показывает природные зоны на кар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д проверочной работой восстановим в памяти наши знания о природных зонах. Для этого разгадаем кроссвор</w:t>
        <w:softHyphen/>
        <w:t>ды, которые вы приготовили д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у можно провести в парах или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й кроссворд вам особенно понравился?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знаний и ум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яйте задания учебника (с. 209—213), заполняя таб</w:t>
        <w:softHyphen/>
        <w:t>лицу на с. 64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 «Страничкам для самопроверки» учащиеся оценивают свою работу. Можно провести взаимопроверку. Также учитель может использовать задания теста 5 «Природные зоны России» из пособия «Окружающий мир. Разноуровневые задания. 4 класс». Для тех детей, которые быстро справились с работой, можно пред</w:t>
        <w:softHyphen/>
        <w:t>ложить карточку с зад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равьте ошибки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ерноморское побережье Кавказа — это тундра (правильно — </w:t>
      </w:r>
      <w:r>
        <w:rPr>
          <w:rFonts w:eastAsia="Times New Roman" w:cs="Times New Roman" w:ascii="Times New Roman" w:hAnsi="Times New Roman"/>
          <w:i/>
          <w:iCs/>
          <w:color w:val="000000"/>
          <w:sz w:val="24"/>
          <w:szCs w:val="24"/>
        </w:rPr>
        <w:t>субтро</w:t>
        <w:softHyphen/>
        <w:t xml:space="preserve">пики) </w:t>
      </w:r>
      <w:r>
        <w:rPr>
          <w:rFonts w:eastAsia="Times New Roman" w:cs="Times New Roman" w:ascii="Times New Roman" w:hAnsi="Times New Roman"/>
          <w:color w:val="000000"/>
          <w:sz w:val="24"/>
          <w:szCs w:val="24"/>
        </w:rPr>
        <w:t>России. Уникален растительный и животный мир этой зоны. Встре</w:t>
        <w:softHyphen/>
        <w:t xml:space="preserve">чаются карликовые (правильно — </w:t>
      </w:r>
      <w:r>
        <w:rPr>
          <w:rFonts w:eastAsia="Times New Roman" w:cs="Times New Roman" w:ascii="Times New Roman" w:hAnsi="Times New Roman"/>
          <w:i/>
          <w:iCs/>
          <w:color w:val="000000"/>
          <w:sz w:val="24"/>
          <w:szCs w:val="24"/>
        </w:rPr>
        <w:t xml:space="preserve">высокие) </w:t>
      </w:r>
      <w:r>
        <w:rPr>
          <w:rFonts w:eastAsia="Times New Roman" w:cs="Times New Roman" w:ascii="Times New Roman" w:hAnsi="Times New Roman"/>
          <w:color w:val="000000"/>
          <w:sz w:val="24"/>
          <w:szCs w:val="24"/>
        </w:rPr>
        <w:t xml:space="preserve">деревья: бук, граб, самшит, каштан, большое количество фруктовых деревьев: ели (неправильно), яблони, персики. В лесах на побережье обитают белые (правильно — </w:t>
      </w:r>
      <w:r>
        <w:rPr>
          <w:rFonts w:eastAsia="Times New Roman" w:cs="Times New Roman" w:ascii="Times New Roman" w:hAnsi="Times New Roman"/>
          <w:i/>
          <w:iCs/>
          <w:color w:val="000000"/>
          <w:sz w:val="24"/>
          <w:szCs w:val="24"/>
        </w:rPr>
        <w:t>бу</w:t>
        <w:softHyphen/>
        <w:t xml:space="preserve">рые) </w:t>
      </w:r>
      <w:r>
        <w:rPr>
          <w:rFonts w:eastAsia="Times New Roman" w:cs="Times New Roman" w:ascii="Times New Roman" w:hAnsi="Times New Roman"/>
          <w:color w:val="000000"/>
          <w:sz w:val="24"/>
          <w:szCs w:val="24"/>
        </w:rPr>
        <w:t xml:space="preserve">медведи. Растянувшись на камнях, поджидает свою добычу медуза (правильно — </w:t>
      </w:r>
      <w:r>
        <w:rPr>
          <w:rFonts w:eastAsia="Times New Roman" w:cs="Times New Roman" w:ascii="Times New Roman" w:hAnsi="Times New Roman"/>
          <w:i/>
          <w:iCs/>
          <w:color w:val="000000"/>
          <w:sz w:val="24"/>
          <w:szCs w:val="24"/>
        </w:rPr>
        <w:t xml:space="preserve">кавказская ящерица или змея). </w:t>
      </w:r>
      <w:r>
        <w:rPr>
          <w:rFonts w:eastAsia="Times New Roman" w:cs="Times New Roman" w:ascii="Times New Roman" w:hAnsi="Times New Roman"/>
          <w:color w:val="000000"/>
          <w:sz w:val="24"/>
          <w:szCs w:val="24"/>
        </w:rPr>
        <w:t>Самое умное морское живот</w:t>
        <w:softHyphen/>
        <w:t xml:space="preserve">ное — богомол (правильно — </w:t>
      </w:r>
      <w:r>
        <w:rPr>
          <w:rFonts w:eastAsia="Times New Roman" w:cs="Times New Roman" w:ascii="Times New Roman" w:hAnsi="Times New Roman"/>
          <w:i/>
          <w:iCs/>
          <w:color w:val="000000"/>
          <w:sz w:val="24"/>
          <w:szCs w:val="24"/>
        </w:rPr>
        <w:t xml:space="preserve">дельфин) — </w:t>
      </w:r>
      <w:r>
        <w:rPr>
          <w:rFonts w:eastAsia="Times New Roman" w:cs="Times New Roman" w:ascii="Times New Roman" w:hAnsi="Times New Roman"/>
          <w:color w:val="000000"/>
          <w:sz w:val="24"/>
          <w:szCs w:val="24"/>
        </w:rPr>
        <w:t>плещется в прибрежных вод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лишний объект. Объясните свой выб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раб, морской конек, дельфин, </w:t>
      </w:r>
      <w:r>
        <w:rPr>
          <w:rFonts w:eastAsia="Times New Roman" w:cs="Times New Roman" w:ascii="Times New Roman" w:hAnsi="Times New Roman"/>
          <w:i/>
          <w:iCs/>
          <w:color w:val="000000"/>
          <w:sz w:val="24"/>
          <w:szCs w:val="24"/>
        </w:rPr>
        <w:t>богомол (насеком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ипарис, пальма, </w:t>
      </w:r>
      <w:r>
        <w:rPr>
          <w:rFonts w:eastAsia="Times New Roman" w:cs="Times New Roman" w:ascii="Times New Roman" w:hAnsi="Times New Roman"/>
          <w:i/>
          <w:iCs/>
          <w:color w:val="000000"/>
          <w:sz w:val="24"/>
          <w:szCs w:val="24"/>
        </w:rPr>
        <w:t xml:space="preserve">роза (цветок), </w:t>
      </w:r>
      <w:r>
        <w:rPr>
          <w:rFonts w:eastAsia="Times New Roman" w:cs="Times New Roman" w:ascii="Times New Roman" w:hAnsi="Times New Roman"/>
          <w:color w:val="000000"/>
          <w:sz w:val="24"/>
          <w:szCs w:val="24"/>
        </w:rPr>
        <w:t>лавровиш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брикос, </w:t>
      </w:r>
      <w:r>
        <w:rPr>
          <w:rFonts w:eastAsia="Times New Roman" w:cs="Times New Roman" w:ascii="Times New Roman" w:hAnsi="Times New Roman"/>
          <w:i/>
          <w:iCs/>
          <w:color w:val="000000"/>
          <w:sz w:val="24"/>
          <w:szCs w:val="24"/>
        </w:rPr>
        <w:t xml:space="preserve">бук (не фруктовое дерево), </w:t>
      </w:r>
      <w:r>
        <w:rPr>
          <w:rFonts w:eastAsia="Times New Roman" w:cs="Times New Roman" w:ascii="Times New Roman" w:hAnsi="Times New Roman"/>
          <w:color w:val="000000"/>
          <w:sz w:val="24"/>
          <w:szCs w:val="24"/>
        </w:rPr>
        <w:t>персик, сли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глица, </w:t>
      </w:r>
      <w:r>
        <w:rPr>
          <w:rFonts w:eastAsia="Times New Roman" w:cs="Times New Roman" w:ascii="Times New Roman" w:hAnsi="Times New Roman"/>
          <w:i/>
          <w:iCs/>
          <w:color w:val="000000"/>
          <w:sz w:val="24"/>
          <w:szCs w:val="24"/>
        </w:rPr>
        <w:t xml:space="preserve">каштан (не занесен в Красную книгу), </w:t>
      </w:r>
      <w:r>
        <w:rPr>
          <w:rFonts w:eastAsia="Times New Roman" w:cs="Times New Roman" w:ascii="Times New Roman" w:hAnsi="Times New Roman"/>
          <w:color w:val="000000"/>
          <w:sz w:val="24"/>
          <w:szCs w:val="24"/>
        </w:rPr>
        <w:t>самшит, ти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нкур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Эта часть урока проводится, если у детей остается время по</w:t>
        <w:softHyphen/>
        <w:t>сле выполнения проверочной работы. Также некоторые задания из этой части урока учитель может использовать как индивиду</w:t>
        <w:softHyphen/>
        <w:t>альные или дополнительные задания проверочной работы. Для проведения конкурсов ученики делятся на три команды (можно провести по ряд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онкурс 1. Определить природную зо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аждая команда получает конверт, в котором лежит карточка с описанием определенной природной зоны. За правильный ответ команда получает один бал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о самого горизонта расстилалась холмистая равнина, покрытая снегом. На ней не было видно ни деревца, ни кустика. Тишина и без</w:t>
        <w:softHyphen/>
        <w:t xml:space="preserve">людье кругом. Лишь вдали виднелось стадо оленей, да снег скрипел под полозьями нарт. </w:t>
      </w:r>
      <w:r>
        <w:rPr>
          <w:rFonts w:eastAsia="Times New Roman" w:cs="Times New Roman" w:ascii="Times New Roman" w:hAnsi="Times New Roman"/>
          <w:i/>
          <w:iCs/>
          <w:color w:val="000000"/>
          <w:sz w:val="24"/>
          <w:szCs w:val="24"/>
        </w:rPr>
        <w:t>)Тунд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 приближением лета с каждым днем становится жарче. Лучи горячего солнца выпивают последнюю воду из почвы и растений. Вот проносится горячий суховей. И нет уже цветов, нет яркой травы — по</w:t>
        <w:softHyphen/>
        <w:t xml:space="preserve">желтела, выгорела, будто огонь спалил ее: остались только травы с узкими листьями. </w:t>
      </w:r>
      <w:r>
        <w:rPr>
          <w:rFonts w:eastAsia="Times New Roman" w:cs="Times New Roman" w:ascii="Times New Roman" w:hAnsi="Times New Roman"/>
          <w:i/>
          <w:iCs/>
          <w:color w:val="000000"/>
          <w:sz w:val="24"/>
          <w:szCs w:val="24"/>
        </w:rPr>
        <w:t>(Степ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олнце печет немилосердно. С вершины бархана, на котором мы стоим, во все стороны видны только одни сыпучие пески. Кажется, чт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ас окружают высокие волны внезапно застывшего моря. Правда, вда</w:t>
        <w:softHyphen/>
        <w:t xml:space="preserve">леке, у горизонта, очертания барханов расплываются в горячем воздухе. </w:t>
      </w:r>
      <w:r>
        <w:rPr>
          <w:rFonts w:eastAsia="Times New Roman" w:cs="Times New Roman" w:ascii="Times New Roman" w:hAnsi="Times New Roman"/>
          <w:i/>
          <w:iCs/>
          <w:color w:val="000000"/>
          <w:sz w:val="24"/>
          <w:szCs w:val="24"/>
        </w:rPr>
        <w:t>(Пусты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онкурс 2. Установить соответств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аждой команде вручается конверт с разрезанной на части таблицей «Природная зона». Команда должна выбрать только то, что относится к заданной природной зоне: 1 — Крайний Север; 2 — тундра; 3 — лесная зона. За правильный ответ команда полу</w:t>
        <w:softHyphen/>
        <w:t>чает 5 баллов; за одну ошибку - 4 балла; за две ошибки - 3 бал</w:t>
        <w:softHyphen/>
        <w:t>ла; за три ошибки — 2 балла; за четыре ошибки — 1 балл; за пять ошибок — 0 баллов.)</w:t>
      </w:r>
    </w:p>
    <w:tbl>
      <w:tblPr>
        <w:tblW w:w="10989" w:type="dxa"/>
        <w:jc w:val="left"/>
        <w:tblInd w:w="-113" w:type="dxa"/>
        <w:tblLayout w:type="fixed"/>
        <w:tblCellMar>
          <w:top w:w="0" w:type="dxa"/>
          <w:left w:w="108" w:type="dxa"/>
          <w:bottom w:w="0" w:type="dxa"/>
          <w:right w:w="108" w:type="dxa"/>
        </w:tblCellMar>
      </w:tblPr>
      <w:tblGrid>
        <w:gridCol w:w="2747"/>
        <w:gridCol w:w="2747"/>
        <w:gridCol w:w="2747"/>
        <w:gridCol w:w="2748"/>
      </w:tblGrid>
      <w:tr>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аракте</w:t>
              <w:softHyphen/>
              <w:t>ристика зоны</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родная зона</w:t>
            </w:r>
          </w:p>
        </w:tc>
      </w:tr>
      <w:tr>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айний Север</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ундра</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сная зона</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о</w:t>
              <w:softHyphen/>
              <w:t>жение зоны</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верный Ледови</w:t>
              <w:softHyphen/>
              <w:t>тый океан и ост</w:t>
              <w:softHyphen/>
              <w:t>рова, расположен</w:t>
              <w:softHyphen/>
              <w:t>ные в нем</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доль берегов Се</w:t>
              <w:softHyphen/>
              <w:t>верного Ледовито</w:t>
              <w:softHyphen/>
              <w:t>го океана</w:t>
            </w:r>
          </w:p>
        </w:tc>
        <w:tc>
          <w:tcPr>
            <w:tcW w:w="27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югу от зоны тун</w:t>
              <w:softHyphen/>
              <w:t>дры</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имат</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то короткое, холодное. Зима долгая, полгода -полярный день, полгода - поляр</w:t>
              <w:softHyphen/>
              <w:t>ная ночь</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откое про</w:t>
              <w:softHyphen/>
              <w:t>хладное лето, мно</w:t>
              <w:softHyphen/>
              <w:t>голетняя мерзлота. Долгая морозная зима, глубокие снега и сильная метель</w:t>
            </w:r>
          </w:p>
        </w:tc>
        <w:tc>
          <w:tcPr>
            <w:tcW w:w="27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то теплое. Зима короче и мягче, чем в тундре</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те</w:t>
              <w:softHyphen/>
              <w:t>ния</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хи, лишайники, полярный мак</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рликовая бере</w:t>
              <w:softHyphen/>
              <w:t>за, полярная ива, морошка, брусни</w:t>
              <w:softHyphen/>
              <w:t>ка, голубика</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ль, сосна, кедр, липа, береза, оси</w:t>
              <w:softHyphen/>
              <w:t>на, дуб, клен, черника, брусника</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вери</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рж, тюлень, белый медведь, касатка, кит</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верный олень, песец, лемминг, волк</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арсук, лисица, белка, бурый мед</w:t>
              <w:softHyphen/>
              <w:t>ведь, куница, рысь, лось</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тицы</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истик, кайра, ту</w:t>
              <w:softHyphen/>
              <w:t>пик, гагарка</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лая сова, куро</w:t>
              <w:softHyphen/>
              <w:t>патка, гуси, утки, лебед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лин, кукушка, иволга, дрозд, сорока, ворона, дятел</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нятия населе</w:t>
              <w:softHyphen/>
              <w:t>ния</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хота, рыболов</w:t>
              <w:softHyphen/>
              <w:t>ство, научные исследования, перевозка грузов на кораблях</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леневодство, охота, рыболов</w:t>
              <w:softHyphen/>
              <w:t>ство, добыча полезных иско</w:t>
              <w:softHyphen/>
              <w:t>паемых</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хота, лесозаго</w:t>
              <w:softHyphen/>
              <w:t>товка, земледелие, животноводство, добыча полезных ископаемых, изго</w:t>
              <w:softHyphen/>
              <w:t>товление товаров на фабриках и за</w:t>
              <w:softHyphen/>
              <w:t>водах</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онкурс 3. Живот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аждая команда получает рисунок зверя, обитающего в од</w:t>
        <w:softHyphen/>
        <w:t>ной из природных зон (1 — бурый медведь; 2 — морж; 3 — дву</w:t>
        <w:softHyphen/>
        <w:t>горбый верблюд), и план рассказа. За правильный ответ команда получает 3 бал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лан рассказа о живот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к называется зве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какой природной зоне он жи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ем питаетс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ак размножает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онкурс 4. Что за раст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аждая команда получает из гербария по одному экземпляру растения (1 — брусника; 2 — верблюжья колючка; 3 — ковыль). Нужно определить, что это за растение, как оно называется и в ка</w:t>
        <w:softHyphen/>
        <w:t>кой природной зоне произрастает. За правильный ответ команда получает 1 балл.)</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Конкурс 5, Кроссворд «Природные зоны России»</w:t>
      </w:r>
    </w:p>
    <w:tbl>
      <w:tblPr>
        <w:tblW w:w="3413" w:type="dxa"/>
        <w:jc w:val="left"/>
        <w:tblInd w:w="0" w:type="dxa"/>
        <w:tblLayout w:type="fixed"/>
        <w:tblCellMar>
          <w:top w:w="0" w:type="dxa"/>
          <w:left w:w="40" w:type="dxa"/>
          <w:bottom w:w="0" w:type="dxa"/>
          <w:right w:w="40" w:type="dxa"/>
        </w:tblCellMar>
      </w:tblPr>
      <w:tblGrid>
        <w:gridCol w:w="350"/>
        <w:gridCol w:w="336"/>
        <w:gridCol w:w="336"/>
        <w:gridCol w:w="341"/>
        <w:gridCol w:w="336"/>
        <w:gridCol w:w="341"/>
        <w:gridCol w:w="341"/>
        <w:gridCol w:w="336"/>
        <w:gridCol w:w="341"/>
        <w:gridCol w:w="355"/>
      </w:tblGrid>
      <w:tr>
        <w:trPr>
          <w:trHeight w:val="298" w:hRule="atLeast"/>
        </w:trPr>
        <w:tc>
          <w:tcPr>
            <w:tcW w:w="1022" w:type="dxa"/>
            <w:gridSpan w:val="3"/>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vertAlign w:val="superscript"/>
              </w:rPr>
              <w:t>1</w:t>
            </w:r>
            <w:r>
              <w:rPr>
                <w:rFonts w:eastAsia="Times New Roman" w:cs="Times New Roman" w:ascii="Times New Roman" w:hAnsi="Times New Roman"/>
                <w:b/>
                <w:bCs/>
                <w:color w:val="000000"/>
                <w:sz w:val="24"/>
                <w:szCs w:val="24"/>
              </w:rPr>
              <w:t>Т</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686" w:type="dxa"/>
            <w:gridSpan w:val="2"/>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eastAsia="Times New Roman" w:cs="Times New Roman" w:ascii="Times New Roman" w:hAnsi="Times New Roman"/>
                <w:b/>
                <w:bCs/>
                <w:color w:val="000000"/>
                <w:sz w:val="24"/>
                <w:szCs w:val="24"/>
                <w:vertAlign w:val="subscript"/>
              </w:rPr>
              <w:t>Т</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686" w:type="dxa"/>
            <w:gridSpan w:val="2"/>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6" w:type="dxa"/>
            <w:gridSpan w:val="2"/>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2" w:type="dxa"/>
            <w:gridSpan w:val="3"/>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аждая команда получает кроссворд. Кто первым его разга</w:t>
        <w:softHyphen/>
        <w:t xml:space="preserve">дает, тот получает 3 балла; кто вторым — 2 балла; кто третьим — 1 балл. </w:t>
      </w:r>
      <w:r>
        <w:rPr>
          <w:rFonts w:eastAsia="Times New Roman" w:cs="Times New Roman" w:ascii="Times New Roman" w:hAnsi="Times New Roman"/>
          <w:i/>
          <w:iCs/>
          <w:color w:val="000000"/>
          <w:sz w:val="24"/>
          <w:szCs w:val="24"/>
        </w:rPr>
        <w:t xml:space="preserve">Ответы: </w:t>
      </w:r>
      <w:r>
        <w:rPr>
          <w:rFonts w:eastAsia="Times New Roman" w:cs="Times New Roman" w:ascii="Times New Roman" w:hAnsi="Times New Roman"/>
          <w:color w:val="000000"/>
          <w:sz w:val="24"/>
          <w:szCs w:val="24"/>
        </w:rPr>
        <w:t>1. Тундра. 2. Тайга. 3. Степь. 4. Пустыня. 5. Суб</w:t>
        <w:softHyphen/>
        <w:t>троп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дсчет баллов, подведение ито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равились с проверочной рабо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адания были интерес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адания были трудными для в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w:t>
      </w:r>
    </w:p>
    <w:p>
      <w:pPr>
        <w:pStyle w:val="Normal"/>
        <w:shd w:fill="FFFFFF" w:val="clear"/>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b/>
          <w:bCs/>
          <w:color w:val="FF0000"/>
          <w:sz w:val="24"/>
          <w:szCs w:val="24"/>
        </w:rPr>
        <w:t>12.11Тема:  Наш кра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особенностями природы, разнообразием растительного и животного мира своего края, раскрыть их значе</w:t>
        <w:softHyphen/>
        <w:t>ние в природе и жизни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ознавательные </w:t>
      </w:r>
      <w:r>
        <w:rPr>
          <w:rFonts w:eastAsia="Times New Roman" w:cs="Times New Roman" w:ascii="Times New Roman" w:hAnsi="Times New Roman"/>
          <w:color w:val="000000"/>
          <w:sz w:val="24"/>
          <w:szCs w:val="24"/>
        </w:rPr>
        <w:t>— осознавать познава</w:t>
        <w:softHyphen/>
        <w:t xml:space="preserve">тельную задачу, читать, извлекая нужную информацию, а также самостоятельно находить ее в материалах учебника; </w:t>
      </w:r>
      <w:r>
        <w:rPr>
          <w:rFonts w:eastAsia="Times New Roman" w:cs="Times New Roman" w:ascii="Times New Roman" w:hAnsi="Times New Roman"/>
          <w:i/>
          <w:iCs/>
          <w:color w:val="000000"/>
          <w:sz w:val="24"/>
          <w:szCs w:val="24"/>
        </w:rPr>
        <w:t>коммуника</w:t>
        <w:softHyphen/>
        <w:t xml:space="preserve">тивные </w:t>
      </w:r>
      <w:r>
        <w:rPr>
          <w:rFonts w:eastAsia="Times New Roman" w:cs="Times New Roman" w:ascii="Times New Roman" w:hAnsi="Times New Roman"/>
          <w:color w:val="000000"/>
          <w:sz w:val="24"/>
          <w:szCs w:val="24"/>
        </w:rPr>
        <w:t xml:space="preserve">-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принимать и сохранять учебную задачу, плани</w:t>
        <w:softHyphen/>
        <w:t>ровать в сотрудничестве с учителем и одноклассниками необхо</w:t>
        <w:softHyphen/>
        <w:t xml:space="preserve">димые действ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устанавливать связи между целью учебной деятельности и ее моти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лектронное приложение к учебнику, аудио</w:t>
        <w:softHyphen/>
        <w:t>запись песни «Наш край» (ел. А. Пришельца, муз. Д. Кабалев</w:t>
        <w:softHyphen/>
        <w:t>ского), политико-административная карта России, карта своего края (области, республики), толковый словарь В.И. Даля или СИ. Ожегов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 '     Анализ проверочной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дводит итоги работы, которая была проведена на прошлом уроке, останавливается на заданиях, в которых был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допущено наибольшее количество ошибок. При необходимости выполнить работу над ошибками. Можно предложить учащимся аналогичны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о какой природной зоне идет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рода этой зоны очень сурова. Там зимой полярная ночь, летом полярный день. Почва почти совсем не образуется, суша промер</w:t>
        <w:softHyphen/>
        <w:t xml:space="preserve">зает на много метров в глубину. </w:t>
      </w:r>
      <w:r>
        <w:rPr>
          <w:rFonts w:eastAsia="Times New Roman" w:cs="Times New Roman" w:ascii="Times New Roman" w:hAnsi="Times New Roman"/>
          <w:i/>
          <w:iCs/>
          <w:color w:val="000000"/>
          <w:sz w:val="24"/>
          <w:szCs w:val="24"/>
        </w:rPr>
        <w:t>(Арктическая з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тения все низкорослые, нет больших деревьев. Низкая тем</w:t>
        <w:softHyphen/>
        <w:t>пература воздуха, сильные ветры — все это препятствует росту больших деревьев. (</w:t>
      </w:r>
      <w:r>
        <w:rPr>
          <w:rFonts w:eastAsia="Times New Roman" w:cs="Times New Roman" w:ascii="Times New Roman" w:hAnsi="Times New Roman"/>
          <w:i/>
          <w:iCs/>
          <w:color w:val="000000"/>
          <w:sz w:val="24"/>
          <w:szCs w:val="24"/>
        </w:rPr>
        <w:t>Тунд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десь четко выражены четыре сезона: холодная зима, теплая вес</w:t>
        <w:softHyphen/>
        <w:t>на, засушливое лето, сухая осень. Зима малоснежная. Лето жар</w:t>
        <w:softHyphen/>
        <w:t xml:space="preserve">кое и сухое, с горячими сухими ветрами. Дожди выпадают редко, обычно ливневые. </w:t>
      </w:r>
      <w:r>
        <w:rPr>
          <w:rFonts w:eastAsia="Times New Roman" w:cs="Times New Roman" w:ascii="Times New Roman" w:hAnsi="Times New Roman"/>
          <w:i/>
          <w:iCs/>
          <w:color w:val="000000"/>
          <w:sz w:val="24"/>
          <w:szCs w:val="24"/>
        </w:rPr>
        <w:t>(Зона степ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рни растений очень длинные и достают воду с большой глу</w:t>
        <w:softHyphen/>
        <w:t xml:space="preserve">бины. Как правило, у всех листьев воскообразный покров. </w:t>
      </w:r>
      <w:r>
        <w:rPr>
          <w:rFonts w:eastAsia="Times New Roman" w:cs="Times New Roman" w:ascii="Times New Roman" w:hAnsi="Times New Roman"/>
          <w:i/>
          <w:iCs/>
          <w:color w:val="000000"/>
          <w:sz w:val="24"/>
          <w:szCs w:val="24"/>
        </w:rPr>
        <w:t>(Зона пусты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справьте ошибки в цепи питания. </w:t>
      </w:r>
      <w:r>
        <w:rPr>
          <w:rFonts w:eastAsia="Times New Roman" w:cs="Times New Roman" w:ascii="Times New Roman" w:hAnsi="Times New Roman"/>
          <w:i/>
          <w:iCs/>
          <w:color w:val="000000"/>
          <w:sz w:val="24"/>
          <w:szCs w:val="24"/>
        </w:rPr>
        <w:t xml:space="preserve">(Подорожник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ли</w:t>
        <w:softHyphen/>
        <w:t xml:space="preserve">зен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зме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сова. Клевер </w:t>
      </w:r>
      <w:r>
        <w:rPr>
          <w:rFonts w:eastAsia="Times New Roman" w:cs="Times New Roman" w:ascii="Times New Roman" w:hAnsi="Times New Roman"/>
          <w:color w:val="000000"/>
          <w:sz w:val="24"/>
          <w:szCs w:val="24"/>
        </w:rPr>
        <w:t xml:space="preserve">-&gt; </w:t>
      </w:r>
      <w:r>
        <w:rPr>
          <w:rFonts w:eastAsia="Times New Roman" w:cs="Times New Roman" w:ascii="Times New Roman" w:hAnsi="Times New Roman"/>
          <w:i/>
          <w:iCs/>
          <w:color w:val="000000"/>
          <w:sz w:val="24"/>
          <w:szCs w:val="24"/>
        </w:rPr>
        <w:t xml:space="preserve">кузнечик </w:t>
      </w: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 xml:space="preserve">ящериц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ор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ва —»змея —&gt; подорожник —»слизень. Кузнечик —&gt; орел —»ящерица —&gt; клев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вучит аудиозапись песни «Наш край» («То березка, то ря</w:t>
        <w:softHyphen/>
        <w:t>б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сегодня наш урок начался так не</w:t>
        <w:softHyphen/>
        <w:t xml:space="preserve">обычно, почему прозвучала эта песня? </w:t>
      </w:r>
      <w:r>
        <w:rPr>
          <w:rFonts w:eastAsia="Times New Roman" w:cs="Times New Roman" w:ascii="Times New Roman" w:hAnsi="Times New Roman"/>
          <w:i/>
          <w:iCs/>
          <w:color w:val="000000"/>
          <w:sz w:val="24"/>
          <w:szCs w:val="24"/>
        </w:rPr>
        <w:t>(Потому что гово</w:t>
        <w:softHyphen/>
        <w:t>рить сегодня мы будем о нашем кра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вершенно верно. Мы начинаем изучение нового разде</w:t>
        <w:softHyphen/>
        <w:t>ла — «Родной край — часть большой страны». Прочитаем, чему будем учиться, изучая этот разд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читают по цепочке текст на с. 13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с особенно заинтересовало, а может быть, удивило? (Высказывания дете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 чудесном нашем кра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удет разговор,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 прекрасном милом кра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де мы все жив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оске учитель записывает тему урока: «Наш кра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хотели бы узнать о родном крае? (Вопросы детей.) На некоторые вопросы мы ответим сегодня, а на другие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Родной край - часть большой страны</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Открытие нового зна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1. Работа со словар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ай — слово многозначное. Посмотрим все его значения в толковом словаре Владимира Даля. (1) Конечная линия, пре</w:t>
        <w:softHyphen/>
        <w:t>дельная часть чего-либо. Например: край одежды, на краю обры</w:t>
        <w:softHyphen/>
        <w:t>ва, налить стакан до краев. 2) Страна, область. Например: теплые края, в наших краях (в нашей местности). 3) В России: крупная административно-территориальная единица. Например: Примор</w:t>
        <w:softHyphen/>
        <w:t>ский кра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пределения для нас подходят? </w:t>
      </w:r>
      <w:r>
        <w:rPr>
          <w:rFonts w:eastAsia="Times New Roman" w:cs="Times New Roman" w:ascii="Times New Roman" w:hAnsi="Times New Roman"/>
          <w:i/>
          <w:iCs/>
          <w:color w:val="000000"/>
          <w:sz w:val="24"/>
          <w:szCs w:val="24"/>
        </w:rPr>
        <w:t>(Второе и треть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с кар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ознакомимся с картой России на с. 136—137 учеб</w:t>
        <w:softHyphen/>
        <w:t xml:space="preserve">ника. Узнайте ее название на с. 138. </w:t>
      </w:r>
      <w:r>
        <w:rPr>
          <w:rFonts w:eastAsia="Times New Roman" w:cs="Times New Roman" w:ascii="Times New Roman" w:hAnsi="Times New Roman"/>
          <w:i/>
          <w:iCs/>
          <w:color w:val="000000"/>
          <w:sz w:val="24"/>
          <w:szCs w:val="24"/>
        </w:rPr>
        <w:t>(Политико-админист</w:t>
        <w:softHyphen/>
        <w:t>ратив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нимательно посмотрите на эту карту и изучите условные обозначения. Что нам расскажет карта? </w:t>
      </w:r>
      <w:r>
        <w:rPr>
          <w:rFonts w:eastAsia="Times New Roman" w:cs="Times New Roman" w:ascii="Times New Roman" w:hAnsi="Times New Roman"/>
          <w:i/>
          <w:iCs/>
          <w:color w:val="000000"/>
          <w:sz w:val="24"/>
          <w:szCs w:val="24"/>
        </w:rPr>
        <w:t>(На ней показаны границы краев и областей. Границы выделены с помощью линии, состоящей из чередующихся точек и тире. Территории субъек</w:t>
        <w:softHyphen/>
        <w:t>тов Российской Федерации закрашены определенным цветом, и указаны их названия. Можно увидеть их центры и стол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смотрите, сколько республик, краев, автономных окру</w:t>
        <w:softHyphen/>
        <w:t xml:space="preserve">гов и областей в составе нашей страны. Найдите самые крупные республики, края, округа. </w:t>
      </w:r>
      <w:r>
        <w:rPr>
          <w:rFonts w:eastAsia="Times New Roman" w:cs="Times New Roman" w:ascii="Times New Roman" w:hAnsi="Times New Roman"/>
          <w:i/>
          <w:iCs/>
          <w:color w:val="000000"/>
          <w:sz w:val="24"/>
          <w:szCs w:val="24"/>
        </w:rPr>
        <w:t>(Якутия, Хабаровский край, Краснодарский край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в основном находятся эти большие по территории края, республики, округа? </w:t>
      </w:r>
      <w:r>
        <w:rPr>
          <w:rFonts w:eastAsia="Times New Roman" w:cs="Times New Roman" w:ascii="Times New Roman" w:hAnsi="Times New Roman"/>
          <w:i/>
          <w:iCs/>
          <w:color w:val="000000"/>
          <w:sz w:val="24"/>
          <w:szCs w:val="24"/>
        </w:rPr>
        <w:t>(Они находятся на Западно-Сибирской равнине и Среднесибирском плоскогор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 что вы можете сказать о Восточно-Европейской равни</w:t>
        <w:softHyphen/>
        <w:t xml:space="preserve">не? </w:t>
      </w:r>
      <w:r>
        <w:rPr>
          <w:rFonts w:eastAsia="Times New Roman" w:cs="Times New Roman" w:ascii="Times New Roman" w:hAnsi="Times New Roman"/>
          <w:i/>
          <w:iCs/>
          <w:color w:val="000000"/>
          <w:sz w:val="24"/>
          <w:szCs w:val="24"/>
        </w:rPr>
        <w:t>(На ней расположено очень много небольших по площади</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республик, областей.) </w:t>
      </w:r>
      <w:r>
        <w:rPr>
          <w:rFonts w:eastAsia="Times New Roman" w:cs="Times New Roman" w:ascii="Times New Roman" w:hAnsi="Times New Roman"/>
          <w:color w:val="000000"/>
          <w:sz w:val="24"/>
          <w:szCs w:val="24"/>
        </w:rPr>
        <w:t>Еще мы можем сказать, что Восточно-Европейская равнина густо населена. Посмотрите, как много здесь населенных пунктов, городов. Бывают очень маленькие субъекты, тогда на карте даже нет места, чтобы написать их название. В таком случае на карте ставится цифра, а внизу дается расшифровка, что обозначает эта цифра. — Найдите на ваших картах территорию Республики Адыгея. Она обозначена цифрой 1. Назовите столицу этой респуб</w:t>
        <w:softHyphen/>
        <w:t xml:space="preserve">лики. </w:t>
      </w:r>
      <w:r>
        <w:rPr>
          <w:rFonts w:eastAsia="Times New Roman" w:cs="Times New Roman" w:ascii="Times New Roman" w:hAnsi="Times New Roman"/>
          <w:i/>
          <w:iCs/>
          <w:color w:val="000000"/>
          <w:sz w:val="24"/>
          <w:szCs w:val="24"/>
        </w:rPr>
        <w:t xml:space="preserve">(Майкоп.) </w:t>
      </w:r>
      <w:r>
        <w:rPr>
          <w:rFonts w:eastAsia="Times New Roman" w:cs="Times New Roman" w:ascii="Times New Roman" w:hAnsi="Times New Roman"/>
          <w:color w:val="000000"/>
          <w:sz w:val="24"/>
          <w:szCs w:val="24"/>
        </w:rPr>
        <w:t>(Можно предложить найти на карте и другие обл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с картой своего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на карте территорию, где мы жив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 с помощью учителя показывает на стенной карте, остальные находят у себя в учебн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город является главным на нашей территории? (Называют и находят на кар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аш край, наша малая Родина. Где расположен наш край? Кто наши соседи? Каков наш край в сравнении с со</w:t>
        <w:softHyphen/>
        <w:t>седями? с другими округами, республиками, краями? В ка</w:t>
        <w:softHyphen/>
        <w:t>кой природной зоне мы жив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я по карте, отвечают на все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сейчас познакомимся подробнее с картой нашего края. Что можно сказать о нашей территории, глядя на эту карту? Перечислите города, реки, населенные пункты. Найдите город, в котором мы жив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знаем больше о своем родном крае. Для этого поработаем в группах: 1-я группа узнает и расскажет о растительном мире республики (края); 2-я — о животном мире; 3-я — о до</w:t>
        <w:softHyphen/>
        <w:t>стопримечательностях нашего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готовятся по дополнительной литературе, рассма</w:t>
        <w:softHyphen/>
        <w:t>тривают гербарий, открытки своего края. Если есть возможность, работают с ресурсами сети Интер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1. 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знаем, какие растения есть в нашем кра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ступления групп можно провести игру «Узнай ра</w:t>
        <w:softHyphen/>
        <w:t>стение». Учитель показывает растение из гербария (или слайд), ученики его назыв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сейчас послушаем рассказы, которые подготовили ребята о животном мире республ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ступления — загадки о животных своего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ужно делать, чтобы сберечь в нашем крае такую кра</w:t>
        <w:softHyphen/>
        <w:t>сивую прир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вы что можете сделать для этого? </w:t>
      </w:r>
      <w:r>
        <w:rPr>
          <w:rFonts w:eastAsia="Times New Roman" w:cs="Times New Roman" w:ascii="Times New Roman" w:hAnsi="Times New Roman"/>
          <w:i/>
          <w:iCs/>
          <w:color w:val="000000"/>
          <w:sz w:val="24"/>
          <w:szCs w:val="24"/>
        </w:rPr>
        <w:t>(Не мусорить, не ломать</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деревья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достопримечательности есть в нашем крае? Чем он знаменит? Об этом расскажет третья групп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самостоятельно задания 1-3 на с. 6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Творческая работа</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готовьте рассказ на тему «Что расскажу иностранцам о моем крае». Можете воспользоваться своими записями в тетради.</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Работа ведется в пара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лан рассказа о родном кра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Географическое положение (равнина, плоскогорье, горы, соседи, природная з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ирода края (растения, живот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Достопримечательности края. (Выслушать рассказы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й рассказ, на ваш взгляд, был более подробным? Ваши допол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карты вы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новыми картами мы сегодня рабо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ожно узнать с помощью политико-административной карты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условные обозначения используют в этих карт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стигли мы цель урока?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предложение: «Теперь я знаю,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гут пригодиться в жизни новые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38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4—6 на с. 66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айти (выучить) стихи и песни о родном кра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оверхность нашего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формировать у учащихся представление о поверхности родного края; раскрыть основные понятия: овраг, балка, карьер, террико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w:t>
      </w:r>
      <w:r>
        <w:rPr>
          <w:rFonts w:eastAsia="Times New Roman" w:cs="Times New Roman" w:ascii="Times New Roman" w:hAnsi="Times New Roman"/>
          <w:color w:val="000000"/>
          <w:sz w:val="24"/>
          <w:szCs w:val="24"/>
        </w:rPr>
        <w:t>— выполнять учебно-по</w:t>
        <w:softHyphen/>
        <w:t xml:space="preserve">знавательные действия, делать обобщения, выводы; </w:t>
      </w:r>
      <w:r>
        <w:rPr>
          <w:rFonts w:eastAsia="Times New Roman" w:cs="Times New Roman" w:ascii="Times New Roman" w:hAnsi="Times New Roman"/>
          <w:i/>
          <w:iCs/>
          <w:color w:val="000000"/>
          <w:sz w:val="24"/>
          <w:szCs w:val="24"/>
        </w:rPr>
        <w:t>коммуни</w:t>
        <w:softHyphen/>
        <w:t xml:space="preserve">кативные </w:t>
      </w:r>
      <w:r>
        <w:rPr>
          <w:rFonts w:eastAsia="Times New Roman" w:cs="Times New Roman" w:ascii="Times New Roman" w:hAnsi="Times New Roman"/>
          <w:color w:val="000000"/>
          <w:sz w:val="24"/>
          <w:szCs w:val="24"/>
        </w:rPr>
        <w:t xml:space="preserve">— работать в парах и малых группах;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действовать по плану, контролировать процесс и результаты деятельности, вносить необходимые коррективы, адекватно оце</w:t>
        <w:softHyphen/>
        <w:t xml:space="preserve">нивать свои достижения; </w:t>
      </w:r>
      <w:r>
        <w:rPr>
          <w:rFonts w:eastAsia="Times New Roman" w:cs="Times New Roman" w:ascii="Times New Roman" w:hAnsi="Times New Roman"/>
          <w:i/>
          <w:iCs/>
          <w:color w:val="000000"/>
          <w:sz w:val="24"/>
          <w:szCs w:val="24"/>
        </w:rPr>
        <w:t xml:space="preserve">личностные — </w:t>
      </w:r>
      <w:r>
        <w:rPr>
          <w:rFonts w:eastAsia="Times New Roman" w:cs="Times New Roman" w:ascii="Times New Roman" w:hAnsi="Times New Roman"/>
          <w:color w:val="000000"/>
          <w:sz w:val="24"/>
          <w:szCs w:val="24"/>
        </w:rPr>
        <w:t>проявлять интерес к куль</w:t>
        <w:softHyphen/>
        <w:t>туре и истории своего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фотогра</w:t>
        <w:softHyphen/>
        <w:t>фии (пустыри, заброшенные карьеры, свалки в оврагах, терриконы), карточки для индивидуальной работы, физическая карта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ндивидуальное задание на карточ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кажите о нашем крае, используя карт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лан отв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Географическое по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осе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толица, крупные го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Растительный и животный ми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Мой край расположен на матер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Афр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Евраз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еверная Амер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ой край находится 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лесной зоне           б) тундре                   в) степ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Мой край находится 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осточном полушар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Западном полушар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 эквато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 моем крае расту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кактусы, кипари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ягель, клюква, карликовая и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ель, береза, ос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У нас обит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лоси, зайцы, каб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косули, вол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лени, медве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Мой край дает стр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родукты сельского хозяй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легковые автомоб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орепродук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может скорректировать тест, включив в него особен</w:t>
        <w:softHyphen/>
        <w:t>ности своего реги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ем ребят, которые нашли стихи или песни о кра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 котором мы живем. (Ученики читают стихи, исполняют песн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написал сочинение или заметку в стенгазету на тему «Родной край в истории моей семьи»?</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Желающие читают свои сочи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ье сочинение вам больше всего понравилось?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используется территория нашего края? </w:t>
      </w:r>
      <w:r>
        <w:rPr>
          <w:rFonts w:eastAsia="Times New Roman" w:cs="Times New Roman" w:ascii="Times New Roman" w:hAnsi="Times New Roman"/>
          <w:i/>
          <w:iCs/>
          <w:color w:val="000000"/>
          <w:sz w:val="24"/>
          <w:szCs w:val="24"/>
        </w:rPr>
        <w:t>(Строятся горо</w:t>
        <w:softHyphen/>
        <w:t>да, села, деревни; люди прокладывают дороги, обрабатывают зем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внимательно фотографии (пустыри, забро</w:t>
        <w:softHyphen/>
        <w:t>шенные карьеры, свалки в оврагах, терриконы). Какие чув</w:t>
        <w:softHyphen/>
        <w:t xml:space="preserve">ства вы испытываете, глядя на них? </w:t>
      </w:r>
      <w:r>
        <w:rPr>
          <w:rFonts w:eastAsia="Times New Roman" w:cs="Times New Roman" w:ascii="Times New Roman" w:hAnsi="Times New Roman"/>
          <w:i/>
          <w:iCs/>
          <w:color w:val="000000"/>
          <w:sz w:val="24"/>
          <w:szCs w:val="24"/>
        </w:rPr>
        <w:t>(Разочарование, обиду, грусть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Такие места на Земле - боль планеты. Мы с вами знаем об охране редких растений и животных, об охране воды и воз</w:t>
        <w:softHyphen/>
        <w:t>духа. Нужно ли охранять поверхность земли?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что бы сделали вы, чтобы на Земле было меньше таких мест?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с вами попробуем выяснить, откуда они появ</w:t>
        <w:softHyphen/>
        <w:t xml:space="preserve">ляются на нашей планете. Прочитайте тему урока. </w:t>
      </w:r>
      <w:r>
        <w:rPr>
          <w:rFonts w:eastAsia="Times New Roman" w:cs="Times New Roman" w:ascii="Times New Roman" w:hAnsi="Times New Roman"/>
          <w:i/>
          <w:iCs/>
          <w:color w:val="000000"/>
          <w:sz w:val="24"/>
          <w:szCs w:val="24"/>
        </w:rPr>
        <w:t>(«По</w:t>
        <w:softHyphen/>
        <w:t>верхность нашего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нимательно рассмотрите физическую карту России. Какой рельеф вы видите? </w:t>
      </w:r>
      <w:r>
        <w:rPr>
          <w:rFonts w:eastAsia="Times New Roman" w:cs="Times New Roman" w:ascii="Times New Roman" w:hAnsi="Times New Roman"/>
          <w:i/>
          <w:iCs/>
          <w:color w:val="000000"/>
          <w:sz w:val="24"/>
          <w:szCs w:val="24"/>
        </w:rPr>
        <w:t>(На территории России есть низменно</w:t>
        <w:softHyphen/>
        <w:t>сти, равнины, плоскогорья и г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Где расположена территория нашего края? Какие здесь встречаются формы рельефа?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характеризуются холмы? </w:t>
      </w:r>
      <w:r>
        <w:rPr>
          <w:rFonts w:eastAsia="Times New Roman" w:cs="Times New Roman" w:ascii="Times New Roman" w:hAnsi="Times New Roman"/>
          <w:i/>
          <w:iCs/>
          <w:color w:val="000000"/>
          <w:sz w:val="24"/>
          <w:szCs w:val="24"/>
        </w:rPr>
        <w:t>(У холмов есть подошва, склон, верш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у горы тоже есть подошва, склон и вершина. В чем же разница? </w:t>
      </w:r>
      <w:r>
        <w:rPr>
          <w:rFonts w:eastAsia="Times New Roman" w:cs="Times New Roman" w:ascii="Times New Roman" w:hAnsi="Times New Roman"/>
          <w:i/>
          <w:iCs/>
          <w:color w:val="000000"/>
          <w:sz w:val="24"/>
          <w:szCs w:val="24"/>
        </w:rPr>
        <w:t>(Горы и холмы различаются по высо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спомните, каким цветом на карте обозначены равнины, возвышенности, плоскогорья? </w:t>
      </w:r>
      <w:r>
        <w:rPr>
          <w:rFonts w:eastAsia="Times New Roman" w:cs="Times New Roman" w:ascii="Times New Roman" w:hAnsi="Times New Roman"/>
          <w:i/>
          <w:iCs/>
          <w:color w:val="000000"/>
          <w:sz w:val="24"/>
          <w:szCs w:val="24"/>
        </w:rPr>
        <w:t>(Равнины - зеленым, возвы</w:t>
        <w:softHyphen/>
        <w:t>шенности - желтым, плоскогорья - светло-коричнев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сота равнин-низменностей - 0-200 м, возвышенностей -200-500 м, плоскогорий - 500-800 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сейчас догадайтесь, о чем идет речь. </w:t>
      </w:r>
      <w:r>
        <w:rPr>
          <w:rFonts w:eastAsia="Times New Roman" w:cs="Times New Roman" w:ascii="Times New Roman" w:hAnsi="Times New Roman"/>
          <w:i/>
          <w:iCs/>
          <w:color w:val="000000"/>
          <w:sz w:val="24"/>
          <w:szCs w:val="24"/>
        </w:rPr>
        <w:t>(Об овраг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и образуются с маленькой рытвины, бороздки на поверхности почвы под воздействием талой и дождевой воды увеличиваются, у них крутые, осыпающиеся склоны, на которых почти нет расти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что вы знаете об оврагах, где вы их видели. (Рассказ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знаем что-то новое об оврагах, прочитав текст на с. 139—140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самостоятельно читают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нового узнали? </w:t>
      </w:r>
      <w:r>
        <w:rPr>
          <w:rFonts w:eastAsia="Times New Roman" w:cs="Times New Roman" w:ascii="Times New Roman" w:hAnsi="Times New Roman"/>
          <w:i/>
          <w:iCs/>
          <w:color w:val="000000"/>
          <w:sz w:val="24"/>
          <w:szCs w:val="24"/>
        </w:rPr>
        <w:t>(Овраг превращается в бал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едлагаю вам сравнить овраги и балки — сходства и отли</w:t>
        <w:softHyphen/>
        <w:t>чия отразите в таблице.</w:t>
      </w:r>
    </w:p>
    <w:tbl>
      <w:tblPr>
        <w:tblW w:w="5855" w:type="dxa"/>
        <w:jc w:val="left"/>
        <w:tblInd w:w="-7" w:type="dxa"/>
        <w:tblLayout w:type="fixed"/>
        <w:tblCellMar>
          <w:top w:w="0" w:type="dxa"/>
          <w:left w:w="40" w:type="dxa"/>
          <w:bottom w:w="0" w:type="dxa"/>
          <w:right w:w="40" w:type="dxa"/>
        </w:tblCellMar>
      </w:tblPr>
      <w:tblGrid>
        <w:gridCol w:w="2102"/>
        <w:gridCol w:w="1862"/>
        <w:gridCol w:w="1891"/>
      </w:tblGrid>
      <w:tr>
        <w:trPr>
          <w:trHeight w:val="264" w:hRule="atLeast"/>
        </w:trPr>
        <w:tc>
          <w:tcPr>
            <w:tcW w:w="210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ходства</w:t>
            </w:r>
          </w:p>
        </w:tc>
        <w:tc>
          <w:tcPr>
            <w:tcW w:w="3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личия</w:t>
            </w:r>
          </w:p>
        </w:tc>
      </w:tr>
      <w:tr>
        <w:trPr>
          <w:trHeight w:val="254" w:hRule="atLeast"/>
        </w:trPr>
        <w:tc>
          <w:tcPr>
            <w:tcW w:w="210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враг</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анка</w:t>
            </w:r>
          </w:p>
        </w:tc>
      </w:tr>
      <w:tr>
        <w:trPr>
          <w:trHeight w:val="278"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проводится в парах с последующей коллективной провер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о борьбе с оврагами на с! 141 (вто</w:t>
        <w:softHyphen/>
        <w:t>рой абзац). О каких методах борьбы с оврагами вы узнали?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может, не стоит бороться с оврагами, как вы считаете? </w:t>
      </w:r>
      <w:r>
        <w:rPr>
          <w:rFonts w:eastAsia="Times New Roman" w:cs="Times New Roman" w:ascii="Times New Roman" w:hAnsi="Times New Roman"/>
          <w:i/>
          <w:iCs/>
          <w:color w:val="000000"/>
          <w:sz w:val="24"/>
          <w:szCs w:val="24"/>
        </w:rPr>
        <w:t>(Борьба с оврагами необходима, потому что они разрушают поверхность земли, уничтожают почву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Выполнение заданий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2 на с. 67. (Записать определения оврага и бал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надо ли охранять поверхность зем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обсуждают этот вопрос в группах. Выслушать мне</w:t>
        <w:softHyphen/>
        <w:t>ния кажд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им себя, прочитав текст на с. 140 учебника. (Ученики самостоятельно читают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теперь бы вы ответили на этот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новой тем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1. Работа по учебнику </w:t>
      </w:r>
      <w:r>
        <w:rPr>
          <w:rFonts w:eastAsia="Times New Roman" w:cs="Times New Roman" w:ascii="Times New Roman" w:hAnsi="Times New Roman"/>
          <w:i/>
          <w:iCs/>
          <w:color w:val="000000"/>
          <w:sz w:val="24"/>
          <w:szCs w:val="24"/>
        </w:rPr>
        <w:t>С. 143-14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с вами знаем, что еще одной формой поверхности яв</w:t>
        <w:softHyphen/>
        <w:t>ляются горы. Предлагаю вам прочитать о необычных горах.</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ем же они необычны? </w:t>
      </w:r>
      <w:r>
        <w:rPr>
          <w:rFonts w:eastAsia="Times New Roman" w:cs="Times New Roman" w:ascii="Times New Roman" w:hAnsi="Times New Roman"/>
          <w:i/>
          <w:iCs/>
          <w:color w:val="000000"/>
          <w:sz w:val="24"/>
          <w:szCs w:val="24"/>
        </w:rPr>
        <w:t>(Эти горы необычны тем, что их создал чело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ются эти горы? </w:t>
      </w:r>
      <w:r>
        <w:rPr>
          <w:rFonts w:eastAsia="Times New Roman" w:cs="Times New Roman" w:ascii="Times New Roman" w:hAnsi="Times New Roman"/>
          <w:i/>
          <w:iCs/>
          <w:color w:val="000000"/>
          <w:sz w:val="24"/>
          <w:szCs w:val="24"/>
        </w:rPr>
        <w:t>(Террико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и - незаживающая рана на поверхности Земли, это боль прир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люди, живущие на равнине, оказались в горах? </w:t>
      </w:r>
      <w:r>
        <w:rPr>
          <w:rFonts w:eastAsia="Times New Roman" w:cs="Times New Roman" w:ascii="Times New Roman" w:hAnsi="Times New Roman"/>
          <w:i/>
          <w:iCs/>
          <w:color w:val="000000"/>
          <w:sz w:val="24"/>
          <w:szCs w:val="24"/>
        </w:rPr>
        <w:t>(Терри</w:t>
        <w:softHyphen/>
        <w:t>коны образовались из куч отходов, оставшихся после добычи полезных ископаем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пасны терриконы? </w:t>
      </w:r>
      <w:r>
        <w:rPr>
          <w:rFonts w:eastAsia="Times New Roman" w:cs="Times New Roman" w:ascii="Times New Roman" w:hAnsi="Times New Roman"/>
          <w:i/>
          <w:iCs/>
          <w:color w:val="000000"/>
          <w:sz w:val="24"/>
          <w:szCs w:val="24"/>
        </w:rPr>
        <w:t>(Они занимают плодородные земли, загрязняют воздух и в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люди борются с ними? </w:t>
      </w:r>
      <w:r>
        <w:rPr>
          <w:rFonts w:eastAsia="Times New Roman" w:cs="Times New Roman" w:ascii="Times New Roman" w:hAnsi="Times New Roman"/>
          <w:i/>
          <w:iCs/>
          <w:color w:val="000000"/>
          <w:sz w:val="24"/>
          <w:szCs w:val="24"/>
        </w:rPr>
        <w:t>(Привозят почву, высаживают рас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ще одно неприятное зрелище - свалки. Места, занятые строительным мусором - битым кирпичом, осколками стекол, плитами и др., уродуют поверхность нашей земли. Со свалками также нужно бороться: проводить сортировку мусора и перера</w:t>
        <w:softHyphen/>
        <w:t>батывать его на специальных заводах. Свалки разравнивают, за</w:t>
        <w:softHyphen/>
        <w:t>сыпают землей, высаживают растения. Очень надеюсь, что когда вы вырастете, то постараетесь сделать все, чтобы наш родной край стал еще краше и не было бы таких мест, которые вызывают в душе боль и оби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 3 на с. 67.</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еники работают в парах. Коллективная провер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Игра «Узнай ме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имею подошву и склон, а моя вершина так высоко поднялась в небо, что даже пришлось надеть белую шапку. </w:t>
      </w:r>
      <w:r>
        <w:rPr>
          <w:rFonts w:eastAsia="Times New Roman" w:cs="Times New Roman" w:ascii="Times New Roman" w:hAnsi="Times New Roman"/>
          <w:i/>
          <w:iCs/>
          <w:color w:val="000000"/>
          <w:sz w:val="24"/>
          <w:szCs w:val="24"/>
        </w:rPr>
        <w:t>(Г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У меня тоже есть подошва, пологий склон и вершина. </w:t>
      </w:r>
      <w:r>
        <w:rPr>
          <w:rFonts w:eastAsia="Times New Roman" w:cs="Times New Roman" w:ascii="Times New Roman" w:hAnsi="Times New Roman"/>
          <w:i/>
          <w:iCs/>
          <w:color w:val="000000"/>
          <w:sz w:val="24"/>
          <w:szCs w:val="24"/>
        </w:rPr>
        <w:t>(Хол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Меня создал человек, я распространяю тучи пыли и могу гореть. </w:t>
      </w:r>
      <w:r>
        <w:rPr>
          <w:rFonts w:eastAsia="Times New Roman" w:cs="Times New Roman" w:ascii="Times New Roman" w:hAnsi="Times New Roman"/>
          <w:i/>
          <w:iCs/>
          <w:color w:val="000000"/>
          <w:sz w:val="24"/>
          <w:szCs w:val="24"/>
        </w:rPr>
        <w:t>(Террик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Я — углубление на земной поверхности, у меня пологие склоны, покрытые травой и кустарником. </w:t>
      </w:r>
      <w:r>
        <w:rPr>
          <w:rFonts w:eastAsia="Times New Roman" w:cs="Times New Roman" w:ascii="Times New Roman" w:hAnsi="Times New Roman"/>
          <w:i/>
          <w:iCs/>
          <w:color w:val="000000"/>
          <w:sz w:val="24"/>
          <w:szCs w:val="24"/>
        </w:rPr>
        <w:t>(Ба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ахожусь на краю поля, а образовался от неправильного распа</w:t>
        <w:softHyphen/>
        <w:t xml:space="preserve">хивания земли. </w:t>
      </w:r>
      <w:r>
        <w:rPr>
          <w:rFonts w:eastAsia="Times New Roman" w:cs="Times New Roman" w:ascii="Times New Roman" w:hAnsi="Times New Roman"/>
          <w:i/>
          <w:iCs/>
          <w:color w:val="000000"/>
          <w:sz w:val="24"/>
          <w:szCs w:val="24"/>
        </w:rPr>
        <w:t>(Овра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м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поверхность нашего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вред приносит овраг людям? (Высказывания детей.) (Ответы на вопросы рубрики «Проверь себя» на с. 142 учеб</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цели и задачи мы ставили перед собой в начал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далось ли нам выполнить всю рабо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трудности возникли в рабо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наиболее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39-144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рисунок или модель поверхности своего края.</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Дополнительный материал</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Кунгурская пещер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унгурская ледяная пещера расположена в Пермской области на бе</w:t>
        <w:softHyphen/>
        <w:t>регу реки Сылва у города Кунгур. Длина пещеры - почти 6 км, в ней 60 залов и 30 озер. Экскурсионный маршрут имеет протяженность под землей полтора километра. Среди хаотического нагромождения упав</w:t>
        <w:softHyphen/>
        <w:t>ших с потолка глыб можно увидеть ледяные наплывы. На стенах вырос</w:t>
        <w:softHyphen/>
        <w:t>ли ледяные кристаллы, а с потолка свисают сталактиты. Своды пещеры подпирают могучие ледяные колонны. Озера пещеры обитаемы, в них живут маленькие слепые рачки. В пещере очень темно, человек не видит даже свою руку. Эта пещера образовалась в процессе растворения водой гипсовых и карстовых осадочных по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оверхность нашего края (экскур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формировать представление о поверхности и водоемах родного края; совершенствовать умения работать с компасом, определять стороны горизонта на мест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ознавательные </w:t>
      </w:r>
      <w:r>
        <w:rPr>
          <w:rFonts w:eastAsia="Times New Roman" w:cs="Times New Roman" w:ascii="Times New Roman" w:hAnsi="Times New Roman"/>
          <w:color w:val="000000"/>
          <w:sz w:val="24"/>
          <w:szCs w:val="24"/>
        </w:rPr>
        <w:t>— выполнять учебно-по</w:t>
        <w:softHyphen/>
        <w:t xml:space="preserve">знавательные действия, делать обобщения, выводы; </w:t>
      </w:r>
      <w:r>
        <w:rPr>
          <w:rFonts w:eastAsia="Times New Roman" w:cs="Times New Roman" w:ascii="Times New Roman" w:hAnsi="Times New Roman"/>
          <w:i/>
          <w:iCs/>
          <w:color w:val="000000"/>
          <w:sz w:val="24"/>
          <w:szCs w:val="24"/>
        </w:rPr>
        <w:t>коммуни</w:t>
        <w:softHyphen/>
        <w:t xml:space="preserve">кативные — </w:t>
      </w:r>
      <w:r>
        <w:rPr>
          <w:rFonts w:eastAsia="Times New Roman" w:cs="Times New Roman" w:ascii="Times New Roman" w:hAnsi="Times New Roman"/>
          <w:color w:val="000000"/>
          <w:sz w:val="24"/>
          <w:szCs w:val="24"/>
        </w:rPr>
        <w:t xml:space="preserve">работать в парах и малых группах;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действовать по плану, контролировать процесс и результаты деятельности, вносить необходимые коррективы, адекватно оце</w:t>
        <w:softHyphen/>
        <w:t xml:space="preserve">нивать свои достижения; </w:t>
      </w:r>
      <w:r>
        <w:rPr>
          <w:rFonts w:eastAsia="Times New Roman" w:cs="Times New Roman" w:ascii="Times New Roman" w:hAnsi="Times New Roman"/>
          <w:i/>
          <w:iCs/>
          <w:color w:val="000000"/>
          <w:sz w:val="24"/>
          <w:szCs w:val="24"/>
        </w:rPr>
        <w:t xml:space="preserve">личностные - </w:t>
      </w:r>
      <w:r>
        <w:rPr>
          <w:rFonts w:eastAsia="Times New Roman" w:cs="Times New Roman" w:ascii="Times New Roman" w:hAnsi="Times New Roman"/>
          <w:color w:val="000000"/>
          <w:sz w:val="24"/>
          <w:szCs w:val="24"/>
        </w:rPr>
        <w:t>проявлять интерес к куль</w:t>
        <w:softHyphen/>
        <w:t>туре и истории своего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планшет, карандаш, ластик, компас.</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1. 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ранее предупреждает об экскурсии с тем, чтобы учащиеся могли надеть удобную одежду и обувь, не стесняющую движения и соответствующую сезону и пог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амятка «На что нужно обратить внимание на экскур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кая поверхность вокру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ссмотреть холм, овра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спомнить, по каким признакам можно ориентироваться на мест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Рассмотреть рас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амятка «Правила поведения во время экскур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нимательно слушать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Двигаться парами (друг за другом), соблюдать дисциплину, громко не разговари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аблюдать, запоминать, интересные сведения можно запи</w:t>
        <w:softHyphen/>
        <w:t>сать (зарисовать) в свою записную книж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Если во время экскурсии нужно переходить проезжую часть, то вспомнить правила перехода группой через доро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Соблюдать правила поведения у водое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Не наносить вред природе: не срывать растения, не ломать вет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ля экскурсии учителю желательно выбрать холмистую рав</w:t>
        <w:softHyphen/>
        <w:t>нину с оврагом. Хорошо, если здесь же протекает река (ручей), расположено озеро или пруд.)</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2. </w:t>
      </w:r>
      <w:r>
        <w:rPr>
          <w:rFonts w:eastAsia="Times New Roman" w:cs="Times New Roman" w:ascii="Times New Roman" w:hAnsi="Times New Roman"/>
          <w:b/>
          <w:color w:val="000000"/>
          <w:sz w:val="24"/>
          <w:szCs w:val="24"/>
        </w:rPr>
        <w:t>Экскур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блюдения на экскурсии начинаются с определения сторон горизонта. Затем учащиеся характеризуют поверхность к северу, востоку, югу и западу от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заданию учителя дети находят холм. Если холмов несколь</w:t>
        <w:softHyphen/>
        <w:t>ко, то их наблюдение организуется по группам. Дети находят и по</w:t>
        <w:softHyphen/>
        <w:t>казывают склоны и вершины холмов, отмечают характер склонов (пологие, крутые). Если есть такая возможность, дети поднимают</w:t>
        <w:softHyphen/>
        <w:t>ся по пологому и крутому склону, определяют, по какому из них подниматься легче. Затем делают рисунок исследуемого холма. Учителю надо иметь в виду, что не всегда на местности можно четко увидеть оба склона и определить точные вершины. Поэтому эти части холма могут быть определены прибли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знакомстве с оврагом определяют, в какой части изучае</w:t>
        <w:softHyphen/>
        <w:t>мой местности находится овраг, в каком направлении он вытянут, отмечают его части, наблюдают, как идет разрушение склонов или как склоны оврага заросли растениями и больше не разрушаются. На планшетах учащиеся выполняют рисунок овра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комясь с рекой (ручьем), учащиеся определяют, в какой части изучаемой местности она находится, в каком направлении протекает, где расположены ее исток, устье, есть ли притоки. Определяют и характеризуют правый, левый берега реки. Если река (ручей) впадает в озеро (пруд), определяются место распо</w:t>
        <w:softHyphen/>
        <w:t>ложения озера (пруда), его фор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елательно обратить внимание учащихся на то, как меняется характер растительности в зависимости от формы поверхности, от близости к в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лее учащиеся еще раз оглядывают поверхность окружающей местности и составляют ее характеристику. Например: «К северу от нас местность совсем ровная. Здесь находится плоская равни</w:t>
        <w:softHyphen/>
        <w:t>на. К востоку и западу — холмистая. К югу местность понижается в сторону реки. Эту часть пересекает овра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знакомление с формами поверхности завершается наблюде</w:t>
        <w:softHyphen/>
        <w:t>нием использования человеком данной местности. На ней дети могут увидеть жилые дома, дороги, пашни, сады, возможно, ка</w:t>
        <w:softHyphen/>
        <w:t>кие-то промышленные предпри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Водные богатства нашего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формировать представления учащихся о водоемах сво</w:t>
        <w:softHyphen/>
        <w:t>его края; ознакомить с естественными и искусственными водо</w:t>
        <w:softHyphen/>
        <w:t>емами, со значением водоемов и их охра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ознавательные </w:t>
      </w:r>
      <w:r>
        <w:rPr>
          <w:rFonts w:eastAsia="Times New Roman" w:cs="Times New Roman" w:ascii="Times New Roman" w:hAnsi="Times New Roman"/>
          <w:color w:val="000000"/>
          <w:sz w:val="24"/>
          <w:szCs w:val="24"/>
        </w:rPr>
        <w:t>— извлекать информа</w:t>
        <w:softHyphen/>
        <w:t>цию, описывать, сравнивать, классифицировать природные объ</w:t>
        <w:softHyphen/>
        <w:t xml:space="preserve">екты;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xml:space="preserve">—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формулировать учебные задачи, определять последовательность промежуточных целей с учетом конечного результата, предвосхищать результат, оценивать ка</w:t>
        <w:softHyphen/>
        <w:t xml:space="preserve">чество и уровень усвоения материала;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вести себя экологически грамотно в природной сре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лектронное приложение к учебнику, карточки для индивидуальной работы, глобус, карта края, кроссворд, пла</w:t>
        <w:softHyphen/>
        <w:t>кат «Схема рек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Итоги экскур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для себя узнали на экскурсии? (Ученики делятся впечатлениям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враг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углубление с крутыми, осыпающимися склонами, на кото</w:t>
        <w:softHyphen/>
        <w:t>рых нет раст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углубление с пологими, поросшими растениями скло</w:t>
        <w:softHyphen/>
        <w:t>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яма в земл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Место, где добывали песок, глину или уголь, называет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балка                       б) </w:t>
      </w:r>
      <w:r>
        <w:rPr>
          <w:rFonts w:eastAsia="Times New Roman" w:cs="Times New Roman" w:ascii="Times New Roman" w:hAnsi="Times New Roman"/>
          <w:i/>
          <w:iCs/>
          <w:color w:val="000000"/>
          <w:sz w:val="24"/>
          <w:szCs w:val="24"/>
        </w:rPr>
        <w:t xml:space="preserve">карьер                      </w:t>
      </w:r>
      <w:r>
        <w:rPr>
          <w:rFonts w:eastAsia="Times New Roman" w:cs="Times New Roman" w:ascii="Times New Roman" w:hAnsi="Times New Roman"/>
          <w:color w:val="000000"/>
          <w:sz w:val="24"/>
          <w:szCs w:val="24"/>
        </w:rPr>
        <w:t>в) я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Распахивать поле мож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поперек склонов</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б) вдоль склонов</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 и вдоль, и попер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Горы из пустых горных пород назыв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свалки                     б) холмы                     в) </w:t>
      </w:r>
      <w:r>
        <w:rPr>
          <w:rFonts w:eastAsia="Times New Roman" w:cs="Times New Roman" w:ascii="Times New Roman" w:hAnsi="Times New Roman"/>
          <w:i/>
          <w:iCs/>
          <w:color w:val="000000"/>
          <w:sz w:val="24"/>
          <w:szCs w:val="24"/>
        </w:rPr>
        <w:t>террико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Углубление с пологими, поросшими растениями склонами назыв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овраг                       б) </w:t>
      </w:r>
      <w:r>
        <w:rPr>
          <w:rFonts w:eastAsia="Times New Roman" w:cs="Times New Roman" w:ascii="Times New Roman" w:hAnsi="Times New Roman"/>
          <w:i/>
          <w:iCs/>
          <w:color w:val="000000"/>
          <w:sz w:val="24"/>
          <w:szCs w:val="24"/>
        </w:rPr>
        <w:t xml:space="preserve">балка                       </w:t>
      </w:r>
      <w:r>
        <w:rPr>
          <w:rFonts w:eastAsia="Times New Roman" w:cs="Times New Roman" w:ascii="Times New Roman" w:hAnsi="Times New Roman"/>
          <w:color w:val="000000"/>
          <w:sz w:val="24"/>
          <w:szCs w:val="24"/>
        </w:rPr>
        <w:t>в) карь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Поверхность суши быв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равнинной и гористо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б) низменно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 возвышен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Что способствует разрастанию овра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ветер                       б) </w:t>
      </w:r>
      <w:r>
        <w:rPr>
          <w:rFonts w:eastAsia="Times New Roman" w:cs="Times New Roman" w:ascii="Times New Roman" w:hAnsi="Times New Roman"/>
          <w:i/>
          <w:iCs/>
          <w:color w:val="000000"/>
          <w:sz w:val="24"/>
          <w:szCs w:val="24"/>
        </w:rPr>
        <w:t xml:space="preserve">вода                         </w:t>
      </w:r>
      <w:r>
        <w:rPr>
          <w:rFonts w:eastAsia="Times New Roman" w:cs="Times New Roman" w:ascii="Times New Roman" w:hAnsi="Times New Roman"/>
          <w:color w:val="000000"/>
          <w:sz w:val="24"/>
          <w:szCs w:val="24"/>
        </w:rPr>
        <w:t>в) рас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Если по краям оврага посадить деревья и кустарники, со временем он превратится 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карьер</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б) низменност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бал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На месте карьера мож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остроить до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сделать пруд</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 засеять по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Терриконы вредны человеку тем,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загрязняют воздух пылью и дым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ничем не вред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загрязняют водоемы, поч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друг другу, как образуются овраги и о способах борьбы с ни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b/>
          <w:bCs/>
          <w:color w:val="000000"/>
          <w:sz w:val="24"/>
          <w:szCs w:val="24"/>
        </w:rPr>
        <w:t>Индивидуальное задание на карточ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олните таблицу.</w:t>
      </w:r>
    </w:p>
    <w:tbl>
      <w:tblPr>
        <w:tblW w:w="10989" w:type="dxa"/>
        <w:jc w:val="left"/>
        <w:tblInd w:w="-113" w:type="dxa"/>
        <w:tblLayout w:type="fixed"/>
        <w:tblCellMar>
          <w:top w:w="0" w:type="dxa"/>
          <w:left w:w="108" w:type="dxa"/>
          <w:bottom w:w="0" w:type="dxa"/>
          <w:right w:w="108" w:type="dxa"/>
        </w:tblCellMar>
      </w:tblPr>
      <w:tblGrid>
        <w:gridCol w:w="5494"/>
        <w:gridCol w:w="5495"/>
      </w:tblGrid>
      <w:tr>
        <w:trPr/>
        <w:tc>
          <w:tcPr>
            <w:tcW w:w="109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ормы поверхности</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внины</w:t>
            </w:r>
          </w:p>
        </w:tc>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ры</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Холм</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враг</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Балка</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мените предложение одним сло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оры, созданные руками человека из отходов — пустых пород, оставшихся после переработки добытых полезных ископаемых. </w:t>
      </w:r>
      <w:r>
        <w:rPr>
          <w:rFonts w:eastAsia="Times New Roman" w:cs="Times New Roman" w:ascii="Times New Roman" w:hAnsi="Times New Roman"/>
          <w:i/>
          <w:iCs/>
          <w:color w:val="000000"/>
          <w:sz w:val="24"/>
          <w:szCs w:val="24"/>
        </w:rPr>
        <w:t>(Террико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Углубление с пологими, заросшими растениями склонами. </w:t>
      </w:r>
      <w:r>
        <w:rPr>
          <w:rFonts w:eastAsia="Times New Roman" w:cs="Times New Roman" w:ascii="Times New Roman" w:hAnsi="Times New Roman"/>
          <w:i/>
          <w:iCs/>
          <w:color w:val="000000"/>
          <w:sz w:val="24"/>
          <w:szCs w:val="24"/>
        </w:rPr>
        <w:t>(Ба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озвышенность высотой от 200 до 500 м. </w:t>
      </w:r>
      <w:r>
        <w:rPr>
          <w:rFonts w:eastAsia="Times New Roman" w:cs="Times New Roman" w:ascii="Times New Roman" w:hAnsi="Times New Roman"/>
          <w:i/>
          <w:iCs/>
          <w:color w:val="000000"/>
          <w:sz w:val="24"/>
          <w:szCs w:val="24"/>
        </w:rPr>
        <w:t>(Хол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Форма поверхности, имеющая подошву, склон и вершину, высота которой более 1000 м. </w:t>
      </w:r>
      <w:r>
        <w:rPr>
          <w:rFonts w:eastAsia="Times New Roman" w:cs="Times New Roman" w:ascii="Times New Roman" w:hAnsi="Times New Roman"/>
          <w:i/>
          <w:iCs/>
          <w:color w:val="000000"/>
          <w:sz w:val="24"/>
          <w:szCs w:val="24"/>
        </w:rPr>
        <w:t>(Г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глубление с крутыми осыпающимися склонами. </w:t>
      </w:r>
      <w:r>
        <w:rPr>
          <w:rFonts w:eastAsia="Times New Roman" w:cs="Times New Roman" w:ascii="Times New Roman" w:hAnsi="Times New Roman"/>
          <w:i/>
          <w:iCs/>
          <w:color w:val="000000"/>
          <w:sz w:val="24"/>
          <w:szCs w:val="24"/>
        </w:rPr>
        <w:t>(Овра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Графически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В </w:t>
      </w:r>
      <w:r>
        <w:rPr>
          <w:rFonts w:eastAsia="Times New Roman" w:cs="Times New Roman" w:ascii="Times New Roman" w:hAnsi="Times New Roman"/>
          <w:color w:val="000000"/>
          <w:sz w:val="24"/>
          <w:szCs w:val="24"/>
        </w:rPr>
        <w:t>таблице, если вы согласны с утверждением, ставьте знак «-(да), а если нет — знак «—» (нет).</w:t>
      </w:r>
    </w:p>
    <w:tbl>
      <w:tblPr>
        <w:tblW w:w="10989" w:type="dxa"/>
        <w:jc w:val="left"/>
        <w:tblInd w:w="-113" w:type="dxa"/>
        <w:tblLayout w:type="fixed"/>
        <w:tblCellMar>
          <w:top w:w="0" w:type="dxa"/>
          <w:left w:w="108" w:type="dxa"/>
          <w:bottom w:w="0" w:type="dxa"/>
          <w:right w:w="108" w:type="dxa"/>
        </w:tblCellMar>
      </w:tblPr>
      <w:tblGrid>
        <w:gridCol w:w="675"/>
        <w:gridCol w:w="6651"/>
        <w:gridCol w:w="36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тверждение</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гласия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есоглас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6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ормы земной поверхности — это равнины и горы</w:t>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вышенность, высота которой более 1000 м, — холм</w:t>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6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рриконы — это горы, созданные природой</w:t>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66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рый заброшенный карьер — это рана на поверхно</w:t>
              <w:softHyphen/>
              <w:t>сти Земли</w:t>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66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оители, закончив строить дом, весь мусор зако</w:t>
              <w:softHyphen/>
              <w:t>пали в землю, привезли грунт и разбили небольшой сквер. Они поступили правильно</w:t>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66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враги и балки украшают поверхность родного края</w:t>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6. </w:t>
      </w:r>
      <w:r>
        <w:rPr>
          <w:rFonts w:eastAsia="Times New Roman" w:cs="Times New Roman" w:ascii="Times New Roman" w:hAnsi="Times New Roman"/>
          <w:b/>
          <w:bCs/>
          <w:color w:val="000000"/>
          <w:sz w:val="24"/>
          <w:szCs w:val="24"/>
        </w:rPr>
        <w:t>Конкурс рисун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нарисовал поверхность нашего края или сделал макет? (Ученики демонстрируют свои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отправимся туда, Где пресная плещется вода. Чтоб тему урока узнать, Кроссворд нам надо разга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Форма поверхности, имеющая крутой, осыпающийся склон. </w:t>
      </w:r>
      <w:r>
        <w:rPr>
          <w:rFonts w:eastAsia="Times New Roman" w:cs="Times New Roman" w:ascii="Times New Roman" w:hAnsi="Times New Roman"/>
          <w:i/>
          <w:iCs/>
          <w:color w:val="000000"/>
          <w:sz w:val="24"/>
          <w:szCs w:val="24"/>
        </w:rPr>
        <w:t xml:space="preserve">(Овраг.) 2. </w:t>
      </w:r>
      <w:r>
        <w:rPr>
          <w:rFonts w:eastAsia="Times New Roman" w:cs="Times New Roman" w:ascii="Times New Roman" w:hAnsi="Times New Roman"/>
          <w:color w:val="000000"/>
          <w:sz w:val="24"/>
          <w:szCs w:val="24"/>
        </w:rPr>
        <w:t xml:space="preserve">Место, где река берет свое начало. </w:t>
      </w:r>
      <w:r>
        <w:rPr>
          <w:rFonts w:eastAsia="Times New Roman" w:cs="Times New Roman" w:ascii="Times New Roman" w:hAnsi="Times New Roman"/>
          <w:i/>
          <w:iCs/>
          <w:color w:val="000000"/>
          <w:sz w:val="24"/>
          <w:szCs w:val="24"/>
        </w:rPr>
        <w:t xml:space="preserve">(Исток.) </w:t>
      </w:r>
      <w:r>
        <w:rPr>
          <w:rFonts w:eastAsia="Times New Roman" w:cs="Times New Roman" w:ascii="Times New Roman" w:hAnsi="Times New Roman"/>
          <w:color w:val="000000"/>
          <w:sz w:val="24"/>
          <w:szCs w:val="24"/>
        </w:rPr>
        <w:t xml:space="preserve">3. Нижняя часть горы, холма. </w:t>
      </w:r>
      <w:r>
        <w:rPr>
          <w:rFonts w:eastAsia="Times New Roman" w:cs="Times New Roman" w:ascii="Times New Roman" w:hAnsi="Times New Roman"/>
          <w:i/>
          <w:iCs/>
          <w:color w:val="000000"/>
          <w:sz w:val="24"/>
          <w:szCs w:val="24"/>
        </w:rPr>
        <w:t xml:space="preserve">(Подошва.) </w:t>
      </w:r>
      <w:r>
        <w:rPr>
          <w:rFonts w:eastAsia="Times New Roman" w:cs="Times New Roman" w:ascii="Times New Roman" w:hAnsi="Times New Roman"/>
          <w:color w:val="000000"/>
          <w:sz w:val="24"/>
          <w:szCs w:val="24"/>
        </w:rPr>
        <w:t>4. Есть у оврага, холма,</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оры. </w:t>
      </w:r>
      <w:r>
        <w:rPr>
          <w:rFonts w:eastAsia="Times New Roman" w:cs="Times New Roman" w:ascii="Times New Roman" w:hAnsi="Times New Roman"/>
          <w:i/>
          <w:iCs/>
          <w:color w:val="000000"/>
          <w:sz w:val="24"/>
          <w:szCs w:val="24"/>
        </w:rPr>
        <w:t>(Склон.)</w:t>
      </w:r>
    </w:p>
    <w:tbl>
      <w:tblPr>
        <w:tblW w:w="2284" w:type="dxa"/>
        <w:jc w:val="left"/>
        <w:tblInd w:w="0" w:type="dxa"/>
        <w:tblLayout w:type="fixed"/>
        <w:tblCellMar>
          <w:top w:w="0" w:type="dxa"/>
          <w:left w:w="40" w:type="dxa"/>
          <w:bottom w:w="0" w:type="dxa"/>
          <w:right w:w="40" w:type="dxa"/>
        </w:tblCellMar>
      </w:tblPr>
      <w:tblGrid>
        <w:gridCol w:w="293"/>
        <w:gridCol w:w="283"/>
        <w:gridCol w:w="288"/>
        <w:gridCol w:w="278"/>
        <w:gridCol w:w="288"/>
        <w:gridCol w:w="278"/>
        <w:gridCol w:w="283"/>
        <w:gridCol w:w="293"/>
      </w:tblGrid>
      <w:tr>
        <w:trPr>
          <w:trHeight w:val="288" w:hRule="atLeast"/>
        </w:trPr>
        <w:tc>
          <w:tcPr>
            <w:tcW w:w="293"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9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4"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76"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2" w:type="dxa"/>
            <w:gridSpan w:val="4"/>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2" w:type="dxa"/>
            <w:gridSpan w:val="4"/>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5. Самое теплое море России. </w:t>
      </w:r>
      <w:r>
        <w:rPr>
          <w:rFonts w:eastAsia="Times New Roman" w:cs="Times New Roman" w:ascii="Times New Roman" w:hAnsi="Times New Roman"/>
          <w:i/>
          <w:iCs/>
          <w:color w:val="000000"/>
          <w:sz w:val="24"/>
          <w:szCs w:val="24"/>
        </w:rPr>
        <w:t xml:space="preserve">(Черное.) </w:t>
      </w:r>
      <w:r>
        <w:rPr>
          <w:rFonts w:eastAsia="Times New Roman" w:cs="Times New Roman" w:ascii="Times New Roman" w:hAnsi="Times New Roman"/>
          <w:color w:val="000000"/>
          <w:sz w:val="24"/>
          <w:szCs w:val="24"/>
        </w:rPr>
        <w:t xml:space="preserve">6. Форма поверхности. </w:t>
      </w:r>
      <w:r>
        <w:rPr>
          <w:rFonts w:eastAsia="Times New Roman" w:cs="Times New Roman" w:ascii="Times New Roman" w:hAnsi="Times New Roman"/>
          <w:i/>
          <w:iCs/>
          <w:color w:val="000000"/>
          <w:sz w:val="24"/>
          <w:szCs w:val="24"/>
        </w:rPr>
        <w:t xml:space="preserve">(Холм.) </w:t>
      </w:r>
      <w:r>
        <w:rPr>
          <w:rFonts w:eastAsia="Times New Roman" w:cs="Times New Roman" w:ascii="Times New Roman" w:hAnsi="Times New Roman"/>
          <w:color w:val="000000"/>
          <w:sz w:val="24"/>
          <w:szCs w:val="24"/>
        </w:rPr>
        <w:t>7. Вся территория земной поверхности раз</w:t>
        <w:softHyphen/>
        <w:t xml:space="preserve">делена на природные .... </w:t>
      </w:r>
      <w:r>
        <w:rPr>
          <w:rFonts w:eastAsia="Times New Roman" w:cs="Times New Roman" w:ascii="Times New Roman" w:hAnsi="Times New Roman"/>
          <w:i/>
          <w:iCs/>
          <w:color w:val="000000"/>
          <w:sz w:val="24"/>
          <w:szCs w:val="24"/>
        </w:rPr>
        <w:t>(Зо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Ключевое слово в выделенных клетках: </w:t>
      </w:r>
      <w:r>
        <w:rPr>
          <w:rFonts w:eastAsia="Times New Roman" w:cs="Times New Roman" w:ascii="Times New Roman" w:hAnsi="Times New Roman"/>
          <w:i/>
          <w:iCs/>
          <w:color w:val="000000"/>
          <w:sz w:val="24"/>
          <w:szCs w:val="24"/>
        </w:rPr>
        <w:t>водо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доске записана тема урока: «Водные богатства наше</w:t>
        <w:softHyphen/>
        <w:t>го края». 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гадайте, ребятки, такую загад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и тучка, и тум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 река и оке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летаю и бе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стеклянной быть могу. </w:t>
      </w:r>
      <w:r>
        <w:rPr>
          <w:rFonts w:eastAsia="Times New Roman" w:cs="Times New Roman" w:ascii="Times New Roman" w:hAnsi="Times New Roman"/>
          <w:i/>
          <w:iCs/>
          <w:color w:val="000000"/>
          <w:sz w:val="24"/>
          <w:szCs w:val="24"/>
        </w:rPr>
        <w:t>(В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 цветом обозначена вода на карте? </w:t>
      </w:r>
      <w:r>
        <w:rPr>
          <w:rFonts w:eastAsia="Times New Roman" w:cs="Times New Roman" w:ascii="Times New Roman" w:hAnsi="Times New Roman"/>
          <w:i/>
          <w:iCs/>
          <w:color w:val="000000"/>
          <w:sz w:val="24"/>
          <w:szCs w:val="24"/>
        </w:rPr>
        <w:t>(Сини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крутим наш глобус. Какого цвета стала Земля? Почему? </w:t>
      </w:r>
      <w:r>
        <w:rPr>
          <w:rFonts w:eastAsia="Times New Roman" w:cs="Times New Roman" w:ascii="Times New Roman" w:hAnsi="Times New Roman"/>
          <w:i/>
          <w:iCs/>
          <w:color w:val="000000"/>
          <w:sz w:val="24"/>
          <w:szCs w:val="24"/>
        </w:rPr>
        <w:t>(Синего. Потому что 2/3земной поверхности занимает в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динакова ли вода на вкус? </w:t>
      </w:r>
      <w:r>
        <w:rPr>
          <w:rFonts w:eastAsia="Times New Roman" w:cs="Times New Roman" w:ascii="Times New Roman" w:hAnsi="Times New Roman"/>
          <w:i/>
          <w:iCs/>
          <w:color w:val="000000"/>
          <w:sz w:val="24"/>
          <w:szCs w:val="24"/>
        </w:rPr>
        <w:t>(Нет, вода бывает пресная и со</w:t>
        <w:softHyphen/>
        <w:t>ле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ая вода в водоемах нашего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вода соленая? </w:t>
      </w:r>
      <w:r>
        <w:rPr>
          <w:rFonts w:eastAsia="Times New Roman" w:cs="Times New Roman" w:ascii="Times New Roman" w:hAnsi="Times New Roman"/>
          <w:i/>
          <w:iCs/>
          <w:color w:val="000000"/>
          <w:sz w:val="24"/>
          <w:szCs w:val="24"/>
        </w:rPr>
        <w:t>(В морях и океан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водоемы вы знаете? </w:t>
      </w:r>
      <w:r>
        <w:rPr>
          <w:rFonts w:eastAsia="Times New Roman" w:cs="Times New Roman" w:ascii="Times New Roman" w:hAnsi="Times New Roman"/>
          <w:i/>
          <w:iCs/>
          <w:color w:val="000000"/>
          <w:sz w:val="24"/>
          <w:szCs w:val="24"/>
        </w:rPr>
        <w:t>(Океан, море, озеро, река, пруд, канал, водохранилище, руч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2.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ясним, какие водные объекты находятся в нашем крае, и составим их список. Две группы работают с краеведче</w:t>
        <w:softHyphen/>
        <w:t>ской литературой, третья группа - с картой нашего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твертая ищет материал в сети Интернет.</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результате работы в группах получается список водных объ</w:t>
        <w:softHyphen/>
        <w:t>ектов своего края, который можно записать в рабочей тетради на с. 68 (задание 1). Учитель вывешивает плакат «Схема ре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помните схему реки. Как называют место, где река берет свое начало? </w:t>
      </w:r>
      <w:r>
        <w:rPr>
          <w:rFonts w:eastAsia="Times New Roman" w:cs="Times New Roman" w:ascii="Times New Roman" w:hAnsi="Times New Roman"/>
          <w:i/>
          <w:iCs/>
          <w:color w:val="000000"/>
          <w:sz w:val="24"/>
          <w:szCs w:val="24"/>
        </w:rPr>
        <w:t>(Ис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место впадения реки в другую большую реку или море, озеро? </w:t>
      </w:r>
      <w:r>
        <w:rPr>
          <w:rFonts w:eastAsia="Times New Roman" w:cs="Times New Roman" w:ascii="Times New Roman" w:hAnsi="Times New Roman"/>
          <w:i/>
          <w:iCs/>
          <w:color w:val="000000"/>
          <w:sz w:val="24"/>
          <w:szCs w:val="24"/>
        </w:rPr>
        <w:t>(Уст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еще имеет река? </w:t>
      </w:r>
      <w:r>
        <w:rPr>
          <w:rFonts w:eastAsia="Times New Roman" w:cs="Times New Roman" w:ascii="Times New Roman" w:hAnsi="Times New Roman"/>
          <w:i/>
          <w:iCs/>
          <w:color w:val="000000"/>
          <w:sz w:val="24"/>
          <w:szCs w:val="24"/>
        </w:rPr>
        <w:t>(Притоки. Река течет по руслу, у нее есть правый и левый берега. И притоки тоже бывают левыми и прав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как мы это узнаем? </w:t>
      </w:r>
      <w:r>
        <w:rPr>
          <w:rFonts w:eastAsia="Times New Roman" w:cs="Times New Roman" w:ascii="Times New Roman" w:hAnsi="Times New Roman"/>
          <w:i/>
          <w:iCs/>
          <w:color w:val="000000"/>
          <w:sz w:val="24"/>
          <w:szCs w:val="24"/>
        </w:rPr>
        <w:t>(Надо встать лицом по течению реки, тогда справа будут правый берег и правые притоки, а слева — левый берег и левые прит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еперь составьте рассказ-описание реки по плану на с. 145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едется с использованием карты местности. После подготовки заслушивают ответы, которые учитель обобщает и до</w:t>
        <w:softHyphen/>
        <w:t>полня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олните таблицу в рабочей тетради на с. 68 (с. 69 — если это не р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наете о значении водоемов в жизни людей? </w:t>
      </w:r>
      <w:r>
        <w:rPr>
          <w:rFonts w:eastAsia="Times New Roman" w:cs="Times New Roman" w:ascii="Times New Roman" w:hAnsi="Times New Roman"/>
          <w:i/>
          <w:iCs/>
          <w:color w:val="000000"/>
          <w:sz w:val="24"/>
          <w:szCs w:val="24"/>
        </w:rPr>
        <w:t>(Люди берут из водоемов воду для питья и приготовления пищи, хо</w:t>
        <w:softHyphen/>
        <w:t>зяйственных нужд. Водоемы — это дом для растений и жи</w:t>
        <w:softHyphen/>
        <w:t>вотных. По воде перевозят грузы. Воду для работы берут за</w:t>
        <w:softHyphen/>
        <w:t>воды и фабр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чение водоемов очень велико, потому что без воды не может существовать ни человек, ни растения, ни жи</w:t>
        <w:softHyphen/>
        <w:t>вотные. А всегда ли мы правильно ведем себя, находясь у водоема? (Высказывания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color w:val="000000"/>
          <w:sz w:val="24"/>
          <w:szCs w:val="24"/>
        </w:rPr>
        <w:t xml:space="preserve">С. </w:t>
      </w:r>
      <w:r>
        <w:rPr>
          <w:rFonts w:eastAsia="Times New Roman" w:cs="Times New Roman" w:ascii="Times New Roman" w:hAnsi="Times New Roman"/>
          <w:i/>
          <w:iCs/>
          <w:color w:val="000000"/>
          <w:sz w:val="24"/>
          <w:szCs w:val="24"/>
        </w:rPr>
        <w:t>146-14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 учебнике статью «Значение водных богатств и их охрана». Сформулируйте вопросы по прочитанному тексту.</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ченики работают с текстом. Затем задают друг другу во</w:t>
        <w:softHyphen/>
        <w:t>просы.)В настоящее время на заводах и фабриках строятся очистные сооружения, где использованная в производстве вода очищается и используется сн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2 на с. 69, составим схему «Значение водоемов в природе и жизни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Интересные схемы можно зарисовать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рисунки в задании 3 на с. 70. Какие экологи</w:t>
        <w:softHyphen/>
        <w:t xml:space="preserve">ческие проблемы отражены на этих рисунках?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1. Сточные воды и различный мусор попадают в во</w:t>
        <w:softHyphen/>
        <w:t>доемы и загрязняют их. 2. Люди, приезжающие отдыхать на водоемы, бросают в них разбитые бутылки, консервные банки и многое другое. 3. Люди применяют удобрения или ядохимикаты для повышения урожайности. Но иногда их используется больше нужного количества, тогда дождевая вода приносит часть удобрений и ядохимикатов в водоемы. 4. Водители моют автомобили или мотоциклы в ре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меры охраны природы помогут решению этих про</w:t>
        <w:softHyphen/>
        <w:t>блем? (Высказыва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Творческая работа</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ставление памятки «Правила поведения у водоема». Работа проводится в парах или группах. После прослушивания и обсу</w:t>
        <w:softHyphen/>
        <w:t>ждения ответов детей, составляют общую памят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амятка «Правила поведения у водое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е бросай мусор в в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е оставляй мусор на бере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е мой велосипед и другие транспортные средства в водоем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еще загрязняет водоемы, с чем надо бороться? </w:t>
      </w:r>
      <w:r>
        <w:rPr>
          <w:rFonts w:eastAsia="Times New Roman" w:cs="Times New Roman" w:ascii="Times New Roman" w:hAnsi="Times New Roman"/>
          <w:i/>
          <w:iCs/>
          <w:color w:val="000000"/>
          <w:sz w:val="24"/>
          <w:szCs w:val="24"/>
        </w:rPr>
        <w:t>(В во</w:t>
        <w:softHyphen/>
        <w:t>доемы не должны попадать сточные воды заводов, фабрик, удобрения и ядохимика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начение в природе имеют водо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для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цель мы ставили перед собой в начал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далось ли нам достигнуть поставленной цели? (Высказы</w:t>
        <w:softHyphen/>
        <w:t>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тветы на вопросы рубрики «Проверь себя» на с. 147 учеб</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гут пригодиться в жизни новые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трудности возникли в рабо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наиболее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работу?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45-148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е 4 на с. 70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Наши подземные богат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сформировать представления о подземных богатствах; ознакомить с полезными ископаемыми, их применением, свой</w:t>
        <w:softHyphen/>
        <w:t>ствами, способами добычи, охраной подземных богат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ознавательные — </w:t>
      </w:r>
      <w:r>
        <w:rPr>
          <w:rFonts w:eastAsia="Times New Roman" w:cs="Times New Roman" w:ascii="Times New Roman" w:hAnsi="Times New Roman"/>
          <w:color w:val="000000"/>
          <w:sz w:val="24"/>
          <w:szCs w:val="24"/>
        </w:rPr>
        <w:t>осознавать познаватель</w:t>
        <w:softHyphen/>
        <w:t>ную задачу, читать, извлекая нужную информацию, устанавливать причинно-следственные связи и зависимости между живой и нежи</w:t>
        <w:softHyphen/>
        <w:t xml:space="preserve">вой природой;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с достаточной полнотой и точно</w:t>
        <w:softHyphen/>
        <w:t xml:space="preserve">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действовать по плану, контроли</w:t>
        <w:softHyphen/>
        <w:t xml:space="preserve">ровать процесс и результаты деятельности, вносить необходимые коррективы, адекватно оценивать свои достиж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выражать положительное отношение к процессу по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атлас-определитель, физическая карта России, карта края, коллекции полезных ископаемых, лупа, кроссворд.</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ы называем водоемами? </w:t>
      </w:r>
      <w:r>
        <w:rPr>
          <w:rFonts w:eastAsia="Times New Roman" w:cs="Times New Roman" w:ascii="Times New Roman" w:hAnsi="Times New Roman"/>
          <w:i/>
          <w:iCs/>
          <w:color w:val="000000"/>
          <w:sz w:val="24"/>
          <w:szCs w:val="24"/>
        </w:rPr>
        <w:t>(Водоемы — это хранилища воды, которая нужна всему живому.)</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водоемы вы знаете? </w:t>
      </w:r>
      <w:r>
        <w:rPr>
          <w:rFonts w:eastAsia="Times New Roman" w:cs="Times New Roman" w:ascii="Times New Roman" w:hAnsi="Times New Roman"/>
          <w:i/>
          <w:iCs/>
          <w:color w:val="000000"/>
          <w:sz w:val="24"/>
          <w:szCs w:val="24"/>
        </w:rPr>
        <w:t>(Океан, море, озеро, река, пруд, ручей, канал, водохранилище.)</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нкурс моделей водоемов, показывающих их значение в природе и жизни людей. Дети демонстрируют свои модели, а класс должен угадать, о каком свойстве хотел рассказать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их значениях водоемов мы еще не сказал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Почему люди должны охранять водоем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Какие опасности угрожают водоемам? </w:t>
      </w:r>
      <w:r>
        <w:rPr>
          <w:rFonts w:eastAsia="Times New Roman" w:cs="Times New Roman" w:ascii="Times New Roman" w:hAnsi="Times New Roman"/>
          <w:i/>
          <w:iCs/>
          <w:color w:val="000000"/>
          <w:sz w:val="24"/>
          <w:szCs w:val="24"/>
        </w:rPr>
        <w:t>(Загрязнение сточ</w:t>
        <w:softHyphen/>
        <w:t>ными водами, ядохимикатами, мусором, химическими удоб</w:t>
        <w:softHyphen/>
        <w:t>рениями.)</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клад» был найден на дне реки? </w:t>
      </w:r>
      <w:r>
        <w:rPr>
          <w:rFonts w:eastAsia="Times New Roman" w:cs="Times New Roman" w:ascii="Times New Roman" w:hAnsi="Times New Roman"/>
          <w:i/>
          <w:iCs/>
          <w:color w:val="000000"/>
          <w:sz w:val="24"/>
          <w:szCs w:val="24"/>
        </w:rPr>
        <w:t>(Там были железо</w:t>
        <w:softHyphen/>
        <w:t>бетонные плиты, рельсы, колючая проволока, топоры, пилы, огнетушители, санки, чайники, кастрюли, битые бутылки, консервные банки и т. д.)</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борются с загрязнением водоемов? (Ответы дете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2. 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Хранилища воды назыв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низменности           б) </w:t>
      </w:r>
      <w:r>
        <w:rPr>
          <w:rFonts w:eastAsia="Times New Roman" w:cs="Times New Roman" w:ascii="Times New Roman" w:hAnsi="Times New Roman"/>
          <w:i/>
          <w:iCs/>
          <w:color w:val="000000"/>
          <w:sz w:val="24"/>
          <w:szCs w:val="24"/>
        </w:rPr>
        <w:t xml:space="preserve">водоемы                 </w:t>
      </w:r>
      <w:r>
        <w:rPr>
          <w:rFonts w:eastAsia="Times New Roman" w:cs="Times New Roman" w:ascii="Times New Roman" w:hAnsi="Times New Roman"/>
          <w:color w:val="000000"/>
          <w:sz w:val="24"/>
          <w:szCs w:val="24"/>
        </w:rPr>
        <w:t>в) пла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одоемы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хранилища воды, место обитания животных и растений, место отдыха людей, транспортные магистрали, источник питьевой и хозяйственной 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место обитания животных и растени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 место для куп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 водоемами связана жизнь следующих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утки, лебеди, цапл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б) трясогузки, совы, кукушк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 орлы, аисты, кедро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Что не следует 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строить очистные сооружени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мыть в реке мотоцикл</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 расчищать родники и ручь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Кроссворд</w:t>
      </w:r>
    </w:p>
    <w:tbl>
      <w:tblPr>
        <w:tblW w:w="3979" w:type="dxa"/>
        <w:jc w:val="left"/>
        <w:tblInd w:w="0" w:type="dxa"/>
        <w:tblLayout w:type="fixed"/>
        <w:tblCellMar>
          <w:top w:w="0" w:type="dxa"/>
          <w:left w:w="40" w:type="dxa"/>
          <w:bottom w:w="0" w:type="dxa"/>
          <w:right w:w="40" w:type="dxa"/>
        </w:tblCellMar>
      </w:tblPr>
      <w:tblGrid>
        <w:gridCol w:w="408"/>
        <w:gridCol w:w="394"/>
        <w:gridCol w:w="394"/>
        <w:gridCol w:w="398"/>
        <w:gridCol w:w="394"/>
        <w:gridCol w:w="398"/>
        <w:gridCol w:w="394"/>
        <w:gridCol w:w="398"/>
        <w:gridCol w:w="398"/>
        <w:gridCol w:w="403"/>
      </w:tblGrid>
      <w:tr>
        <w:trPr>
          <w:trHeight w:val="293" w:hRule="atLeast"/>
        </w:trPr>
        <w:tc>
          <w:tcPr>
            <w:tcW w:w="802" w:type="dxa"/>
            <w:gridSpan w:val="2"/>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tc>
        <w:tc>
          <w:tcPr>
            <w:tcW w:w="398"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8"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9" w:type="dxa"/>
            <w:gridSpan w:val="3"/>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gridSpan w:val="2"/>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9" w:type="dxa"/>
            <w:gridSpan w:val="3"/>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802" w:type="dxa"/>
            <w:gridSpan w:val="2"/>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4" w:type="dxa"/>
            <w:gridSpan w:val="4"/>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9" w:type="dxa"/>
            <w:gridSpan w:val="3"/>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vertAlign w:val="superscript"/>
              </w:rPr>
              <w:t>3</w:t>
            </w:r>
            <w:r>
              <w:rPr>
                <w:rFonts w:eastAsia="Times New Roman" w:cs="Times New Roman" w:ascii="Times New Roman" w:hAnsi="Times New Roman"/>
                <w:b/>
                <w:bCs/>
                <w:color w:val="000000"/>
                <w:sz w:val="24"/>
                <w:szCs w:val="24"/>
              </w:rPr>
              <w:t>о</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Ё</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vertAlign w:val="superscript"/>
              </w:rPr>
              <w:t>4</w:t>
            </w:r>
            <w:r>
              <w:rPr>
                <w:rFonts w:eastAsia="Times New Roman" w:cs="Times New Roman" w:ascii="Times New Roman" w:hAnsi="Times New Roman"/>
                <w:b/>
                <w:bCs/>
                <w:color w:val="000000"/>
                <w:sz w:val="24"/>
                <w:szCs w:val="24"/>
              </w:rPr>
              <w:t>М</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ы</w:t>
            </w:r>
          </w:p>
        </w:tc>
        <w:tc>
          <w:tcPr>
            <w:tcW w:w="1199" w:type="dxa"/>
            <w:gridSpan w:val="3"/>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08"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08" w:type="dxa"/>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8" w:type="dxa"/>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08" w:type="dxa"/>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8"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408"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3" w:type="dxa"/>
            <w:gridSpan w:val="7"/>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о вертикали: </w:t>
      </w:r>
      <w:r>
        <w:rPr>
          <w:rFonts w:eastAsia="Times New Roman" w:cs="Times New Roman" w:ascii="Times New Roman" w:hAnsi="Times New Roman"/>
          <w:color w:val="000000"/>
          <w:sz w:val="24"/>
          <w:szCs w:val="24"/>
        </w:rPr>
        <w:t xml:space="preserve">1. Искусственное углубление на поверхности суши, заполненное водой. </w:t>
      </w:r>
      <w:r>
        <w:rPr>
          <w:rFonts w:eastAsia="Times New Roman" w:cs="Times New Roman" w:ascii="Times New Roman" w:hAnsi="Times New Roman"/>
          <w:i/>
          <w:iCs/>
          <w:color w:val="000000"/>
          <w:sz w:val="24"/>
          <w:szCs w:val="24"/>
        </w:rPr>
        <w:t xml:space="preserve">(Пруд.) </w:t>
      </w:r>
      <w:r>
        <w:rPr>
          <w:rFonts w:eastAsia="Times New Roman" w:cs="Times New Roman" w:ascii="Times New Roman" w:hAnsi="Times New Roman"/>
          <w:color w:val="000000"/>
          <w:sz w:val="24"/>
          <w:szCs w:val="24"/>
        </w:rPr>
        <w:t>3. Природное углубление на по</w:t>
        <w:softHyphen/>
        <w:t xml:space="preserve">верхности суши, заполненное водой. </w:t>
      </w:r>
      <w:r>
        <w:rPr>
          <w:rFonts w:eastAsia="Times New Roman" w:cs="Times New Roman" w:ascii="Times New Roman" w:hAnsi="Times New Roman"/>
          <w:i/>
          <w:iCs/>
          <w:color w:val="000000"/>
          <w:sz w:val="24"/>
          <w:szCs w:val="24"/>
        </w:rPr>
        <w:t xml:space="preserve">(Озеро.) </w:t>
      </w:r>
      <w:r>
        <w:rPr>
          <w:rFonts w:eastAsia="Times New Roman" w:cs="Times New Roman" w:ascii="Times New Roman" w:hAnsi="Times New Roman"/>
          <w:color w:val="000000"/>
          <w:sz w:val="24"/>
          <w:szCs w:val="24"/>
        </w:rPr>
        <w:t>4. Часть океана, вдающаяся в сушу и отделенная от него островами и полуостро</w:t>
        <w:softHyphen/>
        <w:t xml:space="preserve">вами. </w:t>
      </w:r>
      <w:r>
        <w:rPr>
          <w:rFonts w:eastAsia="Times New Roman" w:cs="Times New Roman" w:ascii="Times New Roman" w:hAnsi="Times New Roman"/>
          <w:i/>
          <w:iCs/>
          <w:color w:val="000000"/>
          <w:sz w:val="24"/>
          <w:szCs w:val="24"/>
        </w:rPr>
        <w:t xml:space="preserve">(Море.) </w:t>
      </w:r>
      <w:r>
        <w:rPr>
          <w:rFonts w:eastAsia="Times New Roman" w:cs="Times New Roman" w:ascii="Times New Roman" w:hAnsi="Times New Roman"/>
          <w:color w:val="000000"/>
          <w:sz w:val="24"/>
          <w:szCs w:val="24"/>
        </w:rPr>
        <w:t xml:space="preserve">7. Выход подземных вод на поверхность. </w:t>
      </w:r>
      <w:r>
        <w:rPr>
          <w:rFonts w:eastAsia="Times New Roman" w:cs="Times New Roman" w:ascii="Times New Roman" w:hAnsi="Times New Roman"/>
          <w:i/>
          <w:iCs/>
          <w:color w:val="000000"/>
          <w:sz w:val="24"/>
          <w:szCs w:val="24"/>
        </w:rPr>
        <w:t>(Клю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о горизонтали: </w:t>
      </w:r>
      <w:r>
        <w:rPr>
          <w:rFonts w:eastAsia="Times New Roman"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Водный поток, имеющий исток и устье. </w:t>
      </w:r>
      <w:r>
        <w:rPr>
          <w:rFonts w:eastAsia="Times New Roman" w:cs="Times New Roman" w:ascii="Times New Roman" w:hAnsi="Times New Roman"/>
          <w:i/>
          <w:iCs/>
          <w:color w:val="000000"/>
          <w:sz w:val="24"/>
          <w:szCs w:val="24"/>
        </w:rPr>
        <w:t xml:space="preserve">(Ручей.) </w:t>
      </w:r>
      <w:r>
        <w:rPr>
          <w:rFonts w:eastAsia="Times New Roman" w:cs="Times New Roman" w:ascii="Times New Roman" w:hAnsi="Times New Roman"/>
          <w:color w:val="000000"/>
          <w:sz w:val="24"/>
          <w:szCs w:val="24"/>
        </w:rPr>
        <w:t xml:space="preserve">5. Огромное пространство соленой воды на Земле. </w:t>
      </w:r>
      <w:r>
        <w:rPr>
          <w:rFonts w:eastAsia="Times New Roman" w:cs="Times New Roman" w:ascii="Times New Roman" w:hAnsi="Times New Roman"/>
          <w:i/>
          <w:iCs/>
          <w:color w:val="000000"/>
          <w:sz w:val="24"/>
          <w:szCs w:val="24"/>
        </w:rPr>
        <w:t>(Оке</w:t>
        <w:softHyphen/>
        <w:t xml:space="preserve">ан.) 6. </w:t>
      </w:r>
      <w:r>
        <w:rPr>
          <w:rFonts w:eastAsia="Times New Roman" w:cs="Times New Roman" w:ascii="Times New Roman" w:hAnsi="Times New Roman"/>
          <w:color w:val="000000"/>
          <w:sz w:val="24"/>
          <w:szCs w:val="24"/>
        </w:rPr>
        <w:t xml:space="preserve">Постоянный природный водный поток. </w:t>
      </w:r>
      <w:r>
        <w:rPr>
          <w:rFonts w:eastAsia="Times New Roman" w:cs="Times New Roman" w:ascii="Times New Roman" w:hAnsi="Times New Roman"/>
          <w:i/>
          <w:iCs/>
          <w:color w:val="000000"/>
          <w:sz w:val="24"/>
          <w:szCs w:val="24"/>
        </w:rPr>
        <w:t>(Р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я 4 на с. 70 рабочей тетради. Какое письмо вы написали своим сверстникам?</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читают друг другу письма, призывающие бережно относиться к водным богатств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ье письмо вам понравилось? (Желающие могут зачитать свое письмо вслу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прошлом уроке мы говорили о водных богатствах на</w:t>
        <w:softHyphen/>
        <w:t>шего края. А какие природные богатства вы еще знаете?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отправимся с вами в подземное путешествие. Послу</w:t>
        <w:softHyphen/>
        <w:t>шайте сказку и скажите, какие природные богатства спо</w:t>
        <w:softHyphen/>
        <w:t>рили в этой сказке 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 землей в темноте, где ничего не видно, попробуй отличи полез</w:t>
        <w:softHyphen/>
        <w:t>ное от бесполезного. А ведь каждому хочется быть полез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 соль Земли,— говорит соль, — без меня каши не свариш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без меня сваришь? — спрашивает алюминиевая руда. - Кастрю</w:t>
        <w:softHyphen/>
        <w:t>ли-то делают из алюминия. Без кастрюли ник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на чем варить будете? — интересуется уголь. — Без топлива в этом деле не обойт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ежду прочим, обо мне тоже не следует забывать,- говорит же</w:t>
        <w:softHyphen/>
        <w:t>лезная руда, которая дает железо для лопат. — Прежде чем кашу варить, нужно вас всех из земли выкоп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уже догадались, о чем спорили между собой полезные ископаемые?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бы вы им сказали, если бы участвовали в споре? (Вы</w:t>
        <w:softHyphen/>
        <w:t>сказыва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полезные ископаемые так назыв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а тема нашего сегодняшнего урока? </w:t>
      </w:r>
      <w:r>
        <w:rPr>
          <w:rFonts w:eastAsia="Times New Roman" w:cs="Times New Roman" w:ascii="Times New Roman" w:hAnsi="Times New Roman"/>
          <w:i/>
          <w:iCs/>
          <w:color w:val="000000"/>
          <w:sz w:val="24"/>
          <w:szCs w:val="24"/>
        </w:rPr>
        <w:t>(Полезные иско</w:t>
        <w:softHyphen/>
        <w:t>паем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ая цель урока может быть поставлена в связи с темой? </w:t>
      </w:r>
      <w:r>
        <w:rPr>
          <w:rFonts w:eastAsia="Times New Roman" w:cs="Times New Roman" w:ascii="Times New Roman" w:hAnsi="Times New Roman"/>
          <w:i/>
          <w:iCs/>
          <w:color w:val="000000"/>
          <w:sz w:val="24"/>
          <w:szCs w:val="24"/>
        </w:rPr>
        <w:t>(Познакомиться с полезными ископаемыми, их свойст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мы будем делать для достижения этой цели? </w:t>
      </w:r>
      <w:r>
        <w:rPr>
          <w:rFonts w:eastAsia="Times New Roman" w:cs="Times New Roman" w:ascii="Times New Roman" w:hAnsi="Times New Roman"/>
          <w:i/>
          <w:iCs/>
          <w:color w:val="000000"/>
          <w:sz w:val="24"/>
          <w:szCs w:val="24"/>
        </w:rPr>
        <w:t>(Работать в группах, парах, читать учебник, дополнительную литературу, работать в тетради, с атласом-определителем «От зем</w:t>
        <w:softHyphen/>
        <w:t>ли до неба», рассматривать коллекцию полезных ископаемых, сравнивать, делать вы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абота с кар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ем физическую карту России на с. 58—59 учебника. Рассмотрим условные обозначения полезных ископаемых.</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в парах: читают название полезного иско</w:t>
        <w:softHyphen/>
        <w:t>паемого, находят соответствующий значок на кар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олезные ископаемые нашего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1 на с. 71.</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подписывают названия знаков, обводят в кружок обозначения тех полезных ископаемых, которые добывают в род</w:t>
        <w:softHyphen/>
        <w:t>ном кра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актическ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мы сидим сегодня по группам? (Вы</w:t>
        <w:softHyphen/>
        <w:t>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образцы полезных ископаемых, которые на</w:t>
        <w:softHyphen/>
        <w:t>ходятся у вас на столах. Вспомните, как они назыв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ют людей, изучающих недра Земли и отыски</w:t>
        <w:softHyphen/>
        <w:t xml:space="preserve">вающих полезные ископаемые? </w:t>
      </w:r>
      <w:r>
        <w:rPr>
          <w:rFonts w:eastAsia="Times New Roman" w:cs="Times New Roman" w:ascii="Times New Roman" w:hAnsi="Times New Roman"/>
          <w:i/>
          <w:iCs/>
          <w:color w:val="000000"/>
          <w:sz w:val="24"/>
          <w:szCs w:val="24"/>
        </w:rPr>
        <w:t>(Геол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вы сами будете геологами и проведете очень серьез</w:t>
        <w:softHyphen/>
        <w:t>ную исследовательскую рабо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ем задание 3 на с. 72 рабочей тетради.</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 каждой группы на парте находится по 2 образца полезных ископаемых. Задача — определить полезное ископаемое, запол</w:t>
        <w:softHyphen/>
        <w:t>нить таблицу, используя атлас-определитель, физическую карту, учебник. На работу дается 10 мин. В итоге каждая группа пред</w:t>
        <w:softHyphen/>
        <w:t>ставит отчет о результатах исследовательской работы. Он должен быть интересным, кратким.)</w:t>
      </w:r>
    </w:p>
    <w:tbl>
      <w:tblPr>
        <w:tblW w:w="7088" w:type="dxa"/>
        <w:jc w:val="left"/>
        <w:tblInd w:w="-7" w:type="dxa"/>
        <w:tblLayout w:type="fixed"/>
        <w:tblCellMar>
          <w:top w:w="0" w:type="dxa"/>
          <w:left w:w="40" w:type="dxa"/>
          <w:bottom w:w="0" w:type="dxa"/>
          <w:right w:w="40" w:type="dxa"/>
        </w:tblCellMar>
      </w:tblPr>
      <w:tblGrid>
        <w:gridCol w:w="1418"/>
        <w:gridCol w:w="3827"/>
        <w:gridCol w:w="1843"/>
      </w:tblGrid>
      <w:tr>
        <w:trPr>
          <w:trHeight w:val="26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Групп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олезное ископаемо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траницы учебника</w:t>
            </w:r>
          </w:p>
        </w:tc>
      </w:tr>
      <w:tr>
        <w:trPr>
          <w:trHeight w:val="26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фть, природный газ</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50-152</w:t>
            </w:r>
          </w:p>
        </w:tc>
      </w:tr>
      <w:tr>
        <w:trPr>
          <w:trHeight w:val="26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рф, уг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52-153</w:t>
            </w:r>
          </w:p>
        </w:tc>
      </w:tr>
      <w:tr>
        <w:trPr>
          <w:trHeight w:val="26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елезная руд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54</w:t>
            </w:r>
          </w:p>
        </w:tc>
      </w:tr>
      <w:tr>
        <w:trPr>
          <w:trHeight w:val="26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рани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55</w:t>
            </w:r>
          </w:p>
        </w:tc>
      </w:tr>
      <w:tr>
        <w:trPr>
          <w:trHeight w:val="26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сок, гли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56</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вестняк</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57</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Группы работают самостоятельно, оценивают свою работу. Далее проводится обсуждение изученного материала. Рассказы ученики сопровождают показом образцов и слайдов «Добыча по</w:t>
        <w:softHyphen/>
        <w:t>лезных ископаем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Работа по учебнику </w:t>
      </w:r>
      <w:r>
        <w:rPr>
          <w:rFonts w:eastAsia="Times New Roman" w:cs="Times New Roman" w:ascii="Times New Roman" w:hAnsi="Times New Roman"/>
          <w:bCs/>
          <w:i/>
          <w:iCs/>
          <w:color w:val="000000"/>
          <w:sz w:val="24"/>
          <w:szCs w:val="24"/>
        </w:rPr>
        <w:t>С. 15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текст. Что вы узнали из прочитанного? </w:t>
      </w:r>
      <w:r>
        <w:rPr>
          <w:rFonts w:eastAsia="Times New Roman" w:cs="Times New Roman" w:ascii="Times New Roman" w:hAnsi="Times New Roman"/>
          <w:i/>
          <w:iCs/>
          <w:color w:val="000000"/>
          <w:sz w:val="24"/>
          <w:szCs w:val="24"/>
        </w:rPr>
        <w:t>(Полез</w:t>
        <w:softHyphen/>
        <w:t>ные ископаемые относятся к неживой природе. Многие из них образовались из остатков живых организмов, которые были на Земле миллионы лет назад. Существует тесная связь ме</w:t>
        <w:softHyphen/>
        <w:t>жду живой и неживой природой и челове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ловек получил в дар подземные богатства, использу</w:t>
        <w:softHyphen/>
        <w:t xml:space="preserve">ет их. Как вы думаете, может ли человек опустошить все подземные кладовые? </w:t>
      </w:r>
      <w:r>
        <w:rPr>
          <w:rFonts w:eastAsia="Times New Roman" w:cs="Times New Roman" w:ascii="Times New Roman" w:hAnsi="Times New Roman"/>
          <w:i/>
          <w:iCs/>
          <w:color w:val="000000"/>
          <w:sz w:val="24"/>
          <w:szCs w:val="24"/>
        </w:rPr>
        <w:t>(Если относиться к добыче полезных ископаемых не по-хозяйски, то они могут совсем исчезнуть, расходовать их надо эконом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до охранять подземные богатства?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россвор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же мы называем полезными ископаемыми? </w:t>
      </w:r>
      <w:r>
        <w:rPr>
          <w:rFonts w:eastAsia="Times New Roman" w:cs="Times New Roman" w:ascii="Times New Roman" w:hAnsi="Times New Roman"/>
          <w:i/>
          <w:iCs/>
          <w:color w:val="000000"/>
          <w:sz w:val="24"/>
          <w:szCs w:val="24"/>
        </w:rPr>
        <w:t>(Все при</w:t>
        <w:softHyphen/>
        <w:t>родные богатства, которые добывают лю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 каком состоянии находятся полезные ископаемые в при</w:t>
        <w:softHyphen/>
        <w:t xml:space="preserve">роде? Приведите примеры. </w:t>
      </w:r>
      <w:r>
        <w:rPr>
          <w:rFonts w:eastAsia="Times New Roman" w:cs="Times New Roman" w:ascii="Times New Roman" w:hAnsi="Times New Roman"/>
          <w:i/>
          <w:iCs/>
          <w:color w:val="000000"/>
          <w:sz w:val="24"/>
          <w:szCs w:val="24"/>
        </w:rPr>
        <w:t>(В твердом — гранит, в жид</w:t>
        <w:softHyphen/>
        <w:t>ком — нефть, в газообразном — природный г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гадаем кроссворд. Угадайте полезные ископаемые, о ко</w:t>
        <w:softHyphen/>
        <w:t>торых мы сегодня говор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у можно провести по групп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о горизон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чень прочен и упруг,</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роителям надежный друг.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ма, ступени, постамент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расивы станут и заметны. </w:t>
      </w:r>
      <w:r>
        <w:rPr>
          <w:rFonts w:eastAsia="Times New Roman" w:cs="Times New Roman" w:ascii="Times New Roman" w:hAnsi="Times New Roman"/>
          <w:i/>
          <w:iCs/>
          <w:color w:val="000000"/>
          <w:sz w:val="24"/>
          <w:szCs w:val="24"/>
        </w:rPr>
        <w:t>(Гран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Белый камешек растая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 доске следы оставил. </w:t>
      </w:r>
      <w:r>
        <w:rPr>
          <w:rFonts w:eastAsia="Times New Roman" w:cs="Times New Roman" w:ascii="Times New Roman" w:hAnsi="Times New Roman"/>
          <w:i/>
          <w:iCs/>
          <w:color w:val="000000"/>
          <w:sz w:val="24"/>
          <w:szCs w:val="24"/>
        </w:rPr>
        <w:t>(Мел.)</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Он очень нужен детвор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на дорожках во дво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и на стройке, и на пляж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он в стекле расплавлен даже. </w:t>
      </w:r>
      <w:r>
        <w:rPr>
          <w:rFonts w:eastAsia="Times New Roman" w:cs="Times New Roman" w:ascii="Times New Roman" w:hAnsi="Times New Roman"/>
          <w:i/>
          <w:iCs/>
          <w:color w:val="000000"/>
          <w:sz w:val="24"/>
          <w:szCs w:val="24"/>
        </w:rPr>
        <w:t>(Песок.)</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По трубе теч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ироги печет. </w:t>
      </w:r>
      <w:r>
        <w:rPr>
          <w:rFonts w:eastAsia="Times New Roman" w:cs="Times New Roman" w:ascii="Times New Roman" w:hAnsi="Times New Roman"/>
          <w:i/>
          <w:iCs/>
          <w:color w:val="000000"/>
          <w:sz w:val="24"/>
          <w:szCs w:val="24"/>
        </w:rPr>
        <w:t>(Газ.)</w:t>
      </w:r>
    </w:p>
    <w:p>
      <w:pPr>
        <w:pStyle w:val="Normal"/>
        <w:spacing w:lineRule="auto" w:line="240" w:before="0" w:after="0"/>
        <w:jc w:val="both"/>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Без нее не побежи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 автобус, ни такс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о вертикал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поднимется ракет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тгадайте же, что это. </w:t>
      </w:r>
      <w:r>
        <w:rPr>
          <w:rFonts w:eastAsia="Times New Roman" w:cs="Times New Roman" w:ascii="Times New Roman" w:hAnsi="Times New Roman"/>
          <w:i/>
          <w:iCs/>
          <w:color w:val="000000"/>
          <w:sz w:val="24"/>
          <w:szCs w:val="24"/>
        </w:rPr>
        <w:t>(Неф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зря она варила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доменной печ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славу получилис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ожницы, ключи... </w:t>
      </w:r>
      <w:r>
        <w:rPr>
          <w:rFonts w:eastAsia="Times New Roman" w:cs="Times New Roman" w:ascii="Times New Roman" w:hAnsi="Times New Roman"/>
          <w:i/>
          <w:iCs/>
          <w:color w:val="000000"/>
          <w:sz w:val="24"/>
          <w:szCs w:val="24"/>
        </w:rPr>
        <w:t>(Руд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сли встретишь на дорог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 увязнут сильно ног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сделать миску или вазу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на понадобится сразу. </w:t>
      </w:r>
      <w:r>
        <w:rPr>
          <w:rFonts w:eastAsia="Times New Roman" w:cs="Times New Roman" w:ascii="Times New Roman" w:hAnsi="Times New Roman"/>
          <w:i/>
          <w:iCs/>
          <w:color w:val="000000"/>
          <w:sz w:val="24"/>
          <w:szCs w:val="24"/>
        </w:rPr>
        <w:t>(Гл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крывают им дор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лицы в сел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еще он есть в цемен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ам он - удобрение. </w:t>
      </w:r>
      <w:r>
        <w:rPr>
          <w:rFonts w:eastAsia="Times New Roman" w:cs="Times New Roman" w:ascii="Times New Roman" w:hAnsi="Times New Roman"/>
          <w:i/>
          <w:iCs/>
          <w:color w:val="000000"/>
          <w:sz w:val="24"/>
          <w:szCs w:val="24"/>
        </w:rPr>
        <w:t>(Известня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сли на болоте рас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тали топливом и удобрением. </w:t>
      </w:r>
      <w:r>
        <w:rPr>
          <w:rFonts w:eastAsia="Times New Roman" w:cs="Times New Roman" w:ascii="Times New Roman" w:hAnsi="Times New Roman"/>
          <w:i/>
          <w:iCs/>
          <w:color w:val="000000"/>
          <w:sz w:val="24"/>
          <w:szCs w:val="24"/>
        </w:rPr>
        <w:t>(Торф.)</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несет в дома теп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 него кругом свет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могает плавить ст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лать краски и эм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черный, блестящи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мощник настоящий. </w:t>
      </w:r>
      <w:r>
        <w:rPr>
          <w:rFonts w:eastAsia="Times New Roman" w:cs="Times New Roman" w:ascii="Times New Roman" w:hAnsi="Times New Roman"/>
          <w:i/>
          <w:iCs/>
          <w:color w:val="000000"/>
          <w:sz w:val="24"/>
          <w:szCs w:val="24"/>
        </w:rPr>
        <w:t>(Уго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r>
        <w:rPr>
          <w:rFonts w:cs="Times New Roman" w:ascii="Times New Roman" w:hAnsi="Times New Roman"/>
          <w:sz w:val="24"/>
          <w:szCs w:val="24"/>
        </w:rPr>
        <w:t xml:space="preserve"> </w:t>
      </w:r>
      <w:r>
        <w:rPr>
          <w:rFonts w:cs="Times New Roman" w:ascii="Times New Roman" w:hAnsi="Times New Roman"/>
          <w:color w:val="000000"/>
          <w:sz w:val="24"/>
          <w:szCs w:val="24"/>
        </w:rPr>
        <w:t>(Просмот</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использованные месторождения невозможно вос</w:t>
        <w:softHyphen/>
        <w:t>станов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 Удалось ли нам достигнуть постав</w:t>
        <w:softHyphen/>
        <w:t>ленн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 (Высказывания детей.) (Ответы на вопросы рубрики «Проверь себя» на с. 158 учеб</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гут пригодиться в жизни новые знани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Что на уроке у вас хорошо получалос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Над чем еще надо поработат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Кому из товарищей вы хотели бы сказать спасибо за по</w:t>
        <w:softHyphen/>
        <w:t>мощь? Почему?</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49—159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2, 4 на с. 71, 73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зготовить карточки с условными обозначениями полез</w:t>
        <w:softHyphen/>
        <w:t>ных ископаем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Земля-кормил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детей с различными видами почв и их составом, природоохранной деятельностью человека; показать значение почвы для растений и живых организм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w:t>
      </w:r>
      <w:r>
        <w:rPr>
          <w:rFonts w:eastAsia="Times New Roman" w:cs="Times New Roman" w:ascii="Times New Roman" w:hAnsi="Times New Roman"/>
          <w:color w:val="000000"/>
          <w:sz w:val="24"/>
          <w:szCs w:val="24"/>
        </w:rPr>
        <w:t>— самостоятельно нахо</w:t>
        <w:softHyphen/>
        <w:t>дить необходимую информацию в материалах учебников, выпол</w:t>
        <w:softHyphen/>
        <w:t>нять учебно-познавательные действия, делать обобщения, выво</w:t>
        <w:softHyphen/>
        <w:t xml:space="preserve">ды;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осуществлять совместную деятельность в парах и рабочих группах с учетом конкретных учебно-познава</w:t>
        <w:softHyphen/>
        <w:t xml:space="preserve">тельных задач;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действовать по плану, контроли</w:t>
        <w:softHyphen/>
        <w:t xml:space="preserve">ровать процесс и результаты деятельности, вносить необходимые коррективы, адекватно оценивать свои достиж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применять правила делового сотруднич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распеча</w:t>
        <w:softHyphen/>
        <w:t>танные задания для кроссвордов, образцы полезных ископаемых,</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изическая карта, карточки с условными обозначениями полез</w:t>
        <w:softHyphen/>
        <w:t>ных ископаемых у каждого ученика, образцы почвы, карточки с индивидуальным заданием, схема «Состав почвы», краеведче</w:t>
        <w:softHyphen/>
        <w:t>ская литература для работы в группах, карточки с ответа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с кар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и покажите на карте месторождения угля, нефти, железной руды, природного газа, торф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на территории нашего края добывают полезные иско</w:t>
        <w:softHyphen/>
        <w:t>паемые?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ловар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готовьте карточки с условными обозначениями полез</w:t>
        <w:softHyphen/>
        <w:t>ных ископаемых. Узнайте полезное ископаемое, покажите нужную карточ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егкий, впитывает влагу, хорошо горит, на фермах служит под</w:t>
        <w:softHyphen/>
        <w:t xml:space="preserve">стилкой для скота, удобрением. </w:t>
      </w:r>
      <w:r>
        <w:rPr>
          <w:rFonts w:eastAsia="Times New Roman" w:cs="Times New Roman" w:ascii="Times New Roman" w:hAnsi="Times New Roman"/>
          <w:i/>
          <w:iCs/>
          <w:color w:val="000000"/>
          <w:sz w:val="24"/>
          <w:szCs w:val="24"/>
        </w:rPr>
        <w:t>(Торф.)</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бывается в шахтах, тяжелая, прочная, ковкая, состоит из мел</w:t>
        <w:softHyphen/>
        <w:t xml:space="preserve">ких, плотно соединенных зерен. </w:t>
      </w:r>
      <w:r>
        <w:rPr>
          <w:rFonts w:eastAsia="Times New Roman" w:cs="Times New Roman" w:ascii="Times New Roman" w:hAnsi="Times New Roman"/>
          <w:i/>
          <w:iCs/>
          <w:color w:val="000000"/>
          <w:sz w:val="24"/>
          <w:szCs w:val="24"/>
        </w:rPr>
        <w:t>(Железная р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рный, с заметным блеском, твердый, тонет в воде, горюч. </w:t>
      </w:r>
      <w:r>
        <w:rPr>
          <w:rFonts w:eastAsia="Times New Roman" w:cs="Times New Roman" w:ascii="Times New Roman" w:hAnsi="Times New Roman"/>
          <w:i/>
          <w:iCs/>
          <w:color w:val="000000"/>
          <w:sz w:val="24"/>
          <w:szCs w:val="24"/>
        </w:rPr>
        <w:t>(Ка</w:t>
        <w:softHyphen/>
        <w:t>менный уго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ная тяжелая порода, бывает серого, розового, красного цвета. Состоит из зерен нескольких минералов: полевого шпата, кварца и слюды. </w:t>
      </w:r>
      <w:r>
        <w:rPr>
          <w:rFonts w:eastAsia="Times New Roman" w:cs="Times New Roman" w:ascii="Times New Roman" w:hAnsi="Times New Roman"/>
          <w:i/>
          <w:iCs/>
          <w:color w:val="000000"/>
          <w:sz w:val="24"/>
          <w:szCs w:val="24"/>
        </w:rPr>
        <w:t>(Гран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ычно белый или серый камень, образовался из остатков мор</w:t>
        <w:softHyphen/>
        <w:t xml:space="preserve">ских организмов. </w:t>
      </w:r>
      <w:r>
        <w:rPr>
          <w:rFonts w:eastAsia="Times New Roman" w:cs="Times New Roman" w:ascii="Times New Roman" w:hAnsi="Times New Roman"/>
          <w:i/>
          <w:iCs/>
          <w:color w:val="000000"/>
          <w:sz w:val="24"/>
          <w:szCs w:val="24"/>
        </w:rPr>
        <w:t>(Известня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Темная маслянистая жидкость, горит, из нее получают бензин, керосин, мазут. </w:t>
      </w:r>
      <w:r>
        <w:rPr>
          <w:rFonts w:eastAsia="Times New Roman" w:cs="Times New Roman" w:ascii="Times New Roman" w:hAnsi="Times New Roman"/>
          <w:i/>
          <w:iCs/>
          <w:color w:val="000000"/>
          <w:sz w:val="24"/>
          <w:szCs w:val="24"/>
        </w:rPr>
        <w:t>(Неф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разовался при разрушении гранита, используется в строитель</w:t>
        <w:softHyphen/>
        <w:t xml:space="preserve">стве и при производстве стекла. </w:t>
      </w:r>
      <w:r>
        <w:rPr>
          <w:rFonts w:eastAsia="Times New Roman" w:cs="Times New Roman" w:ascii="Times New Roman" w:hAnsi="Times New Roman"/>
          <w:i/>
          <w:iCs/>
          <w:color w:val="000000"/>
          <w:sz w:val="24"/>
          <w:szCs w:val="24"/>
        </w:rPr>
        <w:t>(Пес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ладает пластичностью, используется в строительстве и гончар</w:t>
        <w:softHyphen/>
        <w:t xml:space="preserve">ном деле. </w:t>
      </w:r>
      <w:r>
        <w:rPr>
          <w:rFonts w:eastAsia="Times New Roman" w:cs="Times New Roman" w:ascii="Times New Roman" w:hAnsi="Times New Roman"/>
          <w:i/>
          <w:iCs/>
          <w:color w:val="000000"/>
          <w:sz w:val="24"/>
          <w:szCs w:val="24"/>
        </w:rPr>
        <w:t>(Глина.)</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 кухне у мам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мощник отличны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синим цвет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асцветает от спички. </w:t>
      </w:r>
      <w:r>
        <w:rPr>
          <w:rFonts w:eastAsia="Times New Roman" w:cs="Times New Roman" w:ascii="Times New Roman" w:hAnsi="Times New Roman"/>
          <w:i/>
          <w:iCs/>
          <w:color w:val="000000"/>
          <w:sz w:val="24"/>
          <w:szCs w:val="24"/>
        </w:rPr>
        <w:t>(Природный г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Индивидуальное задание на карточк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ишите полезное ископаемое по план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лан</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Названи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2. Свой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пособ добы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Значение, приме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лучают образцы полезных ископаем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едините стрелками полезное ископаемое и его свойст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фть                                                 жидко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орюче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аз                                                       газообраз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слянисто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железная руда                                    с резким запах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егче вод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лина                                                 тяжелее вод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ластич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лавкое    </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4. </w:t>
      </w:r>
      <w:r>
        <w:rPr>
          <w:rFonts w:eastAsia="Times New Roman" w:cs="Times New Roman" w:ascii="Times New Roman" w:hAnsi="Times New Roman"/>
          <w:b/>
          <w:color w:val="000000"/>
          <w:sz w:val="24"/>
          <w:szCs w:val="24"/>
        </w:rPr>
        <w:t>Тест</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Месторождения полезных ископаемых отыскиваю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археологи</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б)</w:t>
      </w:r>
      <w:r>
        <w:rPr>
          <w:rFonts w:eastAsia="Times New Roman" w:cs="Times New Roman" w:ascii="Times New Roman" w:hAnsi="Times New Roman"/>
          <w:i/>
          <w:iCs/>
          <w:color w:val="000000"/>
          <w:sz w:val="24"/>
          <w:szCs w:val="24"/>
        </w:rPr>
        <w:t>геол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строит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 полезным ископаемым относ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кирпич, бетон, бенз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станки, вазы, ножн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нефть, газ, гл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 строительстве использу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торф, железная руда, самоцв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песок, глина, гран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рамор, каменный уголь, малах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Металлы получают и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каменного угля, янтаря, м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жемчуга, известняка, торф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железной руды, медной ру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При помощи буровых установок добыв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нефть, природный г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калийную соль, алмаз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рамор, гран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В шахтах добыв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известняк, ракушечник, гран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каменный уголь, антрацит, железную ру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оваренную соль, жемчуг, граф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В карьерах добыв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известняк, песок, гл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золото, малахит, мрам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ефть, торф, бурый уго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Полезные ископаемые, обладающие способностью к горенью,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алмаз, известняк, граф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железная руда, поваренная соль, 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каменный уголь, нефть, торф</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побывал в краеведческом музее и узнал что-то новое о полезных ископаем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лушать детей с сообще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узнал, какие полезные ископаемые или продукты их переработки использует ваша семья? (Высказывания уча</w:t>
        <w:softHyphen/>
        <w:t>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названии темы урока «...-кормилица» потерялось слово, найдите его, разгадав загад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еня бьют, колотят, ворочают, режут, А я все терплю и добром плачу. </w:t>
      </w:r>
      <w:r>
        <w:rPr>
          <w:rFonts w:eastAsia="Times New Roman" w:cs="Times New Roman" w:ascii="Times New Roman" w:hAnsi="Times New Roman"/>
          <w:i/>
          <w:iCs/>
          <w:color w:val="000000"/>
          <w:sz w:val="24"/>
          <w:szCs w:val="24"/>
        </w:rPr>
        <w:t>(Зем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ем тему урока: «Земля-кормилица». Какой вопрос возникает? </w:t>
      </w:r>
      <w:r>
        <w:rPr>
          <w:rFonts w:eastAsia="Times New Roman" w:cs="Times New Roman" w:ascii="Times New Roman" w:hAnsi="Times New Roman"/>
          <w:i/>
          <w:iCs/>
          <w:color w:val="000000"/>
          <w:sz w:val="24"/>
          <w:szCs w:val="24"/>
        </w:rPr>
        <w:t>(Почему землю называют кормилиц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бы вы ответили на этот вопрос? (Высказывания уча</w:t>
        <w:softHyphen/>
        <w:t>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ы будем делать для достижения этой цели? </w:t>
      </w:r>
      <w:r>
        <w:rPr>
          <w:rFonts w:eastAsia="Times New Roman" w:cs="Times New Roman" w:ascii="Times New Roman" w:hAnsi="Times New Roman"/>
          <w:i/>
          <w:iCs/>
          <w:color w:val="000000"/>
          <w:sz w:val="24"/>
          <w:szCs w:val="24"/>
        </w:rPr>
        <w:t>(Рабо</w:t>
        <w:softHyphen/>
        <w:t>тать в группах, парах, читать учебник, дополнительную литературу, работать в тетради, рассуждать, делать вы</w:t>
        <w:softHyphen/>
        <w:t>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м предстоит выяснить, почему землю называют кормилицей. Вспомните, как называется верхний слой зем</w:t>
        <w:softHyphen/>
        <w:t xml:space="preserve">ли. </w:t>
      </w:r>
      <w:r>
        <w:rPr>
          <w:rFonts w:eastAsia="Times New Roman" w:cs="Times New Roman" w:ascii="Times New Roman" w:hAnsi="Times New Roman"/>
          <w:i/>
          <w:iCs/>
          <w:color w:val="000000"/>
          <w:sz w:val="24"/>
          <w:szCs w:val="24"/>
        </w:rPr>
        <w:t>(Поч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образцы почвы на ваших столах. Что вы види</w:t>
        <w:softHyphen/>
        <w:t xml:space="preserve">те? </w:t>
      </w:r>
      <w:r>
        <w:rPr>
          <w:rFonts w:eastAsia="Times New Roman" w:cs="Times New Roman" w:ascii="Times New Roman" w:hAnsi="Times New Roman"/>
          <w:i/>
          <w:iCs/>
          <w:color w:val="000000"/>
          <w:sz w:val="24"/>
          <w:szCs w:val="24"/>
        </w:rPr>
        <w:t>(Остатки сухих листьев. Остатки старой травы. Ма</w:t>
        <w:softHyphen/>
        <w:t>ленькие палочки. Остатки сухих насеком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го цвета почва? </w:t>
      </w:r>
      <w:r>
        <w:rPr>
          <w:rFonts w:eastAsia="Times New Roman" w:cs="Times New Roman" w:ascii="Times New Roman" w:hAnsi="Times New Roman"/>
          <w:i/>
          <w:iCs/>
          <w:color w:val="000000"/>
          <w:sz w:val="24"/>
          <w:szCs w:val="24"/>
        </w:rPr>
        <w:t>(Почва темного цв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помним, что входит в состав почвы. </w:t>
      </w:r>
      <w:r>
        <w:rPr>
          <w:rFonts w:eastAsia="Times New Roman" w:cs="Times New Roman" w:ascii="Times New Roman" w:hAnsi="Times New Roman"/>
          <w:i/>
          <w:iCs/>
          <w:color w:val="000000"/>
          <w:sz w:val="24"/>
          <w:szCs w:val="24"/>
        </w:rPr>
        <w:t>(Воздух, вода, песок, глина, перегной — гумус, минеральные со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схему «Состав поч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т чего зависит плодородие почвы? </w:t>
      </w:r>
      <w:r>
        <w:rPr>
          <w:rFonts w:eastAsia="Times New Roman" w:cs="Times New Roman" w:ascii="Times New Roman" w:hAnsi="Times New Roman"/>
          <w:i/>
          <w:iCs/>
          <w:color w:val="000000"/>
          <w:sz w:val="24"/>
          <w:szCs w:val="24"/>
        </w:rPr>
        <w:t>(От количества пере</w:t>
        <w:softHyphen/>
        <w:t>гно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рироде существует большое число типов почв. Тип почвы зависит от места расположения на территории страны, от состава почвы. Изучением почв занимаются ученые-почвове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i/>
          <w:iCs/>
          <w:color w:val="000000"/>
          <w:sz w:val="24"/>
          <w:szCs w:val="24"/>
        </w:rPr>
        <w:t>С. 16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ссматривают изображения образцов почв, отве</w:t>
        <w:softHyphen/>
        <w:t>чают на вопросы. Проверяют себя по тексту учебника на с. 17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узнали?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тупления сопровождаются демонстрацией слайд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Чернозем</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одно из богатств нашей страны. В них самое большое количество перегноя, они самые плодородные. Черноземная почва рых</w:t>
        <w:softHyphen/>
        <w:t>лая, темная, в ней достаточно влаги и воздуха. На черноземных почвах выращивают высокие урожаи лучших сортов пшеницы, подсолнечника, сахарной свеклы и других ценных культур. Черноземные почвы преоб</w:t>
        <w:softHyphen/>
        <w:t>ладают в зоне степей. Во время Великой Отечественной войны немцы увозили русский чернозем в Германию, так как там почва не такая пло</w:t>
        <w:softHyphen/>
        <w:t>дородна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одзолистые почв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ерого цвета, напоминают золу. Перегноя в под</w:t>
        <w:softHyphen/>
        <w:t>золистых почвах не очень много, они менее плодородны, чем черно</w:t>
        <w:softHyphen/>
        <w:t>земные. Но люди научились получать высокие урожаи за счет хорошей обработки почвы и внесения необходимого количества удобрений. Под</w:t>
        <w:softHyphen/>
        <w:t>золистые почвы преобладают в тайге и смешанных леса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есчаная почв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хорошо пропускает воду, хорошо прогревается солн</w:t>
        <w:softHyphen/>
        <w:t>цем, но быстро высыхает, засушлива, в ней тоже мало перегно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Глинистая почв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есной сильно пропитывается водой, которая ино</w:t>
        <w:softHyphen/>
        <w:t>гда даже застаивается на ее поверхности. Эти почвы плохо прогреваются солнцем, в них мало воздуха, мало перегноя. А в сухое время она слиш</w:t>
        <w:softHyphen/>
        <w:t>ком твердая и плотная, ее трудно обрабатыват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Луговая почв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формируется под луговой растительностью в условиях повышенного поверхностного увлажнения или постоянной связи с грун</w:t>
        <w:softHyphen/>
        <w:t>товыми водами. В ней достаточно перегноя. Есть толстый слой дерна, который образован переплетающимися корням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Болотная почв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формируется в условиях длительного или постоян</w:t>
        <w:softHyphen/>
        <w:t>ного избыточного увлажнения под влаголюбивой болотной растительно</w:t>
        <w:softHyphen/>
        <w:t>стью. Обычно болотные почвы формируются в лесной зоне умеренных поясов. Содержит толстый слой торф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Торфяные почв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формируются в условиях застойного увлажнения атмосферными или грунтовыми водами. Это верхняя часть торфяных за</w:t>
        <w:softHyphen/>
        <w:t>лежей болот. Торфяные почвы распространены в холодном и умеренном поясах Северного полушар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познакомились с типами почв, их свойствами, но не от</w:t>
        <w:softHyphen/>
        <w:t>ветили на вопрос «Почему землю называют кормилицей?». Давайте послушаем сказку о волшебной кладо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ожишь в волшебную кладовую горстку зерна — получишь взамен сто горстей. Спрячешь картофелину - вытащишь много. Она у нас под ногами. И зовется она — земля. Да, только она тогда добра и щедра, когда люди к ней добры и когда они умело землю обрабатывают: пашут, удоб</w:t>
        <w:softHyphen/>
        <w:t>ряют, поливают. И правильно. Как это так: все у земли брать, а взамен ничего не давать? Да тут мигом опустеет любая кладовая. Так и с волшеб</w:t>
        <w:softHyphen/>
        <w:t>ной кладовой. Издавна кормит людей земля-матушка. Но не всегда люди догадывались, какое богатство она в себе таит. Во времена, когда люди еще не умели пахать и сеять, они брали только то, что земля для них сама припасла: ягоды, корешки, сочные стебельки. Потом люди смекнули, что можно садить собранные зерна около жилья. Так появились первые поля ячменя, пшеницы, ржи. Вот так и стала земля доброй и щедрой, даря людям богатые урожа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называют волшебной кладовой и почему? </w:t>
      </w:r>
      <w:r>
        <w:rPr>
          <w:rFonts w:eastAsia="Times New Roman" w:cs="Times New Roman" w:ascii="Times New Roman" w:hAnsi="Times New Roman"/>
          <w:i/>
          <w:iCs/>
          <w:color w:val="000000"/>
          <w:sz w:val="24"/>
          <w:szCs w:val="24"/>
        </w:rPr>
        <w:t>(Землю. По</w:t>
        <w:softHyphen/>
        <w:t>сеешь горсточку зерен, а соберешь сто горстей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издавна делает земля-матушка? </w:t>
      </w:r>
      <w:r>
        <w:rPr>
          <w:rFonts w:eastAsia="Times New Roman" w:cs="Times New Roman" w:ascii="Times New Roman" w:hAnsi="Times New Roman"/>
          <w:i/>
          <w:iCs/>
          <w:color w:val="000000"/>
          <w:sz w:val="24"/>
          <w:szCs w:val="24"/>
        </w:rPr>
        <w:t>(Земля кормит людей. На ней растут растения, которые человек употребляет в пищ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Cs/>
          <w:color w:val="000000"/>
          <w:sz w:val="24"/>
          <w:szCs w:val="24"/>
        </w:rPr>
        <w:t>И</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не только человека кормит земля, но и насекомых, птиц, зверей. Как можно назвать землю? </w:t>
      </w:r>
      <w:r>
        <w:rPr>
          <w:rFonts w:eastAsia="Times New Roman" w:cs="Times New Roman" w:ascii="Times New Roman" w:hAnsi="Times New Roman"/>
          <w:i/>
          <w:iCs/>
          <w:color w:val="000000"/>
          <w:sz w:val="24"/>
          <w:szCs w:val="24"/>
        </w:rPr>
        <w:t>(Землю можно назвать кормилиц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ервичное закрепление Работа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ждой природной зоне соответствует свой тип почвы. А какие почвы в нашем кра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сказывают предпо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как проверить, кто прав? </w:t>
      </w:r>
      <w:r>
        <w:rPr>
          <w:rFonts w:eastAsia="Times New Roman" w:cs="Times New Roman" w:ascii="Times New Roman" w:hAnsi="Times New Roman"/>
          <w:i/>
          <w:iCs/>
          <w:color w:val="000000"/>
          <w:sz w:val="24"/>
          <w:szCs w:val="24"/>
        </w:rPr>
        <w:t>(Изучить литературу, ресурсы сети Интер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едлагаю поработать в группах с краеведческой литерату</w:t>
        <w:softHyphen/>
        <w:t>рой и найти информацию о почвах нашего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в группах, узнают все о почвах своего края и записывают информацию, выполняя задание 2 на с. 75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 1. Кроссвор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Слой земли, на котором растут растения. </w:t>
      </w:r>
      <w:r>
        <w:rPr>
          <w:rFonts w:eastAsia="Times New Roman" w:cs="Times New Roman" w:ascii="Times New Roman" w:hAnsi="Times New Roman"/>
          <w:i/>
          <w:iCs/>
          <w:color w:val="000000"/>
          <w:sz w:val="24"/>
          <w:szCs w:val="24"/>
        </w:rPr>
        <w:t xml:space="preserve">(Почва.) 2. </w:t>
      </w:r>
      <w:r>
        <w:rPr>
          <w:rFonts w:eastAsia="Times New Roman" w:cs="Times New Roman" w:ascii="Times New Roman" w:hAnsi="Times New Roman"/>
          <w:color w:val="000000"/>
          <w:sz w:val="24"/>
          <w:szCs w:val="24"/>
        </w:rPr>
        <w:t xml:space="preserve">Одна из составных частей почвы. </w:t>
      </w:r>
      <w:r>
        <w:rPr>
          <w:rFonts w:eastAsia="Times New Roman" w:cs="Times New Roman" w:ascii="Times New Roman" w:hAnsi="Times New Roman"/>
          <w:i/>
          <w:iCs/>
          <w:color w:val="000000"/>
          <w:sz w:val="24"/>
          <w:szCs w:val="24"/>
        </w:rPr>
        <w:t xml:space="preserve">(Лесок.) </w:t>
      </w:r>
      <w:r>
        <w:rPr>
          <w:rFonts w:eastAsia="Times New Roman" w:cs="Times New Roman" w:ascii="Times New Roman" w:hAnsi="Times New Roman"/>
          <w:color w:val="000000"/>
          <w:sz w:val="24"/>
          <w:szCs w:val="24"/>
        </w:rPr>
        <w:t xml:space="preserve">3. Вещество, повышающее плодородие почвы. </w:t>
      </w:r>
      <w:r>
        <w:rPr>
          <w:rFonts w:eastAsia="Times New Roman" w:cs="Times New Roman" w:ascii="Times New Roman" w:hAnsi="Times New Roman"/>
          <w:i/>
          <w:iCs/>
          <w:color w:val="000000"/>
          <w:sz w:val="24"/>
          <w:szCs w:val="24"/>
        </w:rPr>
        <w:t xml:space="preserve">(Перегной.) </w:t>
      </w:r>
      <w:r>
        <w:rPr>
          <w:rFonts w:eastAsia="Times New Roman" w:cs="Times New Roman" w:ascii="Times New Roman" w:hAnsi="Times New Roman"/>
          <w:color w:val="000000"/>
          <w:sz w:val="24"/>
          <w:szCs w:val="24"/>
        </w:rPr>
        <w:t xml:space="preserve">4. Основное свойство почвы. </w:t>
      </w:r>
      <w:r>
        <w:rPr>
          <w:rFonts w:eastAsia="Times New Roman" w:cs="Times New Roman" w:ascii="Times New Roman" w:hAnsi="Times New Roman"/>
          <w:i/>
          <w:iCs/>
          <w:color w:val="000000"/>
          <w:sz w:val="24"/>
          <w:szCs w:val="24"/>
        </w:rPr>
        <w:t>(Пло</w:t>
        <w:softHyphen/>
        <w:t>дород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думаете, что произойдет, если почвы вдруг не ста</w:t>
        <w:softHyphen/>
        <w:t>нет?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из этого можно сделать выв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i/>
          <w:iCs/>
          <w:color w:val="000000"/>
          <w:sz w:val="24"/>
          <w:szCs w:val="24"/>
        </w:rPr>
        <w:t>С. 162-16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ем текст «Охрана почвы». Найдите ответы на во</w:t>
        <w:softHyphen/>
        <w:t>просы: что разрушает почву? Что необходимо делать для защиты поч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в парах.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разрушает почву? </w:t>
      </w:r>
      <w:r>
        <w:rPr>
          <w:rFonts w:eastAsia="Times New Roman" w:cs="Times New Roman" w:ascii="Times New Roman" w:hAnsi="Times New Roman"/>
          <w:i/>
          <w:iCs/>
          <w:color w:val="000000"/>
          <w:sz w:val="24"/>
          <w:szCs w:val="24"/>
        </w:rPr>
        <w:t>(Вода и ветер (на открытых про</w:t>
        <w:softHyphen/>
        <w:t>странствах), вырубка леса, неправильная вспашка поля, вы</w:t>
        <w:softHyphen/>
        <w:t>жигание трав, строительство дорог, дом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необходимо делать для защиты поч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приводят примеры, учитель прикрепляет на доску по их ответам кар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жать лесопол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ильно пах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одить снегозадерж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ильно поли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речь рас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ильно удобр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роться с овраг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засор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почва истощается, ей нужно дать отдохнуть. Человек до конца не может восстановить почву ни удобрением, ни обра</w:t>
        <w:softHyphen/>
        <w:t>боткой. Почву восстановить может сама природа, причем очень медленно. Охрана почвы — это задача всего человечества. Загряз</w:t>
        <w:softHyphen/>
        <w:t>нение почвы касается всех людей Земли. Вот почему государства заключают международные соглашения, чтобы сообща бороться за спасение почв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помощь для защиты почвы могли бы оказать вы? </w:t>
      </w:r>
      <w:r>
        <w:rPr>
          <w:rFonts w:eastAsia="Times New Roman" w:cs="Times New Roman" w:ascii="Times New Roman" w:hAnsi="Times New Roman"/>
          <w:i/>
          <w:iCs/>
          <w:color w:val="000000"/>
          <w:sz w:val="24"/>
          <w:szCs w:val="24"/>
        </w:rPr>
        <w:t>(Сбор семян, помощь при посадке, прополке, поливе молодых саженц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м задание 3 на с. 75. Какой текст получился? </w:t>
      </w:r>
      <w:r>
        <w:rPr>
          <w:rFonts w:eastAsia="Times New Roman" w:cs="Times New Roman" w:ascii="Times New Roman" w:hAnsi="Times New Roman"/>
          <w:i/>
          <w:iCs/>
          <w:color w:val="000000"/>
          <w:sz w:val="24"/>
          <w:szCs w:val="24"/>
        </w:rPr>
        <w:t>(Один сантиметр почвы образуется в природе за 250— 300 лет. Двадцать сантиметров почвы образуется за 5—6тыс.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шифруйте условные знаки в задании 4 на с. 75. Какие действия человека приводят к загрязнению почвы? </w:t>
      </w:r>
      <w:r>
        <w:rPr>
          <w:rFonts w:eastAsia="Times New Roman" w:cs="Times New Roman" w:ascii="Times New Roman" w:hAnsi="Times New Roman"/>
          <w:i/>
          <w:iCs/>
          <w:color w:val="000000"/>
          <w:sz w:val="24"/>
          <w:szCs w:val="24"/>
        </w:rPr>
        <w:t>(При</w:t>
        <w:softHyphen/>
        <w:t>менение ядохимикатов, оставленный после отдыха мус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едините стрелками. Какие действия человека приводят к разрушению почвы, образованию оврагов? </w:t>
      </w:r>
      <w:r>
        <w:rPr>
          <w:rFonts w:eastAsia="Times New Roman" w:cs="Times New Roman" w:ascii="Times New Roman" w:hAnsi="Times New Roman"/>
          <w:i/>
          <w:iCs/>
          <w:color w:val="000000"/>
          <w:sz w:val="24"/>
          <w:szCs w:val="24"/>
        </w:rPr>
        <w:t>(Неправильное распахивание почвы на склонах, добыча полезных ископаемых в карье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оедините стрелками. Какие действия человека приводят к уничтожению почвы? </w:t>
      </w:r>
      <w:r>
        <w:rPr>
          <w:rFonts w:eastAsia="Times New Roman" w:cs="Times New Roman" w:ascii="Times New Roman" w:hAnsi="Times New Roman"/>
          <w:i/>
          <w:iCs/>
          <w:color w:val="000000"/>
          <w:sz w:val="24"/>
          <w:szCs w:val="24"/>
        </w:rPr>
        <w:t>(Вырубка деревьев на полях, строи</w:t>
        <w:softHyphen/>
        <w:t>тельство домов, заво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амых распространенных животных почв. ОДЖЕДЫВЕ ЕЧРИВ </w:t>
      </w:r>
      <w:r>
        <w:rPr>
          <w:rFonts w:eastAsia="Times New Roman" w:cs="Times New Roman" w:ascii="Times New Roman" w:hAnsi="Times New Roman"/>
          <w:i/>
          <w:iCs/>
          <w:color w:val="000000"/>
          <w:sz w:val="24"/>
          <w:szCs w:val="24"/>
        </w:rPr>
        <w:t>(Дождевые черв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казывается, дождевые черви — безобидные и почти безза</w:t>
        <w:softHyphen/>
        <w:t>щитные создания. Но в природе они незаменимы. Если в почве живет много дождевых червей, то она в хорошем состоянии. Эти существа — великие труженики. Они делают почву более пло</w:t>
        <w:softHyphen/>
        <w:t>дородной, пропуская через себя остатки растений и почвенные комочки. А в ходах дождевых червей запасается воздух, необхо</w:t>
        <w:softHyphen/>
        <w:t>димый для дыхания корней растений. Великий ученый Чарльз Дарвин исследовал жизнь дождевых червей. Он сравнивал их с заботливым садовником, готовящим самую лучшую землю для раст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а была цель урока? </w:t>
      </w:r>
      <w:r>
        <w:rPr>
          <w:rFonts w:eastAsia="Times New Roman" w:cs="Times New Roman" w:ascii="Times New Roman" w:hAnsi="Times New Roman"/>
          <w:i/>
          <w:iCs/>
          <w:color w:val="000000"/>
          <w:sz w:val="24"/>
          <w:szCs w:val="24"/>
        </w:rPr>
        <w:t>(Найти ответ на вопрос «Почему землю называют кормилиц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далось достичь поставленн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называют почвой? </w:t>
      </w:r>
      <w:r>
        <w:rPr>
          <w:rFonts w:eastAsia="Times New Roman" w:cs="Times New Roman" w:ascii="Times New Roman" w:hAnsi="Times New Roman"/>
          <w:i/>
          <w:iCs/>
          <w:color w:val="000000"/>
          <w:sz w:val="24"/>
          <w:szCs w:val="24"/>
        </w:rPr>
        <w:t>(Почва — верхний рыхлый, плодород</w:t>
        <w:softHyphen/>
        <w:t>ный слой зем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чему почвы нуждаются в защ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материал урока вызвал наибольший интере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гут пригодиться в жизни новые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 Закончим наш урок поэтическими стро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юбите родную природу — Озера, леса и поля. Ведь это же наша с тобою Навеки родная земля. На ней родились мы с тобою, Живем мы с тобою на ней. Так будем же, люди, все вместе Мы к ней относиться добр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60—163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е 1 на с. 74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ылепить из пластилина макет разреза почвы, характерной для своего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ополнительны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составить памятку для работников сельского хозяйства «Как защитить почву на пол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подобрать стихи, пословицы, загадки о почве, земле-кор</w:t>
        <w:softHyphen/>
        <w:t>мили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Экскурсия в лес и на лу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ознакомить детей с разнообразием растений на лугу; учить ценить и беречь красоту природы, учить распознавать на практике деревья, кустарники, травянистые растения и мхи, различать ярусы л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 </w:t>
      </w:r>
      <w:r>
        <w:rPr>
          <w:rFonts w:eastAsia="Times New Roman" w:cs="Times New Roman" w:ascii="Times New Roman" w:hAnsi="Times New Roman"/>
          <w:color w:val="000000"/>
          <w:sz w:val="24"/>
          <w:szCs w:val="24"/>
        </w:rPr>
        <w:t>выполнять учебно-по</w:t>
        <w:softHyphen/>
        <w:t xml:space="preserve">знавательные действия, делать обобщения, выводы; </w:t>
      </w:r>
      <w:r>
        <w:rPr>
          <w:rFonts w:eastAsia="Times New Roman" w:cs="Times New Roman" w:ascii="Times New Roman" w:hAnsi="Times New Roman"/>
          <w:i/>
          <w:iCs/>
          <w:color w:val="000000"/>
          <w:sz w:val="24"/>
          <w:szCs w:val="24"/>
        </w:rPr>
        <w:t>коммуни</w:t>
        <w:softHyphen/>
        <w:t xml:space="preserve">кативные — </w:t>
      </w:r>
      <w:r>
        <w:rPr>
          <w:rFonts w:eastAsia="Times New Roman" w:cs="Times New Roman" w:ascii="Times New Roman" w:hAnsi="Times New Roman"/>
          <w:color w:val="000000"/>
          <w:sz w:val="24"/>
          <w:szCs w:val="24"/>
        </w:rPr>
        <w:t xml:space="preserve">работать в парах и малых группах;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действовать по плану, контролировать процесс и результаты деятельности, вносить необходимые коррективы, адекватно оце</w:t>
        <w:softHyphen/>
        <w:t xml:space="preserve">нивать свои достиж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проявлять интерес к при</w:t>
        <w:softHyphen/>
        <w:t>роде своего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фотоаппарат.</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ранее продумывает место проведения экскурсии. Если есть возможность, то можно на данной экскурсии провести наблюдения луга и леса, но если нет, то экскурсия проводится только по лугу или только по лесу. Данный конспект урока для удобства разделен на две части: луг и 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вай пройдемся медленно по лу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здравствуй» скажем каждому цвет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лагаю поздороваться с лугом, лесом, поклониться им и поблагодарить за красот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должен над цветами наклонить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для того, чтоб рвать или срез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чтоб увидеть добрые их лиц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доброе лицо им показ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 Вургу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ось вам это стихотворение? (Повторить правила поведения на при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ужно вести себя на при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вы можете ход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ожете 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го нельзя делать на природ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Можно обсудить и раздать каждому памятк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амя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ись понимать природу, стань ее другом и защитн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дуйся красоте природы в любое время года, не вреди ей своим небрежным отнош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еди себя тихо: смотри, слушай и не шу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ользуйся любым случаем, чтобы сделать для природы что-либо полез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Будь другом всех живых существ, не мучай и не убивай жи</w:t>
        <w:softHyphen/>
        <w:t>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Следи за чистотой природной среды и не оставляй после себя следов пребывания в 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Помогай тем, кто заботится о природе, защищай ее от вре</w:t>
        <w:softHyphen/>
        <w:t>дителей и несознательных турис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Экскурсия на лу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уга - обширные территории с травянистой растительностью, располагаются по низменным берегам рек и озер. В половодье луга заливаются вешними водами, летом в их почве много влаги. Поэтому здесь нет деревьев. Они не выживут - вымокнут. Деревья на лугах можно увидеть небольшими группами только на возвышенностях, где в почве меньше влаги. Люди никогда не селятся на лугах, так как в половодье зальет жилье вод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ак что же такое луг? </w:t>
      </w:r>
      <w:r>
        <w:rPr>
          <w:rFonts w:eastAsia="Times New Roman" w:cs="Times New Roman" w:ascii="Times New Roman" w:hAnsi="Times New Roman"/>
          <w:i/>
          <w:iCs/>
          <w:color w:val="000000"/>
          <w:sz w:val="24"/>
          <w:szCs w:val="24"/>
        </w:rPr>
        <w:t>(Лугами называют безлесные площади, занятые травянистыми растениями. Эти растения любят свет и тепло, поэтому растут на открытой мест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располагаются луга? </w:t>
      </w:r>
      <w:r>
        <w:rPr>
          <w:rFonts w:eastAsia="Times New Roman" w:cs="Times New Roman" w:ascii="Times New Roman" w:hAnsi="Times New Roman"/>
          <w:i/>
          <w:iCs/>
          <w:color w:val="000000"/>
          <w:sz w:val="24"/>
          <w:szCs w:val="24"/>
        </w:rPr>
        <w:t>(Луга располагаются по низменным берегам рек и оз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Растения </w:t>
      </w:r>
      <w:r>
        <w:rPr>
          <w:rFonts w:eastAsia="Times New Roman" w:cs="Times New Roman" w:ascii="Times New Roman" w:hAnsi="Times New Roman"/>
          <w:b/>
          <w:i/>
          <w:iCs/>
          <w:color w:val="000000"/>
          <w:sz w:val="24"/>
          <w:szCs w:val="24"/>
        </w:rPr>
        <w:t>лу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тения на лугах цветут все лето, но это внешнее впечатление, так как в разное время цветут разные растения — по очереди, чтобы не мешать правильному опылению. Много тайн хранит мир расте</w:t>
        <w:softHyphen/>
        <w:t>ний. С незапамятных времен человек знал растения, пользовался их плодами и целебными свойствами, любовался красотой цветов. Многие растения лугов являются лечебными, а есть и ядовиты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цветы можно увидеть на лугу? (Ответы детей.)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Нивяник. </w:t>
      </w:r>
      <w:r>
        <w:rPr>
          <w:rFonts w:eastAsia="Times New Roman" w:cs="Times New Roman" w:ascii="Times New Roman" w:hAnsi="Times New Roman"/>
          <w:color w:val="000000"/>
          <w:sz w:val="24"/>
          <w:szCs w:val="24"/>
        </w:rPr>
        <w:t>На каждом лугу можно увидеть цветы, которые на</w:t>
        <w:softHyphen/>
        <w:t>зывают ромашками. Однако у самых крупных и красивых из них другое название - нивяник, или поповник. В отличие от ромашки у них не только более эффектный цветок, но и совершенно иной лист. Он цельный. Аптечная ромашка выглядит проще: она не бы</w:t>
        <w:softHyphen/>
        <w:t>вает такой высокой, как нивяник, стебель у нее тонкий, извили</w:t>
        <w:softHyphen/>
        <w:t>стый, листья рассеченные, узкие, вроде морковных. Характерный признак аптечной ромашки - приятный запах. Ее двойники та</w:t>
        <w:softHyphen/>
        <w:t>ким запахом не облад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вот клевер, или шмелиная кашка. Как вы думаете, почему у растения такое название? (Высказывания дете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Клевер. </w:t>
      </w:r>
      <w:r>
        <w:rPr>
          <w:rFonts w:eastAsia="Times New Roman" w:cs="Times New Roman" w:ascii="Times New Roman" w:hAnsi="Times New Roman"/>
          <w:color w:val="000000"/>
          <w:sz w:val="24"/>
          <w:szCs w:val="24"/>
        </w:rPr>
        <w:t>Да потому, что это ценнейшее кормовое растение -клевер — опыляют преимущественно шмели. Пчелы не достают нектар в их глубоких венчиках. Гнезда шмели устраивают прямо на земле, используя покинутые мышиные норки или просто не</w:t>
        <w:softHyphen/>
        <w:t>большие углубления. Их восковые соты беспорядочно располо</w:t>
        <w:softHyphen/>
        <w:t>жены в один слой на дне гнезда. Шмели, как и пчелы, питаются нектаром и пыльцой разных цветов. Они медлительны и миролю</w:t>
        <w:softHyphen/>
        <w:t>бивы. Шмели очень полезны. Их гнезда нужно охранят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имофеевка. </w:t>
      </w:r>
      <w:r>
        <w:rPr>
          <w:rFonts w:eastAsia="Times New Roman" w:cs="Times New Roman" w:ascii="Times New Roman" w:hAnsi="Times New Roman"/>
          <w:color w:val="000000"/>
          <w:sz w:val="24"/>
          <w:szCs w:val="24"/>
        </w:rPr>
        <w:t>Свое название тимофеевка получила по имени ботаника Тимофея Ганзена, который изучал это растение. У ти</w:t>
        <w:softHyphen/>
        <w:t>мофеевки соцветие цилиндрическое с фиолетовыми пыльниками, на ощупь оно жестковатое, волосков нет. Если в сене много тимо</w:t>
        <w:softHyphen/>
        <w:t>феевки, оно будет очень питательным для животны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ютик. Название происходит от слово «лютый», т. е. едкий, ре</w:t>
        <w:softHyphen/>
        <w:t>жущий. Именно такое чувство возникает у людей, на кожу которых попадает сок лютика. Лютики имеют высоту от 15 до 50 см. На вер</w:t>
        <w:softHyphen/>
        <w:t>хушке ярко-золотистые цветки. Несмотря на скверный характер</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лютика, это удивительно красивое растение — его желтые цветки словно светятся нежным, но в то же время ярким пламене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Зверобой. </w:t>
      </w:r>
      <w:r>
        <w:rPr>
          <w:rFonts w:eastAsia="Times New Roman" w:cs="Times New Roman" w:ascii="Times New Roman" w:hAnsi="Times New Roman"/>
          <w:color w:val="000000"/>
          <w:sz w:val="24"/>
          <w:szCs w:val="24"/>
        </w:rPr>
        <w:t>Почему это растение так назвали, ведь оно зверей не бьет, не убивает?! Зверобой всегда считался чудодейственным растением, излечивающим от 99 болезней. Высушенное растение заваривают и пьют как чай. Используют зверобой и как красящее вещество — он окрашивает ткани в красный и желтый ц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Животные луга</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х животных можно встретить на лугу? (Ответы детей.)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Насекомые. </w:t>
      </w:r>
      <w:r>
        <w:rPr>
          <w:rFonts w:eastAsia="Times New Roman" w:cs="Times New Roman" w:ascii="Times New Roman" w:hAnsi="Times New Roman"/>
          <w:color w:val="000000"/>
          <w:sz w:val="24"/>
          <w:szCs w:val="24"/>
        </w:rPr>
        <w:t>Красота цветущего луга обусловлена назнач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цветов привлекать насекомых. И их здесь множество: жужжат тру</w:t>
        <w:softHyphen/>
        <w:t>женицы-пчелы, порхают бабочки, перелетают с цветка на цветок мухи-журчалки. Много здесь и таких насекомых, которые пита</w:t>
        <w:softHyphen/>
        <w:t>ются растениями и придают лугам своим стрекотом неповтори</w:t>
        <w:softHyphen/>
        <w:t>мый колорит. Это сверчки, кузнечики, кобылки. То тут, то там мелькают они в воздухе, высоко подпрыгивая вверх. Но увидеть и рассмотреть их вблизи довольно трудно: узкие зеленые тела сли</w:t>
        <w:softHyphen/>
        <w:t>ваются с траво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Канюк. </w:t>
      </w:r>
      <w:r>
        <w:rPr>
          <w:rFonts w:eastAsia="Times New Roman" w:cs="Times New Roman" w:ascii="Times New Roman" w:hAnsi="Times New Roman"/>
          <w:color w:val="000000"/>
          <w:sz w:val="24"/>
          <w:szCs w:val="24"/>
        </w:rPr>
        <w:t>Птица относится к соколиным. Обитает всюду, где леса чередуются с открытыми пространствами — лугами, поля</w:t>
        <w:softHyphen/>
        <w:t>ми. Целыми днями птица летает над лугом, высматривая мышей, ящериц. Временами застывает в воздухе, повисает, затем падает на землю и хватает замеченную жертву. В этом ему хорошо помо</w:t>
        <w:softHyphen/>
        <w:t>гают зрение, сильные лапы с острыми когтями. Птица полезна для сельского хозяйства, так как только ее детеныши за лето ис</w:t>
        <w:softHyphen/>
        <w:t>требляют не менее 570 полевок.</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Крот. </w:t>
      </w:r>
      <w:r>
        <w:rPr>
          <w:rFonts w:eastAsia="Times New Roman" w:cs="Times New Roman" w:ascii="Times New Roman" w:hAnsi="Times New Roman"/>
          <w:color w:val="000000"/>
          <w:sz w:val="24"/>
          <w:szCs w:val="24"/>
        </w:rPr>
        <w:t>Типичный обитатель лугов. Длина тела - 12—16 см, хвоста - 2—4 см. Тело покрыто густым мехом. Его редко можно увидеть в природе, но места обитания легко узнать по кротови</w:t>
        <w:softHyphen/>
        <w:t>нам — выбросам почвы. Живет в норках, в которых очень много ходов. Крот приносит пользу, истребляя насекомых-вредителей: слизней, многоножек, улучшает почву, т. е. рыхлит ее. Правда, активно роя подземные ходы, крот может повредить посе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Экологическая игра «Найди ошибку в рассказ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тим летом ребята ходили на экскурсию на луга. Они на</w:t>
        <w:softHyphen/>
        <w:t>писали рассказ о своих впечатлениях. Прочитайте его. Все ли вам понравилось в их поведении? Сколько ошибок в по</w:t>
        <w:softHyphen/>
        <w:t>ведении ребят вы заметили? Все ошибки подчеркните про</w:t>
        <w:softHyphen/>
        <w:t>стым карандаш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юньским воскресным днем мы отправились на луг. Погода была хо</w:t>
        <w:softHyphen/>
        <w:t xml:space="preserve">рошая. Как красиво кругом! Луг похож на пестрый ковер. </w:t>
      </w:r>
      <w:r>
        <w:rPr>
          <w:rFonts w:eastAsia="Times New Roman" w:cs="Times New Roman" w:ascii="Times New Roman" w:hAnsi="Times New Roman"/>
          <w:i/>
          <w:iCs/>
          <w:color w:val="000000"/>
          <w:sz w:val="24"/>
          <w:szCs w:val="24"/>
        </w:rPr>
        <w:t xml:space="preserve">Девочки нарвали большие букеты цветов. Мальчики наловили бабочек и кузнечиков. </w:t>
      </w:r>
      <w:r>
        <w:rPr>
          <w:rFonts w:eastAsia="Times New Roman" w:cs="Times New Roman" w:ascii="Times New Roman" w:hAnsi="Times New Roman"/>
          <w:color w:val="000000"/>
          <w:sz w:val="24"/>
          <w:szCs w:val="24"/>
        </w:rPr>
        <w:t>Будет что показать друзьям в городе. В траве мы нашли гнездо какой-то пти</w:t>
        <w:softHyphen/>
        <w:t xml:space="preserve">цы. </w:t>
      </w:r>
      <w:r>
        <w:rPr>
          <w:rFonts w:eastAsia="Times New Roman" w:cs="Times New Roman" w:ascii="Times New Roman" w:hAnsi="Times New Roman"/>
          <w:iCs/>
          <w:color w:val="000000"/>
          <w:sz w:val="24"/>
          <w:szCs w:val="24"/>
        </w:rPr>
        <w:t xml:space="preserve">В </w:t>
      </w:r>
      <w:r>
        <w:rPr>
          <w:rFonts w:eastAsia="Times New Roman" w:cs="Times New Roman" w:ascii="Times New Roman" w:hAnsi="Times New Roman"/>
          <w:color w:val="000000"/>
          <w:sz w:val="24"/>
          <w:szCs w:val="24"/>
        </w:rPr>
        <w:t xml:space="preserve">нем лежали маленькие голубоватые яйца. </w:t>
      </w:r>
      <w:r>
        <w:rPr>
          <w:rFonts w:eastAsia="Times New Roman" w:cs="Times New Roman" w:ascii="Times New Roman" w:hAnsi="Times New Roman"/>
          <w:i/>
          <w:iCs/>
          <w:color w:val="000000"/>
          <w:sz w:val="24"/>
          <w:szCs w:val="24"/>
        </w:rPr>
        <w:t>Мы подержали их в руках</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и положили обратно. Раздавили несколько гусениц </w:t>
      </w:r>
      <w:r>
        <w:rPr>
          <w:rFonts w:eastAsia="Times New Roman" w:cs="Times New Roman" w:ascii="Times New Roman" w:hAnsi="Times New Roman"/>
          <w:color w:val="000000"/>
          <w:sz w:val="24"/>
          <w:szCs w:val="24"/>
        </w:rPr>
        <w:t xml:space="preserve">— все равно они вредные. Потом мы перекусили. </w:t>
      </w:r>
      <w:r>
        <w:rPr>
          <w:rFonts w:eastAsia="Times New Roman" w:cs="Times New Roman" w:ascii="Times New Roman" w:hAnsi="Times New Roman"/>
          <w:i/>
          <w:iCs/>
          <w:color w:val="000000"/>
          <w:sz w:val="24"/>
          <w:szCs w:val="24"/>
        </w:rPr>
        <w:t xml:space="preserve">Пластиковые бутылки оставили </w:t>
      </w:r>
      <w:r>
        <w:rPr>
          <w:rFonts w:eastAsia="Times New Roman" w:cs="Times New Roman" w:ascii="Times New Roman" w:hAnsi="Times New Roman"/>
          <w:color w:val="000000"/>
          <w:sz w:val="24"/>
          <w:szCs w:val="24"/>
        </w:rPr>
        <w:t>- микробы их разрушат. Домой вернулись довольные. Весело прошел день!</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ошибок в поведении ребят вы нашли? Каки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3. Экскурси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в 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бывают леса? </w:t>
      </w:r>
      <w:r>
        <w:rPr>
          <w:rFonts w:eastAsia="Times New Roman" w:cs="Times New Roman" w:ascii="Times New Roman" w:hAnsi="Times New Roman"/>
          <w:i/>
          <w:iCs/>
          <w:color w:val="000000"/>
          <w:sz w:val="24"/>
          <w:szCs w:val="24"/>
        </w:rPr>
        <w:t>(Хвойные, лиственные и смешанные.)</w:t>
      </w:r>
    </w:p>
    <w:p>
      <w:pPr>
        <w:pStyle w:val="Normal"/>
        <w:shd w:fill="FFFFFF" w:val="clear"/>
        <w:autoSpaceDE w:val="false"/>
        <w:spacing w:lineRule="auto" w:line="240" w:before="0" w:after="0"/>
        <w:jc w:val="both"/>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 они отличаются друг от друг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Растения л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внимательно растения, окружающие вас, и определите, в каком лесу вы находите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хвойные деревья можно встретить в л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сна - вечнозеленое дерево высотой до 40—45 м. Это ценная древесная порода. Она дает отличный строительный материал, а из ее смолы и хвои вырабатывают много необходимых человеку веществ и лекар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еще в лесу растут деревья? </w:t>
      </w:r>
      <w:r>
        <w:rPr>
          <w:rFonts w:eastAsia="Times New Roman" w:cs="Times New Roman" w:ascii="Times New Roman" w:hAnsi="Times New Roman"/>
          <w:i/>
          <w:iCs/>
          <w:color w:val="000000"/>
          <w:sz w:val="24"/>
          <w:szCs w:val="24"/>
        </w:rPr>
        <w:t>(Ду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многих народов дуб издавна считался олицетворением могу</w:t>
        <w:softHyphen/>
        <w:t>щества, прочности, постоянства, символом силы и славы. К осени на дубе созревают плоды - желуди. Они богаты крахмалом. Для многих зверей и птиц желуди - прекрасный корм. Особую славу дубу принесла его кора, которая содержит дубильные вещества. Приготовленным из нее отваром лечат различные заболевания. Дубы живут до 2 тыс.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е мешают ли расти друг другу растения леса? </w:t>
      </w:r>
      <w:r>
        <w:rPr>
          <w:rFonts w:eastAsia="Times New Roman" w:cs="Times New Roman" w:ascii="Times New Roman" w:hAnsi="Times New Roman"/>
          <w:i/>
          <w:iCs/>
          <w:color w:val="000000"/>
          <w:sz w:val="24"/>
          <w:szCs w:val="24"/>
        </w:rPr>
        <w:t>(Нет, по</w:t>
        <w:softHyphen/>
        <w:t xml:space="preserve">тому что они растут ярусами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этажами: выше всех дере</w:t>
        <w:softHyphen/>
        <w:t>вья, ниже - кустарник, еще ниже - травы, грибы, а в самом низу — мх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Ярусы леса принято считать сверху вниз. Назовите, пожа</w:t>
        <w:softHyphen/>
        <w:t>луйста, растения первого яруса, а также второго, третьего и четвер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случайно ли размещение растений в лесу этажами и почему?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Животные л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ебята, посмотрите, что находится около пня. </w:t>
      </w:r>
      <w:r>
        <w:rPr>
          <w:rFonts w:eastAsia="Times New Roman" w:cs="Times New Roman" w:ascii="Times New Roman" w:hAnsi="Times New Roman"/>
          <w:i/>
          <w:iCs/>
          <w:color w:val="000000"/>
          <w:sz w:val="24"/>
          <w:szCs w:val="24"/>
        </w:rPr>
        <w:t>(Муравей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в нем жи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что вы знаете о муравь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уравейник состоит из веточек, сухих листьев, кусочков коры. Он не случайно так построен, во время дождя с него легко скатывается вода. Важно значение муравьев в жизни леса. Они разносят плоды и семена растений, уничтожают вредных насеко</w:t>
        <w:softHyphen/>
        <w:t>мых. Каждое среднее гнездо муравьев уничтожает за лето до 2 млн насекомых-вредителей.</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их насекомых мы можем встретить в л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пользу приносят насекомые? </w:t>
      </w:r>
      <w:r>
        <w:rPr>
          <w:rFonts w:eastAsia="Times New Roman" w:cs="Times New Roman" w:ascii="Times New Roman" w:hAnsi="Times New Roman"/>
          <w:i/>
          <w:iCs/>
          <w:color w:val="000000"/>
          <w:sz w:val="24"/>
          <w:szCs w:val="24"/>
        </w:rPr>
        <w:t xml:space="preserve">(Опыляют растения.) </w:t>
      </w:r>
      <w:r>
        <w:rPr>
          <w:rFonts w:eastAsia="Times New Roman" w:cs="Times New Roman" w:ascii="Times New Roman" w:hAnsi="Times New Roman"/>
          <w:color w:val="000000"/>
          <w:sz w:val="24"/>
          <w:szCs w:val="24"/>
        </w:rPr>
        <w:t>Обыкновенная пчела делает 200 взмахов крыльями в секун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день она успевает опылить до 7 тыс. цветков. Для сбора 1 кг меда одной пчеле нужно преодолеть около 300 тыс. км и посетить 19 млн цвет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екозы — полезные насекомые, так как они воздушные хищники. Стрекозы схватывают на лету мух, комаров, бабочек и других насекомых. Стрекоза-коромысло за 2 ч может съесть 40 мух, комаров или мошек. Стрекоз надо бе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мы входим в лес, первыми мы встречаем пти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рный жилет, красный бер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ос как топор, хвост как упор. </w:t>
      </w:r>
      <w:r>
        <w:rPr>
          <w:rFonts w:eastAsia="Times New Roman" w:cs="Times New Roman" w:ascii="Times New Roman" w:hAnsi="Times New Roman"/>
          <w:i/>
          <w:iCs/>
          <w:color w:val="000000"/>
          <w:sz w:val="24"/>
          <w:szCs w:val="24"/>
        </w:rPr>
        <w:t>(Дят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утра до позднего вечера работает дятел: упершись в ствол упругим хвостом, зацепившись сильными лапами, он долбит де</w:t>
        <w:softHyphen/>
        <w:t>рево крепким, как долото, клювом. Стучит дятел, значит, будут уничтожены вредные насеком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х птиц мы еще можем встретить в л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о них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пользу они приносят? (Рассказ учащихся о птицах и их гнезд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мните о пользе, которую приносят птицы, уничтожая вре</w:t>
        <w:softHyphen/>
        <w:t>дителей. Не следует тревожить птенцов в гнездах, брать яйца. Если вы случайно раскрыли гнездо, восстановите прежнюю ма</w:t>
        <w:softHyphen/>
        <w:t>скировку, чтобы птица не бросила его, а вывела бы птенц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еще живет в лесу? </w:t>
      </w:r>
      <w:r>
        <w:rPr>
          <w:rFonts w:eastAsia="Times New Roman" w:cs="Times New Roman" w:ascii="Times New Roman" w:hAnsi="Times New Roman"/>
          <w:i/>
          <w:iCs/>
          <w:color w:val="000000"/>
          <w:sz w:val="24"/>
          <w:szCs w:val="24"/>
        </w:rPr>
        <w:t>(Заяц, лиса, белка, медведь, волк, лос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о них можете рассказа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Игра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i/>
          <w:iCs/>
          <w:color w:val="000000"/>
          <w:sz w:val="24"/>
          <w:szCs w:val="24"/>
        </w:rPr>
        <w:t>Что я за зверь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 учителя есть несколько листочков с названиями живот</w:t>
        <w:softHyphen/>
        <w:t>ных луга или леса. Выбирают одного добровольца (для названия каждого животного). Он встает спиной к ребятам, ему на спину учитель прикалывает листочек с названием животного. Играю</w:t>
        <w:softHyphen/>
        <w:t>щий должен задавать вопросы классу, пытаясь определить свое животное. Дети могут отвечать только «да», «нет», «может бы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судите, как каждый чувствовал себя в роли того или ино</w:t>
        <w:softHyphen/>
        <w:t>го живот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Подведение итогов экскур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ась ли вам экскур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ткрытия вы сделали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ужно относиться к растениям, животным 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му вы скажете спасибо? </w:t>
      </w:r>
      <w:r>
        <w:rPr>
          <w:rFonts w:eastAsia="Times New Roman" w:cs="Times New Roman" w:ascii="Times New Roman" w:hAnsi="Times New Roman"/>
          <w:i/>
          <w:iCs/>
          <w:color w:val="000000"/>
          <w:sz w:val="24"/>
          <w:szCs w:val="24"/>
        </w:rPr>
        <w:t>(Друг другу за интересные сообщения. А еще лесу и лугу за их красо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Жизнь л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сформировать представления учащихся о лесе как при</w:t>
        <w:softHyphen/>
        <w:t>родном сообществе; ознакомить с разнообразием лесных обита</w:t>
        <w:softHyphen/>
        <w:t>телей, ярусами леса, лесной подстилкой и микроорганизмами, ролью гриб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ознавательные </w:t>
      </w:r>
      <w:r>
        <w:rPr>
          <w:rFonts w:eastAsia="Times New Roman" w:cs="Times New Roman" w:ascii="Times New Roman" w:hAnsi="Times New Roman"/>
          <w:color w:val="000000"/>
          <w:sz w:val="24"/>
          <w:szCs w:val="24"/>
        </w:rPr>
        <w:t>— умение извлекать ин</w:t>
        <w:softHyphen/>
        <w:t>формацию, устанавливать причинно-следственные связи и за</w:t>
        <w:softHyphen/>
        <w:t xml:space="preserve">висимости между живой и неживой природой; </w:t>
      </w:r>
      <w:r>
        <w:rPr>
          <w:rFonts w:eastAsia="Times New Roman" w:cs="Times New Roman" w:ascii="Times New Roman" w:hAnsi="Times New Roman"/>
          <w:i/>
          <w:iCs/>
          <w:color w:val="000000"/>
          <w:sz w:val="24"/>
          <w:szCs w:val="24"/>
        </w:rPr>
        <w:t>коммуникатив</w:t>
        <w:softHyphen/>
        <w:t xml:space="preserve">ные </w:t>
      </w:r>
      <w:r>
        <w:rPr>
          <w:rFonts w:eastAsia="Times New Roman" w:cs="Times New Roman" w:ascii="Times New Roman" w:hAnsi="Times New Roman"/>
          <w:color w:val="000000"/>
          <w:sz w:val="24"/>
          <w:szCs w:val="24"/>
        </w:rPr>
        <w:t xml:space="preserve">— осуществлять совместную деятельность в парах и рабочих группах с учетом конкретных учебно-познавательных задач; </w:t>
      </w:r>
      <w:r>
        <w:rPr>
          <w:rFonts w:eastAsia="Times New Roman" w:cs="Times New Roman" w:ascii="Times New Roman" w:hAnsi="Times New Roman"/>
          <w:i/>
          <w:iCs/>
          <w:color w:val="000000"/>
          <w:sz w:val="24"/>
          <w:szCs w:val="24"/>
        </w:rPr>
        <w:t>регу</w:t>
        <w:softHyphen/>
        <w:t xml:space="preserve">лятивные - </w:t>
      </w:r>
      <w:r>
        <w:rPr>
          <w:rFonts w:eastAsia="Times New Roman" w:cs="Times New Roman" w:ascii="Times New Roman" w:hAnsi="Times New Roman"/>
          <w:color w:val="000000"/>
          <w:sz w:val="24"/>
          <w:szCs w:val="24"/>
        </w:rPr>
        <w:t>формулировать учебные задачи, определять последо</w:t>
        <w:softHyphen/>
        <w:t xml:space="preserve">вательность промежуточных целей с учетом конечного результата, предвосхищать результат, оценивать качество и уровень усвоения материала; </w:t>
      </w:r>
      <w:r>
        <w:rPr>
          <w:rFonts w:eastAsia="Times New Roman" w:cs="Times New Roman" w:ascii="Times New Roman" w:hAnsi="Times New Roman"/>
          <w:i/>
          <w:iCs/>
          <w:color w:val="000000"/>
          <w:sz w:val="24"/>
          <w:szCs w:val="24"/>
        </w:rPr>
        <w:t xml:space="preserve">личностные — </w:t>
      </w:r>
      <w:r>
        <w:rPr>
          <w:rFonts w:eastAsia="Times New Roman" w:cs="Times New Roman" w:ascii="Times New Roman" w:hAnsi="Times New Roman"/>
          <w:color w:val="000000"/>
          <w:sz w:val="24"/>
          <w:szCs w:val="24"/>
        </w:rPr>
        <w:t>проявлять положительное отношение к уч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лектронное приложение к учебнику, атласы-определители; видеофильм «Жизнь леса», раздаточный материал, карточки для индивидуальной работы, гербарий растений сме</w:t>
        <w:softHyphen/>
        <w:t>шанного леса, муляжи грибов.</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типы почв в нашем крае? Дайте их характеристику. Продемонстрируйте и прокомментируйте свои мак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защищают свои макеты поч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ью работу вы бы отметил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Характерные почвы нашего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черноземы                             в) тундров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подзолистые                          г) серые лес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Черноземные почвы преоблад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в тундре                                 в) </w:t>
      </w:r>
      <w:r>
        <w:rPr>
          <w:rFonts w:eastAsia="Times New Roman" w:cs="Times New Roman" w:ascii="Times New Roman" w:hAnsi="Times New Roman"/>
          <w:i/>
          <w:iCs/>
          <w:color w:val="000000"/>
          <w:sz w:val="24"/>
          <w:szCs w:val="24"/>
        </w:rPr>
        <w:t>в степ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в лесной зоне                         г) в пустын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лодородие почвы зависит от колич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еска                                     в) гл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 xml:space="preserve">перегноя                                 </w:t>
      </w:r>
      <w:r>
        <w:rPr>
          <w:rFonts w:eastAsia="Times New Roman" w:cs="Times New Roman" w:ascii="Times New Roman" w:hAnsi="Times New Roman"/>
          <w:color w:val="000000"/>
          <w:sz w:val="24"/>
          <w:szCs w:val="24"/>
        </w:rPr>
        <w:t>г) солей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Из перегноя под воздействием микроорганизмов образу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ода                                       в) кам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воздух                                   г) </w:t>
      </w:r>
      <w:r>
        <w:rPr>
          <w:rFonts w:eastAsia="Times New Roman" w:cs="Times New Roman" w:ascii="Times New Roman" w:hAnsi="Times New Roman"/>
          <w:i/>
          <w:iCs/>
          <w:color w:val="000000"/>
          <w:sz w:val="24"/>
          <w:szCs w:val="24"/>
        </w:rPr>
        <w:t>со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Из остатков умерших растений и животных под воздейст</w:t>
        <w:softHyphen/>
        <w:t>вием микроорганизмов образу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песок                                     в) </w:t>
      </w:r>
      <w:r>
        <w:rPr>
          <w:rFonts w:eastAsia="Times New Roman" w:cs="Times New Roman" w:ascii="Times New Roman" w:hAnsi="Times New Roman"/>
          <w:i/>
          <w:iCs/>
          <w:color w:val="000000"/>
          <w:sz w:val="24"/>
          <w:szCs w:val="24"/>
        </w:rPr>
        <w:t>перег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глина                                     г) и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В состав почвы входя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углекислый газ, известняк, воздух, в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вода, воздух, песок, глина, гумус, со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оваренная соль, песок, глина, вода, возду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 камни, удобрения, гряз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Для защиты почвы на полях необходим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ерепахивать, удобрять, уничтожать вредных насекомых и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сажать деревья, поливать обильно, применять ядохимика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проводить снегозадержание, сажать полезащитные поло</w:t>
        <w:softHyphen/>
        <w:t>сы, правильно пахать, умеренно поливать и употреблять удоб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 прекратить сельскохозяйственную деятель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Один сантиметр почвы в природе образуетс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100-150 лет                            в) </w:t>
      </w:r>
      <w:r>
        <w:rPr>
          <w:rFonts w:eastAsia="Times New Roman" w:cs="Times New Roman" w:ascii="Times New Roman" w:hAnsi="Times New Roman"/>
          <w:i/>
          <w:iCs/>
          <w:color w:val="000000"/>
          <w:sz w:val="24"/>
          <w:szCs w:val="24"/>
        </w:rPr>
        <w:t>250-300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5—10 лет                                г) 1—2 г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Какое из высказываний вер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Если использовать большое количество ядохимикатов, то почва потеряет плодород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Внесение в почву большого количества удобрений при</w:t>
        <w:softHyphen/>
        <w:t>водит к накапливанию большого количества солей, что повышает урожай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очва, на которой нет растительности, не вымывается водой и не развеивается вет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 </w:t>
      </w:r>
      <w:r>
        <w:rPr>
          <w:rFonts w:eastAsia="Times New Roman" w:cs="Times New Roman" w:ascii="Times New Roman" w:hAnsi="Times New Roman"/>
          <w:i/>
          <w:iCs/>
          <w:color w:val="000000"/>
          <w:sz w:val="24"/>
          <w:szCs w:val="24"/>
        </w:rPr>
        <w:t>Почва теряет плодородие, если гибнут черви, личинки на</w:t>
        <w:softHyphen/>
        <w:t>секомых, бактер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Индивидуальное задание на карт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шибки в тексте. Почвой называют верхний твердый слой земли. Существует ма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ипов почв. Самыми плодородными являются тундровые почвы. За пло</w:t>
        <w:softHyphen/>
        <w:t>дородие почвы отвечают соли. На территории нашего края преобладают черноземные почвы. Почвы не нуждаются в охр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состав почвы. Допишите нужное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рганическая масса, получаемая из остатков растений и живот</w:t>
        <w:softHyphen/>
        <w:t xml:space="preserve">ных, повышающая плодородие почвы. </w:t>
      </w:r>
      <w:r>
        <w:rPr>
          <w:rFonts w:eastAsia="Times New Roman" w:cs="Times New Roman" w:ascii="Times New Roman" w:hAnsi="Times New Roman"/>
          <w:i/>
          <w:iCs/>
          <w:color w:val="000000"/>
          <w:sz w:val="24"/>
          <w:szCs w:val="24"/>
        </w:rPr>
        <w:t>(Перег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ещество, хорошо удерживающее воду. </w:t>
      </w:r>
      <w:r>
        <w:rPr>
          <w:rFonts w:eastAsia="Times New Roman" w:cs="Times New Roman" w:ascii="Times New Roman" w:hAnsi="Times New Roman"/>
          <w:i/>
          <w:iCs/>
          <w:color w:val="000000"/>
          <w:sz w:val="24"/>
          <w:szCs w:val="24"/>
        </w:rPr>
        <w:t>(Гл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на из составных частей почвы, являющаяся хорошим разрых</w:t>
        <w:softHyphen/>
        <w:t xml:space="preserve">лителем, обеспечивающая доступ воздуха к корням растений. </w:t>
      </w:r>
      <w:r>
        <w:rPr>
          <w:rFonts w:eastAsia="Times New Roman" w:cs="Times New Roman" w:ascii="Times New Roman" w:hAnsi="Times New Roman"/>
          <w:i/>
          <w:iCs/>
          <w:color w:val="000000"/>
          <w:sz w:val="24"/>
          <w:szCs w:val="24"/>
        </w:rPr>
        <w:t>(Пес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ещество, необходимое для жизни и развития растений. </w:t>
      </w:r>
      <w:r>
        <w:rPr>
          <w:rFonts w:eastAsia="Times New Roman" w:cs="Times New Roman" w:ascii="Times New Roman" w:hAnsi="Times New Roman"/>
          <w:i/>
          <w:iCs/>
          <w:color w:val="000000"/>
          <w:sz w:val="24"/>
          <w:szCs w:val="24"/>
        </w:rPr>
        <w:t>(В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ещество, помогающее корням растений дышать. </w:t>
      </w:r>
      <w:r>
        <w:rPr>
          <w:rFonts w:eastAsia="Times New Roman" w:cs="Times New Roman" w:ascii="Times New Roman" w:hAnsi="Times New Roman"/>
          <w:i/>
          <w:iCs/>
          <w:color w:val="000000"/>
          <w:sz w:val="24"/>
          <w:szCs w:val="24"/>
        </w:rPr>
        <w:t>(Возду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то живые организмы, под действием которых из остатков расте</w:t>
        <w:softHyphen/>
        <w:t xml:space="preserve">ний образуется перегной. </w:t>
      </w:r>
      <w:r>
        <w:rPr>
          <w:rFonts w:eastAsia="Times New Roman" w:cs="Times New Roman" w:ascii="Times New Roman" w:hAnsi="Times New Roman"/>
          <w:i/>
          <w:iCs/>
          <w:color w:val="000000"/>
          <w:sz w:val="24"/>
          <w:szCs w:val="24"/>
        </w:rPr>
        <w:t>(Микроб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питательное вещество образуется из перегноя под воздейст</w:t>
        <w:softHyphen/>
        <w:t xml:space="preserve">вием микроорганизмов. </w:t>
      </w:r>
      <w:r>
        <w:rPr>
          <w:rFonts w:eastAsia="Times New Roman" w:cs="Times New Roman" w:ascii="Times New Roman" w:hAnsi="Times New Roman"/>
          <w:i/>
          <w:iCs/>
          <w:color w:val="000000"/>
          <w:sz w:val="24"/>
          <w:szCs w:val="24"/>
        </w:rPr>
        <w:t>(Со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авайте проверим друг у друга выполнение задания 1 на с. 74. </w:t>
      </w:r>
      <w:r>
        <w:rPr>
          <w:rFonts w:eastAsia="Times New Roman" w:cs="Times New Roman" w:ascii="Times New Roman" w:hAnsi="Times New Roman"/>
          <w:i/>
          <w:iCs/>
          <w:color w:val="000000"/>
          <w:sz w:val="24"/>
          <w:szCs w:val="24"/>
        </w:rPr>
        <w:t>(1. Тундровая почва. 2. Подзолистая почва. 3. Черно</w:t>
        <w:softHyphen/>
        <w:t>земная почва. 4. Серая лесная почва. 5. Луговая почва. 6. Бо</w:t>
        <w:softHyphen/>
        <w:t>лотная поч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читают стихи, пословицы, загадки о почве, земле-кормилице. Далее зачитывают памятки для работников сельского хозяйства, составленные д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вы узнали из рассказа «Дороже жемчуга и злата - под ног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ем идет речь в загадке? Город этот непростой, Он дремучий и густой. </w:t>
      </w:r>
      <w:r>
        <w:rPr>
          <w:rFonts w:eastAsia="Times New Roman" w:cs="Times New Roman" w:ascii="Times New Roman" w:hAnsi="Times New Roman"/>
          <w:i/>
          <w:iCs/>
          <w:color w:val="000000"/>
          <w:sz w:val="24"/>
          <w:szCs w:val="24"/>
        </w:rPr>
        <w:t>(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чему он назван городом? (Предположе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ем будем говорить на уроке? </w:t>
      </w:r>
      <w:r>
        <w:rPr>
          <w:rFonts w:eastAsia="Times New Roman" w:cs="Times New Roman" w:ascii="Times New Roman" w:hAnsi="Times New Roman"/>
          <w:i/>
          <w:iCs/>
          <w:color w:val="000000"/>
          <w:sz w:val="24"/>
          <w:szCs w:val="24"/>
        </w:rPr>
        <w:t>(Олес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ем тему урока, записанную на доске. </w:t>
      </w:r>
      <w:r>
        <w:rPr>
          <w:rFonts w:eastAsia="Times New Roman" w:cs="Times New Roman" w:ascii="Times New Roman" w:hAnsi="Times New Roman"/>
          <w:i/>
          <w:iCs/>
          <w:color w:val="000000"/>
          <w:sz w:val="24"/>
          <w:szCs w:val="24"/>
        </w:rPr>
        <w:t>(«Жизнь л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д рекой широкой, Сумраком покрыт, В тишине глубокой Лес густой сто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И. Ники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итель записывает вопросы на дос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IV</w:t>
      </w:r>
      <w:r>
        <w:rPr>
          <w:rFonts w:eastAsia="Times New Roman" w:cs="Times New Roman" w:ascii="Times New Roman" w:hAnsi="Times New Roman"/>
          <w:b/>
          <w:bCs/>
          <w:color w:val="000000"/>
          <w:sz w:val="24"/>
          <w:szCs w:val="24"/>
        </w:rPr>
        <w:t>. 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 каждой группы гербарий растений смешанного леса и ат</w:t>
        <w:softHyphen/>
        <w:t>лас-определитель. Ученики выполняют задание 1 на с. 164 учеб</w:t>
        <w:softHyphen/>
        <w:t>ника. Результаты работы записывают на с. 76 рабочей тетради.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полняют задание 2 на с. 164 учебника.)</w:t>
      </w:r>
      <w:r>
        <w:rPr>
          <w:rFonts w:cs="Times New Roman" w:ascii="Times New Roman" w:hAnsi="Times New Roman"/>
          <w:color w:val="000000"/>
          <w:sz w:val="24"/>
          <w:szCs w:val="24"/>
        </w:rPr>
        <w:t xml:space="preserve"> 17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дной край - часть большой стр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б экологических связях в смешанном лесу.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лес? Дайте определение.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им ваши ответы по тексту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b/>
          <w:bCs/>
          <w:i/>
          <w:iCs/>
          <w:color w:val="000000"/>
          <w:sz w:val="24"/>
          <w:szCs w:val="24"/>
        </w:rPr>
        <w:t>С. 164-16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Сформулируйте вопросы к нему. (Ученики читают текст самостоятельно. Вопросы друг другу</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можно задавать в виде игры «Ты — мне, я — теб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Моделир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 парах строят модель цепи питания. Каждая пара по цепочке проговаривает цепь питания, характерную для лес</w:t>
        <w:softHyphen/>
        <w:t>ного сообщества. Например: ель -» жук —&gt; дятел —&gt; ястреб; сосна (шишка) - белка -&gt; ласка —</w:t>
      </w:r>
      <w:r>
        <w:rPr>
          <w:rFonts w:eastAsia="Times New Roman" w:cs="Times New Roman" w:ascii="Times New Roman" w:hAnsi="Times New Roman"/>
          <w:i/>
          <w:iCs/>
          <w:color w:val="000000"/>
          <w:sz w:val="24"/>
          <w:szCs w:val="24"/>
        </w:rPr>
        <w:t xml:space="preserve">&gt; </w:t>
      </w:r>
      <w:r>
        <w:rPr>
          <w:rFonts w:eastAsia="Times New Roman" w:cs="Times New Roman" w:ascii="Times New Roman" w:hAnsi="Times New Roman"/>
          <w:color w:val="000000"/>
          <w:sz w:val="24"/>
          <w:szCs w:val="24"/>
        </w:rPr>
        <w:t>вол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 4 на с. 77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новой тем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1. Работа по учебнику </w:t>
      </w:r>
      <w:r>
        <w:rPr>
          <w:rFonts w:eastAsia="Times New Roman" w:cs="Times New Roman" w:ascii="Times New Roman" w:hAnsi="Times New Roman"/>
          <w:b/>
          <w:bCs/>
          <w:i/>
          <w:iCs/>
          <w:color w:val="000000"/>
          <w:sz w:val="24"/>
          <w:szCs w:val="24"/>
        </w:rPr>
        <w:t>С. 16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читают текст и составляют рассказ об экологиче</w:t>
        <w:softHyphen/>
        <w:t>ских связях в сообществе л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смотрим такой пример: взаимоотношения дерева и жука-короеда. Здоровому молодому дереву жуки не страшны, любое по</w:t>
        <w:softHyphen/>
        <w:t>вреждение на коре заливается смолой. А вот когда дерево стареет, оно уже не может справиться с множеством короедов и погибает, освобождая место молодым расте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ред или пользу приносят короеды лесу? </w:t>
      </w:r>
      <w:r>
        <w:rPr>
          <w:rFonts w:eastAsia="Times New Roman" w:cs="Times New Roman" w:ascii="Times New Roman" w:hAnsi="Times New Roman"/>
          <w:i/>
          <w:iCs/>
          <w:color w:val="000000"/>
          <w:sz w:val="24"/>
          <w:szCs w:val="24"/>
        </w:rPr>
        <w:t>(Для молодых де</w:t>
        <w:softHyphen/>
        <w:t xml:space="preserve">ревьев это польза, а для старых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м не менее короеды ускоряют круговорот веществ. Все в лесу взаимосвязано и неразрывно. Если нарушить эти связи, то нарушится и экологическое равновес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им рассказ о лесном сообществе по предложенному плану на с. 165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слушать 2—3 рас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на горке, и под гор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 березой и под ел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роводами и в ря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шляпках молодцы стоят. </w:t>
      </w:r>
      <w:r>
        <w:rPr>
          <w:rFonts w:eastAsia="Times New Roman" w:cs="Times New Roman" w:ascii="Times New Roman" w:hAnsi="Times New Roman"/>
          <w:i/>
          <w:iCs/>
          <w:color w:val="000000"/>
          <w:sz w:val="24"/>
          <w:szCs w:val="24"/>
        </w:rPr>
        <w:t>(Гриб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рассматривают муляжи грибов, называют их, вспоми</w:t>
        <w:softHyphen/>
        <w:t>нают правила сбора гриб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олотое правило грибника: «Не знаешь — не бе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Игра «Да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дает вопрос, дети отвечают «да» или «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рибы — это растения?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Ложные опята, бледная поганка — несъедобные грибы? </w:t>
      </w:r>
      <w:r>
        <w:rPr>
          <w:rFonts w:eastAsia="Times New Roman" w:cs="Times New Roman" w:ascii="Times New Roman" w:hAnsi="Times New Roman"/>
          <w:i/>
          <w:iCs/>
          <w:color w:val="000000"/>
          <w:sz w:val="24"/>
          <w:szCs w:val="24"/>
        </w:rPr>
        <w:t>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ыжик, лисичка - съедобные грибы? </w:t>
      </w:r>
      <w:r>
        <w:rPr>
          <w:rFonts w:eastAsia="Times New Roman" w:cs="Times New Roman" w:ascii="Times New Roman" w:hAnsi="Times New Roman"/>
          <w:i/>
          <w:iCs/>
          <w:color w:val="000000"/>
          <w:sz w:val="24"/>
          <w:szCs w:val="24"/>
        </w:rPr>
        <w:t>(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ет ли гриб вырасти на дереве? </w:t>
      </w:r>
      <w:r>
        <w:rPr>
          <w:rFonts w:eastAsia="Times New Roman" w:cs="Times New Roman" w:ascii="Times New Roman" w:hAnsi="Times New Roman"/>
          <w:i/>
          <w:iCs/>
          <w:color w:val="000000"/>
          <w:sz w:val="24"/>
          <w:szCs w:val="24"/>
        </w:rPr>
        <w:t>(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Животные едят несъедобные грибы? </w:t>
      </w:r>
      <w:r>
        <w:rPr>
          <w:rFonts w:eastAsia="Times New Roman" w:cs="Times New Roman" w:ascii="Times New Roman" w:hAnsi="Times New Roman"/>
          <w:i/>
          <w:iCs/>
          <w:color w:val="000000"/>
          <w:sz w:val="24"/>
          <w:szCs w:val="24"/>
        </w:rPr>
        <w:t>(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ет ли гриб дерево съесть? </w:t>
      </w:r>
      <w:r>
        <w:rPr>
          <w:rFonts w:eastAsia="Times New Roman" w:cs="Times New Roman" w:ascii="Times New Roman" w:hAnsi="Times New Roman"/>
          <w:i/>
          <w:iCs/>
          <w:color w:val="000000"/>
          <w:sz w:val="24"/>
          <w:szCs w:val="24"/>
        </w:rPr>
        <w:t>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амый ядовитый гриб — мухомор?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ъедобен ли дождевик? </w:t>
      </w:r>
      <w:r>
        <w:rPr>
          <w:rFonts w:eastAsia="Times New Roman" w:cs="Times New Roman" w:ascii="Times New Roman" w:hAnsi="Times New Roman"/>
          <w:i/>
          <w:iCs/>
          <w:color w:val="000000"/>
          <w:sz w:val="24"/>
          <w:szCs w:val="24"/>
        </w:rPr>
        <w:t>(Да.)</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 грибами следует отправляться днем? </w:t>
      </w:r>
      <w:r>
        <w:rPr>
          <w:rFonts w:eastAsia="Times New Roman" w:cs="Times New Roman" w:ascii="Times New Roman" w:hAnsi="Times New Roman"/>
          <w:i/>
          <w:iCs/>
          <w:color w:val="000000"/>
          <w:sz w:val="24"/>
          <w:szCs w:val="24"/>
        </w:rPr>
        <w:t xml:space="preserve">(Н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3. Работа с </w:t>
      </w:r>
      <w:r>
        <w:rPr>
          <w:rFonts w:eastAsia="Times New Roman" w:cs="Times New Roman" w:ascii="Times New Roman" w:hAnsi="Times New Roman"/>
          <w:b/>
          <w:bCs/>
          <w:color w:val="000000"/>
          <w:sz w:val="24"/>
          <w:szCs w:val="24"/>
          <w:lang w:val="en-US"/>
        </w:rPr>
        <w:t>CD</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росмотр презентаци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VIII</w:t>
      </w:r>
      <w:r>
        <w:rPr>
          <w:rFonts w:eastAsia="Times New Roman" w:cs="Times New Roman" w:ascii="Times New Roman" w:hAnsi="Times New Roman"/>
          <w:b/>
          <w:bCs/>
          <w:color w:val="000000"/>
          <w:sz w:val="24"/>
          <w:szCs w:val="24"/>
        </w:rPr>
        <w:t>. 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 (Высказывания детей.) (Ответы на вопросы рубрики «Проверь себя» на с. 169 учеб</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для себ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гут пригодиться в жизни новые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благодарите своего соседа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64—169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2, 3 на с. 76—77 рабочей тетрад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Дополнительный материал Секрет полного лукошк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открою вам секрет полного лукошка, но обещайте, что и сами бу</w:t>
        <w:softHyphen/>
        <w:t>дете беречь нить-невидимку и других ребят научите охранять грибные угодь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для этого нужно? Когда идешь в лес по грибы, бери с собой но</w:t>
        <w:softHyphen/>
        <w:t>жик. Никогда не вырывай гриб из земли с корнем. В кончике ножки никакого вкуса, только лишний сор в корзинке. А вырывая гриб из земли с корнем, ты разрываешь нить-невидимку, губишь лесной урожай. Ученые говорят, что подземные нити грибницы гуще всего сплетаются возле самого кончика ножки гриба. Но если ты срежешь ножиком гриб под корень, на уровне земли, ни одна подземная нить не будет затронута и на этом месте снова родятся грибы. И вся твоя забота — запомнить этот лесной тайничок да наведываться сюда после теплого дожд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еще у каждого вида грибов есть свои излюбленные породы деревь</w:t>
        <w:softHyphen/>
        <w:t>ев. А когда знаешь, какой гриб с каким деревом дружит, увереннее идешь по лесу, быстрее находишь грибные ме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Н. Надежд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Жизнь лу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сформировать представления учащихся о луге как о при</w:t>
        <w:softHyphen/>
        <w:t>родном сообществе; ознакомить с разнообразием живых организ</w:t>
        <w:softHyphen/>
        <w:t>мов луга, с ролью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ознавательные — </w:t>
      </w:r>
      <w:r>
        <w:rPr>
          <w:rFonts w:eastAsia="Times New Roman" w:cs="Times New Roman" w:ascii="Times New Roman" w:hAnsi="Times New Roman"/>
          <w:color w:val="000000"/>
          <w:sz w:val="24"/>
          <w:szCs w:val="24"/>
        </w:rPr>
        <w:t xml:space="preserve">проверять информацию, находить дополнительную информацию, используя справочную литературу, высказывать предположения, обсуждать проблемные вопросы; </w:t>
      </w:r>
      <w:r>
        <w:rPr>
          <w:rFonts w:eastAsia="Times New Roman" w:cs="Times New Roman" w:ascii="Times New Roman" w:hAnsi="Times New Roman"/>
          <w:i/>
          <w:iCs/>
          <w:color w:val="000000"/>
          <w:sz w:val="24"/>
          <w:szCs w:val="24"/>
        </w:rPr>
        <w:t xml:space="preserve">коммуникативные — </w:t>
      </w:r>
      <w:r>
        <w:rPr>
          <w:rFonts w:eastAsia="Times New Roman" w:cs="Times New Roman" w:ascii="Times New Roman" w:hAnsi="Times New Roman"/>
          <w:color w:val="000000"/>
          <w:sz w:val="24"/>
          <w:szCs w:val="24"/>
        </w:rPr>
        <w:t>задавать вопросы, слушать и отве</w:t>
        <w:softHyphen/>
        <w:t xml:space="preserve">чать на вопросы других, высказывать и обосновывать свою точку зрения;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принимать и сохранять учебную задачу, планировать в сотрудничестве с учителем и одноклассниками не</w:t>
        <w:softHyphen/>
        <w:t xml:space="preserve">обходимые действ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устанавливать связи между целью учебной деятельности и ее моти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атлас-определитель, гербарий растений луга, тес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Графически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В </w:t>
      </w:r>
      <w:r>
        <w:rPr>
          <w:rFonts w:eastAsia="Times New Roman" w:cs="Times New Roman" w:ascii="Times New Roman" w:hAnsi="Times New Roman"/>
          <w:color w:val="000000"/>
          <w:sz w:val="24"/>
          <w:szCs w:val="24"/>
        </w:rPr>
        <w:t>таблице, если вы согласны с утверждением, ставьте знак «+» (да), а если это нет — знак «—» (нет).</w:t>
      </w:r>
    </w:p>
    <w:tbl>
      <w:tblPr>
        <w:tblW w:w="10490" w:type="dxa"/>
        <w:jc w:val="left"/>
        <w:tblInd w:w="-7" w:type="dxa"/>
        <w:tblLayout w:type="fixed"/>
        <w:tblCellMar>
          <w:top w:w="0" w:type="dxa"/>
          <w:left w:w="40" w:type="dxa"/>
          <w:bottom w:w="0" w:type="dxa"/>
          <w:right w:w="40" w:type="dxa"/>
        </w:tblCellMar>
      </w:tblPr>
      <w:tblGrid>
        <w:gridCol w:w="403"/>
        <w:gridCol w:w="7961"/>
        <w:gridCol w:w="2126"/>
      </w:tblGrid>
      <w:tr>
        <w:trPr>
          <w:trHeight w:val="64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7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тверждени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к согласия / несогласия</w:t>
            </w:r>
          </w:p>
        </w:tc>
      </w:tr>
      <w:tr>
        <w:trPr>
          <w:trHeight w:val="461"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7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этом сочетании не будет происходить круговорот веществ: дуб -»гусеница —» птица —&gt; микроб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7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дереве обитают кроты и землеройк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7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рибы необходимы лесу, потому что ими питаются многие животны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7" w:type="dxa"/>
        <w:tblLayout w:type="fixed"/>
        <w:tblCellMar>
          <w:top w:w="0" w:type="dxa"/>
          <w:left w:w="40" w:type="dxa"/>
          <w:bottom w:w="0" w:type="dxa"/>
          <w:right w:w="40" w:type="dxa"/>
        </w:tblCellMar>
      </w:tblPr>
      <w:tblGrid>
        <w:gridCol w:w="418"/>
        <w:gridCol w:w="7946"/>
        <w:gridCol w:w="2126"/>
      </w:tblGrid>
      <w:tr>
        <w:trPr>
          <w:trHeight w:val="667" w:hRule="atLeas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7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тверждени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к согласия / несогласия</w:t>
            </w:r>
          </w:p>
        </w:tc>
      </w:tr>
      <w:tr>
        <w:trPr>
          <w:trHeight w:val="288" w:hRule="atLeas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7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уки-короеды приносят вред лесному сообществу</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7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сная подстилка долгие годы сохраняется в лесу</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7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животные леса делятся на 4 группы по типу питани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7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урый медведь — хищник</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7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оды всех кустарников человек употребляет в пищу</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что важно для лесного сообщества? </w:t>
      </w:r>
      <w:r>
        <w:rPr>
          <w:rFonts w:eastAsia="Times New Roman" w:cs="Times New Roman" w:ascii="Times New Roman" w:hAnsi="Times New Roman"/>
          <w:i/>
          <w:iCs/>
          <w:color w:val="000000"/>
          <w:sz w:val="24"/>
          <w:szCs w:val="24"/>
        </w:rPr>
        <w:t>(Важ</w:t>
        <w:softHyphen/>
        <w:t xml:space="preserve">но, чтобы в лесу не нарушалось экологическое равновеси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Лес называют природным сообществом, потому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там рядом друг с другом растут разнообразные рас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все обитатели леса живут совместно, тесно связаны ме</w:t>
        <w:softHyphen/>
        <w:t>жду соб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весь лес - от верхушек деревьев до земли - заселен жи</w:t>
        <w:softHyphen/>
        <w:t>вот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а деревьях обит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белки, дятлы, кедро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мыши, зайцы, медве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роты, лоси, черв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 лесной подстилке живу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ежи, кроты, землерой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бактерии, насекомые и их личи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божьи коровки, жуки-короеды, лесные мыш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 съедобным грибам относ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мухоморы, говорушки восковые, желчные гриб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дождевики, пороховки, шампиньоны</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лисички, рыжики, масля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й 2, 3 на с. 76—77 рабочей тетради.</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внимательно стихотворени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жит тропинка через луг,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ыряет влево, вправо.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уда ни глянь — цветы вокруг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Да по колено травы.</w:t>
      </w:r>
      <w:r>
        <w:rPr>
          <w:rFonts w:cs="Times New Roman" w:ascii="Times New Roman" w:hAnsi="Times New Roman"/>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еленый луг, как чудный сад,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ахуч и свеж в часы рассвет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расивых радужных цветов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нем разбросаны бук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И. Сур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огадайтесь, о чем будем говорить на уроке. </w:t>
      </w:r>
      <w:r>
        <w:rPr>
          <w:rFonts w:eastAsia="Times New Roman" w:cs="Times New Roman" w:ascii="Times New Roman" w:hAnsi="Times New Roman"/>
          <w:i/>
          <w:iCs/>
          <w:color w:val="000000"/>
          <w:sz w:val="24"/>
          <w:szCs w:val="24"/>
        </w:rPr>
        <w:t>(В этом стихо</w:t>
        <w:softHyphen/>
        <w:t>творении говорится о красоте луга, значит, мы сегодня будем говорить о луге.)</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на доске тему: «Жизнь луг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л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Что вам хотелось бы узнать по этой теме? Сформулируйте свои вопросы.</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нимательно рассмотрите фотографию на с. 170. Опишите луг по фотограф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может вывесить картину луга, продемонстрировать слайд с изображением луга. Заслушать рассказы 2—3 па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еще одно стихотворение. Постарайтесь запо</w:t>
        <w:softHyphen/>
        <w:t>мнить названия растени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лугу растет ромаш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ютик едкий, клевер-каш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еще? Гвоздика, смол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локольчик, хвощ, как ел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еще? Кошачьи лап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дуванчиковы шап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орожник, василь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аммофончики-вьюн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ще много разных трав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тропинок, у канав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красивых, и пушисты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ноцветных и душист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Г. Лагздынъ</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растения растут на лугу? </w:t>
      </w:r>
      <w:r>
        <w:rPr>
          <w:rFonts w:eastAsia="Times New Roman" w:cs="Times New Roman" w:ascii="Times New Roman" w:hAnsi="Times New Roman"/>
          <w:i/>
          <w:iCs/>
          <w:color w:val="000000"/>
          <w:sz w:val="24"/>
          <w:szCs w:val="24"/>
        </w:rPr>
        <w:t>(Ромашка, лютик, клевер, колокольчик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объединяет все эти растения? </w:t>
      </w:r>
      <w:r>
        <w:rPr>
          <w:rFonts w:eastAsia="Times New Roman" w:cs="Times New Roman" w:ascii="Times New Roman" w:hAnsi="Times New Roman"/>
          <w:i/>
          <w:iCs/>
          <w:color w:val="000000"/>
          <w:sz w:val="24"/>
          <w:szCs w:val="24"/>
        </w:rPr>
        <w:t>(Это травы. Растут на открытой местности. Любят свет и тепло. Большинство растений — цв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оближе познакомимся с этими растениями. Выполним задание 2 на с. 170 учебник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 в группах с гербариями и атласами-определител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интересного узнали из атласа-определителя? </w:t>
      </w:r>
      <w:r>
        <w:rPr>
          <w:rFonts w:eastAsia="Times New Roman" w:cs="Times New Roman" w:ascii="Times New Roman" w:hAnsi="Times New Roman"/>
          <w:i/>
          <w:iCs/>
          <w:color w:val="000000"/>
          <w:sz w:val="24"/>
          <w:szCs w:val="24"/>
        </w:rPr>
        <w:t>(Пример</w:t>
        <w:softHyphen/>
        <w:t xml:space="preserve">ный ответ. </w:t>
      </w:r>
      <w:r>
        <w:rPr>
          <w:rFonts w:eastAsia="Times New Roman" w:cs="Times New Roman" w:ascii="Times New Roman" w:hAnsi="Times New Roman"/>
          <w:color w:val="000000"/>
          <w:sz w:val="24"/>
          <w:szCs w:val="24"/>
        </w:rPr>
        <w:t>Растение, которое мы зовем ромашкой, ока</w:t>
        <w:softHyphen/>
        <w:t>зывается, не ромашка, а нивяник, он внесен в Красную книгу, а у ромашки совсем другие листья. Тысячелистник используется как лекарственное растение. Мышиный го</w:t>
        <w:softHyphen/>
        <w:t>рошек растет, цепляясь за другие растения, и горошины у него маленькие. Колоски мятлика образуют метелку. Этот злак — кормовое раст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1 на с. 78 рабочей тетради. (Ученики записывают названия растений луга, которые 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далось определить, подчеркивают те из них, которые доводилось видеть в при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Самостоятель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 вы представляете животный мир луга? </w:t>
      </w:r>
      <w:r>
        <w:rPr>
          <w:rFonts w:eastAsia="Times New Roman" w:cs="Times New Roman" w:ascii="Times New Roman" w:hAnsi="Times New Roman"/>
          <w:i/>
          <w:iCs/>
          <w:color w:val="000000"/>
          <w:sz w:val="24"/>
          <w:szCs w:val="24"/>
        </w:rPr>
        <w:t>(Животные должны быть маленькими, чтобы прятаться в траве или жить в зем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х животных луга вы можете назвать?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 3 на с. 171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смог правильно назвать всех животных луга?</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можно предложить ученикам поработать в парах и про</w:t>
        <w:softHyphen/>
        <w:t>верить друг друга, как запомнили животных луга. Один показы</w:t>
        <w:softHyphen/>
        <w:t>вает иллюстрацию животного, другой называет, затем меняются рол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i/>
          <w:iCs/>
          <w:color w:val="000000"/>
          <w:sz w:val="24"/>
          <w:szCs w:val="24"/>
        </w:rPr>
        <w:t>С. 171-17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лагаю прочитать статью в учебнике и узнать новую информацию о луг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читают стат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идите, какие разнообразные живые существа обитают на лугу. Они связаны друг с другом. Пчелы собирают пыль</w:t>
        <w:softHyphen/>
        <w:t xml:space="preserve">цу и в то же время опыляют растения. Птицы следят за тем, чтобы насекомых и гусениц не было слишком много, иначе они погубят растения. Как живут обитатели луга? </w:t>
      </w:r>
      <w:r>
        <w:rPr>
          <w:rFonts w:eastAsia="Times New Roman" w:cs="Times New Roman" w:ascii="Times New Roman" w:hAnsi="Times New Roman"/>
          <w:i/>
          <w:iCs/>
          <w:color w:val="000000"/>
          <w:sz w:val="24"/>
          <w:szCs w:val="24"/>
        </w:rPr>
        <w:t>(Они жи</w:t>
        <w:softHyphen/>
        <w:t>вут сообщ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поэтому можно назвать луг? </w:t>
      </w:r>
      <w:r>
        <w:rPr>
          <w:rFonts w:eastAsia="Times New Roman" w:cs="Times New Roman" w:ascii="Times New Roman" w:hAnsi="Times New Roman"/>
          <w:i/>
          <w:iCs/>
          <w:color w:val="000000"/>
          <w:sz w:val="24"/>
          <w:szCs w:val="24"/>
        </w:rPr>
        <w:t>(Природное сообщество.)</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ервичное закреплени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1. Работа с загадкам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енью в щель заберет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весной проснется. </w:t>
      </w:r>
      <w:r>
        <w:rPr>
          <w:rFonts w:eastAsia="Times New Roman" w:cs="Times New Roman" w:ascii="Times New Roman" w:hAnsi="Times New Roman"/>
          <w:i/>
          <w:iCs/>
          <w:color w:val="000000"/>
          <w:sz w:val="24"/>
          <w:szCs w:val="24"/>
        </w:rPr>
        <w:t>(Муха.)</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д цветком порхает, пляш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еером узорным машет. </w:t>
      </w:r>
      <w:r>
        <w:rPr>
          <w:rFonts w:eastAsia="Times New Roman" w:cs="Times New Roman" w:ascii="Times New Roman" w:hAnsi="Times New Roman"/>
          <w:i/>
          <w:iCs/>
          <w:color w:val="000000"/>
          <w:sz w:val="24"/>
          <w:szCs w:val="24"/>
        </w:rPr>
        <w:t>(Баб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к из цветков она бер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в сотах копит сладкий мед. </w:t>
      </w:r>
      <w:r>
        <w:rPr>
          <w:rFonts w:eastAsia="Times New Roman" w:cs="Times New Roman" w:ascii="Times New Roman" w:hAnsi="Times New Roman"/>
          <w:i/>
          <w:iCs/>
          <w:color w:val="000000"/>
          <w:sz w:val="24"/>
          <w:szCs w:val="24"/>
        </w:rPr>
        <w:t>(Пч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лугу живет скрипа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осит фрак и ходит вскачь. </w:t>
      </w:r>
      <w:r>
        <w:rPr>
          <w:rFonts w:eastAsia="Times New Roman" w:cs="Times New Roman" w:ascii="Times New Roman" w:hAnsi="Times New Roman"/>
          <w:i/>
          <w:iCs/>
          <w:color w:val="000000"/>
          <w:sz w:val="24"/>
          <w:szCs w:val="24"/>
        </w:rPr>
        <w:t>(Кузне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рен, да не вор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гат, да не бы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тит — во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ядет — землю роет. </w:t>
      </w:r>
      <w:r>
        <w:rPr>
          <w:rFonts w:eastAsia="Times New Roman" w:cs="Times New Roman" w:ascii="Times New Roman" w:hAnsi="Times New Roman"/>
          <w:i/>
          <w:iCs/>
          <w:color w:val="000000"/>
          <w:sz w:val="24"/>
          <w:szCs w:val="24"/>
        </w:rPr>
        <w:t>(Жу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 4 на с. 79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соединяют стрелками рисунки и названия, срав</w:t>
        <w:softHyphen/>
        <w:t>нивают насекомых. Выделяют признаки, по которым их можно различить в при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 5 на с. 8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за птица постоянно потряхивает хвостиком? </w:t>
      </w:r>
      <w:r>
        <w:rPr>
          <w:rFonts w:eastAsia="Times New Roman" w:cs="Times New Roman" w:ascii="Times New Roman" w:hAnsi="Times New Roman"/>
          <w:i/>
          <w:iCs/>
          <w:color w:val="000000"/>
          <w:sz w:val="24"/>
          <w:szCs w:val="24"/>
        </w:rPr>
        <w:t>(Трясо</w:t>
        <w:softHyphen/>
        <w:t>гу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ется птица, которая издает скрипучий крик «дерг-дерг»? </w:t>
      </w:r>
      <w:r>
        <w:rPr>
          <w:rFonts w:eastAsia="Times New Roman" w:cs="Times New Roman" w:ascii="Times New Roman" w:hAnsi="Times New Roman"/>
          <w:i/>
          <w:iCs/>
          <w:color w:val="000000"/>
          <w:sz w:val="24"/>
          <w:szCs w:val="24"/>
        </w:rPr>
        <w:t>(Корост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какая птица свое присутствие выдает песенкой «пить-полоть»? </w:t>
      </w:r>
      <w:r>
        <w:rPr>
          <w:rFonts w:eastAsia="Times New Roman" w:cs="Times New Roman" w:ascii="Times New Roman" w:hAnsi="Times New Roman"/>
          <w:i/>
          <w:iCs/>
          <w:color w:val="000000"/>
          <w:sz w:val="24"/>
          <w:szCs w:val="24"/>
        </w:rPr>
        <w:t>(Переп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Моделир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 парах строят модель цепи питания, выполняя за</w:t>
        <w:softHyphen/>
        <w:t>дание 6 на с. 80 рабочей тетради. Каждая пара по цепочке прого</w:t>
        <w:softHyphen/>
        <w:t>варивает цепь питания, характерную для лугового сообщ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неправильного поведения человека на лугу.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атью «Луга и человек». Какие примеры вы еще можете наз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умайте, как по вине человека может нарушиться эколо</w:t>
        <w:softHyphen/>
        <w:t xml:space="preserve">гическое равновесие луга. </w:t>
      </w:r>
      <w:r>
        <w:rPr>
          <w:rFonts w:eastAsia="Times New Roman" w:cs="Times New Roman" w:ascii="Times New Roman" w:hAnsi="Times New Roman"/>
          <w:i/>
          <w:iCs/>
          <w:color w:val="000000"/>
          <w:sz w:val="24"/>
          <w:szCs w:val="24"/>
        </w:rPr>
        <w:t>(Если уничтожить жаб и лягушек, то растительноядные насекомые уничтожат тра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ловек не имеет права нарушать жизнь луга, его природное равновесие, ведь в итоге он пострадает с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задании 7 на с. 81 предложено составить памятку «Как вести себя на лугу». </w:t>
      </w:r>
      <w:r>
        <w:rPr>
          <w:rFonts w:eastAsia="Times New Roman" w:cs="Times New Roman" w:ascii="Times New Roman" w:hAnsi="Times New Roman"/>
          <w:i/>
          <w:iCs/>
          <w:color w:val="000000"/>
          <w:sz w:val="24"/>
          <w:szCs w:val="24"/>
        </w:rPr>
        <w:t>(1. Не рвите на лугу цветы. 2. Не ловите на лугу бабочек. 3. Не разоряйте гнезда шмелей на лугу. 4. Не поджигайте на лугах сухую прошлогоднюю траву. 5. Бе</w:t>
        <w:softHyphen/>
        <w:t>регите живущих на лугу птиц, ящериц, жаб.)</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им рассказ о луговом сообществе по плану, предло</w:t>
        <w:softHyphen/>
        <w:t>женному на с. 165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слушать 2—3 рас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3 на с. 176 учебника. (Ученики высказывают свои предпо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едлагаю дома проверить свои предположения и найти точный ответ на поставленный вопрос. Где будете искать информацию? </w:t>
      </w:r>
      <w:r>
        <w:rPr>
          <w:rFonts w:eastAsia="Times New Roman" w:cs="Times New Roman" w:ascii="Times New Roman" w:hAnsi="Times New Roman"/>
          <w:i/>
          <w:iCs/>
          <w:color w:val="000000"/>
          <w:sz w:val="24"/>
          <w:szCs w:val="24"/>
        </w:rPr>
        <w:t>(Можно спросить у взрослых, посмотреть в литературе, в Интерн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сить траву надо от середины к краям луга, чтобы зве</w:t>
        <w:softHyphen/>
        <w:t>ри и птицы успели убежать. Если косить от краев к центру луга по кругу, то животные сбиваются в середину, испытывая страх пе</w:t>
        <w:softHyphen/>
        <w:t>ред людьми и шумом машин, и когда островок травы становится мал, от ужаса они бросаются куда попало и попадают под косы, ножи косилок, колеса маш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жно применить новые знания? (Высказывания де</w:t>
        <w:softHyphen/>
        <w:t>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тветы на вопросы рубрики «Проверь себя» на с. 176 учеб</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предложение: «Теперь я знаю,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70—177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2, 3, 7 на с. 78, 79, 81 рабочей тетрад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Жизнь в пресных вод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формировать представления учащихся о жизни пресно</w:t>
        <w:softHyphen/>
        <w:t>водного водоема; ознакомить с растительным и животным миром пресноводных водоемов, с ролью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 </w:t>
      </w:r>
      <w:r>
        <w:rPr>
          <w:rFonts w:eastAsia="Times New Roman" w:cs="Times New Roman" w:ascii="Times New Roman" w:hAnsi="Times New Roman"/>
          <w:color w:val="000000"/>
          <w:sz w:val="24"/>
          <w:szCs w:val="24"/>
        </w:rPr>
        <w:t>выявлять известное и неизвестное, осознавать познавательную задачу, читать, из</w:t>
        <w:softHyphen/>
        <w:t xml:space="preserve">влекая нужную информацию; </w:t>
      </w:r>
      <w:r>
        <w:rPr>
          <w:rFonts w:eastAsia="Times New Roman" w:cs="Times New Roman" w:ascii="Times New Roman" w:hAnsi="Times New Roman"/>
          <w:i/>
          <w:iCs/>
          <w:color w:val="000000"/>
          <w:sz w:val="24"/>
          <w:szCs w:val="24"/>
        </w:rPr>
        <w:t xml:space="preserve">коммуникативные — </w:t>
      </w:r>
      <w:r>
        <w:rPr>
          <w:rFonts w:eastAsia="Times New Roman" w:cs="Times New Roman" w:ascii="Times New Roman" w:hAnsi="Times New Roman"/>
          <w:color w:val="000000"/>
          <w:sz w:val="24"/>
          <w:szCs w:val="24"/>
        </w:rPr>
        <w:t xml:space="preserve">участвовать в общей беседе, соблюдая правила речевого </w:t>
      </w:r>
      <w:r>
        <w:rPr>
          <w:rFonts w:eastAsia="Times New Roman" w:cs="Times New Roman" w:ascii="Times New Roman" w:hAnsi="Times New Roman"/>
          <w:i/>
          <w:iCs/>
          <w:color w:val="000000"/>
          <w:sz w:val="24"/>
          <w:szCs w:val="24"/>
        </w:rPr>
        <w:t>повеления; регулятив</w:t>
        <w:softHyphen/>
        <w:t xml:space="preserve">ные </w:t>
      </w:r>
      <w:r>
        <w:rPr>
          <w:rFonts w:eastAsia="Times New Roman" w:cs="Times New Roman" w:ascii="Times New Roman" w:hAnsi="Times New Roman"/>
          <w:color w:val="000000"/>
          <w:sz w:val="24"/>
          <w:szCs w:val="24"/>
        </w:rPr>
        <w:t>— действовать по плану, контролировать процесс и результа</w:t>
        <w:softHyphen/>
        <w:t xml:space="preserve">ты деятельности, вносить необходимые коррективы, адекватно оценивать свои достижения; </w:t>
      </w:r>
      <w:r>
        <w:rPr>
          <w:rFonts w:eastAsia="Times New Roman" w:cs="Times New Roman" w:ascii="Times New Roman" w:hAnsi="Times New Roman"/>
          <w:i/>
          <w:iCs/>
          <w:color w:val="000000"/>
          <w:sz w:val="24"/>
          <w:szCs w:val="24"/>
        </w:rPr>
        <w:t xml:space="preserve">личностные — </w:t>
      </w:r>
      <w:r>
        <w:rPr>
          <w:rFonts w:eastAsia="Times New Roman" w:cs="Times New Roman" w:ascii="Times New Roman" w:hAnsi="Times New Roman"/>
          <w:color w:val="000000"/>
          <w:sz w:val="24"/>
          <w:szCs w:val="24"/>
        </w:rPr>
        <w:t>приобретать новые знания, ум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гербарий растений луга и водоема, атлас-определитель, рисунки с изобра</w:t>
        <w:softHyphen/>
        <w:t>жением животных водоема, карточки для индивидуальной ра</w:t>
        <w:softHyphen/>
        <w:t>боты.</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ниями о луге поделитесь, друзья. Каждый дома трудился не з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луг называют природным сообществом? Свой ответ подтвердите примерами. </w:t>
      </w:r>
      <w:r>
        <w:rPr>
          <w:rFonts w:eastAsia="Times New Roman" w:cs="Times New Roman" w:ascii="Times New Roman" w:hAnsi="Times New Roman"/>
          <w:i/>
          <w:iCs/>
          <w:color w:val="000000"/>
          <w:sz w:val="24"/>
          <w:szCs w:val="24"/>
        </w:rPr>
        <w:t>(Луг — это природное сообщество, потому что растения, животные, грибы и микроорганизмы, живущие на лугу, тесно связаны между собой. Например, ра</w:t>
        <w:softHyphen/>
        <w:t>стения, погибающие осенью, за зиму при участии бактерий перегнивают. А на их месте вырастают нов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Игра «Узнай ме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Это очень ценный злак — кормовое растение с тонкими листьями и мелкими колосками, образующими метелку. </w:t>
      </w:r>
      <w:r>
        <w:rPr>
          <w:rFonts w:eastAsia="Times New Roman" w:cs="Times New Roman" w:ascii="Times New Roman" w:hAnsi="Times New Roman"/>
          <w:i/>
          <w:iCs/>
          <w:color w:val="000000"/>
          <w:sz w:val="24"/>
          <w:szCs w:val="24"/>
        </w:rPr>
        <w:t>(Мятл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Это растение узнают по мелким треугольным плодам, похожим на сумки. </w:t>
      </w:r>
      <w:r>
        <w:rPr>
          <w:rFonts w:eastAsia="Times New Roman" w:cs="Times New Roman" w:ascii="Times New Roman" w:hAnsi="Times New Roman"/>
          <w:i/>
          <w:iCs/>
          <w:color w:val="000000"/>
          <w:sz w:val="24"/>
          <w:szCs w:val="24"/>
        </w:rPr>
        <w:t>(Пастушья сум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н звонко поет. </w:t>
      </w:r>
      <w:r>
        <w:rPr>
          <w:rFonts w:eastAsia="Times New Roman" w:cs="Times New Roman" w:ascii="Times New Roman" w:hAnsi="Times New Roman"/>
          <w:i/>
          <w:iCs/>
          <w:color w:val="000000"/>
          <w:sz w:val="24"/>
          <w:szCs w:val="24"/>
        </w:rPr>
        <w:t>(Переп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Этот житель луга имеет громкий скрипучий голос. </w:t>
      </w:r>
      <w:r>
        <w:rPr>
          <w:rFonts w:eastAsia="Times New Roman" w:cs="Times New Roman" w:ascii="Times New Roman" w:hAnsi="Times New Roman"/>
          <w:i/>
          <w:iCs/>
          <w:color w:val="000000"/>
          <w:sz w:val="24"/>
          <w:szCs w:val="24"/>
        </w:rPr>
        <w:t>(Корост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т житель — санитар, питается падалью, для своих личинок за</w:t>
        <w:softHyphen/>
        <w:t xml:space="preserve">капывает в землю мертвых животных. </w:t>
      </w:r>
      <w:r>
        <w:rPr>
          <w:rFonts w:eastAsia="Times New Roman" w:cs="Times New Roman" w:ascii="Times New Roman" w:hAnsi="Times New Roman"/>
          <w:i/>
          <w:iCs/>
          <w:color w:val="000000"/>
          <w:sz w:val="24"/>
          <w:szCs w:val="24"/>
        </w:rPr>
        <w:t>(Жук-могильщ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Ее назвали в честь врача — героя греческих мифов. В настоящее время это редкое животное. </w:t>
      </w:r>
      <w:r>
        <w:rPr>
          <w:rFonts w:eastAsia="Times New Roman" w:cs="Times New Roman" w:ascii="Times New Roman" w:hAnsi="Times New Roman"/>
          <w:i/>
          <w:iCs/>
          <w:color w:val="000000"/>
          <w:sz w:val="24"/>
          <w:szCs w:val="24"/>
        </w:rPr>
        <w:t>(Маха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Без него на лугу будет тишина. Он невелик, с большими усами и ногами. </w:t>
      </w:r>
      <w:r>
        <w:rPr>
          <w:rFonts w:eastAsia="Times New Roman" w:cs="Times New Roman" w:ascii="Times New Roman" w:hAnsi="Times New Roman"/>
          <w:i/>
          <w:iCs/>
          <w:color w:val="000000"/>
          <w:sz w:val="24"/>
          <w:szCs w:val="24"/>
        </w:rPr>
        <w:t>(Кузне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 лугу расту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только травянистые растени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б) мхи и лишай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устарники и травянистые рас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а лугу живу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лебеди, рябчики, шелкопряд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б) шмели, совы, глуха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трясогузки, жуки-навозники, кобыл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Растениями луга явля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тимофеевка, клевер, нивяник</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б) ландыш, осока, ягел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 черника, пион, типча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анитарами луга и леса назыв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жуков навозника и могильщика, дятл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б) пчел, кабанов, со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жужелиц, кузнечиков, жуков-корое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Какие цепи питания характерны для лугового сообщ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желуди —&gt; мыши —&gt; сов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 xml:space="preserve">мятлик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мыши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о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 xml:space="preserve">остатки растений </w:t>
      </w:r>
      <w:r>
        <w:rPr>
          <w:rFonts w:eastAsia="Times New Roman" w:cs="Times New Roman" w:ascii="Times New Roman" w:hAnsi="Times New Roman"/>
          <w:color w:val="000000"/>
          <w:sz w:val="24"/>
          <w:szCs w:val="24"/>
        </w:rPr>
        <w:t xml:space="preserve">-&gt; </w:t>
      </w:r>
      <w:r>
        <w:rPr>
          <w:rFonts w:eastAsia="Times New Roman" w:cs="Times New Roman" w:ascii="Times New Roman" w:hAnsi="Times New Roman"/>
          <w:i/>
          <w:iCs/>
          <w:color w:val="000000"/>
          <w:sz w:val="24"/>
          <w:szCs w:val="24"/>
        </w:rPr>
        <w:t xml:space="preserve">дождевой червь </w:t>
      </w:r>
      <w:r>
        <w:rPr>
          <w:rFonts w:eastAsia="Times New Roman"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трясогу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Индивидуальное задание на карт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с гербар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еди данных растений выберите растения луга, растения л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иродные сообщества представлены следующими растениями и живот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локольчик, тимофеевка, клевер, пчела, перепел, коростель. </w:t>
      </w:r>
      <w:r>
        <w:rPr>
          <w:rFonts w:eastAsia="Times New Roman" w:cs="Times New Roman" w:ascii="Times New Roman" w:hAnsi="Times New Roman"/>
          <w:i/>
          <w:iCs/>
          <w:color w:val="000000"/>
          <w:sz w:val="24"/>
          <w:szCs w:val="24"/>
        </w:rPr>
        <w:t>(Лу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Ель, сосна, береза, малина, земляника, кукушка, дятел, соболь, лось. </w:t>
      </w:r>
      <w:r>
        <w:rPr>
          <w:rFonts w:eastAsia="Times New Roman" w:cs="Times New Roman" w:ascii="Times New Roman" w:hAnsi="Times New Roman"/>
          <w:i/>
          <w:iCs/>
          <w:color w:val="000000"/>
          <w:sz w:val="24"/>
          <w:szCs w:val="24"/>
        </w:rPr>
        <w:t>(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шеница, кукуруза, рожь, картофель. </w:t>
      </w:r>
      <w:r>
        <w:rPr>
          <w:rFonts w:eastAsia="Times New Roman" w:cs="Times New Roman" w:ascii="Times New Roman" w:hAnsi="Times New Roman"/>
          <w:i/>
          <w:iCs/>
          <w:color w:val="000000"/>
          <w:sz w:val="24"/>
          <w:szCs w:val="24"/>
        </w:rPr>
        <w:t>(Пол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олните таблицу «Животный мир луга».</w:t>
      </w:r>
    </w:p>
    <w:tbl>
      <w:tblPr>
        <w:tblW w:w="5856" w:type="dxa"/>
        <w:jc w:val="left"/>
        <w:tblInd w:w="-7" w:type="dxa"/>
        <w:tblLayout w:type="fixed"/>
        <w:tblCellMar>
          <w:top w:w="0" w:type="dxa"/>
          <w:left w:w="40" w:type="dxa"/>
          <w:bottom w:w="0" w:type="dxa"/>
          <w:right w:w="40" w:type="dxa"/>
        </w:tblCellMar>
      </w:tblPr>
      <w:tblGrid>
        <w:gridCol w:w="1800"/>
        <w:gridCol w:w="2011"/>
        <w:gridCol w:w="2045"/>
      </w:tblGrid>
      <w:tr>
        <w:trPr>
          <w:trHeight w:val="269"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екомые</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Птицы</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вери</w:t>
            </w:r>
          </w:p>
        </w:tc>
      </w:tr>
      <w:tr>
        <w:trPr>
          <w:trHeight w:val="28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й 2, 3 на с. 78—79 рабочей тетради. У кого возникл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условные знаки вы придумали в задании 7 на с. 81? (Интересные знаки можно показать у доски (нарисоват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а доск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ответили на вопрос задания 3 на с. 176? </w:t>
      </w:r>
      <w:r>
        <w:rPr>
          <w:rFonts w:eastAsia="Times New Roman" w:cs="Times New Roman" w:ascii="Times New Roman" w:hAnsi="Times New Roman"/>
          <w:i/>
          <w:iCs/>
          <w:color w:val="000000"/>
          <w:sz w:val="24"/>
          <w:szCs w:val="24"/>
        </w:rPr>
        <w:t>(Чтобы животные луга могли выбраться живыми с данного участка, следует косить от центра к кра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 и добавьте последнее слов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ихо плещется вод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яска, лилии, рогоз,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Й кубышка, и тростни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сть беззубка, прудови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домерка вот бежит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урно жизнь кипит в не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Это пресный... </w:t>
      </w:r>
      <w:r>
        <w:rPr>
          <w:rFonts w:eastAsia="Times New Roman" w:cs="Times New Roman" w:ascii="Times New Roman" w:hAnsi="Times New Roman"/>
          <w:i/>
          <w:iCs/>
          <w:color w:val="000000"/>
          <w:sz w:val="24"/>
          <w:szCs w:val="24"/>
        </w:rPr>
        <w:t>(водо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 чем будем говорить на уроке? </w:t>
      </w:r>
      <w:r>
        <w:rPr>
          <w:rFonts w:eastAsia="Times New Roman" w:cs="Times New Roman" w:ascii="Times New Roman" w:hAnsi="Times New Roman"/>
          <w:i/>
          <w:iCs/>
          <w:color w:val="000000"/>
          <w:sz w:val="24"/>
          <w:szCs w:val="24"/>
        </w:rPr>
        <w:t xml:space="preserve">(О жизни в водоемах.) </w:t>
      </w:r>
      <w:r>
        <w:rPr>
          <w:rFonts w:eastAsia="Times New Roman" w:cs="Times New Roman" w:ascii="Times New Roman" w:hAnsi="Times New Roman"/>
          <w:color w:val="000000"/>
          <w:sz w:val="24"/>
          <w:szCs w:val="24"/>
        </w:rPr>
        <w:t>(Учитель записывает на доске тему: «Жизнь в пресных вод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цель урока может быть поставлена в связи с темой? </w:t>
      </w:r>
      <w:r>
        <w:rPr>
          <w:rFonts w:eastAsia="Times New Roman" w:cs="Times New Roman" w:ascii="Times New Roman" w:hAnsi="Times New Roman"/>
          <w:i/>
          <w:iCs/>
          <w:color w:val="000000"/>
          <w:sz w:val="24"/>
          <w:szCs w:val="24"/>
        </w:rPr>
        <w:t>(Узнать о животных и растениях в водоемах, об их взаимо</w:t>
        <w:softHyphen/>
        <w:t>связ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мы будем делать для достижения этой цели? </w:t>
      </w:r>
      <w:r>
        <w:rPr>
          <w:rFonts w:eastAsia="Times New Roman" w:cs="Times New Roman" w:ascii="Times New Roman" w:hAnsi="Times New Roman"/>
          <w:i/>
          <w:iCs/>
          <w:color w:val="000000"/>
          <w:sz w:val="24"/>
          <w:szCs w:val="24"/>
        </w:rPr>
        <w:t>(Работать по учебнику, в тетради, с атласом-определителем, в группах, парами, будем рассуждать, делать выводы, доказывать свою точку з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помним, что водоемы по происхождению делятся на две группы. Какие? </w:t>
      </w:r>
      <w:r>
        <w:rPr>
          <w:rFonts w:eastAsia="Times New Roman" w:cs="Times New Roman" w:ascii="Times New Roman" w:hAnsi="Times New Roman"/>
          <w:i/>
          <w:iCs/>
          <w:color w:val="000000"/>
          <w:sz w:val="24"/>
          <w:szCs w:val="24"/>
        </w:rPr>
        <w:t>(Водоемы бывают естественные и искус</w:t>
        <w:softHyphen/>
        <w:t>ственные. А еще пресные и соле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 каких водоемах мы будем говорить на уроке? </w:t>
      </w:r>
      <w:r>
        <w:rPr>
          <w:rFonts w:eastAsia="Times New Roman" w:cs="Times New Roman" w:ascii="Times New Roman" w:hAnsi="Times New Roman"/>
          <w:i/>
          <w:iCs/>
          <w:color w:val="000000"/>
          <w:sz w:val="24"/>
          <w:szCs w:val="24"/>
        </w:rPr>
        <w:t>(Пресные водоемы — это реки, озера, болота, ручей. Искусственные водоемы — пруд, канал, водохранилищ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нимательно рассмотрите фотографию на с. 178 учебника. Опишите водоем по фотографии.</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может вывесить картину водоема, продемонстриро</w:t>
        <w:softHyphen/>
        <w:t>вать слайд. Заслушать рассказы 2—3 па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растения растут в водоемах?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оближе познакомимся с этими растениями. Вы</w:t>
        <w:softHyphen/>
        <w:t>полним задание 2 на с. 178 учебника.</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 в группах с гербариями и атласами-определител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интересного узнали из атласа-определителя? </w:t>
      </w:r>
      <w:r>
        <w:rPr>
          <w:rFonts w:eastAsia="Times New Roman" w:cs="Times New Roman" w:ascii="Times New Roman" w:hAnsi="Times New Roman"/>
          <w:i/>
          <w:iCs/>
          <w:color w:val="000000"/>
          <w:sz w:val="24"/>
          <w:szCs w:val="24"/>
        </w:rPr>
        <w:t>(Кувшин</w:t>
        <w:softHyphen/>
        <w:t>ку в народе называют белой водяной лилией, она нуждает</w:t>
        <w:softHyphen/>
        <w:t>ся в охране. Кубышка растет не только в озерах и прудах, но и в реках, ее тоже надо охранять. Корни кубышек и кув</w:t>
        <w:softHyphen/>
        <w:t>шинок находятся на дне водоема, а широкие листья плавают на поверх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берегах водоема растет череда (показ гербария), это лекар</w:t>
        <w:softHyphen/>
        <w:t>ственное растение запоминается тем, что его семена - колючки, цепляющиеся за одежду. Стрелолист (показ гербария) можно узнать по листьям. Они похожи на стрелы с большими широкими наконечниками, в высоту растение достигает одного метра. А это сусак зонтичный и горец земноводный (показ гербария). В толще воды плавают мельчайшие водоросли, благодаря им вода в озере имеет зеленый отте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1 на с. 82 рабочей тетради. (Ученики записывают названия растений водоема, котор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м удалось определить, подчеркивают те из них, которые дово</w:t>
        <w:softHyphen/>
        <w:t>дилось видеть в при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Самостоятель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 вы представляете животный мир водоема? Каких животных водоема вы можете назвать?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3 на с. 178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смог правильно назвать всех животных водоема?</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можно предложить ученикам поработать в парах и про</w:t>
        <w:softHyphen/>
        <w:t>верить друг друга, как запомнили животных водоема: один пока</w:t>
        <w:softHyphen/>
        <w:t>зывает иллюстрацию животного, другой называет, затем меня</w:t>
        <w:softHyphen/>
        <w:t>ются рол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color w:val="000000"/>
          <w:sz w:val="24"/>
          <w:szCs w:val="24"/>
        </w:rPr>
        <w:t xml:space="preserve">С. </w:t>
      </w:r>
      <w:r>
        <w:rPr>
          <w:rFonts w:eastAsia="Times New Roman" w:cs="Times New Roman" w:ascii="Times New Roman" w:hAnsi="Times New Roman"/>
          <w:i/>
          <w:iCs/>
          <w:color w:val="000000"/>
          <w:sz w:val="24"/>
          <w:szCs w:val="24"/>
        </w:rPr>
        <w:t>178-18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лагаю прочитать статью в учебнике и узнать новую информацию о природном сообществе пресных вод.</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читают стат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живут обитатели водоема? </w:t>
      </w:r>
      <w:r>
        <w:rPr>
          <w:rFonts w:eastAsia="Times New Roman" w:cs="Times New Roman" w:ascii="Times New Roman" w:hAnsi="Times New Roman"/>
          <w:i/>
          <w:iCs/>
          <w:color w:val="000000"/>
          <w:sz w:val="24"/>
          <w:szCs w:val="24"/>
        </w:rPr>
        <w:t>(Они живут сообщ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поэтому можно назвать водоем? </w:t>
      </w:r>
      <w:r>
        <w:rPr>
          <w:rFonts w:eastAsia="Times New Roman" w:cs="Times New Roman" w:ascii="Times New Roman" w:hAnsi="Times New Roman"/>
          <w:i/>
          <w:iCs/>
          <w:color w:val="000000"/>
          <w:sz w:val="24"/>
          <w:szCs w:val="24"/>
        </w:rPr>
        <w:t>(Пресноводное сообще</w:t>
        <w:softHyphen/>
        <w:t>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 1. Работа с загадкам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лзает наоборот —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дом наперед,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под водой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Хватает клешней. </w:t>
      </w:r>
      <w:r>
        <w:rPr>
          <w:rFonts w:eastAsia="Times New Roman" w:cs="Times New Roman" w:ascii="Times New Roman" w:hAnsi="Times New Roman"/>
          <w:i/>
          <w:iCs/>
          <w:color w:val="000000"/>
          <w:sz w:val="24"/>
          <w:szCs w:val="24"/>
        </w:rPr>
        <w:t>(Рак.)</w:t>
      </w:r>
      <w:r>
        <w:rPr>
          <w:rFonts w:cs="Times New Roman" w:ascii="Times New Roman" w:hAnsi="Times New Roman"/>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родителей и де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ся одежда из монеток. </w:t>
      </w:r>
      <w:r>
        <w:rPr>
          <w:rFonts w:eastAsia="Times New Roman" w:cs="Times New Roman" w:ascii="Times New Roman" w:hAnsi="Times New Roman"/>
          <w:i/>
          <w:iCs/>
          <w:color w:val="000000"/>
          <w:sz w:val="24"/>
          <w:szCs w:val="24"/>
        </w:rPr>
        <w:t>(Рыб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дне, где тихо и темн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Лежит усатое бревно. </w:t>
      </w:r>
      <w:r>
        <w:rPr>
          <w:rFonts w:eastAsia="Times New Roman" w:cs="Times New Roman" w:ascii="Times New Roman" w:hAnsi="Times New Roman"/>
          <w:i/>
          <w:iCs/>
          <w:color w:val="000000"/>
          <w:sz w:val="24"/>
          <w:szCs w:val="24"/>
        </w:rPr>
        <w:t>(С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востом виля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убаста, а не лает. </w:t>
      </w:r>
      <w:r>
        <w:rPr>
          <w:rFonts w:eastAsia="Times New Roman" w:cs="Times New Roman" w:ascii="Times New Roman" w:hAnsi="Times New Roman"/>
          <w:i/>
          <w:iCs/>
          <w:color w:val="000000"/>
          <w:sz w:val="24"/>
          <w:szCs w:val="24"/>
        </w:rPr>
        <w:t>(Щ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кого глаза на рог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дом на спине? </w:t>
      </w:r>
      <w:r>
        <w:rPr>
          <w:rFonts w:eastAsia="Times New Roman" w:cs="Times New Roman" w:ascii="Times New Roman" w:hAnsi="Times New Roman"/>
          <w:i/>
          <w:iCs/>
          <w:color w:val="000000"/>
          <w:sz w:val="24"/>
          <w:szCs w:val="24"/>
        </w:rPr>
        <w:t>(Ули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лубой аэроплан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ел на белый одуванчик. </w:t>
      </w:r>
      <w:r>
        <w:rPr>
          <w:rFonts w:eastAsia="Times New Roman" w:cs="Times New Roman" w:ascii="Times New Roman" w:hAnsi="Times New Roman"/>
          <w:i/>
          <w:iCs/>
          <w:color w:val="000000"/>
          <w:sz w:val="24"/>
          <w:szCs w:val="24"/>
        </w:rPr>
        <w:t>(Стрекоз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страя крякуш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Ловит лягушек. </w:t>
      </w:r>
      <w:r>
        <w:rPr>
          <w:rFonts w:eastAsia="Times New Roman" w:cs="Times New Roman" w:ascii="Times New Roman" w:hAnsi="Times New Roman"/>
          <w:i/>
          <w:iCs/>
          <w:color w:val="000000"/>
          <w:sz w:val="24"/>
          <w:szCs w:val="24"/>
        </w:rPr>
        <w:t>(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 4 на с. 83.</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исправляют ошибки в тексте. Коллективная про</w:t>
        <w:softHyphen/>
        <w:t>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красиво и интересно наше озеро! Издалека заметны яркие жел</w:t>
        <w:softHyphen/>
        <w:t>тые кубышки. Привлекают внимание растения с листьями, похожими на стрелы. Это стрелолист. По поверхности воды стремительно бегают клопы-водомерки. А по водным растениям медленно ползают раститель</w:t>
        <w:softHyphen/>
        <w:t>ноядные улитки — прудовики и кату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ключение нового знания в систему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Моделирование</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 парах строят модель цепи питания (задание в учеб</w:t>
        <w:softHyphen/>
        <w:t>нике на с. 184). Каждая пара по цепочке проговаривает цепь пи</w:t>
        <w:softHyphen/>
        <w:t>тания, характерную для пресноводного сообщ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адание 6 на с. 84. Покажите на примерах, что в пресноводном сообществе все связаны между собой. </w:t>
      </w:r>
      <w:r>
        <w:rPr>
          <w:rFonts w:eastAsia="Times New Roman" w:cs="Times New Roman" w:ascii="Times New Roman" w:hAnsi="Times New Roman"/>
          <w:i/>
          <w:iCs/>
          <w:color w:val="000000"/>
          <w:sz w:val="24"/>
          <w:szCs w:val="24"/>
        </w:rPr>
        <w:t>(На</w:t>
        <w:softHyphen/>
        <w:t>пример, растения (водоросли) выделяют в воду кислород, ко</w:t>
        <w:softHyphen/>
        <w:t>торым дышат животные. Растениями водоема питаются животные. Рыбы питаются растениями и личинками насе</w:t>
        <w:softHyphen/>
        <w:t>комых, а цапля —рыб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неправильного поведения человека уводы.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атью «Человек у воды» на с. 183. Какие при</w:t>
        <w:softHyphen/>
        <w:t>меры вы еще можете назвать?</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читают текст, приводят примеры неправильного поведения человека у 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 7 на с. 85.</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формулируют и записывают правила поведения у воды, соответствующие знакам, добавляют свое прави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обственное правило вы сформулировали и отобра</w:t>
        <w:softHyphen/>
        <w:t xml:space="preserve">зили в рисунке? </w:t>
      </w:r>
      <w:r>
        <w:rPr>
          <w:rFonts w:eastAsia="Times New Roman" w:cs="Times New Roman" w:ascii="Times New Roman" w:hAnsi="Times New Roman"/>
          <w:i/>
          <w:iCs/>
          <w:color w:val="000000"/>
          <w:sz w:val="24"/>
          <w:szCs w:val="24"/>
        </w:rPr>
        <w:t>(Надо охранять редкие растения (кубышка и кувшинка), не ловить раков-санитаров, моллюсков-филь</w:t>
        <w:softHyphen/>
        <w:t>тров, не губить головастиков и лягушек — будет много кома</w:t>
        <w:softHyphen/>
        <w:t>ров и мош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им рассказ о пресноводном сообществе по предло</w:t>
        <w:softHyphen/>
        <w:t>женному плану на с. 165 учебника.</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слушать 2-3 рас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3 на с. 184 учебника. Обсудим эту про</w:t>
        <w:softHyphen/>
        <w:t>блему.</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еники высказывают свои предположения.)—  Предлагаю дома проверить свои предположения и найти точный ответ на поставленный вопрос. Где будете искать информацию? </w:t>
      </w:r>
      <w:r>
        <w:rPr>
          <w:rFonts w:eastAsia="Times New Roman" w:cs="Times New Roman" w:ascii="Times New Roman" w:hAnsi="Times New Roman"/>
          <w:i/>
          <w:iCs/>
          <w:color w:val="000000"/>
          <w:sz w:val="24"/>
          <w:szCs w:val="24"/>
        </w:rPr>
        <w:t>(Можно спросить у взрослых, посмотреть в литературе, в Интерн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6.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 (Высказывания детей. Ответы на вопросы рубрики «Провер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ебя» на с. 184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предложение: «Теперь я знаю,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гут пригодиться в жизни новые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78—186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2, 3, 5, 8 на с. 82—85 рабочей тетрад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Экскурсия к водо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обитателями водоема; воспитывать бе</w:t>
        <w:softHyphen/>
        <w:t>режное отношение к при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 </w:t>
      </w:r>
      <w:r>
        <w:rPr>
          <w:rFonts w:eastAsia="Times New Roman" w:cs="Times New Roman" w:ascii="Times New Roman" w:hAnsi="Times New Roman"/>
          <w:color w:val="000000"/>
          <w:sz w:val="24"/>
          <w:szCs w:val="24"/>
        </w:rPr>
        <w:t>выполнять учебно-по</w:t>
        <w:softHyphen/>
        <w:t xml:space="preserve">знавательные действия, делать обобщения, выводы; </w:t>
      </w:r>
      <w:r>
        <w:rPr>
          <w:rFonts w:eastAsia="Times New Roman" w:cs="Times New Roman" w:ascii="Times New Roman" w:hAnsi="Times New Roman"/>
          <w:i/>
          <w:iCs/>
          <w:color w:val="000000"/>
          <w:sz w:val="24"/>
          <w:szCs w:val="24"/>
        </w:rPr>
        <w:t>коммуни</w:t>
        <w:softHyphen/>
        <w:t xml:space="preserve">кативные — </w:t>
      </w:r>
      <w:r>
        <w:rPr>
          <w:rFonts w:eastAsia="Times New Roman" w:cs="Times New Roman" w:ascii="Times New Roman" w:hAnsi="Times New Roman"/>
          <w:color w:val="000000"/>
          <w:sz w:val="24"/>
          <w:szCs w:val="24"/>
        </w:rPr>
        <w:t xml:space="preserve">работать в парах и малых группах;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действовать по плану, контролировать процесс и результаты деятельности, вносить необходимые коррективы, адекватно оце</w:t>
        <w:softHyphen/>
        <w:t xml:space="preserve">нивать свои достиж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проявлять интерес к при</w:t>
        <w:softHyphen/>
        <w:t>роде своего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фотоаппарат.</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правила поведения на экскурсии. Как надо ве</w:t>
        <w:softHyphen/>
        <w:t xml:space="preserve">сти себя на водоеме? </w:t>
      </w:r>
      <w:r>
        <w:rPr>
          <w:rFonts w:eastAsia="Times New Roman" w:cs="Times New Roman" w:ascii="Times New Roman" w:hAnsi="Times New Roman"/>
          <w:i/>
          <w:iCs/>
          <w:color w:val="000000"/>
          <w:sz w:val="24"/>
          <w:szCs w:val="24"/>
        </w:rPr>
        <w:t>(Не шуметь, не толкаться, не рвать растения, не ловить насекомых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Наблюдения у водоем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мотришь на воду — кажется, в н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т ни мальков, ни окун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да ведь не просто течет и теч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интересною жизнью жи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авайте полюбуемся: как красив водоем, как блестит вода! Какое настроение навевает вам водная гладь пруда? </w:t>
      </w:r>
      <w:r>
        <w:rPr>
          <w:rFonts w:eastAsia="Times New Roman" w:cs="Times New Roman" w:ascii="Times New Roman" w:hAnsi="Times New Roman"/>
          <w:i/>
          <w:iCs/>
          <w:color w:val="000000"/>
          <w:sz w:val="24"/>
          <w:szCs w:val="24"/>
        </w:rPr>
        <w:t>(Нам радостно, спокойно, легко дыш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мотрите, как кругом тихо и мирно! Все линии и спокой</w:t>
        <w:softHyphen/>
        <w:t>ные цвета плавно переходят друг в друга. Глаза и уши наши от</w:t>
        <w:softHyphen/>
        <w:t>дыхают. Вдохните поглубже. Воздух чист, прозрачен и свеж! Он напоен ароматом береговых тра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йчас каждый из вас походит по берегу, рассмотрит ра</w:t>
        <w:softHyphen/>
        <w:t>стения и все, что находится на берегу. Когда вы услышите хлопок в ладоши, вернетесь ко м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исследуют берег пруда, по сигналу возвращаются к пе</w:t>
        <w:softHyphen/>
        <w:t>дагогу и встают в кру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что интересного вы увидели. (Рассказы детей по цеп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дная гладь завораживает, манит к себе, восхищает пере</w:t>
        <w:softHyphen/>
        <w:t>ливами красок. Так и хочется войти в это царство покоя и неги, познакомиться со всеми его обитателями. Кто они, эти удивитель</w:t>
        <w:softHyphen/>
        <w:t>ные, сказочные жители водоема? Расскажите о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ебли и листья у водных растений очень нежные, гибкие, совсем не защищены от высыхания. Отрывая листья или цветки, мы лишаем их влаги, и растение быстро увяд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ечно, водоем — это целое царство, представим себе, что в нем есть стражники, которые пытаются защитить его обитателей от незваных гостей. Посмотрите, на подходе к водоему, между ивами, стоят красавцы с большими резными листьями и белыми цветками, собранными в зонтики. Это вех ядовитый, поручейник и другие. Их нельзя даже трогать, а уж пробовать — и подавно! Даже засушенные, эти растения ядови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Самостоятельная поиск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работают в группах по 3-4 человека. Здесь даны при</w:t>
        <w:softHyphen/>
        <w:t>меры заданий. Аналогично можно составить задания по другим животным и растениям. Предлагаются задания для 8 групп. Учи</w:t>
        <w:softHyphen/>
        <w:t>тель может выбрать задания для своего урока, а также составить нов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Задание для перв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ъект наблюдения: пия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осмотрите внимательно: водятся ли в водоеме пиявки? Много ли их (много, несколько штук, увидели всего одну)? Оди</w:t>
        <w:softHyphen/>
        <w:t>наковые ли они по размеру: длине, толщ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а что похожа пиявка? С чем ее можно сравнить? Какой формы у нее тело (округлой, плоской)? Из скольких частей со</w:t>
        <w:softHyphen/>
        <w:t>стоит ее тело (одной, двух, нескольк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наблюд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окраску имеют пиявки (черные с продольными крас</w:t>
        <w:softHyphen/>
        <w:t>но-бурыми полосами в крапинку, или светло-бурого, или зеленовато-серого цвета с крапинками на сп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нотипна ли окраска всего ее тела. Подумайте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покрыто тело пиявки (чешуя, кожа, перья, слиз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ередвигается пиявка по дну водоема, а как — в толще воды, по стеблям растений (горизонтально, вверх, вниз). Нужны ли ноги пиявкам для передвижения? Попробуйте изобразить движение пия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меют ли пиявки глаза. Сколько их (одна, две, пять па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делайте вывод: смогут ли пиявки жить без воды? Какие они имеют приспособления для жизни в в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Попробуйте так представить группе свой объект (пиявку), не называя его (движениями, изобразить хватающие челюсти, внешний вид), чтобы все догадались, о ком пойдет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Задание для втор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ъект наблюдения: моллю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одятся ли в этом водоеме животные, которые имеют свой собственный дом и носят его всегда с собой (моллюски, улитки)? Про них даже сочинили загадк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Удобно ли всем вашим знакомым (личинкам ручейника, стрекоз, комаров-звонцов) жить в своих убежищах? А опасно или нет? Смогли бы эти животные обойтись без водоема? Чем являет</w:t>
        <w:softHyphen/>
        <w:t>ся водоем для стрекоз, ручейников и для комаров-звонц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Задание для пят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ъект наблюдения: рыб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каких сказках говорится, что рыбы могут быть волшебни</w:t>
        <w:softHyphen/>
        <w:t>цами? Представьте себе, что вы волшебники. Чтобы попутешест</w:t>
        <w:softHyphen/>
        <w:t>вовать в водоеме и заглянуть во все его потаенные, недоступные человеку места, вы превратились в рыб (щука, карась, пескарь, шиповка). Понаблюд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ую форму приобрело ваше тело, на что оно стало похоже? Какие машины, приспособления для работы на воде и в воде при</w:t>
        <w:softHyphen/>
        <w:t>думали люди, глядя на ры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гче или тяжелее стало ваше тело в в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м покрылось ваше тело? Как расположены чешуйки, по</w:t>
        <w:softHyphen/>
        <w:t>чему? Что позаимствовали люди у рыб, покрывая крыши чере</w:t>
        <w:softHyphen/>
        <w:t>пиц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гко ли вас в воде поймать и удержать? Чем ваше тело по</w:t>
        <w:softHyphen/>
        <w:t>крыто поверх чешуи (тина, слизь, пес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 рыбы разные, а что в вашей окраске общего? (Верх тела более темный, а низ светлый.) Почему? Зачем нужны поперечные полосы? (Полосы, как стебли растений, рассекают контур тела, и рыба становится незаметной для друг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мотрите, на опасность реагирует не одна рыба, а вся стая. Как по команде, все меняют направление движения. Попробуй</w:t>
        <w:softHyphen/>
        <w:t xml:space="preserve">те </w:t>
      </w:r>
      <w:r>
        <w:rPr>
          <w:rFonts w:eastAsia="Times New Roman" w:cs="Times New Roman" w:ascii="Times New Roman" w:hAnsi="Times New Roman"/>
          <w:bCs/>
          <w:color w:val="000000"/>
          <w:sz w:val="24"/>
          <w:szCs w:val="24"/>
        </w:rPr>
        <w:t xml:space="preserve">и </w:t>
      </w:r>
      <w:r>
        <w:rPr>
          <w:rFonts w:eastAsia="Times New Roman" w:cs="Times New Roman" w:ascii="Times New Roman" w:hAnsi="Times New Roman"/>
          <w:color w:val="000000"/>
          <w:sz w:val="24"/>
          <w:szCs w:val="24"/>
        </w:rPr>
        <w:t>вы изменить направление движения одновременно в одну сторо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думайте, могут ли рыбы передавать в воде друг другу ин</w:t>
        <w:softHyphen/>
        <w:t>формац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бы дышать в воде, на какой дыхательный аппарат вы сме</w:t>
        <w:softHyphen/>
        <w:t>ните легкие? Покажите, как вы теперь дыш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ие изменения произошли с вашими глазами? Вы же рыбы! (Глаза плоские, немигающие.) Учли ли это люди, конструируя подводные маски и водолазные шлемы? (Стекла в них плоск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делайте вывод: сможете ли вы сейчас жить на суше? Рас</w:t>
        <w:softHyphen/>
        <w:t>скажите всем детям, что изменилось в вас, какие приспособления появились у вас для жизни в в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Сочините экологическую сказку, в которой рассказывалось бы обо всех ваших превращениях и для чего они. Проиллюстри</w:t>
        <w:softHyphen/>
        <w:t>руйте ее своими макетами и рисун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Задание для шестой группы </w:t>
      </w:r>
      <w:r>
        <w:rPr>
          <w:rFonts w:eastAsia="Times New Roman" w:cs="Times New Roman" w:ascii="Times New Roman" w:hAnsi="Times New Roman"/>
          <w:color w:val="000000"/>
          <w:sz w:val="24"/>
          <w:szCs w:val="24"/>
        </w:rPr>
        <w:t>Объект наблюдения: чай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онаблюдайте за чайками. Как они грациозны в полете! Давайте полетаем вместе с ними, чтобы они подумали, что мы их друзья. Представим, что мы поднимаемся и лети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смотрите вокруг: что видно с высоты полета? Что нового увидели, чего раньше не замеч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пробуйте понять, о чем кричат чайки, и поговорить с ними. Повторите их крики. О чем они вам рассказыв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Чайки задают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ие машины сконструировали люди, наблюдая за нами, чтобы самим ле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чему люди нас прозвали белокрылыми чайками? Ведь мы совсем не белые. Если вы захотите нас нарисовать, вам потре</w:t>
        <w:softHyphen/>
        <w:t>буется белая и серая краска. Какой вы будете красить верхнюю, нижнюю часть туловища и крылья?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ужны ли нам ноги, если мы летаем только над водой да и от</w:t>
        <w:softHyphen/>
        <w:t>дыхаем тоже только на в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Сделайте вывод. Смогут ли чайки жить без 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Составьте загадку про чайку, используя все приспособления этих птиц к жизни на воде, и загадайте ее всему клас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Задание для седьм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ъект наблюдения: береговые растения (ива белая, тополь серебристый, лапчатка гусиная, осока изящ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осмотрите вокруг: какие красивые деревья окаймляют пруд! Какая великолепная природная панорама! С кем бы вы сравнили величественный серебристый тополь и его вечную по</w:t>
        <w:softHyphen/>
        <w:t>другу на берегу водоема — белую и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наблюдайте, какой высоты деревья — тополь серебри</w:t>
        <w:softHyphen/>
        <w:t>стый и ива белая. С домом из скольких этажей они могут срав</w:t>
        <w:softHyphen/>
        <w:t>н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ойдите к тополю, попробуйте обхватить его руками, по</w:t>
        <w:softHyphen/>
        <w:t>гладьте кору. Какая она? Взгляните вверх. Что вы видите? По</w:t>
        <w:softHyphen/>
        <w:t>мечтайте. Чего бы вам сейчас хотелось? Расскажите о своей мечте друзь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 чем шелестят серебристые листья тополя, о чем поют? Послушайте — на что похожа их пес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гладьте листок тополя, рассмотрите и догадайтесь, почему его прозвали серебристым. Понаблюдайте, когда тополь любит оде</w:t>
        <w:softHyphen/>
        <w:t>вать серебряный костюм — в ветреную или безветренную пог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одойдите к иве, обнимите ее и посмотрите вверх: что-ни</w:t>
        <w:softHyphen/>
        <w:t xml:space="preserve">будь видно сквозь ее ветв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равните листья ивы и тополя по форме, цвету. Сравните кору ивы и тополя. Различается ли у них кора? (Кора ивы целебна, а кроме того, из нее делают красно-коричневую краску. Из коры ивы и тополя выделяют вещество, которое помогает дубить кожу, и она становится мяг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На берегу вы можете отдохнуть на зеленом ковре из гусиной лапчатки. Почему это растение так назвали? (На ней обожают пастись гу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лапчатки, у лапчатки Серебристые перчат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чего нижняя сторона листа имеет серебристый оттенок? Имеет ли форма листа лапчатки отличия от листа тополя и ивы? (Сложный лист с расположением листочков по парам и с пильча</w:t>
        <w:softHyphen/>
        <w:t>тыми краями.) Подумайте, почему лапчатка образует такой густой ковер, даже земли не видно. Сравните. Так ли густо растет трава на пригор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гадайтесь, почему на этой травке можно сидеть, ходить и она не ломается. (Она имеет укороченные стеб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Поближе к воде раскинулся ковер осок. Присмотритесь: какие кочки они образуют? Высокие ли они? Есть ли между ними вода? С чем их можно сравнить? На что они похожи? Кто может спрятаться за ними и в какие игры игр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Сделайте вывод о том, как приспосабливаются растения к жизни возле воды. Обратите внимание на их размеры, строение побе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Задание для восьм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ъект наблюдения: растения, живущие в воде (ряска, пузыр</w:t>
        <w:softHyphen/>
        <w:t>чатка, роголистник, уруть мутовчатая, рд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нимательно понаблюдайте: что это за маленькие «кораб</w:t>
        <w:softHyphen/>
        <w:t>лики» дрейфуют по воде, у самого берега: однолопастные, трех</w:t>
        <w:softHyphen/>
        <w:t>лопастные? Чтобы не перевернуться, они опустили в воду корни. Это ряска малая и трехдольная — любимое лакомство водопла</w:t>
        <w:softHyphen/>
        <w:t>вающих пти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умайте, зачем ряске нужны корни (выбрать правильный ответ): всасывать питательные вещества; как баланс, удерживать равновесие; чтобы удержаться на одном ме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Знаете ли вы хищное растение, что расставляет западню для животных, ловит и питается ими? Это растение называется пузыр</w:t>
        <w:softHyphen/>
        <w:t>чаткой. На побеге у нее ловчие листья-мешочки (ловит мелких рачков — циклоп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 отличить пузырчатку от роголистника, урути мутовча</w:t>
        <w:softHyphen/>
        <w:t>той и рдеста? Чем они похожи? Почему имеют такие наз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Рассмотрите листья у этих растений: они бледно-зеленые, почти прозрачные или темно-зеленые, толстые; тонкие резные или большие, плотные; с опушением, с восковым налетом, по</w:t>
        <w:softHyphen/>
        <w:t>крыты слиз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чему у них такие листья (выбрать правильный ответ): чтобы рыбам и другим животным не мешать плавать; чтобы вода сво</w:t>
        <w:softHyphen/>
        <w:t>бодно проходила и не задерживалась; чтобы растения могли всей своей поверхностью впитывать воду с питательными вещест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чему стебли этих растений очень гибкие (выбрать правиль</w:t>
        <w:softHyphen/>
        <w:t>ный ответ): чтобы легко было зацепиться за что-нибудь; растение держит вода, им не нужны жесткие ткани для удержания стеб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На что похожи эти растения, с чем их можно сравнить (с елочными украшениями, водными сетями, корабликами, ста</w:t>
        <w:softHyphen/>
        <w:t>дом лягуш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У каких растений есть корни и для чего они им? Какие из них прикреплены ко дну водоема, а какие свободно плавают (ряска, пузырча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Сделайте вывод. Что произойдет со стеблем, листьями этих растений, если их вытащить на берег? Кто при этом потеряет при</w:t>
        <w:softHyphen/>
        <w:t>ют и вкусный завтра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Выводы и обобщ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 результатам самостоятельных наблюдений и выполнен</w:t>
        <w:softHyphen/>
        <w:t>ным творческим заданиям учащиеся делают выводы о приспособ</w:t>
        <w:softHyphen/>
        <w:t>лениях живых организмов к жизни в водной и околоводной среде. Каждая группа детей докладывает о своих наблюдениях и выво</w:t>
        <w:softHyphen/>
        <w:t>дах, показывает выполненные творческие задания. Если какой-то вопрос недостаточно проработан, все вместе разбирают 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способления животных к жизни в воде. Тело у водного животного обтекаемое, без острых углов. Оно может быть сжато с боков (карась, окунь), сплюснуто в спино-брюшном направлении (пиявка, жук-пла</w:t>
        <w:softHyphen/>
        <w:t>вунец, лягушка), но всегда — без резко выступающих частей, которые тормозят движения, испытывая сопротивление 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меньшить трение в воде помогают слизь, покрывающая поверх</w:t>
        <w:softHyphen/>
        <w:t>ность тела (пиявка, рыба), жир на плотной шерсти или перьях (утка, выдра), гладкий панцирь (жук плавунец, водолю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ечности имеют форму плавников, выполняющих различные функции: одни обеспечивают движение вперед (задние конечности ля</w:t>
        <w:softHyphen/>
        <w:t>гушки, хвост рыбы), другие нужны для поворотов, третьи помогают со</w:t>
        <w:softHyphen/>
        <w:t>хранить определенное положение тела (спинные и анальные плавники рыб). Плавать можно с помощью специальных гребных ножек, а также используя особый водоструйный двигатель (личинка стрекозы). У неко</w:t>
        <w:softHyphen/>
        <w:t>торых само тело может превратиться в один гибкий плавник (пия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иболее распространенный способ дыхания под водой — жаберное (рыбы, ракушка беззубка, личинка стрекозы). Кислородом, растворен</w:t>
        <w:softHyphen/>
        <w:t>ным в воде, можно дышать всей поверхностью тела (лягушка, пиявка, червь трубочник). Некоторые обитатели водоема дышат кислородом воздуха. У одних для этого есть длинная дыхательная трубка (личинка мухи-журчалки, клопы: водяной скорпион, ранатра). Другие набирают воздух в специальное хранилище (легкие лягушек, пространство под надкрыльями у жуков водолюбов и плавунцов, водяных клопов: плавтов, гладышей, гребля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аза водных животных имеют шаровидный хрусталик и плоскую роговицу. У тех, что живут близ поверхности воды, нижняя часть глаза может быть предназначена для подводного видения, а верхняя — для воз</w:t>
        <w:softHyphen/>
        <w:t>душного (жук-вертя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угие органы чувств также специфичны. Только у водных животных есть особый орган — боковая линия. С ее помощью рыбы и головастики улавливают колебания воды и могут определить, на каком расстоянии находится предмет, двигается он или нет и т. п. У рыб есть орган, по</w:t>
        <w:softHyphen/>
        <w:t>зволяющий им находиться на нужной глубине, — плавательный пузы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замерзают в воде животные тоже благодаря своим хитростям. У холоднокровных (насекомые, рыбы, лягушки, рептилии) температу</w:t>
        <w:softHyphen/>
        <w:t>ра тела не отличается от температуры среды. Когда она снижается, эти животные становятся лишь менее подвижными, цепенеют. Повышается температура, и они оживляются. У теплокровных животных имеются специальные покровы: густой невысокий мех с теплым подшерстком или плотное оперение с пухом под ним. Сверху такой покров смазан жиром и не намокает в воде. Под кожей есть толстый слой жира, защищающий от замерз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ще одно приспособление к водной жизни связано с окраской водных обитателей. Одни прозрачны (личинка перистоусого кома</w:t>
        <w:softHyphen/>
        <w:t>рика), у других тело снизу светлое, и его обладателя не видно на фоне неба. Сверху же спинка темная, и на фоне темного дна ее тоже не за</w:t>
        <w:softHyphen/>
        <w:t>метно (рыбы, пиявки, жуки). Если же животное плавает спиной вниз, то и окраска у него изменяется: светлой становится спина, а брюшная сторона — темной (клоп гладыш).</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обенности растений, растущих в водоемах и по их берегам. Подвод</w:t>
        <w:softHyphen/>
        <w:t>ные листья водных растений более бледные, чем надводные, часто бу</w:t>
        <w:softHyphen/>
        <w:t>роватые и сильнее рассечены, чтобы усилить соприкосновение с водой, из которой поступают питательные вещества. В воде кислорода недоста</w:t>
        <w:softHyphen/>
        <w:t>точно, поэтому через пористые ткани плавающих растений он поступает ко всем клеткам рас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водных растений нет необходимости доставать воду из глубоких слоев почвы, и вода сама удерживает растение в вертикальном положе</w:t>
        <w:softHyphen/>
        <w:t>нии, отпадает необходимость в глубоких, хорошо развитых корневых системах. У большинства водных и прибрежно-водных растений корни поверхностные, а у некоторых развиваются водные корни, выполняющие роль противовеса (ряс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зимуют водные растения. Многие из них свои почки прячут в воде. Плоды также до весны опускаются на дно (камыш, рдесты). Не</w:t>
        <w:softHyphen/>
        <w:t>которые просто опускаются на дно (телорез, частух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так, если растение имеет глянцевые большие листья или бледны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лупрозрачные, буроватые, сильно рассеченные листья, воздухоносны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лости внутри стебля и листьев, слабые корни, лежащие на поверхност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ли совсем без них, зимующие под водой почки и семена, то это водно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растение, которое погибнет вне вод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наличие каких растений и животных гово</w:t>
        <w:softHyphen/>
        <w:t>рит о чистоты воды?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того чтобы очистить сточные воды, строят очистные со</w:t>
        <w:softHyphen/>
        <w:t>оружения разных типов: загрязненная вода может проходить раз</w:t>
        <w:softHyphen/>
        <w:t>личные ловушки, может очищаться химическими веществами, через нее могут пропускать электрический ток. Но лучше всего очищают воду микроорганизмы, бактерии. Такой способ очистки называют биологическим: вода постепенно проходит сквозь грунт и очищается бактериями, живущими в поч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рироде существуют и естественные фильтры (очистные) — это болота. Проходя через густые заросли мхов и трав, через тол</w:t>
        <w:softHyphen/>
        <w:t>стый слой торфа, вода в болотах освобождается от пыли, вредных веществ, болезнетворных микробов. В реки из болот поступает чистейшая вода. Когда люди стали осушать болота, они не заду</w:t>
        <w:softHyphen/>
        <w:t>мывались о последствиях. Люди думали, что, осушая болота, они улучшают природу. Но теперь стало ясно, что это не так. Болота — замечательные природные хранилища воды, в них берут начало многие ре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Операция «Чистю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бор мусора на бере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6. </w:t>
      </w:r>
      <w:r>
        <w:rPr>
          <w:rFonts w:eastAsia="Times New Roman" w:cs="Times New Roman" w:ascii="Times New Roman" w:hAnsi="Times New Roman"/>
          <w:b/>
          <w:bCs/>
          <w:color w:val="000000"/>
          <w:sz w:val="24"/>
          <w:szCs w:val="24"/>
        </w:rPr>
        <w:t>Итог урока-экскур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узнали на экскур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лжен ли человек заботиться о чистоте водоемов? К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за урок можно поблагодар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опробуйте дома изобразить пруд, сочинить стихотворение или песенку, передав все краски и свое настроение. С чем можно сравнить этот пруд? На кого или на что он похож (зеркало, блюдце, аэродром для стрекоз-вертолетов, каток для водомер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оставить или подобрать загадки, скороговорки о сказоч</w:t>
        <w:softHyphen/>
        <w:t>ных героях водоема, нарисовать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Растениеводство в нашем кра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сформировать представления учащихся о растениевод</w:t>
        <w:softHyphen/>
        <w:t>стве в своем крае; ознакомить с отраслями растениеводства; рас</w:t>
        <w:softHyphen/>
        <w:t>ширить знания о раст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ознавательные — </w:t>
      </w:r>
      <w:r>
        <w:rPr>
          <w:rFonts w:eastAsia="Times New Roman" w:cs="Times New Roman" w:ascii="Times New Roman" w:hAnsi="Times New Roman"/>
          <w:color w:val="000000"/>
          <w:sz w:val="24"/>
          <w:szCs w:val="24"/>
        </w:rPr>
        <w:t>самостоятельно нахо</w:t>
        <w:softHyphen/>
        <w:t xml:space="preserve">дить информацию в материалах учебников, делать обобщения, выводы;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xml:space="preserve">—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формулировать учебные задачи, определять последовательность промежуточных целей с учетом конечного результата, предвосхищать результат, оценивать ка</w:t>
        <w:softHyphen/>
        <w:t xml:space="preserve">чество и уровень усвоения материала; </w:t>
      </w:r>
      <w:r>
        <w:rPr>
          <w:rFonts w:eastAsia="Times New Roman" w:cs="Times New Roman" w:ascii="Times New Roman" w:hAnsi="Times New Roman"/>
          <w:i/>
          <w:iCs/>
          <w:color w:val="000000"/>
          <w:sz w:val="24"/>
          <w:szCs w:val="24"/>
        </w:rPr>
        <w:t xml:space="preserve">личностные — </w:t>
      </w:r>
      <w:r>
        <w:rPr>
          <w:rFonts w:eastAsia="Times New Roman" w:cs="Times New Roman" w:ascii="Times New Roman" w:hAnsi="Times New Roman"/>
          <w:color w:val="000000"/>
          <w:sz w:val="24"/>
          <w:szCs w:val="24"/>
        </w:rPr>
        <w:t>проводить самооценку своих действ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гербарий полевых культур, муляжи овощей и фруктов, зерна полевых куль</w:t>
        <w:softHyphen/>
        <w:t>тур, раздаточный материал для опроса, кроссворд.</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Кроссворд</w:t>
      </w:r>
    </w:p>
    <w:tbl>
      <w:tblPr>
        <w:tblW w:w="3694" w:type="dxa"/>
        <w:jc w:val="left"/>
        <w:tblInd w:w="0" w:type="dxa"/>
        <w:tblLayout w:type="fixed"/>
        <w:tblCellMar>
          <w:top w:w="0" w:type="dxa"/>
          <w:left w:w="40" w:type="dxa"/>
          <w:bottom w:w="0" w:type="dxa"/>
          <w:right w:w="40" w:type="dxa"/>
        </w:tblCellMar>
      </w:tblPr>
      <w:tblGrid>
        <w:gridCol w:w="293"/>
        <w:gridCol w:w="283"/>
        <w:gridCol w:w="278"/>
        <w:gridCol w:w="278"/>
        <w:gridCol w:w="288"/>
        <w:gridCol w:w="283"/>
        <w:gridCol w:w="283"/>
        <w:gridCol w:w="283"/>
        <w:gridCol w:w="278"/>
        <w:gridCol w:w="288"/>
        <w:gridCol w:w="283"/>
        <w:gridCol w:w="283"/>
        <w:gridCol w:w="293"/>
      </w:tblGrid>
      <w:tr>
        <w:trPr>
          <w:trHeight w:val="293" w:hRule="atLeast"/>
        </w:trPr>
        <w:tc>
          <w:tcPr>
            <w:tcW w:w="854" w:type="dxa"/>
            <w:gridSpan w:val="3"/>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vertAlign w:val="superscript"/>
              </w:rPr>
              <w:t>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54" w:type="dxa"/>
            <w:gridSpan w:val="3"/>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854" w:type="dxa"/>
            <w:gridSpan w:val="3"/>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93" w:type="dxa"/>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293"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7" w:type="dxa"/>
            <w:gridSpan w:val="4"/>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астение с плавающими на поверхности водоема листья</w:t>
        <w:softHyphen/>
        <w:t xml:space="preserve">ми и желтыми цветами, занесенное в Красную книгу. </w:t>
      </w:r>
      <w:r>
        <w:rPr>
          <w:rFonts w:eastAsia="Times New Roman" w:cs="Times New Roman" w:ascii="Times New Roman" w:hAnsi="Times New Roman"/>
          <w:i/>
          <w:iCs/>
          <w:color w:val="000000"/>
          <w:sz w:val="24"/>
          <w:szCs w:val="24"/>
        </w:rPr>
        <w:t xml:space="preserve">(Кубышка.) 2. </w:t>
      </w:r>
      <w:r>
        <w:rPr>
          <w:rFonts w:eastAsia="Times New Roman" w:cs="Times New Roman" w:ascii="Times New Roman" w:hAnsi="Times New Roman"/>
          <w:color w:val="000000"/>
          <w:sz w:val="24"/>
          <w:szCs w:val="24"/>
        </w:rPr>
        <w:t xml:space="preserve">Животное-грызун, хорошо плавает, строит плотины, его хвост похож на лопатку. </w:t>
      </w:r>
      <w:r>
        <w:rPr>
          <w:rFonts w:eastAsia="Times New Roman" w:cs="Times New Roman" w:ascii="Times New Roman" w:hAnsi="Times New Roman"/>
          <w:i/>
          <w:iCs/>
          <w:color w:val="000000"/>
          <w:sz w:val="24"/>
          <w:szCs w:val="24"/>
        </w:rPr>
        <w:t xml:space="preserve">(Бобр.) </w:t>
      </w:r>
      <w:r>
        <w:rPr>
          <w:rFonts w:eastAsia="Times New Roman" w:cs="Times New Roman" w:ascii="Times New Roman" w:hAnsi="Times New Roman"/>
          <w:color w:val="000000"/>
          <w:sz w:val="24"/>
          <w:szCs w:val="24"/>
        </w:rPr>
        <w:t xml:space="preserve">3. Детеныш лягушки. </w:t>
      </w:r>
      <w:r>
        <w:rPr>
          <w:rFonts w:eastAsia="Times New Roman" w:cs="Times New Roman" w:ascii="Times New Roman" w:hAnsi="Times New Roman"/>
          <w:i/>
          <w:iCs/>
          <w:color w:val="000000"/>
          <w:sz w:val="24"/>
          <w:szCs w:val="24"/>
        </w:rPr>
        <w:t xml:space="preserve">(Головастик.) </w:t>
      </w:r>
      <w:r>
        <w:rPr>
          <w:rFonts w:eastAsia="Times New Roman" w:cs="Times New Roman" w:ascii="Times New Roman" w:hAnsi="Times New Roman"/>
          <w:color w:val="000000"/>
          <w:sz w:val="24"/>
          <w:szCs w:val="24"/>
        </w:rPr>
        <w:t>4. Растение, имеющее листья-стрелы с большими широкими на</w:t>
        <w:softHyphen/>
        <w:t xml:space="preserve">конечниками. </w:t>
      </w:r>
      <w:r>
        <w:rPr>
          <w:rFonts w:eastAsia="Times New Roman" w:cs="Times New Roman" w:ascii="Times New Roman" w:hAnsi="Times New Roman"/>
          <w:i/>
          <w:iCs/>
          <w:color w:val="000000"/>
          <w:sz w:val="24"/>
          <w:szCs w:val="24"/>
        </w:rPr>
        <w:t xml:space="preserve">(Стрелолист.) </w:t>
      </w:r>
      <w:r>
        <w:rPr>
          <w:rFonts w:eastAsia="Times New Roman" w:cs="Times New Roman" w:ascii="Times New Roman" w:hAnsi="Times New Roman"/>
          <w:color w:val="000000"/>
          <w:sz w:val="24"/>
          <w:szCs w:val="24"/>
        </w:rPr>
        <w:t xml:space="preserve">5. Грызун, хорошо плавает и ныряет. </w:t>
      </w:r>
      <w:r>
        <w:rPr>
          <w:rFonts w:eastAsia="Times New Roman" w:cs="Times New Roman" w:ascii="Times New Roman" w:hAnsi="Times New Roman"/>
          <w:i/>
          <w:iCs/>
          <w:color w:val="000000"/>
          <w:sz w:val="24"/>
          <w:szCs w:val="24"/>
        </w:rPr>
        <w:t xml:space="preserve">(Ондатра.) </w:t>
      </w:r>
      <w:r>
        <w:rPr>
          <w:rFonts w:eastAsia="Times New Roman" w:cs="Times New Roman" w:ascii="Times New Roman" w:hAnsi="Times New Roman"/>
          <w:color w:val="000000"/>
          <w:sz w:val="24"/>
          <w:szCs w:val="24"/>
        </w:rPr>
        <w:t xml:space="preserve">6. Растение, часто называемое камышом, с мягким коричневым наконечником на стебле. </w:t>
      </w:r>
      <w:r>
        <w:rPr>
          <w:rFonts w:eastAsia="Times New Roman" w:cs="Times New Roman" w:ascii="Times New Roman" w:hAnsi="Times New Roman"/>
          <w:i/>
          <w:iCs/>
          <w:color w:val="000000"/>
          <w:sz w:val="24"/>
          <w:szCs w:val="24"/>
        </w:rPr>
        <w:t>(Рого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Ключевое слово в выделенных клетках: </w:t>
      </w:r>
      <w:r>
        <w:rPr>
          <w:rFonts w:eastAsia="Times New Roman" w:cs="Times New Roman" w:ascii="Times New Roman" w:hAnsi="Times New Roman"/>
          <w:i/>
          <w:iCs/>
          <w:color w:val="000000"/>
          <w:sz w:val="24"/>
          <w:szCs w:val="24"/>
        </w:rPr>
        <w:t>боло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до ли охранять болота? (Ответ ученика, допол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ловек всегда должен задумываться о последствиях своей деятельности. В природе нет ничего лишнего. Докажите на примерах, что водоем является природным сообщест</w:t>
        <w:softHyphen/>
        <w:t>вом.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правилах поведения у водоема.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 искусственным водоемам относят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реки, моря, оке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водохранилища, пруды, кана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ручьи, реки, озера, моря, оке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стения водоема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тимофеевка, пастушья сумка, нивя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брусника, черника, мо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кувшинка, ряска, трост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анитарами пресных водоемов счит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рака, беззуб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прудовика, катуш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лопа-водомерку, жука-плавунц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Живым фильтром называю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головаст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ра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двустворчатых моллюско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Строителями хаток и плотин на пресных водоемах являют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люди                     б) ондатры                в) </w:t>
      </w:r>
      <w:r>
        <w:rPr>
          <w:rFonts w:eastAsia="Times New Roman" w:cs="Times New Roman" w:ascii="Times New Roman" w:hAnsi="Times New Roman"/>
          <w:i/>
          <w:iCs/>
          <w:color w:val="000000"/>
          <w:sz w:val="24"/>
          <w:szCs w:val="24"/>
        </w:rPr>
        <w:t>боб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С водоемами связана жиз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зябликов, трясогузок, со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цапель, у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лебедей, тетеревов, 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Водоем называют природным сообществом, потому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 нем богатое разнообразие растений, которые служат пищей живот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в нем совместно обитают разнообразные живые существа, которые тесно связаны между соб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в нем от поверхности до дна обитают разнообразные жи</w:t>
        <w:softHyphen/>
        <w:t>вые организ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Болота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ненужная и вредная часть прир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природное хранилище чистейшей 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место жизни многих растений и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Хищниками пресных водоемов явля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жуки-плавунцы, щуки, клопы-водомер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караси, мотыли, ра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циклопы, прудовики, головаст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Вода в пресных водоемах иногда имеет зеленый цвет, по</w:t>
        <w:softHyphen/>
        <w:t>тому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это плавает ряс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много микроскопических водорос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 дне много 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акже учитель может использовать задания теста 6 «Чем бо</w:t>
        <w:softHyphen/>
        <w:t>гат наш край?» из пособия «Окружающий мир. Разноуровневые задания. 4 класс».)</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ласс делится на 4 группы. Каждая группа вытягивает по жребию карточку с вопросом, который обсуждает. Далее перед классом зачитывают вопрос, и группа отвечает на него. Учитель предлагает карточку с правильным ответом. Ученики зачитывают его вслух, делают вывод о правильности своего отв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То, что щука — хищник, известно всем. В меню этой пресновод</w:t>
        <w:softHyphen/>
        <w:t xml:space="preserve">ной рыбы входят головастики, лягушки, рыбы, небольшие птицы. Она может закусить и своими неосторожными собратьями. Но почему же щуку называют санитаром пресных вод? </w:t>
      </w:r>
      <w:r>
        <w:rPr>
          <w:rFonts w:eastAsia="Times New Roman" w:cs="Times New Roman" w:ascii="Times New Roman" w:hAnsi="Times New Roman"/>
          <w:i/>
          <w:iCs/>
          <w:color w:val="000000"/>
          <w:sz w:val="24"/>
          <w:szCs w:val="24"/>
        </w:rPr>
        <w:t>(Добычей щуки в первую очередь становятся слабые, больные животные. Так хищница-щука помогает очи</w:t>
        <w:softHyphen/>
        <w:t>стить водо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Лягушки - хищники. Они ловят насекомых, поедают червей, мол</w:t>
        <w:softHyphen/>
        <w:t xml:space="preserve">люсков. Головастики питаются подводными растениями, они «грызут» их роговыми зубчиками. Но увидеть, как пьет лягушка, вам никогда не удастся. Почему? </w:t>
      </w:r>
      <w:r>
        <w:rPr>
          <w:rFonts w:eastAsia="Times New Roman" w:cs="Times New Roman" w:ascii="Times New Roman" w:hAnsi="Times New Roman"/>
          <w:i/>
          <w:iCs/>
          <w:color w:val="000000"/>
          <w:sz w:val="24"/>
          <w:szCs w:val="24"/>
        </w:rPr>
        <w:t>(«Пьет» лягушка кожей своего тела — впитывает воду сквозь кож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Водолюбы, водомерки... Почему так называют этих животных? </w:t>
      </w:r>
      <w:r>
        <w:rPr>
          <w:rFonts w:eastAsia="Times New Roman" w:cs="Times New Roman" w:ascii="Times New Roman" w:hAnsi="Times New Roman"/>
          <w:i/>
          <w:iCs/>
          <w:color w:val="000000"/>
          <w:sz w:val="24"/>
          <w:szCs w:val="24"/>
        </w:rPr>
        <w:t>(Водолюбы — жуки, любящие воду. Водомерки скользят по поверхности воды, словно меряют е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Почему ряска занесена в Книгу рекордов Гиннесса? </w:t>
      </w:r>
      <w:r>
        <w:rPr>
          <w:rFonts w:eastAsia="Times New Roman" w:cs="Times New Roman" w:ascii="Times New Roman" w:hAnsi="Times New Roman"/>
          <w:i/>
          <w:iCs/>
          <w:color w:val="000000"/>
          <w:sz w:val="24"/>
          <w:szCs w:val="24"/>
        </w:rPr>
        <w:t>(Это самое маленькое цветковое растение в ми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й 2,3,5 на с. 82—84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озникл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ообщение о бобрах вы подготовили? (Проверка задания 8 на с. 85 рабочей тетради. Выступают же</w:t>
        <w:softHyphen/>
        <w:t>лающие уче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два определения одного и того же понятия. О чем идет речь? </w:t>
      </w:r>
      <w:r>
        <w:rPr>
          <w:rFonts w:eastAsia="Times New Roman" w:cs="Times New Roman" w:ascii="Times New Roman" w:hAnsi="Times New Roman"/>
          <w:i/>
          <w:iCs/>
          <w:color w:val="000000"/>
          <w:sz w:val="24"/>
          <w:szCs w:val="24"/>
        </w:rPr>
        <w:t>(О растениеводст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дна из основных отраслей сельского хозяйства, занимающаяся главным образом возделыванием культурных раст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озделывание культурных растений с целью их использования как источника продуктов питания, получения продукции для кормовых целей, а также сырья для промышленности и иных, в том числе декора</w:t>
        <w:softHyphen/>
        <w:t>тивных, ц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ем тему урока, записанную на доске. </w:t>
      </w:r>
      <w:r>
        <w:rPr>
          <w:rFonts w:eastAsia="Times New Roman" w:cs="Times New Roman" w:ascii="Times New Roman" w:hAnsi="Times New Roman"/>
          <w:i/>
          <w:iCs/>
          <w:color w:val="000000"/>
          <w:sz w:val="24"/>
          <w:szCs w:val="24"/>
        </w:rPr>
        <w:t>(«Растение</w:t>
        <w:softHyphen/>
        <w:t>водство в нашем кра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уже известно по этой теме?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еще хотелось бы узнать? Сформулируйте свои во</w:t>
        <w:softHyphen/>
        <w:t>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ссказ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далекой древности первобытный человек занимался охотой и собирательством. Ведь для того чтобы жить, человеку надо есть. Успех охоты и собирательства во многом зависел от капризов при</w:t>
        <w:softHyphen/>
        <w:t>роды: то лесной пожар погубит деревья со съедобными плодами и прогонит зверей, то засуха уничтожит траву, которая давала лю</w:t>
        <w:softHyphen/>
        <w:t>дям зерна и корешки... И вот однажды женщины заметили, что в том месте, где обычно на каменной терке перетирали зерна, вы</w:t>
        <w:softHyphen/>
        <w:t>росли колоски с такими же зернами. Они догадались, что это про</w:t>
        <w:softHyphen/>
        <w:t>росли случайно рассыпанные зернышки. Попробовали специально рассыпать зерна — получилось, да еще как: где упало зерно, вырос целый колосок, а то и несколько. Теперь уже можно было выра</w:t>
        <w:softHyphen/>
        <w:t>щивать растения рядом с домом, а не бродить в поисках по лесам и лугам. Случалось так, что мужчины, убив на охоте дикую свинью, приносили домой ее поросят. Детенышей помещали в загон, кор</w:t>
        <w:softHyphen/>
        <w:t>мили их, растили. Так возникли земледелие и скотоводство. Время шло, развивался человек, совершенствовалось земледелие — все разнообразнее становились растения, которые он выращивал. Вы</w:t>
        <w:softHyphen/>
        <w:t>растить хороший урожай — дело непростое, для этого очень много надо знать. Знать, когда пахать землю, когда сажать, поливать, что необходимо растениям для хорошего роста, когда убирать созрев</w:t>
        <w:softHyphen/>
        <w:t>шие плоды. Так образовалась наука — растение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со справочной литератур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те, как толкуется слово «растениеводство» в сло</w:t>
        <w:softHyphen/>
        <w:t xml:space="preserve">варе С.И. Ожегова? </w:t>
      </w:r>
      <w:r>
        <w:rPr>
          <w:rFonts w:eastAsia="Times New Roman" w:cs="Times New Roman" w:ascii="Times New Roman" w:hAnsi="Times New Roman"/>
          <w:i/>
          <w:iCs/>
          <w:color w:val="000000"/>
          <w:sz w:val="24"/>
          <w:szCs w:val="24"/>
        </w:rPr>
        <w:t xml:space="preserve">(Растениеводств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наука о разведении культурных сельскохозяйственных растений, а также само такое разве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знайте из текста на с. 188 учебника, на какие отрасли де</w:t>
        <w:softHyphen/>
        <w:t xml:space="preserve">лится растениеводство. </w:t>
      </w:r>
      <w:r>
        <w:rPr>
          <w:rFonts w:eastAsia="Times New Roman" w:cs="Times New Roman" w:ascii="Times New Roman" w:hAnsi="Times New Roman"/>
          <w:i/>
          <w:iCs/>
          <w:color w:val="000000"/>
          <w:sz w:val="24"/>
          <w:szCs w:val="24"/>
        </w:rPr>
        <w:t>(Растениеводство делится на не</w:t>
        <w:softHyphen/>
        <w:t>сколько основных отраслей: полеводство, овощеводство, плодоводство и цвето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ТЕНИЕ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е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Цвето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воще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одо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смотрите схему, предположите, чем занимается каждая отрасль.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аждом крае растениеводство зависит от природных усло</w:t>
        <w:softHyphen/>
        <w:t>вий и имеет свои особенности. Как же человек сделал дикорасту</w:t>
        <w:softHyphen/>
        <w:t>щие растения культурными? Он не просто выращивал растения около своего дома, а отбирал лучшие, сохранял и размножал их. Многие семьи имеют садовые участки, где выращивают овощи, ягоды, фрук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мотрим простой пример. Люди убрали картофель с поля (огорода), а что дальше? </w:t>
      </w:r>
      <w:r>
        <w:rPr>
          <w:rFonts w:eastAsia="Times New Roman" w:cs="Times New Roman" w:ascii="Times New Roman" w:hAnsi="Times New Roman"/>
          <w:i/>
          <w:iCs/>
          <w:color w:val="000000"/>
          <w:sz w:val="24"/>
          <w:szCs w:val="24"/>
        </w:rPr>
        <w:t>(Картофель увозят в погреб, сортируют по размеру, отбирают лучшие клубни на семена для посадки в следующем г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ьной картофель никогда не оставляют на семена. Хоро</w:t>
        <w:softHyphen/>
        <w:t>ший хозяин, опираясь на свой опыт, заботится о будущем урожае. Над выведением новых сортов работают лаборатории и опытные стан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говорим отдельно о каждой отрасли растениеводства. Как удобнее работать? </w:t>
      </w:r>
      <w:r>
        <w:rPr>
          <w:rFonts w:eastAsia="Times New Roman" w:cs="Times New Roman" w:ascii="Times New Roman" w:hAnsi="Times New Roman"/>
          <w:i/>
          <w:iCs/>
          <w:color w:val="000000"/>
          <w:sz w:val="24"/>
          <w:szCs w:val="24"/>
        </w:rPr>
        <w:t>(Удобно поработать в группе, чтобы узнать обо всех отрасл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колько будет групп? (</w:t>
      </w:r>
      <w:r>
        <w:rPr>
          <w:rFonts w:eastAsia="Times New Roman" w:cs="Times New Roman" w:ascii="Times New Roman" w:hAnsi="Times New Roman"/>
          <w:i/>
          <w:iCs/>
          <w:color w:val="000000"/>
          <w:sz w:val="24"/>
          <w:szCs w:val="24"/>
        </w:rPr>
        <w:t xml:space="preserve">Четыр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о количеству отрас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олеводство. </w:t>
      </w:r>
      <w:r>
        <w:rPr>
          <w:rFonts w:eastAsia="Times New Roman" w:cs="Times New Roman" w:ascii="Times New Roman" w:hAnsi="Times New Roman"/>
          <w:color w:val="000000"/>
          <w:sz w:val="24"/>
          <w:szCs w:val="24"/>
        </w:rPr>
        <w:t>Дети получают материалы гербария: пшеница, рожь, овес, ячмень, гречиха, лен, их зерна, зерна кукурузы, под</w:t>
        <w:softHyphen/>
        <w:t>солнечника, картофель; пользуются учебником (с. 189-19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вощеводство. </w:t>
      </w:r>
      <w:r>
        <w:rPr>
          <w:rFonts w:eastAsia="Times New Roman" w:cs="Times New Roman" w:ascii="Times New Roman" w:hAnsi="Times New Roman"/>
          <w:color w:val="000000"/>
          <w:sz w:val="24"/>
          <w:szCs w:val="24"/>
        </w:rPr>
        <w:t>Дети получают муляжи овощей. Пользуются учебником (с. 190-19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одоводство. Дети получают муляжи фруктов, иллюстрации ягодных культур. Пользуются учебником (с. 19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Цветоводство. </w:t>
      </w:r>
      <w:r>
        <w:rPr>
          <w:rFonts w:eastAsia="Times New Roman" w:cs="Times New Roman" w:ascii="Times New Roman" w:hAnsi="Times New Roman"/>
          <w:color w:val="000000"/>
          <w:sz w:val="24"/>
          <w:szCs w:val="24"/>
        </w:rPr>
        <w:t>Дети получают иллюстрации цветов, атлас-определитель. Пользуются учебником (с. 19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готовятся в группах, выполняют записи на с. 86 ра</w:t>
        <w:softHyphen/>
        <w:t>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тупления груп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еводство. Эти растения выращивают на полях, значит, это поле</w:t>
        <w:softHyphen/>
        <w:t>вые культуры. Из пшеницы и ржи получают муку и пекут хлеб. Эти расте</w:t>
        <w:softHyphen/>
        <w:t>ния отличаются по форме колосков, у ржи - длинные, твердые, разные по высоте усы. Рожь выше пшеницы. Зерна ржи и пшеницы отличаются формой, но похожи по цвету. Зерна овса продолговатые, из них варят кашу. У гречихи зерна коричневого цвета и необычной формы. Из нее получают гречневую круп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что получают из проса и ячменя? </w:t>
      </w:r>
      <w:r>
        <w:rPr>
          <w:rFonts w:eastAsia="Times New Roman" w:cs="Times New Roman" w:ascii="Times New Roman" w:hAnsi="Times New Roman"/>
          <w:i/>
          <w:iCs/>
          <w:color w:val="000000"/>
          <w:sz w:val="24"/>
          <w:szCs w:val="24"/>
        </w:rPr>
        <w:t>(Из ячменя получают перловую крупу, а из проса — пше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получают из подсолнечника? </w:t>
      </w:r>
      <w:r>
        <w:rPr>
          <w:rFonts w:eastAsia="Times New Roman" w:cs="Times New Roman" w:ascii="Times New Roman" w:hAnsi="Times New Roman"/>
          <w:i/>
          <w:iCs/>
          <w:color w:val="000000"/>
          <w:sz w:val="24"/>
          <w:szCs w:val="24"/>
        </w:rPr>
        <w:t>(Подсолнечное масло и се</w:t>
        <w:softHyphen/>
        <w:t>ме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из льна? </w:t>
      </w:r>
      <w:r>
        <w:rPr>
          <w:rFonts w:eastAsia="Times New Roman" w:cs="Times New Roman" w:ascii="Times New Roman" w:hAnsi="Times New Roman"/>
          <w:i/>
          <w:iCs/>
          <w:color w:val="000000"/>
          <w:sz w:val="24"/>
          <w:szCs w:val="24"/>
        </w:rPr>
        <w:t>(Льняное ма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льна еще получают льняное волокно. В старину из этого волокна ткали холсты и шили одежду. И сегодня одежда из льна очень востребов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картофель? </w:t>
      </w:r>
      <w:r>
        <w:rPr>
          <w:rFonts w:eastAsia="Times New Roman" w:cs="Times New Roman" w:ascii="Times New Roman" w:hAnsi="Times New Roman"/>
          <w:i/>
          <w:iCs/>
          <w:color w:val="000000"/>
          <w:sz w:val="24"/>
          <w:szCs w:val="24"/>
        </w:rPr>
        <w:t xml:space="preserve">(У него используют в пишу подземные части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клубни. Еще из картофеля получают крахм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вощеводство. Эта отрасль занимается выращиванием овощей. Ово</w:t>
        <w:softHyphen/>
        <w:t>щи выращивают не только на полях, но и на огородах, а еще в теплицах. Овощные культуры — это капуста, огурцы, кабачки, морковь, свекла, лук и др. Овощи играют огромную роль в питании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ие овощи, как лук и чеснок, способны убивать болезнетворные микробы, потому что они содержат фитонциды. Не случайно их реко</w:t>
        <w:softHyphen/>
        <w:t>мендуют употреблять в пищу во время эпидемий гриппа в сыром виде. (Показ муля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Игра «Узнай ме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 закрытыми глазами учащиеся должны узнать овощ на ощуп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одоводство. Эта отрасль растениеводства занимается выращивани</w:t>
        <w:softHyphen/>
        <w:t>ем плодовых культур: яблоня, груша, вишня, слива, малина, смородина. Они полезные и вкусные. (Показ муляжей и рисун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Игра «Узнай ме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 закрытыми глазами учащиеся должны узнать фрукт на ощупь и по вку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Цветоводство. </w:t>
      </w:r>
      <w:r>
        <w:rPr>
          <w:rFonts w:eastAsia="Times New Roman" w:cs="Times New Roman" w:ascii="Times New Roman" w:hAnsi="Times New Roman"/>
          <w:color w:val="000000"/>
          <w:sz w:val="24"/>
          <w:szCs w:val="24"/>
        </w:rPr>
        <w:t>Одни цветы выращивают в открытом грунте, другие — в теплицах, а третьи — в комнате. В теплицах и комнатах цветы выращи</w:t>
        <w:softHyphen/>
        <w:t>вают круглый год. А в открытом грунте выращивают растения, которые успевают отцвести до холодов. Цветы бывают теплолюбивые и не очень. Мир цветов поразительно разнообразен и красив. (Показ иллюстрац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трасли развиты в нашем крае? (Предположе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ткуда мы можем получить точный ответ на поставленный вопрос? </w:t>
      </w:r>
      <w:r>
        <w:rPr>
          <w:rFonts w:eastAsia="Times New Roman" w:cs="Times New Roman" w:ascii="Times New Roman" w:hAnsi="Times New Roman"/>
          <w:i/>
          <w:iCs/>
          <w:color w:val="000000"/>
          <w:sz w:val="24"/>
          <w:szCs w:val="24"/>
        </w:rPr>
        <w:t>(Из справочной литературы, краеведческой литера</w:t>
        <w:softHyphen/>
        <w:t>туры, ресурсов сети Интернет, узнать у взросл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узнают, какие отрасли растениеводства развиты в их кра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2 на с. 8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культуры относятся к полевым? </w:t>
      </w:r>
      <w:r>
        <w:rPr>
          <w:rFonts w:eastAsia="Times New Roman" w:cs="Times New Roman" w:ascii="Times New Roman" w:hAnsi="Times New Roman"/>
          <w:i/>
          <w:iCs/>
          <w:color w:val="000000"/>
          <w:sz w:val="24"/>
          <w:szCs w:val="24"/>
        </w:rPr>
        <w:t>(Овес, подсолнечник.)</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культуры относятся к плодовым? </w:t>
      </w:r>
      <w:r>
        <w:rPr>
          <w:rFonts w:eastAsia="Times New Roman" w:cs="Times New Roman" w:ascii="Times New Roman" w:hAnsi="Times New Roman"/>
          <w:i/>
          <w:iCs/>
          <w:color w:val="000000"/>
          <w:sz w:val="24"/>
          <w:szCs w:val="24"/>
        </w:rPr>
        <w:t>(Яблоня, мал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культуры относятся к овощным? </w:t>
      </w:r>
      <w:r>
        <w:rPr>
          <w:rFonts w:eastAsia="Times New Roman" w:cs="Times New Roman" w:ascii="Times New Roman" w:hAnsi="Times New Roman"/>
          <w:i/>
          <w:iCs/>
          <w:color w:val="000000"/>
          <w:sz w:val="24"/>
          <w:szCs w:val="24"/>
        </w:rPr>
        <w:t>(Чеснок, свек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культуры относятся к цветочным? </w:t>
      </w:r>
      <w:r>
        <w:rPr>
          <w:rFonts w:eastAsia="Times New Roman" w:cs="Times New Roman" w:ascii="Times New Roman" w:hAnsi="Times New Roman"/>
          <w:i/>
          <w:iCs/>
          <w:color w:val="000000"/>
          <w:sz w:val="24"/>
          <w:szCs w:val="24"/>
        </w:rPr>
        <w:t>(Калла, рома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полните задание 3 на с. 87. Объясните свой выбор. </w:t>
      </w:r>
      <w:r>
        <w:rPr>
          <w:rFonts w:eastAsia="Times New Roman" w:cs="Times New Roman" w:ascii="Times New Roman" w:hAnsi="Times New Roman"/>
          <w:i/>
          <w:iCs/>
          <w:color w:val="000000"/>
          <w:sz w:val="24"/>
          <w:szCs w:val="24"/>
        </w:rPr>
        <w:t>(От</w:t>
        <w:softHyphen/>
        <w:t xml:space="preserve">вет. </w:t>
      </w:r>
      <w:r>
        <w:rPr>
          <w:rFonts w:eastAsia="Times New Roman" w:cs="Times New Roman" w:ascii="Times New Roman" w:hAnsi="Times New Roman"/>
          <w:color w:val="000000"/>
          <w:sz w:val="24"/>
          <w:szCs w:val="24"/>
        </w:rPr>
        <w:t>В первой строчке лишнее слово «морковь». Это овощ</w:t>
        <w:softHyphen/>
        <w:t>ная культура среди полевых культур. Во второй строчке лишнее слово «слива». Это плодовая культура среди овощ</w:t>
        <w:softHyphen/>
        <w:t>ных культур. В третьей строчке лишнее слово «кукуруза». Это полевая культура среди плодовых культур. В четвертой строчке лишнее слово «огурец». Это овощная культура сре</w:t>
        <w:softHyphen/>
        <w:t>ди цветочных культу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Игра «Узнай раст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гадайте растение и назовите отрасль растениеводства, ко</w:t>
        <w:softHyphen/>
        <w:t>торая занимается его выращив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кудрявый хохол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ису из норки повол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ощупь очень глад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 вкус, как сахар, сладкая. </w:t>
      </w:r>
      <w:r>
        <w:rPr>
          <w:rFonts w:eastAsia="Times New Roman" w:cs="Times New Roman" w:ascii="Times New Roman" w:hAnsi="Times New Roman"/>
          <w:i/>
          <w:iCs/>
          <w:color w:val="000000"/>
          <w:sz w:val="24"/>
          <w:szCs w:val="24"/>
        </w:rPr>
        <w:t>(Морковь, овоще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сучках висят ша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синели от жары. </w:t>
      </w:r>
      <w:r>
        <w:rPr>
          <w:rFonts w:eastAsia="Times New Roman" w:cs="Times New Roman" w:ascii="Times New Roman" w:hAnsi="Times New Roman"/>
          <w:i/>
          <w:iCs/>
          <w:color w:val="000000"/>
          <w:sz w:val="24"/>
          <w:szCs w:val="24"/>
        </w:rPr>
        <w:t>(Слива, плодо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дивительное солн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этом солнце сто оконц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оконцев тех глядя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отни маленьких галчат. </w:t>
      </w:r>
      <w:r>
        <w:rPr>
          <w:rFonts w:eastAsia="Times New Roman" w:cs="Times New Roman" w:ascii="Times New Roman" w:hAnsi="Times New Roman"/>
          <w:i/>
          <w:iCs/>
          <w:color w:val="000000"/>
          <w:sz w:val="24"/>
          <w:szCs w:val="24"/>
        </w:rPr>
        <w:t>(Подсолнечник, поле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лнце жжет мою макуш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чет сделать погремушку. </w:t>
      </w:r>
      <w:r>
        <w:rPr>
          <w:rFonts w:eastAsia="Times New Roman" w:cs="Times New Roman" w:ascii="Times New Roman" w:hAnsi="Times New Roman"/>
          <w:i/>
          <w:iCs/>
          <w:color w:val="000000"/>
          <w:sz w:val="24"/>
          <w:szCs w:val="24"/>
        </w:rPr>
        <w:t>(Мак, цвето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оле — метел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мешке — жемчугом. </w:t>
      </w:r>
      <w:r>
        <w:rPr>
          <w:rFonts w:eastAsia="Times New Roman" w:cs="Times New Roman" w:ascii="Times New Roman" w:hAnsi="Times New Roman"/>
          <w:i/>
          <w:iCs/>
          <w:color w:val="000000"/>
          <w:sz w:val="24"/>
          <w:szCs w:val="24"/>
        </w:rPr>
        <w:t>(Рожь, поле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селась барыня на гряд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ета в шумные ше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ы для нее готовим к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крупной соли полмешка. </w:t>
      </w:r>
      <w:r>
        <w:rPr>
          <w:rFonts w:eastAsia="Times New Roman" w:cs="Times New Roman" w:ascii="Times New Roman" w:hAnsi="Times New Roman"/>
          <w:i/>
          <w:iCs/>
          <w:color w:val="000000"/>
          <w:sz w:val="24"/>
          <w:szCs w:val="24"/>
        </w:rPr>
        <w:t>(Капуста, овоще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зок да колю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адок да не паху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годы сорвеш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сю руку обдерешь. </w:t>
      </w:r>
      <w:r>
        <w:rPr>
          <w:rFonts w:eastAsia="Times New Roman" w:cs="Times New Roman" w:ascii="Times New Roman" w:hAnsi="Times New Roman"/>
          <w:i/>
          <w:iCs/>
          <w:color w:val="000000"/>
          <w:sz w:val="24"/>
          <w:szCs w:val="24"/>
        </w:rPr>
        <w:t>(Крыжовник, плодо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Конкурс послови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пословицы и поговорки о хлеб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леб — всему го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з хлеба и медом сыт не буд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з соли, без хлеба — половина об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ыл бы хлеб, а каша буд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Горька работа, зато сладок хле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леб — батюшко, вода — мату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лебом люди не шутя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еречислите отрасли растениеводства. </w:t>
      </w:r>
      <w:r>
        <w:rPr>
          <w:rFonts w:eastAsia="Times New Roman" w:cs="Times New Roman" w:ascii="Times New Roman" w:hAnsi="Times New Roman"/>
          <w:i/>
          <w:iCs/>
          <w:color w:val="000000"/>
          <w:sz w:val="24"/>
          <w:szCs w:val="24"/>
        </w:rPr>
        <w:t>(Полеводство, ово</w:t>
        <w:softHyphen/>
        <w:t>щеводство, плодоводство и цвето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 (Высказывания детей.) (Ответы на вопросы рубрики «Проверь себя» на с. 192 учеб</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ценивание работы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могла ли ваша группа справиться с зад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мог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меша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из ребят вашей группы вы могли бы сегодня назвать лучшими исследовател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из ребят работал сегодня недостаточно активно или мешал работе групп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оцениваете свою работу в групп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87— 194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е 4 на с. 88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дготовить сообщение на тему «Культурные растения мо</w:t>
        <w:softHyphen/>
        <w:t>его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Животноводство в нашем кра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сформировать представления учащихся о еще одной от</w:t>
        <w:softHyphen/>
        <w:t>расли сельского хозяйства — животноводстве; ознакомить детей с отраслями животноводст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w:t>
      </w:r>
      <w:r>
        <w:rPr>
          <w:rFonts w:eastAsia="Times New Roman" w:cs="Times New Roman" w:ascii="Times New Roman" w:hAnsi="Times New Roman"/>
          <w:color w:val="000000"/>
          <w:sz w:val="24"/>
          <w:szCs w:val="24"/>
        </w:rPr>
        <w:t xml:space="preserve">— извлекать информацию, описывать, сравнивать, классифицировать природные объекты на основе их внешних признаков; </w:t>
      </w:r>
      <w:r>
        <w:rPr>
          <w:rFonts w:eastAsia="Times New Roman" w:cs="Times New Roman" w:ascii="Times New Roman" w:hAnsi="Times New Roman"/>
          <w:i/>
          <w:iCs/>
          <w:color w:val="000000"/>
          <w:sz w:val="24"/>
          <w:szCs w:val="24"/>
        </w:rPr>
        <w:t xml:space="preserve">коммуникативные — </w:t>
      </w:r>
      <w:r>
        <w:rPr>
          <w:rFonts w:eastAsia="Times New Roman" w:cs="Times New Roman" w:ascii="Times New Roman" w:hAnsi="Times New Roman"/>
          <w:color w:val="000000"/>
          <w:sz w:val="24"/>
          <w:szCs w:val="24"/>
        </w:rPr>
        <w:t>с достаточ</w:t>
        <w:softHyphen/>
        <w:t xml:space="preserve">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 xml:space="preserve">принимать и сохранять учебную задачу, планировать в сотрудничестве с учителем и одноклассниками необходимые действия; </w:t>
      </w:r>
      <w:r>
        <w:rPr>
          <w:rFonts w:eastAsia="Times New Roman" w:cs="Times New Roman" w:ascii="Times New Roman" w:hAnsi="Times New Roman"/>
          <w:i/>
          <w:iCs/>
          <w:color w:val="000000"/>
          <w:sz w:val="24"/>
          <w:szCs w:val="24"/>
        </w:rPr>
        <w:t>личност</w:t>
        <w:softHyphen/>
        <w:t xml:space="preserve">ные — </w:t>
      </w:r>
      <w:r>
        <w:rPr>
          <w:rFonts w:eastAsia="Times New Roman" w:cs="Times New Roman" w:ascii="Times New Roman" w:hAnsi="Times New Roman"/>
          <w:color w:val="000000"/>
          <w:sz w:val="24"/>
          <w:szCs w:val="24"/>
        </w:rPr>
        <w:t xml:space="preserve">выражать положительное отношение к процессу позна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разда</w:t>
        <w:softHyphen/>
        <w:t>точный материал для опроса и изучения новой темы; толковый словарь С.И. Ожегов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Кроссворд</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154555" cy="16713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21" r="-17" b="-21"/>
                    <a:stretch>
                      <a:fillRect/>
                    </a:stretch>
                  </pic:blipFill>
                  <pic:spPr bwMode="auto">
                    <a:xfrm>
                      <a:off x="0" y="0"/>
                      <a:ext cx="2154555" cy="1671320"/>
                    </a:xfrm>
                    <a:prstGeom prst="rect">
                      <a:avLst/>
                    </a:prstGeom>
                  </pic:spPr>
                </pic:pic>
              </a:graphicData>
            </a:graphic>
          </wp:inline>
        </w:drawing>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Теплолюбивое растение, иногда выращивается на силос. </w:t>
      </w:r>
      <w:r>
        <w:rPr>
          <w:rFonts w:eastAsia="Times New Roman" w:cs="Times New Roman" w:ascii="Times New Roman" w:hAnsi="Times New Roman"/>
          <w:i/>
          <w:iCs/>
          <w:color w:val="000000"/>
          <w:sz w:val="24"/>
          <w:szCs w:val="24"/>
        </w:rPr>
        <w:t xml:space="preserve">(Кукуруза.) 2. </w:t>
      </w:r>
      <w:r>
        <w:rPr>
          <w:rFonts w:eastAsia="Times New Roman" w:cs="Times New Roman" w:ascii="Times New Roman" w:hAnsi="Times New Roman"/>
          <w:color w:val="000000"/>
          <w:sz w:val="24"/>
          <w:szCs w:val="24"/>
        </w:rPr>
        <w:t xml:space="preserve">Полевая культура, в народе называется «второй хлеб». </w:t>
      </w:r>
      <w:r>
        <w:rPr>
          <w:rFonts w:eastAsia="Times New Roman" w:cs="Times New Roman" w:ascii="Times New Roman" w:hAnsi="Times New Roman"/>
          <w:i/>
          <w:iCs/>
          <w:color w:val="000000"/>
          <w:sz w:val="24"/>
          <w:szCs w:val="24"/>
        </w:rPr>
        <w:t xml:space="preserve">(Картофель.) </w:t>
      </w:r>
      <w:r>
        <w:rPr>
          <w:rFonts w:eastAsia="Times New Roman" w:cs="Times New Roman" w:ascii="Times New Roman" w:hAnsi="Times New Roman"/>
          <w:color w:val="000000"/>
          <w:sz w:val="24"/>
          <w:szCs w:val="24"/>
        </w:rPr>
        <w:t xml:space="preserve">3. Из зерен этого растения получают крупу пшено. </w:t>
      </w:r>
      <w:r>
        <w:rPr>
          <w:rFonts w:eastAsia="Times New Roman" w:cs="Times New Roman" w:ascii="Times New Roman" w:hAnsi="Times New Roman"/>
          <w:i/>
          <w:iCs/>
          <w:color w:val="000000"/>
          <w:sz w:val="24"/>
          <w:szCs w:val="24"/>
        </w:rPr>
        <w:t xml:space="preserve">(Просо.) </w:t>
      </w:r>
      <w:r>
        <w:rPr>
          <w:rFonts w:eastAsia="Times New Roman" w:cs="Times New Roman" w:ascii="Times New Roman" w:hAnsi="Times New Roman"/>
          <w:color w:val="000000"/>
          <w:sz w:val="24"/>
          <w:szCs w:val="24"/>
        </w:rPr>
        <w:t xml:space="preserve">4. Круглый овощ, краснеющий к осени. </w:t>
      </w:r>
      <w:r>
        <w:rPr>
          <w:rFonts w:eastAsia="Times New Roman" w:cs="Times New Roman" w:ascii="Times New Roman" w:hAnsi="Times New Roman"/>
          <w:i/>
          <w:iCs/>
          <w:color w:val="000000"/>
          <w:sz w:val="24"/>
          <w:szCs w:val="24"/>
        </w:rPr>
        <w:t>(Тома</w:t>
        <w:softHyphen/>
        <w:t xml:space="preserve">ты.) </w:t>
      </w:r>
      <w:r>
        <w:rPr>
          <w:rFonts w:eastAsia="Times New Roman" w:cs="Times New Roman" w:ascii="Times New Roman" w:hAnsi="Times New Roman"/>
          <w:color w:val="000000"/>
          <w:sz w:val="24"/>
          <w:szCs w:val="24"/>
        </w:rPr>
        <w:t xml:space="preserve">5. Из зерен этого растения варят гречневую кашу. </w:t>
      </w:r>
      <w:r>
        <w:rPr>
          <w:rFonts w:eastAsia="Times New Roman" w:cs="Times New Roman" w:ascii="Times New Roman" w:hAnsi="Times New Roman"/>
          <w:i/>
          <w:iCs/>
          <w:color w:val="000000"/>
          <w:sz w:val="24"/>
          <w:szCs w:val="24"/>
        </w:rPr>
        <w:t xml:space="preserve">(Гречиха.) </w:t>
      </w:r>
      <w:r>
        <w:rPr>
          <w:rFonts w:eastAsia="Times New Roman" w:cs="Times New Roman" w:ascii="Times New Roman" w:hAnsi="Times New Roman"/>
          <w:color w:val="000000"/>
          <w:sz w:val="24"/>
          <w:szCs w:val="24"/>
        </w:rPr>
        <w:t xml:space="preserve">6. Из муки, полученной из зерен этого растения, пекут батоны и плюшки. </w:t>
      </w:r>
      <w:r>
        <w:rPr>
          <w:rFonts w:eastAsia="Times New Roman" w:cs="Times New Roman" w:ascii="Times New Roman" w:hAnsi="Times New Roman"/>
          <w:i/>
          <w:iCs/>
          <w:color w:val="000000"/>
          <w:sz w:val="24"/>
          <w:szCs w:val="24"/>
        </w:rPr>
        <w:t xml:space="preserve">(Пшеница.) </w:t>
      </w:r>
      <w:r>
        <w:rPr>
          <w:rFonts w:eastAsia="Times New Roman" w:cs="Times New Roman" w:ascii="Times New Roman" w:hAnsi="Times New Roman"/>
          <w:color w:val="000000"/>
          <w:sz w:val="24"/>
          <w:szCs w:val="24"/>
        </w:rPr>
        <w:t xml:space="preserve">7. Это растение — родственник лесной клубники. </w:t>
      </w:r>
      <w:r>
        <w:rPr>
          <w:rFonts w:eastAsia="Times New Roman" w:cs="Times New Roman" w:ascii="Times New Roman" w:hAnsi="Times New Roman"/>
          <w:i/>
          <w:iCs/>
          <w:color w:val="000000"/>
          <w:sz w:val="24"/>
          <w:szCs w:val="24"/>
        </w:rPr>
        <w:t xml:space="preserve">(Виктория.) </w:t>
      </w:r>
      <w:r>
        <w:rPr>
          <w:rFonts w:eastAsia="Times New Roman" w:cs="Times New Roman" w:ascii="Times New Roman" w:hAnsi="Times New Roman"/>
          <w:color w:val="000000"/>
          <w:sz w:val="24"/>
          <w:szCs w:val="24"/>
        </w:rPr>
        <w:t>8. Маленький овощ с острым вкусом и резким запахом, обладающий противомикробным действием. (</w:t>
      </w:r>
      <w:r>
        <w:rPr>
          <w:rFonts w:eastAsia="Times New Roman" w:cs="Times New Roman" w:ascii="Times New Roman" w:hAnsi="Times New Roman"/>
          <w:i/>
          <w:iCs/>
          <w:color w:val="000000"/>
          <w:sz w:val="24"/>
          <w:szCs w:val="24"/>
        </w:rPr>
        <w:t xml:space="preserve">Чеснок.) </w:t>
      </w:r>
      <w:r>
        <w:rPr>
          <w:rFonts w:eastAsia="Times New Roman" w:cs="Times New Roman" w:ascii="Times New Roman" w:hAnsi="Times New Roman"/>
          <w:color w:val="000000"/>
          <w:sz w:val="24"/>
          <w:szCs w:val="24"/>
        </w:rPr>
        <w:t>9. Это растение цветет в июле, а при выращивании в теп</w:t>
        <w:softHyphen/>
        <w:t xml:space="preserve">лицах — в начале марта. Разновидности: ...-травянка,... Фишера. </w:t>
      </w:r>
      <w:r>
        <w:rPr>
          <w:rFonts w:eastAsia="Times New Roman" w:cs="Times New Roman" w:ascii="Times New Roman" w:hAnsi="Times New Roman"/>
          <w:i/>
          <w:iCs/>
          <w:color w:val="000000"/>
          <w:sz w:val="24"/>
          <w:szCs w:val="24"/>
        </w:rPr>
        <w:t xml:space="preserve">(Гвоздика.) </w:t>
      </w:r>
      <w:r>
        <w:rPr>
          <w:rFonts w:eastAsia="Times New Roman" w:cs="Times New Roman" w:ascii="Times New Roman" w:hAnsi="Times New Roman"/>
          <w:color w:val="000000"/>
          <w:sz w:val="24"/>
          <w:szCs w:val="24"/>
        </w:rPr>
        <w:t>10. Полевое растение, из зерен которого изготавлива</w:t>
        <w:softHyphen/>
        <w:t xml:space="preserve">ют муку. </w:t>
      </w:r>
      <w:r>
        <w:rPr>
          <w:rFonts w:eastAsia="Times New Roman" w:cs="Times New Roman" w:ascii="Times New Roman" w:hAnsi="Times New Roman"/>
          <w:i/>
          <w:iCs/>
          <w:color w:val="000000"/>
          <w:sz w:val="24"/>
          <w:szCs w:val="24"/>
        </w:rPr>
        <w:t xml:space="preserve">(Рожь.) </w:t>
      </w:r>
      <w:r>
        <w:rPr>
          <w:rFonts w:eastAsia="Times New Roman" w:cs="Times New Roman" w:ascii="Times New Roman" w:hAnsi="Times New Roman"/>
          <w:color w:val="000000"/>
          <w:sz w:val="24"/>
          <w:szCs w:val="24"/>
        </w:rPr>
        <w:t xml:space="preserve">11. Это растение украшает букеты школьников 1 сентября. </w:t>
      </w:r>
      <w:r>
        <w:rPr>
          <w:rFonts w:eastAsia="Times New Roman" w:cs="Times New Roman" w:ascii="Times New Roman" w:hAnsi="Times New Roman"/>
          <w:i/>
          <w:iCs/>
          <w:color w:val="000000"/>
          <w:sz w:val="24"/>
          <w:szCs w:val="24"/>
        </w:rPr>
        <w:t xml:space="preserve">(Гладиолус.) </w:t>
      </w:r>
      <w:r>
        <w:rPr>
          <w:rFonts w:eastAsia="Times New Roman" w:cs="Times New Roman" w:ascii="Times New Roman" w:hAnsi="Times New Roman"/>
          <w:color w:val="000000"/>
          <w:sz w:val="24"/>
          <w:szCs w:val="24"/>
        </w:rPr>
        <w:t>12. Полевое растение — лакомство лоша</w:t>
        <w:softHyphen/>
        <w:t xml:space="preserve">дей. </w:t>
      </w:r>
      <w:r>
        <w:rPr>
          <w:rFonts w:eastAsia="Times New Roman" w:cs="Times New Roman" w:ascii="Times New Roman" w:hAnsi="Times New Roman"/>
          <w:i/>
          <w:iCs/>
          <w:color w:val="000000"/>
          <w:sz w:val="24"/>
          <w:szCs w:val="24"/>
        </w:rPr>
        <w:t xml:space="preserve">(Овес.) </w:t>
      </w:r>
      <w:r>
        <w:rPr>
          <w:rFonts w:eastAsia="Times New Roman" w:cs="Times New Roman" w:ascii="Times New Roman" w:hAnsi="Times New Roman"/>
          <w:color w:val="000000"/>
          <w:sz w:val="24"/>
          <w:szCs w:val="24"/>
        </w:rPr>
        <w:t xml:space="preserve">13. Растение, получившее свое название от персидского слова «тюрбан» — чалма, гордость цветоводов. </w:t>
      </w:r>
      <w:r>
        <w:rPr>
          <w:rFonts w:eastAsia="Times New Roman" w:cs="Times New Roman" w:ascii="Times New Roman" w:hAnsi="Times New Roman"/>
          <w:i/>
          <w:iCs/>
          <w:color w:val="000000"/>
          <w:sz w:val="24"/>
          <w:szCs w:val="24"/>
        </w:rPr>
        <w:t xml:space="preserve">(Тюльпан.) </w:t>
      </w:r>
      <w:r>
        <w:rPr>
          <w:rFonts w:eastAsia="Times New Roman" w:cs="Times New Roman" w:ascii="Times New Roman" w:hAnsi="Times New Roman"/>
          <w:color w:val="000000"/>
          <w:sz w:val="24"/>
          <w:szCs w:val="24"/>
        </w:rPr>
        <w:t xml:space="preserve">14. Растение с крупными желтыми плодами. </w:t>
      </w:r>
      <w:r>
        <w:rPr>
          <w:rFonts w:eastAsia="Times New Roman" w:cs="Times New Roman" w:ascii="Times New Roman" w:hAnsi="Times New Roman"/>
          <w:i/>
          <w:iCs/>
          <w:color w:val="000000"/>
          <w:sz w:val="24"/>
          <w:szCs w:val="24"/>
        </w:rPr>
        <w:t xml:space="preserve">(Тыква.) </w:t>
      </w:r>
      <w:r>
        <w:rPr>
          <w:rFonts w:eastAsia="Times New Roman" w:cs="Times New Roman" w:ascii="Times New Roman" w:hAnsi="Times New Roman"/>
          <w:color w:val="000000"/>
          <w:sz w:val="24"/>
          <w:szCs w:val="24"/>
        </w:rPr>
        <w:t xml:space="preserve">15. Плоды этого кустарника бывают черными и красными. </w:t>
      </w:r>
      <w:r>
        <w:rPr>
          <w:rFonts w:eastAsia="Times New Roman" w:cs="Times New Roman" w:ascii="Times New Roman" w:hAnsi="Times New Roman"/>
          <w:i/>
          <w:iCs/>
          <w:color w:val="000000"/>
          <w:sz w:val="24"/>
          <w:szCs w:val="24"/>
        </w:rPr>
        <w:t xml:space="preserve">(Смородина.) </w:t>
      </w:r>
      <w:r>
        <w:rPr>
          <w:rFonts w:eastAsia="Times New Roman" w:cs="Times New Roman" w:ascii="Times New Roman" w:hAnsi="Times New Roman"/>
          <w:color w:val="000000"/>
          <w:sz w:val="24"/>
          <w:szCs w:val="24"/>
        </w:rPr>
        <w:t xml:space="preserve">(Ключевое слово в выделенных клетках: </w:t>
      </w:r>
      <w:r>
        <w:rPr>
          <w:rFonts w:eastAsia="Times New Roman" w:cs="Times New Roman" w:ascii="Times New Roman" w:hAnsi="Times New Roman"/>
          <w:i/>
          <w:iCs/>
          <w:color w:val="000000"/>
          <w:sz w:val="24"/>
          <w:szCs w:val="24"/>
        </w:rPr>
        <w:t>растение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тгаданные растения, которые выращивают по</w:t>
        <w:softHyphen/>
        <w:t xml:space="preserve">леводы, овощеводы, цветоводы. </w:t>
      </w:r>
      <w:r>
        <w:rPr>
          <w:rFonts w:eastAsia="Times New Roman" w:cs="Times New Roman" w:ascii="Times New Roman" w:hAnsi="Times New Roman"/>
          <w:i/>
          <w:iCs/>
          <w:color w:val="000000"/>
          <w:sz w:val="24"/>
          <w:szCs w:val="24"/>
        </w:rPr>
        <w:t xml:space="preserve">(Полеводы выращивают кукурузу, картофель, просо, гречиху, рожь, овес, пшеницу; овощевод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томаты, чеснок, тыкву; цветовод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гвоздику, гладиолус, тюльп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ми растениями занимается такая отрасль, как плодо</w:t>
        <w:softHyphen/>
        <w:t xml:space="preserve">водство? </w:t>
      </w:r>
      <w:r>
        <w:rPr>
          <w:rFonts w:eastAsia="Times New Roman" w:cs="Times New Roman" w:ascii="Times New Roman" w:hAnsi="Times New Roman"/>
          <w:i/>
          <w:iCs/>
          <w:color w:val="000000"/>
          <w:sz w:val="24"/>
          <w:szCs w:val="24"/>
        </w:rPr>
        <w:t>(Смородина, садовая земля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сновными отраслями растениеводства явля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олеводство, коневодство, пчеловодство, плодо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полеводство, овощеводство, плодоводство, цвето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олеводство, овощеводство, птицеводство, рыболов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ело дает гор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продукты пи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продукцию для заводов и фаб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родукцию для ткацких фаб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Главными зерновыми культурами явля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картофель, томаты, ле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овес, ячмень, рожь, пше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лук, репа, подсолнеч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 овощным культурам относ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морковь, петрушка, тома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капуста, абрикос, перс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вишня, баклажан, патисс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К сельскохозяйственным профессиям относ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ткач, металлург, геоло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агроном, комбайнер, овощев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цветовод, археолог, инжен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Масло получают из семя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гречихи и ячме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проса и овса</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 xml:space="preserve">подсолнечника и льн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3. Словар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расль растениеводства, занимающаяся выращиванием зерно</w:t>
        <w:softHyphen/>
        <w:t xml:space="preserve">вых культур. </w:t>
      </w:r>
      <w:r>
        <w:rPr>
          <w:rFonts w:eastAsia="Times New Roman" w:cs="Times New Roman" w:ascii="Times New Roman" w:hAnsi="Times New Roman"/>
          <w:i/>
          <w:iCs/>
          <w:color w:val="000000"/>
          <w:sz w:val="24"/>
          <w:szCs w:val="24"/>
        </w:rPr>
        <w:t>(Поле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вощ с вытянутым оранжевым корнем. </w:t>
      </w:r>
      <w:r>
        <w:rPr>
          <w:rFonts w:eastAsia="Times New Roman" w:cs="Times New Roman" w:ascii="Times New Roman" w:hAnsi="Times New Roman"/>
          <w:i/>
          <w:iCs/>
          <w:color w:val="000000"/>
          <w:sz w:val="24"/>
          <w:szCs w:val="24"/>
        </w:rPr>
        <w:t>(Морков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торое название томата. </w:t>
      </w:r>
      <w:r>
        <w:rPr>
          <w:rFonts w:eastAsia="Times New Roman" w:cs="Times New Roman" w:ascii="Times New Roman" w:hAnsi="Times New Roman"/>
          <w:i/>
          <w:iCs/>
          <w:color w:val="000000"/>
          <w:sz w:val="24"/>
          <w:szCs w:val="24"/>
        </w:rPr>
        <w:t>(Помид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вощная культура, потребляющая большое количество воды, ли</w:t>
        <w:softHyphen/>
        <w:t xml:space="preserve">стья образуют кочан. </w:t>
      </w:r>
      <w:r>
        <w:rPr>
          <w:rFonts w:eastAsia="Times New Roman" w:cs="Times New Roman" w:ascii="Times New Roman" w:hAnsi="Times New Roman"/>
          <w:i/>
          <w:iCs/>
          <w:color w:val="000000"/>
          <w:sz w:val="24"/>
          <w:szCs w:val="24"/>
        </w:rPr>
        <w:t>(Капуст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вощная культура, выращиваемая как в теплицах, так и в откры</w:t>
        <w:softHyphen/>
        <w:t xml:space="preserve">том грунте, имеет сочный зеленый продолговатый плод. </w:t>
      </w:r>
      <w:r>
        <w:rPr>
          <w:rFonts w:eastAsia="Times New Roman" w:cs="Times New Roman" w:ascii="Times New Roman" w:hAnsi="Times New Roman"/>
          <w:i/>
          <w:iCs/>
          <w:color w:val="000000"/>
          <w:sz w:val="24"/>
          <w:szCs w:val="24"/>
        </w:rPr>
        <w:t>(Огуре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ьющееся растение, имеющее плоды в виде стручка и круглые семена. </w:t>
      </w:r>
      <w:r>
        <w:rPr>
          <w:rFonts w:eastAsia="Times New Roman" w:cs="Times New Roman" w:ascii="Times New Roman" w:hAnsi="Times New Roman"/>
          <w:i/>
          <w:iCs/>
          <w:color w:val="000000"/>
          <w:sz w:val="24"/>
          <w:szCs w:val="24"/>
        </w:rPr>
        <w:t>(Горо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левая культура, богатая крахмалом. </w:t>
      </w:r>
      <w:r>
        <w:rPr>
          <w:rFonts w:eastAsia="Times New Roman" w:cs="Times New Roman" w:ascii="Times New Roman" w:hAnsi="Times New Roman"/>
          <w:i/>
          <w:iCs/>
          <w:color w:val="000000"/>
          <w:sz w:val="24"/>
          <w:szCs w:val="24"/>
        </w:rPr>
        <w:t>(Картоф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Ягодная культура с плодами красного цвета. </w:t>
      </w:r>
      <w:r>
        <w:rPr>
          <w:rFonts w:eastAsia="Times New Roman" w:cs="Times New Roman" w:ascii="Times New Roman" w:hAnsi="Times New Roman"/>
          <w:i/>
          <w:iCs/>
          <w:color w:val="000000"/>
          <w:sz w:val="24"/>
          <w:szCs w:val="24"/>
        </w:rPr>
        <w:t>(Земля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нкурс сообщений на тему «Культурные растения мое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ье сообщение было самым подробным и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лько ли растения разводит человек? (</w:t>
      </w:r>
      <w:r>
        <w:rPr>
          <w:rFonts w:eastAsia="Times New Roman" w:cs="Times New Roman" w:ascii="Times New Roman" w:hAnsi="Times New Roman"/>
          <w:i/>
          <w:iCs/>
          <w:color w:val="000000"/>
          <w:sz w:val="24"/>
          <w:szCs w:val="24"/>
        </w:rPr>
        <w:t>Человек разводит и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эта отрасль? </w:t>
      </w:r>
      <w:r>
        <w:rPr>
          <w:rFonts w:eastAsia="Times New Roman" w:cs="Times New Roman" w:ascii="Times New Roman" w:hAnsi="Times New Roman"/>
          <w:i/>
          <w:iCs/>
          <w:color w:val="000000"/>
          <w:sz w:val="24"/>
          <w:szCs w:val="24"/>
        </w:rPr>
        <w:t>(Животно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тему урока, записанную на доске. </w:t>
      </w:r>
      <w:r>
        <w:rPr>
          <w:rFonts w:eastAsia="Times New Roman" w:cs="Times New Roman" w:ascii="Times New Roman" w:hAnsi="Times New Roman"/>
          <w:i/>
          <w:iCs/>
          <w:color w:val="000000"/>
          <w:sz w:val="24"/>
          <w:szCs w:val="24"/>
        </w:rPr>
        <w:t>(«Животно</w:t>
        <w:softHyphen/>
        <w:t>водство в нашем кра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 чем хотите узнать на уроке? </w:t>
      </w:r>
      <w:r>
        <w:rPr>
          <w:rFonts w:eastAsia="Times New Roman" w:cs="Times New Roman" w:ascii="Times New Roman" w:hAnsi="Times New Roman"/>
          <w:i/>
          <w:iCs/>
          <w:color w:val="000000"/>
          <w:sz w:val="24"/>
          <w:szCs w:val="24"/>
        </w:rPr>
        <w:t>(Каких животных разводит человек ? Из каких отраслей состоит животноводство ? Чем занимается каждая отрасль ? Каких животных объединяет ? Какие породы разводят ? В чем их ценность для человека ? Как развивается животноводство в нашем кра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со словар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их слов состоит слово «животноводство»? </w:t>
      </w:r>
      <w:r>
        <w:rPr>
          <w:rFonts w:eastAsia="Times New Roman" w:cs="Times New Roman" w:ascii="Times New Roman" w:hAnsi="Times New Roman"/>
          <w:i/>
          <w:iCs/>
          <w:color w:val="000000"/>
          <w:sz w:val="24"/>
          <w:szCs w:val="24"/>
        </w:rPr>
        <w:t>(Животных развод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толкование слова «животноводство» в словаре С.И. Ожегова. </w:t>
      </w:r>
      <w:r>
        <w:rPr>
          <w:rFonts w:eastAsia="Times New Roman" w:cs="Times New Roman" w:ascii="Times New Roman" w:hAnsi="Times New Roman"/>
          <w:i/>
          <w:iCs/>
          <w:color w:val="000000"/>
          <w:sz w:val="24"/>
          <w:szCs w:val="24"/>
        </w:rPr>
        <w:t>(Животноводство — отрасль сельского хозяй</w:t>
        <w:softHyphen/>
        <w:t>ства, разведение сельскохозяйственных животных, ценных пушных зверей, рыб, пчел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х животных разводит человек?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с загад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знайте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апочка ал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илеточка нетка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афтанчик рябенький. </w:t>
      </w:r>
      <w:r>
        <w:rPr>
          <w:rFonts w:eastAsia="Times New Roman" w:cs="Times New Roman" w:ascii="Times New Roman" w:hAnsi="Times New Roman"/>
          <w:i/>
          <w:iCs/>
          <w:color w:val="000000"/>
          <w:sz w:val="24"/>
          <w:szCs w:val="24"/>
        </w:rPr>
        <w:t>(Кур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 прядет, не ткет, а людей одевает. </w:t>
      </w:r>
      <w:r>
        <w:rPr>
          <w:rFonts w:eastAsia="Times New Roman" w:cs="Times New Roman" w:ascii="Times New Roman" w:hAnsi="Times New Roman"/>
          <w:i/>
          <w:iCs/>
          <w:color w:val="000000"/>
          <w:sz w:val="24"/>
          <w:szCs w:val="24"/>
        </w:rPr>
        <w:t>(Ов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земледелец, не кузнец, не плот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первый на селе работник. </w:t>
      </w:r>
      <w:r>
        <w:rPr>
          <w:rFonts w:eastAsia="Times New Roman" w:cs="Times New Roman" w:ascii="Times New Roman" w:hAnsi="Times New Roman"/>
          <w:i/>
          <w:iCs/>
          <w:color w:val="000000"/>
          <w:sz w:val="24"/>
          <w:szCs w:val="24"/>
        </w:rPr>
        <w:t>(Лоша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реди двора стоит копн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переди вилы, сзади метла. </w:t>
      </w:r>
      <w:r>
        <w:rPr>
          <w:rFonts w:eastAsia="Times New Roman" w:cs="Times New Roman" w:ascii="Times New Roman" w:hAnsi="Times New Roman"/>
          <w:i/>
          <w:iCs/>
          <w:color w:val="000000"/>
          <w:sz w:val="24"/>
          <w:szCs w:val="24"/>
        </w:rPr>
        <w:t>(Коро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Эй, куда, борон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Берегись, наскочу, лбом ухвачу! </w:t>
      </w:r>
      <w:r>
        <w:rPr>
          <w:rFonts w:eastAsia="Times New Roman" w:cs="Times New Roman" w:ascii="Times New Roman" w:hAnsi="Times New Roman"/>
          <w:i/>
          <w:iCs/>
          <w:color w:val="000000"/>
          <w:sz w:val="24"/>
          <w:szCs w:val="24"/>
        </w:rPr>
        <w:t>(Коз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жит под плетнем и крутит хвостом.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Ничего не болит, а все стонет. </w:t>
      </w:r>
      <w:r>
        <w:rPr>
          <w:rFonts w:eastAsia="Times New Roman" w:cs="Times New Roman" w:ascii="Times New Roman" w:hAnsi="Times New Roman"/>
          <w:i/>
          <w:iCs/>
          <w:color w:val="000000"/>
          <w:sz w:val="24"/>
          <w:szCs w:val="24"/>
        </w:rPr>
        <w:t xml:space="preserve">(Свинь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жит кучка порося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то ни тронет — завизжат. </w:t>
      </w:r>
      <w:r>
        <w:rPr>
          <w:rFonts w:eastAsia="Times New Roman" w:cs="Times New Roman" w:ascii="Times New Roman" w:hAnsi="Times New Roman"/>
          <w:i/>
          <w:iCs/>
          <w:color w:val="000000"/>
          <w:sz w:val="24"/>
          <w:szCs w:val="24"/>
        </w:rPr>
        <w:t>(Пчелы.)</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ой группе животных их отнесем? </w:t>
      </w:r>
      <w:r>
        <w:rPr>
          <w:rFonts w:eastAsia="Times New Roman" w:cs="Times New Roman" w:ascii="Times New Roman" w:hAnsi="Times New Roman"/>
          <w:i/>
          <w:iCs/>
          <w:color w:val="000000"/>
          <w:sz w:val="24"/>
          <w:szCs w:val="24"/>
        </w:rPr>
        <w:t xml:space="preserve">(Домашни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3. 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то в прошлом все животные на Земле были дикими, но с появлением скотоводства домашних животных становилось все больше и больше. Люди не просто одомашнили животных, а вывели множество новых пород. В настоящее время еще одной отраслью сельского хозяйства является животно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Животноводство — это большая отрасль, и она делится на несколько частей. С помощью учебника узнайте, какие это отрасли. </w:t>
      </w:r>
      <w:r>
        <w:rPr>
          <w:rFonts w:eastAsia="Times New Roman" w:cs="Times New Roman" w:ascii="Times New Roman" w:hAnsi="Times New Roman"/>
          <w:i/>
          <w:iCs/>
          <w:color w:val="000000"/>
          <w:sz w:val="24"/>
          <w:szCs w:val="24"/>
        </w:rPr>
        <w:t>(Разведение крупного и мелкого рогатого скота, свиноводство, коневодство, кролиководство, птицеводство, рыбоводство, пчело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знакомимся с различными отраслями животноводства. Как будем работать? </w:t>
      </w:r>
      <w:r>
        <w:rPr>
          <w:rFonts w:eastAsia="Times New Roman" w:cs="Times New Roman" w:ascii="Times New Roman" w:hAnsi="Times New Roman"/>
          <w:i/>
          <w:iCs/>
          <w:color w:val="000000"/>
          <w:sz w:val="24"/>
          <w:szCs w:val="24"/>
        </w:rPr>
        <w:t>(В группа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у будем вести четырьмя группами, каждая группа полу</w:t>
        <w:softHyphen/>
        <w:t xml:space="preserve">чит для работы все необходимо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Задания для перв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рточка с названием отрасли: разведение крупного и мел</w:t>
        <w:softHyphen/>
        <w:t>кого рогатого ск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исунки и фотографии данных животных, «На молочной ферме», «Выпас отар на пастбищ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сточники: учебник (с. 197), география кра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Задания для втор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рточки с названиями отраслей: свиноводство, коне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Рисунки и фотографии «На свинокомплексе», «Конезавод». Источники: учебник (с. 198—199), география края. </w:t>
      </w:r>
      <w:r>
        <w:rPr>
          <w:rFonts w:eastAsia="Times New Roman" w:cs="Times New Roman" w:ascii="Times New Roman" w:hAnsi="Times New Roman"/>
          <w:b/>
          <w:bCs/>
          <w:i/>
          <w:iCs/>
          <w:color w:val="000000"/>
          <w:sz w:val="24"/>
          <w:szCs w:val="24"/>
        </w:rPr>
        <w:t>Задания для третье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рточки с названиями отраслей: кролиководство, птице</w:t>
        <w:softHyphen/>
        <w:t>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исунки и фотографии «Кролиководство», «Работа птице</w:t>
        <w:softHyphen/>
        <w:t>фабрики», «На птицеферм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точники: учебник (с. 199-201), география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Задания для четверт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рточки с названиями отраслей: рыбоводство, пчело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исунки и фотографии «В рыбоводном хозяйстве», «На па</w:t>
        <w:softHyphen/>
        <w:t>се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сточники: учебник (с. 201—202), география кра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с планом ответа (для всех груп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звание отрасли.</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Чем занимается отрасль, ее особен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лучила ли развитие в нашем кра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одится работа в группах. Каждая группа в рабочей те</w:t>
        <w:softHyphen/>
        <w:t>тради выполняет свое задание (с. 8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едставители каждой группы делают сообщение. Проводит</w:t>
        <w:softHyphen/>
        <w:t>ся обсуждение в классе. По ходу выступлений ученики выполняют задание 1 на с. 89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писок отраслей животноводства можно добавить олене</w:t>
        <w:softHyphen/>
        <w:t>водство (см. дополнительный материал к уроку), звероводство (разведение ценных пушных звер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работу отраслей животноводства отвечают зоотехники, вра</w:t>
        <w:softHyphen/>
        <w:t>чи-ветеринары, доярки, скотники, свинарки, конюхи, птичницы, пчеловоды, рыбоводы, пастухи и многие другие люди разных спе</w:t>
        <w:softHyphen/>
        <w:t>циаль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ключение нового знания в систему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каждом крае животноводство имеет свои особенности. Как вы думаете, почему? </w:t>
      </w:r>
      <w:r>
        <w:rPr>
          <w:rFonts w:eastAsia="Times New Roman" w:cs="Times New Roman" w:ascii="Times New Roman" w:hAnsi="Times New Roman"/>
          <w:i/>
          <w:iCs/>
          <w:color w:val="000000"/>
          <w:sz w:val="24"/>
          <w:szCs w:val="24"/>
        </w:rPr>
        <w:t>(Наша страна расположена в раз</w:t>
        <w:softHyphen/>
        <w:t>ных природных зонах, значит, есть разные погодные условия, разная земная поверхность, разные формы рельефа. В разных природных зонах разная растительность и разные живот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2 на с. 90.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Игра «Узнай по описа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аждая группа получает карточку с одним из слов: пасека, птицефабрика, пастбище, конный завод. Задача: дать описание объекта, не называя его. Остальные должны угадать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Игра «Подумай, отгада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трасль животноводства, занимающаяся разведением кур, уток, гусей. </w:t>
      </w:r>
      <w:r>
        <w:rPr>
          <w:rFonts w:eastAsia="Times New Roman" w:cs="Times New Roman" w:ascii="Times New Roman" w:hAnsi="Times New Roman"/>
          <w:i/>
          <w:iCs/>
          <w:color w:val="000000"/>
          <w:sz w:val="24"/>
          <w:szCs w:val="24"/>
        </w:rPr>
        <w:t>(Птице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ловек, ухаживающий за пчелами. </w:t>
      </w:r>
      <w:r>
        <w:rPr>
          <w:rFonts w:eastAsia="Times New Roman" w:cs="Times New Roman" w:ascii="Times New Roman" w:hAnsi="Times New Roman"/>
          <w:i/>
          <w:iCs/>
          <w:color w:val="000000"/>
          <w:sz w:val="24"/>
          <w:szCs w:val="24"/>
        </w:rPr>
        <w:t>(Пчеловод, пасеч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омашний родственник зайца. </w:t>
      </w:r>
      <w:r>
        <w:rPr>
          <w:rFonts w:eastAsia="Times New Roman" w:cs="Times New Roman" w:ascii="Times New Roman" w:hAnsi="Times New Roman"/>
          <w:i/>
          <w:iCs/>
          <w:color w:val="000000"/>
          <w:sz w:val="24"/>
          <w:szCs w:val="24"/>
        </w:rPr>
        <w:t>(Крол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октор животных. </w:t>
      </w:r>
      <w:r>
        <w:rPr>
          <w:rFonts w:eastAsia="Times New Roman" w:cs="Times New Roman" w:ascii="Times New Roman" w:hAnsi="Times New Roman"/>
          <w:i/>
          <w:iCs/>
          <w:color w:val="000000"/>
          <w:sz w:val="24"/>
          <w:szCs w:val="24"/>
        </w:rPr>
        <w:t>(Ветерин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 бородой, а не старик, с рогами, а не бык. </w:t>
      </w:r>
      <w:r>
        <w:rPr>
          <w:rFonts w:eastAsia="Times New Roman" w:cs="Times New Roman" w:ascii="Times New Roman" w:hAnsi="Times New Roman"/>
          <w:i/>
          <w:iCs/>
          <w:color w:val="000000"/>
          <w:sz w:val="24"/>
          <w:szCs w:val="24"/>
        </w:rPr>
        <w:t>(Коз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 пухом, а не птица. Лыко дерет, а лаптей не плетет. </w:t>
      </w:r>
      <w:r>
        <w:rPr>
          <w:rFonts w:eastAsia="Times New Roman" w:cs="Times New Roman" w:ascii="Times New Roman" w:hAnsi="Times New Roman"/>
          <w:i/>
          <w:iCs/>
          <w:color w:val="000000"/>
          <w:sz w:val="24"/>
          <w:szCs w:val="24"/>
        </w:rPr>
        <w:t>(Коз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на необходима лесникам, пастухам, пограничникам и даже полицейским. </w:t>
      </w:r>
      <w:r>
        <w:rPr>
          <w:rFonts w:eastAsia="Times New Roman" w:cs="Times New Roman" w:ascii="Times New Roman" w:hAnsi="Times New Roman"/>
          <w:i/>
          <w:iCs/>
          <w:color w:val="000000"/>
          <w:sz w:val="24"/>
          <w:szCs w:val="24"/>
        </w:rPr>
        <w:t>(Лоша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ловек, который сопровождает животных на пастбище. </w:t>
      </w:r>
      <w:r>
        <w:rPr>
          <w:rFonts w:eastAsia="Times New Roman" w:cs="Times New Roman" w:ascii="Times New Roman" w:hAnsi="Times New Roman"/>
          <w:i/>
          <w:iCs/>
          <w:color w:val="000000"/>
          <w:sz w:val="24"/>
          <w:szCs w:val="24"/>
        </w:rPr>
        <w:t>(Пастух, чаб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Цех, где разводят кур. </w:t>
      </w:r>
      <w:r>
        <w:rPr>
          <w:rFonts w:eastAsia="Times New Roman" w:cs="Times New Roman" w:ascii="Times New Roman" w:hAnsi="Times New Roman"/>
          <w:i/>
          <w:iCs/>
          <w:color w:val="000000"/>
          <w:sz w:val="24"/>
          <w:szCs w:val="24"/>
        </w:rPr>
        <w:t>(Инкубатор.)</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называют стадо овец? (</w:t>
      </w:r>
      <w:r>
        <w:rPr>
          <w:rFonts w:eastAsia="Times New Roman" w:cs="Times New Roman" w:ascii="Times New Roman" w:hAnsi="Times New Roman"/>
          <w:i/>
          <w:iCs/>
          <w:color w:val="000000"/>
          <w:sz w:val="24"/>
          <w:szCs w:val="24"/>
        </w:rPr>
        <w:t xml:space="preserve">Отар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3. 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узнали о домашних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трасли животноводства развиты в нашем кра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дает наш край стр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 Удалось ли нам достигнуть постав</w:t>
        <w:softHyphen/>
        <w:t>ленн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гут пригодиться в жизни новые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95—203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е 3 на с. 91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дготовить защиту выбранного проекта.</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Дополнительный материал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ур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ашних кур начали разводить 4 тыс. лет назад. За это время они стали очень сильно отличаться от своих родоначальников - диких кур. В настоящее время в лесах Индии встречаются дикие банкивские куры -родоначальники домашних кур. Голос у этих птиц был пронзительный. Они кричали вечером, провожая солнце, а на рассвете снова горланили. Древние люди решили, что эти птицы будят солнце. Назвали этих птиц солнечными и принесли домой. Солнечных птиц тогда очень уважали, их боялись убивать и есть. За ними ухаживали, сытно кормили. Птицы становились все крупнее и толще и несли все больше яиц. Постепенно они стали домашни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оров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ки коров не сохранились. Известно, что предками коров были похожие на них животные - древние туры. Водились когда-то на земле крупные свирепые туры. На туров охотились из-за вкусного мяса. 400 ле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азад была уничтожена на охоте последняя самка дикого тура. Приручить тура было невозможно — они поднимали на рога охотника вместе с ко</w:t>
        <w:softHyphen/>
        <w:t>нем. Иногда охотники приводили домой маленьких турят. От них и по</w:t>
        <w:softHyphen/>
        <w:t>шли наши коровы. С годами они становились смирными, паслись около дома на зеленом лугу, перестали бояться человека. Молока они давали совсем мало. Так мало, что оно считалось лекарством и лакомством. Пить его полагалось, разбавляя водой. Люди заботились о коровах, хорошо их кормили, и коровы давали все больше моло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Лошад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ашние лошади — потомки дикой лошади (Пржевальского) и тар</w:t>
        <w:softHyphen/>
        <w:t>пана, который еще в начале прошлого столетия водился в степях Европы. Лошадь Пржевальского была открыта более 100 лет назад в пустынях Центральной Азии русским путешественником Н.М. Пржевальским. Ло</w:t>
        <w:softHyphen/>
        <w:t>шадей издавна разводили и использовали для перевозки грузов, верховой езды, выполнения различных работ. С развитием транспорта, появлением на полях мощных сельскохозяйственных машин лошади потеряли свое былое значени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Северные олен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леневодство — древняя отрасль хозяйства районов Крайнего Се</w:t>
        <w:softHyphen/>
        <w:t>вера. Летом оленьи стада кормятся в тундре, а зимой перекочевывают ближе к лесу. Мясо северного оленя отличается высокой питательностью, а молоко — высокой жирностью. Из шкур вырабатывают мех, замшу, шьют удобную одежду, шапки, рукавицы, обувь. Шерсть используют в мебельной промышленности. Из сухожилий делают прочные нитки для сшивания меха. Рога и копыта используют для приготовления кле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bCs/>
          <w:color w:val="FF0000"/>
        </w:rPr>
        <w:t xml:space="preserve"> </w:t>
      </w:r>
      <w:r>
        <w:rPr>
          <w:rFonts w:cs="Times New Roman" w:ascii="Times New Roman" w:hAnsi="Times New Roman"/>
          <w:b/>
          <w:bCs/>
        </w:rPr>
        <w:t>Проверим себя и оценим свои до</w:t>
        <w:softHyphen/>
        <w:t>стижения за первое полугодие. Контрольная работа  №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ть знания и умения учащихся по данному раз</w:t>
        <w:softHyphen/>
        <w:t>делу; формировать адекватную оценку своих дости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ознавательные </w:t>
      </w:r>
      <w:r>
        <w:rPr>
          <w:rFonts w:eastAsia="Times New Roman" w:cs="Times New Roman" w:ascii="Times New Roman" w:hAnsi="Times New Roman"/>
          <w:color w:val="000000"/>
          <w:sz w:val="24"/>
          <w:szCs w:val="24"/>
        </w:rPr>
        <w:t xml:space="preserve">— понимать информацию, представленную в изобразительной, схематичной форме; </w:t>
      </w:r>
      <w:r>
        <w:rPr>
          <w:rFonts w:eastAsia="Times New Roman" w:cs="Times New Roman" w:ascii="Times New Roman" w:hAnsi="Times New Roman"/>
          <w:i/>
          <w:iCs/>
          <w:color w:val="000000"/>
          <w:sz w:val="24"/>
          <w:szCs w:val="24"/>
        </w:rPr>
        <w:t>комму</w:t>
        <w:softHyphen/>
        <w:t xml:space="preserve">никативные — </w:t>
      </w:r>
      <w:r>
        <w:rPr>
          <w:rFonts w:eastAsia="Times New Roman" w:cs="Times New Roman" w:ascii="Times New Roman" w:hAnsi="Times New Roman"/>
          <w:color w:val="000000"/>
          <w:sz w:val="24"/>
          <w:szCs w:val="24"/>
        </w:rPr>
        <w:t xml:space="preserve">выступать с подготовленным сообщением, отвечать на вопросы;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 xml:space="preserve">адекватно воспринимать критику;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адекватно оценивать свои достижени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верка знаний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Задание на карт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й край расположен 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ши сосе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территории края текут ре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нас есть го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лавный город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бывают полезные ископаем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виты отрасли растениевод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расли животновод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й край дает стр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Провероч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на с. 92 рабочей тетради, пользуясь учеб</w:t>
        <w:softHyphen/>
        <w:t>ником (с. 214—218). По «Страничкам для самопроверки» оцени</w:t>
        <w:softHyphen/>
        <w:t>вают свою работу. Можно провести взаимопроверку. Учитель фиксирует данные результа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езентация проек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строит эту часть урока по своему усмотрению. Ре</w:t>
        <w:softHyphen/>
        <w:t>зультаты работы целесообразно рассматривать как вариант вза</w:t>
        <w:softHyphen/>
        <w:t>имного обучения детей: докладчик должен не просто рассказать о том, что узнал, а постараться эти сведения передать однокласс</w:t>
        <w:softHyphen/>
        <w:t>никам. Следует помнить, что в работе над проектом нет неуспе</w:t>
        <w:softHyphen/>
        <w:t>вающих детей. Интерес, радость, творческий поиск, жаркие спо</w:t>
        <w:softHyphen/>
        <w:t>ры — каждому находится дело по душе. На презентацию можно приглашать родителей и ребят из других классов. Подводя итоги работы над проектами, следует отметить работу каждого уче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нести вторую часть учебника и тетради «Окружающий ми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Начало истории человеч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ать учащимся представление о жизни первобытных лю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ознавательные — </w:t>
      </w:r>
      <w:r>
        <w:rPr>
          <w:rFonts w:eastAsia="Times New Roman" w:cs="Times New Roman" w:ascii="Times New Roman" w:hAnsi="Times New Roman"/>
          <w:color w:val="000000"/>
          <w:sz w:val="24"/>
          <w:szCs w:val="24"/>
        </w:rPr>
        <w:t>осознавать познаватель</w:t>
        <w:softHyphen/>
        <w:t xml:space="preserve">ную задачу, делать обобщения, выводы, извлекать информацию из схем, иллюстраций; </w:t>
      </w:r>
      <w:r>
        <w:rPr>
          <w:rFonts w:eastAsia="Times New Roman" w:cs="Times New Roman" w:ascii="Times New Roman" w:hAnsi="Times New Roman"/>
          <w:i/>
          <w:iCs/>
          <w:color w:val="000000"/>
          <w:sz w:val="24"/>
          <w:szCs w:val="24"/>
        </w:rPr>
        <w:t xml:space="preserve">коммуникативные — </w:t>
      </w:r>
      <w:r>
        <w:rPr>
          <w:rFonts w:eastAsia="Times New Roman" w:cs="Times New Roman" w:ascii="Times New Roman" w:hAnsi="Times New Roman"/>
          <w:color w:val="000000"/>
          <w:sz w:val="24"/>
          <w:szCs w:val="24"/>
        </w:rPr>
        <w:t>соблюдать правила речевого поведения, задавать вопросы, слушать и отвечать на во</w:t>
        <w:softHyphen/>
        <w:t>просы других, строить речевое высказывание в соответствии с по</w:t>
        <w:softHyphen/>
        <w:t xml:space="preserve">ставленными задачами;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 xml:space="preserve">понимать перспективы дальнейшей учебной работы, определять цели и задачи усвоения новых знаний;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строить свои взаимоотношения с учетом эмоционального состояния окружающих, мотивировать свои действ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толковые словари, карточки с названиями эпох.</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тоги проверочной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лучи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е получи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вызвало труд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было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вывод для себя сделали, закончив изучение разд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еще захотели узнать по эт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Главные полевые культу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вощ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зернов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фруктово-ягод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Что из чего получают? Расставьте правильно буквы. Крахмал из ..., ткани из ..., масло из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ле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картоф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одсолнечни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Карп является одомашненной форм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толстолоб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w:t>
      </w:r>
      <w:r>
        <w:rPr>
          <w:rFonts w:eastAsia="Times New Roman" w:cs="Times New Roman" w:ascii="Times New Roman" w:hAnsi="Times New Roman"/>
          <w:i/>
          <w:iCs/>
          <w:color w:val="000000"/>
          <w:sz w:val="24"/>
          <w:szCs w:val="24"/>
        </w:rPr>
        <w:t xml:space="preserve">сазана </w:t>
      </w:r>
      <w:r>
        <w:rPr>
          <w:rFonts w:eastAsia="Times New Roman" w:cs="Times New Roman" w:ascii="Times New Roman" w:hAnsi="Times New Roman"/>
          <w:color w:val="000000"/>
          <w:sz w:val="24"/>
          <w:szCs w:val="24"/>
        </w:rPr>
        <w:t>в) кара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ая из профессий относится к животноводст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вощев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санит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зоотех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Чем отличаются культурные растения от дикорастущ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занесены в Красную кни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используются человеком как лекарственные сред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имеют сорта, выведенные челове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Кто не является защитником урож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божья коро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мух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латогл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Установите соответствия. Соедините стрелками по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еводство                                пионы, тюльп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вощеводство                              рожь, кукуру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цветоводство                               яблоня, абрик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одоводство                               морковь, тома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Как называется большое количество лошадей, коров, гус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может использовать задания теста 7 «Растениевод</w:t>
        <w:softHyphen/>
        <w:t>ство, животноводство» из пособия «Окружающий мир. Разно</w:t>
        <w:softHyphen/>
        <w:t>уровневые задания. 4 клас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гадайтесь, о каком учебном предмете идет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зучаем мы природу и сезоны года, Птиц, животных, насекомых, местную погоду. Может, станем агрономами, в ботаники пойдем, Со знаниями нашими нигде не пропадем. </w:t>
      </w:r>
      <w:r>
        <w:rPr>
          <w:rFonts w:eastAsia="Times New Roman" w:cs="Times New Roman" w:ascii="Times New Roman" w:hAnsi="Times New Roman"/>
          <w:i/>
          <w:iCs/>
          <w:color w:val="000000"/>
          <w:sz w:val="24"/>
          <w:szCs w:val="24"/>
        </w:rPr>
        <w:t>{«Окру</w:t>
        <w:softHyphen/>
        <w:t>жающий ми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 сегодня принесли вторую часть учебника «Окружающий мир». О чем пойдет речь в этой части? Вы сможете ответить на этот вопрос, отгадав еще одну загад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м известно, что 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чудес, и тайн пол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чужих ошибках уч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вовеки не наскучит! </w:t>
      </w:r>
      <w:r>
        <w:rPr>
          <w:rFonts w:eastAsia="Times New Roman" w:cs="Times New Roman" w:ascii="Times New Roman" w:hAnsi="Times New Roman"/>
          <w:i/>
          <w:iCs/>
          <w:color w:val="000000"/>
          <w:sz w:val="24"/>
          <w:szCs w:val="24"/>
        </w:rPr>
        <w:t>(Истор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же слышали и знаете об этой удивительной науке — истории?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ждый человек хочет знать, как жили его предки. Знание истории помогает людям жить. Узнавая прошлое, мы видим, чт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о все времена наши предки испытывали трудности, невзгоды и лишения, но горести и несчастья перемежались радостными событиями. История — это дорога во времени. Она уходит в глубь веков, в седую древ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со словар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ясним, что такое истор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в группах со словарями разных авторов.) История — рассказ о прошлых событиях, повествование о том, что узнано, исследовано. Это область знаний, а также гуманитар</w:t>
        <w:softHyphen/>
        <w:t>ная наука, занимающаяся изучением прошл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тория — это наука, которая изучает, как жили различные народы, какие события происходили в их жизни, как и почему жизнь людей изменялась и стала такой, как сейчас. История — очень древнее слово. В переводе с греческого языка оно означает «исследование, рассказ о событиях прошлого». Почти 2,5 тыс. лет прошло с тех пор, как грек по имени Геродот впервые познако</w:t>
        <w:softHyphen/>
        <w:t>мил людей со своим научным трудом. Геродот назвал свой труд «История», он стал первым ученым-историком, мы называем его «отцом истории». История учит нас справедливости, помогает по-новому взглянуть на окружающий ми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ведем итог, сформулируем свое определение. </w:t>
      </w:r>
      <w:r>
        <w:rPr>
          <w:rFonts w:eastAsia="Times New Roman" w:cs="Times New Roman" w:ascii="Times New Roman" w:hAnsi="Times New Roman"/>
          <w:i/>
          <w:iCs/>
          <w:color w:val="000000"/>
          <w:sz w:val="24"/>
          <w:szCs w:val="24"/>
        </w:rPr>
        <w:t>(Исто</w:t>
        <w:softHyphen/>
        <w:t>рия — наука о прошлом. История изучает, как жили различ</w:t>
        <w:softHyphen/>
        <w:t>ные народы, какие события происходили. В широком смысле под историей понимают любой процесс развития, совершае</w:t>
        <w:softHyphen/>
        <w:t>мый в природе и общест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Знакомство с учебн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содержание и посмотрите, что мы будем изучать в этой части книг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просматривают содержание, называют разде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тема вас заинтересовала больше всего? (Ученики перечисляют понравившиеся т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нализируя содержание, что вы еще можете сказать о том, какую работу мы будем продолжать на уроках? </w:t>
      </w:r>
      <w:r>
        <w:rPr>
          <w:rFonts w:eastAsia="Times New Roman" w:cs="Times New Roman" w:ascii="Times New Roman" w:hAnsi="Times New Roman"/>
          <w:i/>
          <w:iCs/>
          <w:color w:val="000000"/>
          <w:sz w:val="24"/>
          <w:szCs w:val="24"/>
        </w:rPr>
        <w:t>(Мы будем работать над проектами, проверять себя и оценивать свои дости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кройте учебник на с. 204. Сколько тем проектов предла</w:t>
        <w:softHyphen/>
        <w:t xml:space="preserve">гается авторами учебника? </w:t>
      </w:r>
      <w:r>
        <w:rPr>
          <w:rFonts w:eastAsia="Times New Roman" w:cs="Times New Roman" w:ascii="Times New Roman" w:hAnsi="Times New Roman"/>
          <w:i/>
          <w:iCs/>
          <w:color w:val="000000"/>
          <w:sz w:val="24"/>
          <w:szCs w:val="24"/>
        </w:rPr>
        <w:t>(15т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вам предлагаю дома внимательно ознакомиться с темами проектов и выбрать любую из них, также можно придумать свою тему проекта. На следующем уроке вы расскажете о своем выборе и, может быть, объединитесь в групп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ткройте учебник на с. 3. Прочитайте название первого раздела. </w:t>
      </w:r>
      <w:r>
        <w:rPr>
          <w:rFonts w:eastAsia="Times New Roman" w:cs="Times New Roman" w:ascii="Times New Roman" w:hAnsi="Times New Roman"/>
          <w:i/>
          <w:iCs/>
          <w:color w:val="000000"/>
          <w:sz w:val="24"/>
          <w:szCs w:val="24"/>
        </w:rPr>
        <w:t>(«Страницы всемирной истор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чему будем учиться, изучая этот раздел. (Ученики читают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i/>
          <w:iCs/>
          <w:color w:val="000000"/>
          <w:sz w:val="24"/>
          <w:szCs w:val="24"/>
        </w:rPr>
        <w:t>С. 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тему урока: «Начало истории человечества». Как вы думаете, о чем пойдет речь? </w:t>
      </w:r>
      <w:r>
        <w:rPr>
          <w:rFonts w:eastAsia="Times New Roman" w:cs="Times New Roman" w:ascii="Times New Roman" w:hAnsi="Times New Roman"/>
          <w:i/>
          <w:iCs/>
          <w:color w:val="000000"/>
          <w:sz w:val="24"/>
          <w:szCs w:val="24"/>
        </w:rPr>
        <w:t>(О первобытных люд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ем, о чем узнаем, чему научимся. (Ученики читают первый абзац на с. 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мы узнали о первобытных людях? </w:t>
      </w:r>
      <w:r>
        <w:rPr>
          <w:rFonts w:eastAsia="Times New Roman" w:cs="Times New Roman" w:ascii="Times New Roman" w:hAnsi="Times New Roman"/>
          <w:i/>
          <w:iCs/>
          <w:color w:val="000000"/>
          <w:sz w:val="24"/>
          <w:szCs w:val="24"/>
        </w:rPr>
        <w:t>(Ученые проводят раскопки, извлекают из земли вещи древних людей, их к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спомните, как называют этих ученых. </w:t>
      </w:r>
      <w:r>
        <w:rPr>
          <w:rFonts w:eastAsia="Times New Roman" w:cs="Times New Roman" w:ascii="Times New Roman" w:hAnsi="Times New Roman"/>
          <w:i/>
          <w:iCs/>
          <w:color w:val="000000"/>
          <w:sz w:val="24"/>
          <w:szCs w:val="24"/>
        </w:rPr>
        <w:t>(Археолог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бы последовательно изучать историю человечества, ученые разделили ее на несколько больших эпох. Каких? Найдите ответ в учебнике. </w:t>
      </w:r>
      <w:r>
        <w:rPr>
          <w:rFonts w:eastAsia="Times New Roman" w:cs="Times New Roman" w:ascii="Times New Roman" w:hAnsi="Times New Roman"/>
          <w:i/>
          <w:iCs/>
          <w:color w:val="000000"/>
          <w:sz w:val="24"/>
          <w:szCs w:val="24"/>
        </w:rPr>
        <w:t>(Первобытная история, история Древнего мира, история Средних веков, история Нового вре</w:t>
        <w:softHyphen/>
        <w:t>мени, история Новейш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ывешивает на доску карточки с названиями эпо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мы начинаем изучение истории с первобытной истории. Самостоятельно узнайте новую информацию из текста на с. 5—6 учебника, сформулируйте 2—3 вопроса к текс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самостоя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Игра «Ты — мне, я — теб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задают свои вопросы по тексту, выбирают того, кто ответит на данный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первобытные люди жили группами? </w:t>
      </w:r>
      <w:r>
        <w:rPr>
          <w:rFonts w:eastAsia="Times New Roman" w:cs="Times New Roman" w:ascii="Times New Roman" w:hAnsi="Times New Roman"/>
          <w:i/>
          <w:iCs/>
          <w:color w:val="000000"/>
          <w:sz w:val="24"/>
          <w:szCs w:val="24"/>
        </w:rPr>
        <w:t>(В одиночку невозможно было справиться с трудностями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ля чего они изготавливали орудия труда? (</w:t>
      </w:r>
      <w:r>
        <w:rPr>
          <w:rFonts w:eastAsia="Times New Roman" w:cs="Times New Roman" w:ascii="Times New Roman" w:hAnsi="Times New Roman"/>
          <w:i/>
          <w:iCs/>
          <w:color w:val="000000"/>
          <w:sz w:val="24"/>
          <w:szCs w:val="24"/>
        </w:rPr>
        <w:t>Чтобы разделы</w:t>
        <w:softHyphen/>
        <w:t>вать, разрезать шкуру живот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первобытные художники рисовали животных? </w:t>
      </w:r>
      <w:r>
        <w:rPr>
          <w:rFonts w:eastAsia="Times New Roman" w:cs="Times New Roman" w:ascii="Times New Roman" w:hAnsi="Times New Roman"/>
          <w:i/>
          <w:iCs/>
          <w:color w:val="000000"/>
          <w:sz w:val="24"/>
          <w:szCs w:val="24"/>
        </w:rPr>
        <w:t>(От удачной охоты на этих животных зависела жизнь лю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изобретения первобытных людей дошли до наших дней? </w:t>
      </w:r>
      <w:r>
        <w:rPr>
          <w:rFonts w:eastAsia="Times New Roman" w:cs="Times New Roman" w:ascii="Times New Roman" w:hAnsi="Times New Roman"/>
          <w:i/>
          <w:iCs/>
          <w:color w:val="000000"/>
          <w:sz w:val="24"/>
          <w:szCs w:val="24"/>
        </w:rPr>
        <w:t>(Топор, молоток, игла, ши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чему огонь стал величайшим помощником для человека? (Учитель дополняет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евний человек вместе с другими животными в страхе бежал от огня. Но затем нашелся смельчак, который стал использовать огонь, оставленный в результате грозы, извержений вулканов, лесных пожаров. Человек еще не умел добывать огонь сам. И потому большой проблемой было сохранение огня. Потеря огня была равносильна смерти всего рода. Позже человек научился добывать огонь, и огонь спас его в период похолодания на Зем</w:t>
        <w:softHyphen/>
        <w:t>ле. Он стал использовать огонь для приготовления пищи — мог обжарить на нем кусок мяса, запечь на углях корнеплоды и во</w:t>
        <w:softHyphen/>
        <w:t>время извлечь их, чтобы не сгорели. Огонь дал человеку то, чего нет в при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м задание 1 на с. 3. </w:t>
      </w:r>
      <w:r>
        <w:rPr>
          <w:rFonts w:eastAsia="Times New Roman" w:cs="Times New Roman" w:ascii="Times New Roman" w:hAnsi="Times New Roman"/>
          <w:i/>
          <w:iCs/>
          <w:color w:val="000000"/>
          <w:sz w:val="24"/>
          <w:szCs w:val="24"/>
        </w:rPr>
        <w:t xml:space="preserve">(Слово «археология».) </w:t>
      </w:r>
      <w:r>
        <w:rPr>
          <w:rFonts w:eastAsia="Times New Roman" w:cs="Times New Roman" w:ascii="Times New Roman" w:hAnsi="Times New Roman"/>
          <w:color w:val="000000"/>
          <w:sz w:val="24"/>
          <w:szCs w:val="24"/>
        </w:rPr>
        <w:t>Археология — наука о древности. Она изучает историю обще</w:t>
        <w:softHyphen/>
        <w:t>ства по остаткам жизни и деятельности лю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дание 2 на с. 3 рабочей тетради ученики выполняют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рисунки на с. 5 учебника. Найдите отличитель</w:t>
        <w:softHyphen/>
        <w:t xml:space="preserve">ные черты первобытного человека от современного. </w:t>
      </w:r>
      <w:r>
        <w:rPr>
          <w:rFonts w:eastAsia="Times New Roman" w:cs="Times New Roman" w:ascii="Times New Roman" w:hAnsi="Times New Roman"/>
          <w:i/>
          <w:iCs/>
          <w:color w:val="000000"/>
          <w:sz w:val="24"/>
          <w:szCs w:val="24"/>
        </w:rPr>
        <w:t>(При</w:t>
        <w:softHyphen/>
        <w:t xml:space="preserve">мерный ответ. </w:t>
      </w:r>
      <w:r>
        <w:rPr>
          <w:rFonts w:eastAsia="Times New Roman" w:cs="Times New Roman" w:ascii="Times New Roman" w:hAnsi="Times New Roman"/>
          <w:color w:val="000000"/>
          <w:sz w:val="24"/>
          <w:szCs w:val="24"/>
        </w:rPr>
        <w:t>По сравнению с современным человеком у древнего человека ноги короче. Так же как и современный человек, древний ходил прямо. В отличие от современно</w:t>
        <w:softHyphen/>
        <w:t>го человека, древний человек имеет густой волосяной по</w:t>
        <w:softHyphen/>
        <w:t>кров по всему телу. По сравнению с древним человеком у современного человека меньше уши. Сравнивая челюсть древнего человека, можно сказать, что она развита боль</w:t>
        <w:softHyphen/>
        <w:t>ше. Челюсти у людей, научившихся поддерживать огонь, уменьшились, так как им не надо было разгрызать куски сырого мяса. Кроме развитой челюсти, у древних людей лучше развит орган обоняния. В отличие от древнего чело</w:t>
        <w:softHyphen/>
        <w:t>века у современного лоб стал выше, поскольку увеличился объем моз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еные считают, что древнейшие люди, «следы» которых обнаружены в Африке и Азии, жили более миллиона лет назад. По остаткам скелетов древнейших людей удалось установить, как они выглядели. Древнейший человек сильно отличался от нас с вами, современных людей, и был похож на крупную обезьяну. Однако люди ходили не на четырех лапах, как ходят почти все животные, а на двух ногах, но при этом сильно наклонялись впе</w:t>
        <w:softHyphen/>
        <w:t>ред. Руки человека, свешивавшиеся до колен, были свободны, и он мог выполнять ими простую работу: хватать, ударять, рыть землю. Лбы у людей были низкие и покатые. Мозг у них был боль</w:t>
        <w:softHyphen/>
        <w:t>ше, чем у обезьяны, но значительно меньше, чем у современных людей. Говорить древний человек еще не мог, он издавал лишь</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рывистые звуки, ими люди выражали гнев и страх, призывали на помощь и предупреждали друг друга об опас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Творческ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ользуя рисунок на с. 4 учебника, составьте рассказ о первобытном челове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 (Высказывания детей.) (Ответы на вопросы рубрики «Проверь себя» на с. 7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4-7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3, 4 на с. 4 рабочей тетради.</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Дополнительный материал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Поиски предк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ловечество давно стремилось выяснить свое происхождение. Когда научных знаний еще не существовало, люди складывали об этом краси</w:t>
        <w:softHyphen/>
        <w:t>вые легенд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сколки» далекого прошлого лежат, как правило, глубоко в земле. Человек всегда интересовался этими находками, хотя часто не мог дать им правильную оценку. Еще в </w:t>
      </w:r>
      <w:r>
        <w:rPr>
          <w:rFonts w:eastAsia="Times New Roman" w:cs="Times New Roman" w:ascii="Times New Roman" w:hAnsi="Times New Roman"/>
          <w:color w:val="000000"/>
          <w:sz w:val="24"/>
          <w:szCs w:val="24"/>
          <w:lang w:val="en-US"/>
        </w:rPr>
        <w:t>VI</w:t>
      </w:r>
      <w:r>
        <w:rPr>
          <w:rFonts w:eastAsia="Times New Roman" w:cs="Times New Roman" w:ascii="Times New Roman" w:hAnsi="Times New Roman"/>
          <w:color w:val="000000"/>
          <w:sz w:val="24"/>
          <w:szCs w:val="24"/>
        </w:rPr>
        <w:t xml:space="preserve"> в. до н. э. вавилонский царь Набонид начал раскопки, чтобы найти глиняные таблички с надписями, оставлен</w:t>
        <w:softHyphen/>
        <w:t>ные предшествующими поколениями. Древние греки и римляне, обнару</w:t>
        <w:softHyphen/>
        <w:t>живая кости умерших животных (мамонты, носороги и др.), считали их останками доисторических героев. Иногда над ними сооружали курганы и храм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стория человечества началась с каменных орудий. Долгое время к ним относились с подозрением, называя «ведьмиными стрелами», и не изучали. Положение изменилось в начале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В 1837 г. француз Буше де Перт нашел в земле на глубине 7 м каменное рубило и объявил, что это орудие древнего человека. Хотя ему не поверили, он продол</w:t>
        <w:softHyphen/>
        <w:t>жал собирать коллекцию и делать зарисовки. Затем энтузиаст издал пятитомное собрание их описаний, но оно никого не заинтересовало. Другие археологи часто находили огромные кости, и таких находок становилось все больше. Стало ясно, что человеческий род появился , сотни тысяч лет назад и жил во времена огромных вымерших животных — мамонтов, похожих на нынешних слонов, но покрытых длинной густой шерстью.</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случилось в Испании, в провинции Сантандер, в 1879 г. У охот</w:t>
        <w:softHyphen/>
        <w:t>ника на лугу вдруг исчезла собака. Он услышал ее лай откуда-то из-под земли. Оглянувшись, человек увидел нору, стал ее раскапывать и... про</w:t>
        <w:softHyphen/>
        <w:t>валился в пещеру. Ее назвали Альтамира. Позднее, проводя исследо</w:t>
        <w:softHyphen/>
        <w:t>вания, археолог Марселино де Саутуола нашел там каменное орудие. На пятый год археологических работ он взял с собой дочку Марию. Де</w:t>
        <w:softHyphen/>
        <w:t>вочка забралась в глубь пещеры, куда взрослый мог попасть, лишь со</w:t>
        <w:softHyphen/>
        <w:t>гнувшись, и вдруг закричала: «Быки, нарисованные быки!» Когда отец пролез в сужающийся коридор и поднял голову, то увидел красочные изображения быков, которые сплошь покрывали потолок пещеры. Эти рисунки были созданы 12—40 тыс. лет назад.</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устя 42 года в пещере Ля-Мут во Франции также были обнаруже</w:t>
        <w:softHyphen/>
        <w:t>ны рисунки каменного века. В центре еще одной находилось 30 глиняных фигур зверей. На фигуре медведя вместо головы был прикреплен настоя</w:t>
        <w:softHyphen/>
        <w:t>щий медвежий череп. И на каждой из них были видны следы от ударов каменными копьями и дротиками. Вероятно, древние люди имитировали в этой пещере сцены охоты, стараясь заручиться поддержкой сил приро</w:t>
        <w:softHyphen/>
        <w:t>ды в том, что охота будет удачной. Так были открыты тайные святилища древнейших люде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ентябре 1940 г. близ местечка Монтиньяк на юго-западе Франции четыре ученика старших классов отправились в задуманную ими архео</w:t>
        <w:softHyphen/>
        <w:t>логическую экспедицию. На месте вырванного с корнем дерева в земле зияла дыра, вызвавшая их любопытство. Ходили слухи, будто это вход в подземелье, ведущее в расположенный неподалеку средневековый за</w:t>
        <w:softHyphen/>
        <w:t>мок. Внутри оказалась еще одна дыра меньших размеров. Один из ребят бросил в нее камень и по шуму падения заключил, что глубина порядоч</w:t>
        <w:softHyphen/>
        <w:t>ная. Он расширил отверстие, вполз внутрь. Чуть не упав, зажег фонарик, ахнул и позвал остальных. Со стен пещеры, в которой они очутились, смотрели какие-то огромные звер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дя в себя, ребята догадались, что это не подземелье, которым пользовались семь-восемь веков назад рыцари феодального замка, а пе</w:t>
        <w:softHyphen/>
        <w:t>щера доисторического человека, жившего здесь много тысячелетий до на</w:t>
        <w:softHyphen/>
        <w:t>шей эры. Сообщили о своей находке учителю. Тот сначала отнесся к их рассказу недоверчиво, но, когда сам проник в пещеру, замер от изумле</w:t>
        <w:softHyphen/>
        <w:t>ния и восхищен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была открыта пещера Ласко, вскоре прозванная «Сикстинской капеллой первобытной живопис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итае в пещере Ждоукоудянь найдена стоянка первобытного че</w:t>
        <w:softHyphen/>
        <w:t>ловека, появившаяся около 500 тыс. лет назад. Здесь люди тысячи лет беспрерывно жгли костер, на месте которого постепенно образовалось несколько метров золы. Значит, люди уже тогда пользовались огнем, но добывать его было трудно, поэтому они постоянно поддерживали его. А на стоянке Чесованджа в Восточной Африке археологи нашли остатки костра, зажженного около 1,4 млн лет назад!</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ловек добывал огонь во время извержения вулкана или стихийных пожаров. Однако такие события происходили нечасто, и нужно был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руглосуточно беречь огнь от ветра и дождя, регулировать высоту пла</w:t>
        <w:softHyphen/>
        <w:t>мени, заботиться о топливе. Для этого люди стали объединяться в кол</w:t>
        <w:softHyphen/>
        <w:t>лективы, одни заготовляли дрова и дежурили у огня, другие охотились, третьи растили потом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Мир древности: далекий и близ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учащихся с древними Египтом, Грецией и Рим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 </w:t>
      </w:r>
      <w:r>
        <w:rPr>
          <w:rFonts w:eastAsia="Times New Roman" w:cs="Times New Roman" w:ascii="Times New Roman" w:hAnsi="Times New Roman"/>
          <w:color w:val="000000"/>
          <w:sz w:val="24"/>
          <w:szCs w:val="24"/>
        </w:rPr>
        <w:t>осознанно и произволь</w:t>
        <w:softHyphen/>
        <w:t>но строить речевое высказывание в устной и письменной фор</w:t>
        <w:softHyphen/>
        <w:t xml:space="preserve">ме; </w:t>
      </w:r>
      <w:r>
        <w:rPr>
          <w:rFonts w:eastAsia="Times New Roman" w:cs="Times New Roman" w:ascii="Times New Roman" w:hAnsi="Times New Roman"/>
          <w:i/>
          <w:iCs/>
          <w:color w:val="000000"/>
          <w:sz w:val="24"/>
          <w:szCs w:val="24"/>
        </w:rPr>
        <w:t xml:space="preserve">коммуникативные — </w:t>
      </w:r>
      <w:r>
        <w:rPr>
          <w:rFonts w:eastAsia="Times New Roman" w:cs="Times New Roman" w:ascii="Times New Roman" w:hAnsi="Times New Roman"/>
          <w:color w:val="000000"/>
          <w:sz w:val="24"/>
          <w:szCs w:val="24"/>
        </w:rPr>
        <w:t xml:space="preserve">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формулировать учебные задачи, определять последовательность промежуточных целей с учетом конечного результата, предвосхищать результат, оценивать ка</w:t>
        <w:softHyphen/>
        <w:t xml:space="preserve">чество и уровень усвоения материала; </w:t>
      </w:r>
      <w:r>
        <w:rPr>
          <w:rFonts w:eastAsia="Times New Roman" w:cs="Times New Roman" w:ascii="Times New Roman" w:hAnsi="Times New Roman"/>
          <w:i/>
          <w:iCs/>
          <w:color w:val="000000"/>
          <w:sz w:val="24"/>
          <w:szCs w:val="24"/>
        </w:rPr>
        <w:t xml:space="preserve">личностные — </w:t>
      </w:r>
      <w:r>
        <w:rPr>
          <w:rFonts w:eastAsia="Times New Roman" w:cs="Times New Roman" w:ascii="Times New Roman" w:hAnsi="Times New Roman"/>
          <w:color w:val="000000"/>
          <w:sz w:val="24"/>
          <w:szCs w:val="24"/>
        </w:rPr>
        <w:t>проявлять желание больше узн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допол</w:t>
        <w:softHyphen/>
        <w:t>нительная литература, кроссворд, карточки для работы в группе.</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Игра «Угада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 — читаем летоп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ва — идем в муз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знаем о первобытно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станем мы мудр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ни ученики демонстрируют картинки с изображением за</w:t>
        <w:softHyphen/>
        <w:t>нятия первобытных людей, другие называют это занятие. Затем меняются рол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й 3, 4 на с. 4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подписали данные предметы в задании 3? </w:t>
      </w:r>
      <w:r>
        <w:rPr>
          <w:rFonts w:eastAsia="Times New Roman" w:cs="Times New Roman" w:ascii="Times New Roman" w:hAnsi="Times New Roman"/>
          <w:i/>
          <w:iCs/>
          <w:color w:val="000000"/>
          <w:sz w:val="24"/>
          <w:szCs w:val="24"/>
        </w:rPr>
        <w:t>{Экспонат, историческая ценность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чему именно так расставили цифры в задании 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нтересные предметы видели в краеведческом музее? ,     (Рассказы детей.)</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Самоопределение к деятельности Кроссвор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гадав кроссворд, узнаем, куда поведет нас дорога исто</w:t>
        <w:softHyphen/>
        <w:t>рии дальше.</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lang w:val="en-US" w:eastAsia="en-US"/>
        </w:rPr>
        <w:drawing>
          <wp:inline distT="0" distB="0" distL="0" distR="0">
            <wp:extent cx="2491105" cy="1113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4" t="-32" r="-14" b="-32"/>
                    <a:stretch>
                      <a:fillRect/>
                    </a:stretch>
                  </pic:blipFill>
                  <pic:spPr bwMode="auto">
                    <a:xfrm>
                      <a:off x="0" y="0"/>
                      <a:ext cx="2491105" cy="1113790"/>
                    </a:xfrm>
                    <a:prstGeom prst="rect">
                      <a:avLst/>
                    </a:prstGeom>
                  </pic:spPr>
                </pic:pic>
              </a:graphicData>
            </a:graphic>
          </wp:inline>
        </w:drawing>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дно из занятий, которым человек овладел к концу перво</w:t>
        <w:softHyphen/>
        <w:t xml:space="preserve">бытной истории. </w:t>
      </w:r>
      <w:r>
        <w:rPr>
          <w:rFonts w:eastAsia="Times New Roman" w:cs="Times New Roman" w:ascii="Times New Roman" w:hAnsi="Times New Roman"/>
          <w:i/>
          <w:iCs/>
          <w:color w:val="000000"/>
          <w:sz w:val="24"/>
          <w:szCs w:val="24"/>
        </w:rPr>
        <w:t xml:space="preserve">(Земледелие.) </w:t>
      </w:r>
      <w:r>
        <w:rPr>
          <w:rFonts w:eastAsia="Times New Roman" w:cs="Times New Roman" w:ascii="Times New Roman" w:hAnsi="Times New Roman"/>
          <w:color w:val="000000"/>
          <w:sz w:val="24"/>
          <w:szCs w:val="24"/>
        </w:rPr>
        <w:t xml:space="preserve">2. Люди научились ... глиняную посуду. </w:t>
      </w:r>
      <w:r>
        <w:rPr>
          <w:rFonts w:eastAsia="Times New Roman" w:cs="Times New Roman" w:ascii="Times New Roman" w:hAnsi="Times New Roman"/>
          <w:i/>
          <w:iCs/>
          <w:color w:val="000000"/>
          <w:sz w:val="24"/>
          <w:szCs w:val="24"/>
        </w:rPr>
        <w:t xml:space="preserve">(Изготовлять.) </w:t>
      </w:r>
      <w:r>
        <w:rPr>
          <w:rFonts w:eastAsia="Times New Roman" w:cs="Times New Roman" w:ascii="Times New Roman" w:hAnsi="Times New Roman"/>
          <w:color w:val="000000"/>
          <w:sz w:val="24"/>
          <w:szCs w:val="24"/>
        </w:rPr>
        <w:t xml:space="preserve">3. Этим занимались женщины и дети. </w:t>
      </w:r>
      <w:r>
        <w:rPr>
          <w:rFonts w:eastAsia="Times New Roman" w:cs="Times New Roman" w:ascii="Times New Roman" w:hAnsi="Times New Roman"/>
          <w:i/>
          <w:iCs/>
          <w:color w:val="000000"/>
          <w:sz w:val="24"/>
          <w:szCs w:val="24"/>
        </w:rPr>
        <w:t>(Со</w:t>
        <w:softHyphen/>
        <w:t xml:space="preserve">бирательство.) </w:t>
      </w:r>
      <w:r>
        <w:rPr>
          <w:rFonts w:eastAsia="Times New Roman" w:cs="Times New Roman" w:ascii="Times New Roman" w:hAnsi="Times New Roman"/>
          <w:color w:val="000000"/>
          <w:sz w:val="24"/>
          <w:szCs w:val="24"/>
        </w:rPr>
        <w:t xml:space="preserve">4. Как по-другому назвать древнейшего человека? </w:t>
      </w:r>
      <w:r>
        <w:rPr>
          <w:rFonts w:eastAsia="Times New Roman" w:cs="Times New Roman" w:ascii="Times New Roman" w:hAnsi="Times New Roman"/>
          <w:i/>
          <w:iCs/>
          <w:color w:val="000000"/>
          <w:sz w:val="24"/>
          <w:szCs w:val="24"/>
        </w:rPr>
        <w:t xml:space="preserve">(Первобытный.) </w:t>
      </w:r>
      <w:r>
        <w:rPr>
          <w:rFonts w:eastAsia="Times New Roman" w:cs="Times New Roman" w:ascii="Times New Roman" w:hAnsi="Times New Roman"/>
          <w:color w:val="000000"/>
          <w:sz w:val="24"/>
          <w:szCs w:val="24"/>
        </w:rPr>
        <w:t xml:space="preserve">5. Освещение первобытных художников в пещере. </w:t>
      </w:r>
      <w:r>
        <w:rPr>
          <w:rFonts w:eastAsia="Times New Roman" w:cs="Times New Roman" w:ascii="Times New Roman" w:hAnsi="Times New Roman"/>
          <w:i/>
          <w:iCs/>
          <w:color w:val="000000"/>
          <w:sz w:val="24"/>
          <w:szCs w:val="24"/>
        </w:rPr>
        <w:t xml:space="preserve">(Факел.) </w:t>
      </w:r>
      <w:r>
        <w:rPr>
          <w:rFonts w:eastAsia="Times New Roman" w:cs="Times New Roman" w:ascii="Times New Roman" w:hAnsi="Times New Roman"/>
          <w:color w:val="000000"/>
          <w:sz w:val="24"/>
          <w:szCs w:val="24"/>
        </w:rPr>
        <w:t xml:space="preserve">6. Основное занятие древнейшего человека. </w:t>
      </w:r>
      <w:r>
        <w:rPr>
          <w:rFonts w:eastAsia="Times New Roman" w:cs="Times New Roman" w:ascii="Times New Roman" w:hAnsi="Times New Roman"/>
          <w:i/>
          <w:iCs/>
          <w:color w:val="000000"/>
          <w:sz w:val="24"/>
          <w:szCs w:val="24"/>
        </w:rPr>
        <w:t xml:space="preserve">(Охота.) </w:t>
      </w:r>
      <w:r>
        <w:rPr>
          <w:rFonts w:eastAsia="Times New Roman" w:cs="Times New Roman" w:ascii="Times New Roman" w:hAnsi="Times New Roman"/>
          <w:color w:val="000000"/>
          <w:sz w:val="24"/>
          <w:szCs w:val="24"/>
        </w:rPr>
        <w:t xml:space="preserve">(Ключевое слово в выделенных клетках: </w:t>
      </w:r>
      <w:r>
        <w:rPr>
          <w:rFonts w:eastAsia="Times New Roman" w:cs="Times New Roman" w:ascii="Times New Roman" w:hAnsi="Times New Roman"/>
          <w:i/>
          <w:iCs/>
          <w:color w:val="000000"/>
          <w:sz w:val="24"/>
          <w:szCs w:val="24"/>
        </w:rPr>
        <w:t xml:space="preserve">Египет.) </w:t>
      </w:r>
      <w:r>
        <w:rPr>
          <w:rFonts w:eastAsia="Times New Roman" w:cs="Times New Roman" w:ascii="Times New Roman" w:hAnsi="Times New Roman"/>
          <w:color w:val="000000"/>
          <w:sz w:val="24"/>
          <w:szCs w:val="24"/>
        </w:rPr>
        <w:t>Речь сегодня пойдет о мире древности: о Древнем Египте, Древней Греции и Древнем Ри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тему урока, записанную на доске. </w:t>
      </w:r>
      <w:r>
        <w:rPr>
          <w:rFonts w:eastAsia="Times New Roman" w:cs="Times New Roman" w:ascii="Times New Roman" w:hAnsi="Times New Roman"/>
          <w:i/>
          <w:iCs/>
          <w:color w:val="000000"/>
          <w:sz w:val="24"/>
          <w:szCs w:val="24"/>
        </w:rPr>
        <w:t>(«Мир древ</w:t>
        <w:softHyphen/>
        <w:t>ности: далекий и близ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вопрос у вас возникает? </w:t>
      </w:r>
      <w:r>
        <w:rPr>
          <w:rFonts w:eastAsia="Times New Roman" w:cs="Times New Roman" w:ascii="Times New Roman" w:hAnsi="Times New Roman"/>
          <w:i/>
          <w:iCs/>
          <w:color w:val="000000"/>
          <w:sz w:val="24"/>
          <w:szCs w:val="24"/>
        </w:rPr>
        <w:t>(Почему мир древности мо</w:t>
        <w:softHyphen/>
        <w:t>жет быть близким 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ли?</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ткрытие нового знания 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м сегодня надо побывать в трех древних государствах и получить новую информацию. Как будем работать? </w:t>
      </w:r>
      <w:r>
        <w:rPr>
          <w:rFonts w:eastAsia="Times New Roman" w:cs="Times New Roman" w:ascii="Times New Roman" w:hAnsi="Times New Roman"/>
          <w:i/>
          <w:iCs/>
          <w:color w:val="000000"/>
          <w:sz w:val="24"/>
          <w:szCs w:val="24"/>
        </w:rPr>
        <w:t>(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ласс делится на группы. Каждая группа выбирает себе го</w:t>
        <w:softHyphen/>
        <w:t>сударство для изучения. Ученики используют учебник, карточки с вопрос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а задача — ответить на вопросы, а затем рассказать главное о стране. Работать будем так: сначала каждый ин</w:t>
        <w:softHyphen/>
        <w:t>дивидуально читает и отвечает на вопросы/затем вы это обсуждаете группой. Выбираете одного человека из группы, который будет рассказывать о стр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работают индивидуально несколько минут, затем по команде учителя объединяются в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арточки для работы</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Древний Египет (с. 8-9)</w:t>
      </w:r>
    </w:p>
    <w:tbl>
      <w:tblPr>
        <w:tblW w:w="10773" w:type="dxa"/>
        <w:jc w:val="left"/>
        <w:tblInd w:w="-7" w:type="dxa"/>
        <w:tblLayout w:type="fixed"/>
        <w:tblCellMar>
          <w:top w:w="0" w:type="dxa"/>
          <w:left w:w="40" w:type="dxa"/>
          <w:bottom w:w="0" w:type="dxa"/>
          <w:right w:w="40" w:type="dxa"/>
        </w:tblCellMar>
      </w:tblPr>
      <w:tblGrid>
        <w:gridCol w:w="408"/>
        <w:gridCol w:w="4128"/>
        <w:gridCol w:w="6237"/>
      </w:tblGrid>
      <w:tr>
        <w:trPr>
          <w:trHeight w:val="446"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п/п</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опрос</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твет</w:t>
            </w:r>
          </w:p>
        </w:tc>
      </w:tr>
      <w:tr>
        <w:trPr>
          <w:trHeight w:val="461"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появилось Египет</w:t>
              <w:softHyphen/>
              <w:t>ское царство?</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мерно 5000 лет назад</w:t>
            </w:r>
          </w:p>
        </w:tc>
      </w:tr>
      <w:tr>
        <w:trPr>
          <w:trHeight w:val="461"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де возникло Египетское царство?</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берегах реки Нил</w:t>
            </w:r>
          </w:p>
        </w:tc>
      </w:tr>
      <w:tr>
        <w:trPr>
          <w:trHeight w:val="456"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мнению египтян, кто управлял миром?</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мнению египтян, миром управ</w:t>
              <w:softHyphen/>
              <w:t>ляли боги</w:t>
            </w:r>
          </w:p>
        </w:tc>
      </w:tr>
      <w:tr>
        <w:trPr>
          <w:trHeight w:val="461"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кого были похожи боги египтян?</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ги египтян были похожи на жи</w:t>
              <w:softHyphen/>
              <w:t>вотных</w:t>
            </w:r>
          </w:p>
        </w:tc>
      </w:tr>
      <w:tr>
        <w:trPr>
          <w:trHeight w:val="264"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называли бога солнц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г солнца Ра</w:t>
            </w:r>
          </w:p>
        </w:tc>
      </w:tr>
      <w:tr>
        <w:trPr>
          <w:trHeight w:val="456"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изображали бога солн</w:t>
              <w:softHyphen/>
              <w:t>ца Р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га солнца Ра изображали челове</w:t>
              <w:softHyphen/>
              <w:t>ком с головой птицы</w:t>
            </w:r>
          </w:p>
        </w:tc>
      </w:tr>
      <w:tr>
        <w:trPr>
          <w:trHeight w:val="264"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называли бога воды?</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г воды и разлива Нила Себек</w:t>
            </w:r>
          </w:p>
        </w:tc>
      </w:tr>
      <w:tr>
        <w:trPr>
          <w:trHeight w:val="461"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им представлялся Се-бек?</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бек представлялся в виде челове</w:t>
              <w:softHyphen/>
              <w:t>ка с головой крокодила</w:t>
            </w:r>
          </w:p>
        </w:tc>
      </w:tr>
      <w:tr>
        <w:trPr>
          <w:trHeight w:val="461"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называли бога мудро</w:t>
              <w:softHyphen/>
              <w:t>сти, счета и письм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гом мудрости, счета и письма был бог Тот</w:t>
            </w:r>
          </w:p>
        </w:tc>
      </w:tr>
      <w:tr>
        <w:trPr>
          <w:trHeight w:val="461"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обычно изображали Тот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ображали Тота обычно в виде че</w:t>
              <w:softHyphen/>
              <w:t>ловека с головой птицы ибиса</w:t>
            </w:r>
          </w:p>
        </w:tc>
      </w:tr>
      <w:tr>
        <w:trPr>
          <w:trHeight w:val="877"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1</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еще относят египтяне к дарам Тот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гиптяне считали, что бог Тот при</w:t>
              <w:softHyphen/>
              <w:t>думал месяцы и годы, научил людей вести счет времени. Также к дарам Тота относятся арифметический счет и письмо</w:t>
            </w:r>
          </w:p>
        </w:tc>
      </w:tr>
      <w:tr>
        <w:trPr>
          <w:trHeight w:val="1658"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писали египтяне?</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гиптяне писали особыми знака</w:t>
              <w:softHyphen/>
              <w:t>ми — иероглифами. В одном случае иероглиф мог изображать и озна</w:t>
              <w:softHyphen/>
              <w:t>чать какой-то предмет, но в другом случае тот же самый иероглиф мог служить для обозначения одного или нескольких согласных звуков. Знаков для гласных букв в египет</w:t>
              <w:softHyphen/>
              <w:t>ском письме не было</w:t>
            </w:r>
          </w:p>
        </w:tc>
      </w:tr>
      <w:tr>
        <w:trPr>
          <w:trHeight w:val="850"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умели возводить древ</w:t>
              <w:softHyphen/>
              <w:t>ние египтяне?</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евние египтяне умели возводить грандиозные постройки — храмы Карнак, Луксор и пирамиды Тутан-хамона, Хеопса</w:t>
            </w:r>
          </w:p>
        </w:tc>
      </w:tr>
      <w:tr>
        <w:trPr>
          <w:trHeight w:val="264"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4</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честь кого строили храмы?</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рамы строили в честь богов</w:t>
            </w:r>
          </w:p>
        </w:tc>
      </w:tr>
      <w:tr>
        <w:trPr>
          <w:trHeight w:val="470"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5</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что такое пирамиды?</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ирамиды — это гробницы царей Египта — фараонов</w:t>
            </w:r>
          </w:p>
        </w:tc>
      </w:tr>
    </w:tbl>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Древняя Греция (с. 10—11)</w:t>
      </w:r>
    </w:p>
    <w:tbl>
      <w:tblPr>
        <w:tblW w:w="10773" w:type="dxa"/>
        <w:jc w:val="left"/>
        <w:tblInd w:w="-7" w:type="dxa"/>
        <w:tblLayout w:type="fixed"/>
        <w:tblCellMar>
          <w:top w:w="0" w:type="dxa"/>
          <w:left w:w="40" w:type="dxa"/>
          <w:bottom w:w="0" w:type="dxa"/>
          <w:right w:w="40" w:type="dxa"/>
        </w:tblCellMar>
      </w:tblPr>
      <w:tblGrid>
        <w:gridCol w:w="408"/>
        <w:gridCol w:w="3561"/>
        <w:gridCol w:w="6804"/>
      </w:tblGrid>
      <w:tr>
        <w:trPr>
          <w:trHeight w:val="451"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п/п</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опрос</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w:t>
            </w:r>
          </w:p>
        </w:tc>
      </w:tr>
      <w:tr>
        <w:trPr>
          <w:trHeight w:val="466"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ой город является сто</w:t>
              <w:softHyphen/>
              <w:t>лицей Древней Греции?</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олица древней Греции — Афины</w:t>
            </w:r>
          </w:p>
        </w:tc>
      </w:tr>
      <w:tr>
        <w:trPr>
          <w:trHeight w:val="456"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является сердцем Афин?</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дцем Афин является Акрополь</w:t>
            </w:r>
          </w:p>
        </w:tc>
      </w:tr>
      <w:tr>
        <w:trPr>
          <w:trHeight w:val="1450"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такое Акрополь?</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крополь — это высокий холм с обрывистыми склонами и распо</w:t>
              <w:softHyphen/>
              <w:t>ложенный на нем неповторимый ар</w:t>
              <w:softHyphen/>
              <w:t>хитектурный ансамбль — прекрасное творение древних греков. Акрополем можно было любоваться со всех кон</w:t>
              <w:softHyphen/>
              <w:t>цов города и со стороны моря</w:t>
            </w:r>
          </w:p>
        </w:tc>
      </w:tr>
      <w:tr>
        <w:trPr>
          <w:trHeight w:val="461"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происходило на Акро</w:t>
              <w:softHyphen/>
              <w:t>поле?</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Акрополе происходили главные события праздника</w:t>
            </w:r>
          </w:p>
        </w:tc>
      </w:tr>
      <w:tr>
        <w:trPr>
          <w:trHeight w:val="461"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зовите самый знамени</w:t>
              <w:softHyphen/>
              <w:t>тый храм Акрополя.</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мый знаменитый храм Акропо</w:t>
              <w:softHyphen/>
              <w:t>ля — это Парфенон</w:t>
            </w:r>
          </w:p>
        </w:tc>
      </w:tr>
      <w:tr>
        <w:trPr>
          <w:trHeight w:val="869"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ая скульптура находи</w:t>
              <w:softHyphen/>
              <w:t>лась в центре Парфенона?</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центре Парфенона стояла мра</w:t>
              <w:softHyphen/>
              <w:t>морная статуя богини Афины зна</w:t>
              <w:softHyphen/>
              <w:t>менитого скульптора Фидия. Ее высота равнялась 12 м</w:t>
            </w:r>
          </w:p>
        </w:tc>
      </w:tr>
    </w:tbl>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Древний Рим (с. 12—13)</w:t>
      </w:r>
    </w:p>
    <w:tbl>
      <w:tblPr>
        <w:tblW w:w="10773" w:type="dxa"/>
        <w:jc w:val="left"/>
        <w:tblInd w:w="-7" w:type="dxa"/>
        <w:tblLayout w:type="fixed"/>
        <w:tblCellMar>
          <w:top w:w="0" w:type="dxa"/>
          <w:left w:w="40" w:type="dxa"/>
          <w:bottom w:w="0" w:type="dxa"/>
          <w:right w:w="40" w:type="dxa"/>
        </w:tblCellMar>
      </w:tblPr>
      <w:tblGrid>
        <w:gridCol w:w="709"/>
        <w:gridCol w:w="2693"/>
        <w:gridCol w:w="7371"/>
      </w:tblGrid>
      <w:tr>
        <w:trPr>
          <w:trHeight w:val="446"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опрос</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твет</w:t>
            </w:r>
          </w:p>
        </w:tc>
      </w:tr>
      <w:tr>
        <w:trPr>
          <w:trHeight w:val="46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зовите дату основания Рима.</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той основания Рима считает</w:t>
              <w:softHyphen/>
              <w:t>ся 753 г. до н. э.</w:t>
            </w:r>
          </w:p>
        </w:tc>
      </w:tr>
      <w:tr>
        <w:trPr>
          <w:trHeight w:val="108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зовите древние построй</w:t>
              <w:softHyphen/>
              <w:t>ки в Риме, которые сохра</w:t>
              <w:softHyphen/>
              <w:t>нились до наших дней.</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имский форум — центр обще</w:t>
              <w:softHyphen/>
              <w:t>ственной жизни города. Здесь располагались храмы, банковские конторы, торговые лавки. Панте</w:t>
              <w:softHyphen/>
              <w:t>он — храм всех богов. Колизей — амфитеатр, служил для гладиатор</w:t>
              <w:softHyphen/>
              <w:t>ских боев и других зрелищ, вмещал около 50 тыс. зрителей</w:t>
            </w:r>
          </w:p>
        </w:tc>
      </w:tr>
      <w:tr>
        <w:trPr>
          <w:trHeight w:val="662"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ой город в древности был погребен под толстым слоем пепла?</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род Помпеи был погребен под толстым слоем пепла при из</w:t>
              <w:softHyphen/>
              <w:t>вержении вулкана Везувий</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ащийся из группы выходит и рассказывает о стране. Учитель дополняет выступления групп (см. дополнительный ма</w:t>
        <w:softHyphen/>
        <w:t>териал к уроку).)</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я 1, 2 на с. 5. (Работа в парах.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подписи к фотографиям, выполняя задание 5 на с. 6. </w:t>
      </w:r>
      <w:r>
        <w:rPr>
          <w:rFonts w:eastAsia="Times New Roman" w:cs="Times New Roman" w:ascii="Times New Roman" w:hAnsi="Times New Roman"/>
          <w:i/>
          <w:iCs/>
          <w:color w:val="000000"/>
          <w:sz w:val="24"/>
          <w:szCs w:val="24"/>
        </w:rPr>
        <w:t xml:space="preserve">(Парфенон — главный храм в древних Афинах (Греция). Пантеон — храм всех богов в Риме. Древнеегипетский храм. Колизе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амфитеатр, памятник архитектуры Древнего Ри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Творческо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умайте и нарисуйте «визитную карточку» одной из древних стр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выполняют задание. Затем рассказывают, что изо</w:t>
        <w:softHyphen/>
        <w:t>бразили на визитной карт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Викто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На берегах какой реки возникло Египетское царство? </w:t>
      </w:r>
      <w:r>
        <w:rPr>
          <w:rFonts w:eastAsia="Times New Roman" w:cs="Times New Roman" w:ascii="Times New Roman" w:hAnsi="Times New Roman"/>
          <w:i/>
          <w:iCs/>
          <w:color w:val="000000"/>
          <w:sz w:val="24"/>
          <w:szCs w:val="24"/>
        </w:rPr>
        <w:t>(На берегах Н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Что такое иероглиф? </w:t>
      </w:r>
      <w:r>
        <w:rPr>
          <w:rFonts w:eastAsia="Times New Roman" w:cs="Times New Roman" w:ascii="Times New Roman" w:hAnsi="Times New Roman"/>
          <w:i/>
          <w:iCs/>
          <w:color w:val="000000"/>
          <w:sz w:val="24"/>
          <w:szCs w:val="24"/>
        </w:rPr>
        <w:t>(Особые знаки для пись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Что вы знаете о богах Ра, Себек, Тот? </w:t>
      </w:r>
      <w:r>
        <w:rPr>
          <w:rFonts w:eastAsia="Times New Roman" w:cs="Times New Roman" w:ascii="Times New Roman" w:hAnsi="Times New Roman"/>
          <w:i/>
          <w:iCs/>
          <w:color w:val="000000"/>
          <w:sz w:val="24"/>
          <w:szCs w:val="24"/>
        </w:rPr>
        <w:t xml:space="preserve">(Ра — бог солнца, Себек — бог воды, Тот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бог мудрости, счета и пись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то такой фараон? </w:t>
      </w:r>
      <w:r>
        <w:rPr>
          <w:rFonts w:eastAsia="Times New Roman" w:cs="Times New Roman" w:ascii="Times New Roman" w:hAnsi="Times New Roman"/>
          <w:i/>
          <w:iCs/>
          <w:color w:val="000000"/>
          <w:sz w:val="24"/>
          <w:szCs w:val="24"/>
        </w:rPr>
        <w:t xml:space="preserve">(Фараон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царь Егип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w:t>
      </w:r>
      <w:r>
        <w:rPr>
          <w:rFonts w:eastAsia="Times New Roman" w:cs="Times New Roman" w:ascii="Times New Roman" w:hAnsi="Times New Roman"/>
          <w:color w:val="000000"/>
          <w:sz w:val="24"/>
          <w:szCs w:val="24"/>
        </w:rPr>
        <w:t xml:space="preserve">Какие грандиозные постройки умели возводить египтяне? </w:t>
      </w:r>
      <w:r>
        <w:rPr>
          <w:rFonts w:eastAsia="Times New Roman" w:cs="Times New Roman" w:ascii="Times New Roman" w:hAnsi="Times New Roman"/>
          <w:i/>
          <w:iCs/>
          <w:color w:val="000000"/>
          <w:sz w:val="24"/>
          <w:szCs w:val="24"/>
        </w:rPr>
        <w:t>(Храмы и пирами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Назовите столицу Греции. </w:t>
      </w:r>
      <w:r>
        <w:rPr>
          <w:rFonts w:eastAsia="Times New Roman" w:cs="Times New Roman" w:ascii="Times New Roman" w:hAnsi="Times New Roman"/>
          <w:i/>
          <w:iCs/>
          <w:color w:val="000000"/>
          <w:sz w:val="24"/>
          <w:szCs w:val="24"/>
        </w:rPr>
        <w:t>(Аф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Столицей какого государства является город Рим? </w:t>
      </w:r>
      <w:r>
        <w:rPr>
          <w:rFonts w:eastAsia="Times New Roman" w:cs="Times New Roman" w:ascii="Times New Roman" w:hAnsi="Times New Roman"/>
          <w:i/>
          <w:iCs/>
          <w:color w:val="000000"/>
          <w:sz w:val="24"/>
          <w:szCs w:val="24"/>
        </w:rPr>
        <w:t>(Рим — столица Итал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Как называется высокий холм с обрывистыми склонами и расположенным на нем архитектурным ансамблем? </w:t>
      </w:r>
      <w:r>
        <w:rPr>
          <w:rFonts w:eastAsia="Times New Roman" w:cs="Times New Roman" w:ascii="Times New Roman" w:hAnsi="Times New Roman"/>
          <w:i/>
          <w:iCs/>
          <w:color w:val="000000"/>
          <w:sz w:val="24"/>
          <w:szCs w:val="24"/>
        </w:rPr>
        <w:t>(Ак</w:t>
        <w:softHyphen/>
        <w:t>рополь — сердце Аф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Назовите самый знаменитый храм Акрополя. </w:t>
      </w:r>
      <w:r>
        <w:rPr>
          <w:rFonts w:eastAsia="Times New Roman" w:cs="Times New Roman" w:ascii="Times New Roman" w:hAnsi="Times New Roman"/>
          <w:i/>
          <w:iCs/>
          <w:color w:val="000000"/>
          <w:sz w:val="24"/>
          <w:szCs w:val="24"/>
        </w:rPr>
        <w:t>(Парфен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Назовите древние постройки в Риме, которые сохранились до наших дней. </w:t>
      </w:r>
      <w:r>
        <w:rPr>
          <w:rFonts w:eastAsia="Times New Roman" w:cs="Times New Roman" w:ascii="Times New Roman" w:hAnsi="Times New Roman"/>
          <w:i/>
          <w:iCs/>
          <w:color w:val="000000"/>
          <w:sz w:val="24"/>
          <w:szCs w:val="24"/>
        </w:rPr>
        <w:t xml:space="preserve">(Римский форум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был центром общественной жизни города. Здесь располагались храмы, банковские конто</w:t>
        <w:softHyphen/>
        <w:t>ры, торговые лавки. Пантеон — храм всех богов. Колизей — амфитеатр, служил для гладиаторских боев и других зрелищ, вмещал около 50тыс. зрит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 xml:space="preserve">Какой город был погребен под слоем пепла при извержении вулкана Везувий? </w:t>
      </w:r>
      <w:r>
        <w:rPr>
          <w:rFonts w:eastAsia="Times New Roman" w:cs="Times New Roman" w:ascii="Times New Roman" w:hAnsi="Times New Roman"/>
          <w:i/>
          <w:iCs/>
          <w:color w:val="000000"/>
          <w:sz w:val="24"/>
          <w:szCs w:val="24"/>
        </w:rPr>
        <w:t>(Помпе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ветим на вопрос, который мы задали в начале урока: «По</w:t>
        <w:softHyphen/>
        <w:t xml:space="preserve">чему мир древности может быть близким?» </w:t>
      </w:r>
      <w:r>
        <w:rPr>
          <w:rFonts w:eastAsia="Times New Roman" w:cs="Times New Roman" w:ascii="Times New Roman" w:hAnsi="Times New Roman"/>
          <w:i/>
          <w:iCs/>
          <w:color w:val="000000"/>
          <w:sz w:val="24"/>
          <w:szCs w:val="24"/>
        </w:rPr>
        <w:t>(Многие строе</w:t>
        <w:softHyphen/>
        <w:t>ния и знания древности дошли до наших д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остигли мы цели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 (Высказывания детей.) (Ответы на вопросы рубрики «Проверь себя» на с. 14 учеб</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ценивание работы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могла ли ваша группа справиться с зад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мог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меша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из ребят вашей группы вы могли бы сегодня назвать лучшими исследовател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из ребят работал сегодня недостаточно активно, резуль</w:t>
        <w:softHyphen/>
        <w:t>тативно или мешал работе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8—14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3, 4 на с. 6 рабочей тетради.</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Дополнительный материал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Жизнь в долине Нил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жди в долине Нила так редки, что 10—12-летние дети могли нико</w:t>
        <w:softHyphen/>
        <w:t>гда в жизни их не видеть. Жизнь на берегах Нила была возможна только потому, что ежегодно он разливался — выходил из берегов. Прибрежная земля хорошо пропитывалась водой, а в воде было много черного ила (мелких частиц горных пород и перегнивших растений). Этот ил оседал на желтых песках пустыни, и на нем хорошо росли растения — пшеница, ячмень. Само слово «Египет» означает «черная земля». За тысячи лет благодаря разливам Нила в Египте образовался толстый слой жирного чернозем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евние египтяне еще не могли объяснить многие явления природы, в том числе и разливы Нила. Поэтому, если бы мы спросили древнего египтянина о причинах разливов, он рассказал бы нам о речном боге Хапи, который сидит в пещере, охраняемой священным змеем. В руках Хапи два сосуда с водой. Он наклоняет сосуды, и из них выливается вода. Летом он сильно наклоняет сосуды, вода льется из них потоками и попа</w:t>
        <w:softHyphen/>
        <w:t>дает в Нил. Река вздувается, выходит из берегов и заливает всю стран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ревний </w:t>
      </w:r>
      <w:r>
        <w:rPr>
          <w:rFonts w:eastAsia="Times New Roman" w:cs="Times New Roman" w:ascii="Times New Roman" w:hAnsi="Times New Roman"/>
          <w:b/>
          <w:color w:val="000000"/>
          <w:sz w:val="24"/>
          <w:szCs w:val="24"/>
        </w:rPr>
        <w:t>Египе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Египте, неподалеку от Каира, стоит крупнейшая пирамида мира, и весит она около 7 млн т. Эта чудо-пирамида является усыпальницей фараона Хеопса, ее высота 148 м. Пирамиды Гизы - одно из чудес света. Они были построены без помощи каких-либо машин или механизмов.</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х строили не рабы, а крестьяне, которые трудились на фараона во время разлива Нила. В качестве платы за этот труд они получали пропитание, в частности растительное масло, и одежду. Возможно, эти крестьяне ве</w:t>
        <w:softHyphen/>
        <w:t>рили, что, помогая фараону готовиться к смерти, они заслужат одобрение богов и получат вознаграждение по прибытии в царство мертвы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ревнем Египте наиболее известна статуя фантастического суще</w:t>
        <w:softHyphen/>
        <w:t>ства с телом льва и головой человека — гигантский (длина 57 м, высо</w:t>
        <w:softHyphen/>
        <w:t>та 20 м) «Большой сфинкс» в Гизе, высеченный в скале (1-я половина 3-го тысячелетия до н. э.). Сфинкс, стерегущий пирамиды Гизы, был одним из воплощений древнеегипетского бога солнца. Не исключено, что моделью для лица этого сфинкса послужил фараон Хафр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что должно было понадобиться умершему в царстве мертвых, помещали рядом с саркофагом внутри гробницы. Затем жрецы удалялись, заметая свои следы на полу гробницы.</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Древняя Грец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севере Греции есть высокая гора Олимп. На вершине этой горы древние греки поселили своих главных богов. Жизнь богов на Олимпе греки представляли как жизнь знатной семьи, захватившей власть над другими богами и людь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авным среди греческих богов считался Зевс-громовержец, ему подчинены были бог моря Посейдон, бог подземного царства Аид и др. Изображали греки своих богов похожими на людей. Например, бога ви</w:t>
        <w:softHyphen/>
        <w:t>ноделия Диониса - в виде прекрасного юноши, богиню-любви Афродиту представляли прекрасной девушко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ношения между богами во многом напоминают отношения между людьми: они ссорятся друг с другом, сквернословят, а случается — дерутся и воруют. В древнегреческих мифах (сказаниях о богах) рассказывается, как Гермес (бог торговли) однажды похитил коров у Аполлона (покро</w:t>
        <w:softHyphen/>
        <w:t>витель искусств). А когда Гефест-кузнец стал заступаться за свою мать — богиню Геру, которую обидел Зевс, бог-громовержец так его толкнул, что тот упал с Олимпа на землю и навсегда остался хромы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видим, религия древних греков отражала и природу, от которой зависела жизнь людей, занятия, и взаимоотношения между ними. У древ</w:t>
        <w:softHyphen/>
        <w:t>них греков было множество богов. Богиней мудрости и справедливой войны была Афина, «морскими делами» занимался Посейдон.</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жды решили греки построить новый город, но никак не могли решить, как его назвать. Боги знали, что этот город ждет очень долгая жизнь, поэтому Афина захотела дать городу свое имя, а Посейдон - свое. Решили назвать город именем того бога, который сделает горожанам луч</w:t>
        <w:softHyphen/>
        <w:t>ший подарок. Посейдон ударил своим трезубцем в скалу — забил из ска</w:t>
        <w:softHyphen/>
        <w:t>лы источник. Греция — страна жаркая, горная, вода там очень нужна. Бросились греки к источнику — а вода-то морская, соленая. Негодным оказался подарок бога морей. Тут Афина ударила копьем в землю - и вы</w:t>
        <w:softHyphen/>
        <w:t>росло оливковое дерево. Плоды этого дерева — оливки (их еще называют маслинами) — греки ели свежими, солеными, маринованными, получали из них масло. Оливковое дерево живет 250 лет, а вот плоды дает только на 16-18-й год...</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арок богини Афины был признан лучшим, и город назвали в ее честь — Афинами. Говорят, и по сей день туристам показывают след от трезубца Посейдона и «то самое» оливковое дерево, которое выросло из копья Афин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город Афины живет и сегодня. Он — столица современной Греци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Древний Ри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евний Рим, Римская империя — это название одного из самых знаменитых государств в истории человечества. Название Рима связано с именем его основателя — Ромула. Мы не знаем, как на самом деле по</w:t>
        <w:softHyphen/>
        <w:t>явился город Рим, но легенда рассказывает об этом так.</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территории современной Италии в древности жило племя латинов. В небольшом городе-государстве Альта-Лонга правил царь Нумитор. Его сверг с престола младший брат Амулий. Чтобы потомки Нумитора  н</w:t>
      </w:r>
      <w:r>
        <w:rPr>
          <w:rFonts w:eastAsia="Times New Roman" w:cs="Times New Roman" w:ascii="Times New Roman" w:hAnsi="Times New Roman"/>
          <w:color w:val="000000"/>
          <w:sz w:val="24"/>
          <w:szCs w:val="24"/>
          <w:lang w:val="en-US"/>
        </w:rPr>
        <w:t>e</w:t>
      </w:r>
      <w:r>
        <w:rPr>
          <w:rFonts w:eastAsia="Times New Roman" w:cs="Times New Roman" w:ascii="Times New Roman" w:hAnsi="Times New Roman"/>
          <w:color w:val="000000"/>
          <w:sz w:val="24"/>
          <w:szCs w:val="24"/>
        </w:rPr>
        <w:t xml:space="preserve"> смогли предъявить своих законных прав на престол, Амулий приказал убить сына Нумитора, а его дочь сделать весталко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талки - служительницы Весты, римской богини домашнего оча</w:t>
        <w:softHyphen/>
        <w:t>га. Они должны были жить при храме и поддерживать огонь в священ</w:t>
        <w:softHyphen/>
        <w:t>ном очаге. Весталки не могли выходить замуж, и Амулий надеялся, что у дочери Нумитора не будет детей. Но вскоре у весталки родились два сына-близнеца. Она говорила, что их отец — бог Марс.</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мулий приказал казнить молодую женщину, а близнецов велел бросить в реку Тибр. Человек, исполнявший приказ, поленился входить в воду, и оставил корзину с малышами на берегу. Дети проголодались и заплакали, их крик услышала волчица — она выкормила их. Позже их подобрал пастух и воспитал как своих детей. Когда Ромул и Рем — так назвал пастух мальчиков — выросли, они узнали тайну своего рождения, убили Амулия и вернули престол своему деду Нумитору.</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ратья не остались в Альта-Лонге, они решили основать новый го</w:t>
        <w:softHyphen/>
        <w:t>род. Каждый из братьев хотел назвать город своим именем, они поссори</w:t>
        <w:softHyphen/>
        <w:t xml:space="preserve">лись, и Ромул в гневе убил Рема. А потом основал город, который назвал Римом (по-латински </w:t>
      </w:r>
      <w:r>
        <w:rPr>
          <w:rFonts w:eastAsia="Times New Roman" w:cs="Times New Roman" w:ascii="Times New Roman" w:hAnsi="Times New Roman"/>
          <w:i/>
          <w:iCs/>
          <w:color w:val="000000"/>
          <w:sz w:val="24"/>
          <w:szCs w:val="24"/>
          <w:lang w:val="en-US"/>
        </w:rPr>
        <w:t>Roma</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 стал его первым правителе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генда говорит, что было это в 375 г. до н. э. Больше двух тысяче</w:t>
        <w:softHyphen/>
        <w:t>летий стоит город Рим, еще в древности его прозвали за долгую жизнь «вечным город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редние века: время рыцарей и зам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Цели: </w:t>
      </w:r>
      <w:r>
        <w:rPr>
          <w:rFonts w:eastAsia="Times New Roman" w:cs="Times New Roman" w:ascii="Times New Roman" w:hAnsi="Times New Roman"/>
          <w:color w:val="000000"/>
          <w:sz w:val="24"/>
          <w:szCs w:val="24"/>
        </w:rPr>
        <w:t>формировать представление о Средневековье; позна</w:t>
        <w:softHyphen/>
        <w:t>комить с эпохой Средних веков, достижениями, особенностями, нормами мор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ознавательные </w:t>
      </w:r>
      <w:r>
        <w:rPr>
          <w:rFonts w:eastAsia="Times New Roman" w:cs="Times New Roman" w:ascii="Times New Roman" w:hAnsi="Times New Roman"/>
          <w:color w:val="000000"/>
          <w:sz w:val="24"/>
          <w:szCs w:val="24"/>
        </w:rPr>
        <w:t>— самостоятельно выде</w:t>
        <w:softHyphen/>
        <w:t>лять и формулировать познавательные цели, осознанно и про</w:t>
        <w:softHyphen/>
        <w:t xml:space="preserve">извольно строить речевое высказывание в устной и письменной форме;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с достаточной полнотой и точностью</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формулировать учебные задачи, определять последовательность промежуточных целей с учетом конечного результата, предвосхищать результат, оценивать ка</w:t>
        <w:softHyphen/>
        <w:t xml:space="preserve">чество и уровень усвоения материала;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устанавливать связи между целью учебной деятельности и ее моти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на каждой парте стихотворение, текст «Рыцари Средневековья» для каждой группы, иллюстрации с изображением рыцарей, средневековых замков, церквей, соборов, мечетей, храмов, карточки для инди</w:t>
        <w:softHyphen/>
        <w:t>видуальной работы.</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лиц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осударства Древнего ми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иероглиф?</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есть кого строили храмы в Древнем Егип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пирамиды? Кто такие фарао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является сердцем Аф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знаменитую древнюю постройку в Афинах. </w:t>
      </w:r>
      <w:r>
        <w:rPr>
          <w:rFonts w:eastAsia="Times New Roman" w:cs="Times New Roman" w:ascii="Times New Roman" w:hAnsi="Times New Roman"/>
          <w:i/>
          <w:iCs/>
          <w:color w:val="000000"/>
          <w:sz w:val="24"/>
          <w:szCs w:val="24"/>
        </w:rPr>
        <w:t>(Пар</w:t>
        <w:softHyphen/>
        <w:t>фен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древние постройки в Риме. </w:t>
      </w:r>
      <w:r>
        <w:rPr>
          <w:rFonts w:eastAsia="Times New Roman" w:cs="Times New Roman" w:ascii="Times New Roman" w:hAnsi="Times New Roman"/>
          <w:i/>
          <w:iCs/>
          <w:color w:val="000000"/>
          <w:sz w:val="24"/>
          <w:szCs w:val="24"/>
        </w:rPr>
        <w:t>(Римский форум, Пан</w:t>
        <w:softHyphen/>
        <w:t>теон, Колиз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Главная площадь Ри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Форум                      </w:t>
      </w:r>
      <w:r>
        <w:rPr>
          <w:rFonts w:eastAsia="Times New Roman" w:cs="Times New Roman" w:ascii="Times New Roman" w:hAnsi="Times New Roman"/>
          <w:color w:val="000000"/>
          <w:sz w:val="24"/>
          <w:szCs w:val="24"/>
        </w:rPr>
        <w:t>б) Капитолий              в) Пала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Жилище для богов в Древнем Егип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храм                         </w:t>
      </w:r>
      <w:r>
        <w:rPr>
          <w:rFonts w:eastAsia="Times New Roman" w:cs="Times New Roman" w:ascii="Times New Roman" w:hAnsi="Times New Roman"/>
          <w:color w:val="000000"/>
          <w:sz w:val="24"/>
          <w:szCs w:val="24"/>
        </w:rPr>
        <w:t>б) саркофаг                 в) пирами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Гробница фараона в Древнем Егип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храм                        б) </w:t>
      </w:r>
      <w:r>
        <w:rPr>
          <w:rFonts w:eastAsia="Times New Roman" w:cs="Times New Roman" w:ascii="Times New Roman" w:hAnsi="Times New Roman"/>
          <w:i/>
          <w:iCs/>
          <w:color w:val="000000"/>
          <w:sz w:val="24"/>
          <w:szCs w:val="24"/>
        </w:rPr>
        <w:t xml:space="preserve">пирамида                 </w:t>
      </w:r>
      <w:r>
        <w:rPr>
          <w:rFonts w:eastAsia="Times New Roman" w:cs="Times New Roman" w:ascii="Times New Roman" w:hAnsi="Times New Roman"/>
          <w:color w:val="000000"/>
          <w:sz w:val="24"/>
          <w:szCs w:val="24"/>
        </w:rPr>
        <w:t>в) сфинкс</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На берегах этой реки возникло Египетское государств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Нил                          </w:t>
      </w:r>
      <w:r>
        <w:rPr>
          <w:rFonts w:eastAsia="Times New Roman" w:cs="Times New Roman" w:ascii="Times New Roman" w:hAnsi="Times New Roman"/>
          <w:color w:val="000000"/>
          <w:sz w:val="24"/>
          <w:szCs w:val="24"/>
        </w:rPr>
        <w:t>б) Амазонка                в) Д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Существо с телом льва и головой человека, охраняющее гробницы египетских фарао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Сфинкс                    </w:t>
      </w:r>
      <w:r>
        <w:rPr>
          <w:rFonts w:eastAsia="Times New Roman" w:cs="Times New Roman" w:ascii="Times New Roman" w:hAnsi="Times New Roman"/>
          <w:color w:val="000000"/>
          <w:sz w:val="24"/>
          <w:szCs w:val="24"/>
        </w:rPr>
        <w:t>б) Апис                        в) Хеоп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Бог мудрости в Древнем Египте, научивший людей читать и пис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Амон-Ра                  б) Эхнатон                  в) </w:t>
      </w:r>
      <w:r>
        <w:rPr>
          <w:rFonts w:eastAsia="Times New Roman" w:cs="Times New Roman" w:ascii="Times New Roman" w:hAnsi="Times New Roman"/>
          <w:i/>
          <w:iCs/>
          <w:color w:val="000000"/>
          <w:sz w:val="24"/>
          <w:szCs w:val="24"/>
        </w:rPr>
        <w:t>То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Холм в Афинах, где находились главные храмы город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Акрополь                  </w:t>
      </w:r>
      <w:r>
        <w:rPr>
          <w:rFonts w:eastAsia="Times New Roman" w:cs="Times New Roman" w:ascii="Times New Roman" w:hAnsi="Times New Roman"/>
          <w:color w:val="000000"/>
          <w:sz w:val="24"/>
          <w:szCs w:val="24"/>
        </w:rPr>
        <w:t>б) Агора                      в) Академ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Индивидуальное задание на карт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слова, чтобы получились верные высказы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лавная площадь Рима - ... </w:t>
      </w:r>
      <w:r>
        <w:rPr>
          <w:rFonts w:eastAsia="Times New Roman" w:cs="Times New Roman" w:ascii="Times New Roman" w:hAnsi="Times New Roman"/>
          <w:i/>
          <w:iCs/>
          <w:color w:val="000000"/>
          <w:sz w:val="24"/>
          <w:szCs w:val="24"/>
        </w:rPr>
        <w:t xml:space="preserve">(Форум). </w:t>
      </w:r>
      <w:r>
        <w:rPr>
          <w:rFonts w:eastAsia="Times New Roman" w:cs="Times New Roman" w:ascii="Times New Roman" w:hAnsi="Times New Roman"/>
          <w:color w:val="000000"/>
          <w:sz w:val="24"/>
          <w:szCs w:val="24"/>
        </w:rPr>
        <w:t xml:space="preserve">Жилище для богов в Древнем Египте — ... </w:t>
      </w:r>
      <w:r>
        <w:rPr>
          <w:rFonts w:eastAsia="Times New Roman" w:cs="Times New Roman" w:ascii="Times New Roman" w:hAnsi="Times New Roman"/>
          <w:i/>
          <w:iCs/>
          <w:color w:val="000000"/>
          <w:sz w:val="24"/>
          <w:szCs w:val="24"/>
        </w:rPr>
        <w:t xml:space="preserve">(храм). </w:t>
      </w:r>
      <w:r>
        <w:rPr>
          <w:rFonts w:eastAsia="Times New Roman" w:cs="Times New Roman" w:ascii="Times New Roman" w:hAnsi="Times New Roman"/>
          <w:color w:val="000000"/>
          <w:sz w:val="24"/>
          <w:szCs w:val="24"/>
        </w:rPr>
        <w:t xml:space="preserve">Гробница фараона в Древнем Египте — ... </w:t>
      </w:r>
      <w:r>
        <w:rPr>
          <w:rFonts w:eastAsia="Times New Roman" w:cs="Times New Roman" w:ascii="Times New Roman" w:hAnsi="Times New Roman"/>
          <w:i/>
          <w:iCs/>
          <w:color w:val="000000"/>
          <w:sz w:val="24"/>
          <w:szCs w:val="24"/>
        </w:rPr>
        <w:t>(пирами</w:t>
        <w:softHyphen/>
        <w:t xml:space="preserve">да). </w:t>
      </w:r>
      <w:r>
        <w:rPr>
          <w:rFonts w:eastAsia="Times New Roman" w:cs="Times New Roman" w:ascii="Times New Roman" w:hAnsi="Times New Roman"/>
          <w:color w:val="000000"/>
          <w:sz w:val="24"/>
          <w:szCs w:val="24"/>
        </w:rPr>
        <w:t xml:space="preserve">Египетское государство возникло на берегу реки ... </w:t>
      </w:r>
      <w:r>
        <w:rPr>
          <w:rFonts w:eastAsia="Times New Roman" w:cs="Times New Roman" w:ascii="Times New Roman" w:hAnsi="Times New Roman"/>
          <w:i/>
          <w:iCs/>
          <w:color w:val="000000"/>
          <w:sz w:val="24"/>
          <w:szCs w:val="24"/>
        </w:rPr>
        <w:t xml:space="preserve">(Нил). </w:t>
      </w:r>
      <w:r>
        <w:rPr>
          <w:rFonts w:eastAsia="Times New Roman" w:cs="Times New Roman" w:ascii="Times New Roman" w:hAnsi="Times New Roman"/>
          <w:color w:val="000000"/>
          <w:sz w:val="24"/>
          <w:szCs w:val="24"/>
        </w:rPr>
        <w:t>Существо с телом льва и головой человека, охраняющее гробницы египетских фа</w:t>
        <w:softHyphen/>
        <w:t xml:space="preserve">раонов, — ... </w:t>
      </w:r>
      <w:r>
        <w:rPr>
          <w:rFonts w:eastAsia="Times New Roman" w:cs="Times New Roman" w:ascii="Times New Roman" w:hAnsi="Times New Roman"/>
          <w:i/>
          <w:iCs/>
          <w:color w:val="000000"/>
          <w:sz w:val="24"/>
          <w:szCs w:val="24"/>
        </w:rPr>
        <w:t xml:space="preserve">(Сфинкс). </w:t>
      </w:r>
      <w:r>
        <w:rPr>
          <w:rFonts w:eastAsia="Times New Roman" w:cs="Times New Roman" w:ascii="Times New Roman" w:hAnsi="Times New Roman"/>
          <w:color w:val="000000"/>
          <w:sz w:val="24"/>
          <w:szCs w:val="24"/>
        </w:rPr>
        <w:t>Бог мудрости в Древнем Египте, научивший лю</w:t>
        <w:softHyphen/>
        <w:t xml:space="preserve">дей читать и писать, — ... </w:t>
      </w:r>
      <w:r>
        <w:rPr>
          <w:rFonts w:eastAsia="Times New Roman" w:cs="Times New Roman" w:ascii="Times New Roman" w:hAnsi="Times New Roman"/>
          <w:i/>
          <w:iCs/>
          <w:color w:val="000000"/>
          <w:sz w:val="24"/>
          <w:szCs w:val="24"/>
        </w:rPr>
        <w:t xml:space="preserve">(Тот). </w:t>
      </w:r>
      <w:r>
        <w:rPr>
          <w:rFonts w:eastAsia="Times New Roman" w:cs="Times New Roman" w:ascii="Times New Roman" w:hAnsi="Times New Roman"/>
          <w:color w:val="000000"/>
          <w:sz w:val="24"/>
          <w:szCs w:val="24"/>
        </w:rPr>
        <w:t xml:space="preserve">Холм в Афинах, где находились главные храмы города, называется ... </w:t>
      </w:r>
      <w:r>
        <w:rPr>
          <w:rFonts w:eastAsia="Times New Roman" w:cs="Times New Roman" w:ascii="Times New Roman" w:hAnsi="Times New Roman"/>
          <w:i/>
          <w:iCs/>
          <w:color w:val="000000"/>
          <w:sz w:val="24"/>
          <w:szCs w:val="24"/>
        </w:rPr>
        <w:t>(Акропо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авайте проверим друг у друга выполнение задания 3 на с. 6 рабочей тетради. </w:t>
      </w:r>
      <w:r>
        <w:rPr>
          <w:rFonts w:eastAsia="Times New Roman" w:cs="Times New Roman" w:ascii="Times New Roman" w:hAnsi="Times New Roman"/>
          <w:i/>
          <w:iCs/>
          <w:color w:val="000000"/>
          <w:sz w:val="24"/>
          <w:szCs w:val="24"/>
        </w:rPr>
        <w:t>(У древних египтян был солнечный кален</w:t>
        <w:softHyphen/>
        <w:t xml:space="preserve">дарь. Новый год начинался 19 июн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в день, когда на небе появлялась звезда Сириус. В Римской империи счет велся от основания Рима с 21 апреля 753г. до н. э.)</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 каждого на пар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Добавьте в стихотворение нужное слов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щите моем эмблем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девиз «Любовь и чес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кажу я непремен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они на свете ес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невинных защища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еступления отмщаю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ишь за правду должен бить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аждый благородный... </w:t>
      </w:r>
      <w:r>
        <w:rPr>
          <w:rFonts w:eastAsia="Times New Roman" w:cs="Times New Roman" w:ascii="Times New Roman" w:hAnsi="Times New Roman"/>
          <w:i/>
          <w:iCs/>
          <w:color w:val="000000"/>
          <w:sz w:val="24"/>
          <w:szCs w:val="24"/>
        </w:rPr>
        <w:t>(рыца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вы можете сказать о рыцарях?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жили рыцар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затрудняются ответить на данный вопрос или от</w:t>
        <w:softHyphen/>
        <w:t>вечают неточ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тему урока, записанную на доске. </w:t>
      </w:r>
      <w:r>
        <w:rPr>
          <w:rFonts w:eastAsia="Times New Roman" w:cs="Times New Roman" w:ascii="Times New Roman" w:hAnsi="Times New Roman"/>
          <w:i/>
          <w:iCs/>
          <w:color w:val="000000"/>
          <w:sz w:val="24"/>
          <w:szCs w:val="24"/>
        </w:rPr>
        <w:t>(«Средние века: время рыцарей и зам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цель урока может быть поставлена в связи с темой? </w:t>
      </w:r>
      <w:r>
        <w:rPr>
          <w:rFonts w:eastAsia="Times New Roman" w:cs="Times New Roman" w:ascii="Times New Roman" w:hAnsi="Times New Roman"/>
          <w:i/>
          <w:iCs/>
          <w:color w:val="000000"/>
          <w:sz w:val="24"/>
          <w:szCs w:val="24"/>
        </w:rPr>
        <w:t>(Узнать о Средних века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чу пригласить вас сегодн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редние ве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рлин, Амстердам, Копенгаген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никли уже тог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лагаю поработать сегодня по плану из следующих во</w:t>
        <w:softHyphen/>
        <w:t>про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лан записан на доске.)</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лан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кая эпоха в истории называется Средними ве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акие религии возникли в Средневековь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то такие рыцари Средневеков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ля чего строили зам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Кто и когда изобрел книгопечат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ы будем делать для достижения этой цели? </w:t>
      </w:r>
      <w:r>
        <w:rPr>
          <w:rFonts w:eastAsia="Times New Roman" w:cs="Times New Roman" w:ascii="Times New Roman" w:hAnsi="Times New Roman"/>
          <w:i/>
          <w:iCs/>
          <w:color w:val="000000"/>
          <w:sz w:val="24"/>
          <w:szCs w:val="24"/>
        </w:rPr>
        <w:t>(Работать с учебником, тетрадью, отвечать на вопросы, рассуждать, доказывать, делать выводы, работать в группах, в парах, по плану.)</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Открытие нового зна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1. Работа по учебнику </w:t>
      </w:r>
      <w:r>
        <w:rPr>
          <w:rFonts w:eastAsia="Times New Roman" w:cs="Times New Roman" w:ascii="Times New Roman" w:hAnsi="Times New Roman"/>
          <w:i/>
          <w:iCs/>
          <w:color w:val="000000"/>
          <w:sz w:val="24"/>
          <w:szCs w:val="24"/>
        </w:rPr>
        <w:t>С. 1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означает слово «средний»? </w:t>
      </w:r>
      <w:r>
        <w:rPr>
          <w:rFonts w:eastAsia="Times New Roman" w:cs="Times New Roman" w:ascii="Times New Roman" w:hAnsi="Times New Roman"/>
          <w:i/>
          <w:iCs/>
          <w:color w:val="000000"/>
          <w:sz w:val="24"/>
          <w:szCs w:val="24"/>
        </w:rPr>
        <w:t>(1) Обычно словом «средний» называют что-то посредственное, ничем не примечательное. Например, средние успехи в работе, учебе. 2) То, что находит</w:t>
        <w:softHyphen/>
        <w:t>ся в середине чего-либо, как среда в середине рабочей нед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из этих значений больше подходит для определения эпохи? Почему? </w:t>
      </w:r>
      <w:r>
        <w:rPr>
          <w:rFonts w:eastAsia="Times New Roman" w:cs="Times New Roman" w:ascii="Times New Roman" w:hAnsi="Times New Roman"/>
          <w:i/>
          <w:iCs/>
          <w:color w:val="000000"/>
          <w:sz w:val="24"/>
          <w:szCs w:val="24"/>
        </w:rPr>
        <w:t>(Подходит второе значение, так как Средние века — это период между Древним миром и Новым времен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ая же эпоха в истории называется Средними веками? (Предположе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мы можем найти ответ на этот вопрос? </w:t>
      </w:r>
      <w:r>
        <w:rPr>
          <w:rFonts w:eastAsia="Times New Roman" w:cs="Times New Roman" w:ascii="Times New Roman" w:hAnsi="Times New Roman"/>
          <w:i/>
          <w:iCs/>
          <w:color w:val="000000"/>
          <w:sz w:val="24"/>
          <w:szCs w:val="24"/>
        </w:rPr>
        <w:t>(В книге, в учеб</w:t>
        <w:softHyphen/>
        <w:t>н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ем текст на с. 15. (Ученики читают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Средневековье? (Ответы детей.) (Учитель делает дополнения. См. дополнительный материал</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раемся ответить на второй вопрос: какие религии воз</w:t>
        <w:softHyphen/>
        <w:t>никли в Средневеков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развитием общества изменились и верования людей. По</w:t>
        <w:softHyphen/>
        <w:t>явились новые боги, старых забывали. Многобожие, или полите</w:t>
        <w:softHyphen/>
        <w:t>изм, уступало место единобожию — монотеизму. Это было связано с экономическим развитием общества и изменениями в образе жизни людей. Немалую роль сыграли и географическое положе</w:t>
        <w:softHyphen/>
        <w:t>ние стран, их связи друг с другом. Все шире стали распространять</w:t>
        <w:softHyphen/>
        <w:t>ся следующие мировые религ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С. 17-1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И вновь обратимся к учебнику. </w:t>
      </w:r>
      <w:r>
        <w:rPr>
          <w:rFonts w:eastAsia="Times New Roman" w:cs="Times New Roman" w:ascii="Times New Roman" w:hAnsi="Times New Roman"/>
          <w:i/>
          <w:iCs/>
          <w:color w:val="000000"/>
          <w:sz w:val="24"/>
          <w:szCs w:val="24"/>
        </w:rPr>
        <w:t>(В Средневековье распространяются мировые религии: иудаизм, христианство, ислам и буддиз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лись здания для молитв? </w:t>
      </w:r>
      <w:r>
        <w:rPr>
          <w:rFonts w:eastAsia="Times New Roman" w:cs="Times New Roman" w:ascii="Times New Roman" w:hAnsi="Times New Roman"/>
          <w:i/>
          <w:iCs/>
          <w:color w:val="000000"/>
          <w:sz w:val="24"/>
          <w:szCs w:val="24"/>
        </w:rPr>
        <w:t xml:space="preserve">(У христиан — церкви, соборы; у мусульман — мечети; у буддистов — храмы; у иудаистов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инаго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Христианство </w:t>
      </w:r>
      <w:r>
        <w:rPr>
          <w:rFonts w:eastAsia="Times New Roman" w:cs="Times New Roman" w:ascii="Times New Roman" w:hAnsi="Times New Roman"/>
          <w:color w:val="000000"/>
          <w:sz w:val="24"/>
          <w:szCs w:val="24"/>
        </w:rPr>
        <w:t xml:space="preserve">появилось в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в. в восточной провинции Рим</w:t>
        <w:softHyphen/>
        <w:t>ской империи — Палестине, где была распространена религия древних иудеев. Христиане верят в Иисуса Христа как Богочелове</w:t>
        <w:softHyphen/>
        <w:t>ка и Спасителя мира. Главный источник вероучения — Священное Писание (Библ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Ислам — </w:t>
      </w:r>
      <w:r>
        <w:rPr>
          <w:rFonts w:eastAsia="Times New Roman" w:cs="Times New Roman" w:ascii="Times New Roman" w:hAnsi="Times New Roman"/>
          <w:color w:val="000000"/>
          <w:sz w:val="24"/>
          <w:szCs w:val="24"/>
        </w:rPr>
        <w:t xml:space="preserve">тоже одна из мировых религий. Это слово по-арабски означает «покорность». Ислам возник в Аравии в </w:t>
      </w:r>
      <w:r>
        <w:rPr>
          <w:rFonts w:eastAsia="Times New Roman" w:cs="Times New Roman" w:ascii="Times New Roman" w:hAnsi="Times New Roman"/>
          <w:color w:val="000000"/>
          <w:sz w:val="24"/>
          <w:szCs w:val="24"/>
          <w:lang w:val="en-US"/>
        </w:rPr>
        <w:t>VII</w:t>
      </w:r>
      <w:r>
        <w:rPr>
          <w:rFonts w:eastAsia="Times New Roman" w:cs="Times New Roman" w:ascii="Times New Roman" w:hAnsi="Times New Roman"/>
          <w:color w:val="000000"/>
          <w:sz w:val="24"/>
          <w:szCs w:val="24"/>
        </w:rPr>
        <w:t xml:space="preserve"> в. Основал его пророк Мухаммед. Последователи религии — их называют му</w:t>
        <w:softHyphen/>
        <w:t>сульманами — поклоняются единому Богу, Аллаху. Основы учения изложены в священной книге мусульман — Кор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аньше всех этих религий возник </w:t>
      </w:r>
      <w:r>
        <w:rPr>
          <w:rFonts w:eastAsia="Times New Roman" w:cs="Times New Roman" w:ascii="Times New Roman" w:hAnsi="Times New Roman"/>
          <w:i/>
          <w:iCs/>
          <w:color w:val="000000"/>
          <w:sz w:val="24"/>
          <w:szCs w:val="24"/>
        </w:rPr>
        <w:t xml:space="preserve">буддизм. </w:t>
      </w:r>
      <w:r>
        <w:rPr>
          <w:rFonts w:eastAsia="Times New Roman" w:cs="Times New Roman" w:ascii="Times New Roman" w:hAnsi="Times New Roman"/>
          <w:color w:val="000000"/>
          <w:sz w:val="24"/>
          <w:szCs w:val="24"/>
        </w:rPr>
        <w:t>Это было в Ин</w:t>
        <w:softHyphen/>
        <w:t xml:space="preserve">дии, в </w:t>
      </w:r>
      <w:r>
        <w:rPr>
          <w:rFonts w:eastAsia="Times New Roman" w:cs="Times New Roman" w:ascii="Times New Roman" w:hAnsi="Times New Roman"/>
          <w:color w:val="000000"/>
          <w:sz w:val="24"/>
          <w:szCs w:val="24"/>
          <w:lang w:val="en-US"/>
        </w:rPr>
        <w:t>V</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VI</w:t>
      </w:r>
      <w:r>
        <w:rPr>
          <w:rFonts w:eastAsia="Times New Roman" w:cs="Times New Roman" w:ascii="Times New Roman" w:hAnsi="Times New Roman"/>
          <w:color w:val="000000"/>
          <w:sz w:val="24"/>
          <w:szCs w:val="24"/>
        </w:rPr>
        <w:t xml:space="preserve"> вв. до н. э. Имя Будда получил основатель религии Сиддхартха Гаутама, достигший состояния высшего духовного со</w:t>
        <w:softHyphen/>
        <w:t>вершенства. Будде поклоняются народы Юго-Восточной и Цен</w:t>
        <w:softHyphen/>
        <w:t>тральной Азии, отчасти Средней Азии и Сиби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Иудаизм </w:t>
      </w:r>
      <w:r>
        <w:rPr>
          <w:rFonts w:eastAsia="Times New Roman" w:cs="Times New Roman" w:ascii="Times New Roman" w:hAnsi="Times New Roman"/>
          <w:color w:val="000000"/>
          <w:sz w:val="24"/>
          <w:szCs w:val="24"/>
        </w:rPr>
        <w:t>— вера в единого Бога. Названа по имени одного из родоначальников евреев Иу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ледующий вопрос — о рыцарях. Какого человека вы се</w:t>
        <w:softHyphen/>
        <w:t xml:space="preserve">годня назвали бы рыцарем? </w:t>
      </w:r>
      <w:r>
        <w:rPr>
          <w:rFonts w:eastAsia="Times New Roman" w:cs="Times New Roman" w:ascii="Times New Roman" w:hAnsi="Times New Roman"/>
          <w:i/>
          <w:iCs/>
          <w:color w:val="000000"/>
          <w:sz w:val="24"/>
          <w:szCs w:val="24"/>
        </w:rPr>
        <w:t>(Рыцарь — это смелый, верный своему долгу, благородный, самоотверженный, безупречный чело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правы. А вот какие были рыцари в Средневековье, вы узнаете, прочитав текст «Рыцари Средневековья». Здесь же вы найдете ответ на следующий вопрос о зам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м. дополнительный материал к уроку. У каждой группы рас</w:t>
        <w:softHyphen/>
        <w:t>печатан текст. Ученики читают его и формулируют 2—3 вопроса другим групп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лавным изобретением в Средневековье было книгопеча</w:t>
        <w:softHyphen/>
        <w:t>тание. Прочитайте текст на с. 20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открыл способ, как можно быстрее и легче создавать книги? </w:t>
      </w:r>
      <w:r>
        <w:rPr>
          <w:rFonts w:eastAsia="Times New Roman" w:cs="Times New Roman" w:ascii="Times New Roman" w:hAnsi="Times New Roman"/>
          <w:i/>
          <w:iCs/>
          <w:color w:val="000000"/>
          <w:sz w:val="24"/>
          <w:szCs w:val="24"/>
        </w:rPr>
        <w:t>(Этот способ открыл немец Иоганн Гутенберг.)</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vertAlign w:val="subscript"/>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именение новых знаний                         </w:t>
      </w:r>
      <w:r>
        <w:rPr>
          <w:rFonts w:eastAsia="Times New Roman" w:cs="Times New Roman" w:ascii="Times New Roman" w:hAnsi="Times New Roman"/>
          <w:b/>
          <w:bCs/>
          <w:color w:val="000000"/>
          <w:sz w:val="24"/>
          <w:szCs w:val="24"/>
          <w:vertAlign w:val="subscript"/>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1. Выполнение заданий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я 2, 3 на с. 8. (Работа в парах. Коллективная проверк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Творческие задания (на выб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едставьте себя рыцарем, живущим в старинном замке. Расскажите, каким вы представили себе замок. Чем занимались обитатели замка? Вам нужно принять гостей в своем замке. Как же вы будете развлекать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акие знаки могли бы стать символами Средневековья? Нарисуйте. Обоснуйте свой рису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едставьте себя участниками рыцарского турнира. Опи</w:t>
        <w:softHyphen/>
        <w:t>шите его. Воспользуйтесь иллюстрацией на с. 19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А сейчас представьте, что вы готовитесь стать рыцарем. Для этого вам необходимо придумать свой девиз и герб. Будьте вни</w:t>
        <w:softHyphen/>
        <w:t>мательны. Подумайте о том, что и каким цветом вы изобраз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с загад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в загадки, вы узнаете о великих открытиях и изо</w:t>
        <w:softHyphen/>
        <w:t>бретениях Средневековья, которыми мы пользуемся и се</w:t>
        <w:softHyphen/>
        <w:t>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дит Пахом на коне верх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ам неграмотный, а читать помогает. </w:t>
      </w:r>
      <w:r>
        <w:rPr>
          <w:rFonts w:eastAsia="Times New Roman" w:cs="Times New Roman" w:ascii="Times New Roman" w:hAnsi="Times New Roman"/>
          <w:i/>
          <w:iCs/>
          <w:color w:val="000000"/>
          <w:sz w:val="24"/>
          <w:szCs w:val="24"/>
        </w:rPr>
        <w:t>(Оч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 виде еды не считают воро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росаются дружно с обеих сторон: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Один — разрезает, другая — цепля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боим работы в тарелке хватает. </w:t>
      </w:r>
      <w:r>
        <w:rPr>
          <w:rFonts w:eastAsia="Times New Roman" w:cs="Times New Roman" w:ascii="Times New Roman" w:hAnsi="Times New Roman"/>
          <w:i/>
          <w:iCs/>
          <w:color w:val="000000"/>
          <w:sz w:val="24"/>
          <w:szCs w:val="24"/>
        </w:rPr>
        <w:t>(Нож, вил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ходим ночью, ходим дн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никуда мы не уйд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бьем исправно каждый час.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ы, друзья, не бейте нас! (</w:t>
      </w:r>
      <w:r>
        <w:rPr>
          <w:rFonts w:eastAsia="Times New Roman" w:cs="Times New Roman" w:ascii="Times New Roman" w:hAnsi="Times New Roman"/>
          <w:i/>
          <w:iCs/>
          <w:color w:val="000000"/>
          <w:sz w:val="24"/>
          <w:szCs w:val="24"/>
        </w:rPr>
        <w:t>Ча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гадайте слово по лексическому знач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стежка, обычно в виде твердого кружка, продеваемого в петлю. </w:t>
      </w:r>
      <w:r>
        <w:rPr>
          <w:rFonts w:eastAsia="Times New Roman" w:cs="Times New Roman" w:ascii="Times New Roman" w:hAnsi="Times New Roman"/>
          <w:i/>
          <w:iCs/>
          <w:color w:val="000000"/>
          <w:sz w:val="24"/>
          <w:szCs w:val="24"/>
        </w:rPr>
        <w:t>(Пугов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ется взрывчатое соединение или смесь? </w:t>
      </w:r>
      <w:r>
        <w:rPr>
          <w:rFonts w:eastAsia="Times New Roman" w:cs="Times New Roman" w:ascii="Times New Roman" w:hAnsi="Times New Roman"/>
          <w:i/>
          <w:iCs/>
          <w:color w:val="000000"/>
          <w:sz w:val="24"/>
          <w:szCs w:val="24"/>
        </w:rPr>
        <w:t>(Поро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изобретение было главным в Средние века? </w:t>
      </w:r>
      <w:r>
        <w:rPr>
          <w:rFonts w:eastAsia="Times New Roman" w:cs="Times New Roman" w:ascii="Times New Roman" w:hAnsi="Times New Roman"/>
          <w:i/>
          <w:iCs/>
          <w:color w:val="000000"/>
          <w:sz w:val="24"/>
          <w:szCs w:val="24"/>
        </w:rPr>
        <w:t>(Книго</w:t>
        <w:softHyphen/>
        <w:t>печат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Викто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ак ученые узнают о жизни людей в Средневековье? </w:t>
      </w:r>
      <w:r>
        <w:rPr>
          <w:rFonts w:eastAsia="Times New Roman" w:cs="Times New Roman" w:ascii="Times New Roman" w:hAnsi="Times New Roman"/>
          <w:i/>
          <w:iCs/>
          <w:color w:val="000000"/>
          <w:sz w:val="24"/>
          <w:szCs w:val="24"/>
        </w:rPr>
        <w:t>(В Средневековье были напечатаны первые книг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Как изменился облик Европы за время эпохи Средневеко</w:t>
        <w:softHyphen/>
        <w:t xml:space="preserve">вья? </w:t>
      </w:r>
      <w:r>
        <w:rPr>
          <w:rFonts w:eastAsia="Times New Roman" w:cs="Times New Roman" w:ascii="Times New Roman" w:hAnsi="Times New Roman"/>
          <w:i/>
          <w:iCs/>
          <w:color w:val="000000"/>
          <w:sz w:val="24"/>
          <w:szCs w:val="24"/>
        </w:rPr>
        <w:t>(Было построено множество замков, церквей, соборов, мечетей, храмов. Некоторые сохранились до наших д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Как назывались здания для молитв? </w:t>
      </w:r>
      <w:r>
        <w:rPr>
          <w:rFonts w:eastAsia="Times New Roman" w:cs="Times New Roman" w:ascii="Times New Roman" w:hAnsi="Times New Roman"/>
          <w:i/>
          <w:iCs/>
          <w:color w:val="000000"/>
          <w:sz w:val="24"/>
          <w:szCs w:val="24"/>
        </w:rPr>
        <w:t>(Христианские церкви и соборы, мусульманские мечети, буддистские хра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то такой рыцарь Средневековья? </w:t>
      </w:r>
      <w:r>
        <w:rPr>
          <w:rFonts w:eastAsia="Times New Roman" w:cs="Times New Roman" w:ascii="Times New Roman" w:hAnsi="Times New Roman"/>
          <w:i/>
          <w:iCs/>
          <w:color w:val="000000"/>
          <w:sz w:val="24"/>
          <w:szCs w:val="24"/>
        </w:rPr>
        <w:t xml:space="preserve">(Воин на коне, закованны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в латы, в шлеме, с мечом и щи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Для чего строили замки? </w:t>
      </w:r>
      <w:r>
        <w:rPr>
          <w:rFonts w:eastAsia="Times New Roman" w:cs="Times New Roman" w:ascii="Times New Roman" w:hAnsi="Times New Roman"/>
          <w:i/>
          <w:iCs/>
          <w:color w:val="000000"/>
          <w:sz w:val="24"/>
          <w:szCs w:val="24"/>
        </w:rPr>
        <w:t>(Замки служили надежной защи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Где строили замки? </w:t>
      </w:r>
      <w:r>
        <w:rPr>
          <w:rFonts w:eastAsia="Times New Roman" w:cs="Times New Roman" w:ascii="Times New Roman" w:hAnsi="Times New Roman"/>
          <w:i/>
          <w:iCs/>
          <w:color w:val="000000"/>
          <w:sz w:val="24"/>
          <w:szCs w:val="24"/>
        </w:rPr>
        <w:t>(Их воздвигали на высоком холме, обры</w:t>
        <w:softHyphen/>
        <w:t>вистом утесе, острове посреди ре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Какие укрепительные сооружения были у замков? </w:t>
      </w:r>
      <w:r>
        <w:rPr>
          <w:rFonts w:eastAsia="Times New Roman" w:cs="Times New Roman" w:ascii="Times New Roman" w:hAnsi="Times New Roman"/>
          <w:i/>
          <w:iCs/>
          <w:color w:val="000000"/>
          <w:sz w:val="24"/>
          <w:szCs w:val="24"/>
        </w:rPr>
        <w:t>(Замки были окружены глубоким рвом с водой. У ворот был подъемный мост. В жилище вели тяжелые дубовые ворота, окованные железом. Вход в замок преграждала металлическая решетка с острыми зубьями наверх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Удобное ли было это жилище? </w:t>
      </w:r>
      <w:r>
        <w:rPr>
          <w:rFonts w:eastAsia="Times New Roman" w:cs="Times New Roman" w:ascii="Times New Roman" w:hAnsi="Times New Roman"/>
          <w:i/>
          <w:iCs/>
          <w:color w:val="000000"/>
          <w:sz w:val="24"/>
          <w:szCs w:val="24"/>
        </w:rPr>
        <w:t>(Жилище было не очень удоб</w:t>
        <w:softHyphen/>
        <w:t>ным. Стекол в окнах не было. В замке было холодно, сыро, сквозняки гуляли по комнатам и коридор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Чем занимались обитатели замка? </w:t>
      </w:r>
      <w:r>
        <w:rPr>
          <w:rFonts w:eastAsia="Times New Roman" w:cs="Times New Roman" w:ascii="Times New Roman" w:hAnsi="Times New Roman"/>
          <w:i/>
          <w:iCs/>
          <w:color w:val="000000"/>
          <w:sz w:val="24"/>
          <w:szCs w:val="24"/>
        </w:rPr>
        <w:t>(Женщины занимались рукоделием, хозяин охотился, принимал гостей, устраивали рыцарские турни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Кто первым создал печатную книгу? </w:t>
      </w:r>
      <w:r>
        <w:rPr>
          <w:rFonts w:eastAsia="Times New Roman" w:cs="Times New Roman" w:ascii="Times New Roman" w:hAnsi="Times New Roman"/>
          <w:i/>
          <w:iCs/>
          <w:color w:val="000000"/>
          <w:sz w:val="24"/>
          <w:szCs w:val="24"/>
        </w:rPr>
        <w:t>(Немец Иоганн Гутен</w:t>
        <w:softHyphen/>
        <w:t>бер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 xml:space="preserve">Что он предложил использовать? </w:t>
      </w:r>
      <w:r>
        <w:rPr>
          <w:rFonts w:eastAsia="Times New Roman" w:cs="Times New Roman" w:ascii="Times New Roman" w:hAnsi="Times New Roman"/>
          <w:i/>
          <w:iCs/>
          <w:color w:val="000000"/>
          <w:sz w:val="24"/>
          <w:szCs w:val="24"/>
        </w:rPr>
        <w:t>(Разборный шриф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 xml:space="preserve">Как назывались металлические буквы? </w:t>
      </w:r>
      <w:r>
        <w:rPr>
          <w:rFonts w:eastAsia="Times New Roman" w:cs="Times New Roman" w:ascii="Times New Roman" w:hAnsi="Times New Roman"/>
          <w:i/>
          <w:iCs/>
          <w:color w:val="000000"/>
          <w:sz w:val="24"/>
          <w:szCs w:val="24"/>
        </w:rPr>
        <w:t>(Лит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eastAsia="Times New Roman" w:cs="Times New Roman" w:ascii="Times New Roman" w:hAnsi="Times New Roman"/>
          <w:color w:val="000000"/>
          <w:sz w:val="24"/>
          <w:szCs w:val="24"/>
        </w:rPr>
        <w:t xml:space="preserve">Какой год считается годом рождения книгопечатания? </w:t>
      </w:r>
      <w:r>
        <w:rPr>
          <w:rFonts w:eastAsia="Times New Roman" w:cs="Times New Roman" w:ascii="Times New Roman" w:hAnsi="Times New Roman"/>
          <w:i/>
          <w:iCs/>
          <w:color w:val="000000"/>
          <w:sz w:val="24"/>
          <w:szCs w:val="24"/>
        </w:rPr>
        <w:t>(1445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Обсуди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гда-то в Средние ве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всюду жили рыцар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жизнь была их нелег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железной амуници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рдились рыцари соб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чами и доспеха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грали рыцари судьб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а турниры ех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вот полтыщи лет назад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стало их на све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так лишь только говорят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не согласен с эти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вы согласны? (Выслушать мне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Правила этик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ычай снимать шапку, когда входишь в дом. Почему он возник?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Этот обычай возник во времена рыцарей, которые постоянно странствовали по стране, об</w:t>
        <w:softHyphen/>
        <w:t>лаченные в доспехи. Входя в дом, рыцарь снимал шлем, как бы говоря этим жестом хозяину: «Я не опасаюсь тебя». Су</w:t>
        <w:softHyphen/>
        <w:t>ровые времена Средневековья прошли, но обычай — входя в комнату, снимать головной убор — остался. Этим человек</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казывает хозяевам, что уважает дом, в который вошел, живущих в нем людей. И это им прия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ычай, здороваясь, снимать перчатки. Почему он сохра</w:t>
        <w:softHyphen/>
        <w:t xml:space="preserve">нился и теперь? </w:t>
      </w:r>
      <w:r>
        <w:rPr>
          <w:rFonts w:eastAsia="Times New Roman" w:cs="Times New Roman" w:ascii="Times New Roman" w:hAnsi="Times New Roman"/>
          <w:i/>
          <w:iCs/>
          <w:color w:val="000000"/>
          <w:sz w:val="24"/>
          <w:szCs w:val="24"/>
        </w:rPr>
        <w:t xml:space="preserve">(С рыцарских времен идет обыча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здорова</w:t>
        <w:softHyphen/>
        <w:t>ясь, снимать перчатку с правой руки. Сняв перчатку, рыцарь показывал, что в его руке нет оружия, что он относится к встречному доброжелательно. И сейчас люди снимают пер</w:t>
        <w:softHyphen/>
        <w:t>чатку или варежку из уважения к челове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поха рыцарства породила множество легенд, преданий, ей посвящено множество романов. О рыцарях писали Вальтер Скотт и Александр Дюма, Роберт Стивенсон и Марк Твен. А кто не знает о знаменитом рыцаре Дон Кихоте из Ламанчи, рожденном гением испанского писателя Мигеля Сервант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книги о рыцарях — они поразят вас и своими сю</w:t>
        <w:softHyphen/>
        <w:t>жетами, и своими тайнами, и образами рыцар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Работа с </w:t>
      </w:r>
      <w:r>
        <w:rPr>
          <w:rFonts w:eastAsia="Times New Roman" w:cs="Times New Roman" w:ascii="Times New Roman" w:hAnsi="Times New Roman"/>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те на план. На все ли вопросы плана мы нашли от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стигли поставленн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тветы на вопросы рубрики «Проверь себя» на с. 21 учеб</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ывод можем сделать? </w:t>
      </w:r>
      <w:r>
        <w:rPr>
          <w:rFonts w:eastAsia="Times New Roman" w:cs="Times New Roman" w:ascii="Times New Roman" w:hAnsi="Times New Roman"/>
          <w:i/>
          <w:iCs/>
          <w:color w:val="000000"/>
          <w:sz w:val="24"/>
          <w:szCs w:val="24"/>
        </w:rPr>
        <w:t>(Эпоха Средних веков остави</w:t>
        <w:softHyphen/>
        <w:t>ла будущим поколениям опыт, достижения, внесла большой вклад в развитие всего человеч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на уроке наиболее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жно применить новые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 Какие трудности возникли в рабо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благодарю вас за сегодняшний урок и в знак благодарности приготовила для вас иллюстрации рыцарей, которые вы можете раскрасить дома. Будьте смелыми, отважными, честными, защи</w:t>
        <w:softHyphen/>
        <w:t>щайте свою семью и Род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5—21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е 1 на с. 7 рабочей тетради.</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Дополнительный материал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Период Средневековь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редние века — эпоха между Древним миром и Новым временем. Ко</w:t>
        <w:softHyphen/>
        <w:t>гда речь идет о таком большом временном отрезке, трудно назвать точные даты его начала и конца. Одна эпоха постепенно переходила в другую. Но началом Средневековья принято считать 476 г., когда был свергнут с престола последний римский император и произошло крушение вели</w:t>
        <w:softHyphen/>
        <w:t>кого государства древности — Западной Римской импери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ногое изменилось в жизни людей в Средние века. Люди стали об</w:t>
        <w:softHyphen/>
        <w:t>рабатывать больше земли и собирать большие урожаи. В Европе стали выращивать растения, которых раньше не знали: рис и хлопчатник, чай и кофе, картофель и кукурузу, апельсины, томаты, кака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редние века у людей появились фарфоровая посуда, вилки, мыло, очки, пуговицы, механические часы. Были изобретены порох и огне</w:t>
        <w:softHyphen/>
        <w:t>стрельное оружие. Средневековые мореплаватели открыли Америку и Австралию. В Средние века образовались многие государства, суще</w:t>
        <w:softHyphen/>
        <w:t>ствующие и поныне, — Англия, Франция, Италия, Россия. Вот какое интересное время мы называем Средневековье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развитием общества изменились и верования людей. Появились новые боги, старых забывали. Многобожие, или политеизм, уступало место единобожию — монотеизму. Это было связанно с экономическим развитием общества и с изменениями в образе жизни людей. Немалую роль сыграли и географическое положение стран, их связи друг с другом.</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Рыцари Средневековь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во «рыцарь» первоначально означало «всадник». Рыцарями мог</w:t>
        <w:softHyphen/>
        <w:t>ли быть только люди благородного происхождения, достаточно богатые, чтобы приобрести коня и вооружение — меч, щит, лат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ыцари несли службу в войске короля или других знатных людей, хозяев больших земельных владений — герцогов, графов, барон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того чтобы стать настоящим воином-рыцарем, требовалось много времени и сил. К военной службе рыцари готовились с детства. В возрасте семи лет мальчики покидали родительский дом и становились пажами (личными слугами) знатных феодалов (землевладельцев) или короля. Там они обучались фехтованию, борьбе, верховой езде, метанию копья, пению и танцам. Умения читать и писать для рыцаря не считались обязательны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юноше исполнялось 15 лет, он поступал на службу к рыцарю, становился его оруженосцем. В его обязанности входило ухаживать за ло</w:t>
        <w:softHyphen/>
        <w:t>шадьми и собаками рыцаря. Он встречал гостей и прислуживал им за сто</w:t>
        <w:softHyphen/>
        <w:t>лом. В походе оруженосец вез доспехи (снаряжение) рыцаря, а во время боя должен был находиться за спиной рыцаря, чтобы в нужный момент подать ему запасное оруж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только после нескольких лет службы отличившихся в боях ору</w:t>
        <w:softHyphen/>
        <w:t>женосцев посвящали в рыцари. Происходило это обычно в присутствии других рыцарей, оруженосцев и, конечно, прекрасных д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чтобы в мирное время не притупилось их мастерство в военном искусстве, рыцари участвовали в специально организованных военных</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язаниях, которые назывались турнирами. На турнире два рыцаря скакали навстречу друг другу верхом на конях и, нанося удары длинными копьями, старались выбить противника из седл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ыцарь обычно носил ленту, эмблему или платок своей возлюблен</w:t>
        <w:softHyphen/>
        <w:t>ной дамы. Если рыцарь побеждал, он приносил славу не только себе, но и даме, знак которой он нос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Жили рыцари в замках. Замок — это дворец и крепость феодала. Замки Европы, Ближнего Востока, Кавказа, Средней Азии возводились в хорошо защищенных местах: главная башня окружалась валами, рвами, стенами. Суровые, мощные замки с </w:t>
      </w:r>
      <w:r>
        <w:rPr>
          <w:rFonts w:eastAsia="Times New Roman" w:cs="Times New Roman" w:ascii="Times New Roman" w:hAnsi="Times New Roman"/>
          <w:color w:val="000000"/>
          <w:sz w:val="24"/>
          <w:szCs w:val="24"/>
          <w:lang w:val="en-US"/>
        </w:rPr>
        <w:t>XI</w:t>
      </w:r>
      <w:r>
        <w:rPr>
          <w:rFonts w:eastAsia="Times New Roman" w:cs="Times New Roman" w:ascii="Times New Roman" w:hAnsi="Times New Roman"/>
          <w:color w:val="000000"/>
          <w:sz w:val="24"/>
          <w:szCs w:val="24"/>
        </w:rPr>
        <w:t>—</w:t>
      </w:r>
      <w:r>
        <w:rPr>
          <w:rFonts w:eastAsia="Times New Roman" w:cs="Times New Roman" w:ascii="Times New Roman" w:hAnsi="Times New Roman"/>
          <w:bCs/>
          <w:color w:val="000000"/>
          <w:sz w:val="24"/>
          <w:szCs w:val="24"/>
          <w:lang w:val="en-US"/>
        </w:rPr>
        <w:t>XII</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вв. становятся более живо</w:t>
        <w:softHyphen/>
        <w:t xml:space="preserve">писными, с </w:t>
      </w:r>
      <w:r>
        <w:rPr>
          <w:rFonts w:eastAsia="Times New Roman" w:cs="Times New Roman" w:ascii="Times New Roman" w:hAnsi="Times New Roman"/>
          <w:color w:val="000000"/>
          <w:sz w:val="24"/>
          <w:szCs w:val="24"/>
          <w:lang w:val="en-US"/>
        </w:rPr>
        <w:t>XIII</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XIV</w:t>
      </w:r>
      <w:r>
        <w:rPr>
          <w:rFonts w:eastAsia="Times New Roman" w:cs="Times New Roman" w:ascii="Times New Roman" w:hAnsi="Times New Roman"/>
          <w:color w:val="000000"/>
          <w:sz w:val="24"/>
          <w:szCs w:val="24"/>
        </w:rPr>
        <w:t xml:space="preserve"> вв. превращаются в сложные комплексы построек и, наконец, в дворцовые ансамбл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мки знати были не очень удобными жилищами. В них было сыро, холодно, гуляли сквозняки. Первые замки не имели стекол в окнах и во</w:t>
        <w:softHyphen/>
        <w:t>допровода. Помещения освещались факелами из веток деревьев или пуч</w:t>
        <w:softHyphen/>
        <w:t>ков тростника. Короли и знать строили себе замки для защиты от врагов.</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Кт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выстроил первый замок</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ма мысль о строительстве замков напрямую связана с обороной. Другими словами, замок был таким домом для правителя и властели</w:t>
        <w:softHyphen/>
        <w:t>на, в котором при необходимости можно было бы успешно укрыться от враг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авной причиной строительства замков стала сама феодальная система. Владетельные суверены царили на принадлежащих им землях и распоряжались судьбами живущих на них людей. Стремясь увеличить размеры владения, упрочить свою власть, феодалы нередко нападали на территорию ближнего или дальнего соседа. И конечно же, соседи тоже не оставались в долгу. Потому-то и приходилось господам превращать свои дома в непреступные крепости. Так возникли замк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кольку условия жизни в разных странах Западной Европы были, в общем-то, во многом схожи, то и замки Франции, Германии, Испании и Англии похожи друг на друга. Одним из первых и наиболее известных крупных замков стал лондонский Тауэр, строительство которого было начато по приказу Вильгельма Завоевателя в 1078 г. Это сооружение вы</w:t>
        <w:softHyphen/>
        <w:t>сотой в несколько этажей имело двойные стены, узкие окна и винтовые лестницы. В замке располагались феодал и его дружин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угой известный замок, Хедингэм, расположенный в графстве Эс</w:t>
        <w:softHyphen/>
        <w:t>секс (Англия), построен в 1130 г. Двойные стены этой крепости были тол</w:t>
        <w:softHyphen/>
        <w:t>щиной 6 м, а на углах еще мощнее. В центре замка находится огромный зал высотой в два этажа. Свет сюда попадает лишь через несколько ма</w:t>
        <w:softHyphen/>
        <w:t>леньких окошечек, расположенных высоко под потолком. Архитекторы, приступая к строительству замков, всегда в военных целях изначально предусматривали сооружение узких и маленьких окон. Через такие окна воины могли поражать неприятеля, при этом оставаясь в безопасност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же позднее крепости начали строить с внутренним двориком. В нем размещались различные хозяйственные постройки. В таких замках было больше свободного места, и, значит, они были более удобны для своих обитат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Новое время: встреча Европы и Амер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ознакомить учащихся со знаменитыми людьми Нового времени, их изобретениями, географическими открытиями; на</w:t>
        <w:softHyphen/>
        <w:t>учить отличать эпоху Нового времени от других эпох, находить в современной жизни явления, открытия, достижения, сохранив</w:t>
        <w:softHyphen/>
        <w:t>шиеся с эпохи Ново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w:t>
      </w:r>
      <w:r>
        <w:rPr>
          <w:rFonts w:eastAsia="Times New Roman" w:cs="Times New Roman" w:ascii="Times New Roman" w:hAnsi="Times New Roman"/>
          <w:color w:val="000000"/>
          <w:sz w:val="24"/>
          <w:szCs w:val="24"/>
        </w:rPr>
        <w:t>— осознавать познаватель</w:t>
        <w:softHyphen/>
        <w:t>ную задачу, читать, извлекая нужную информацию, выявлять из</w:t>
        <w:softHyphen/>
        <w:t xml:space="preserve">вестное и неизвестное;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xml:space="preserve">— участвовать в общей беседе, соблюдая правила речевого поведения;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xml:space="preserve">— принимать и сохранять учебную задачу, планировать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сотруд</w:t>
        <w:softHyphen/>
        <w:t xml:space="preserve">ничестве с учителем и одноклассниками необходимые действ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осознавать единство с окружающим ми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лента времени, выставка книг о Великих географических открытиях, у каждого ученика по три карточки с буквами А, Б, В, портреты великих мореплавател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лиц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лет продолжалась эпоха Средневековья? (</w:t>
      </w:r>
      <w:r>
        <w:rPr>
          <w:rFonts w:eastAsia="Times New Roman" w:cs="Times New Roman" w:ascii="Times New Roman" w:hAnsi="Times New Roman"/>
          <w:i/>
          <w:iCs/>
          <w:color w:val="000000"/>
          <w:sz w:val="24"/>
          <w:szCs w:val="24"/>
        </w:rPr>
        <w:t>1000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овременные города возникли в Средневековье? </w:t>
      </w:r>
      <w:r>
        <w:rPr>
          <w:rFonts w:eastAsia="Times New Roman" w:cs="Times New Roman" w:ascii="Times New Roman" w:hAnsi="Times New Roman"/>
          <w:i/>
          <w:iCs/>
          <w:color w:val="000000"/>
          <w:sz w:val="24"/>
          <w:szCs w:val="24"/>
        </w:rPr>
        <w:t>(Берлин, Копенгаген, Амстердам, Моск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религии получили распространение в Средние века? </w:t>
      </w:r>
      <w:r>
        <w:rPr>
          <w:rFonts w:eastAsia="Times New Roman" w:cs="Times New Roman" w:ascii="Times New Roman" w:hAnsi="Times New Roman"/>
          <w:i/>
          <w:iCs/>
          <w:color w:val="000000"/>
          <w:sz w:val="24"/>
          <w:szCs w:val="24"/>
        </w:rPr>
        <w:t>(Ислам, буддизм, христианство, иудаиз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здания для молитв у христиан. </w:t>
      </w:r>
      <w:r>
        <w:rPr>
          <w:rFonts w:eastAsia="Times New Roman" w:cs="Times New Roman" w:ascii="Times New Roman" w:hAnsi="Times New Roman"/>
          <w:i/>
          <w:iCs/>
          <w:color w:val="000000"/>
          <w:sz w:val="24"/>
          <w:szCs w:val="24"/>
        </w:rPr>
        <w:t>(Христианские цер</w:t>
        <w:softHyphen/>
        <w:t>кви и со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 мусульман? </w:t>
      </w:r>
      <w:r>
        <w:rPr>
          <w:rFonts w:eastAsia="Times New Roman" w:cs="Times New Roman" w:ascii="Times New Roman" w:hAnsi="Times New Roman"/>
          <w:i/>
          <w:iCs/>
          <w:color w:val="000000"/>
          <w:sz w:val="24"/>
          <w:szCs w:val="24"/>
        </w:rPr>
        <w:t>(Мусульманские мече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 буддистов? </w:t>
      </w:r>
      <w:r>
        <w:rPr>
          <w:rFonts w:eastAsia="Times New Roman" w:cs="Times New Roman" w:ascii="Times New Roman" w:hAnsi="Times New Roman"/>
          <w:i/>
          <w:iCs/>
          <w:color w:val="000000"/>
          <w:sz w:val="24"/>
          <w:szCs w:val="24"/>
        </w:rPr>
        <w:t>(Буддистские хра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 иудаистов? </w:t>
      </w:r>
      <w:r>
        <w:rPr>
          <w:rFonts w:eastAsia="Times New Roman" w:cs="Times New Roman" w:ascii="Times New Roman" w:hAnsi="Times New Roman"/>
          <w:i/>
          <w:iCs/>
          <w:color w:val="000000"/>
          <w:sz w:val="24"/>
          <w:szCs w:val="24"/>
        </w:rPr>
        <w:t>(Синаго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ли воина на коне, закованного в латы, в шлеме, с мечом и щитом? </w:t>
      </w:r>
      <w:r>
        <w:rPr>
          <w:rFonts w:eastAsia="Times New Roman" w:cs="Times New Roman" w:ascii="Times New Roman" w:hAnsi="Times New Roman"/>
          <w:i/>
          <w:iCs/>
          <w:color w:val="000000"/>
          <w:sz w:val="24"/>
          <w:szCs w:val="24"/>
        </w:rPr>
        <w:t>(Рыца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жили рыцари? </w:t>
      </w:r>
      <w:r>
        <w:rPr>
          <w:rFonts w:eastAsia="Times New Roman" w:cs="Times New Roman" w:ascii="Times New Roman" w:hAnsi="Times New Roman"/>
          <w:i/>
          <w:iCs/>
          <w:color w:val="000000"/>
          <w:sz w:val="24"/>
          <w:szCs w:val="24"/>
        </w:rPr>
        <w:t>(В зам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место выбирали для строительства замков? </w:t>
      </w:r>
      <w:r>
        <w:rPr>
          <w:rFonts w:eastAsia="Times New Roman" w:cs="Times New Roman" w:ascii="Times New Roman" w:hAnsi="Times New Roman"/>
          <w:i/>
          <w:iCs/>
          <w:color w:val="000000"/>
          <w:sz w:val="24"/>
          <w:szCs w:val="24"/>
        </w:rPr>
        <w:t>(Высокий холм, обрывистый утес, остров посреди ре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 был окружен замок? </w:t>
      </w:r>
      <w:r>
        <w:rPr>
          <w:rFonts w:eastAsia="Times New Roman" w:cs="Times New Roman" w:ascii="Times New Roman" w:hAnsi="Times New Roman"/>
          <w:i/>
          <w:iCs/>
          <w:color w:val="000000"/>
          <w:sz w:val="24"/>
          <w:szCs w:val="24"/>
        </w:rPr>
        <w:t>(Рвом с вод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Где можно было согреться в таком жилище? </w:t>
      </w:r>
      <w:r>
        <w:rPr>
          <w:rFonts w:eastAsia="Times New Roman" w:cs="Times New Roman" w:ascii="Times New Roman" w:hAnsi="Times New Roman"/>
          <w:i/>
          <w:iCs/>
          <w:color w:val="000000"/>
          <w:sz w:val="24"/>
          <w:szCs w:val="24"/>
        </w:rPr>
        <w:t>(У камин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я чего проводились рыцарские турниры? </w:t>
      </w:r>
      <w:r>
        <w:rPr>
          <w:rFonts w:eastAsia="Times New Roman" w:cs="Times New Roman" w:ascii="Times New Roman" w:hAnsi="Times New Roman"/>
          <w:i/>
          <w:iCs/>
          <w:color w:val="000000"/>
          <w:sz w:val="24"/>
          <w:szCs w:val="24"/>
        </w:rPr>
        <w:t>(Для развлеч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было изобретено книгопечатание? </w:t>
      </w:r>
      <w:r>
        <w:rPr>
          <w:rFonts w:eastAsia="Times New Roman" w:cs="Times New Roman" w:ascii="Times New Roman" w:hAnsi="Times New Roman"/>
          <w:i/>
          <w:iCs/>
          <w:color w:val="000000"/>
          <w:sz w:val="24"/>
          <w:szCs w:val="24"/>
        </w:rPr>
        <w:t>(В 1445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его изобрел? </w:t>
      </w:r>
      <w:r>
        <w:rPr>
          <w:rFonts w:eastAsia="Times New Roman" w:cs="Times New Roman" w:ascii="Times New Roman" w:hAnsi="Times New Roman"/>
          <w:i/>
          <w:iCs/>
          <w:color w:val="000000"/>
          <w:sz w:val="24"/>
          <w:szCs w:val="24"/>
        </w:rPr>
        <w:t>(Немец Иоганн Гутенбер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лись металлические буквы? </w:t>
      </w:r>
      <w:r>
        <w:rPr>
          <w:rFonts w:eastAsia="Times New Roman" w:cs="Times New Roman" w:ascii="Times New Roman" w:hAnsi="Times New Roman"/>
          <w:i/>
          <w:iCs/>
          <w:color w:val="000000"/>
          <w:sz w:val="24"/>
          <w:szCs w:val="24"/>
        </w:rPr>
        <w:t>(Литеры.)</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работали на печатном станке? </w:t>
      </w:r>
      <w:r>
        <w:rPr>
          <w:rFonts w:eastAsia="Times New Roman" w:cs="Times New Roman" w:ascii="Times New Roman" w:hAnsi="Times New Roman"/>
          <w:i/>
          <w:iCs/>
          <w:color w:val="000000"/>
          <w:sz w:val="24"/>
          <w:szCs w:val="24"/>
        </w:rPr>
        <w:t>(Вручну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color w:val="000000"/>
          <w:sz w:val="24"/>
          <w:szCs w:val="24"/>
        </w:rPr>
        <w:t>2.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о время разминки ученики стоят около своих мест, у каж</w:t>
        <w:softHyphen/>
        <w:t>дого ученика в руках три карточки с буквами А, Б, В. Учитель читает вопрос и предлагает три варианта ответа на него. Каждый ученик поднимает карточку с той буквой, которая, по его мнению, соответствует правильному отве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ревний мир - это время появ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ервых лю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первых цивилизац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ервых деревен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Египетское государство возникло на берегу рек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Евфрат                    б) Ганг                        в) </w:t>
      </w:r>
      <w:r>
        <w:rPr>
          <w:rFonts w:eastAsia="Times New Roman" w:cs="Times New Roman" w:ascii="Times New Roman" w:hAnsi="Times New Roman"/>
          <w:i/>
          <w:iCs/>
          <w:color w:val="000000"/>
          <w:sz w:val="24"/>
          <w:szCs w:val="24"/>
        </w:rPr>
        <w:t>Ни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редние века - это эпох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между первобытностью и Древним ми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между Древним миром и Новым времене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ежду первобытностью и Новым времене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В средневековых государствах большинство населения жил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в городах                 б) в пещерах                в) </w:t>
      </w:r>
      <w:r>
        <w:rPr>
          <w:rFonts w:eastAsia="Times New Roman" w:cs="Times New Roman" w:ascii="Times New Roman" w:hAnsi="Times New Roman"/>
          <w:i/>
          <w:iCs/>
          <w:color w:val="000000"/>
          <w:sz w:val="24"/>
          <w:szCs w:val="24"/>
        </w:rPr>
        <w:t>в деревн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Это слово первоначально означало «всад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варвар                     б) трубадур                  в) </w:t>
      </w:r>
      <w:r>
        <w:rPr>
          <w:rFonts w:eastAsia="Times New Roman" w:cs="Times New Roman" w:ascii="Times New Roman" w:hAnsi="Times New Roman"/>
          <w:i/>
          <w:iCs/>
          <w:color w:val="000000"/>
          <w:sz w:val="24"/>
          <w:szCs w:val="24"/>
        </w:rPr>
        <w:t>рыца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может использовать задания теста 8 «Мир древности. Средние века» из пособия «Окружающий мир. Разноуровневые задания. 4 клас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Игра «Верно — невер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 своих партах вы видите листы с пятью утверждениями. Если вы соглашаетесь с утверждением — ставите знак «+», если нет — знак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История первобытного мира — самая длинная в истории челове</w:t>
        <w:softHyphen/>
        <w:t>честв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ервобытный мир называют «детством человечеств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Древний мир — эпоха рождения первых цивилизаций.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редние века называют временем рыцарей и замков.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В Средние века большинство людей жили в города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меняйтесь листами с соседом по парте, проверьте его работу и оцените, воспользовавшись слайдом с правильным ответом и нормами оцен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роверка и оценивание работы сосед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Игра «Найди лишн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Христианство, ислам, буддизм, сфинкс. </w:t>
      </w:r>
      <w:r>
        <w:rPr>
          <w:rFonts w:eastAsia="Times New Roman" w:cs="Times New Roman" w:ascii="Times New Roman" w:hAnsi="Times New Roman"/>
          <w:i/>
          <w:iCs/>
          <w:color w:val="000000"/>
          <w:sz w:val="24"/>
          <w:szCs w:val="24"/>
        </w:rPr>
        <w:t>(Сфинкс. Все остальное -религ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сква, Рим, Амстердам, Копенгаген. </w:t>
      </w:r>
      <w:r>
        <w:rPr>
          <w:rFonts w:eastAsia="Times New Roman" w:cs="Times New Roman" w:ascii="Times New Roman" w:hAnsi="Times New Roman"/>
          <w:i/>
          <w:iCs/>
          <w:color w:val="000000"/>
          <w:sz w:val="24"/>
          <w:szCs w:val="24"/>
        </w:rPr>
        <w:t>(Рим — один из древнейших городов мира. Остальные города были основаны в Средневеков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ашня, ров, бойницы, крепостные стены. </w:t>
      </w:r>
      <w:r>
        <w:rPr>
          <w:rFonts w:eastAsia="Times New Roman" w:cs="Times New Roman" w:ascii="Times New Roman" w:hAnsi="Times New Roman"/>
          <w:i/>
          <w:iCs/>
          <w:color w:val="000000"/>
          <w:sz w:val="24"/>
          <w:szCs w:val="24"/>
        </w:rPr>
        <w:t>(Ров. Все остальное — составные части зам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я 1 на с. 7. Кому понравился рисунок со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Лучшие работы продемонстрировать всему класс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ше путешествие по эпохам всемирной истории продол</w:t>
        <w:softHyphen/>
        <w:t>жается. Посмотрите на ленту времени. Какая историческая эпоха сменяет эпоху Средних ве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ассоциации возникают у вас, когда вы слышите сло</w:t>
        <w:softHyphen/>
        <w:t xml:space="preserve">во «новое»? </w:t>
      </w:r>
      <w:r>
        <w:rPr>
          <w:rFonts w:eastAsia="Times New Roman" w:cs="Times New Roman" w:ascii="Times New Roman" w:hAnsi="Times New Roman"/>
          <w:i/>
          <w:iCs/>
          <w:color w:val="000000"/>
          <w:sz w:val="24"/>
          <w:szCs w:val="24"/>
        </w:rPr>
        <w:t>(1. Впервые созданное или сделанное, появившееся или возникшее недавно, взамен прежнего, вновь открытое. 2. Недостаточно знакомое, малоизвест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Новое время так назвали? (Пред</w:t>
        <w:softHyphen/>
        <w:t>положе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тему урока, записанную на доске. </w:t>
      </w:r>
      <w:r>
        <w:rPr>
          <w:rFonts w:eastAsia="Times New Roman" w:cs="Times New Roman" w:ascii="Times New Roman" w:hAnsi="Times New Roman"/>
          <w:i/>
          <w:iCs/>
          <w:color w:val="000000"/>
          <w:sz w:val="24"/>
          <w:szCs w:val="24"/>
        </w:rPr>
        <w:t>(«Новое вре</w:t>
        <w:softHyphen/>
        <w:t>мя: встреча Европы и Амер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i/>
          <w:iCs/>
          <w:color w:val="000000"/>
          <w:sz w:val="24"/>
          <w:szCs w:val="24"/>
        </w:rPr>
        <w:t>С. 2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м наши предположения по учебнику. На с. 22 са</w:t>
        <w:softHyphen/>
        <w:t xml:space="preserve">мостоятельно найдите ответ на вопрос: почему Новое время так назвали? </w:t>
      </w:r>
      <w:r>
        <w:rPr>
          <w:rFonts w:eastAsia="Times New Roman" w:cs="Times New Roman" w:ascii="Times New Roman" w:hAnsi="Times New Roman"/>
          <w:i/>
          <w:iCs/>
          <w:color w:val="000000"/>
          <w:sz w:val="24"/>
          <w:szCs w:val="24"/>
        </w:rPr>
        <w:t>(Новое время — эпоха возникновения нового об</w:t>
        <w:softHyphen/>
        <w:t>щества, великих технических достижений, появления новых предметов, облегчающих жизнь людей, Великих географиче</w:t>
        <w:softHyphen/>
        <w:t>ских открытий, которые сопровождались открытием новых зем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вое время называют эпохой Великих географических от</w:t>
        <w:softHyphen/>
        <w:t>крытий. Одно из таких открытий совершил человек, о котором пойдет речь в стихотвор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задачливый моряк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ыл на запад, но ник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земли не достиг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мпас свой не раз ругал.</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ыл он в Индию упор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риплыл он наконец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земли, где народ-творец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индейцами назва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лько в точку не поп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был этим незадачливым моряком, отправившимся на поиски нового пути в Инд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чем заключалось его открытие? (Дети высказывают свои предположения.) </w:t>
      </w:r>
      <w:r>
        <w:rPr>
          <w:rFonts w:eastAsia="Times New Roman" w:cs="Times New Roman" w:ascii="Times New Roman" w:hAnsi="Times New Roman"/>
          <w:i/>
          <w:iCs/>
          <w:color w:val="000000"/>
          <w:sz w:val="24"/>
          <w:szCs w:val="24"/>
        </w:rPr>
        <w:t>С. 23-2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б этом рассказывает наш учебник? Прочитайте. По</w:t>
        <w:softHyphen/>
        <w:t>делитесь новой информаци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ссказывает о Колумбе. См. дополнительный ма</w:t>
        <w:softHyphen/>
        <w:t>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ее подробно о Колумбе и его путешествии можно узнать из книг, которые есть в нашей школьной библиотеке. (Показ кни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х путешественников вы еще знаете? Познакомимся с некоторыми из них на с. 24 учебника. </w:t>
      </w:r>
      <w:r>
        <w:rPr>
          <w:rFonts w:eastAsia="Times New Roman" w:cs="Times New Roman" w:ascii="Times New Roman" w:hAnsi="Times New Roman"/>
          <w:i/>
          <w:iCs/>
          <w:color w:val="000000"/>
          <w:sz w:val="24"/>
          <w:szCs w:val="24"/>
        </w:rPr>
        <w:t>(Фернан Магеллан, Фаддей Беллинсгаузен, Михаил Лазар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портреты великих мореплават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чем люди отправлялись в путешествия? </w:t>
      </w:r>
      <w:r>
        <w:rPr>
          <w:rFonts w:eastAsia="Times New Roman" w:cs="Times New Roman" w:ascii="Times New Roman" w:hAnsi="Times New Roman"/>
          <w:i/>
          <w:iCs/>
          <w:color w:val="000000"/>
          <w:sz w:val="24"/>
          <w:szCs w:val="24"/>
        </w:rPr>
        <w:t>(Открывали новые земли, новые пути, материки, осваивали новые прост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Только ли великих путешественников подарило Новое вре</w:t>
        <w:softHyphen/>
        <w:t xml:space="preserve">мя миру? </w:t>
      </w:r>
      <w:r>
        <w:rPr>
          <w:rFonts w:eastAsia="Times New Roman" w:cs="Times New Roman" w:ascii="Times New Roman" w:hAnsi="Times New Roman"/>
          <w:i/>
          <w:iCs/>
          <w:color w:val="000000"/>
          <w:sz w:val="24"/>
          <w:szCs w:val="24"/>
        </w:rPr>
        <w:t>(Новое время подарило миру художников, архитек</w:t>
        <w:softHyphen/>
        <w:t>торов, писат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х знаменитых людей Нового времени вы знаете? </w:t>
      </w:r>
      <w:r>
        <w:rPr>
          <w:rFonts w:eastAsia="Times New Roman" w:cs="Times New Roman" w:ascii="Times New Roman" w:hAnsi="Times New Roman"/>
          <w:i/>
          <w:iCs/>
          <w:color w:val="000000"/>
          <w:sz w:val="24"/>
          <w:szCs w:val="24"/>
        </w:rPr>
        <w:t>(Итальянские художники Леонардо да Винчи, Рафаэль Сан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картины этих художников вы видели? </w:t>
      </w:r>
      <w:r>
        <w:rPr>
          <w:rFonts w:eastAsia="Times New Roman" w:cs="Times New Roman" w:ascii="Times New Roman" w:hAnsi="Times New Roman"/>
          <w:i/>
          <w:iCs/>
          <w:color w:val="000000"/>
          <w:sz w:val="24"/>
          <w:szCs w:val="24"/>
        </w:rPr>
        <w:t>(«Сикстинская Мадонна» Рафаэля Санти, «Мона Лиза» Леонардо да Вин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произведения Жюля Верна вы знаете? </w:t>
      </w:r>
      <w:r>
        <w:rPr>
          <w:rFonts w:eastAsia="Times New Roman" w:cs="Times New Roman" w:ascii="Times New Roman" w:hAnsi="Times New Roman"/>
          <w:i/>
          <w:iCs/>
          <w:color w:val="000000"/>
          <w:sz w:val="24"/>
          <w:szCs w:val="24"/>
        </w:rPr>
        <w:t>(«Дети капи</w:t>
        <w:softHyphen/>
        <w:t>тана Гранта», «Двадцать тысяч лье под водой», «Таинствен</w:t>
        <w:softHyphen/>
        <w:t>ный ост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м. дополнительный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 2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еще оставило нам Новое время? Узнаем об этом на с. 25. </w:t>
      </w:r>
      <w:r>
        <w:rPr>
          <w:rFonts w:eastAsia="Times New Roman" w:cs="Times New Roman" w:ascii="Times New Roman" w:hAnsi="Times New Roman"/>
          <w:i/>
          <w:iCs/>
          <w:color w:val="000000"/>
          <w:sz w:val="24"/>
          <w:szCs w:val="24"/>
        </w:rPr>
        <w:t>(Технические изобретения: пароход, паровоз, фотография, те</w:t>
        <w:softHyphen/>
        <w:t>леграф, электрическое освещение, автомобиль, радио, теле</w:t>
        <w:softHyphen/>
        <w:t>фон, метр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слушать выступления заранее подготовленных учеников с сообщениями об изобретении телефона, лампочки, фотографии, самолета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именение нов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2 на с. 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в группах.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яя задание 4 на с. 10, подберите к словам «повозка», «возок» синоним. </w:t>
      </w:r>
      <w:r>
        <w:rPr>
          <w:rFonts w:eastAsia="Times New Roman" w:cs="Times New Roman" w:ascii="Times New Roman" w:hAnsi="Times New Roman"/>
          <w:i/>
          <w:iCs/>
          <w:color w:val="000000"/>
          <w:sz w:val="24"/>
          <w:szCs w:val="24"/>
        </w:rPr>
        <w:t>(Теле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первое слово названия произведения А. Дюма. </w:t>
      </w:r>
      <w:r>
        <w:rPr>
          <w:rFonts w:eastAsia="Times New Roman" w:cs="Times New Roman" w:ascii="Times New Roman" w:hAnsi="Times New Roman"/>
          <w:i/>
          <w:iCs/>
          <w:color w:val="000000"/>
          <w:sz w:val="24"/>
          <w:szCs w:val="24"/>
        </w:rPr>
        <w:t>(Граф.)</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шифруйте название технического изобретения, сделан</w:t>
        <w:softHyphen/>
        <w:t xml:space="preserve">ного в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w:t>
      </w:r>
      <w:r>
        <w:rPr>
          <w:rFonts w:eastAsia="Times New Roman" w:cs="Times New Roman" w:ascii="Times New Roman" w:hAnsi="Times New Roman"/>
          <w:i/>
          <w:iCs/>
          <w:color w:val="000000"/>
          <w:sz w:val="24"/>
          <w:szCs w:val="24"/>
        </w:rPr>
        <w:t>Телеграф.)</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вы можете рассказать об этом изобретении? (См. дополнительный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тветьте на вопрос задания 5 на с. 10. </w:t>
      </w:r>
      <w:r>
        <w:rPr>
          <w:rFonts w:eastAsia="Times New Roman" w:cs="Times New Roman" w:ascii="Times New Roman" w:hAnsi="Times New Roman"/>
          <w:i/>
          <w:iCs/>
          <w:color w:val="000000"/>
          <w:sz w:val="24"/>
          <w:szCs w:val="24"/>
        </w:rPr>
        <w:t>(Санкт-Петербур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икто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ак называется эпоха, о которой говорили на уроке? </w:t>
      </w:r>
      <w:r>
        <w:rPr>
          <w:rFonts w:eastAsia="Times New Roman" w:cs="Times New Roman" w:ascii="Times New Roman" w:hAnsi="Times New Roman"/>
          <w:i/>
          <w:iCs/>
          <w:color w:val="000000"/>
          <w:sz w:val="24"/>
          <w:szCs w:val="24"/>
        </w:rPr>
        <w:t>(Новое 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Что можно сказать о продолжительности этой эпохи? </w:t>
      </w:r>
      <w:r>
        <w:rPr>
          <w:rFonts w:eastAsia="Times New Roman" w:cs="Times New Roman" w:ascii="Times New Roman" w:hAnsi="Times New Roman"/>
          <w:i/>
          <w:iCs/>
          <w:color w:val="000000"/>
          <w:sz w:val="24"/>
          <w:szCs w:val="24"/>
        </w:rPr>
        <w:t>(Ис</w:t>
        <w:softHyphen/>
        <w:t>тория Нового времени продолжалась 400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Какую эпоху историки называют Новым временем? </w:t>
      </w: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lang w:val="en-US"/>
        </w:rPr>
        <w:t>XVI</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lang w:val="en-US"/>
        </w:rPr>
        <w:t>XIX</w:t>
      </w:r>
      <w:r>
        <w:rPr>
          <w:rFonts w:eastAsia="Times New Roman" w:cs="Times New Roman" w:ascii="Times New Roman" w:hAnsi="Times New Roman"/>
          <w:i/>
          <w:iCs/>
          <w:color w:val="000000"/>
          <w:sz w:val="24"/>
          <w:szCs w:val="24"/>
        </w:rPr>
        <w:t>вв. - это время выдающихся географических открыт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Назовите знаменитых людей Нового времени. </w:t>
      </w:r>
      <w:r>
        <w:rPr>
          <w:rFonts w:eastAsia="Times New Roman" w:cs="Times New Roman" w:ascii="Times New Roman" w:hAnsi="Times New Roman"/>
          <w:i/>
          <w:iCs/>
          <w:color w:val="000000"/>
          <w:sz w:val="24"/>
          <w:szCs w:val="24"/>
        </w:rPr>
        <w:t>(Леонардо да Винчи, Рафаэль Санти, Даниэль Дефо, Жюль Берн, Христофор Колумб, Фаддей Фаддеевич Беллинсгаузен, Михаил Петрович Лазар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w:t>
      </w:r>
      <w:r>
        <w:rPr>
          <w:rFonts w:eastAsia="Times New Roman" w:cs="Times New Roman" w:ascii="Times New Roman" w:hAnsi="Times New Roman"/>
          <w:color w:val="000000"/>
          <w:sz w:val="24"/>
          <w:szCs w:val="24"/>
        </w:rPr>
        <w:t xml:space="preserve">Какое открытие сделал Колумб? </w:t>
      </w:r>
      <w:r>
        <w:rPr>
          <w:rFonts w:eastAsia="Times New Roman" w:cs="Times New Roman" w:ascii="Times New Roman" w:hAnsi="Times New Roman"/>
          <w:i/>
          <w:iCs/>
          <w:color w:val="000000"/>
          <w:sz w:val="24"/>
          <w:szCs w:val="24"/>
        </w:rPr>
        <w:t>(Открыл Амер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Что доказал своей экспедицией Фернан Магеллан? </w:t>
      </w:r>
      <w:r>
        <w:rPr>
          <w:rFonts w:eastAsia="Times New Roman" w:cs="Times New Roman" w:ascii="Times New Roman" w:hAnsi="Times New Roman"/>
          <w:i/>
          <w:iCs/>
          <w:color w:val="000000"/>
          <w:sz w:val="24"/>
          <w:szCs w:val="24"/>
        </w:rPr>
        <w:t>(Дока</w:t>
        <w:softHyphen/>
        <w:t>зал, что Земля имеет форму ша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А Беллинсгаузен и Лазарев какой след оставили в истории? (</w:t>
      </w:r>
      <w:r>
        <w:rPr>
          <w:rFonts w:eastAsia="Times New Roman" w:cs="Times New Roman" w:ascii="Times New Roman" w:hAnsi="Times New Roman"/>
          <w:i/>
          <w:iCs/>
          <w:color w:val="000000"/>
          <w:sz w:val="24"/>
          <w:szCs w:val="24"/>
        </w:rPr>
        <w:t>Открыли Антаркти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Какие технические изобретения были сделаны в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w:t>
      </w:r>
      <w:r>
        <w:rPr>
          <w:rFonts w:eastAsia="Times New Roman" w:cs="Times New Roman" w:ascii="Times New Roman" w:hAnsi="Times New Roman"/>
          <w:i/>
          <w:iCs/>
          <w:color w:val="000000"/>
          <w:sz w:val="24"/>
          <w:szCs w:val="24"/>
        </w:rPr>
        <w:t>(Пароход, паровоз, фотография, телеграф, электрическое освещение, автомобиль, радио, телефон, метр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Новое время так назва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достижениями эпохи Нового времени мы пользу</w:t>
        <w:softHyphen/>
        <w:t>емся по сей день?</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похи сменяют друг друга: за первобытным миром следует Древний мир, за ним — Средневековье, а потом наступает Новое 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представление у вас сложилось об эпохе Нового вре</w:t>
        <w:softHyphen/>
        <w:t>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нтересные сведения об этой эпохе вы можете почерпнуть из «Энциклопедического словарика школь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возникло ли желание жить в таком общест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 каждого ученика на парте изображение контура лица че</w:t>
        <w:softHyphen/>
        <w:t>лове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умайте о том, как прошел сегодняшний урок, был ли он полезен вам, все ли было понятно, интересно. Поста</w:t>
        <w:softHyphen/>
        <w:t>райтесь отразить свои эмоции в рисунке лица человечка. Покажите, что вы чувству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монстрируют рису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22-27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1, 3, 6 на с. 9-10 рабочей тетради.</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Дополнительный материал.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Ошибка, ставшая новым открытие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конца своих дней Колумб не знал, что он открыл новый кон</w:t>
        <w:softHyphen/>
        <w:t>тинент. Ведь отправился он совсем не в Америку, а в Индию, которую европейцы называли «страной сказочных богатств». Оттуда купеческие караваны везли золото и драгоценные камни, тонкие ткани и пряности. Между прочим, пряности (ароматные приправы - корица, гвоздика, пе</w:t>
        <w:softHyphen/>
        <w:t>рец) в Европе называли «музыкой обеда» - они придавали пище особый, неповторимый вкус. Ценили пряности на вес золот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карте хорошо видно, что кратчайший путь в Индию из Европы проходит по суше (показ на карте). Но сухопутное путешествие долгое, трудное и опасное. Морским путем перевозить товары было намного легче и быстрее, но на пути европейских мореплавателей лежала Африка. Ее надо обходить, а это во много раз удлиняло пут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ще в древности некоторые ученые предполагали, что Земля име</w:t>
        <w:softHyphen/>
        <w:t>ет форму шара. Значит, если плыть все время в одном направлении, то в конце концов можно обогнуть Землю. Вот и решил Колумб плыть не на восток, а на запад. Он надеялся приплыть в Индию «с другой сто</w:t>
        <w:softHyphen/>
        <w:t>роны». На пути Колумба оказалась земля, которую он принял за Индию. Он и назвал ее Индией, а население — индейц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действительно ли Америка раньше не была известна людям? Ока</w:t>
        <w:softHyphen/>
        <w:t>зывается, еще за 500 лет до рождения Колумба викинги - древние жители Скандинавского полуострова - уже приплывали на своих ладьях в Се</w:t>
        <w:softHyphen/>
        <w:t>верную Америку. А китайские моряки еще раньше викингов посещали , берега Южной Америк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ходит, Америка была открыта задолго до Колумба, просто люди тбыли об этом своем открытии на долгие годы. Да и сам Колумб не счи</w:t>
        <w:softHyphen/>
        <w:t>тал, что он открыл новую землю - он был уверен, что нашел «западный» муть в Индию.</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только после смерти Колумба итальянский путешественник Америго Веспуччи доказал, что открытые Колумбом земли, — новый материк. Нот его-то именем — Америго — и назвали Америку. А память о Колумбе хранит в своем названии одна из стран Южной Америки — Колумби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Экспедици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ернан Магеллан был португальцем. 20 сентября 1519 г. 5 кораблей вышли из порта Сан-Лукар в устье Гвадалквивира. Достигнув Южной Америки, они зазимовали. Весной корабли тронулись в путь и в октябре пошли в узкий извилистый пролив между материком Южная Америка и островами Огненная Земля, позже названный именем Магеллана. (По</w:t>
        <w:softHyphen/>
        <w:t>каз на карте Магелланова пролив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южной стороне пролива увидев огни костров, Магеллан назвал эту землю Огненной. (Показ на карт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28 </w:t>
      </w:r>
      <w:r>
        <w:rPr>
          <w:rFonts w:eastAsia="Times New Roman" w:cs="Times New Roman" w:ascii="Times New Roman" w:hAnsi="Times New Roman"/>
          <w:color w:val="000000"/>
          <w:sz w:val="24"/>
          <w:szCs w:val="24"/>
        </w:rPr>
        <w:t>ноября 1520 г. три корабля вышли в неизвестный океан. Была хорошая безветренная погода, и Магеллан назвал океан Тихим. Почти четыре месяца продолжалось это нелегкое плавание. Запасы продуктов кончились, начался голод. Многие умерли от цинги. 6 сентября 1522 г. «Виктория» вошла в устье Гвадалквивира. На борту осталось лишь 17 ис</w:t>
        <w:softHyphen/>
        <w:t>панцев из 265, отправившихся в путешестви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закончилось первое кругосветное плавание. Его главный ре</w:t>
        <w:softHyphen/>
        <w:t>зультат: доказана шарообразность Земли. Впервые европейцы пересек</w:t>
        <w:softHyphen/>
        <w:t>ли самый большой океан, названный Магелланом Тихим. Экспедиция пыяснила, что океаны занимают значительно большую площадь, чем суша. Колумб и его современники считали, что моря и океаны — лишь незначительная часть поверхности Земл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819—1821 гг. Фаддей Фаддеевич Беллинсгаузен был начальником экспедиции, отправленной в южнополярные моря. Она состояла из шлю</w:t>
        <w:softHyphen/>
        <w:t>пов «Восток» и «Мирный», последним командовал Михаил Петрович Лазарев. Выйдя 4 июня 1819 г. из Кронштадта, экспедиция прибыла 2 ноября в Рио-де-Жанейр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туда Беллинсгаузен отправился прямо на юг и открыл три остро</w:t>
        <w:softHyphen/>
        <w:t>ва. Двигаясь далее на юг, насколько позволяли льды, достиг 69° ю. ш. Затем в феврале и марте 1820 г. шлюпы разделились и пошли в Австра</w:t>
        <w:softHyphen/>
        <w:t>лию (порт Джексон, ныне Сидней) - широтами, где до того еще никто не плавал. Из Австралии экспедиция отправилась в Тихий океан, открыла несколько островов и в ноябре опять отправилась в южнополярные моря. 10 января 1821 г. под 70° ю. ш. и 75° з. д. Беллинсгаузен встретил сплош</w:t>
        <w:softHyphen/>
        <w:t xml:space="preserve">ной лед и вынужден был пойти на север, открыл остров Петра 1 и берег Александр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им образом, помимо немалого числа островов; русские моряки открыли целый континент - Антарктиду. Поэтому экспедиция Беллинс</w:t>
        <w:softHyphen/>
        <w:t>гаузена по справедливости считается одной из самых важных в истории географических открыти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Рафаэль Санти (1483-1520)</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тальянский живописец и архитектор. Один из крупнейших масте</w:t>
        <w:softHyphen/>
        <w:t>ров Высокого Возрождения, с классической ясностью и возвышенной одухотворенностью воплотил его жизнеутверждающие идеалы. Ранние произведения («Мадонна Конестабиле», ок. 1500—1520) проникнуты изяществом, мягким лиризмом. Земное бытие человека, гармонию ду</w:t>
        <w:softHyphen/>
        <w:t>ховных и физических сил прославил в росписях станц (комнат) Ватикана (1509—1517), достигнув безупречного чувства меры, ритма, пропорций, благозвучия колорита, единства фигур и величественных архитектурных фонов.</w:t>
      </w:r>
    </w:p>
    <w:p>
      <w:pPr>
        <w:pStyle w:val="Normal"/>
        <w:shd w:fill="FFFFFF" w:val="clear"/>
        <w:autoSpaceDE w:val="false"/>
        <w:spacing w:lineRule="auto" w:line="240" w:before="0" w:after="0"/>
        <w:ind w:firstLine="708"/>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Леонардо да Винчи (1452—1519)</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тальянский живописец, скульптор, архитектор, ученый, инженер. Сочетая разработку новых средств художественного языка с теоретиче</w:t>
        <w:softHyphen/>
        <w:t>скими обобщениями, создал образ человека, отвечающий гуманисти</w:t>
        <w:softHyphen/>
        <w:t>ческим идеалам Высокого Возрождения. В росписи «Тайная вечеря» (1495—1497) высокое этическое содержание выражено в строгих законо</w:t>
        <w:softHyphen/>
        <w:t>мерностях композиции, ясной системе жестов и мимики персонажей. Гуманистический идеал женской красоты воплощен в портрете Моны Лизы («Джоконда», ок. 1503).</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Даниель Дефо (1660-1731)</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исатель, политический деятель. Основатель английского реали</w:t>
        <w:softHyphen/>
        <w:t>стического романа. Приключенческий роман «Робинзон Крузо» (1719), восславивший труд и волю к жизни, породил многочисленные литера</w:t>
        <w:softHyphen/>
        <w:t>турные подражания (робинзонад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Жюль Берн (1828-1905)</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Французский писатель, один из создателей жанра научной фанта</w:t>
        <w:softHyphen/>
        <w:t>стики. Автор многочисленных (около 70) научно-фантастических, приключенческо-географических и социально-утопических произведений, в том числе романов «С Земли на Луну» (1865), «Дети капитана Гранта» (1867—1868), «Двадцать тысяч лье под водой» (1869—1870), «Таинствен</w:t>
        <w:softHyphen/>
        <w:t>ный остров» (1875), «Пятнадцатилетний капитан» (1878). Некоторые научные идеи Ж. Верна оказались впоследствии воплощенными в жизнь.</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хнические изобретения Нового времен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аровоз </w:t>
      </w:r>
      <w:r>
        <w:rPr>
          <w:rFonts w:eastAsia="Times New Roman" w:cs="Times New Roman" w:ascii="Times New Roman" w:hAnsi="Times New Roman"/>
          <w:color w:val="000000"/>
          <w:sz w:val="24"/>
          <w:szCs w:val="24"/>
        </w:rPr>
        <w:t>— локомотив с самостоятельной паросиловой установкой (паровой котел и паровая машина). Первые паровозы созданы в Вели</w:t>
        <w:softHyphen/>
        <w:t>кобритании в 1803 (Р. Тревитик) ив 1814 гг. (Дж. Стефенсон). В России первый паровоз поетроен Е.А. и М.Е. Черепановыми (1833—1834).</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ароход — </w:t>
      </w:r>
      <w:r>
        <w:rPr>
          <w:rFonts w:eastAsia="Times New Roman" w:cs="Times New Roman" w:ascii="Times New Roman" w:hAnsi="Times New Roman"/>
          <w:color w:val="000000"/>
          <w:sz w:val="24"/>
          <w:szCs w:val="24"/>
        </w:rPr>
        <w:t>судно, приводимое в движение паровой машиной или тур</w:t>
        <w:softHyphen/>
        <w:t>биной (турбинные пароходы называют обычно турбоходами). Первый пароход «Клермонт» построен в 1807 г. в США Р. Фултоном. В России один из первых пароходов «Елизавета» (для рейсов между Санкт-Петер</w:t>
        <w:softHyphen/>
        <w:t>бургом и Кронштадтом) сооружен в 1815 г.</w:t>
      </w:r>
    </w:p>
    <w:p>
      <w:pPr>
        <w:pStyle w:val="Normal"/>
        <w:shd w:fill="FFFFFF" w:val="clear"/>
        <w:autoSpaceDE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Фотограф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Основоположники фотографии — изобретате</w:t>
        <w:softHyphen/>
        <w:t>ли Л.-Ж.-М. Дагер (1839) и Ж.-Н. Ньепс (Франция), У.-Г.-Ф. Толбот</w:t>
      </w:r>
      <w:r>
        <w:rPr>
          <w:rFonts w:cs="Times New Roman" w:ascii="Times New Roman" w:hAnsi="Times New Roman"/>
          <w:color w:val="000000"/>
          <w:sz w:val="24"/>
          <w:szCs w:val="24"/>
        </w:rPr>
        <w:t xml:space="preserve"> (1840</w:t>
      </w:r>
      <w:r>
        <w:rPr>
          <w:rFonts w:eastAsia="Times New Roman" w:cs="Times New Roman" w:ascii="Times New Roman" w:hAnsi="Times New Roman"/>
          <w:color w:val="000000"/>
          <w:sz w:val="24"/>
          <w:szCs w:val="24"/>
        </w:rPr>
        <w:t>—1841, Великобритания). Цветные фотоизображения впервые по</w:t>
        <w:softHyphen/>
        <w:t>мучил Л. Дюкодю Орон (1868-1869, Франц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Телеграфная связь, </w:t>
      </w:r>
      <w:r>
        <w:rPr>
          <w:rFonts w:eastAsia="Times New Roman" w:cs="Times New Roman" w:ascii="Times New Roman" w:hAnsi="Times New Roman"/>
          <w:color w:val="000000"/>
          <w:sz w:val="24"/>
          <w:szCs w:val="24"/>
        </w:rPr>
        <w:t>передача на расстояние дискретных (буквенно-ци</w:t>
        <w:softHyphen/>
        <w:t>фровых) сообщений — телеграмм — с обязательной записью их в пункте приема; осуществляется электрическими сигналами, передаваемыми по проводам и (или) радиосигналами. Основы телеграфной связи были итожены в 1832—1844 гг. работами П.Л. Шиллинга, Б.С. Якоби (Россия), С. Морзе (СШ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Телефонная связь </w:t>
      </w:r>
      <w:r>
        <w:rPr>
          <w:rFonts w:eastAsia="Times New Roman" w:cs="Times New Roman" w:ascii="Times New Roman" w:hAnsi="Times New Roman"/>
          <w:color w:val="000000"/>
          <w:sz w:val="24"/>
          <w:szCs w:val="24"/>
        </w:rPr>
        <w:t>обеспечивает ведение устных переговоров между ибонентами, удаленными друг от друга практически на любое расстояние. Начало телефонной связи было положено в 1876 г. изобретением теле</w:t>
        <w:softHyphen/>
        <w:t>фонного аппарата А. Г. Беллом (США) и созданием первой телефонной станции (1878, Нью-Хавен, СШ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Автомобиль. </w:t>
      </w:r>
      <w:r>
        <w:rPr>
          <w:rFonts w:eastAsia="Times New Roman" w:cs="Times New Roman" w:ascii="Times New Roman" w:hAnsi="Times New Roman"/>
          <w:color w:val="000000"/>
          <w:sz w:val="24"/>
          <w:szCs w:val="24"/>
        </w:rPr>
        <w:t>Первый автомобиль с паровым двигателем построен Ж. Кюньо (Франция) в 1769—1770 гг., с двигателем внутреннего сгора</w:t>
        <w:softHyphen/>
        <w:t>ния — Г. Даймлером, К. Бенцем (Германия) в 1885—1886 гг.</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Метрополитен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ид рельсового пассажирского транспорта, пер</w:t>
        <w:softHyphen/>
        <w:t>спективный в условиях больших городов с насыщенным уличным дви</w:t>
        <w:softHyphen/>
        <w:t>жением. Первая линия метрополитена (3,6 км) построена в Лондоне (1863). С 1868 г. метрополитен действует в Нью-Йорке. Старейшее ме-гро на европейском континенте — будапештское (1896), венское (1898) и парижское (1900). Впоследствии было построено в Мадриде, Берлине, Ьарселоне, Афинах, Стокгольме, Осло, Токио, Сеуле и других город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России первая линия метрополитена была введена в строй в Мо</w:t>
        <w:softHyphen/>
        <w:t>скве в 1935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Новейшее время: история продолжается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ознакомить учащихся с открытиями ученых, знамени</w:t>
        <w:softHyphen/>
        <w:t xml:space="preserve">тыми людьми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 их достиже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ознавательные </w:t>
      </w:r>
      <w:r>
        <w:rPr>
          <w:rFonts w:eastAsia="Times New Roman" w:cs="Times New Roman" w:ascii="Times New Roman" w:hAnsi="Times New Roman"/>
          <w:color w:val="000000"/>
          <w:sz w:val="24"/>
          <w:szCs w:val="24"/>
        </w:rPr>
        <w:t>— самостоятельно выде</w:t>
        <w:softHyphen/>
        <w:t>лять и формулировать познавательные цели, осознанно и про</w:t>
        <w:softHyphen/>
        <w:t xml:space="preserve">извольно строить речевые высказывания в устной и письменной форме;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с достаточной полнотой и точно</w:t>
        <w:softHyphen/>
        <w:t>стью выражать свои мысли в соответствии с задачами и усло</w:t>
        <w:softHyphen/>
        <w:t xml:space="preserve">виями коммуникации;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формулировать учебные задачи, определять последовательность промежуточных целей с учетом конечного результата, предвосхищать результат, оце</w:t>
        <w:softHyphen/>
        <w:t xml:space="preserve">нивать качество и уровень усвоения материала; </w:t>
      </w:r>
      <w:r>
        <w:rPr>
          <w:rFonts w:eastAsia="Times New Roman" w:cs="Times New Roman" w:ascii="Times New Roman" w:hAnsi="Times New Roman"/>
          <w:i/>
          <w:iCs/>
          <w:color w:val="000000"/>
          <w:sz w:val="24"/>
          <w:szCs w:val="24"/>
        </w:rPr>
        <w:t>личностные -</w:t>
      </w:r>
      <w:r>
        <w:rPr>
          <w:rFonts w:eastAsia="Times New Roman" w:cs="Times New Roman" w:ascii="Times New Roman" w:hAnsi="Times New Roman"/>
          <w:color w:val="000000"/>
          <w:sz w:val="24"/>
          <w:szCs w:val="24"/>
        </w:rPr>
        <w:t>устанавливать связи между целью учебной деятельности и ее моти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лента вре</w:t>
        <w:softHyphen/>
        <w:t>мени, кроссворд, тест.</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Style17"/>
        <w:numPr>
          <w:ilvl w:val="0"/>
          <w:numId w:val="9"/>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ест </w:t>
      </w:r>
    </w:p>
    <w:p>
      <w:pPr>
        <w:pStyle w:val="Style17"/>
        <w:shd w:fill="FFFFFF" w:val="clear"/>
        <w:autoSpaceDE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Материк, который называют Новым Све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Африка                   б) </w:t>
      </w:r>
      <w:r>
        <w:rPr>
          <w:rFonts w:eastAsia="Times New Roman" w:cs="Times New Roman" w:ascii="Times New Roman" w:hAnsi="Times New Roman"/>
          <w:i/>
          <w:iCs/>
          <w:color w:val="000000"/>
          <w:sz w:val="24"/>
          <w:szCs w:val="24"/>
        </w:rPr>
        <w:t xml:space="preserve">Америка                   </w:t>
      </w:r>
      <w:r>
        <w:rPr>
          <w:rFonts w:eastAsia="Times New Roman" w:cs="Times New Roman" w:ascii="Times New Roman" w:hAnsi="Times New Roman"/>
          <w:color w:val="000000"/>
          <w:sz w:val="24"/>
          <w:szCs w:val="24"/>
        </w:rPr>
        <w:t>в) Антаркти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то написал картину «Сикстинская Мадон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Рафаэль Сан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Леонардо да Вин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аниель Деф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Техническое изобретение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парово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печатный ста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омпью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то открыл Амер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Фернан Магел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Христофор Колум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ихаил Лазар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Кто автор книги «Робинзон Круз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Даниель Деф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Жюль Бер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Рафаэль Сан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Великий путешественник, который доказал, что Земля име</w:t>
        <w:softHyphen/>
        <w:t>ет форму ша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Фаддей Беллинсгаузе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Михаил Лазарев</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 xml:space="preserve">Фернан Магеллан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Вариант </w:t>
      </w:r>
      <w:r>
        <w:rPr>
          <w:rFonts w:eastAsia="Times New Roman" w:cs="Times New Roman" w:ascii="Times New Roman" w:hAnsi="Times New Roman"/>
          <w:i/>
          <w:iCs/>
          <w:color w:val="000000"/>
          <w:sz w:val="24"/>
          <w:szCs w:val="24"/>
        </w:rPr>
        <w:t>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олумб хотел открыть морской пу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в Индию                   </w:t>
      </w:r>
      <w:r>
        <w:rPr>
          <w:rFonts w:eastAsia="Times New Roman" w:cs="Times New Roman" w:ascii="Times New Roman" w:hAnsi="Times New Roman"/>
          <w:color w:val="000000"/>
          <w:sz w:val="24"/>
          <w:szCs w:val="24"/>
        </w:rPr>
        <w:t>б) в Америку               в) в Афр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Что доказал своей экспедицией Фернан Магел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ткрыл Амер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Земля имеет форму ша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ткрыл Антаркти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ой след в истории оставили Беллинсгаузен и Лазар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ткрыли Австрал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открыли Антаркти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ткрыли морской путь в Инд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Автор картины «Мона Ли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Рафаэль Санти</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 xml:space="preserve">Леонардо да Винчи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в) Даниель Деф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вестная картина Рафаэля Сан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Мона Ли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Сикстинская Мадон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Тайная вече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втор знаменитого «Робинзона Круз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Даниель Деф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Жюль Вер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Леонардо да Вин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вестное произведение Жюля Вер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Джокон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Двадцать тысяч лье под вод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Робинзон Круз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ую эпоху историки называют Новым времене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val="en-US"/>
        </w:rPr>
        <w:t>a</w:t>
      </w: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lang w:val="en-US"/>
        </w:rPr>
        <w:t>XVI</w:t>
      </w: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lang w:val="en-US"/>
        </w:rPr>
        <w:t>XIXee</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б)1Х-Хвв.                  в)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оссворд</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lang w:val="en-US" w:eastAsia="en-US"/>
        </w:rPr>
        <w:drawing>
          <wp:inline distT="0" distB="0" distL="0" distR="0">
            <wp:extent cx="1802130" cy="117284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5"/>
                    <a:srcRect l="-20" t="-31" r="-20" b="-31"/>
                    <a:stretch>
                      <a:fillRect/>
                    </a:stretch>
                  </pic:blipFill>
                  <pic:spPr bwMode="auto">
                    <a:xfrm>
                      <a:off x="0" y="0"/>
                      <a:ext cx="1802130" cy="1172845"/>
                    </a:xfrm>
                    <a:prstGeom prst="rect">
                      <a:avLst/>
                    </a:prstGeom>
                  </pic:spPr>
                </pic:pic>
              </a:graphicData>
            </a:graphic>
          </wp:inline>
        </w:drawing>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Фамилия французского писателя, автора произведения «Двадцать тысяч лье под водой». </w:t>
      </w:r>
      <w:r>
        <w:rPr>
          <w:rFonts w:eastAsia="Times New Roman" w:cs="Times New Roman" w:ascii="Times New Roman" w:hAnsi="Times New Roman"/>
          <w:i/>
          <w:iCs/>
          <w:color w:val="000000"/>
          <w:sz w:val="24"/>
          <w:szCs w:val="24"/>
        </w:rPr>
        <w:t xml:space="preserve">(Верн.) 2. </w:t>
      </w:r>
      <w:r>
        <w:rPr>
          <w:rFonts w:eastAsia="Times New Roman" w:cs="Times New Roman" w:ascii="Times New Roman" w:hAnsi="Times New Roman"/>
          <w:color w:val="000000"/>
          <w:sz w:val="24"/>
          <w:szCs w:val="24"/>
        </w:rPr>
        <w:t>Кто открыл Амери</w:t>
        <w:softHyphen/>
        <w:t xml:space="preserve">ку? </w:t>
      </w:r>
      <w:r>
        <w:rPr>
          <w:rFonts w:eastAsia="Times New Roman" w:cs="Times New Roman" w:ascii="Times New Roman" w:hAnsi="Times New Roman"/>
          <w:i/>
          <w:iCs/>
          <w:color w:val="000000"/>
          <w:sz w:val="24"/>
          <w:szCs w:val="24"/>
        </w:rPr>
        <w:t xml:space="preserve">(Колумб.) </w:t>
      </w:r>
      <w:r>
        <w:rPr>
          <w:rFonts w:eastAsia="Times New Roman" w:cs="Times New Roman" w:ascii="Times New Roman" w:hAnsi="Times New Roman"/>
          <w:color w:val="000000"/>
          <w:sz w:val="24"/>
          <w:szCs w:val="24"/>
        </w:rPr>
        <w:t>3. Русский путешественник, открывший Антарк</w:t>
        <w:softHyphen/>
        <w:t xml:space="preserve">тиду. </w:t>
      </w:r>
      <w:r>
        <w:rPr>
          <w:rFonts w:eastAsia="Times New Roman" w:cs="Times New Roman" w:ascii="Times New Roman" w:hAnsi="Times New Roman"/>
          <w:i/>
          <w:iCs/>
          <w:color w:val="000000"/>
          <w:sz w:val="24"/>
          <w:szCs w:val="24"/>
        </w:rPr>
        <w:t xml:space="preserve">(Лазарев.) </w:t>
      </w:r>
      <w:r>
        <w:rPr>
          <w:rFonts w:eastAsia="Times New Roman" w:cs="Times New Roman" w:ascii="Times New Roman" w:hAnsi="Times New Roman"/>
          <w:color w:val="000000"/>
          <w:sz w:val="24"/>
          <w:szCs w:val="24"/>
        </w:rPr>
        <w:t xml:space="preserve">4. Материк, который называют Новым Светом. </w:t>
      </w:r>
      <w:r>
        <w:rPr>
          <w:rFonts w:eastAsia="Times New Roman" w:cs="Times New Roman" w:ascii="Times New Roman" w:hAnsi="Times New Roman"/>
          <w:i/>
          <w:iCs/>
          <w:color w:val="000000"/>
          <w:sz w:val="24"/>
          <w:szCs w:val="24"/>
        </w:rPr>
        <w:t xml:space="preserve">(Америка.) </w:t>
      </w:r>
      <w:r>
        <w:rPr>
          <w:rFonts w:eastAsia="Times New Roman" w:cs="Times New Roman" w:ascii="Times New Roman" w:hAnsi="Times New Roman"/>
          <w:color w:val="000000"/>
          <w:sz w:val="24"/>
          <w:szCs w:val="24"/>
        </w:rPr>
        <w:t xml:space="preserve">5. Имя путешественника Беллинсгаузена. </w:t>
      </w:r>
      <w:r>
        <w:rPr>
          <w:rFonts w:eastAsia="Times New Roman" w:cs="Times New Roman" w:ascii="Times New Roman" w:hAnsi="Times New Roman"/>
          <w:i/>
          <w:iCs/>
          <w:color w:val="000000"/>
          <w:sz w:val="24"/>
          <w:szCs w:val="24"/>
        </w:rPr>
        <w:t>(Фаддей.)</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Фернан Магеллан совершил кругосветное .... </w:t>
      </w:r>
      <w:r>
        <w:rPr>
          <w:rFonts w:eastAsia="Times New Roman" w:cs="Times New Roman" w:ascii="Times New Roman" w:hAnsi="Times New Roman"/>
          <w:i/>
          <w:iCs/>
          <w:color w:val="000000"/>
          <w:sz w:val="24"/>
          <w:szCs w:val="24"/>
        </w:rPr>
        <w:t>(Путешестви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Имя итальянского художника, написавшего картину «Джокон</w:t>
        <w:softHyphen/>
        <w:t xml:space="preserve">да». </w:t>
      </w:r>
      <w:r>
        <w:rPr>
          <w:rFonts w:eastAsia="Times New Roman" w:cs="Times New Roman" w:ascii="Times New Roman" w:hAnsi="Times New Roman"/>
          <w:i/>
          <w:iCs/>
          <w:color w:val="000000"/>
          <w:sz w:val="24"/>
          <w:szCs w:val="24"/>
        </w:rPr>
        <w:t xml:space="preserve">(Леонардо.) </w:t>
      </w:r>
      <w:r>
        <w:rPr>
          <w:rFonts w:eastAsia="Times New Roman" w:cs="Times New Roman" w:ascii="Times New Roman" w:hAnsi="Times New Roman"/>
          <w:color w:val="000000"/>
          <w:sz w:val="24"/>
          <w:szCs w:val="24"/>
        </w:rPr>
        <w:t>8. Фамилия английского писателя, автора произ</w:t>
        <w:softHyphen/>
        <w:t xml:space="preserve">ведения «Робинзон Крузо». </w:t>
      </w:r>
      <w:r>
        <w:rPr>
          <w:rFonts w:eastAsia="Times New Roman" w:cs="Times New Roman" w:ascii="Times New Roman" w:hAnsi="Times New Roman"/>
          <w:i/>
          <w:iCs/>
          <w:color w:val="000000"/>
          <w:sz w:val="24"/>
          <w:szCs w:val="24"/>
        </w:rPr>
        <w:t>(Деф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Ключевое слово в выделенных клетках: </w:t>
      </w:r>
      <w:r>
        <w:rPr>
          <w:rFonts w:eastAsia="Times New Roman" w:cs="Times New Roman" w:ascii="Times New Roman" w:hAnsi="Times New Roman"/>
          <w:i/>
          <w:iCs/>
          <w:color w:val="000000"/>
          <w:sz w:val="24"/>
          <w:szCs w:val="24"/>
        </w:rPr>
        <w:t>новейше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й 1, 3 нас. 9-1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проверяют, правильно ли наклеены рису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 вы написали в задании 6? </w:t>
      </w:r>
      <w:r>
        <w:rPr>
          <w:rFonts w:eastAsia="Times New Roman" w:cs="Times New Roman" w:ascii="Times New Roman" w:hAnsi="Times New Roman"/>
          <w:i/>
          <w:iCs/>
          <w:color w:val="000000"/>
          <w:sz w:val="24"/>
          <w:szCs w:val="24"/>
        </w:rPr>
        <w:t>(Новое время, великие открытия, технические изобретения, прогресс и т. д.)</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посмотрите на доску. Перед нами лента времени. Подберите нужное название различным эпох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располагают названия к эпох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собенного вы заметили в этой ленте времени? </w:t>
      </w:r>
      <w:r>
        <w:rPr>
          <w:rFonts w:eastAsia="Times New Roman" w:cs="Times New Roman" w:ascii="Times New Roman" w:hAnsi="Times New Roman"/>
          <w:i/>
          <w:iCs/>
          <w:color w:val="000000"/>
          <w:sz w:val="24"/>
          <w:szCs w:val="24"/>
        </w:rPr>
        <w:t>(На лен</w:t>
        <w:softHyphen/>
        <w:t>те нет названия последнего пери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ем ли мы сразу назвать этот период? </w:t>
      </w:r>
      <w:r>
        <w:rPr>
          <w:rFonts w:eastAsia="Times New Roman" w:cs="Times New Roman" w:ascii="Times New Roman" w:hAnsi="Times New Roman"/>
          <w:i/>
          <w:iCs/>
          <w:color w:val="000000"/>
          <w:sz w:val="24"/>
          <w:szCs w:val="24"/>
        </w:rPr>
        <w:t>(Нет, мы еще это</w:t>
        <w:softHyphen/>
        <w:t>го не зна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делайте предположения: после Нового времени как может называться период истории?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тему урока, записанную на доске. </w:t>
      </w:r>
      <w:r>
        <w:rPr>
          <w:rFonts w:eastAsia="Times New Roman" w:cs="Times New Roman" w:ascii="Times New Roman" w:hAnsi="Times New Roman"/>
          <w:i/>
          <w:iCs/>
          <w:color w:val="000000"/>
          <w:sz w:val="24"/>
          <w:szCs w:val="24"/>
        </w:rPr>
        <w:t>(«Новейшее время: история продолжается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то оказался прав или был близок к ис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ете ли вы определить конец этого времени? </w:t>
      </w:r>
      <w:r>
        <w:rPr>
          <w:rFonts w:eastAsia="Times New Roman" w:cs="Times New Roman" w:ascii="Times New Roman" w:hAnsi="Times New Roman"/>
          <w:i/>
          <w:iCs/>
          <w:color w:val="000000"/>
          <w:sz w:val="24"/>
          <w:szCs w:val="24"/>
        </w:rPr>
        <w:t>(До сего</w:t>
        <w:softHyphen/>
        <w:t>дняшнего 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ссказ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вейшее время — самая короткая среди эпох, которые выде</w:t>
        <w:softHyphen/>
        <w:t>ляются в истории человечества. Началось оно в октябре 1917 г., когда в России произошла Октябрьская революция. Жестокое это время — Вторая мировая война, атомная бомбардировка японских городов. Мудрое время — человек в космосе, а затем и на Луне. Время компьютеров — нужно ли объяснять значение этого слова? Время новейших материалов — нас уже не удивишь самолетом из различных пластмасс, кузовом автомобиля из стеклопластика и двигателем, где нет ни грамма метал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рудное время - не только для людей, но и для нашей родной планеты Земля. Загрязнение и обмеление рек и озер, исчезно</w:t>
        <w:softHyphen/>
        <w:t>вение многих видов растений и животных, появление озоновой дыры над Южным полюсом — все это результат безответственного отношения людей к при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вейшее время сейчас действительно самая короткая исто</w:t>
        <w:softHyphen/>
        <w:t>рическая эпоха. Сколько она продлится — зависит от нас с 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color w:val="000000"/>
          <w:sz w:val="24"/>
          <w:szCs w:val="24"/>
        </w:rPr>
        <w:t xml:space="preserve">С. </w:t>
      </w:r>
      <w:r>
        <w:rPr>
          <w:rFonts w:eastAsia="Times New Roman" w:cs="Times New Roman" w:ascii="Times New Roman" w:hAnsi="Times New Roman"/>
          <w:i/>
          <w:iCs/>
          <w:color w:val="000000"/>
          <w:sz w:val="24"/>
          <w:szCs w:val="24"/>
        </w:rPr>
        <w:t>28-2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 Какие же изменения в жизни людей про</w:t>
        <w:softHyphen/>
        <w:t>изош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великие географические открытия были сделаны в начале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 </w:t>
      </w:r>
      <w:r>
        <w:rPr>
          <w:rFonts w:eastAsia="Times New Roman" w:cs="Times New Roman" w:ascii="Times New Roman" w:hAnsi="Times New Roman"/>
          <w:i/>
          <w:iCs/>
          <w:color w:val="000000"/>
          <w:sz w:val="24"/>
          <w:szCs w:val="24"/>
        </w:rPr>
        <w:t>(Путешественники продолжали покорять бескрайние ледяные просторы Арктики и Антарктики. В 1909 г. американец Роберт Пири на собачьих упряжках до</w:t>
        <w:softHyphen/>
        <w:t>стиг Северного полюса. А в 1911 г. норвежец Руаль Амундсен покорил Южный полю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как изменилось устройство государственной жизни? </w:t>
      </w:r>
      <w:r>
        <w:rPr>
          <w:rFonts w:eastAsia="Times New Roman" w:cs="Times New Roman" w:ascii="Times New Roman" w:hAnsi="Times New Roman"/>
          <w:i/>
          <w:iCs/>
          <w:color w:val="000000"/>
          <w:sz w:val="24"/>
          <w:szCs w:val="24"/>
        </w:rPr>
        <w:t>(В начале века во многих странах на вершине власти нахо</w:t>
        <w:softHyphen/>
        <w:t>дился один человек — монарх, а к концу века в большинстве стран мира власть стала выбор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изменения еще произошли в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 </w:t>
      </w:r>
      <w:r>
        <w:rPr>
          <w:rFonts w:eastAsia="Times New Roman" w:cs="Times New Roman" w:ascii="Times New Roman" w:hAnsi="Times New Roman"/>
          <w:i/>
          <w:iCs/>
          <w:color w:val="000000"/>
          <w:sz w:val="24"/>
          <w:szCs w:val="24"/>
        </w:rPr>
        <w:t>(Изменились оде</w:t>
        <w:softHyphen/>
        <w:t>жда и быт лю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С. 30-3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должим читать текст учебника. Сформулируйте во</w:t>
        <w:softHyphen/>
        <w:t>просы по прочитанному текс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самостоятельно. Далее задают вопросы по тексту друг другу в виде игры «Ты - мне, я - теб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еще запомнился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 </w:t>
      </w:r>
      <w:r>
        <w:rPr>
          <w:rFonts w:eastAsia="Times New Roman" w:cs="Times New Roman" w:ascii="Times New Roman" w:hAnsi="Times New Roman"/>
          <w:i/>
          <w:iCs/>
          <w:color w:val="000000"/>
          <w:sz w:val="24"/>
          <w:szCs w:val="24"/>
        </w:rPr>
        <w:t>(Запомнился двумя страшными войнами. Это Первая (1914-1918) и Вторая (1939-1945) ми</w:t>
        <w:softHyphen/>
        <w:t>ровые вой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организацию создали страны-победительницы по</w:t>
        <w:softHyphen/>
        <w:t xml:space="preserve">сле Второй мировой войны? </w:t>
      </w:r>
      <w:r>
        <w:rPr>
          <w:rFonts w:eastAsia="Times New Roman" w:cs="Times New Roman" w:ascii="Times New Roman" w:hAnsi="Times New Roman"/>
          <w:i/>
          <w:iCs/>
          <w:color w:val="000000"/>
          <w:sz w:val="24"/>
          <w:szCs w:val="24"/>
        </w:rPr>
        <w:t>(Организацию Объединенных Наций, О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м. дополнительный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ответите на вопрос задания 1 на с. 11? </w:t>
      </w:r>
      <w:r>
        <w:rPr>
          <w:rFonts w:eastAsia="Times New Roman" w:cs="Times New Roman" w:ascii="Times New Roman" w:hAnsi="Times New Roman"/>
          <w:i/>
          <w:iCs/>
          <w:color w:val="000000"/>
          <w:sz w:val="24"/>
          <w:szCs w:val="24"/>
        </w:rPr>
        <w:t>(Это здание ООН. В эту организацию входит большинство государств мира. Перед зданием флаги этих государств. Россия тоже является чле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берите правильные ответы, выполняя задание 2 на с. 1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новой тем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1. Викто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акую организацию создали после Второй мировой войны? </w:t>
      </w:r>
      <w:r>
        <w:rPr>
          <w:rFonts w:eastAsia="Times New Roman" w:cs="Times New Roman" w:ascii="Times New Roman" w:hAnsi="Times New Roman"/>
          <w:i/>
          <w:iCs/>
          <w:color w:val="000000"/>
          <w:sz w:val="24"/>
          <w:szCs w:val="24"/>
        </w:rPr>
        <w:t>(О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Почему она была создана? (</w:t>
      </w:r>
      <w:r>
        <w:rPr>
          <w:rFonts w:eastAsia="Times New Roman" w:cs="Times New Roman" w:ascii="Times New Roman" w:hAnsi="Times New Roman"/>
          <w:i/>
          <w:iCs/>
          <w:color w:val="000000"/>
          <w:sz w:val="24"/>
          <w:szCs w:val="24"/>
        </w:rPr>
        <w:t>Чтобы сохранить мир на Земле и укреплять сотрудничество между разными стра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ой год сейчас идет? Какой это 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акая историческая эпоха была 40 тыс. лет назад? </w:t>
      </w:r>
      <w:r>
        <w:rPr>
          <w:rFonts w:eastAsia="Times New Roman" w:cs="Times New Roman" w:ascii="Times New Roman" w:hAnsi="Times New Roman"/>
          <w:i/>
          <w:iCs/>
          <w:color w:val="000000"/>
          <w:sz w:val="24"/>
          <w:szCs w:val="24"/>
        </w:rPr>
        <w:t>(Перво</w:t>
        <w:softHyphen/>
        <w:t>бытная истор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А 4 тыс. лет назад? </w:t>
      </w:r>
      <w:r>
        <w:rPr>
          <w:rFonts w:eastAsia="Times New Roman" w:cs="Times New Roman" w:ascii="Times New Roman" w:hAnsi="Times New Roman"/>
          <w:i/>
          <w:iCs/>
          <w:color w:val="000000"/>
          <w:sz w:val="24"/>
          <w:szCs w:val="24"/>
        </w:rPr>
        <w:t>(Эпоха Древнего мир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800 </w:t>
      </w:r>
      <w:r>
        <w:rPr>
          <w:rFonts w:eastAsia="Times New Roman" w:cs="Times New Roman" w:ascii="Times New Roman" w:hAnsi="Times New Roman"/>
          <w:color w:val="000000"/>
          <w:sz w:val="24"/>
          <w:szCs w:val="24"/>
        </w:rPr>
        <w:t xml:space="preserve">лет назад? </w:t>
      </w:r>
      <w:r>
        <w:rPr>
          <w:rFonts w:eastAsia="Times New Roman" w:cs="Times New Roman" w:ascii="Times New Roman" w:hAnsi="Times New Roman"/>
          <w:i/>
          <w:iCs/>
          <w:color w:val="000000"/>
          <w:sz w:val="24"/>
          <w:szCs w:val="24"/>
        </w:rPr>
        <w:t>(Эпоха Средних ве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300 </w:t>
      </w:r>
      <w:r>
        <w:rPr>
          <w:rFonts w:eastAsia="Times New Roman" w:cs="Times New Roman" w:ascii="Times New Roman" w:hAnsi="Times New Roman"/>
          <w:color w:val="000000"/>
          <w:sz w:val="24"/>
          <w:szCs w:val="24"/>
        </w:rPr>
        <w:t xml:space="preserve">лет назад? </w:t>
      </w:r>
      <w:r>
        <w:rPr>
          <w:rFonts w:eastAsia="Times New Roman" w:cs="Times New Roman" w:ascii="Times New Roman" w:hAnsi="Times New Roman"/>
          <w:i/>
          <w:iCs/>
          <w:color w:val="000000"/>
          <w:sz w:val="24"/>
          <w:szCs w:val="24"/>
        </w:rPr>
        <w:t>(Эпоха Ново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Как называется эпоха, о которой говорили на уроке? </w:t>
      </w:r>
      <w:r>
        <w:rPr>
          <w:rFonts w:eastAsia="Times New Roman" w:cs="Times New Roman" w:ascii="Times New Roman" w:hAnsi="Times New Roman"/>
          <w:i/>
          <w:iCs/>
          <w:color w:val="000000"/>
          <w:sz w:val="24"/>
          <w:szCs w:val="24"/>
        </w:rPr>
        <w:t>(Но</w:t>
        <w:softHyphen/>
        <w:t>вейшее 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9. </w:t>
      </w:r>
      <w:r>
        <w:rPr>
          <w:rFonts w:eastAsia="Times New Roman" w:cs="Times New Roman" w:ascii="Times New Roman" w:hAnsi="Times New Roman"/>
          <w:color w:val="000000"/>
          <w:sz w:val="24"/>
          <w:szCs w:val="24"/>
        </w:rPr>
        <w:t xml:space="preserve">Какой отрезок истории самый короткий? </w:t>
      </w:r>
      <w:r>
        <w:rPr>
          <w:rFonts w:eastAsia="Times New Roman" w:cs="Times New Roman" w:ascii="Times New Roman" w:hAnsi="Times New Roman"/>
          <w:i/>
          <w:iCs/>
          <w:color w:val="000000"/>
          <w:sz w:val="24"/>
          <w:szCs w:val="24"/>
        </w:rPr>
        <w:t>(Отрезок истории Новейш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Чем интересен этот отрезок истории? </w:t>
      </w:r>
      <w:r>
        <w:rPr>
          <w:rFonts w:eastAsia="Times New Roman" w:cs="Times New Roman" w:ascii="Times New Roman" w:hAnsi="Times New Roman"/>
          <w:i/>
          <w:iCs/>
          <w:color w:val="000000"/>
          <w:sz w:val="24"/>
          <w:szCs w:val="24"/>
        </w:rPr>
        <w:t>(На протяжении 100лет жизнь людей менялась очень стрем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Почему путешественники отправлялись в опасные экспе</w:t>
        <w:softHyphen/>
        <w:t xml:space="preserve">диции? </w:t>
      </w:r>
      <w:r>
        <w:rPr>
          <w:rFonts w:eastAsia="Times New Roman" w:cs="Times New Roman" w:ascii="Times New Roman" w:hAnsi="Times New Roman"/>
          <w:i/>
          <w:iCs/>
          <w:color w:val="000000"/>
          <w:sz w:val="24"/>
          <w:szCs w:val="24"/>
        </w:rPr>
        <w:t>(На карте мира еще оставались белые пят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 xml:space="preserve">Кто первым достиг Северного полюса? </w:t>
      </w:r>
      <w:r>
        <w:rPr>
          <w:rFonts w:eastAsia="Times New Roman" w:cs="Times New Roman" w:ascii="Times New Roman" w:hAnsi="Times New Roman"/>
          <w:i/>
          <w:iCs/>
          <w:color w:val="000000"/>
          <w:sz w:val="24"/>
          <w:szCs w:val="24"/>
        </w:rPr>
        <w:t>(Роберт Пири в 1909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eastAsia="Times New Roman" w:cs="Times New Roman" w:ascii="Times New Roman" w:hAnsi="Times New Roman"/>
          <w:color w:val="000000"/>
          <w:sz w:val="24"/>
          <w:szCs w:val="24"/>
        </w:rPr>
        <w:t xml:space="preserve">Кто первым побывал на Южном полюсе? </w:t>
      </w:r>
      <w:r>
        <w:rPr>
          <w:rFonts w:eastAsia="Times New Roman" w:cs="Times New Roman" w:ascii="Times New Roman" w:hAnsi="Times New Roman"/>
          <w:i/>
          <w:iCs/>
          <w:color w:val="000000"/>
          <w:sz w:val="24"/>
          <w:szCs w:val="24"/>
        </w:rPr>
        <w:t>(Норвежец Руаль Амундсен в 1911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eastAsia="Times New Roman" w:cs="Times New Roman" w:ascii="Times New Roman" w:hAnsi="Times New Roman"/>
          <w:color w:val="000000"/>
          <w:sz w:val="24"/>
          <w:szCs w:val="24"/>
        </w:rPr>
        <w:t xml:space="preserve">Как изменилось устройство государственной жизни? </w:t>
      </w:r>
      <w:r>
        <w:rPr>
          <w:rFonts w:eastAsia="Times New Roman" w:cs="Times New Roman" w:ascii="Times New Roman" w:hAnsi="Times New Roman"/>
          <w:i/>
          <w:iCs/>
          <w:color w:val="000000"/>
          <w:sz w:val="24"/>
          <w:szCs w:val="24"/>
        </w:rPr>
        <w:t>(К концу века в большинстве стран мира власть стала вы</w:t>
        <w:softHyphen/>
        <w:t>бор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eastAsia="Times New Roman" w:cs="Times New Roman" w:ascii="Times New Roman" w:hAnsi="Times New Roman"/>
          <w:color w:val="000000"/>
          <w:sz w:val="24"/>
          <w:szCs w:val="24"/>
        </w:rPr>
        <w:t xml:space="preserve">Как изменились города? </w:t>
      </w:r>
      <w:r>
        <w:rPr>
          <w:rFonts w:eastAsia="Times New Roman" w:cs="Times New Roman" w:ascii="Times New Roman" w:hAnsi="Times New Roman"/>
          <w:i/>
          <w:iCs/>
          <w:color w:val="000000"/>
          <w:sz w:val="24"/>
          <w:szCs w:val="24"/>
        </w:rPr>
        <w:t>(Крупнейшие города насчитывают теперь по нескольку миллионов жителей, дома стали мно</w:t>
        <w:softHyphen/>
        <w:t xml:space="preserve">гоэтажными, построены из стекла и бетона, улицы стали широкими, автомобили, самолет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более совершен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eastAsia="Times New Roman" w:cs="Times New Roman" w:ascii="Times New Roman" w:hAnsi="Times New Roman"/>
          <w:color w:val="000000"/>
          <w:sz w:val="24"/>
          <w:szCs w:val="24"/>
        </w:rPr>
        <w:t xml:space="preserve">Какие изобретения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 есть в каждом доме? </w:t>
      </w:r>
      <w:r>
        <w:rPr>
          <w:rFonts w:eastAsia="Times New Roman" w:cs="Times New Roman" w:ascii="Times New Roman" w:hAnsi="Times New Roman"/>
          <w:i/>
          <w:iCs/>
          <w:color w:val="000000"/>
          <w:sz w:val="24"/>
          <w:szCs w:val="24"/>
        </w:rPr>
        <w:t>(Холодильник, телевизор, радио, видеомагнитофон, компьютер, сотовый те</w:t>
        <w:softHyphen/>
        <w:t>леф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eastAsia="Times New Roman" w:cs="Times New Roman" w:ascii="Times New Roman" w:hAnsi="Times New Roman"/>
          <w:color w:val="000000"/>
          <w:sz w:val="24"/>
          <w:szCs w:val="24"/>
        </w:rPr>
        <w:t xml:space="preserve">Каких успехов достигли наши ученые? </w:t>
      </w:r>
      <w:r>
        <w:rPr>
          <w:rFonts w:eastAsia="Times New Roman" w:cs="Times New Roman" w:ascii="Times New Roman" w:hAnsi="Times New Roman"/>
          <w:i/>
          <w:iCs/>
          <w:color w:val="000000"/>
          <w:sz w:val="24"/>
          <w:szCs w:val="24"/>
        </w:rPr>
        <w:t>(Разгадали тайны природы, из чего состоит все существующе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8. </w:t>
      </w:r>
      <w:r>
        <w:rPr>
          <w:rFonts w:eastAsia="Times New Roman" w:cs="Times New Roman" w:ascii="Times New Roman" w:hAnsi="Times New Roman"/>
          <w:color w:val="000000"/>
          <w:sz w:val="24"/>
          <w:szCs w:val="24"/>
        </w:rPr>
        <w:t xml:space="preserve">Какое интересное событие произошло в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 </w:t>
      </w:r>
      <w:r>
        <w:rPr>
          <w:rFonts w:eastAsia="Times New Roman" w:cs="Times New Roman" w:ascii="Times New Roman" w:hAnsi="Times New Roman"/>
          <w:i/>
          <w:iCs/>
          <w:color w:val="000000"/>
          <w:sz w:val="24"/>
          <w:szCs w:val="24"/>
        </w:rPr>
        <w:t>(Первый че</w:t>
        <w:softHyphen/>
        <w:t>ловек побывал в космос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  </w:t>
      </w:r>
      <w:r>
        <w:rPr>
          <w:rFonts w:eastAsia="Times New Roman" w:cs="Times New Roman" w:ascii="Times New Roman" w:hAnsi="Times New Roman"/>
          <w:color w:val="000000"/>
          <w:sz w:val="24"/>
          <w:szCs w:val="24"/>
        </w:rPr>
        <w:t xml:space="preserve">Когда это произошло? </w:t>
      </w:r>
      <w:r>
        <w:rPr>
          <w:rFonts w:eastAsia="Times New Roman" w:cs="Times New Roman" w:ascii="Times New Roman" w:hAnsi="Times New Roman"/>
          <w:i/>
          <w:iCs/>
          <w:color w:val="000000"/>
          <w:sz w:val="24"/>
          <w:szCs w:val="24"/>
        </w:rPr>
        <w:t>(12 апреля 1961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eastAsia="Times New Roman" w:cs="Times New Roman" w:ascii="Times New Roman" w:hAnsi="Times New Roman"/>
          <w:color w:val="000000"/>
          <w:sz w:val="24"/>
          <w:szCs w:val="24"/>
        </w:rPr>
        <w:t xml:space="preserve">Кто был первым космонавтом? </w:t>
      </w:r>
      <w:r>
        <w:rPr>
          <w:rFonts w:eastAsia="Times New Roman" w:cs="Times New Roman" w:ascii="Times New Roman" w:hAnsi="Times New Roman"/>
          <w:i/>
          <w:iCs/>
          <w:color w:val="000000"/>
          <w:sz w:val="24"/>
          <w:szCs w:val="24"/>
        </w:rPr>
        <w:t>(Юрий Алексеевич Гагар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1. </w:t>
      </w:r>
      <w:r>
        <w:rPr>
          <w:rFonts w:eastAsia="Times New Roman" w:cs="Times New Roman" w:ascii="Times New Roman" w:hAnsi="Times New Roman"/>
          <w:color w:val="000000"/>
          <w:sz w:val="24"/>
          <w:szCs w:val="24"/>
        </w:rPr>
        <w:t xml:space="preserve">Чем еще запомнился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 </w:t>
      </w:r>
      <w:r>
        <w:rPr>
          <w:rFonts w:eastAsia="Times New Roman" w:cs="Times New Roman" w:ascii="Times New Roman" w:hAnsi="Times New Roman"/>
          <w:i/>
          <w:iCs/>
          <w:color w:val="000000"/>
          <w:sz w:val="24"/>
          <w:szCs w:val="24"/>
        </w:rPr>
        <w:t>(Двумя самыми страшными вой</w:t>
        <w:softHyphen/>
        <w:t xml:space="preserve">нами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Первой и Второй мировой. В </w:t>
      </w:r>
      <w:r>
        <w:rPr>
          <w:rFonts w:eastAsia="Times New Roman" w:cs="Times New Roman" w:ascii="Times New Roman" w:hAnsi="Times New Roman"/>
          <w:i/>
          <w:iCs/>
          <w:color w:val="000000"/>
          <w:sz w:val="24"/>
          <w:szCs w:val="24"/>
          <w:lang w:val="en-US"/>
        </w:rPr>
        <w:t>XX</w:t>
      </w:r>
      <w:r>
        <w:rPr>
          <w:rFonts w:eastAsia="Times New Roman" w:cs="Times New Roman" w:ascii="Times New Roman" w:hAnsi="Times New Roman"/>
          <w:i/>
          <w:iCs/>
          <w:color w:val="000000"/>
          <w:sz w:val="24"/>
          <w:szCs w:val="24"/>
        </w:rPr>
        <w:t xml:space="preserve"> в. было изобретено самое разрушительное оружие в истории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атом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2.  </w:t>
      </w:r>
      <w:r>
        <w:rPr>
          <w:rFonts w:eastAsia="Times New Roman" w:cs="Times New Roman" w:ascii="Times New Roman" w:hAnsi="Times New Roman"/>
          <w:color w:val="000000"/>
          <w:sz w:val="24"/>
          <w:szCs w:val="24"/>
        </w:rPr>
        <w:t>Какая очень важная задача стоит сегодня перед человече</w:t>
        <w:softHyphen/>
        <w:t xml:space="preserve">ством? </w:t>
      </w:r>
      <w:r>
        <w:rPr>
          <w:rFonts w:eastAsia="Times New Roman" w:cs="Times New Roman" w:ascii="Times New Roman" w:hAnsi="Times New Roman"/>
          <w:i/>
          <w:iCs/>
          <w:color w:val="000000"/>
          <w:sz w:val="24"/>
          <w:szCs w:val="24"/>
        </w:rPr>
        <w:t>(Охрана окружающей среды, борьба с международным терроризмом, преодоление бед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обсуждают вопросы рубрики «Обсудим!» на с. 32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Работа с </w:t>
      </w:r>
      <w:r>
        <w:rPr>
          <w:rFonts w:eastAsia="Times New Roman" w:cs="Times New Roman" w:ascii="Times New Roman" w:hAnsi="Times New Roman"/>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 (Высказывания детей.) (Ответы на вопросы рубрики «Проверь себя» на с. 32 учеб</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предложение: «Теперь я знаю,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ожет сделать каждый из нас, чтобы эпоха Новейшего времени продлилась как можно дольш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28—32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вторить материал раздела «Страницы всемирной истор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аписать сочинение на тему «Что я могу сделать для своей эпохи?».</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rPr>
        <w:t>Дополнительный материал</w:t>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Покорители космос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ловечество с глубокой древности стремилось к звездам. У древних греков был миф об Икаре, который на крыльях из воска и перьев пытался полететь до Солнца, но воск растаял, и Икар поги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России мысль о возможности полета в космос впервые высказал К.Э. Циолковский. Он всю жизнь проработал учителем физики и мате</w:t>
        <w:softHyphen/>
        <w:t>матики, а в свободное время конструировал ракеты и двигатели к ни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стафету у Циолковского принял СП. Королев. Под его руковод</w:t>
        <w:softHyphen/>
        <w:t>ством в нашей стране было построено множество космических аппара</w:t>
        <w:softHyphen/>
        <w:t>тов — искусственных спутников Земли и космических корабле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кто не мог сказать, что ждет человека в космосе. Неизвестно было, как поведет себя человеческий организм в невесомости, выдержит ли психика человека такой отрыв от родной планеты. Поэтому первыми космическими аппаратами управляли по радио с Земл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октября 1957 г. был запущен первый искусственный спутник Земли. Затем в космосе побывали собаки — они всегда помогали ученым, помогли и на этот раз. С помощью собак выяснили, что в невесомости можно ж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апреля 1961 г. весь мир облетело известие о том, что человек совершил полет в космос. Всего один виток вокруг Земли сделал Юрий  Гагарин на корабле «Восток», но он навсегда останется в памяти людей первым землянином, побывавшим в космос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том были длительные и групповые космические полеты, на ор</w:t>
        <w:softHyphen/>
        <w:t>бите создавались станции из нескольких, состыкованных между собой, кораблей. В 1965 г. Алексей Леонов в специальном скафандре впервые вышел из корабля в открытый космос.</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21 </w:t>
      </w:r>
      <w:r>
        <w:rPr>
          <w:rFonts w:eastAsia="Times New Roman" w:cs="Times New Roman" w:ascii="Times New Roman" w:hAnsi="Times New Roman"/>
          <w:color w:val="000000"/>
          <w:sz w:val="24"/>
          <w:szCs w:val="24"/>
        </w:rPr>
        <w:t>июля 1969 г. американские астронавты (так в США называют кос</w:t>
        <w:softHyphen/>
        <w:t>монавтов) высадились на Луну, а в июле 1975 г. состоялось «рукопожатие в космосе» — советский и американский корабли состыковались и про</w:t>
        <w:softHyphen/>
        <w:t>должили полет совместн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воение космоса продолжаетс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ировые войн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олько помнят себя люди, столько они воюют между собой. Вое</w:t>
        <w:softHyphen/>
        <w:t>вали между собой первобытные племена, воевали древние государства. В Средние века более ста лет продолжалась война, названная Столетне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две войны занимают особое место в истории человечества — это мировые войны, так как в них были втянуты все крупнейшие государства мира. Обе эти войны «пришли» из Германии, основные боевые действия разворачивались на земле Европ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ая мировая война продолжалась более четырех лет (с 1 августа 1914 по 11 ноября 1918 г.). В ней участвовали 38 государств, на ее полях сражались более 70 млн человек, из них 10 млн погибли, а 20 млн полу</w:t>
        <w:softHyphen/>
        <w:t>чили ранен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чалась война из-за того, что столкнулись интересы Великобрита</w:t>
        <w:softHyphen/>
        <w:t>нии — одного из самых сильных и развитых государств мира — и Герма</w:t>
        <w:softHyphen/>
        <w:t>нии, которая только-только набирала силу. Германии нужны были земли, где она могла бы добывать сырье для своих заводов и фабрик и продавать свои товары. Весь мир в то время уже был поделен между крупнейшими государствами, поэтому Германия решила применить силу для дости</w:t>
        <w:softHyphen/>
        <w:t>жения своих целей. Мир раскололся надвое: одни страны поддержали Германию, другие, в том числе и Россия, — Англию.</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ая мировая война закончилась поражением Германии, но это ее ничему не научило. 1 сентября 1939 г. вторжением в Польшу Германия развязала Вторую мировую войну. Эта война была еще более разрушитель</w:t>
        <w:softHyphen/>
        <w:t>ной и кровопролитной, чем первая. Основным противником Германии стал СССР. Именно он оказал решительное сопротивление врагу, а затем разгромил его. Наша страна понесла в этой войне наибольшие потер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людям во всем мире ясно, что третьей мировой войны до</w:t>
        <w:softHyphen/>
        <w:t>пустить нельзя. Ведь современное оружие имеет такую разрушительную силу, что может уничтожить не только тех, против кого направлено, но и все человечеств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одного из выдающихся ученых спросили, каким оружием будут воевать люди в третьей мировой войне, он ответил, что не знает, но абсолютно уверен в том, что оружием четвертой мировой войны будут тубины и каменные топоры.</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Организация Объединенных Наци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ае 1945 г. была разгромлена фашистская Германия - государство, , развязавшее Вторую мировую войну. Это была самая кровопролитна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ойна в истории человечества. Она нанесла такой ущерб, что люди мно</w:t>
        <w:softHyphen/>
        <w:t>гих стран, в первую очередь тех, которые воевали с фашистами, поняли старую истину: «Худой мир лучше доброй ссоры». Ведь любая «ссора» между двумя государствами может привести к страшным бедствия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торая мировая война еще продолжалась, а люди воюющих стран уже думали о том, как строить мирную жизнь, как предотвратить новые войны, как сохранить мирные отношения между государства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26 </w:t>
      </w:r>
      <w:r>
        <w:rPr>
          <w:rFonts w:eastAsia="Times New Roman" w:cs="Times New Roman" w:ascii="Times New Roman" w:hAnsi="Times New Roman"/>
          <w:color w:val="000000"/>
          <w:sz w:val="24"/>
          <w:szCs w:val="24"/>
        </w:rPr>
        <w:t>июня 1945 г. в Нью-Йорке (США) была создана новая между</w:t>
        <w:softHyphen/>
        <w:t xml:space="preserve">народная организация - Организация Объединенных Наций </w:t>
      </w:r>
      <w:r>
        <w:rPr>
          <w:rFonts w:eastAsia="Times New Roman" w:cs="Times New Roman" w:ascii="Times New Roman" w:hAnsi="Times New Roman"/>
          <w:b/>
          <w:bCs/>
          <w:color w:val="000000"/>
          <w:sz w:val="24"/>
          <w:szCs w:val="24"/>
        </w:rPr>
        <w:t xml:space="preserve">(ООН). </w:t>
      </w:r>
      <w:r>
        <w:rPr>
          <w:rFonts w:eastAsia="Times New Roman" w:cs="Times New Roman" w:ascii="Times New Roman" w:hAnsi="Times New Roman"/>
          <w:color w:val="000000"/>
          <w:sz w:val="24"/>
          <w:szCs w:val="24"/>
        </w:rPr>
        <w:t>В уставе ООН сказано, что создана она в первую очередь для поддер</w:t>
        <w:softHyphen/>
        <w:t>жания международного мира и безопасности. Если народ какой-либо с граны попадет в беду, если в стране голод, стихийное бедствие или эпи</w:t>
        <w:softHyphen/>
        <w:t>демия (болезни) — на помощь тоже придет Организация Объединенных Наций: она доставит продукты, медикаменты, одежду нуждающимся, отряды врачей и спасателей. ООН занимается также вопросами развития хозяйства, культуры, образо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Центр ООН, ее штаб-квартира, находится в Нью-Йорке. Число государств, входящих в эту организацию, постоянно растет. Сейчас их более 180.</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оверим себя и оценим свои</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достижения по разделу «Страницы всемирной</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истории». Жизнь древних славя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ть знания и умения по данному разделу; фор</w:t>
        <w:softHyphen/>
        <w:t>мировать адекватную оценку своих достижений, представление о жизни древних славя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ознавательные </w:t>
      </w:r>
      <w:r>
        <w:rPr>
          <w:rFonts w:eastAsia="Times New Roman" w:cs="Times New Roman" w:ascii="Times New Roman" w:hAnsi="Times New Roman"/>
          <w:color w:val="000000"/>
          <w:sz w:val="24"/>
          <w:szCs w:val="24"/>
        </w:rPr>
        <w:t>— осознавать познава</w:t>
        <w:softHyphen/>
        <w:t xml:space="preserve">тельную задачу, читать, извлекая нужную информацию, а также самостоятельно находить ее в материалах учебника; </w:t>
      </w:r>
      <w:r>
        <w:rPr>
          <w:rFonts w:eastAsia="Times New Roman" w:cs="Times New Roman" w:ascii="Times New Roman" w:hAnsi="Times New Roman"/>
          <w:i/>
          <w:iCs/>
          <w:color w:val="000000"/>
          <w:sz w:val="24"/>
          <w:szCs w:val="24"/>
        </w:rPr>
        <w:t>коммуника</w:t>
        <w:softHyphen/>
        <w:t xml:space="preserve">тивные </w:t>
      </w:r>
      <w:r>
        <w:rPr>
          <w:rFonts w:eastAsia="Times New Roman" w:cs="Times New Roman" w:ascii="Times New Roman" w:hAnsi="Times New Roman"/>
          <w:color w:val="000000"/>
          <w:sz w:val="24"/>
          <w:szCs w:val="24"/>
        </w:rPr>
        <w:t xml:space="preserve">— формулировать собственные мысли;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формулировать учебные задачи, определять последовательность промежуточных целей с учетом конечного результата, предвосхи</w:t>
        <w:softHyphen/>
        <w:t xml:space="preserve">щать результат, оценивать качество и уровень усвоения материала;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оценивать собственную учебную деятельность, достижения, самостоятельность, инициативу, ответственность, причины неуда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части разрезанных рубашек из бумаги для игры, энциклопедии, допол</w:t>
        <w:softHyphen/>
        <w:t>нительный материал по данной теме, физическая карта Еврази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опросы для повторения (по выбору учител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акая эпоха в истории человечества была самой долг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Новейшее 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эпоха Древнего ми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первобытная истор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Какая эпоха в истории человечества является самой корот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Средние 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Новейшее 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эпоха Древнего ми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 глубине пещер первобытный человек изображ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лю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растительнос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Первые орудия труда первобытного человека были из: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камня                    </w:t>
      </w:r>
      <w:r>
        <w:rPr>
          <w:rFonts w:eastAsia="Times New Roman" w:cs="Times New Roman" w:ascii="Times New Roman" w:hAnsi="Times New Roman"/>
          <w:color w:val="000000"/>
          <w:sz w:val="24"/>
          <w:szCs w:val="24"/>
        </w:rPr>
        <w:t>б) металла                 в) дер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Следы существования первобытных людей археологи на</w:t>
        <w:softHyphen/>
        <w:t>ходя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в Восточной Афр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в Северной Амер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в Центральной Европ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На берегах какой реки возникло Египетское государств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Нил                       </w:t>
      </w:r>
      <w:r>
        <w:rPr>
          <w:rFonts w:eastAsia="Times New Roman" w:cs="Times New Roman" w:ascii="Times New Roman" w:hAnsi="Times New Roman"/>
          <w:color w:val="000000"/>
          <w:sz w:val="24"/>
          <w:szCs w:val="24"/>
        </w:rPr>
        <w:t>б) Дон                       в) Н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Буддизм возник: а) в Европ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w:t>
      </w:r>
      <w:r>
        <w:rPr>
          <w:rFonts w:eastAsia="Times New Roman" w:cs="Times New Roman" w:ascii="Times New Roman" w:hAnsi="Times New Roman"/>
          <w:i/>
          <w:iCs/>
          <w:color w:val="000000"/>
          <w:sz w:val="24"/>
          <w:szCs w:val="24"/>
        </w:rPr>
        <w:t>в Инд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 Ближнем Вост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В Средневековье воин на коне, закованный в латы, в шлеме, с мечом и щитом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w:t>
      </w:r>
      <w:r>
        <w:rPr>
          <w:rFonts w:eastAsia="Times New Roman" w:cs="Times New Roman" w:ascii="Times New Roman" w:hAnsi="Times New Roman"/>
          <w:i/>
          <w:iCs/>
          <w:color w:val="000000"/>
          <w:sz w:val="24"/>
          <w:szCs w:val="24"/>
        </w:rPr>
        <w:t xml:space="preserve">рыцарь                   </w:t>
      </w:r>
      <w:r>
        <w:rPr>
          <w:rFonts w:eastAsia="Times New Roman" w:cs="Times New Roman" w:ascii="Times New Roman" w:hAnsi="Times New Roman"/>
          <w:color w:val="000000"/>
          <w:sz w:val="24"/>
          <w:szCs w:val="24"/>
        </w:rPr>
        <w:t>б) ковбой                  в)оруженосец</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Холм в Афинах, где находились главные храмы город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Акрополь                </w:t>
      </w:r>
      <w:r>
        <w:rPr>
          <w:rFonts w:eastAsia="Times New Roman" w:cs="Times New Roman" w:ascii="Times New Roman" w:hAnsi="Times New Roman"/>
          <w:color w:val="000000"/>
          <w:sz w:val="24"/>
          <w:szCs w:val="24"/>
        </w:rPr>
        <w:t>б) Агора                    в) Академ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Здания для молитв у мусульм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соборы                  б) храмы                    в) </w:t>
      </w:r>
      <w:r>
        <w:rPr>
          <w:rFonts w:eastAsia="Times New Roman" w:cs="Times New Roman" w:ascii="Times New Roman" w:hAnsi="Times New Roman"/>
          <w:i/>
          <w:iCs/>
          <w:color w:val="000000"/>
          <w:sz w:val="24"/>
          <w:szCs w:val="24"/>
        </w:rPr>
        <w:t>мече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Здания для молитв у христи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мече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церкви, со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олель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Книгопечатание появи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в Средневеков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в Новое 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в Древнем Егип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eastAsia="Times New Roman" w:cs="Times New Roman" w:ascii="Times New Roman" w:hAnsi="Times New Roman"/>
          <w:color w:val="000000"/>
          <w:sz w:val="24"/>
          <w:szCs w:val="24"/>
        </w:rPr>
        <w:t xml:space="preserve">Металлические буквы в разборном шрифте, предложенном Гутенбергом, называлис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литеры                  </w:t>
      </w:r>
      <w:r>
        <w:rPr>
          <w:rFonts w:eastAsia="Times New Roman" w:cs="Times New Roman" w:ascii="Times New Roman" w:hAnsi="Times New Roman"/>
          <w:color w:val="000000"/>
          <w:sz w:val="24"/>
          <w:szCs w:val="24"/>
        </w:rPr>
        <w:t>б) литавры                 в) лавр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4. </w:t>
      </w:r>
      <w:r>
        <w:rPr>
          <w:rFonts w:eastAsia="Times New Roman" w:cs="Times New Roman" w:ascii="Times New Roman" w:hAnsi="Times New Roman"/>
          <w:color w:val="000000"/>
          <w:sz w:val="24"/>
          <w:szCs w:val="24"/>
        </w:rPr>
        <w:t xml:space="preserve">Кто первым побывал на Южном полюс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Роберт Пи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Фернан Магел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Руаль Амундсе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eastAsia="Times New Roman" w:cs="Times New Roman" w:ascii="Times New Roman" w:hAnsi="Times New Roman"/>
          <w:color w:val="000000"/>
          <w:sz w:val="24"/>
          <w:szCs w:val="24"/>
        </w:rPr>
        <w:t xml:space="preserve">Кто автор книги «Дети капитана </w:t>
      </w:r>
      <w:r>
        <w:rPr>
          <w:rFonts w:eastAsia="Times New Roman" w:cs="Times New Roman" w:ascii="Times New Roman" w:hAnsi="Times New Roman"/>
          <w:bCs/>
          <w:color w:val="000000"/>
          <w:sz w:val="24"/>
          <w:szCs w:val="24"/>
        </w:rPr>
        <w:t>Гр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Жюль Бер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Даниель Деф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Рафаэль Сан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 изобр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паровоз                   б) автомобиль             </w:t>
      </w:r>
      <w:r>
        <w:rPr>
          <w:rFonts w:eastAsia="Times New Roman" w:cs="Times New Roman" w:ascii="Times New Roman" w:hAnsi="Times New Roman"/>
          <w:i/>
          <w:iCs/>
          <w:color w:val="000000"/>
          <w:sz w:val="24"/>
          <w:szCs w:val="24"/>
        </w:rPr>
        <w:t>и) компью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eastAsia="Times New Roman" w:cs="Times New Roman" w:ascii="Times New Roman" w:hAnsi="Times New Roman"/>
          <w:color w:val="000000"/>
          <w:sz w:val="24"/>
          <w:szCs w:val="24"/>
        </w:rPr>
        <w:t>Кто был первым космонав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Алексей Лео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Юрий Гагар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Валентина Терешк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8.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 было изобретено самое разрушительное оружие в истор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атом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химическ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бактериологическ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может использовать задания теста 9 «Новое время. Новейшее время» из пособия «Окружающий мир. Разноуровне</w:t>
        <w:softHyphen/>
        <w:t>вые задания. 4 клас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Провероч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на с. 12 рабочей тетради, пользуясь учеб</w:t>
        <w:softHyphen/>
        <w:t>ником (с. 206—210). По «Страничкам для самопроверки» оцени</w:t>
        <w:softHyphen/>
        <w:t>вают свою работу. Можно провести взаимопровер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Проверка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чинения на тему «Что я могу сделать для своей эпохи?» учитель может поместить на доску, на выставку. Желающие могут зачитать свое сочинение вслу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 Русь моя, тебе хва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веках ты видела нема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гда б ты говорить могл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ы многое бы рассказала! </w:t>
      </w:r>
      <w:r>
        <w:rPr>
          <w:rFonts w:eastAsia="Times New Roman" w:cs="Times New Roman" w:ascii="Times New Roman" w:hAnsi="Times New Roman"/>
          <w:i/>
          <w:iCs/>
          <w:color w:val="000000"/>
          <w:sz w:val="24"/>
          <w:szCs w:val="24"/>
        </w:rPr>
        <w:t>По Н. Кончаловс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 чем нам сегодня расскажет Русь? Прочитайте тему урока, записанную на доске. </w:t>
      </w:r>
      <w:r>
        <w:rPr>
          <w:rFonts w:eastAsia="Times New Roman" w:cs="Times New Roman" w:ascii="Times New Roman" w:hAnsi="Times New Roman"/>
          <w:i/>
          <w:iCs/>
          <w:color w:val="000000"/>
          <w:sz w:val="24"/>
          <w:szCs w:val="24"/>
        </w:rPr>
        <w:t>(«Жизнь древних славя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лушать предположе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те на вопросы на доске: кто? какие? где? как? чем? Что бы вы хотели узнать о своих предках? Сформулируйте свои вопросы, используя данные слова. (Ученики задают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такие наши пре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они бы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жи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ж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заним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а цель урока? </w:t>
      </w:r>
      <w:r>
        <w:rPr>
          <w:rFonts w:eastAsia="Times New Roman" w:cs="Times New Roman" w:ascii="Times New Roman" w:hAnsi="Times New Roman"/>
          <w:i/>
          <w:iCs/>
          <w:color w:val="000000"/>
          <w:sz w:val="24"/>
          <w:szCs w:val="24"/>
        </w:rPr>
        <w:t>(Узнать о жизни древних славян и отве</w:t>
        <w:softHyphen/>
        <w:t>тить на поставленные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аши предложения по работе. </w:t>
      </w:r>
      <w:r>
        <w:rPr>
          <w:rFonts w:eastAsia="Times New Roman" w:cs="Times New Roman" w:ascii="Times New Roman" w:hAnsi="Times New Roman"/>
          <w:i/>
          <w:iCs/>
          <w:color w:val="000000"/>
          <w:sz w:val="24"/>
          <w:szCs w:val="24"/>
        </w:rPr>
        <w:t>(Работать по группам, чтобы успеть ответить на все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егодня мы будем исследователями. Кто это? </w:t>
      </w:r>
      <w:r>
        <w:rPr>
          <w:rFonts w:eastAsia="Times New Roman" w:cs="Times New Roman" w:ascii="Times New Roman" w:hAnsi="Times New Roman"/>
          <w:i/>
          <w:iCs/>
          <w:color w:val="000000"/>
          <w:sz w:val="24"/>
          <w:szCs w:val="24"/>
        </w:rPr>
        <w:t>(Те, кто занимается научными исследованиями, выясняет, изучает что-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Я </w:t>
      </w:r>
      <w:r>
        <w:rPr>
          <w:rFonts w:eastAsia="Times New Roman" w:cs="Times New Roman" w:ascii="Times New Roman" w:hAnsi="Times New Roman"/>
          <w:color w:val="000000"/>
          <w:sz w:val="24"/>
          <w:szCs w:val="24"/>
        </w:rPr>
        <w:t>буду выступать в роли консультанта. У каждой группы свой объект для исследования: первая группа отвечает на вопрос «Кто такие наши предки?»; вторая расскажет о том, какими они были; третья — где они жили; четвертая группа исследует вопрос, как они жили; пятая узнает, чем они заним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изучают предложенный им материал: учебник, энцик</w:t>
        <w:softHyphen/>
        <w:t>лопедии, дополнительный материал по данной теме, ресурсы сети Интер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тупления групп. Учитель дополняет рассказы учащихся новыми сведениями, иллюстрациями, показом слай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Кто </w:t>
      </w:r>
      <w:r>
        <w:rPr>
          <w:rFonts w:eastAsia="Times New Roman" w:cs="Times New Roman" w:ascii="Times New Roman" w:hAnsi="Times New Roman"/>
          <w:color w:val="000000"/>
          <w:sz w:val="24"/>
          <w:szCs w:val="24"/>
        </w:rPr>
        <w:t>такие наши предки? Нашими предками были славяне. Великий русский ученый М.В. Ломоносов считал, что предками славян являются мужественные люди, т. е. прославившиеся своими подвигами, и название «славяне» происходит от слова «славящие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Какими они</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были? Славяне были крепкими, выносливыми, готовыми к любым неожиданностям. Один из византийцев, живший в </w:t>
      </w:r>
      <w:r>
        <w:rPr>
          <w:rFonts w:eastAsia="Times New Roman" w:cs="Times New Roman" w:ascii="Times New Roman" w:hAnsi="Times New Roman"/>
          <w:color w:val="000000"/>
          <w:sz w:val="24"/>
          <w:szCs w:val="24"/>
          <w:lang w:val="en-US"/>
        </w:rPr>
        <w:t>VI</w:t>
      </w:r>
      <w:r>
        <w:rPr>
          <w:rFonts w:eastAsia="Times New Roman" w:cs="Times New Roman" w:ascii="Times New Roman" w:hAnsi="Times New Roman"/>
          <w:color w:val="000000"/>
          <w:sz w:val="24"/>
          <w:szCs w:val="24"/>
        </w:rPr>
        <w:t xml:space="preserve"> в., писал, что они очень высокого роста и огромной силы, цвет кожи у них не очень белый или золотистый, но и не совсем черный. Это неплохие и совсем незлобные люди. Им свойственны гостеприимство, радушие, проявляе</w:t>
        <w:softHyphen/>
        <w:t>мое к иноземцам, и свободолюб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жили? Полторы тысячи лет тому назад, в </w:t>
      </w:r>
      <w:r>
        <w:rPr>
          <w:rFonts w:eastAsia="Times New Roman" w:cs="Times New Roman" w:ascii="Times New Roman" w:hAnsi="Times New Roman"/>
          <w:color w:val="000000"/>
          <w:sz w:val="24"/>
          <w:szCs w:val="24"/>
          <w:lang w:val="en-US"/>
        </w:rPr>
        <w:t>V</w:t>
      </w:r>
      <w:r>
        <w:rPr>
          <w:rFonts w:eastAsia="Times New Roman" w:cs="Times New Roman" w:ascii="Times New Roman" w:hAnsi="Times New Roman"/>
          <w:color w:val="000000"/>
          <w:sz w:val="24"/>
          <w:szCs w:val="24"/>
        </w:rPr>
        <w:t xml:space="preserve"> в. н. э., славяне мощ</w:t>
        <w:softHyphen/>
        <w:t>ными потоками устремились на земли, простиравшиеся от Черного моря до Балтийского. В ходе этого движения славяне разделились на три вет</w:t>
        <w:softHyphen/>
        <w:t xml:space="preserve">ви — восточную, западную и южную. Наши предки, восточные славяне, заселили в </w:t>
      </w:r>
      <w:r>
        <w:rPr>
          <w:rFonts w:eastAsia="Times New Roman" w:cs="Times New Roman" w:ascii="Times New Roman" w:hAnsi="Times New Roman"/>
          <w:color w:val="000000"/>
          <w:sz w:val="24"/>
          <w:szCs w:val="24"/>
          <w:lang w:val="en-US"/>
        </w:rPr>
        <w:t>VI</w:t>
      </w:r>
      <w:r>
        <w:rPr>
          <w:rFonts w:eastAsia="Times New Roman" w:cs="Times New Roman" w:ascii="Times New Roman" w:hAnsi="Times New Roman"/>
          <w:color w:val="000000"/>
          <w:sz w:val="24"/>
          <w:szCs w:val="24"/>
        </w:rPr>
        <w:t xml:space="preserve"> в. большую часть Восточно-Европейской равнины по бе</w:t>
        <w:softHyphen/>
        <w:t>регам рек Днепр, Волга, Ока, Западная Дв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гласит летопись, славяне «пришли и сели по Днепру и назва</w:t>
        <w:softHyphen/>
        <w:t xml:space="preserve">лись полянами», потому что жили они на больших полянах - местах, где лес был не таким густым, а другие - древлянами, потому что сели в лесах, а еще другие сели между Припятью и Двиной и назвались дреговичами, потому что «дрягва» - это болото, болотистая </w:t>
      </w:r>
      <w:r>
        <w:rPr>
          <w:rFonts w:eastAsia="Times New Roman" w:cs="Times New Roman" w:ascii="Times New Roman" w:hAnsi="Times New Roman"/>
          <w:smallCaps/>
          <w:color w:val="000000"/>
          <w:sz w:val="24"/>
          <w:szCs w:val="24"/>
        </w:rPr>
        <w:t xml:space="preserve"> </w:t>
      </w:r>
      <w:r>
        <w:rPr>
          <w:rFonts w:eastAsia="Times New Roman" w:cs="Times New Roman" w:ascii="Times New Roman" w:hAnsi="Times New Roman"/>
          <w:color w:val="000000"/>
          <w:sz w:val="24"/>
          <w:szCs w:val="24"/>
        </w:rPr>
        <w:t>местность. Иные сели по Двине и назвались полочанами, по речке, впадающей в Двину по имени Полота, от нее и получили название  полочане. Те  же славяне, которые сели около озера Ильмень, прозвались своим именем словенами и построили город, назвали его Новгородом. А другие сели на Десн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 по Сейму, и по Суле и прозвались северянами. И так разошелся сла</w:t>
        <w:softHyphen/>
        <w:t>вянский на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 Натальи Кончаловской и ска</w:t>
        <w:softHyphen/>
        <w:t>жите, почему именно на этих территориях остановились славян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ного было в чаще бора и медведей, и волко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ного уток на озерах, на болотах кулико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ршун вился над лугами, и лосиною троп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верь с могучими рогами выходил на водоп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елялись люди редко на реке, в глуши лес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лько предки наших предков появлялись тут вес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 ль в ладьях они приплыли, то ль верхами, то ль пешк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идели, обсудили, осмотрели все круг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решили: места много, есть, что есть, и есть, что пи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молились люди Богу, стали строиться и жить.</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2. </w:t>
      </w:r>
      <w:r>
        <w:rPr>
          <w:rFonts w:eastAsia="Times New Roman" w:cs="Times New Roman" w:ascii="Times New Roman" w:hAnsi="Times New Roman"/>
          <w:b/>
          <w:color w:val="000000"/>
          <w:sz w:val="24"/>
          <w:szCs w:val="24"/>
        </w:rPr>
        <w:t>Работа с кар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мотрите карту на с. 35 учебника. Что вы можете узнать с ее помощью о расселении славян? </w:t>
      </w:r>
      <w:r>
        <w:rPr>
          <w:rFonts w:eastAsia="Times New Roman" w:cs="Times New Roman" w:ascii="Times New Roman" w:hAnsi="Times New Roman"/>
          <w:i/>
          <w:iCs/>
          <w:color w:val="000000"/>
          <w:sz w:val="24"/>
          <w:szCs w:val="24"/>
        </w:rPr>
        <w:t>(Славяне населяли ог</w:t>
        <w:softHyphen/>
        <w:t>ромные пространства Восточной Европы по берегам рек Днепр, Западная Двина, Дунай, Висла, от берегов Черного моря до берегов Балтийского мор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эти моря и реки на физической карте Евразии. (Дети работают у кар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племенные объединения были у славян? </w:t>
      </w:r>
      <w:r>
        <w:rPr>
          <w:rFonts w:eastAsia="Times New Roman" w:cs="Times New Roman" w:ascii="Times New Roman" w:hAnsi="Times New Roman"/>
          <w:i/>
          <w:iCs/>
          <w:color w:val="000000"/>
          <w:sz w:val="24"/>
          <w:szCs w:val="24"/>
        </w:rPr>
        <w:t>(Жили сла</w:t>
        <w:softHyphen/>
        <w:t>вяне племенами: восточные славяне, западные славяне, южные славя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из племен занимало наибольшее пространство? </w:t>
      </w:r>
      <w:r>
        <w:rPr>
          <w:rFonts w:eastAsia="Times New Roman" w:cs="Times New Roman" w:ascii="Times New Roman" w:hAnsi="Times New Roman"/>
          <w:i/>
          <w:iCs/>
          <w:color w:val="000000"/>
          <w:sz w:val="24"/>
          <w:szCs w:val="24"/>
        </w:rPr>
        <w:t>(Пле</w:t>
        <w:softHyphen/>
        <w:t>мя восточных славян.)</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Как жили наши предки?</w:t>
      </w:r>
      <w:r>
        <w:rPr>
          <w:rFonts w:eastAsia="Times New Roman" w:cs="Times New Roman" w:ascii="Times New Roman" w:hAnsi="Times New Roman"/>
          <w:color w:val="000000"/>
          <w:sz w:val="24"/>
          <w:szCs w:val="24"/>
        </w:rPr>
        <w:t xml:space="preserve"> Первоначально восточные славяне жили каждый своим родом и на своих местах. Во главе стоял родовой старей</w:t>
        <w:softHyphen/>
        <w:t>шина. Но по мере расселения славян на больших пространствах родовые связи стали распадаться. На общий совет — вече — теперь сходились все домохозяева округи. Они выбирали старейшин для ведения общих дел. В случае военной опасности сражалось все мужское население — народ</w:t>
        <w:softHyphen/>
        <w:t>ное ополчени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Жилище древних славян</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м. иллюстрацию в учебнике на с. 37). Время было беспокойное, жители соседних поселков часто воевали между собой, поэтому селились славяне обычно в местах, окруженных крутым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клонами, глубокими оврагами или водой. Они возводили вокруг своих поселений земляные валы, копали рвы (глубокие канавы), ставили часто</w:t>
        <w:softHyphen/>
        <w:t>кол из крепких бревен. Для этого срубали дерево, обрубали сучья, обте</w:t>
        <w:softHyphen/>
        <w:t>сывали, заостряли, а потом обжигали на огне. Бревна надо было обтесать гладко, врыть глубоко в землю, чтобы они плотно прилегали друг к другу. Поэтому такая изгородь и называлась частоколом. Она была крепкой и стояла долго. Выходов за этот частокол делали несколько, чтобы в слу</w:t>
        <w:softHyphen/>
        <w:t>чае нападения можно было скрыться от враг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ильем служили землянки, выкопанные в земле. В домах древних славян пол был на метр углублен в землю, стены выложены из тонких жердей, очищенных от веток. Крыша тоже была из жердей, а на ней тол</w:t>
        <w:softHyphen/>
        <w:t>стый слой соломы. Крышу изнутри поддерживал столб. Внутри такого дома всегда было прохладно, темно и сыро. Окна, прорубленные в стенах, на ночь и в холода закрывали досками или соломой — ведь стекол тогда не было. В углу находилась сложенная из камня печь — она обогревала дом, на ней же готовили еду.</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чь топилась по-черному, это значит, что дымовой трубы не было и печной дым выходил через дверь или отверстие в потолке. Это помо</w:t>
        <w:softHyphen/>
        <w:t>гало сохранить тепло в помещении, но от этого все стены были в копоти и в саже. В доме свободное место занимали стол и 2—3 деревянные лавки. В углу лежало несколько охапок сена, покрытых звериными шкурами, — это постели. Как ни просто устроено жилье, а в нем можно укрыться от непогоды и дикого зверя, согреться у печи и сварить еду.</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Чем занимались?</w:t>
      </w:r>
      <w:r>
        <w:rPr>
          <w:rFonts w:eastAsia="Times New Roman" w:cs="Times New Roman" w:ascii="Times New Roman" w:hAnsi="Times New Roman"/>
          <w:color w:val="000000"/>
          <w:sz w:val="24"/>
          <w:szCs w:val="24"/>
        </w:rPr>
        <w:t xml:space="preserve"> Славяне селились по берегам водоемов. Поэтому основным их занятием было рыболовство. Реки были кормилицами. В них водилось множество рыбы. Наши предки были прекрасными ры</w:t>
        <w:softHyphen/>
        <w:t>боловами. Орудием ловли рыбы служил гарпун, а позже — сплетенные неводы — сети и ловушки. Сети плели из льна, ловушки — из ивовых прутье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изнь среди лесов определила еще одно занятие славян — охоту. В лесах было много всяких зверей: медведей, волков, лисиц, оленей, лосей, кабанов, соболей, куниц. Охотились наши предки на диких жи</w:t>
        <w:softHyphen/>
        <w:t>вотных с помощью лука со стрелами, деревянного копья с острым костя</w:t>
        <w:softHyphen/>
        <w:t>ным наконечником. Использовали топоры с рукоятками и пращи (это кожаный ремень для метания камней). При помощи силков ловили сла</w:t>
        <w:softHyphen/>
        <w:t>вяне и птиц: уток, голубей, тетеревов. Силки это специальные ловушки из прутьев или веревок.</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хота давала не только дополнительное продовольствие, но и оде</w:t>
        <w:softHyphen/>
        <w:t>жду. Кроме того, шкурки пушных зверей, главным образом куницы, со</w:t>
        <w:softHyphen/>
        <w:t>боля, служили основным средством обмена, т. е. выполняли роль денег. Слово «куна» (мех куницы) значило то же, что сейчас слово «день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ши предки разводили свиней, коров, коз, лошадей, домашнюю птицу. Женщины и дети занимались собирательством. Собирательство диких ягод, орехов, грибов, трав в жизни славян играло большую роль. Весной, когда кончались припасы, собирали молодые побеги и листья лебеды, крапивы. Лебеда часто заменяла хлеб, из нее в голодное время пекли лепешки. Собирали в весеннем лесу щавель, дикую капусту, дики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лук. Для этого наши предки использовали корзины, лукошки, котомки и берестяные короб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еще славяне занимались бортничеством. Что это такое? </w:t>
      </w:r>
      <w:r>
        <w:rPr>
          <w:rFonts w:eastAsia="Times New Roman" w:cs="Times New Roman" w:ascii="Times New Roman" w:hAnsi="Times New Roman"/>
          <w:i/>
          <w:iCs/>
          <w:color w:val="000000"/>
          <w:sz w:val="24"/>
          <w:szCs w:val="24"/>
        </w:rPr>
        <w:t>(Борть — это дуплистое дерево, в котором селился пчели</w:t>
        <w:softHyphen/>
        <w:t>ный ро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самым главным становится земледелие. Труд земледельца был очень тяжелым. Сначала зимой расчищали участок в лесу. Весной его выжигали, зола служила удобрением. Землю пахали сохой. После этого поле рыхлили мотыгой, смешивали золу с землей, а затем его засевали. Человек наполнял лукошко семенами, вешал его через плечо, выходил на пашню. Нужно быть мастером, чтобы не получилось так: здесь густо, а там пусто. Сеяли славяне просо, пшеницу, ячмень, овес, рожь, бобы, го</w:t>
        <w:softHyphen/>
        <w:t>рох. На огороде выращивали репу, капусту, свеклу, морковь, чеснок, лук.</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леб славяне называли «жито» — от слова «жить», потому что без хлеба прожить они не могли: это был главный продукт питания. Недаром о хлебе в русском языке сохранилось множество послови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ословицы о хлебе вы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леб — всему голо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е пролил семи потов — вот хлеб и не готов.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жаной хлебушка — калачу деду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аловством хлеб не добуд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 что верили славяне? Древние славяне были язычниками, т. е. поклонялись многим богам. Они боготворили леса, водные источники и стихии, старались умилостивить духов, которые повелевали этими сти</w:t>
        <w:softHyphen/>
        <w:t>хиями, кланялись и приносили жертвы идолам. Для поклонения своим богам славяне не строили храмы. Они совершали обряды в священных рощах, у священных дубов, где стояли деревянные и каменные статуи языческих богов — ид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с иллюстраци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иллюстрации на с. 36 учебника — выставка предметов быта славян. Обратите внимание на одежду. Как вы думае</w:t>
        <w:softHyphen/>
        <w:t>те, из чего делали ткань?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ньше не было фабрик, поэтому люди сами выращивали и обрабатывали лен, ткали из полученных волокон полотно. Одежда называлась домотканой. Красили ткани отварами коры, корней, листьев растений. Рубахи, как мужские, так и женские, украшали вышивкой. Считалось, что узорная вышивка оберегала от злых дух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Игра «Собери рубаш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еред вами части разрезанных рубашек. Соберите из них     мужскую и женскую рубаш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вочки собирают женскую рубашку, а мальчики — муж</w:t>
        <w:softHyphen/>
        <w:t>ску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карту на с. 13. Используя карту на с. 35 учеб</w:t>
        <w:softHyphen/>
        <w:t>ника, раскрасьте контурную карту в рабочей тетради. Вы</w:t>
        <w:softHyphen/>
        <w:t xml:space="preserve">делите разным цветом территории восточных, западных и южных славян. Вдоль каких рек шло расселение славян? </w:t>
      </w:r>
      <w:r>
        <w:rPr>
          <w:rFonts w:eastAsia="Times New Roman" w:cs="Times New Roman" w:ascii="Times New Roman" w:hAnsi="Times New Roman"/>
          <w:i/>
          <w:iCs/>
          <w:color w:val="000000"/>
          <w:sz w:val="24"/>
          <w:szCs w:val="24"/>
        </w:rPr>
        <w:t>(Дунай, Днепр, Волга, Дон, Дв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пишите названия рек и морей. (Взаимопроверк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я в парах, выполните задание 2 на с. 14. Какое утвер</w:t>
        <w:softHyphen/>
        <w:t>ждение неверно? (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рисунке задания 4 на с. 14 найдите предметы быта во</w:t>
        <w:softHyphen/>
        <w:t>сточных славян. Обведите их. Сравните свой выбор с ри</w:t>
        <w:softHyphen/>
        <w:t>сунками учебника (с. 3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Викто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какой части Европы было поселение славян? </w:t>
      </w:r>
      <w:r>
        <w:rPr>
          <w:rFonts w:eastAsia="Times New Roman" w:cs="Times New Roman" w:ascii="Times New Roman" w:hAnsi="Times New Roman"/>
          <w:i/>
          <w:iCs/>
          <w:color w:val="000000"/>
          <w:sz w:val="24"/>
          <w:szCs w:val="24"/>
        </w:rPr>
        <w:t>(Славяне населяли огромные пространства Восточной Европ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Какие национальности позднее произошли от восточных славян? </w:t>
      </w:r>
      <w:r>
        <w:rPr>
          <w:rFonts w:eastAsia="Times New Roman" w:cs="Times New Roman" w:ascii="Times New Roman" w:hAnsi="Times New Roman"/>
          <w:i/>
          <w:iCs/>
          <w:color w:val="000000"/>
          <w:sz w:val="24"/>
          <w:szCs w:val="24"/>
        </w:rPr>
        <w:t>(Русские, украинцы и белору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Как жили славяне? </w:t>
      </w:r>
      <w:r>
        <w:rPr>
          <w:rFonts w:eastAsia="Times New Roman" w:cs="Times New Roman" w:ascii="Times New Roman" w:hAnsi="Times New Roman"/>
          <w:i/>
          <w:iCs/>
          <w:color w:val="000000"/>
          <w:sz w:val="24"/>
          <w:szCs w:val="24"/>
        </w:rPr>
        <w:t>(Жили славяне племе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Почему славяне были крепкими, выносливыми? </w:t>
      </w:r>
      <w:r>
        <w:rPr>
          <w:rFonts w:eastAsia="Times New Roman" w:cs="Times New Roman" w:ascii="Times New Roman" w:hAnsi="Times New Roman"/>
          <w:i/>
          <w:iCs/>
          <w:color w:val="000000"/>
          <w:sz w:val="24"/>
          <w:szCs w:val="24"/>
        </w:rPr>
        <w:t>(Каждый их день был полон трудовых забот. Налаженную жизнь могло нарушить появление недругов, какое-либо бедств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Чем занимались мужчины? </w:t>
      </w:r>
      <w:r>
        <w:rPr>
          <w:rFonts w:eastAsia="Times New Roman" w:cs="Times New Roman" w:ascii="Times New Roman" w:hAnsi="Times New Roman"/>
          <w:i/>
          <w:iCs/>
          <w:color w:val="000000"/>
          <w:sz w:val="24"/>
          <w:szCs w:val="24"/>
        </w:rPr>
        <w:t>(Все мужчины были охотниками, рыбо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Чем занимались женщины? </w:t>
      </w:r>
      <w:r>
        <w:rPr>
          <w:rFonts w:eastAsia="Times New Roman" w:cs="Times New Roman" w:ascii="Times New Roman" w:hAnsi="Times New Roman"/>
          <w:i/>
          <w:iCs/>
          <w:color w:val="000000"/>
          <w:sz w:val="24"/>
          <w:szCs w:val="24"/>
        </w:rPr>
        <w:t>(Женщины готовили пищу, раз</w:t>
        <w:softHyphen/>
        <w:t>водили огороды, ткали, пряли, шили. Многие из них занимались врачеванием, готовили лекарственные снадобья из тра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Почему славяне жили племенами? </w:t>
      </w:r>
      <w:r>
        <w:rPr>
          <w:rFonts w:eastAsia="Times New Roman" w:cs="Times New Roman" w:ascii="Times New Roman" w:hAnsi="Times New Roman"/>
          <w:i/>
          <w:iCs/>
          <w:color w:val="000000"/>
          <w:sz w:val="24"/>
          <w:szCs w:val="24"/>
        </w:rPr>
        <w:t>(Сообща занимались зем</w:t>
        <w:softHyphen/>
        <w:t>леделием. Чтобы расчистить землю под пашню, приходилось вырубать 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Как древние славяне выбирали место для жилья? </w:t>
      </w:r>
      <w:r>
        <w:rPr>
          <w:rFonts w:eastAsia="Times New Roman" w:cs="Times New Roman" w:ascii="Times New Roman" w:hAnsi="Times New Roman"/>
          <w:i/>
          <w:iCs/>
          <w:color w:val="000000"/>
          <w:sz w:val="24"/>
          <w:szCs w:val="24"/>
        </w:rPr>
        <w:t>(Место выбирали безопасное, вблизи рек, где-нибудь на пригорке, обыч</w:t>
        <w:softHyphen/>
        <w:t>но на прибрежном хол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Из чего шили одежду древние славяне? </w:t>
      </w:r>
      <w:r>
        <w:rPr>
          <w:rFonts w:eastAsia="Times New Roman" w:cs="Times New Roman" w:ascii="Times New Roman" w:hAnsi="Times New Roman"/>
          <w:i/>
          <w:iCs/>
          <w:color w:val="000000"/>
          <w:sz w:val="24"/>
          <w:szCs w:val="24"/>
        </w:rPr>
        <w:t>(Из льна и шер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Назовите главного бога славян. </w:t>
      </w:r>
      <w:r>
        <w:rPr>
          <w:rFonts w:eastAsia="Times New Roman" w:cs="Times New Roman" w:ascii="Times New Roman" w:hAnsi="Times New Roman"/>
          <w:i/>
          <w:iCs/>
          <w:color w:val="000000"/>
          <w:sz w:val="24"/>
          <w:szCs w:val="24"/>
        </w:rPr>
        <w:t>(Перун — бог грома и мол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 xml:space="preserve">В кого еще они верили? </w:t>
      </w:r>
      <w:r>
        <w:rPr>
          <w:rFonts w:eastAsia="Times New Roman" w:cs="Times New Roman" w:ascii="Times New Roman" w:hAnsi="Times New Roman"/>
          <w:i/>
          <w:iCs/>
          <w:color w:val="000000"/>
          <w:sz w:val="24"/>
          <w:szCs w:val="24"/>
        </w:rPr>
        <w:t>(Верили, что дом охраняет домо</w:t>
        <w:softHyphen/>
        <w:t xml:space="preserve">вой, в лесу водится леший, в реках и озерах живут водяной и русалки.)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Почему верования славян были так тесно связаны с приро</w:t>
        <w:softHyphen/>
        <w:t xml:space="preserve">дой? </w:t>
      </w:r>
      <w:r>
        <w:rPr>
          <w:rFonts w:eastAsia="Times New Roman" w:cs="Times New Roman" w:ascii="Times New Roman" w:hAnsi="Times New Roman"/>
          <w:i/>
          <w:iCs/>
          <w:color w:val="000000"/>
          <w:sz w:val="24"/>
          <w:szCs w:val="24"/>
        </w:rPr>
        <w:t>(Их жизнь сильно зависела от природы: урожай, успех охоты и т. д.)</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обсуждают вопросы рубрики «Обсудим!» на с. 39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Работа с </w:t>
      </w:r>
      <w:r>
        <w:rPr>
          <w:rFonts w:eastAsia="Times New Roman" w:cs="Times New Roman" w:ascii="Times New Roman" w:hAnsi="Times New Roman"/>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тветы на вопросы рубрики «Проверь себя» на с. 39 учеб</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шли века, наполненные бурными историческими собы</w:t>
        <w:softHyphen/>
        <w:t>тиями. Потомки древних восточных славян - русские, белорусы, украинцы — образовали свои государства. Происхождение у них одно, языки близкие, история общая. Не зря говорят: «Народное братство дороже всякого богатства», «Старый друг лучше новых двух». Я надеюсь, что вы всегда будете помнить об этом. Это наша истор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тему мы сегодня исследов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с особенно удиви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34-39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е 3 на с. 14 рабочей тетради.</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Дополнительный материал</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временные названия месяцев — январь, февраль и т. д. — пришли к нам от древних римлян. Древние славяне называли месяцы года по-сво</w:t>
        <w:softHyphen/>
        <w:t>ему, и названия месяцев славянского календаря связаны с занятиями наших далеких предк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яжелым трудом добывали себе пропитание славяне. Чтобы под</w:t>
        <w:softHyphen/>
        <w:t>готовить землю для посева, нужно было сначала расчистить участок в лесу — ведь там, где жили славяне, готовых полей не было. Зимний ме</w:t>
        <w:softHyphen/>
        <w:t>сяц, в течение которого рубили лес, назывался «сечень» (от слова «сечь» — рубить). Далее следовали месяцы «сухий» и «березол», во время которых лес сушили и сжигал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яли прямо в золу, слегка разрыхленную деревянной сохой. Такое земледелие называли огневым, или подсечным. Чаще всего сеяли просо, но были известны и другие злаки - пшеница, ячмень, рожь. Из овощей была распространена реп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сяц жатвы называли «серпень», а месяц молотьбы — «вересень». Названия месяцев у древних славян, происходящие от названий зем</w:t>
        <w:softHyphen/>
        <w:t>ледельческих работ, говорят нам о том, что земледелие было главным занятием славян. Но они также разводили домашний скот, охотились, ловили рыбу, собирали ягоды, грибы, мед диких пчел.</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ждая семья изготавливала для себя все необходимое. В маленьких глиняных печах — домницах — из руды выплавляли железо. Кузнец выко</w:t>
        <w:softHyphen/>
        <w:t>вывал из него ножи, топоры, наконечники стрел и копий, мечи и другие вещи. Женщины лепили глиняную посуду, ткали полотно и шили одеж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купали только то, что нельзя было добыть самим или сделать на месте, например соль — ведь ее не везде можно было найти. Денег тогда еще не было, поэтому расплачивались пушниной, медом, воском, зерном, ското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же как и другие народы, славяне верили в богов. Они считали их похожими на людей. Каждый день выезжает из золотого дворца на огнен</w:t>
        <w:softHyphen/>
        <w:t>ных конях бог солнца. Солнце греет и кормит человека. Но бывает так, что солнце сердится на человека, и тогда сохнут ручьи, реки, горят травы и посевы, голод губит людей и животны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от черные тучи закрыли солнце. Разбушевался бог Перун. Он бьет дубиной — гремит гром, стрелами-молниями рассекает тучи, поливает землю дождем. Страшен в гневе Перун — он посылает на землю бури и ливни, выбивает градом хлеба, поджигает жилища, убивает скот и лю</w:t>
        <w:softHyphen/>
        <w:t>дей. «Убей тебя Перун», — говорили тому, кому желали зл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бы боги были добрее к людям, славяне устраивали в их честь праздники. Главному богу посвящали несколько праздников. Первый — в декабре, когда день перестает убывать. Следующий — Масленица. Это праздник проводов зимы и встречи весны. Сначала провожали зиму: де</w:t>
        <w:softHyphen/>
        <w:t>лали из соломы чучело, наряжали в женскую одежду и ставили на сани. Вокруг чучела водили хороводы, а потом сжигали его на костре. Встречая весну, славяне молили бога об урожае. До наших дней дошел обычай печь на Масленицу блины — символ солнц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мый большой праздник — Иванов день, или Иван Купала, — в ночь с 23 на 24 июня. Парни и девушки собирались у реки, надевали на головы венки, водили хороводы, пели песни. Ночью прыгали через костры — славяне верили, что огонь очищает. Затем все бросали в воду свои венки, с песнями входили в реку и купались. А в жаркие июльские дни для сла</w:t>
        <w:softHyphen/>
        <w:t>вян был особенно страшным Перун — ведь он мог уничтожить урожай, и тогда люди погибли бы от голода. Поэтому 20 июля, в день Перуна, парни и девушки не водили веселых хороводов, не пели песен — они мо</w:t>
        <w:softHyphen/>
        <w:t>лили о милости грозное боже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Во времена Древней Ру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формировать представление о Древней Руси, русских князь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ознавательные </w:t>
      </w:r>
      <w:r>
        <w:rPr>
          <w:rFonts w:eastAsia="Times New Roman" w:cs="Times New Roman" w:ascii="Times New Roman" w:hAnsi="Times New Roman"/>
          <w:color w:val="000000"/>
          <w:sz w:val="24"/>
          <w:szCs w:val="24"/>
        </w:rPr>
        <w:t>— осознанно и произволь</w:t>
        <w:softHyphen/>
        <w:t>но строить речевое высказывание в устной и письменной фор</w:t>
        <w:softHyphen/>
        <w:t xml:space="preserve">ме;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xml:space="preserve">-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формулировать учебные задачи, определять последовательность промежуточных целей с учето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онечного результата, предвосхищать результат, оценивать  ка</w:t>
        <w:softHyphen/>
        <w:t xml:space="preserve">чество и уровень усвоения материала;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роявлять внимание, желание больше узн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лектронное приложение к учебнику, репродук</w:t>
        <w:softHyphen/>
        <w:t>ции картин «Богатыри» В.М. Васнецова и «Богатырь» М.А. Вру</w:t>
        <w:softHyphen/>
        <w:t>беля, тесты по вариантам, карточка для индивидуальной работ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арт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Анализ проверочной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дводит итоги работы, которая была проведена на прошлом уроке, останавливается на заданиях, в которых было допущено наибольшее количество ошибок. При необходимости выполняется работа над ошибками. Можно предложить учащимся аналогичные задания.)</w:t>
      </w:r>
    </w:p>
    <w:p>
      <w:pPr>
        <w:pStyle w:val="Style17"/>
        <w:numPr>
          <w:ilvl w:val="0"/>
          <w:numId w:val="9"/>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Тест </w:t>
      </w:r>
    </w:p>
    <w:p>
      <w:pPr>
        <w:pStyle w:val="Normal"/>
        <w:shd w:fill="FFFFFF" w:val="clear"/>
        <w:autoSpaceDE w:val="false"/>
        <w:spacing w:lineRule="auto" w:line="240" w:before="0" w:after="0"/>
        <w:ind w:left="360" w:hanging="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усские, украинцы и белорусы произошли о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восточных славя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западных славя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южных славя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Древние славяне ж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семьями                  б) в одиночку              в) </w:t>
      </w:r>
      <w:r>
        <w:rPr>
          <w:rFonts w:eastAsia="Times New Roman" w:cs="Times New Roman" w:ascii="Times New Roman" w:hAnsi="Times New Roman"/>
          <w:i/>
          <w:iCs/>
          <w:color w:val="000000"/>
          <w:sz w:val="24"/>
          <w:szCs w:val="24"/>
        </w:rPr>
        <w:t>племе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суду древние славяне делали и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глины                       </w:t>
      </w:r>
      <w:r>
        <w:rPr>
          <w:rFonts w:eastAsia="Times New Roman" w:cs="Times New Roman" w:ascii="Times New Roman" w:hAnsi="Times New Roman"/>
          <w:color w:val="000000"/>
          <w:sz w:val="24"/>
          <w:szCs w:val="24"/>
        </w:rPr>
        <w:t>б) металла                   в) дер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Бог грома и молнии у древних славя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Зевс                         б) </w:t>
      </w:r>
      <w:r>
        <w:rPr>
          <w:rFonts w:eastAsia="Times New Roman" w:cs="Times New Roman" w:ascii="Times New Roman" w:hAnsi="Times New Roman"/>
          <w:i/>
          <w:iCs/>
          <w:color w:val="000000"/>
          <w:sz w:val="24"/>
          <w:szCs w:val="24"/>
        </w:rPr>
        <w:t xml:space="preserve">Перун                      </w:t>
      </w:r>
      <w:r>
        <w:rPr>
          <w:rFonts w:eastAsia="Times New Roman" w:cs="Times New Roman" w:ascii="Times New Roman" w:hAnsi="Times New Roman"/>
          <w:color w:val="000000"/>
          <w:sz w:val="24"/>
          <w:szCs w:val="24"/>
        </w:rPr>
        <w:t>в) Мар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Какие орудия использовали наши предки во время ох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руж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лук со стрелам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аблю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оселение древних славян раскину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 западной части Евро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в восточной части Евро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в Центральной Европ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вои дома славяне стро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из камня                 б) из кирпича             в) </w:t>
      </w:r>
      <w:r>
        <w:rPr>
          <w:rFonts w:eastAsia="Times New Roman" w:cs="Times New Roman" w:ascii="Times New Roman" w:hAnsi="Times New Roman"/>
          <w:i/>
          <w:iCs/>
          <w:color w:val="000000"/>
          <w:sz w:val="24"/>
          <w:szCs w:val="24"/>
        </w:rPr>
        <w:t>из деревье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Славяне носили одежду из: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льна и шер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хлопка в) ше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Бортничество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изготовление бочек из дер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выдалбливание лод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собирание меда диких пч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К </w:t>
      </w:r>
      <w:r>
        <w:rPr>
          <w:rFonts w:eastAsia="Times New Roman" w:cs="Times New Roman" w:ascii="Times New Roman" w:hAnsi="Times New Roman"/>
          <w:color w:val="000000"/>
          <w:sz w:val="24"/>
          <w:szCs w:val="24"/>
          <w:lang w:val="en-US"/>
        </w:rPr>
        <w:t>VIII</w:t>
      </w:r>
      <w:r>
        <w:rPr>
          <w:rFonts w:eastAsia="Times New Roman" w:cs="Times New Roman" w:ascii="Times New Roman" w:hAnsi="Times New Roman"/>
          <w:color w:val="000000"/>
          <w:sz w:val="24"/>
          <w:szCs w:val="24"/>
        </w:rPr>
        <w:t xml:space="preserve"> в. восточнославянские племена объедин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 организ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в союзы племе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в республ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Индивидуальное задание </w:t>
      </w:r>
      <w:r>
        <w:rPr>
          <w:rFonts w:eastAsia="Times New Roman" w:cs="Times New Roman" w:ascii="Times New Roman" w:hAnsi="Times New Roman"/>
          <w:b/>
          <w:bCs/>
          <w:color w:val="000000"/>
          <w:sz w:val="24"/>
          <w:szCs w:val="24"/>
        </w:rPr>
        <w:t>на карт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по ключевым словам занятия славя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оха, цеп, палка, серп, коса, борона, поле, овес, рожь, ячмень, просо, амбар, сусек, паха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Лук, стрелы, капкан, западня, рогатина, медведь, куница, белка, боб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ом, осетр, судак, щука, налим, карп, бредень, сети, невод, верш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икие пчелы, борть, мед, бортник, чурб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Малина, туесок, земляника, грибы, шишки, корзина, желуди, чер</w:t>
        <w:softHyphen/>
        <w:t>ника, зверобой, подорожник, орех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Козы, овцы, коровы, лошади, пастбище, пасту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авайте проверим друг у друга выполнение задания 3 на с. 14 рабочей тетради. Назовите фантастических существ и почитаемых животных у древних славян. </w:t>
      </w:r>
      <w:r>
        <w:rPr>
          <w:rFonts w:eastAsia="Times New Roman" w:cs="Times New Roman" w:ascii="Times New Roman" w:hAnsi="Times New Roman"/>
          <w:i/>
          <w:iCs/>
          <w:color w:val="000000"/>
          <w:sz w:val="24"/>
          <w:szCs w:val="24"/>
        </w:rPr>
        <w:t>(Медведь, бог грома и молнии Перун, водяной, леший, домовой, русал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фантастических существ и почитаемых живот</w:t>
        <w:softHyphen/>
        <w:t xml:space="preserve">ных у древних египтян. </w:t>
      </w:r>
      <w:r>
        <w:rPr>
          <w:rFonts w:eastAsia="Times New Roman" w:cs="Times New Roman" w:ascii="Times New Roman" w:hAnsi="Times New Roman"/>
          <w:i/>
          <w:iCs/>
          <w:color w:val="000000"/>
          <w:sz w:val="24"/>
          <w:szCs w:val="24"/>
        </w:rPr>
        <w:t>(Жук-скарабей, бог солнца Ра, кобра, скорпи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ш урок я хочу начать со стихотворения Николая Михай</w:t>
        <w:softHyphen/>
        <w:t>ловича Языко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й друг! Что может быть мил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сценного родного кра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м солнце кажется светл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м радостней весна злата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хладней летний ветер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ушистее цвет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м холмы зелене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м сладостней журчит по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м соловей поет звучне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эты всех поколений писали о своей любви к России и гордились принадлежностью к русскому народу. Кто является предками русского, украинского и белорусского народов? </w:t>
      </w:r>
      <w:r>
        <w:rPr>
          <w:rFonts w:eastAsia="Times New Roman" w:cs="Times New Roman" w:ascii="Times New Roman" w:hAnsi="Times New Roman"/>
          <w:i/>
          <w:iCs/>
          <w:color w:val="000000"/>
          <w:sz w:val="24"/>
          <w:szCs w:val="24"/>
        </w:rPr>
        <w:t>(Восточные славяне.)</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каком временном периоде в жизни восточных славян мы говорили на прошлом уро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думаете, о ком пойдет речь на уроке. (Предположе</w:t>
        <w:softHyphen/>
        <w:t>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ем тему урока, записанную на доске. </w:t>
      </w:r>
      <w:r>
        <w:rPr>
          <w:rFonts w:eastAsia="Times New Roman" w:cs="Times New Roman" w:ascii="Times New Roman" w:hAnsi="Times New Roman"/>
          <w:i/>
          <w:iCs/>
          <w:color w:val="000000"/>
          <w:sz w:val="24"/>
          <w:szCs w:val="24"/>
        </w:rPr>
        <w:t>(«Во времена Древней Ру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ссказ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авление у славян. Государей у славян не было, а в каждой се</w:t>
        <w:softHyphen/>
        <w:t>мье всеми делами заправлял старший. Для важных дел старейшины сходились на веча (мирские сходки) и решали дела сообща. Только впоследствии стали управлять князья. Когда они начали княжить, кто они были такие и как зародилось Русское государство, достоверно неизвестно. В летописи рассказывается об этом следующее. Между славянскими племенами не было согласия, а были у них все ссоры да драки. Некоторые племена, рассудив, что добру от этого не бывать, решили на вече себе князя выбрать, но не из своих, а из чужих, чтобы своим родным не потакал. Для этого были отправлены за море к со</w:t>
        <w:softHyphen/>
        <w:t>седнему варяжскому племени русь послы, и велено держать им такую речь: «Земля наша велика и обильна, но порядка в ней нет, приходите княжить и владеть нами». Три варяго-русских князя — Рюрик и два его брата — пришли и начали княжить: сам Рюрик сел в Новгороде, а братьев он послал в другие города. Так началось в 862 г. от Рожде</w:t>
        <w:softHyphen/>
        <w:t>ства Христова Русское государство. От имени рода первых князей оно и назвалось Русь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с кар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мотрите карту на с. 41 учебника. Покажите территорию Древней Руси в конце ГХ в., в середине </w:t>
      </w:r>
      <w:r>
        <w:rPr>
          <w:rFonts w:eastAsia="Times New Roman" w:cs="Times New Roman" w:ascii="Times New Roman" w:hAnsi="Times New Roman"/>
          <w:color w:val="000000"/>
          <w:sz w:val="24"/>
          <w:szCs w:val="24"/>
          <w:lang w:val="en-US"/>
        </w:rPr>
        <w:t>XI</w:t>
      </w:r>
      <w:r>
        <w:rPr>
          <w:rFonts w:eastAsia="Times New Roman" w:cs="Times New Roman" w:ascii="Times New Roman" w:hAnsi="Times New Roman"/>
          <w:color w:val="000000"/>
          <w:sz w:val="24"/>
          <w:szCs w:val="24"/>
        </w:rPr>
        <w:t xml:space="preserve"> в. Сравните. </w:t>
      </w:r>
      <w:r>
        <w:rPr>
          <w:rFonts w:eastAsia="Times New Roman" w:cs="Times New Roman" w:ascii="Times New Roman" w:hAnsi="Times New Roman"/>
          <w:i/>
          <w:iCs/>
          <w:color w:val="000000"/>
          <w:sz w:val="24"/>
          <w:szCs w:val="24"/>
        </w:rPr>
        <w:t>(Тер</w:t>
        <w:softHyphen/>
        <w:t xml:space="preserve">ритория Древней Руси к середине </w:t>
      </w:r>
      <w:r>
        <w:rPr>
          <w:rFonts w:eastAsia="Times New Roman" w:cs="Times New Roman" w:ascii="Times New Roman" w:hAnsi="Times New Roman"/>
          <w:i/>
          <w:iCs/>
          <w:color w:val="000000"/>
          <w:sz w:val="24"/>
          <w:szCs w:val="24"/>
          <w:lang w:val="en-US"/>
        </w:rPr>
        <w:t>XI</w:t>
      </w:r>
      <w:r>
        <w:rPr>
          <w:rFonts w:eastAsia="Times New Roman" w:cs="Times New Roman" w:ascii="Times New Roman" w:hAnsi="Times New Roman"/>
          <w:i/>
          <w:iCs/>
          <w:color w:val="000000"/>
          <w:sz w:val="24"/>
          <w:szCs w:val="24"/>
        </w:rPr>
        <w:t>в. увеличила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как вы думаете, почему территория увеличилась? </w:t>
      </w:r>
      <w:r>
        <w:rPr>
          <w:rFonts w:eastAsia="Times New Roman" w:cs="Times New Roman" w:ascii="Times New Roman" w:hAnsi="Times New Roman"/>
          <w:i/>
          <w:iCs/>
          <w:color w:val="000000"/>
          <w:sz w:val="24"/>
          <w:szCs w:val="24"/>
        </w:rPr>
        <w:t>(Князья завоевывали зем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йдите реку Днепр. В какие города можно попасть, путе</w:t>
        <w:softHyphen/>
        <w:t>шествуя по 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ремя шло. Славянские племена стали объединяться. На Руси появляются города Киев, Новгород, Полоцк, Смоленск, Черни</w:t>
        <w:softHyphen/>
        <w:t xml:space="preserve">гов, Ростов, и к концу ГХ в. на карте Восточной Европы появилось государство — Киевская Русь. К середине </w:t>
      </w:r>
      <w:r>
        <w:rPr>
          <w:rFonts w:eastAsia="Times New Roman" w:cs="Times New Roman" w:ascii="Times New Roman" w:hAnsi="Times New Roman"/>
          <w:color w:val="000000"/>
          <w:sz w:val="24"/>
          <w:szCs w:val="24"/>
          <w:lang w:val="en-US"/>
        </w:rPr>
        <w:t>XI</w:t>
      </w:r>
      <w:r>
        <w:rPr>
          <w:rFonts w:eastAsia="Times New Roman" w:cs="Times New Roman" w:ascii="Times New Roman" w:hAnsi="Times New Roman"/>
          <w:color w:val="000000"/>
          <w:sz w:val="24"/>
          <w:szCs w:val="24"/>
        </w:rPr>
        <w:t xml:space="preserve"> в. Русь занимала про</w:t>
        <w:softHyphen/>
        <w:t>странство от Балтийского моря до Чер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по учебнику С. </w:t>
      </w:r>
      <w:r>
        <w:rPr>
          <w:rFonts w:eastAsia="Times New Roman" w:cs="Times New Roman" w:ascii="Times New Roman" w:hAnsi="Times New Roman"/>
          <w:b/>
          <w:bCs/>
          <w:i/>
          <w:iCs/>
          <w:color w:val="000000"/>
          <w:sz w:val="24"/>
          <w:szCs w:val="24"/>
        </w:rPr>
        <w:t>40-4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самостоятельно работают с тексто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вы можете сказать, что знали, но забыли и текст вос</w:t>
        <w:softHyphen/>
        <w:t>становил ваши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информация явилась для вас но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бы вы хотели узнать больше? (Ответы детей.) Олег продолжал объединение славянских земель. С сам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никновения Русь ставила перед собой задачи — овладение усть</w:t>
        <w:softHyphen/>
        <w:t>ями Днепра и Дуная. В 907 г. начался поход на Византию. В нача</w:t>
        <w:softHyphen/>
        <w:t>ле лета огромная рать на ладьях двинулась на Константинополь. Греки замкнули бухту огромной цепью, перекинув ее с одного берега на другой, чтобы не пустить корабли в гавань. Не имея возможности взять город с его могучими стенами прямой ата</w:t>
        <w:softHyphen/>
        <w:t>кой, россы высадились на берег, а потом вытащили суда на сушу, поставили их на колеса, подняли паруса и под прикрытием ладей двинулись под самые стены города. Греки ужаснулись при виде этого необычного зрелища и запросили мира. Был заключен мир</w:t>
        <w:softHyphen/>
        <w:t>ный договор. Объединив славянские земли, отстояв их в борьбе с чужеземцами, Олег получил титул великого князя. Народ не мог поверить, что одному человеку может быть во всем удача, думая, что он обладает какой-то силой, прозвали его Вещи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Обобщ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лавой Руси был... </w:t>
      </w:r>
      <w:r>
        <w:rPr>
          <w:rFonts w:eastAsia="Times New Roman" w:cs="Times New Roman" w:ascii="Times New Roman" w:hAnsi="Times New Roman"/>
          <w:i/>
          <w:iCs/>
          <w:color w:val="000000"/>
          <w:sz w:val="24"/>
          <w:szCs w:val="24"/>
        </w:rPr>
        <w:t>(великий княз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Его советники... </w:t>
      </w:r>
      <w:r>
        <w:rPr>
          <w:rFonts w:eastAsia="Times New Roman" w:cs="Times New Roman" w:ascii="Times New Roman" w:hAnsi="Times New Roman"/>
          <w:i/>
          <w:iCs/>
          <w:color w:val="000000"/>
          <w:sz w:val="24"/>
          <w:szCs w:val="24"/>
        </w:rPr>
        <w:t>(бояре — крупные землевладельцы, принад</w:t>
        <w:softHyphen/>
        <w:t>лежащие к высшему слою господствующего клас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Его опора и поддержка... </w:t>
      </w:r>
      <w:r>
        <w:rPr>
          <w:rFonts w:eastAsia="Times New Roman" w:cs="Times New Roman" w:ascii="Times New Roman" w:hAnsi="Times New Roman"/>
          <w:i/>
          <w:iCs/>
          <w:color w:val="000000"/>
          <w:sz w:val="24"/>
          <w:szCs w:val="24"/>
        </w:rPr>
        <w:t>(друж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м другим словом вы бы могли заменить слово «дружи</w:t>
        <w:softHyphen/>
        <w:t xml:space="preserve">на»? </w:t>
      </w:r>
      <w:r>
        <w:rPr>
          <w:rFonts w:eastAsia="Times New Roman" w:cs="Times New Roman" w:ascii="Times New Roman" w:hAnsi="Times New Roman"/>
          <w:i/>
          <w:iCs/>
          <w:color w:val="000000"/>
          <w:sz w:val="24"/>
          <w:szCs w:val="24"/>
        </w:rPr>
        <w:t>(Войско, арм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усский князь, который особенно прославился своими во</w:t>
        <w:softHyphen/>
        <w:t xml:space="preserve">енными подвигами,... </w:t>
      </w:r>
      <w:r>
        <w:rPr>
          <w:rFonts w:eastAsia="Times New Roman" w:cs="Times New Roman" w:ascii="Times New Roman" w:hAnsi="Times New Roman"/>
          <w:i/>
          <w:iCs/>
          <w:color w:val="000000"/>
          <w:sz w:val="24"/>
          <w:szCs w:val="24"/>
        </w:rPr>
        <w:t>(Оле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Литературный источник, из которого мы узнали о князе Олеге,... </w:t>
      </w:r>
      <w:r>
        <w:rPr>
          <w:rFonts w:eastAsia="Times New Roman" w:cs="Times New Roman" w:ascii="Times New Roman" w:hAnsi="Times New Roman"/>
          <w:i/>
          <w:iCs/>
          <w:color w:val="000000"/>
          <w:sz w:val="24"/>
          <w:szCs w:val="24"/>
        </w:rPr>
        <w:t>(отрывок из «Летописи временных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еседа о русском князе Владимире Красное Солныш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тописи рассказали и о другом славном русском князе — Владимире. Давно он княжил на Руси — тысяча лет прошла с тех пор, а люди все еще помнят его. У русского народа в обычае было давать своим правителям прозвища. Владимира прозвали Крас</w:t>
        <w:softHyphen/>
        <w:t xml:space="preserve">ным Солнышк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думаете, за что могли дать такое прозвание? (Ответы дете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ыл Владимир Красное Солнышко умелым воином и мудрым правителем. Превратил он Русь в огромную державу, о которой с уважением говорили в Европе. Большим государством трудно управлять, но еще труднее его защищать. По приказ</w:t>
      </w:r>
      <w:r>
        <w:rPr>
          <w:rFonts w:eastAsia="Times New Roman" w:cs="Times New Roman" w:ascii="Times New Roman" w:hAnsi="Times New Roman"/>
          <w:color w:val="000000"/>
          <w:sz w:val="24"/>
          <w:szCs w:val="24"/>
          <w:lang w:val="en-US"/>
        </w:rPr>
        <w:t>y</w:t>
      </w:r>
      <w:r>
        <w:rPr>
          <w:rFonts w:eastAsia="Times New Roman" w:cs="Times New Roman" w:ascii="Times New Roman" w:hAnsi="Times New Roman"/>
          <w:color w:val="000000"/>
          <w:sz w:val="24"/>
          <w:szCs w:val="24"/>
        </w:rPr>
        <w:t xml:space="preserve"> князя Вла</w:t>
        <w:softHyphen/>
        <w:t>димира на южной границе были построены крепости, а от крепо</w:t>
        <w:softHyphen/>
        <w:t>стей до самого Киева — сигнальные баш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м. дополнительный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времени княжения Владимира Красное Солнышко сложено много былин. Именно в его дружине были знаменитые русские богатыри Илья Муромец и Никита Кожемяка, Добры ни Никитич и Алеша Попович.</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2. </w:t>
      </w:r>
      <w:r>
        <w:rPr>
          <w:rFonts w:eastAsia="Times New Roman" w:cs="Times New Roman" w:ascii="Times New Roman" w:hAnsi="Times New Roman"/>
          <w:b/>
          <w:color w:val="000000"/>
          <w:sz w:val="24"/>
          <w:szCs w:val="24"/>
        </w:rPr>
        <w:t>Работа по репродукциям кар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на Руси называли богатырем? (</w:t>
      </w:r>
      <w:r>
        <w:rPr>
          <w:rFonts w:eastAsia="Times New Roman" w:cs="Times New Roman" w:ascii="Times New Roman" w:hAnsi="Times New Roman"/>
          <w:i/>
          <w:iCs/>
          <w:color w:val="000000"/>
          <w:sz w:val="24"/>
          <w:szCs w:val="24"/>
        </w:rPr>
        <w:t>Человека очень большой силы, стойкости, отва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общего у всех богатырей? </w:t>
      </w:r>
      <w:r>
        <w:rPr>
          <w:rFonts w:eastAsia="Times New Roman" w:cs="Times New Roman" w:ascii="Times New Roman" w:hAnsi="Times New Roman"/>
          <w:i/>
          <w:iCs/>
          <w:color w:val="000000"/>
          <w:sz w:val="24"/>
          <w:szCs w:val="24"/>
        </w:rPr>
        <w:t>(Они герои русских былин, со</w:t>
        <w:softHyphen/>
        <w:t>вершающие воинские подви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усских богатырей воспевают в былинах, художники посвящают им свои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репродукцию картины «Богатыри» В.М. Васнец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картине изображены три богатыри — воплощающий силу и мужество Илья Муромец, отважный и честный Добрыня Ни</w:t>
        <w:softHyphen/>
        <w:t>китич, сметливый Алеша Попович. В центре на черном коне си</w:t>
        <w:softHyphen/>
        <w:t>дит Илья Муромец. Богатырь зорко всматривается вдаль из-под поднесенной ко лбу руки: нет ли где врагов-кочевников. Слева от Ильи Муромца Добрыня Никитич. Правая рука уже вынимает меч из ножен, и конь его вот-вот понесет в бой. У Алеши Попо</w:t>
        <w:softHyphen/>
        <w:t>вича стрела всегда нагот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спинами богатырей — Русская земля, степь, дремучие леса, низкое небо — это величавый образ Руси. Герои полны решимо</w:t>
        <w:softHyphen/>
        <w:t>сти не пропустить врага. Когда смотришь на богатырей, охотно веришь, что нет такой страшной силы, которую бы не одолели русские витяз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каз репродукции картины М.А. Врубеля «Богаты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гучий ясноглазый всадник на огромном коне. Как удиви</w:t>
        <w:softHyphen/>
        <w:t>тельно реальное переплетается здесь с фантастическим! Богатырь вполне конкретен, но необычен размерами и воспринимается как воплощение исполинской силы природы. Стало быть, и пейзаж является не просто фоном, а тем загадочным миром, вне кото</w:t>
        <w:softHyphen/>
        <w:t>рого он не может существовать. Эта загадочность определяется у Врубеля переходом от дня к ночи. Догорает заря, лес медленно погружается в свою пугающе таинственную жизнь. Синеваты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умерки окутывают елочки с сидящими на них ястребами, приглу</w:t>
        <w:softHyphen/>
        <w:t>шают краски, переливы которых усиливают ощущение неясной тревоги и ожидания чего-то необычного.</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3. </w:t>
      </w:r>
      <w:r>
        <w:rPr>
          <w:rFonts w:eastAsia="Times New Roman" w:cs="Times New Roman" w:ascii="Times New Roman" w:hAnsi="Times New Roman"/>
          <w:b/>
          <w:color w:val="000000"/>
          <w:sz w:val="24"/>
          <w:szCs w:val="24"/>
        </w:rPr>
        <w:t>Рассказ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льная дружина была у князя Владимира, но не в этом глав</w:t>
        <w:softHyphen/>
        <w:t>ная заслуга его. В историю Владимир вошел как креститель Руси, он ввел на Руси новую религию — христиан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слово «крещение»? (Ответы детей.) (Слова на доске: крещение, христиан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ходу урока мы должны выяснить, правы ли 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иод правления князя Владимира можно разделить на два этапа: языческий и христианский. О языческой вере славян вы рассказали в начале урока. Единства в верованиях не было. Каждое славянское племя могло поклоняться своим богам. Славяне создавали идолов — деревянные изображения. Чтобы задобрить сердитого бога и заручиться его поддержкой, ему приносили жертвы, иногда, в важных случаях, на закла</w:t>
        <w:softHyphen/>
        <w:t>ние приводили живых людей. Владимир вначале тоже усердно служил языческим богам, ставил идолов, приносил им жертвы. Но чем больше смотрел князь на деревянных божков, тем чаще сомневался в их силе. Нужна была идея, которая бы объединила людей нового государства. Именно поэтому Владимир пришел к мысли о единой вере. По легенде, Владимир крестился в Корсуни (ныне город Херсон) в 988 г., а вернувшись в Киев, крестил народ киев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Работа по учебнику </w:t>
      </w:r>
      <w:r>
        <w:rPr>
          <w:rFonts w:eastAsia="Times New Roman" w:cs="Times New Roman" w:ascii="Times New Roman" w:hAnsi="Times New Roman"/>
          <w:i/>
          <w:iCs/>
          <w:color w:val="000000"/>
          <w:sz w:val="24"/>
          <w:szCs w:val="24"/>
        </w:rPr>
        <w:t>С. 43-4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самостоятельно работают с тексто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вы можете сказать, что знали, но забыли и текст вос</w:t>
        <w:softHyphen/>
        <w:t>становил ваши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информация явилась для вас но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информации ма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Блиц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го князя на Руси называли Красным Солнышком? </w:t>
      </w:r>
      <w:r>
        <w:rPr>
          <w:rFonts w:eastAsia="Times New Roman" w:cs="Times New Roman" w:ascii="Times New Roman" w:hAnsi="Times New Roman"/>
          <w:i/>
          <w:iCs/>
          <w:color w:val="000000"/>
          <w:sz w:val="24"/>
          <w:szCs w:val="24"/>
        </w:rPr>
        <w:t>{Князя Владими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 что его так прозвали? </w:t>
      </w:r>
      <w:r>
        <w:rPr>
          <w:rFonts w:eastAsia="Times New Roman" w:cs="Times New Roman" w:ascii="Times New Roman" w:hAnsi="Times New Roman"/>
          <w:i/>
          <w:iCs/>
          <w:color w:val="000000"/>
          <w:sz w:val="24"/>
          <w:szCs w:val="24"/>
        </w:rPr>
        <w:t>(Был Владимир Красное Солнышко умелым воином и мудрым правителем. Превратил Русь в ог</w:t>
        <w:softHyphen/>
        <w:t>ромную державу, о которой с уважением говорили в Европе. Князь Владимир заботился о русском государстве и о русском на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былинных русских богатырей. </w:t>
      </w:r>
      <w:r>
        <w:rPr>
          <w:rFonts w:eastAsia="Times New Roman" w:cs="Times New Roman" w:ascii="Times New Roman" w:hAnsi="Times New Roman"/>
          <w:i/>
          <w:iCs/>
          <w:color w:val="000000"/>
          <w:sz w:val="24"/>
          <w:szCs w:val="24"/>
        </w:rPr>
        <w:t>(Илья Муромец, Никита Кожемяка, Алеша Попович, Добрыня Никити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народ сложил о них сказки  и былины? </w:t>
      </w:r>
      <w:r>
        <w:rPr>
          <w:rFonts w:eastAsia="Times New Roman" w:cs="Times New Roman" w:ascii="Times New Roman" w:hAnsi="Times New Roman"/>
          <w:i/>
          <w:iCs/>
          <w:color w:val="000000"/>
          <w:sz w:val="24"/>
          <w:szCs w:val="24"/>
        </w:rPr>
        <w:t>(Они слу</w:t>
        <w:softHyphen/>
        <w:t>жили на богатырских заставах и надежно защищали рубежи родной Ру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еще след в истории оставил князь Владимир? </w:t>
      </w:r>
      <w:r>
        <w:rPr>
          <w:rFonts w:eastAsia="Times New Roman" w:cs="Times New Roman" w:ascii="Times New Roman" w:hAnsi="Times New Roman"/>
          <w:i/>
          <w:iCs/>
          <w:color w:val="000000"/>
          <w:sz w:val="24"/>
          <w:szCs w:val="24"/>
        </w:rPr>
        <w:t>(Князь Владимир вошел в историю как креститель Ру</w:t>
      </w:r>
      <w:r>
        <w:rPr>
          <w:rFonts w:eastAsia="Times New Roman" w:cs="Times New Roman" w:ascii="Times New Roman" w:hAnsi="Times New Roman"/>
          <w:i/>
          <w:iCs/>
          <w:color w:val="000000"/>
          <w:sz w:val="24"/>
          <w:szCs w:val="24"/>
          <w:lang w:val="en-US"/>
        </w:rPr>
        <w:t>cu</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 какой целью князь Владимир крестил Русь? </w:t>
      </w:r>
      <w:r>
        <w:rPr>
          <w:rFonts w:eastAsia="Times New Roman" w:cs="Times New Roman" w:ascii="Times New Roman" w:hAnsi="Times New Roman"/>
          <w:i/>
          <w:iCs/>
          <w:color w:val="000000"/>
          <w:sz w:val="24"/>
          <w:szCs w:val="24"/>
        </w:rPr>
        <w:t>(В Европе в те времена эта религия была распространена в большинстве стран, и, если Русь станет христианской, гораздо удобнее станет договариваться с соседними стра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именение нов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карту на с. 15. Используя карту учебника на с. 41, раскрасьте территорию Древней Руси. Обозначьте торговый путь «из варяг в греки» красной лини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по учебнику.)</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2. </w:t>
      </w:r>
      <w:r>
        <w:rPr>
          <w:rFonts w:eastAsia="Times New Roman" w:cs="Times New Roman" w:ascii="Times New Roman" w:hAnsi="Times New Roman"/>
          <w:b/>
          <w:color w:val="000000"/>
          <w:sz w:val="24"/>
          <w:szCs w:val="24"/>
        </w:rPr>
        <w:t>Викто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Что являлось главной дорогой, связывающей между собой территории Древней Руси? </w:t>
      </w:r>
      <w:r>
        <w:rPr>
          <w:rFonts w:eastAsia="Times New Roman" w:cs="Times New Roman" w:ascii="Times New Roman" w:hAnsi="Times New Roman"/>
          <w:i/>
          <w:iCs/>
          <w:color w:val="000000"/>
          <w:sz w:val="24"/>
          <w:szCs w:val="24"/>
        </w:rPr>
        <w:t>(Главными дорогами были реки, моря. По ним плыли купеческие караваны, ладьи и плоты пе</w:t>
        <w:softHyphen/>
        <w:t>реселенцев на новые зем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С какими морями связывали славян водные пути? </w:t>
      </w:r>
      <w:r>
        <w:rPr>
          <w:rFonts w:eastAsia="Times New Roman" w:cs="Times New Roman" w:ascii="Times New Roman" w:hAnsi="Times New Roman"/>
          <w:i/>
          <w:iCs/>
          <w:color w:val="000000"/>
          <w:sz w:val="24"/>
          <w:szCs w:val="24"/>
        </w:rPr>
        <w:t>(С Чер</w:t>
        <w:softHyphen/>
        <w:t>ным и Каспийским морями, откуда можно было попасть в Ви</w:t>
        <w:softHyphen/>
        <w:t>зантию и ее столицу — богатый город Константинопо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На берегу какой реки возник город Киев, столица Древней Руси? </w:t>
      </w:r>
      <w:r>
        <w:rPr>
          <w:rFonts w:eastAsia="Times New Roman" w:cs="Times New Roman" w:ascii="Times New Roman" w:hAnsi="Times New Roman"/>
          <w:i/>
          <w:iCs/>
          <w:color w:val="000000"/>
          <w:sz w:val="24"/>
          <w:szCs w:val="24"/>
        </w:rPr>
        <w:t>(На берегу Днеп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то помогал князю? </w:t>
      </w:r>
      <w:r>
        <w:rPr>
          <w:rFonts w:eastAsia="Times New Roman" w:cs="Times New Roman" w:ascii="Times New Roman" w:hAnsi="Times New Roman"/>
          <w:i/>
          <w:iCs/>
          <w:color w:val="000000"/>
          <w:sz w:val="24"/>
          <w:szCs w:val="24"/>
        </w:rPr>
        <w:t>(Помощниками были бояре, а опорой и поддержкой — княжеская друж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Чем занимались князья? </w:t>
      </w:r>
      <w:r>
        <w:rPr>
          <w:rFonts w:eastAsia="Times New Roman" w:cs="Times New Roman" w:ascii="Times New Roman" w:hAnsi="Times New Roman"/>
          <w:i/>
          <w:iCs/>
          <w:color w:val="000000"/>
          <w:sz w:val="24"/>
          <w:szCs w:val="24"/>
        </w:rPr>
        <w:t>(Поддерживали порядок внутри страны, заботились о ее безопас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Какой русский князь прославился своими походами? </w:t>
      </w:r>
      <w:r>
        <w:rPr>
          <w:rFonts w:eastAsia="Times New Roman" w:cs="Times New Roman" w:ascii="Times New Roman" w:hAnsi="Times New Roman"/>
          <w:i/>
          <w:iCs/>
          <w:color w:val="000000"/>
          <w:sz w:val="24"/>
          <w:szCs w:val="24"/>
        </w:rPr>
        <w:t>(Князь Оле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Почему народ его называл Вещим? </w:t>
      </w:r>
      <w:r>
        <w:rPr>
          <w:rFonts w:eastAsia="Times New Roman" w:cs="Times New Roman" w:ascii="Times New Roman" w:hAnsi="Times New Roman"/>
          <w:i/>
          <w:iCs/>
          <w:color w:val="000000"/>
          <w:sz w:val="24"/>
          <w:szCs w:val="24"/>
        </w:rPr>
        <w:t>(Парод удивлялся его удачам. Люди не верили в то, чтобы одному человеку во всем была удач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Как происходило крещение Руси? </w:t>
      </w:r>
      <w:r>
        <w:rPr>
          <w:rFonts w:eastAsia="Times New Roman" w:cs="Times New Roman" w:ascii="Times New Roman" w:hAnsi="Times New Roman"/>
          <w:i/>
          <w:iCs/>
          <w:color w:val="000000"/>
          <w:sz w:val="24"/>
          <w:szCs w:val="24"/>
        </w:rPr>
        <w:t>(Владимир повелел всем прийти к реке, и священники совершили обряд крещ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Чем отличается христианство от язычества? </w:t>
      </w:r>
      <w:r>
        <w:rPr>
          <w:rFonts w:eastAsia="Times New Roman" w:cs="Times New Roman" w:ascii="Times New Roman" w:hAnsi="Times New Roman"/>
          <w:i/>
          <w:iCs/>
          <w:color w:val="000000"/>
          <w:sz w:val="24"/>
          <w:szCs w:val="24"/>
        </w:rPr>
        <w:t>(Язычники по</w:t>
        <w:softHyphen/>
        <w:t>клоняются многим богам, ставят ид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Легко ли народ принял новую веру? </w:t>
      </w:r>
      <w:r>
        <w:rPr>
          <w:rFonts w:eastAsia="Times New Roman" w:cs="Times New Roman" w:ascii="Times New Roman" w:hAnsi="Times New Roman"/>
          <w:i/>
          <w:iCs/>
          <w:color w:val="000000"/>
          <w:sz w:val="24"/>
          <w:szCs w:val="24"/>
        </w:rPr>
        <w:t>(Новая вера прижилась не сразу. Некоторые обряды и празднества сохранились до на</w:t>
        <w:softHyphen/>
        <w:t>ших дней, например коляд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 xml:space="preserve">Чем еще язычество отличается от христианства? </w:t>
      </w:r>
      <w:r>
        <w:rPr>
          <w:rFonts w:eastAsia="Times New Roman" w:cs="Times New Roman" w:ascii="Times New Roman" w:hAnsi="Times New Roman"/>
          <w:i/>
          <w:iCs/>
          <w:color w:val="000000"/>
          <w:sz w:val="24"/>
          <w:szCs w:val="24"/>
        </w:rPr>
        <w:t>(Язычники приносили жертвы богам, даже человеческие. А новая вера учила думать не только о своем благе, но и о благе ближнего, сплачивала лю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Работа с пословиц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какая из пословиц и поговорок больше со</w:t>
        <w:softHyphen/>
        <w:t>ответствует теме нашего урока 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з добрых дел вера мер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лава богу, крещеный чело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емля русская вся под Бо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усь святая, православная, богатырская, мать святорусская зем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Работа с </w:t>
      </w:r>
      <w:r>
        <w:rPr>
          <w:rFonts w:eastAsia="Times New Roman" w:cs="Times New Roman" w:ascii="Times New Roman" w:hAnsi="Times New Roman"/>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 (Высказывания детей.) (Ответы на вопросы рубрики «Проверь себя» на с. 45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и умения помогли справиться с рабо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40-45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2, 3 на с. 16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айти и прочитать былину об Илье Муромце.</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Дополнительный материал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Русские князь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во «князь» происходит от славянского «конязь» — конный воин. Князьями славяне называли своих вождей. В мирное время князья управ</w:t>
        <w:softHyphen/>
        <w:t>ляли жизнью славянских племен, а когда приходили враги, становились военачальника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им из первых русских князей был Владимир Красное Солнышко. Превратил он Русь в огромную державу, о которой с уважением гово</w:t>
        <w:softHyphen/>
        <w:t>рили в Европе. Трудно было такой державой управлять, а еще трудне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защищать ее. Самой опасной была южная граница: с юга Руси грозили воинственные печенег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нязь Владимир приказал построить на южной границе крепости, а от крепостей до самого Киева — сигнальные башни с кострами: если печенеги появятся у Зарубинского брода, то сигнальный огонь увидят в Витичеве, а витичевский сигнал будет виден в самом Киеве. Заботился Владимир о Русском государстве, о русском народе. Любой мог прийти на княжеский двор к праздничному стол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времени княжения Владимира сложено много интересных былин. Именно в его дружине были знаменитые русские богатыри Илья Муро</w:t>
        <w:softHyphen/>
        <w:t>мец и Никита Кожемяка, Добрыня Никитич и Алеша Попо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ла князя Владимира были понятны народу и оценены им — вот откуда такое прозвищ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988 г., больше тысячи лет назад, князь Владимир Красное Солныш</w:t>
        <w:softHyphen/>
        <w:t>ко ввел на Руси новую религию — христианство. В те времена христиан</w:t>
        <w:softHyphen/>
        <w:t>ская религия — вера в Иисуса Христа — была распространена в большин</w:t>
        <w:softHyphen/>
        <w:t>стве стран Европы. Князь Владимир решил, что, если Русь тоже станет христианской, ей будет гораздо удобнее договариваться с соседними страна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ыми Владимир окрестил киевлян. Княжеские слуги объехали весь город и оповестили, когда и куда нужно приходить. «Если не придет кто завтра на реку - будь то богатый или нищий, — да будет мне враг!» — объявил княз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значенный день люди собрались на берегу Днепра, вошли в воду, и священники начали читать молитву. Князь Владимир с высокой горки наблюдал за крещением. Тех, кто не хотел расставаться с прежними бо</w:t>
        <w:softHyphen/>
        <w:t>гами, по приказу князя загоняли в Днепр сило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лед за Киевом Владимир Красное Солнышко ввел христианство и в других русских городах, а в Киеве главная улица в память об этом событии до сих пор называется Крещатико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ечно, не сразу укрепились русичи в новой вере. Еще долгое время они только назывались христианами, так как не отказались от языческих обрядов и празднеств. Даже в настоящее время не забыты языческие обы</w:t>
        <w:softHyphen/>
        <w:t>чаи, например колядовани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в христианином, Владимир, как рассказывает летописец, совер</w:t>
        <w:softHyphen/>
        <w:t>шенно переменился: из сурового и жестокого сделался добр и ласков ко всем, к нищей братии щедр. Опасаясь греха, он не хотел даже казнить разбойников. По воскресеньям и другим христианским праздникам князь устраивал у себя пиры, на которые сходились со всей земли Русской боя</w:t>
        <w:softHyphen/>
        <w:t>ре, духовного звания люди. Больным, тем, кто мог приходить на княже</w:t>
        <w:softHyphen/>
        <w:t>ский двор, князь приказывал развозить по домам хлеб, мясо, мед. За то и любил его очень народ русски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свои заслуги Владимир причислен церковью к лику Святых и на</w:t>
        <w:softHyphen/>
        <w:t>зван равноапостольным, ибо, подобно апостолам, приобщил к христи</w:t>
        <w:softHyphen/>
        <w:t>анской вере целую страну.</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ще более распространилась, а главное — укрепилась христианская вера при сыне Владимира Святого — Ярославе, прозванном Мудрым. ,   Ярослав был сам очень усердный христиа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чение крещения Ру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Церковь взяла под защиту несчастных и обездоленных, заботилась о сиротах, больных, стари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ды крещения Руси стали началом начального образования руси</w:t>
        <w:softHyphen/>
        <w:t>чей. Школы стали появляться при каждом монасты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w:t>
      </w:r>
      <w:r>
        <w:rPr>
          <w:rFonts w:eastAsia="Times New Roman" w:cs="Times New Roman" w:ascii="Times New Roman" w:hAnsi="Times New Roman"/>
          <w:color w:val="000000"/>
          <w:sz w:val="24"/>
          <w:szCs w:val="24"/>
        </w:rPr>
        <w:t>оявились церковные суды. Церковные судьи решали дела по справедливости. Из того времени к нам пришло выражение «судить по-боже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ло бурно развиваться зодчество. Иконописная живопись в храмах, церковное пение, искусство проповеди — все шло от Церкви. Первые и последующие памятники письменности на Руси были вдохновлены Церков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чему бы ни обратились мы, во всем нравственном и общественном устройстве начала Руси есть основание христианской в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трана горо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ировать у учащихся представление о городах  </w:t>
      </w:r>
      <w:r>
        <w:rPr>
          <w:rFonts w:eastAsia="Times New Roman" w:cs="Times New Roman" w:ascii="Times New Roman" w:hAnsi="Times New Roman"/>
          <w:color w:val="000000"/>
          <w:sz w:val="24"/>
          <w:szCs w:val="24"/>
          <w:lang w:val="en-US"/>
        </w:rPr>
        <w:t>XI</w:t>
      </w:r>
      <w:r>
        <w:rPr>
          <w:rFonts w:eastAsia="Times New Roman" w:cs="Times New Roman" w:ascii="Times New Roman" w:hAnsi="Times New Roman"/>
          <w:color w:val="000000"/>
          <w:sz w:val="24"/>
          <w:szCs w:val="24"/>
        </w:rPr>
        <w:t xml:space="preserve"> вв. Киеве и Новго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w:t>
      </w:r>
      <w:r>
        <w:rPr>
          <w:rFonts w:eastAsia="Times New Roman" w:cs="Times New Roman" w:ascii="Times New Roman" w:hAnsi="Times New Roman"/>
          <w:color w:val="000000"/>
          <w:sz w:val="24"/>
          <w:szCs w:val="24"/>
        </w:rPr>
        <w:t>— осознавать познаватель</w:t>
        <w:softHyphen/>
        <w:t xml:space="preserve">ную задачу, делать обобщения, выводы, извлекать информацию из схем, иллюстраций;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соблюдать правила речевого поведения, задавать вопросы, слушать и отвечать на во</w:t>
        <w:softHyphen/>
        <w:t xml:space="preserve">просы других, строить речевое высказывание в соответствии с поставленными задачами;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xml:space="preserve">- понимать перспективы дальнейшей учебной работы, определять цели и задачи усвоения новых знаний;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строить свои взаимоотношения г учетом эмоционального состояния окружающих, мотивировать их действ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лектронное приложение к учебнику, физическая карта России, кроссворды для работы в группах.</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I</w:t>
      </w:r>
      <w:r>
        <w:rPr>
          <w:rFonts w:eastAsia="Times New Roman" w:cs="Times New Roman" w:ascii="Times New Roman" w:hAnsi="Times New Roman"/>
          <w:b/>
          <w:bCs/>
          <w:color w:val="000000"/>
          <w:sz w:val="24"/>
          <w:szCs w:val="24"/>
        </w:rPr>
        <w:t>. Организационный момент</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 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1</w:t>
      </w:r>
      <w:r>
        <w:rPr>
          <w:rFonts w:eastAsia="Times New Roman" w:cs="Times New Roman" w:ascii="Times New Roman" w:hAnsi="Times New Roman"/>
          <w:color w:val="000000"/>
          <w:sz w:val="24"/>
          <w:szCs w:val="24"/>
        </w:rPr>
        <w:t>. Фронтальный 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древние славяня селились по берегам рек и мор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возник город Ки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был главой Киевской Руси?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 князе Олег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русского князя, который вошел в историю как креститель Руси. Страницы истории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году было крещение Рус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ылины об Илье Муромце вы нашли? (Дети читают былины, демонстрируют книг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Индивидуальное задание на карточ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1</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было организовано управление в Древней Рус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2</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овы заслуги князя Владимир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Карточка </w:t>
      </w:r>
      <w:r>
        <w:rPr>
          <w:rFonts w:eastAsia="Times New Roman" w:cs="Times New Roman" w:ascii="Times New Roman" w:hAnsi="Times New Roman"/>
          <w:i/>
          <w:iCs/>
          <w:color w:val="000000"/>
          <w:sz w:val="24"/>
          <w:szCs w:val="24"/>
        </w:rPr>
        <w:t>3</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чем значение принятия Русью христианства? </w:t>
      </w:r>
    </w:p>
    <w:p>
      <w:pPr>
        <w:pStyle w:val="Normal"/>
        <w:shd w:fill="FFFFFF" w:val="clear"/>
        <w:autoSpaceDE w:val="false"/>
        <w:spacing w:lineRule="auto" w:line="240"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 xml:space="preserve">Карточка 4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чему во многих странах первыми принимали крещен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равит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будем работать в группах. Вспомним правила ра</w:t>
        <w:softHyphen/>
        <w:t xml:space="preserve">боты в группе. </w:t>
      </w:r>
      <w:r>
        <w:rPr>
          <w:rFonts w:eastAsia="Times New Roman" w:cs="Times New Roman" w:ascii="Times New Roman" w:hAnsi="Times New Roman"/>
          <w:i/>
          <w:iCs/>
          <w:color w:val="000000"/>
          <w:sz w:val="24"/>
          <w:szCs w:val="24"/>
        </w:rPr>
        <w:t>(Не говорить всем вместе, всем смотреть на говорящего (учитель или ученик), реагировать жестами или знаками на каждую реплику говорящего (согласен, не со</w:t>
        <w:softHyphen/>
        <w:t>гласен, не понял), возражая или соглашаясь с другим, обра</w:t>
        <w:softHyphen/>
        <w:t>щаться к говорящему лично: «Саша, ты не сказал, что...».)</w:t>
      </w:r>
    </w:p>
    <w:p>
      <w:pPr>
        <w:pStyle w:val="Normal"/>
        <w:shd w:fill="FFFFFF" w:val="clear"/>
        <w:autoSpaceDE w:val="false"/>
        <w:spacing w:lineRule="auto" w:line="240"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Кроссворд 1</w:t>
      </w:r>
    </w:p>
    <w:tbl>
      <w:tblPr>
        <w:tblW w:w="3157" w:type="dxa"/>
        <w:jc w:val="left"/>
        <w:tblInd w:w="-7" w:type="dxa"/>
        <w:tblLayout w:type="fixed"/>
        <w:tblCellMar>
          <w:top w:w="0" w:type="dxa"/>
          <w:left w:w="40" w:type="dxa"/>
          <w:bottom w:w="0" w:type="dxa"/>
          <w:right w:w="40" w:type="dxa"/>
        </w:tblCellMar>
      </w:tblPr>
      <w:tblGrid>
        <w:gridCol w:w="288"/>
        <w:gridCol w:w="288"/>
        <w:gridCol w:w="288"/>
        <w:gridCol w:w="283"/>
        <w:gridCol w:w="283"/>
        <w:gridCol w:w="278"/>
        <w:gridCol w:w="283"/>
        <w:gridCol w:w="288"/>
        <w:gridCol w:w="283"/>
        <w:gridCol w:w="283"/>
        <w:gridCol w:w="312"/>
      </w:tblGrid>
      <w:tr>
        <w:trPr>
          <w:trHeight w:val="298"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430" w:type="dxa"/>
            <w:gridSpan w:val="5"/>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64" w:type="dxa"/>
            <w:gridSpan w:val="3"/>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6" w:type="dxa"/>
            <w:gridSpan w:val="2"/>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64" w:type="dxa"/>
            <w:gridSpan w:val="3"/>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64" w:type="dxa"/>
            <w:gridSpan w:val="3"/>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64" w:type="dxa"/>
            <w:gridSpan w:val="3"/>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576" w:type="dxa"/>
            <w:gridSpan w:val="2"/>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576" w:type="dxa"/>
            <w:gridSpan w:val="2"/>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Важное событие, произошедшее в 998 г. </w:t>
      </w:r>
      <w:r>
        <w:rPr>
          <w:rFonts w:eastAsia="Times New Roman" w:cs="Times New Roman" w:ascii="Times New Roman" w:hAnsi="Times New Roman"/>
          <w:i/>
          <w:iCs/>
          <w:color w:val="000000"/>
          <w:sz w:val="24"/>
          <w:szCs w:val="24"/>
        </w:rPr>
        <w:t xml:space="preserve">(Крещение.) 2. </w:t>
      </w:r>
      <w:r>
        <w:rPr>
          <w:rFonts w:eastAsia="Times New Roman" w:cs="Times New Roman" w:ascii="Times New Roman" w:hAnsi="Times New Roman"/>
          <w:color w:val="000000"/>
          <w:sz w:val="24"/>
          <w:szCs w:val="24"/>
        </w:rPr>
        <w:t xml:space="preserve">Русский князь, который прославился своими военными подвигами. </w:t>
      </w:r>
      <w:r>
        <w:rPr>
          <w:rFonts w:eastAsia="Times New Roman" w:cs="Times New Roman" w:ascii="Times New Roman" w:hAnsi="Times New Roman"/>
          <w:i/>
          <w:iCs/>
          <w:color w:val="000000"/>
          <w:sz w:val="24"/>
          <w:szCs w:val="24"/>
        </w:rPr>
        <w:t xml:space="preserve">(Олег.) </w:t>
      </w:r>
      <w:r>
        <w:rPr>
          <w:rFonts w:eastAsia="Times New Roman" w:cs="Times New Roman" w:ascii="Times New Roman" w:hAnsi="Times New Roman"/>
          <w:color w:val="000000"/>
          <w:sz w:val="24"/>
          <w:szCs w:val="24"/>
        </w:rPr>
        <w:t>3. Дороги, связывающие между собой жи</w:t>
        <w:softHyphen/>
        <w:t xml:space="preserve">телей Древней Руси. </w:t>
      </w:r>
      <w:r>
        <w:rPr>
          <w:rFonts w:eastAsia="Times New Roman" w:cs="Times New Roman" w:ascii="Times New Roman" w:hAnsi="Times New Roman"/>
          <w:i/>
          <w:iCs/>
          <w:color w:val="000000"/>
          <w:sz w:val="24"/>
          <w:szCs w:val="24"/>
        </w:rPr>
        <w:t xml:space="preserve">(Водные.) </w:t>
      </w:r>
      <w:r>
        <w:rPr>
          <w:rFonts w:eastAsia="Times New Roman" w:cs="Times New Roman" w:ascii="Times New Roman" w:hAnsi="Times New Roman"/>
          <w:color w:val="000000"/>
          <w:sz w:val="24"/>
          <w:szCs w:val="24"/>
        </w:rPr>
        <w:t xml:space="preserve">4. Так стали называть добрых молодцев, служивших на заставах. </w:t>
      </w:r>
      <w:r>
        <w:rPr>
          <w:rFonts w:eastAsia="Times New Roman" w:cs="Times New Roman" w:ascii="Times New Roman" w:hAnsi="Times New Roman"/>
          <w:i/>
          <w:iCs/>
          <w:color w:val="000000"/>
          <w:sz w:val="24"/>
          <w:szCs w:val="24"/>
        </w:rPr>
        <w:t xml:space="preserve">(Богатырь.) </w:t>
      </w:r>
      <w:r>
        <w:rPr>
          <w:rFonts w:eastAsia="Times New Roman" w:cs="Times New Roman" w:ascii="Times New Roman" w:hAnsi="Times New Roman"/>
          <w:color w:val="000000"/>
          <w:sz w:val="24"/>
          <w:szCs w:val="24"/>
        </w:rPr>
        <w:t xml:space="preserve">5. Советники и помощники князя. </w:t>
      </w:r>
      <w:r>
        <w:rPr>
          <w:rFonts w:eastAsia="Times New Roman" w:cs="Times New Roman" w:ascii="Times New Roman" w:hAnsi="Times New Roman"/>
          <w:i/>
          <w:iCs/>
          <w:color w:val="000000"/>
          <w:sz w:val="24"/>
          <w:szCs w:val="24"/>
        </w:rPr>
        <w:t xml:space="preserve">(Бояре.) </w:t>
      </w:r>
      <w:r>
        <w:rPr>
          <w:rFonts w:eastAsia="Times New Roman" w:cs="Times New Roman" w:ascii="Times New Roman" w:hAnsi="Times New Roman"/>
          <w:color w:val="000000"/>
          <w:sz w:val="24"/>
          <w:szCs w:val="24"/>
        </w:rPr>
        <w:t xml:space="preserve">6. К воротам этого города прибил свой щит князь Олег. </w:t>
      </w:r>
      <w:r>
        <w:rPr>
          <w:rFonts w:eastAsia="Times New Roman" w:cs="Times New Roman" w:ascii="Times New Roman" w:hAnsi="Times New Roman"/>
          <w:i/>
          <w:iCs/>
          <w:color w:val="000000"/>
          <w:sz w:val="24"/>
          <w:szCs w:val="24"/>
        </w:rPr>
        <w:t xml:space="preserve">(Царьград.) </w:t>
      </w:r>
      <w:r>
        <w:rPr>
          <w:rFonts w:eastAsia="Times New Roman" w:cs="Times New Roman" w:ascii="Times New Roman" w:hAnsi="Times New Roman"/>
          <w:color w:val="000000"/>
          <w:sz w:val="24"/>
          <w:szCs w:val="24"/>
        </w:rPr>
        <w:t xml:space="preserve">7. Здание для молитв на Руси после ее крещения. </w:t>
      </w:r>
      <w:r>
        <w:rPr>
          <w:rFonts w:eastAsia="Times New Roman" w:cs="Times New Roman" w:ascii="Times New Roman" w:hAnsi="Times New Roman"/>
          <w:i/>
          <w:iCs/>
          <w:color w:val="000000"/>
          <w:sz w:val="24"/>
          <w:szCs w:val="24"/>
        </w:rPr>
        <w:t xml:space="preserve">(Собор.) </w:t>
      </w:r>
      <w:r>
        <w:rPr>
          <w:rFonts w:eastAsia="Times New Roman" w:cs="Times New Roman" w:ascii="Times New Roman" w:hAnsi="Times New Roman"/>
          <w:color w:val="000000"/>
          <w:sz w:val="24"/>
          <w:szCs w:val="24"/>
        </w:rPr>
        <w:t xml:space="preserve">8. Имя князя Красное Солнышко. </w:t>
      </w:r>
      <w:r>
        <w:rPr>
          <w:rFonts w:eastAsia="Times New Roman" w:cs="Times New Roman" w:ascii="Times New Roman" w:hAnsi="Times New Roman"/>
          <w:i/>
          <w:iCs/>
          <w:color w:val="000000"/>
          <w:sz w:val="24"/>
          <w:szCs w:val="24"/>
        </w:rPr>
        <w:t>(Владими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Ключевое слово в выделенных клетках: </w:t>
      </w:r>
      <w:r>
        <w:rPr>
          <w:rFonts w:eastAsia="Times New Roman" w:cs="Times New Roman" w:ascii="Times New Roman" w:hAnsi="Times New Roman"/>
          <w:i/>
          <w:iCs/>
          <w:color w:val="000000"/>
          <w:sz w:val="24"/>
          <w:szCs w:val="24"/>
        </w:rPr>
        <w:t>Новго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россворд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то совершал набеги на Древнюю Русь? </w:t>
      </w:r>
      <w:r>
        <w:rPr>
          <w:rFonts w:eastAsia="Times New Roman" w:cs="Times New Roman" w:ascii="Times New Roman" w:hAnsi="Times New Roman"/>
          <w:i/>
          <w:iCs/>
          <w:color w:val="000000"/>
          <w:sz w:val="24"/>
          <w:szCs w:val="24"/>
        </w:rPr>
        <w:t xml:space="preserve">(Кочевники.) 2. </w:t>
      </w:r>
      <w:r>
        <w:rPr>
          <w:rFonts w:eastAsia="Times New Roman" w:cs="Times New Roman" w:ascii="Times New Roman" w:hAnsi="Times New Roman"/>
          <w:color w:val="000000"/>
          <w:sz w:val="24"/>
          <w:szCs w:val="24"/>
        </w:rPr>
        <w:t xml:space="preserve">Имя русского богатыря. </w:t>
      </w:r>
      <w:r>
        <w:rPr>
          <w:rFonts w:eastAsia="Times New Roman" w:cs="Times New Roman" w:ascii="Times New Roman" w:hAnsi="Times New Roman"/>
          <w:i/>
          <w:iCs/>
          <w:color w:val="000000"/>
          <w:sz w:val="24"/>
          <w:szCs w:val="24"/>
        </w:rPr>
        <w:t xml:space="preserve">(Илья.) </w:t>
      </w:r>
      <w:r>
        <w:rPr>
          <w:rFonts w:eastAsia="Times New Roman" w:cs="Times New Roman" w:ascii="Times New Roman" w:hAnsi="Times New Roman"/>
          <w:color w:val="000000"/>
          <w:sz w:val="24"/>
          <w:szCs w:val="24"/>
        </w:rPr>
        <w:t>3. На какой реке происходило креще</w:t>
        <w:softHyphen/>
        <w:t xml:space="preserve">ние Руси? </w:t>
      </w:r>
      <w:r>
        <w:rPr>
          <w:rFonts w:eastAsia="Times New Roman" w:cs="Times New Roman" w:ascii="Times New Roman" w:hAnsi="Times New Roman"/>
          <w:i/>
          <w:iCs/>
          <w:color w:val="000000"/>
          <w:sz w:val="24"/>
          <w:szCs w:val="24"/>
        </w:rPr>
        <w:t xml:space="preserve">(Днепр.) </w:t>
      </w:r>
      <w:r>
        <w:rPr>
          <w:rFonts w:eastAsia="Times New Roman" w:cs="Times New Roman" w:ascii="Times New Roman" w:hAnsi="Times New Roman"/>
          <w:color w:val="000000"/>
          <w:sz w:val="24"/>
          <w:szCs w:val="24"/>
        </w:rPr>
        <w:t xml:space="preserve">4. Как люди прозвали князя Олега? </w:t>
      </w:r>
      <w:r>
        <w:rPr>
          <w:rFonts w:eastAsia="Times New Roman" w:cs="Times New Roman" w:ascii="Times New Roman" w:hAnsi="Times New Roman"/>
          <w:i/>
          <w:iCs/>
          <w:color w:val="000000"/>
          <w:sz w:val="24"/>
          <w:szCs w:val="24"/>
        </w:rPr>
        <w:t>(Вещ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Ключевое слово в выделенных клетках: </w:t>
      </w:r>
      <w:r>
        <w:rPr>
          <w:rFonts w:eastAsia="Times New Roman" w:cs="Times New Roman" w:ascii="Times New Roman" w:hAnsi="Times New Roman"/>
          <w:i/>
          <w:iCs/>
          <w:color w:val="000000"/>
          <w:sz w:val="24"/>
          <w:szCs w:val="24"/>
        </w:rPr>
        <w:t>Киев.)</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лодцы, вы верно разгадали кроссворды. Сегодня на уроке  речь пойдет о городах Древней Руси Киеве и Новгороде. Тема урока: «Страна горо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ли?</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Выдвижение и проверка предпо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бы начать разговор о городах, надо узнать, как они появились. Выскажите свои предположения на этот счет.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вои предположения по учебнику (с. 46,2-й абзац). (Ученики читают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оказался ближе к ис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ы знаем, как жили древние славяне, как выглядели их жилища, какими были поселки славян-землепашцев. У славян было много врагов, и для защиты от них они стали строить креп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жде всего, нужно было выбрать подходящее место для крепости, где сама природа помогала бы защищаться от врагов. Таким местом обычно был высокий берег у крутого изгиба реки: если нагрянут враги, их можно будет увидеть издалека. Кроме того, река с трех сторон надежно защищала крепость. Со сторо</w:t>
        <w:softHyphen/>
        <w:t>ны, не защищенной рекой, выкапывали ров (широкую и глубокую канаву), заполняли его водой. Получался рукотворный остров. На нем и строили славяне свои дома. Вокруг поселения насыпали высокий земляной вал, а на валу ставили крепкую ограду из плот</w:t>
        <w:softHyphen/>
        <w:t>но прилегающих друг к другу заостренных дубовых бревен. Хоро</w:t>
        <w:softHyphen/>
        <w:t>шо защищенную крепость врагам взять было очень трудно. Для друзей же через ров перекидывался мост, который в случае опасности можно было легко и быстро поднять. Такие поселки-крепости со временем стали называться городами — от слов «городит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гораживать». В городах жили князья со своими дружинниками (воинами), купцы, ремеслен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с кар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на карте на с. 41 учебника города Киев и Новго</w:t>
        <w:softHyphen/>
        <w:t xml:space="preserve">род. Что вы можете о них рассказать? </w:t>
      </w:r>
      <w:r>
        <w:rPr>
          <w:rFonts w:eastAsia="Times New Roman" w:cs="Times New Roman" w:ascii="Times New Roman" w:hAnsi="Times New Roman"/>
          <w:i/>
          <w:iCs/>
          <w:color w:val="000000"/>
          <w:sz w:val="24"/>
          <w:szCs w:val="24"/>
        </w:rPr>
        <w:t xml:space="preserve">(Киев стоит на реке Днепр, расположен ближе к Черному морю, Новгород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ближе к Балтийскому мор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еперь рассмотрим схемы этих городов. На с. 47 — древ</w:t>
        <w:softHyphen/>
        <w:t>ний Киев, на с. 49 — древний Новгород. Что вы можете рас</w:t>
        <w:softHyphen/>
        <w:t>сказать об этих городах?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еники читают задание на с. 46 учебника и выполняют ег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 xml:space="preserve">Вопросы </w:t>
      </w:r>
      <w:r>
        <w:rPr>
          <w:rFonts w:eastAsia="Times New Roman" w:cs="Times New Roman" w:ascii="Times New Roman" w:hAnsi="Times New Roman"/>
          <w:b/>
          <w:bCs/>
          <w:i/>
          <w:iCs/>
          <w:color w:val="000000"/>
          <w:sz w:val="24"/>
          <w:szCs w:val="24"/>
        </w:rPr>
        <w:t xml:space="preserve">для </w:t>
      </w:r>
      <w:r>
        <w:rPr>
          <w:rFonts w:eastAsia="Times New Roman" w:cs="Times New Roman" w:ascii="Times New Roman" w:hAnsi="Times New Roman"/>
          <w:b/>
          <w:i/>
          <w:iCs/>
          <w:color w:val="000000"/>
          <w:sz w:val="24"/>
          <w:szCs w:val="24"/>
        </w:rPr>
        <w:t xml:space="preserve">первой </w:t>
      </w:r>
      <w:r>
        <w:rPr>
          <w:rFonts w:eastAsia="Times New Roman" w:cs="Times New Roman" w:ascii="Times New Roman" w:hAnsi="Times New Roman"/>
          <w:b/>
          <w:bCs/>
          <w:i/>
          <w:iCs/>
          <w:color w:val="000000"/>
          <w:sz w:val="24"/>
          <w:szCs w:val="24"/>
        </w:rPr>
        <w:t>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к назывался центр древнего русского го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Что располагалось внутри крем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то жил за пределами крем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азовите сооружения, которые были воздвигнуты при Яро</w:t>
        <w:softHyphen/>
        <w:t>славе.</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i/>
          <w:iCs/>
          <w:color w:val="000000"/>
          <w:sz w:val="24"/>
          <w:szCs w:val="24"/>
        </w:rPr>
        <w:t>Вопросы для втор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кой город расположился на берегах реки Волхов у Иль</w:t>
        <w:softHyphen/>
        <w:t>мень-оз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то жил в Новго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ие мастера-ремесленники жили в Новго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то управлял город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Что стало известно благодаря работе археоло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Что такое береста и чем писали на ней?</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ервичное закрепление 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тупления груп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иев. Древний Киев в </w:t>
      </w:r>
      <w:r>
        <w:rPr>
          <w:rFonts w:eastAsia="Times New Roman" w:cs="Times New Roman" w:ascii="Times New Roman" w:hAnsi="Times New Roman"/>
          <w:color w:val="000000"/>
          <w:sz w:val="24"/>
          <w:szCs w:val="24"/>
          <w:lang w:val="en-US"/>
        </w:rPr>
        <w:t>X</w:t>
      </w:r>
      <w:r>
        <w:rPr>
          <w:rFonts w:eastAsia="Times New Roman" w:cs="Times New Roman" w:ascii="Times New Roman" w:hAnsi="Times New Roman"/>
          <w:color w:val="000000"/>
          <w:sz w:val="24"/>
          <w:szCs w:val="24"/>
        </w:rPr>
        <w:t xml:space="preserve"> в. занимал небольшое пространство. Весь город был окружен крепкими бревенчатыми стенами. Попасть в него можно было только через Софийские ворота. В городе были построе</w:t>
        <w:softHyphen/>
        <w:t xml:space="preserve">ны церкви, каменные дворцы. Значительно изменился город в </w:t>
      </w:r>
      <w:r>
        <w:rPr>
          <w:rFonts w:eastAsia="Times New Roman" w:cs="Times New Roman" w:ascii="Times New Roman" w:hAnsi="Times New Roman"/>
          <w:color w:val="000000"/>
          <w:sz w:val="24"/>
          <w:szCs w:val="24"/>
          <w:lang w:val="en-US"/>
        </w:rPr>
        <w:t>XI</w:t>
      </w:r>
      <w:r>
        <w:rPr>
          <w:rFonts w:eastAsia="Times New Roman" w:cs="Times New Roman" w:ascii="Times New Roman" w:hAnsi="Times New Roman"/>
          <w:color w:val="000000"/>
          <w:sz w:val="24"/>
          <w:szCs w:val="24"/>
        </w:rPr>
        <w:t xml:space="preserve"> в. Занимаемая им площадь увеличилась в несколько раз. В центре города был воздвигнут Софийский собор, построено еще несколько церквей и каменных дворцов. Войти в город теперь можно было через Золотые и Львовские вор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тописцы называли Киев времен Ярослава «украшением Востока». Ведь именно в это время на месте последней битвы с печенегами был по</w:t>
        <w:softHyphen/>
        <w:t>строен Софийский собор, и каменные стены вокруг Киева, и знаменитые Золотые ворота. Софийский собор в Киеве — памятник древнерусского зодчества, главное церковное и общественное здание Древнерусского государства. Заложен в 1037 г. 13-купольный кирпично-каменный хра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color w:val="000000"/>
          <w:sz w:val="24"/>
          <w:szCs w:val="24"/>
          <w:lang w:val="en-US"/>
        </w:rPr>
        <w:t>XI</w:t>
      </w:r>
      <w:r>
        <w:rPr>
          <w:rFonts w:eastAsia="Times New Roman" w:cs="Times New Roman" w:ascii="Times New Roman" w:hAnsi="Times New Roman"/>
          <w:color w:val="000000"/>
          <w:sz w:val="24"/>
          <w:szCs w:val="24"/>
        </w:rPr>
        <w:t xml:space="preserve"> в. был украшен величественными мозаиками и фресками. С 1934 г. является музеем-заповедником. В настоящее время передан Русской православной церкв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м. дополнительный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w:t>
      </w:r>
      <w:r>
        <w:rPr>
          <w:rFonts w:eastAsia="Times New Roman" w:cs="Times New Roman" w:ascii="Times New Roman" w:hAnsi="Times New Roman"/>
          <w:color w:val="000000"/>
          <w:sz w:val="24"/>
          <w:szCs w:val="24"/>
        </w:rPr>
        <w:t>овгород. Древний Новгород расположился на берегах реки Волхов, со всех сторон город был окружен земляным валом и реками Тарасовец и Гзель. Добраться до него можно было только водным путем. Весь город был  как бы разделен рекой Волхов на две части — софийскую и торговую</w:t>
      </w:r>
      <w:r>
        <w:rPr>
          <w:rFonts w:cs="Times New Roman" w:ascii="Times New Roman" w:hAnsi="Times New Roman"/>
          <w:sz w:val="24"/>
          <w:szCs w:val="24"/>
        </w:rPr>
        <w:t xml:space="preserve"> с</w:t>
      </w:r>
      <w:r>
        <w:rPr>
          <w:rFonts w:eastAsia="Times New Roman" w:cs="Times New Roman" w:ascii="Times New Roman" w:hAnsi="Times New Roman"/>
          <w:color w:val="000000"/>
          <w:sz w:val="24"/>
          <w:szCs w:val="24"/>
        </w:rPr>
        <w:t>тороны. На софийской стороне были расположены монастыри: Никольский, Зверин, Духов и кремль. Кремль был обнесен крепостными</w:t>
      </w:r>
      <w:r>
        <w:rPr>
          <w:rFonts w:cs="Times New Roman" w:ascii="Times New Roman" w:hAnsi="Times New Roman"/>
          <w:sz w:val="24"/>
          <w:szCs w:val="24"/>
        </w:rPr>
        <w:t xml:space="preserve"> сте</w:t>
      </w:r>
      <w:r>
        <w:rPr>
          <w:rFonts w:eastAsia="Times New Roman" w:cs="Times New Roman" w:ascii="Times New Roman" w:hAnsi="Times New Roman"/>
          <w:color w:val="000000"/>
          <w:sz w:val="24"/>
          <w:szCs w:val="24"/>
        </w:rPr>
        <w:t>нами и рвом с водой. А на торговой стороне располагались торговая площадь и Павлов монастырь. Постепенно город расширя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м. дополнительный материал к уроку.)</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lang w:val="en-US"/>
        </w:rPr>
        <w:t>V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 xml:space="preserve">Работа по новой теме </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lang w:val="en-US"/>
        </w:rPr>
        <w:t>I</w:t>
      </w:r>
      <w:r>
        <w:rPr>
          <w:rFonts w:eastAsia="Times New Roman" w:cs="Times New Roman" w:ascii="Times New Roman" w:hAnsi="Times New Roman"/>
          <w:b/>
          <w:color w:val="000000"/>
          <w:sz w:val="24"/>
          <w:szCs w:val="24"/>
        </w:rPr>
        <w:t>. Рассказ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054 г. умер князь Ярослав Мудрый. Перед смертью он разделил русскую землю между своими внуками и сыновья</w:t>
        <w:softHyphen/>
        <w:t>ми. Самым сильным было Владимиро-Суздальское княжество. Внук Ярослава Мудрого стремился расширить свои владения, за что прозван был Долгоруким. С его именем связана одна леген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хал как-то Долгорукий со своей дружиной по лесу дремучему</w:t>
      </w:r>
      <w:r>
        <w:rPr>
          <w:rFonts w:eastAsia="Times New Roman" w:cs="Times New Roman" w:ascii="Times New Roman" w:hAnsi="Times New Roman"/>
          <w:smallCaps/>
          <w:color w:val="000000"/>
          <w:sz w:val="24"/>
          <w:szCs w:val="24"/>
        </w:rPr>
        <w:t xml:space="preserve">. </w:t>
      </w:r>
      <w:r>
        <w:rPr>
          <w:rFonts w:eastAsia="Times New Roman" w:cs="Times New Roman" w:ascii="Times New Roman" w:hAnsi="Times New Roman"/>
          <w:color w:val="000000"/>
          <w:sz w:val="24"/>
          <w:szCs w:val="24"/>
        </w:rPr>
        <w:t>Тихо было в лесу. Только ветки похрустывали под копытами коней да птица редкая с криком перелетала с дерева на дерево. Туман серый стелился средь кустарника густого. И вдруг увидел князь Юрий зверя о трех головах, огромного и лохматого. Взмахнул</w:t>
      </w:r>
      <w:r>
        <w:rPr>
          <w:rFonts w:eastAsia="Times New Roman" w:cs="Times New Roman" w:ascii="Times New Roman" w:hAnsi="Times New Roman"/>
          <w:smallCaps/>
          <w:color w:val="000000"/>
          <w:sz w:val="24"/>
          <w:szCs w:val="24"/>
        </w:rPr>
        <w:t xml:space="preserve"> </w:t>
      </w:r>
      <w:r>
        <w:rPr>
          <w:rFonts w:eastAsia="Times New Roman" w:cs="Times New Roman" w:ascii="Times New Roman" w:hAnsi="Times New Roman"/>
          <w:color w:val="000000"/>
          <w:sz w:val="24"/>
          <w:szCs w:val="24"/>
        </w:rPr>
        <w:t>князь мечом булатным, и чудовища не стало. Старец один разъяснил князю видение так: «Явление зверя диковинного — знамение тебе, великий князь. Говорит о том, что суждено тебе на этом месте воздвигнуть новый град». Выехал князь на приго</w:t>
        <w:softHyphen/>
        <w:t>рок, и взору его предстало село Красное боярина Степана Кучки. Эй, боярин! — грозно крикнул Долгорукий, — земля сия под град новый отведена!» И в 1147 г. на этом месте был основан новый го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w:t>
      </w:r>
      <w:r>
        <w:rPr>
          <w:rFonts w:eastAsia="Times New Roman" w:cs="Times New Roman" w:ascii="Times New Roman" w:hAnsi="Times New Roman"/>
          <w:i/>
          <w:iCs/>
          <w:color w:val="000000"/>
          <w:sz w:val="24"/>
          <w:szCs w:val="24"/>
        </w:rPr>
        <w:t>(Город Моск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была маленькая, бедная Москва, она вовсе не походила на нашу нынешнюю белокаменную гордую Москву, — не прошло и года от ее построения. Многие ее еще называли не Москвою, а Кучковом, по имени хозяина здешних мест богатого бояри</w:t>
        <w:softHyphen/>
        <w:t>на Степана Кучки» — так пишет о Москве А. Ишимова в своей книг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книгу «История России в рассказах дл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Москве мы будем вести речь на следующих уро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икто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акими были первые города? </w:t>
      </w:r>
      <w:r>
        <w:rPr>
          <w:rFonts w:eastAsia="Times New Roman" w:cs="Times New Roman" w:ascii="Times New Roman" w:hAnsi="Times New Roman"/>
          <w:i/>
          <w:iCs/>
          <w:color w:val="000000"/>
          <w:sz w:val="24"/>
          <w:szCs w:val="24"/>
        </w:rPr>
        <w:t>(Это были поселки-крепости, окруженные крепкими бревенчатыми стенами и глубокими широкими рвами. Такие огороженные поселки были надеж</w:t>
        <w:softHyphen/>
        <w:t>ными убежищ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Как назывался центр древнего русского города? </w:t>
      </w:r>
      <w:r>
        <w:rPr>
          <w:rFonts w:eastAsia="Times New Roman" w:cs="Times New Roman" w:ascii="Times New Roman" w:hAnsi="Times New Roman"/>
          <w:i/>
          <w:iCs/>
          <w:color w:val="000000"/>
          <w:sz w:val="24"/>
          <w:szCs w:val="24"/>
        </w:rPr>
        <w:t>(Центр го</w:t>
        <w:softHyphen/>
        <w:t>рода был обычно укреплен и назывался кремл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Что располагалось внутри кремля? </w:t>
      </w:r>
      <w:r>
        <w:rPr>
          <w:rFonts w:eastAsia="Times New Roman" w:cs="Times New Roman" w:ascii="Times New Roman" w:hAnsi="Times New Roman"/>
          <w:i/>
          <w:iCs/>
          <w:color w:val="000000"/>
          <w:sz w:val="24"/>
          <w:szCs w:val="24"/>
        </w:rPr>
        <w:t>(Княжеский дворец и дома знати, главная городская церков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то жил за пределами кремля? </w:t>
      </w:r>
      <w:r>
        <w:rPr>
          <w:rFonts w:eastAsia="Times New Roman" w:cs="Times New Roman" w:ascii="Times New Roman" w:hAnsi="Times New Roman"/>
          <w:i/>
          <w:iCs/>
          <w:color w:val="000000"/>
          <w:sz w:val="24"/>
          <w:szCs w:val="24"/>
        </w:rPr>
        <w:t>(Ремесленники, торговцы и другой городской лю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Назовите сооружения, которые были воздвигнуты при Яро</w:t>
        <w:softHyphen/>
        <w:t xml:space="preserve">славе. </w:t>
      </w:r>
      <w:r>
        <w:rPr>
          <w:rFonts w:eastAsia="Times New Roman" w:cs="Times New Roman" w:ascii="Times New Roman" w:hAnsi="Times New Roman"/>
          <w:i/>
          <w:iCs/>
          <w:color w:val="000000"/>
          <w:sz w:val="24"/>
          <w:szCs w:val="24"/>
        </w:rPr>
        <w:t>(Золотые ворота, Софийский собор, деревянные тере</w:t>
        <w:softHyphen/>
        <w:t>ма, храмы, каменные двор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Какой город расположился на берегах реки Волхов у Иль</w:t>
        <w:softHyphen/>
        <w:t xml:space="preserve">мень-озера? </w:t>
      </w:r>
      <w:r>
        <w:rPr>
          <w:rFonts w:eastAsia="Times New Roman" w:cs="Times New Roman" w:ascii="Times New Roman" w:hAnsi="Times New Roman"/>
          <w:i/>
          <w:iCs/>
          <w:color w:val="000000"/>
          <w:sz w:val="24"/>
          <w:szCs w:val="24"/>
        </w:rPr>
        <w:t>(Великий Новго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Кто жил в Новгороде? </w:t>
      </w:r>
      <w:r>
        <w:rPr>
          <w:rFonts w:eastAsia="Times New Roman" w:cs="Times New Roman" w:ascii="Times New Roman" w:hAnsi="Times New Roman"/>
          <w:i/>
          <w:iCs/>
          <w:color w:val="000000"/>
          <w:sz w:val="24"/>
          <w:szCs w:val="24"/>
        </w:rPr>
        <w:t>(Бояре, купцы, ремеслен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Какие мастера-ремесленники жили в Новгороде? </w:t>
      </w:r>
      <w:r>
        <w:rPr>
          <w:rFonts w:eastAsia="Times New Roman" w:cs="Times New Roman" w:ascii="Times New Roman" w:hAnsi="Times New Roman"/>
          <w:i/>
          <w:iCs/>
          <w:color w:val="000000"/>
          <w:sz w:val="24"/>
          <w:szCs w:val="24"/>
        </w:rPr>
        <w:t>(Оружей</w:t>
        <w:softHyphen/>
        <w:t>ники, ювелиры, камнерезы, кожев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Кто управлял городом? </w:t>
      </w:r>
      <w:r>
        <w:rPr>
          <w:rFonts w:eastAsia="Times New Roman" w:cs="Times New Roman" w:ascii="Times New Roman" w:hAnsi="Times New Roman"/>
          <w:i/>
          <w:iCs/>
          <w:color w:val="000000"/>
          <w:sz w:val="24"/>
          <w:szCs w:val="24"/>
        </w:rPr>
        <w:t>(Посадники, которых выбирали из знатных бояр на веч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Что стало известно благодаря работе археологов? </w:t>
      </w:r>
      <w:r>
        <w:rPr>
          <w:rFonts w:eastAsia="Times New Roman" w:cs="Times New Roman" w:ascii="Times New Roman" w:hAnsi="Times New Roman"/>
          <w:i/>
          <w:iCs/>
          <w:color w:val="000000"/>
          <w:sz w:val="24"/>
          <w:szCs w:val="24"/>
        </w:rPr>
        <w:t>(Новго</w:t>
        <w:softHyphen/>
        <w:t xml:space="preserve">родцы ходили по деревянным мостовым. Их настилали с </w:t>
      </w:r>
      <w:r>
        <w:rPr>
          <w:rFonts w:eastAsia="Times New Roman" w:cs="Times New Roman" w:ascii="Times New Roman" w:hAnsi="Times New Roman"/>
          <w:i/>
          <w:iCs/>
          <w:color w:val="000000"/>
          <w:sz w:val="24"/>
          <w:szCs w:val="24"/>
          <w:lang w:val="en-US"/>
        </w:rPr>
        <w:t>X</w:t>
      </w:r>
      <w:r>
        <w:rPr>
          <w:rFonts w:eastAsia="Times New Roman" w:cs="Times New Roman" w:ascii="Times New Roman" w:hAnsi="Times New Roman"/>
          <w:i/>
          <w:iCs/>
          <w:color w:val="000000"/>
          <w:sz w:val="24"/>
          <w:szCs w:val="24"/>
        </w:rPr>
        <w:t xml:space="preserve"> по </w:t>
      </w:r>
      <w:r>
        <w:rPr>
          <w:rFonts w:eastAsia="Times New Roman" w:cs="Times New Roman" w:ascii="Times New Roman" w:hAnsi="Times New Roman"/>
          <w:i/>
          <w:iCs/>
          <w:color w:val="000000"/>
          <w:sz w:val="24"/>
          <w:szCs w:val="24"/>
          <w:lang w:val="en-US"/>
        </w:rPr>
        <w:t>XV</w:t>
      </w:r>
      <w:r>
        <w:rPr>
          <w:rFonts w:eastAsia="Times New Roman" w:cs="Times New Roman" w:ascii="Times New Roman" w:hAnsi="Times New Roman"/>
          <w:i/>
          <w:iCs/>
          <w:color w:val="000000"/>
          <w:sz w:val="24"/>
          <w:szCs w:val="24"/>
        </w:rPr>
        <w:t xml:space="preserve"> в. — 500лет. Древние новгородцы писали на бере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 xml:space="preserve">Что такое береста? </w:t>
      </w:r>
      <w:r>
        <w:rPr>
          <w:rFonts w:eastAsia="Times New Roman" w:cs="Times New Roman" w:ascii="Times New Roman" w:hAnsi="Times New Roman"/>
          <w:i/>
          <w:iCs/>
          <w:color w:val="000000"/>
          <w:sz w:val="24"/>
          <w:szCs w:val="24"/>
        </w:rPr>
        <w:t>(Березовая к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 xml:space="preserve">Чем писали на бересте? </w:t>
      </w:r>
      <w:r>
        <w:rPr>
          <w:rFonts w:eastAsia="Times New Roman" w:cs="Times New Roman" w:ascii="Times New Roman" w:hAnsi="Times New Roman"/>
          <w:i/>
          <w:iCs/>
          <w:color w:val="000000"/>
          <w:sz w:val="24"/>
          <w:szCs w:val="24"/>
        </w:rPr>
        <w:t>(Буквы выцарапывали специальными заостренными палочками — писал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адание 3 на с. 18. </w:t>
      </w:r>
      <w:r>
        <w:rPr>
          <w:rFonts w:eastAsia="Times New Roman" w:cs="Times New Roman" w:ascii="Times New Roman" w:hAnsi="Times New Roman"/>
          <w:i/>
          <w:iCs/>
          <w:color w:val="000000"/>
          <w:sz w:val="24"/>
          <w:szCs w:val="24"/>
        </w:rPr>
        <w:t xml:space="preserve">(Проверка: 1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да; 2 — нет; 3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да, 4 — нет; 5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да; 6— 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аботая в парах, выполните задание 4 на с. 18. </w:t>
      </w:r>
      <w:r>
        <w:rPr>
          <w:rFonts w:eastAsia="Times New Roman" w:cs="Times New Roman" w:ascii="Times New Roman" w:hAnsi="Times New Roman"/>
          <w:i/>
          <w:iCs/>
          <w:color w:val="000000"/>
          <w:sz w:val="24"/>
          <w:szCs w:val="24"/>
        </w:rPr>
        <w:t>(На первом рисунке схема города Ки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реке стоит город Киев? </w:t>
      </w:r>
      <w:r>
        <w:rPr>
          <w:rFonts w:eastAsia="Times New Roman" w:cs="Times New Roman" w:ascii="Times New Roman" w:hAnsi="Times New Roman"/>
          <w:i/>
          <w:iCs/>
          <w:color w:val="000000"/>
          <w:sz w:val="24"/>
          <w:szCs w:val="24"/>
        </w:rPr>
        <w:t>(На Днеп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главные архитектурные постройки в Киеве. </w:t>
      </w:r>
      <w:r>
        <w:rPr>
          <w:rFonts w:eastAsia="Times New Roman" w:cs="Times New Roman" w:ascii="Times New Roman" w:hAnsi="Times New Roman"/>
          <w:i/>
          <w:iCs/>
          <w:color w:val="000000"/>
          <w:sz w:val="24"/>
          <w:szCs w:val="24"/>
        </w:rPr>
        <w:t>(Золо</w:t>
        <w:softHyphen/>
        <w:t>тые ворота, Софийский собор, Львовские ворота, Софийские вор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хема какого города изображена на втором рисунке? </w:t>
      </w:r>
      <w:r>
        <w:rPr>
          <w:rFonts w:eastAsia="Times New Roman" w:cs="Times New Roman" w:ascii="Times New Roman" w:hAnsi="Times New Roman"/>
          <w:i/>
          <w:iCs/>
          <w:color w:val="000000"/>
          <w:sz w:val="24"/>
          <w:szCs w:val="24"/>
        </w:rPr>
        <w:t>(На втором рисунке схема города Новго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реке стоит город Новгород? </w:t>
      </w:r>
      <w:r>
        <w:rPr>
          <w:rFonts w:eastAsia="Times New Roman" w:cs="Times New Roman" w:ascii="Times New Roman" w:hAnsi="Times New Roman"/>
          <w:i/>
          <w:iCs/>
          <w:color w:val="000000"/>
          <w:sz w:val="24"/>
          <w:szCs w:val="24"/>
        </w:rPr>
        <w:t>(На реке Волх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главные архитектурные постройки в Новгороде. </w:t>
      </w:r>
      <w:r>
        <w:rPr>
          <w:rFonts w:eastAsia="Times New Roman" w:cs="Times New Roman" w:ascii="Times New Roman" w:hAnsi="Times New Roman"/>
          <w:i/>
          <w:iCs/>
          <w:color w:val="000000"/>
          <w:sz w:val="24"/>
          <w:szCs w:val="24"/>
        </w:rPr>
        <w:t>(Кремль, Никольский монастырь, Духов монастырь, Зверин монастырь, Торг, Павлов монасты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Работа с пословиц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 О чем они? Объясните их смысл.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м погибай, а товарища выруча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мелость города бер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цель мы ставили перед собой в начал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далось ли нам достигнуть поставленной цели? (Высказы</w:t>
        <w:softHyphen/>
        <w:t>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тветы на вопросы рубрики «Проверь себя» на с. 53 учеб</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гут пригодиться в жизни новые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трудности возникли в рабо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наиболее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46—54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1, 2 на с. 17 рабочей тетради.</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Дополнительный материал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В древнем Киев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lang w:val="en-US"/>
        </w:rPr>
        <w:t>XI</w:t>
      </w:r>
      <w:r>
        <w:rPr>
          <w:rFonts w:eastAsia="Times New Roman" w:cs="Times New Roman" w:ascii="Times New Roman" w:hAnsi="Times New Roman"/>
          <w:color w:val="000000"/>
          <w:sz w:val="24"/>
          <w:szCs w:val="24"/>
        </w:rPr>
        <w:t xml:space="preserve"> в. Древнерусское государство было хорошо известно в Европе. Столицей его был город Киев — историки того времени писали о нем как о крупнейшем городе Европ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роду постоянно угрожали печенеги - воинственный народ, ко</w:t>
        <w:softHyphen/>
        <w:t>чевавший со своими стадами на расстоянии одного конного дня пути от Киева. Поэтому город защищали валы, рвы, стены, баш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йти в Киев можно было только через ворота: Лядские, Угорские, Львовские и Золотые. Главные — Золотые — ворота получили такое на</w:t>
        <w:softHyphen/>
        <w:t>звание потому, что их створки были обиты золоченой медью. На этих воротах высоко над землей построили церковь, которая служила одно</w:t>
        <w:softHyphen/>
        <w:t>временно хорошим наблюдательным пунк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иеве жил князь — высокий дворец его находился в самой укреп</w:t>
        <w:softHyphen/>
        <w:t>ленной части города. На первых русских монетах, чеканенных в Киеве, читаем: «Володимер на столе, а се его серебро» (Владимир на престоле,</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а это его монета). «Столом» в Древней Руси называлось место, где воссе</w:t>
        <w:softHyphen/>
        <w:t>дал князь, отсюда и названия «стольный град», «столиц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ьшинство населения Киева составляли ремесленники. Их из</w:t>
        <w:softHyphen/>
        <w:t>делия — серпы, дверные замки, кожаная обувь, украшения — до сих пор находят археологи во время раскопок.</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месленники считали своей самой большой ценностью инстру</w:t>
        <w:softHyphen/>
        <w:t xml:space="preserve">менты, и в случае опасности стремились в первую очередь сохранить их. Когда в </w:t>
      </w:r>
      <w:r>
        <w:rPr>
          <w:rFonts w:eastAsia="Times New Roman" w:cs="Times New Roman" w:ascii="Times New Roman" w:hAnsi="Times New Roman"/>
          <w:color w:val="000000"/>
          <w:sz w:val="24"/>
          <w:szCs w:val="24"/>
          <w:lang w:val="en-US"/>
        </w:rPr>
        <w:t>XIII</w:t>
      </w:r>
      <w:r>
        <w:rPr>
          <w:rFonts w:eastAsia="Times New Roman" w:cs="Times New Roman" w:ascii="Times New Roman" w:hAnsi="Times New Roman"/>
          <w:color w:val="000000"/>
          <w:sz w:val="24"/>
          <w:szCs w:val="24"/>
        </w:rPr>
        <w:t xml:space="preserve"> в. в Киев ворвались татарские войска, мастер Максим унес с собой в последнее убежище — каменную церковь — литейные формы. Ученые нашли их там во время раскопок и прочли надпись: «Максимов». Так стало известно имя древнерусского мастер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крашением Киева стал Софийский собор. По приказу Ярослава он был заложен в 1037 г. и сохранился до наших дней, простояв уже почти тысячелети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Почему город Киев так называетс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Археологи установили, что на территории Киева поселения лю</w:t>
        <w:softHyphen/>
        <w:t xml:space="preserve">дей существовали еще в каменном веке. Киев был основан примерно в </w:t>
      </w:r>
      <w:r>
        <w:rPr>
          <w:rFonts w:eastAsia="Times New Roman" w:cs="Times New Roman" w:ascii="Times New Roman" w:hAnsi="Times New Roman"/>
          <w:color w:val="000000"/>
          <w:sz w:val="24"/>
          <w:szCs w:val="24"/>
          <w:lang w:val="en-US"/>
        </w:rPr>
        <w:t>VI</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VII</w:t>
      </w:r>
      <w:r>
        <w:rPr>
          <w:rFonts w:eastAsia="Times New Roman" w:cs="Times New Roman" w:ascii="Times New Roman" w:hAnsi="Times New Roman"/>
          <w:color w:val="000000"/>
          <w:sz w:val="24"/>
          <w:szCs w:val="24"/>
        </w:rPr>
        <w:t xml:space="preserve"> вв. как центр восточнославянского племени полян. Свое на</w:t>
        <w:softHyphen/>
        <w:t>звание Киев получил по имени Кия — легендарного основателя города. Сохранились два летописных предания о Кие. По одному он был пере</w:t>
        <w:softHyphen/>
        <w:t>возчиком через Днепр, и место перевоза стало называться Киевским. По другому, Кий и его братья Щек и Хорив были князьями у полян и ос</w:t>
        <w:softHyphen/>
        <w:t>новали три поселения, которые позже слились в один город, названный по имени старшего брата. Сам летописец считает вторую версию более верной и, сообщая о поездке Кия в Царьград (Константинополь), до</w:t>
        <w:softHyphen/>
        <w:t>бавляет, что если бы Кий был простым перевозчиком, то не ездил бы к византийскому императору. Во всяком случае, археологические раскоп</w:t>
        <w:softHyphen/>
        <w:t>ки подтвердили существование на месте Киева нескольких поселений, слившихся в один город.</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русских летописях город Киев впервые упоминается в 860 г. Воз</w:t>
        <w:softHyphen/>
        <w:t>вышение Киева произошло благодаря его удобному географическому положению: через Киев проходили важнейшие торговые пути — «из варяг в греки», в Царьград, в Азию, на Дон, в Новгород.</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882 г. Киев стал столицей Руси и с тех пор получил почетное на</w:t>
        <w:softHyphen/>
        <w:t>именование «мать городов русских». После распада Киевской Руси на от</w:t>
        <w:softHyphen/>
        <w:t xml:space="preserve">дельные княжества в </w:t>
      </w:r>
      <w:r>
        <w:rPr>
          <w:rFonts w:eastAsia="Times New Roman" w:cs="Times New Roman" w:ascii="Times New Roman" w:hAnsi="Times New Roman"/>
          <w:color w:val="000000"/>
          <w:sz w:val="24"/>
          <w:szCs w:val="24"/>
          <w:lang w:val="en-US"/>
        </w:rPr>
        <w:t>XII</w:t>
      </w:r>
      <w:r>
        <w:rPr>
          <w:rFonts w:eastAsia="Times New Roman" w:cs="Times New Roman" w:ascii="Times New Roman" w:hAnsi="Times New Roman"/>
          <w:color w:val="000000"/>
          <w:sz w:val="24"/>
          <w:szCs w:val="24"/>
        </w:rPr>
        <w:t xml:space="preserve"> в. Киев утратил свое значение главного город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Великий Новгород</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ного было богатых городов на Руси, но всех богаче был Новгород, что на реке Волхов, у Ильмень-озера стоит. Известен он в истории с 859 г. Почему же один из древнейших русских городов носит название нового города? Существуют разные предположения. Вот одно из них. На берегу Ильмень-озера, там, где берет начало река Волхов, в далекие-далекие времена возникло первое поселение. Потом жители облюбовали новое место. Так и возник город, который стали называть Новы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700-800 </w:t>
      </w:r>
      <w:r>
        <w:rPr>
          <w:rFonts w:eastAsia="Times New Roman" w:cs="Times New Roman" w:ascii="Times New Roman" w:hAnsi="Times New Roman"/>
          <w:color w:val="000000"/>
          <w:sz w:val="24"/>
          <w:szCs w:val="24"/>
        </w:rPr>
        <w:t>лет назад Новгород был огромным по тем временам городом. Он раскинулся по обоим берегам реки Волхов. Две его части соединяв между собой широкий деревянный мос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и всякий город, Новгород одновременно был и крепостью. От незваных гостей его надежно защищали земляной вал, ров, могучие башни. На левом берегу возвышался красавец кремл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стенами Новгородского кремля блестели на солнце золотые ку</w:t>
        <w:softHyphen/>
        <w:t>пола собора, названного, как и в Киеве, в честь святой Софии. Предпо</w:t>
        <w:softHyphen/>
        <w:t xml:space="preserve">лагают, что оба храма воздвигли одни и те же мастера. Собор построен в середине </w:t>
      </w:r>
      <w:r>
        <w:rPr>
          <w:rFonts w:eastAsia="Times New Roman" w:cs="Times New Roman" w:ascii="Times New Roman" w:hAnsi="Times New Roman"/>
          <w:color w:val="000000"/>
          <w:sz w:val="24"/>
          <w:szCs w:val="24"/>
          <w:lang w:val="en-US"/>
        </w:rPr>
        <w:t>XI</w:t>
      </w:r>
      <w:r>
        <w:rPr>
          <w:rFonts w:eastAsia="Times New Roman" w:cs="Times New Roman" w:ascii="Times New Roman" w:hAnsi="Times New Roman"/>
          <w:color w:val="000000"/>
          <w:sz w:val="24"/>
          <w:szCs w:val="24"/>
        </w:rPr>
        <w:t xml:space="preserve"> в. Он был главным храмом, символом Новгорода. «Где святая София, там и Новгород», — говорили в те времена новгородц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против Новгородского кремля располагалась торговая площадь города. Вокруг нее теснились каменные амбары, в которых хранились зерно, мука и разные товары. Везли их отовсюду. Пристани Волхова были густо уставлены кораблями и лодками, на которых приплывали гости из разных стран и городов. Судов было так много и стояли они, так тесно прижавшись друг к другу, что, случись пожар, огонь мог перекинуться по ним с одного берега на друго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оначально киевские князья присылали управлять Новгородом своих старших сыновей. Затем новгородцы стали приглашать к себе князя по своему усмотрению. Бывало, что приглашенный князь попадал в не</w:t>
        <w:softHyphen/>
        <w:t>милость к новгородцам. И тогда его прогоняли прочь и искали другог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lang w:val="en-US"/>
        </w:rPr>
        <w:t>XII</w:t>
      </w:r>
      <w:r>
        <w:rPr>
          <w:rFonts w:eastAsia="Times New Roman" w:cs="Times New Roman" w:ascii="Times New Roman" w:hAnsi="Times New Roman"/>
          <w:color w:val="000000"/>
          <w:sz w:val="24"/>
          <w:szCs w:val="24"/>
        </w:rPr>
        <w:t xml:space="preserve"> в. единое государство Киевская Русь распалось на отдельные княжества. Каждым княжеством правил свой особый княжеский род. Только в Великом Новгороде сидели на престоле выборные князья. Сначала Новгород подчинялся киевским князьям, но Киев был далеко, и поэтому новгородцы стали управлять «сами собо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вон особого колокола — новгородцы хорошо отличали его голос от голосов других колоколов — собирал народ на вече (собрание). Вече решало все вопросы городской жизни: как править землей, с кем воевать, а с кем мириться. Вече же решало, кого пригласить на кня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бранный князь приезжал в Новгород, давал клятву соблюдать ин</w:t>
        <w:softHyphen/>
        <w:t>тересы новгородцев. Занимался князь в основном вопросами обороны государства от врагов. Если князь «не полюбился» новгородцам, то вече говорило ему: «Мы тебя не хотим, ступай от нас добром, куда знаешь». Так и князь: если ему не по сердцу приходилось в Новгороде, созывал он вече, кланялся ему, благодарил за хлеб-соль и уезжал, куда хотел.</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юбил Великий Новгород свою вольность и дорожил ею. Трудно было князьям смириться с новгородскими порядками, но все-таки они соглашались прийти в Новгород. Поладив с жителями, князь добывал себе новую славу.</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ончилась новгородская вольность при Иване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в 1478 г. Вечевой колокол — символ (знак) вольности — привезли в Москву и «вознесли его на колокольницу, — говорит летописец, — с прочими колоколами звони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рез сто лет, в 1570 г., Иван Грозный, ненавидя свободное прошлое Новгорода, совершил бессмысленный поход в Новгородскую землю. Царские слуги — опричники — уничтожали не только мирных жителей, но и домашний скот. Долго жила в Новгороде память об этом страшном времен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Из книжной сокровищницы Древней Ру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формировать представление о возникновении славян</w:t>
        <w:softHyphen/>
        <w:t>ской азбуки, появлении письменности на Ру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ознавательные — </w:t>
      </w:r>
      <w:r>
        <w:rPr>
          <w:rFonts w:eastAsia="Times New Roman" w:cs="Times New Roman" w:ascii="Times New Roman" w:hAnsi="Times New Roman"/>
          <w:color w:val="000000"/>
          <w:sz w:val="24"/>
          <w:szCs w:val="24"/>
        </w:rPr>
        <w:t>осознавать познаватель</w:t>
        <w:softHyphen/>
        <w:t>ную задачу, читать, извлекая нужную информацию, выявлять из</w:t>
        <w:softHyphen/>
        <w:t xml:space="preserve">вестное и неизвестное;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xml:space="preserve">— участвовать в общей беседе, соблюдая правила речевого поведения;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принимать и сохранять учебную задачу, планировать в сотруд</w:t>
        <w:softHyphen/>
        <w:t xml:space="preserve">ничестве с учителем и одноклассниками необходимые действия; </w:t>
      </w:r>
      <w:r>
        <w:rPr>
          <w:rFonts w:eastAsia="Times New Roman" w:cs="Times New Roman" w:ascii="Times New Roman" w:hAnsi="Times New Roman"/>
          <w:i/>
          <w:iCs/>
          <w:color w:val="000000"/>
          <w:sz w:val="24"/>
          <w:szCs w:val="24"/>
        </w:rPr>
        <w:t xml:space="preserve">личностные — </w:t>
      </w:r>
      <w:r>
        <w:rPr>
          <w:rFonts w:eastAsia="Times New Roman" w:cs="Times New Roman" w:ascii="Times New Roman" w:hAnsi="Times New Roman"/>
          <w:color w:val="000000"/>
          <w:sz w:val="24"/>
          <w:szCs w:val="24"/>
        </w:rPr>
        <w:t>осознавать единство с окружающим ми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на доске деформированные предложения, карточки для индивидуальной работы, тексты для работы в группах.</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Актуализация опорных знаний</w:t>
      </w:r>
    </w:p>
    <w:p>
      <w:pPr>
        <w:pStyle w:val="Style17"/>
        <w:numPr>
          <w:ilvl w:val="0"/>
          <w:numId w:val="6"/>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Индивидуальное задание на карточ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скажите, что такое крем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чем важность открытия берестяных грамо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Карточка </w:t>
      </w:r>
      <w:r>
        <w:rPr>
          <w:rFonts w:eastAsia="Times New Roman" w:cs="Times New Roman" w:ascii="Times New Roman" w:hAnsi="Times New Roman"/>
          <w:i/>
          <w:iCs/>
          <w:color w:val="000000"/>
          <w:sz w:val="24"/>
          <w:szCs w:val="24"/>
        </w:rPr>
        <w:t>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ие сооружения украшали древний Ки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т каких слов произошло слово «город»? </w:t>
      </w:r>
      <w:r>
        <w:rPr>
          <w:rFonts w:eastAsia="Times New Roman" w:cs="Times New Roman" w:ascii="Times New Roman" w:hAnsi="Times New Roman"/>
          <w:i/>
          <w:iCs/>
          <w:color w:val="000000"/>
          <w:sz w:val="24"/>
          <w:szCs w:val="24"/>
        </w:rPr>
        <w:t>(Городить, огора</w:t>
        <w:softHyphen/>
        <w:t>жи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из себя представляли первые города? </w:t>
      </w:r>
      <w:r>
        <w:rPr>
          <w:rFonts w:eastAsia="Times New Roman" w:cs="Times New Roman" w:ascii="Times New Roman" w:hAnsi="Times New Roman"/>
          <w:i/>
          <w:iCs/>
          <w:color w:val="000000"/>
          <w:sz w:val="24"/>
          <w:szCs w:val="24"/>
        </w:rPr>
        <w:t>(Поселки-креп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 какой целью города были огорожены стенами? </w:t>
      </w:r>
      <w:r>
        <w:rPr>
          <w:rFonts w:eastAsia="Times New Roman" w:cs="Times New Roman" w:ascii="Times New Roman" w:hAnsi="Times New Roman"/>
          <w:i/>
          <w:iCs/>
          <w:color w:val="000000"/>
          <w:sz w:val="24"/>
          <w:szCs w:val="24"/>
        </w:rPr>
        <w:t xml:space="preserve">(Такие огороженные поселки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надежное убежище при нападении вра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лся центр русского города? </w:t>
      </w:r>
      <w:r>
        <w:rPr>
          <w:rFonts w:eastAsia="Times New Roman" w:cs="Times New Roman" w:ascii="Times New Roman" w:hAnsi="Times New Roman"/>
          <w:i/>
          <w:iCs/>
          <w:color w:val="000000"/>
          <w:sz w:val="24"/>
          <w:szCs w:val="24"/>
        </w:rPr>
        <w:t>(Крем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располагалось внутри кремля? </w:t>
      </w:r>
      <w:r>
        <w:rPr>
          <w:rFonts w:eastAsia="Times New Roman" w:cs="Times New Roman" w:ascii="Times New Roman" w:hAnsi="Times New Roman"/>
          <w:i/>
          <w:iCs/>
          <w:color w:val="000000"/>
          <w:sz w:val="24"/>
          <w:szCs w:val="24"/>
        </w:rPr>
        <w:t>(Княжеский дворец, дома знати, главная городская церков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лся стольный град великих князей? </w:t>
      </w:r>
      <w:r>
        <w:rPr>
          <w:rFonts w:eastAsia="Times New Roman" w:cs="Times New Roman" w:ascii="Times New Roman" w:hAnsi="Times New Roman"/>
          <w:i/>
          <w:iCs/>
          <w:color w:val="000000"/>
          <w:sz w:val="24"/>
          <w:szCs w:val="24"/>
        </w:rPr>
        <w:t>(Ки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и каком князе в Киеве появились замечательные архи</w:t>
        <w:softHyphen/>
        <w:t xml:space="preserve">тектурные постройки? </w:t>
      </w:r>
      <w:r>
        <w:rPr>
          <w:rFonts w:eastAsia="Times New Roman" w:cs="Times New Roman" w:ascii="Times New Roman" w:hAnsi="Times New Roman"/>
          <w:i/>
          <w:iCs/>
          <w:color w:val="000000"/>
          <w:sz w:val="24"/>
          <w:szCs w:val="24"/>
        </w:rPr>
        <w:t>(При Ярославе Муд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эти сооружения. </w:t>
      </w:r>
      <w:r>
        <w:rPr>
          <w:rFonts w:eastAsia="Times New Roman" w:cs="Times New Roman" w:ascii="Times New Roman" w:hAnsi="Times New Roman"/>
          <w:i/>
          <w:iCs/>
          <w:color w:val="000000"/>
          <w:sz w:val="24"/>
          <w:szCs w:val="24"/>
        </w:rPr>
        <w:t>(Золотые ворота, Софийский со</w:t>
        <w:softHyphen/>
        <w:t>бор, храмы, каменные дворцы, деревянные терема с затейли</w:t>
        <w:softHyphen/>
        <w:t>вой резьб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берегах какой реки расположился город Новгород? </w:t>
      </w:r>
      <w:r>
        <w:rPr>
          <w:rFonts w:eastAsia="Times New Roman" w:cs="Times New Roman" w:ascii="Times New Roman" w:hAnsi="Times New Roman"/>
          <w:i/>
          <w:iCs/>
          <w:color w:val="000000"/>
          <w:sz w:val="24"/>
          <w:szCs w:val="24"/>
        </w:rPr>
        <w:t>(Волх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у какого озера он стоит? </w:t>
      </w:r>
      <w:r>
        <w:rPr>
          <w:rFonts w:eastAsia="Times New Roman" w:cs="Times New Roman" w:ascii="Times New Roman" w:hAnsi="Times New Roman"/>
          <w:i/>
          <w:iCs/>
          <w:color w:val="000000"/>
          <w:sz w:val="24"/>
          <w:szCs w:val="24"/>
        </w:rPr>
        <w:t>(Ильмень-оз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о было местоположение этого города? </w:t>
      </w:r>
      <w:r>
        <w:rPr>
          <w:rFonts w:eastAsia="Times New Roman" w:cs="Times New Roman" w:ascii="Times New Roman" w:hAnsi="Times New Roman"/>
          <w:i/>
          <w:iCs/>
          <w:color w:val="000000"/>
          <w:sz w:val="24"/>
          <w:szCs w:val="24"/>
        </w:rPr>
        <w:t>(На оживлен</w:t>
        <w:softHyphen/>
        <w:t>ном торговом пу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то жил в Новгороде? </w:t>
      </w:r>
      <w:r>
        <w:rPr>
          <w:rFonts w:eastAsia="Times New Roman" w:cs="Times New Roman" w:ascii="Times New Roman" w:hAnsi="Times New Roman"/>
          <w:i/>
          <w:iCs/>
          <w:color w:val="000000"/>
          <w:sz w:val="24"/>
          <w:szCs w:val="24"/>
        </w:rPr>
        <w:t>(Бояре, купцы, ремеслен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нашли археологи? </w:t>
      </w:r>
      <w:r>
        <w:rPr>
          <w:rFonts w:eastAsia="Times New Roman" w:cs="Times New Roman" w:ascii="Times New Roman" w:hAnsi="Times New Roman"/>
          <w:i/>
          <w:iCs/>
          <w:color w:val="000000"/>
          <w:sz w:val="24"/>
          <w:szCs w:val="24"/>
        </w:rPr>
        <w:t>(Мостовые, берестяные грам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назывались заостренные палочки для письма на бере</w:t>
        <w:softHyphen/>
        <w:t xml:space="preserve">сте? </w:t>
      </w:r>
      <w:r>
        <w:rPr>
          <w:rFonts w:eastAsia="Times New Roman" w:cs="Times New Roman" w:ascii="Times New Roman" w:hAnsi="Times New Roman"/>
          <w:i/>
          <w:iCs/>
          <w:color w:val="000000"/>
          <w:sz w:val="24"/>
          <w:szCs w:val="24"/>
        </w:rPr>
        <w:t>(Пис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й 1, 2 на с. 17 рабочей тетради. Какое название иллюстрации при</w:t>
        <w:softHyphen/>
        <w:t>думали?</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так, мы узнали, что в Новгороде были найдены берестяные грамоты. Люди умели писать и читать. И сегодня мы на уроке по</w:t>
        <w:softHyphen/>
        <w:t>дробно поговорим о письменности на Ру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Цели этого урока вы определите, восстановив предложения. </w:t>
      </w:r>
      <w:r>
        <w:rPr>
          <w:rFonts w:eastAsia="Times New Roman" w:cs="Times New Roman" w:ascii="Times New Roman" w:hAnsi="Times New Roman"/>
          <w:i/>
          <w:iCs/>
          <w:color w:val="000000"/>
          <w:sz w:val="24"/>
          <w:szCs w:val="24"/>
        </w:rPr>
        <w:t>(Кто на Руси создал славянскую письменность? На чем и чем писали на Ру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исьменность Кто Руси славянскую на создал? на чем Руси На писали и ч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ша с вами задача - найти ответы на поставленные вопросы.</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создал на Руси славянскую письменность? Ответ вы найдете, прочитав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с текс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жды византийский император пригласил ученого-монаха Ки</w:t>
        <w:softHyphen/>
        <w:t>рилла и сказал ему: «Обратились ко мне славяне с просьбой прислать к ним монахов, чтобы они перевели им на родной язык учение Иисуса Христа». Кирилл ответил ему: «Хотя я болен, я рад пойти туда, только если они имеют буквы для свое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казывается, букв, приспособленных обозначать славянскую речь на письме, тогда еще не было. Хотя славяне уже пытались записывать свою речь при помощи специальных знаков. Кирилл, зная греческий и один из славянских языков, создал первую славянскую азбуку на ос</w:t>
        <w:softHyphen/>
        <w:t>нове греческого алфавита. В работе над ней ему помогал старший брат Мефодий. Назвали ее в честь Кирилла кириллиц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тличаются буквы и звуки? </w:t>
      </w:r>
      <w:r>
        <w:rPr>
          <w:rFonts w:eastAsia="Times New Roman" w:cs="Times New Roman" w:ascii="Times New Roman" w:hAnsi="Times New Roman"/>
          <w:i/>
          <w:iCs/>
          <w:color w:val="000000"/>
          <w:sz w:val="24"/>
          <w:szCs w:val="24"/>
        </w:rPr>
        <w:t>(Звуки мы произносим и слы</w:t>
        <w:softHyphen/>
        <w:t>шим, а буквы пишем и види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и с какой просьбой обратился к византийскому импе</w:t>
        <w:softHyphen/>
        <w:t>ратор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создал первую славянскую азбуку? </w:t>
      </w:r>
      <w:r>
        <w:rPr>
          <w:rFonts w:eastAsia="Times New Roman" w:cs="Times New Roman" w:ascii="Times New Roman" w:hAnsi="Times New Roman"/>
          <w:i/>
          <w:iCs/>
          <w:color w:val="000000"/>
          <w:sz w:val="24"/>
          <w:szCs w:val="24"/>
        </w:rPr>
        <w:t>(Кирилл создал пер</w:t>
        <w:softHyphen/>
        <w:t>вую славянскую азбуку на основе греческого алфави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то помогал Кириллу в работе над азбукой? </w:t>
      </w:r>
      <w:r>
        <w:rPr>
          <w:rFonts w:eastAsia="Times New Roman" w:cs="Times New Roman" w:ascii="Times New Roman" w:hAnsi="Times New Roman"/>
          <w:i/>
          <w:iCs/>
          <w:color w:val="000000"/>
          <w:sz w:val="24"/>
          <w:szCs w:val="24"/>
        </w:rPr>
        <w:t>(Старший брат Мефод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м. дополнительный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два абзаца на с. 56 учебника. Сформулируйте свои вопросы по прочитанному текс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самостоятельно. Задают вопросы в виде игры «Ты — мне, я — теб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летопись? </w:t>
      </w:r>
      <w:r>
        <w:rPr>
          <w:rFonts w:eastAsia="Times New Roman" w:cs="Times New Roman" w:ascii="Times New Roman" w:hAnsi="Times New Roman"/>
          <w:i/>
          <w:iCs/>
          <w:color w:val="000000"/>
          <w:sz w:val="24"/>
          <w:szCs w:val="24"/>
        </w:rPr>
        <w:t xml:space="preserve">(Летопись — описание событий по годам.) </w:t>
      </w:r>
      <w:r>
        <w:rPr>
          <w:rFonts w:eastAsia="Times New Roman" w:cs="Times New Roman" w:ascii="Times New Roman" w:hAnsi="Times New Roman"/>
          <w:color w:val="000000"/>
          <w:sz w:val="24"/>
          <w:szCs w:val="24"/>
        </w:rPr>
        <w:t>Первые летописи были очень краткими. Если на протя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ода ничего не произошло, то летописец записывал: «В лето ... не бысть ничего», «В лето ... бысть тишина». В конце </w:t>
      </w:r>
      <w:r>
        <w:rPr>
          <w:rFonts w:eastAsia="Times New Roman" w:cs="Times New Roman" w:ascii="Times New Roman" w:hAnsi="Times New Roman"/>
          <w:color w:val="000000"/>
          <w:sz w:val="24"/>
          <w:szCs w:val="24"/>
          <w:lang w:val="en-US"/>
        </w:rPr>
        <w:t>XI</w:t>
      </w:r>
      <w:r>
        <w:rPr>
          <w:rFonts w:eastAsia="Times New Roman" w:cs="Times New Roman" w:ascii="Times New Roman" w:hAnsi="Times New Roman"/>
          <w:color w:val="000000"/>
          <w:sz w:val="24"/>
          <w:szCs w:val="24"/>
        </w:rPr>
        <w:t xml:space="preserve"> в. — на</w:t>
        <w:softHyphen/>
        <w:t xml:space="preserve">чале </w:t>
      </w:r>
      <w:r>
        <w:rPr>
          <w:rFonts w:eastAsia="Times New Roman" w:cs="Times New Roman" w:ascii="Times New Roman" w:hAnsi="Times New Roman"/>
          <w:color w:val="000000"/>
          <w:sz w:val="24"/>
          <w:szCs w:val="24"/>
          <w:lang w:val="en-US"/>
        </w:rPr>
        <w:t>XII</w:t>
      </w:r>
      <w:r>
        <w:rPr>
          <w:rFonts w:eastAsia="Times New Roman" w:cs="Times New Roman" w:ascii="Times New Roman" w:hAnsi="Times New Roman"/>
          <w:color w:val="000000"/>
          <w:sz w:val="24"/>
          <w:szCs w:val="24"/>
        </w:rPr>
        <w:t xml:space="preserve"> в. в Киево-Печерском монастыре жил монах Нестор, ко</w:t>
        <w:softHyphen/>
        <w:t>торый создал первую русскую летопись «Повесть временных лет». О содержании своего труда сам Нестор писал так: «Откуда есть пошла Русская земля, кто в Киеве нача первее княжити и откуду Русская земля стала 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о чем хотел сказать Нестор? </w:t>
      </w:r>
      <w:r>
        <w:rPr>
          <w:rFonts w:eastAsia="Times New Roman" w:cs="Times New Roman" w:ascii="Times New Roman" w:hAnsi="Times New Roman"/>
          <w:i/>
          <w:iCs/>
          <w:color w:val="000000"/>
          <w:sz w:val="24"/>
          <w:szCs w:val="24"/>
        </w:rPr>
        <w:t>(Перевод: «Каково начало Русской земли, и кто первым начал княжить в Киеве, и как образовалось Русское государ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йчас найдем ответ на второй вопрос: «На чем и чем пи</w:t>
        <w:softHyphen/>
        <w:t>сали на Руси?» Для этого самостоятельно прочитайте ста</w:t>
        <w:softHyphen/>
        <w:t>тью на с. 56—57 учебника и найдете ответы на следующие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то трудился над созданием книг в Древней Руси? </w:t>
      </w:r>
      <w:r>
        <w:rPr>
          <w:rFonts w:eastAsia="Times New Roman" w:cs="Times New Roman" w:ascii="Times New Roman" w:hAnsi="Times New Roman"/>
          <w:i/>
          <w:iCs/>
          <w:color w:val="000000"/>
          <w:sz w:val="24"/>
          <w:szCs w:val="24"/>
        </w:rPr>
        <w:t>(Пере</w:t>
        <w:softHyphen/>
        <w:t>писчики текста, художники, украшающие книгу рисунками, переплетч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чернила использовали для письма? (</w:t>
      </w:r>
      <w:r>
        <w:rPr>
          <w:rFonts w:eastAsia="Times New Roman" w:cs="Times New Roman" w:ascii="Times New Roman" w:hAnsi="Times New Roman"/>
          <w:i/>
          <w:iCs/>
          <w:color w:val="000000"/>
          <w:sz w:val="24"/>
          <w:szCs w:val="24"/>
        </w:rPr>
        <w:t>Черные или ко</w:t>
        <w:softHyphen/>
        <w:t>ричнев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киноварь? </w:t>
      </w:r>
      <w:r>
        <w:rPr>
          <w:rFonts w:eastAsia="Times New Roman" w:cs="Times New Roman" w:ascii="Times New Roman" w:hAnsi="Times New Roman"/>
          <w:i/>
          <w:iCs/>
          <w:color w:val="000000"/>
          <w:sz w:val="24"/>
          <w:szCs w:val="24"/>
        </w:rPr>
        <w:t>(Краска оранжево-красного цв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го цвета краска охра? </w:t>
      </w:r>
      <w:r>
        <w:rPr>
          <w:rFonts w:eastAsia="Times New Roman" w:cs="Times New Roman" w:ascii="Times New Roman" w:hAnsi="Times New Roman"/>
          <w:i/>
          <w:iCs/>
          <w:color w:val="000000"/>
          <w:sz w:val="24"/>
          <w:szCs w:val="24"/>
        </w:rPr>
        <w:t>(Жел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были книги в Древней Ру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чем писали в Древней Руси? </w:t>
      </w:r>
      <w:r>
        <w:rPr>
          <w:rFonts w:eastAsia="Times New Roman" w:cs="Times New Roman" w:ascii="Times New Roman" w:hAnsi="Times New Roman"/>
          <w:i/>
          <w:iCs/>
          <w:color w:val="000000"/>
          <w:sz w:val="24"/>
          <w:szCs w:val="24"/>
        </w:rPr>
        <w:t>(На бересте и пергаме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пергамен? </w:t>
      </w:r>
      <w:r>
        <w:rPr>
          <w:rFonts w:eastAsia="Times New Roman" w:cs="Times New Roman" w:ascii="Times New Roman" w:hAnsi="Times New Roman"/>
          <w:i/>
          <w:iCs/>
          <w:color w:val="000000"/>
          <w:sz w:val="24"/>
          <w:szCs w:val="24"/>
        </w:rPr>
        <w:t>(Материал из телячьей ко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писали в Древней Руси</w:t>
      </w:r>
      <w:r>
        <w:rPr>
          <w:rFonts w:eastAsia="Times New Roman" w:cs="Times New Roman" w:ascii="Times New Roman" w:hAnsi="Times New Roman"/>
          <w:color w:val="000000"/>
          <w:sz w:val="24"/>
          <w:szCs w:val="24"/>
          <w:vertAlign w:val="superscript"/>
        </w:rPr>
        <w:t>9</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ерьями и писалами.)</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трывок из древнего повествования, выполняя задание 1 на с. 19. Найдите слова, которыми историки на</w:t>
        <w:softHyphen/>
        <w:t xml:space="preserve">зывают эту летопись. </w:t>
      </w:r>
      <w:r>
        <w:rPr>
          <w:rFonts w:eastAsia="Times New Roman" w:cs="Times New Roman" w:ascii="Times New Roman" w:hAnsi="Times New Roman"/>
          <w:i/>
          <w:iCs/>
          <w:color w:val="000000"/>
          <w:sz w:val="24"/>
          <w:szCs w:val="24"/>
        </w:rPr>
        <w:t>(«Повесть временных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то написал эту повесть? </w:t>
      </w:r>
      <w:r>
        <w:rPr>
          <w:rFonts w:eastAsia="Times New Roman" w:cs="Times New Roman" w:ascii="Times New Roman" w:hAnsi="Times New Roman"/>
          <w:i/>
          <w:iCs/>
          <w:color w:val="000000"/>
          <w:sz w:val="24"/>
          <w:szCs w:val="24"/>
        </w:rPr>
        <w:t>(Нестор, монах Киево-Печерского монасты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фамилию изобретателя книгопечатания. </w:t>
      </w:r>
      <w:r>
        <w:rPr>
          <w:rFonts w:eastAsia="Times New Roman" w:cs="Times New Roman" w:ascii="Times New Roman" w:hAnsi="Times New Roman"/>
          <w:i/>
          <w:iCs/>
          <w:color w:val="000000"/>
          <w:sz w:val="24"/>
          <w:szCs w:val="24"/>
        </w:rPr>
        <w:t>(Гутен</w:t>
        <w:softHyphen/>
        <w:t>бер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ется запись из года в год? </w:t>
      </w:r>
      <w:r>
        <w:rPr>
          <w:rFonts w:eastAsia="Times New Roman" w:cs="Times New Roman" w:ascii="Times New Roman" w:hAnsi="Times New Roman"/>
          <w:i/>
          <w:iCs/>
          <w:color w:val="000000"/>
          <w:sz w:val="24"/>
          <w:szCs w:val="24"/>
        </w:rPr>
        <w:t>(Летоп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 к слову «букварь». </w:t>
      </w:r>
      <w:r>
        <w:rPr>
          <w:rFonts w:eastAsia="Times New Roman" w:cs="Times New Roman" w:ascii="Times New Roman" w:hAnsi="Times New Roman"/>
          <w:i/>
          <w:iCs/>
          <w:color w:val="000000"/>
          <w:sz w:val="24"/>
          <w:szCs w:val="24"/>
        </w:rPr>
        <w:t>(Азб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ют краску желтого цвета? </w:t>
      </w:r>
      <w:r>
        <w:rPr>
          <w:rFonts w:eastAsia="Times New Roman" w:cs="Times New Roman" w:ascii="Times New Roman" w:hAnsi="Times New Roman"/>
          <w:i/>
          <w:iCs/>
          <w:color w:val="000000"/>
          <w:sz w:val="24"/>
          <w:szCs w:val="24"/>
        </w:rPr>
        <w:t>(Ох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буква в типографском наборе? </w:t>
      </w:r>
      <w:r>
        <w:rPr>
          <w:rFonts w:eastAsia="Times New Roman" w:cs="Times New Roman" w:ascii="Times New Roman" w:hAnsi="Times New Roman"/>
          <w:i/>
          <w:iCs/>
          <w:color w:val="000000"/>
          <w:sz w:val="24"/>
          <w:szCs w:val="24"/>
        </w:rPr>
        <w:t>(Лит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ется знак древнеегипетского письма? </w:t>
      </w:r>
      <w:r>
        <w:rPr>
          <w:rFonts w:eastAsia="Times New Roman" w:cs="Times New Roman" w:ascii="Times New Roman" w:hAnsi="Times New Roman"/>
          <w:i/>
          <w:iCs/>
          <w:color w:val="000000"/>
          <w:sz w:val="24"/>
          <w:szCs w:val="24"/>
        </w:rPr>
        <w:t>(Иеро</w:t>
        <w:softHyphen/>
        <w:t>глиф.)</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столицу Византии. </w:t>
      </w:r>
      <w:r>
        <w:rPr>
          <w:rFonts w:eastAsia="Times New Roman" w:cs="Times New Roman" w:ascii="Times New Roman" w:hAnsi="Times New Roman"/>
          <w:i/>
          <w:iCs/>
          <w:color w:val="000000"/>
          <w:sz w:val="24"/>
          <w:szCs w:val="24"/>
        </w:rPr>
        <w:t>(Царьгра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Если буквы расположить по порядку, что получится? </w:t>
      </w:r>
      <w:r>
        <w:rPr>
          <w:rFonts w:eastAsia="Times New Roman" w:cs="Times New Roman" w:ascii="Times New Roman" w:hAnsi="Times New Roman"/>
          <w:i/>
          <w:iCs/>
          <w:color w:val="000000"/>
          <w:sz w:val="24"/>
          <w:szCs w:val="24"/>
        </w:rPr>
        <w:t>(Ал</w:t>
        <w:softHyphen/>
        <w:t>фав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се ответы, выполняя задание 2 на с. 19. Какое слово получилось из первых букв этих слов? </w:t>
      </w:r>
      <w:r>
        <w:rPr>
          <w:rFonts w:eastAsia="Times New Roman" w:cs="Times New Roman" w:ascii="Times New Roman" w:hAnsi="Times New Roman"/>
          <w:i/>
          <w:iCs/>
          <w:color w:val="000000"/>
          <w:sz w:val="24"/>
          <w:szCs w:val="24"/>
        </w:rPr>
        <w:t>(Глагол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икто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Что такое летопись? </w:t>
      </w:r>
      <w:r>
        <w:rPr>
          <w:rFonts w:eastAsia="Times New Roman" w:cs="Times New Roman" w:ascii="Times New Roman" w:hAnsi="Times New Roman"/>
          <w:i/>
          <w:iCs/>
          <w:color w:val="000000"/>
          <w:sz w:val="24"/>
          <w:szCs w:val="24"/>
        </w:rPr>
        <w:t>(Записи о важнейших событ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Где и кем велись эти записи? </w:t>
      </w:r>
      <w:r>
        <w:rPr>
          <w:rFonts w:eastAsia="Times New Roman" w:cs="Times New Roman" w:ascii="Times New Roman" w:hAnsi="Times New Roman"/>
          <w:i/>
          <w:iCs/>
          <w:color w:val="000000"/>
          <w:sz w:val="24"/>
          <w:szCs w:val="24"/>
        </w:rPr>
        <w:t>(При княжеских дворцах, в мо</w:t>
        <w:softHyphen/>
        <w:t>настырях монах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Назовите самую известную летопись Древней Руси. </w:t>
      </w:r>
      <w:r>
        <w:rPr>
          <w:rFonts w:eastAsia="Times New Roman" w:cs="Times New Roman" w:ascii="Times New Roman" w:hAnsi="Times New Roman"/>
          <w:i/>
          <w:iCs/>
          <w:color w:val="000000"/>
          <w:sz w:val="24"/>
          <w:szCs w:val="24"/>
        </w:rPr>
        <w:t>(«По</w:t>
        <w:softHyphen/>
        <w:t>весть временных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то написал ее? </w:t>
      </w:r>
      <w:r>
        <w:rPr>
          <w:rFonts w:eastAsia="Times New Roman" w:cs="Times New Roman" w:ascii="Times New Roman" w:hAnsi="Times New Roman"/>
          <w:i/>
          <w:iCs/>
          <w:color w:val="000000"/>
          <w:sz w:val="24"/>
          <w:szCs w:val="24"/>
        </w:rPr>
        <w:t>(Монах Киево-Печерского монастыря Не</w:t>
        <w:softHyphen/>
        <w:t>с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О чем рассказывал он? </w:t>
      </w:r>
      <w:r>
        <w:rPr>
          <w:rFonts w:eastAsia="Times New Roman" w:cs="Times New Roman" w:ascii="Times New Roman" w:hAnsi="Times New Roman"/>
          <w:i/>
          <w:iCs/>
          <w:color w:val="000000"/>
          <w:sz w:val="24"/>
          <w:szCs w:val="24"/>
        </w:rPr>
        <w:t>(О восточнославянских племенах, на</w:t>
        <w:softHyphen/>
        <w:t>шествиях кочевников, первых русских князь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Как называют эту летопись историки? </w:t>
      </w:r>
      <w:r>
        <w:rPr>
          <w:rFonts w:eastAsia="Times New Roman" w:cs="Times New Roman" w:ascii="Times New Roman" w:hAnsi="Times New Roman"/>
          <w:i/>
          <w:iCs/>
          <w:color w:val="000000"/>
          <w:sz w:val="24"/>
          <w:szCs w:val="24"/>
        </w:rPr>
        <w:t>(Повестью о начале Рус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Как дошли до нас древние рукописи? </w:t>
      </w:r>
      <w:r>
        <w:rPr>
          <w:rFonts w:eastAsia="Times New Roman" w:cs="Times New Roman" w:ascii="Times New Roman" w:hAnsi="Times New Roman"/>
          <w:i/>
          <w:iCs/>
          <w:color w:val="000000"/>
          <w:sz w:val="24"/>
          <w:szCs w:val="24"/>
        </w:rPr>
        <w:t>(В виде отдельных ли</w:t>
        <w:softHyphen/>
        <w:t>стов или кни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Кто трудился над созданием рукописной книги? </w:t>
      </w:r>
      <w:r>
        <w:rPr>
          <w:rFonts w:eastAsia="Times New Roman" w:cs="Times New Roman" w:ascii="Times New Roman" w:hAnsi="Times New Roman"/>
          <w:i/>
          <w:iCs/>
          <w:color w:val="000000"/>
          <w:sz w:val="24"/>
          <w:szCs w:val="24"/>
        </w:rPr>
        <w:t>(Несколь</w:t>
        <w:softHyphen/>
        <w:t>ко мастеров: переписчики текста, художники, украшающие книгу рисунками, переплетч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Что использовали в качестве материала для письма до </w:t>
      </w:r>
      <w:r>
        <w:rPr>
          <w:rFonts w:eastAsia="Times New Roman" w:cs="Times New Roman" w:ascii="Times New Roman" w:hAnsi="Times New Roman"/>
          <w:color w:val="000000"/>
          <w:sz w:val="24"/>
          <w:szCs w:val="24"/>
          <w:lang w:val="en-US"/>
        </w:rPr>
        <w:t>XIV</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Пергаме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Что такое пергамен? </w:t>
      </w:r>
      <w:r>
        <w:rPr>
          <w:rFonts w:eastAsia="Times New Roman" w:cs="Times New Roman" w:ascii="Times New Roman" w:hAnsi="Times New Roman"/>
          <w:i/>
          <w:iCs/>
          <w:color w:val="000000"/>
          <w:sz w:val="24"/>
          <w:szCs w:val="24"/>
        </w:rPr>
        <w:t>(Писчий материал из телячьей кож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 xml:space="preserve">Почему его очень ценили? </w:t>
      </w:r>
      <w:r>
        <w:rPr>
          <w:rFonts w:eastAsia="Times New Roman" w:cs="Times New Roman" w:ascii="Times New Roman" w:hAnsi="Times New Roman"/>
          <w:i/>
          <w:iCs/>
          <w:color w:val="000000"/>
          <w:sz w:val="24"/>
          <w:szCs w:val="24"/>
        </w:rPr>
        <w:t>(Потому что он дорого стоил. Ненужные записи соскабливали и снова писали на очищенном мест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 xml:space="preserve">Чем писали? </w:t>
      </w:r>
      <w:r>
        <w:rPr>
          <w:rFonts w:eastAsia="Times New Roman" w:cs="Times New Roman" w:ascii="Times New Roman" w:hAnsi="Times New Roman"/>
          <w:i/>
          <w:iCs/>
          <w:color w:val="000000"/>
          <w:sz w:val="24"/>
          <w:szCs w:val="24"/>
        </w:rPr>
        <w:t>(Коричневыми или черными чернил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eastAsia="Times New Roman" w:cs="Times New Roman" w:ascii="Times New Roman" w:hAnsi="Times New Roman"/>
          <w:color w:val="000000"/>
          <w:sz w:val="24"/>
          <w:szCs w:val="24"/>
        </w:rPr>
        <w:t xml:space="preserve">Что использовали для украшения рукописей? </w:t>
      </w:r>
      <w:r>
        <w:rPr>
          <w:rFonts w:eastAsia="Times New Roman" w:cs="Times New Roman" w:ascii="Times New Roman" w:hAnsi="Times New Roman"/>
          <w:i/>
          <w:iCs/>
          <w:color w:val="000000"/>
          <w:sz w:val="24"/>
          <w:szCs w:val="24"/>
        </w:rPr>
        <w:t>(Краски: ки</w:t>
        <w:softHyphen/>
        <w:t>новарь оранжево-красного цвета и охру желтого цв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eastAsia="Times New Roman" w:cs="Times New Roman" w:ascii="Times New Roman" w:hAnsi="Times New Roman"/>
          <w:color w:val="000000"/>
          <w:sz w:val="24"/>
          <w:szCs w:val="24"/>
        </w:rPr>
        <w:t xml:space="preserve">Какие орудия для письма использовали? </w:t>
      </w:r>
      <w:r>
        <w:rPr>
          <w:rFonts w:eastAsia="Times New Roman" w:cs="Times New Roman" w:ascii="Times New Roman" w:hAnsi="Times New Roman"/>
          <w:i/>
          <w:iCs/>
          <w:color w:val="000000"/>
          <w:sz w:val="24"/>
          <w:szCs w:val="24"/>
        </w:rPr>
        <w:t>(Очищенные пти</w:t>
        <w:softHyphen/>
        <w:t>чьи перья, чаще гуси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eastAsia="Times New Roman" w:cs="Times New Roman" w:ascii="Times New Roman" w:hAnsi="Times New Roman"/>
          <w:color w:val="000000"/>
          <w:sz w:val="24"/>
          <w:szCs w:val="24"/>
        </w:rPr>
        <w:t xml:space="preserve">Как украшали книги? </w:t>
      </w:r>
      <w:r>
        <w:rPr>
          <w:rFonts w:eastAsia="Times New Roman" w:cs="Times New Roman" w:ascii="Times New Roman" w:hAnsi="Times New Roman"/>
          <w:i/>
          <w:iCs/>
          <w:color w:val="000000"/>
          <w:sz w:val="24"/>
          <w:szCs w:val="24"/>
        </w:rPr>
        <w:t>(Орнаментом, изящными миниатюра</w:t>
        <w:softHyphen/>
        <w:t>ми, начальная буква превращалась в настоящее произведение искус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eastAsia="Times New Roman" w:cs="Times New Roman" w:ascii="Times New Roman" w:hAnsi="Times New Roman"/>
          <w:color w:val="000000"/>
          <w:sz w:val="24"/>
          <w:szCs w:val="24"/>
        </w:rPr>
        <w:t xml:space="preserve">Что служило обложкой книги? </w:t>
      </w:r>
      <w:r>
        <w:rPr>
          <w:rFonts w:eastAsia="Times New Roman" w:cs="Times New Roman" w:ascii="Times New Roman" w:hAnsi="Times New Roman"/>
          <w:i/>
          <w:iCs/>
          <w:color w:val="000000"/>
          <w:sz w:val="24"/>
          <w:szCs w:val="24"/>
        </w:rPr>
        <w:t>(Переплет делали из досок и обтягивали кожей или тканью. Переплеты дорогих книг были отделаны золотом и драгоценными камн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eastAsia="Times New Roman" w:cs="Times New Roman" w:ascii="Times New Roman" w:hAnsi="Times New Roman"/>
          <w:color w:val="000000"/>
          <w:sz w:val="24"/>
          <w:szCs w:val="24"/>
        </w:rPr>
        <w:t>С какой целью приделывали застежки - ремешки с петля</w:t>
        <w:softHyphen/>
        <w:t>ми? (</w:t>
      </w:r>
      <w:r>
        <w:rPr>
          <w:rFonts w:eastAsia="Times New Roman" w:cs="Times New Roman" w:ascii="Times New Roman" w:hAnsi="Times New Roman"/>
          <w:i/>
          <w:iCs/>
          <w:color w:val="000000"/>
          <w:sz w:val="24"/>
          <w:szCs w:val="24"/>
        </w:rPr>
        <w:t>Чтобы листы книг не скручив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8. </w:t>
      </w:r>
      <w:r>
        <w:rPr>
          <w:rFonts w:eastAsia="Times New Roman" w:cs="Times New Roman" w:ascii="Times New Roman" w:hAnsi="Times New Roman"/>
          <w:color w:val="000000"/>
          <w:sz w:val="24"/>
          <w:szCs w:val="24"/>
        </w:rPr>
        <w:t xml:space="preserve">Всем ли были доступны эти книги? </w:t>
      </w:r>
      <w:r>
        <w:rPr>
          <w:rFonts w:eastAsia="Times New Roman" w:cs="Times New Roman" w:ascii="Times New Roman" w:hAnsi="Times New Roman"/>
          <w:i/>
          <w:iCs/>
          <w:color w:val="000000"/>
          <w:sz w:val="24"/>
          <w:szCs w:val="24"/>
        </w:rPr>
        <w:t>(Нет, они были очень дор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бсуждение вопросов рубрики «Обсудим!» на с. 57-58 учеб</w:t>
        <w:softHyphen/>
        <w:t>ника. Учащиеся высказывают свои м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Работа </w:t>
      </w:r>
      <w:r>
        <w:rPr>
          <w:rFonts w:eastAsia="Times New Roman" w:cs="Times New Roman" w:ascii="Times New Roman" w:hAnsi="Times New Roman"/>
          <w:b/>
          <w:bCs/>
          <w:color w:val="000000"/>
          <w:sz w:val="24"/>
          <w:szCs w:val="24"/>
        </w:rPr>
        <w:t xml:space="preserve">с </w:t>
      </w:r>
      <w:r>
        <w:rPr>
          <w:rFonts w:eastAsia="Times New Roman" w:cs="Times New Roman" w:ascii="Times New Roman" w:hAnsi="Times New Roman"/>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вспомним, на какие вопросы мы должны были по</w:t>
        <w:softHyphen/>
        <w:t>лучить ответы во время урока. Ответили на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вставляя пропущенные слова, используя знания, полученные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лавянскую письменность создали ... и .... </w:t>
      </w:r>
      <w:r>
        <w:rPr>
          <w:rFonts w:eastAsia="Times New Roman" w:cs="Times New Roman" w:ascii="Times New Roman" w:hAnsi="Times New Roman"/>
          <w:i/>
          <w:iCs/>
          <w:color w:val="000000"/>
          <w:sz w:val="24"/>
          <w:szCs w:val="24"/>
        </w:rPr>
        <w:t>(Славянскую письменность создали Кирилл и Мефод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 Руси писали на... и ..., используя для этого ... и .... </w:t>
      </w:r>
      <w:r>
        <w:rPr>
          <w:rFonts w:eastAsia="Times New Roman" w:cs="Times New Roman" w:ascii="Times New Roman" w:hAnsi="Times New Roman"/>
          <w:i/>
          <w:iCs/>
          <w:color w:val="000000"/>
          <w:sz w:val="24"/>
          <w:szCs w:val="24"/>
        </w:rPr>
        <w:t>(На Руси писали на бересте и пергамене, используя для этого писало и пер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ся ли вам урок? Что интересного, что нового вы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жно применить новые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Прочитать текст на с. 55—58 учебни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2. Выполнить задание 3 на с. 19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Для любознательных: подготовить сообщение на тему «Как рождается книга в наши дни».</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Дополнительный материал</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ак люди научились писат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ревности человек для того, чтобы написать какое-либо слово, наглядно изображал рисунком соответствующий предмет или явление, показывая, например, воду в виде зигзагообразных или волнистых линий, а горы — в виде двух гор, между которыми пролегала долина или ущелье. Такие упрощенные рисунки называются идеограмма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простейших рисунков и узоров возникли египетская, древнеин</w:t>
        <w:softHyphen/>
        <w:t>дийская, шумерская, древнекитайская системы письма, где каждый знак (иероглиф) обозначал целое слов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Финикийцы создали алфавит, в котором каждый знак обозначал лишь один определенный слог. Начиная с </w:t>
      </w:r>
      <w:r>
        <w:rPr>
          <w:rFonts w:eastAsia="Times New Roman" w:cs="Times New Roman" w:ascii="Times New Roman" w:hAnsi="Times New Roman"/>
          <w:color w:val="000000"/>
          <w:sz w:val="24"/>
          <w:szCs w:val="24"/>
          <w:lang w:val="en-US"/>
        </w:rPr>
        <w:t>IX</w:t>
      </w:r>
      <w:r>
        <w:rPr>
          <w:rFonts w:eastAsia="Times New Roman" w:cs="Times New Roman" w:ascii="Times New Roman" w:hAnsi="Times New Roman"/>
          <w:color w:val="000000"/>
          <w:sz w:val="24"/>
          <w:szCs w:val="24"/>
        </w:rPr>
        <w:t xml:space="preserve"> в. до н. э. финикийский алфавит стал быстро распространяться во многих страна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торик Геродот писал, что древние греки научились письму от фи</w:t>
        <w:softHyphen/>
        <w:t>никийцев. И действительно, даже сами названия греческих букв — это финикийские слова. Например, название буквы «альфа» происходит от финикийского слова «алеф» — бык (первоначальная форма этой бук</w:t>
        <w:softHyphen/>
        <w:t>вы напоминала голову быка). Название греческой буквы «бета» произо</w:t>
        <w:softHyphen/>
        <w:t>шло от финикийского слова «бет» — дом (первоначально эта буква была упрощенным рисунком плана дома). Само слово «алфавит», по существу сочетание финикийских слов «алеф» и «бет». Буквы в финикийском ал</w:t>
        <w:softHyphen/>
        <w:t>фавите располагались в определенном порядке. Этот порядок был заим</w:t>
        <w:softHyphen/>
        <w:t>ствован и грека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никийский алфавит был родоначальником не только греческого, но и арабского, древнееврейского и других алфавитов. Он удобнее любых иероглифов. Но греческий алфавит еще совершеннее. В нем знаками были обозначены уже не слоги, а буквы. Он лег в основу латинского ал</w:t>
        <w:softHyphen/>
        <w:t>фавита, а тот, в свою очередь, — всех западноевропейски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 греческого алфавита произошел и церковнославянский, состав</w:t>
        <w:softHyphen/>
        <w:t xml:space="preserve">ленный братьями Кириллом и Мефодием, — кириллица. При Петр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церковнославянский алфавит был упрощен, появился более легкий для чтения его гражданский вариант, которым с небольшими изменениями пользуются в России и сейчас.</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Почему славянская азбука называется кириллице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992 г. в России впервые праздновали День славянской письменно</w:t>
        <w:softHyphen/>
        <w:t>сти и культуры. В этот день в Москве на Славянской площади был открыт памятник Кириллу и Мефодию. Чем же Кирилл и Мефодий заслужили такую честь? Почему уже второе тысячелетие помнят о них народ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ратья Кирилл и Мефодий были родом из македонского города Салуни (сейчас Салоники). Кирилл (его еще называют Константином) изучал богословие (религиозное учение) и преподавал философию. Он владел несколькими языками. Мефодий был правителем одной из сла</w:t>
        <w:softHyphen/>
        <w:t>вянских областей Восточной Римской империи. Он поддерживал все добрые начинания брата.</w:t>
      </w:r>
    </w:p>
    <w:p>
      <w:pPr>
        <w:pStyle w:val="Normal"/>
        <w:shd w:fill="FFFFFF" w:val="clear"/>
        <w:autoSpaceDE w:val="false"/>
        <w:spacing w:lineRule="auto" w:line="240"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ле принятия христианства славяне стали использовать вместо своих простейших знаков латинские и греческие буквы. Но это был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е очень удобно, так как эти буквы не могли передать всех особенно</w:t>
        <w:softHyphen/>
        <w:t>стей славянской речи. Вот Кирилл и решил составить славянскую аз</w:t>
        <w:softHyphen/>
        <w:t>буку. В ней было 38 букв. Часть их была взята из греческого алфавита, а некоторые были придуманы для передачи звуков славянской речи. Так славянские народы получили свою письменность — азбуку, которая на</w:t>
        <w:softHyphen/>
        <w:t xml:space="preserve">зывается кириллицей в память о ее создателе. </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На чем и как писал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трой палочкой на белой бересте, иглой на пальмовых листьях, на глиняных табличках, на дощечках, покрытых воском, и даже на мед</w:t>
        <w:softHyphen/>
        <w:t>ных листах писали люди в древност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ть такое растение — папирус. Вдвое выше человека, и ствол в руку толщиной. Растет оно в Африке, по берегам рек и болот. У него сладкий сок. Из коры его делали сандалии, из волокна — ткани. Из связанных стволов строили большие корабли. Но больше всего прославился папи</w:t>
        <w:softHyphen/>
        <w:t>рус не сладким соком, не кораблями. Славен он тем, что на нем писали первые книги. Было это свыше 6 тыс. лет наза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дцевину тростника-папируса резали на полосы, полосы укла</w:t>
        <w:softHyphen/>
        <w:t>дывали друг на друга под пресс, сушили на солнце. Получались листы, на которых можно было писать. А потом листы папируса склеивали в длинный-предлинный свиток. Так и появились книги — свитк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м, где не было зарослей папируса, научились писать на пергаме</w:t>
        <w:softHyphen/>
        <w:t>не. Пергамен делали из кожи коз, телят, овец. Кожу старательно чисти</w:t>
        <w:softHyphen/>
        <w:t>ли, скоблили, шлифовали, пока она не становилась желтой или белой. На пергамене писали четко и красиво. Он был дорогой, кое-как писать никто бы не решился. Несколько пергаменных листов составляли книгу. Одну книгу писали многие месяцы, а иногда и не один год.</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Книг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ще в древности у человека появилась потребность передать свои опыт, знания последующим поколения. Устно можно поведать о своих деяниях только детям и внукам. А как сделать слово веч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сколько тысячелетий назад появилась письменность. Графиче</w:t>
        <w:softHyphen/>
        <w:t>скими значками изображали звуки, слоги и даже целые слова. На чем их записать и как сохранить? Возникло несколько решени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редние века книги писали от руки на листах пергамена, соеди</w:t>
        <w:softHyphen/>
        <w:t xml:space="preserve">ненных в тетради. Чтобы листы не коробились, тетради сшивали вместе и заключали в деревянные крышки, обтянутые кожей или материей. Так возникла та форма книги, к которой мы привыкли. С </w:t>
      </w:r>
      <w:r>
        <w:rPr>
          <w:rFonts w:eastAsia="Times New Roman" w:cs="Times New Roman" w:ascii="Times New Roman" w:hAnsi="Times New Roman"/>
          <w:color w:val="000000"/>
          <w:sz w:val="24"/>
          <w:szCs w:val="24"/>
          <w:lang w:val="en-US"/>
        </w:rPr>
        <w:t>XIII</w:t>
      </w:r>
      <w:r>
        <w:rPr>
          <w:rFonts w:eastAsia="Times New Roman" w:cs="Times New Roman" w:ascii="Times New Roman" w:hAnsi="Times New Roman"/>
          <w:color w:val="000000"/>
          <w:sz w:val="24"/>
          <w:szCs w:val="24"/>
        </w:rPr>
        <w:t xml:space="preserve"> в. основным писчим материалом в Европе становится бумаг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укописная книга, украшенная рисунками, стоила очень дорого. Наконец в </w:t>
      </w:r>
      <w:r>
        <w:rPr>
          <w:rFonts w:eastAsia="Times New Roman" w:cs="Times New Roman" w:ascii="Times New Roman" w:hAnsi="Times New Roman"/>
          <w:color w:val="000000"/>
          <w:sz w:val="24"/>
          <w:szCs w:val="24"/>
          <w:lang w:val="en-US"/>
        </w:rPr>
        <w:t>XV</w:t>
      </w:r>
      <w:r>
        <w:rPr>
          <w:rFonts w:eastAsia="Times New Roman" w:cs="Times New Roman" w:ascii="Times New Roman" w:hAnsi="Times New Roman"/>
          <w:color w:val="000000"/>
          <w:sz w:val="24"/>
          <w:szCs w:val="24"/>
        </w:rPr>
        <w:t xml:space="preserve"> в. было изобретено книгопечатани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дной из самых больших библиотек мира — Российской государ</w:t>
        <w:softHyphen/>
        <w:t>ственной библиотеке в Москве — хранятся миллионы книг. В отделе редких книг собраны самые ценные. Особенно бережно хранятся пер</w:t>
        <w:softHyphen/>
        <w:t>вые печатные книги — инкунабулы — книги «колыбельного периода» книгопечатан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которые редкие книги — это громадные тома, высотой более по</w:t>
        <w:softHyphen/>
        <w:t>лутора метров, их в одиночку, пожалуй, и не поднимешь. Есть книги-малютки: некоторые не больше спичечной коробки, а есть и с почтовую марку. Хранятся там и книги, напечатанные на коже, на тонких листах пробки, вытканные на шелке, книги-игрушки в виде консервной банки, собачк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ше время есть и другие источники информации: кино, теле</w:t>
        <w:softHyphen/>
        <w:t>видение. Но только книга способна развить воображение. Читаете вы, например, волшебную сказку, далеко не к каждой странице есть иллю</w:t>
        <w:softHyphen/>
        <w:t>страция. Это и не нужно. Остальные картины вам дорисует ваше соб</w:t>
        <w:softHyphen/>
        <w:t>ственное воображение. В наш технический век книга остается верным другом и помощн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Трудные времена на Русской зем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формировать представления о военном деле на Руси; ознакомить с героическими страницами истории Отеч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ознавательные </w:t>
      </w:r>
      <w:r>
        <w:rPr>
          <w:rFonts w:eastAsia="Times New Roman" w:cs="Times New Roman" w:ascii="Times New Roman" w:hAnsi="Times New Roman"/>
          <w:color w:val="000000"/>
          <w:sz w:val="24"/>
          <w:szCs w:val="24"/>
        </w:rPr>
        <w:t>— воспроизводить по па</w:t>
        <w:softHyphen/>
        <w:t xml:space="preserve">мяти информацию, необходимую для решения учебной задачи, проверять информацию, находить дополнительную информацию, используя справочную литературу; </w:t>
      </w:r>
      <w:r>
        <w:rPr>
          <w:rFonts w:eastAsia="Times New Roman" w:cs="Times New Roman" w:ascii="Times New Roman" w:hAnsi="Times New Roman"/>
          <w:i/>
          <w:iCs/>
          <w:color w:val="000000"/>
          <w:sz w:val="24"/>
          <w:szCs w:val="24"/>
        </w:rPr>
        <w:t xml:space="preserve">коммуникативные — </w:t>
      </w:r>
      <w:r>
        <w:rPr>
          <w:rFonts w:eastAsia="Times New Roman" w:cs="Times New Roman" w:ascii="Times New Roman" w:hAnsi="Times New Roman"/>
          <w:color w:val="000000"/>
          <w:sz w:val="24"/>
          <w:szCs w:val="24"/>
        </w:rPr>
        <w:t>участ</w:t>
        <w:softHyphen/>
        <w:t xml:space="preserve">вовать в общей беседе, соблюдая правила речевого поведения;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xml:space="preserve">— действовать по плану, контролировать процесс и результаты деятельности, вносить необходимые коррективы, адекватно оценивать свои достиж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целостно воспринимать окружающий ми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словари и карточки для работы в группах, карточки для индивидуальной работы, тест, карт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Style17"/>
        <w:numPr>
          <w:ilvl w:val="0"/>
          <w:numId w:val="1"/>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Индивидуальное задание на карточ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собой представляли рукописные кни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такое летопись? Кто ее в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что в оформлении древних книг напомина</w:t>
        <w:softHyphen/>
        <w:t>ет современные книги. Какие художественные приемы оформления книг сохранились и в наши дн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Летопись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запись важнейших событ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первая рукописная кни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лавянская азб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а Руси первые книги писали 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апирус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бере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пергаме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лавянскую азбуку созд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Минин и Пожар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Кирилл и Мефод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Геродот и Нес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иноварь — это крас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зеленого цв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оранжево-красного цв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голубого цв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может использовать задания теста 10 «Древняя Русь» из пособия «Окружающий мир. Разноуровневые задания. 4 клас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Повт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м некоторые события и людей в истории Древней Руси. От каких славян произошли русские, украинцы и бе</w:t>
        <w:softHyphen/>
        <w:t xml:space="preserve">лорусы? </w:t>
      </w:r>
      <w:r>
        <w:rPr>
          <w:rFonts w:eastAsia="Times New Roman" w:cs="Times New Roman" w:ascii="Times New Roman" w:hAnsi="Times New Roman"/>
          <w:i/>
          <w:iCs/>
          <w:color w:val="000000"/>
          <w:sz w:val="24"/>
          <w:szCs w:val="24"/>
        </w:rPr>
        <w:t>(От восточ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звали языческого бога грома и молнии у древних сла</w:t>
        <w:softHyphen/>
        <w:t xml:space="preserve">вян? </w:t>
      </w:r>
      <w:r>
        <w:rPr>
          <w:rFonts w:eastAsia="Times New Roman" w:cs="Times New Roman" w:ascii="Times New Roman" w:hAnsi="Times New Roman"/>
          <w:i/>
          <w:iCs/>
          <w:color w:val="000000"/>
          <w:sz w:val="24"/>
          <w:szCs w:val="24"/>
        </w:rPr>
        <w:t>(Перу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лась первая столица Древней Руси? </w:t>
      </w:r>
      <w:r>
        <w:rPr>
          <w:rFonts w:eastAsia="Times New Roman" w:cs="Times New Roman" w:ascii="Times New Roman" w:hAnsi="Times New Roman"/>
          <w:i/>
          <w:iCs/>
          <w:color w:val="000000"/>
          <w:sz w:val="24"/>
          <w:szCs w:val="24"/>
        </w:rPr>
        <w:t>(Ки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был главой Руси? </w:t>
      </w:r>
      <w:r>
        <w:rPr>
          <w:rFonts w:eastAsia="Times New Roman" w:cs="Times New Roman" w:ascii="Times New Roman" w:hAnsi="Times New Roman"/>
          <w:i/>
          <w:iCs/>
          <w:color w:val="000000"/>
          <w:sz w:val="24"/>
          <w:szCs w:val="24"/>
        </w:rPr>
        <w:t>(Великий князь киев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лось войско князя? </w:t>
      </w:r>
      <w:r>
        <w:rPr>
          <w:rFonts w:eastAsia="Times New Roman" w:cs="Times New Roman" w:ascii="Times New Roman" w:hAnsi="Times New Roman"/>
          <w:i/>
          <w:iCs/>
          <w:color w:val="000000"/>
          <w:sz w:val="24"/>
          <w:szCs w:val="24"/>
        </w:rPr>
        <w:t>(Друж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звали князя, при котором принято христианство? </w:t>
      </w:r>
      <w:r>
        <w:rPr>
          <w:rFonts w:eastAsia="Times New Roman" w:cs="Times New Roman" w:ascii="Times New Roman" w:hAnsi="Times New Roman"/>
          <w:i/>
          <w:iCs/>
          <w:color w:val="000000"/>
          <w:sz w:val="24"/>
          <w:szCs w:val="24"/>
        </w:rPr>
        <w:t>(Вла</w:t>
        <w:softHyphen/>
        <w:t>дими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древнерусский город славился своим богатством, которое приумножал за счет торговли? </w:t>
      </w:r>
      <w:r>
        <w:rPr>
          <w:rFonts w:eastAsia="Times New Roman" w:cs="Times New Roman" w:ascii="Times New Roman" w:hAnsi="Times New Roman"/>
          <w:i/>
          <w:iCs/>
          <w:color w:val="000000"/>
          <w:sz w:val="24"/>
          <w:szCs w:val="24"/>
        </w:rPr>
        <w:t>(Новго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то создал славянскую азбуку? </w:t>
      </w:r>
      <w:r>
        <w:rPr>
          <w:rFonts w:eastAsia="Times New Roman" w:cs="Times New Roman" w:ascii="Times New Roman" w:hAnsi="Times New Roman"/>
          <w:i/>
          <w:iCs/>
          <w:color w:val="000000"/>
          <w:sz w:val="24"/>
          <w:szCs w:val="24"/>
        </w:rPr>
        <w:t>(Кирилл и Мефод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я 3 на с. 19 рабочей тетради. Как выглядит ваша начальная буква текста? Какие предложения вы на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ообщение на тему «Как рождается книга в наши дни» вы подгото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лушать рассказы желающ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 большим шатр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лубых небес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ижу, даль полей зеленее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ироко ты, Русь, по лицу зем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красе царственной развернула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во всех концах света белог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 тебя идет слава громка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ж и есть за чт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усь могуча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любить тебя, назвать матерь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ть за честь твою против недруг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тебя в нужде сложить голо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стихотворение «Русь» написал известный поэт Иван Саввич Никитин. Как вы считаете, какие мысли и чувства хотел передать поэт читателям? (Мнение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огда враг нападал, то для людей русских какие наступали времена? (Мнение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догадываетесь, о чем пойдет речь на уроке? (Высказы</w:t>
        <w:softHyphen/>
        <w:t>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ема урока: «Трудные времена на Русской земле». Какую проблему на уроке можем поставить? </w:t>
      </w:r>
      <w:r>
        <w:rPr>
          <w:rFonts w:eastAsia="Times New Roman" w:cs="Times New Roman" w:ascii="Times New Roman" w:hAnsi="Times New Roman"/>
          <w:i/>
          <w:iCs/>
          <w:color w:val="000000"/>
          <w:sz w:val="24"/>
          <w:szCs w:val="24"/>
        </w:rPr>
        <w:t xml:space="preserve">(Каким испытаниям подвергалась Русь в </w:t>
      </w:r>
      <w:r>
        <w:rPr>
          <w:rFonts w:eastAsia="Times New Roman" w:cs="Times New Roman" w:ascii="Times New Roman" w:hAnsi="Times New Roman"/>
          <w:i/>
          <w:iCs/>
          <w:color w:val="000000"/>
          <w:sz w:val="24"/>
          <w:szCs w:val="24"/>
          <w:lang w:val="en-US"/>
        </w:rPr>
        <w:t>XIII</w:t>
      </w:r>
      <w:r>
        <w:rPr>
          <w:rFonts w:eastAsia="Times New Roman" w:cs="Times New Roman" w:ascii="Times New Roman" w:hAnsi="Times New Roman"/>
          <w:i/>
          <w:iCs/>
          <w:color w:val="000000"/>
          <w:sz w:val="24"/>
          <w:szCs w:val="24"/>
        </w:rPr>
        <w:t xml:space="preserve"> в. ? Почему люди воюю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авайте сформируем задачи урока. Необходимо дополнить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данной теме я хотел бы узн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это нужно потому,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этого я должен на уро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изучать данную тему будем по план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шествие Баты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Александр Нев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битва на реке Не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битва на Чудском озе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и знания пригодятся вам при изучении истории в старших класс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я задачи урока, приступим к их реализации. Для этого вы объединились в группы историков-исследователей. Я надеюсь, что в каждой группе будет царить атмосфера творчества, взаимо</w:t>
        <w:softHyphen/>
        <w:t>выручки, дружб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будем оценивать работу групп? </w:t>
      </w:r>
      <w:r>
        <w:rPr>
          <w:rFonts w:eastAsia="Times New Roman" w:cs="Times New Roman" w:ascii="Times New Roman" w:hAnsi="Times New Roman"/>
          <w:i/>
          <w:iCs/>
          <w:color w:val="000000"/>
          <w:sz w:val="24"/>
          <w:szCs w:val="24"/>
        </w:rPr>
        <w:t>(Критерии оценки: пол</w:t>
        <w:softHyphen/>
        <w:t>нота представленной информации, ясность, точность.)</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Этапы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спределить задания между членами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айти ответы на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ересказать участникам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Выступить группой перед класс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ервое задание группам - выяснить значения слов. Каждая группа ищет в словаре значения дву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Монголы </w:t>
      </w:r>
      <w:r>
        <w:rPr>
          <w:rFonts w:eastAsia="Times New Roman" w:cs="Times New Roman" w:ascii="Times New Roman" w:hAnsi="Times New Roman"/>
          <w:color w:val="000000"/>
          <w:sz w:val="24"/>
          <w:szCs w:val="24"/>
        </w:rPr>
        <w:t>- кочевые (переезжающие с места на место) мон</w:t>
        <w:softHyphen/>
        <w:t>гольские племе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Золотая Орда </w:t>
      </w:r>
      <w:r>
        <w:rPr>
          <w:rFonts w:eastAsia="Times New Roman" w:cs="Times New Roman" w:ascii="Times New Roman" w:hAnsi="Times New Roman"/>
          <w:color w:val="000000"/>
          <w:sz w:val="24"/>
          <w:szCs w:val="24"/>
        </w:rPr>
        <w:t>- государство, созданное монголами после за</w:t>
        <w:softHyphen/>
        <w:t>воевания Ру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Дань </w:t>
      </w:r>
      <w:r>
        <w:rPr>
          <w:rFonts w:eastAsia="Times New Roman" w:cs="Times New Roman" w:ascii="Times New Roman" w:hAnsi="Times New Roman"/>
          <w:color w:val="000000"/>
          <w:sz w:val="24"/>
          <w:szCs w:val="24"/>
        </w:rPr>
        <w:t>- налог, взимаемый победителем с побежден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Хан </w:t>
      </w:r>
      <w:r>
        <w:rPr>
          <w:rFonts w:eastAsia="Times New Roman" w:cs="Times New Roman" w:ascii="Times New Roman" w:hAnsi="Times New Roman"/>
          <w:color w:val="000000"/>
          <w:sz w:val="24"/>
          <w:szCs w:val="24"/>
        </w:rPr>
        <w:t>- правитель Золотой Ор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Рыцарь </w:t>
      </w:r>
      <w:r>
        <w:rPr>
          <w:rFonts w:eastAsia="Times New Roman" w:cs="Times New Roman" w:ascii="Times New Roman" w:hAnsi="Times New Roman"/>
          <w:color w:val="000000"/>
          <w:sz w:val="24"/>
          <w:szCs w:val="24"/>
        </w:rPr>
        <w:t>- конный воин, защищенный доспех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Крестоносцы </w:t>
      </w:r>
      <w:r>
        <w:rPr>
          <w:rFonts w:eastAsia="Times New Roman" w:cs="Times New Roman" w:ascii="Times New Roman" w:hAnsi="Times New Roman"/>
          <w:color w:val="000000"/>
          <w:sz w:val="24"/>
          <w:szCs w:val="24"/>
        </w:rPr>
        <w:t>- рыцари, на одежде и доспехах которых был изображен кр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аждая группа историков-исследователей получает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Задание для перв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монголах. Для этого прочитайте текст «На</w:t>
        <w:softHyphen/>
        <w:t>шествие Батыя на Русь» и ответьте на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то такие мон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чем заключалась сила монгольских племе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то возглавлял войско завоеват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ое княжество подверглось первому удар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Почему пала Ряза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Какие еще города заняли кочев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Что вы узнали об обороне Козельс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Сколько вражеских воинов погибло под стенами этого го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Подумайте, почему, несмотря на героическое сопротивле</w:t>
        <w:softHyphen/>
        <w:t>ние русского народа, монголы побед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Задание для втор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 «Защита северо-западных рубежей. Князь Александр Невский» и ответьте на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кие цели преследовали шведы и нем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чему именно это время они выбрали для наступ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чему Александр одержал победу над швед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ое прозвание получил Александр за эту побе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Почему рыцарей называли крестоносц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Как построили свои войска крестонос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Как построил свои войска Александ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Как проходила битва и чем закончилась? (Группы готовятся 10-12 мин.)</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ервичное закрепление 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тупления групп. По ходу выступления каждой группы дети задают вопросы, учитель дополняет рассказы ученик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lang w:val="en-US"/>
        </w:rPr>
        <w:t>XIII</w:t>
      </w:r>
      <w:r>
        <w:rPr>
          <w:rFonts w:eastAsia="Times New Roman" w:cs="Times New Roman" w:ascii="Times New Roman" w:hAnsi="Times New Roman"/>
          <w:color w:val="000000"/>
          <w:sz w:val="24"/>
          <w:szCs w:val="24"/>
        </w:rPr>
        <w:t xml:space="preserve"> в. на Русь обрушились тяжелые испытания. С юга пришло монгольское войско. Монголы — это кочевые (переезжающие с места на место) племена. Они занимались разведением скота — лошадей, верб</w:t>
        <w:softHyphen/>
        <w:t>людов, коров, овец, коз. Скоту нужны пастбища, поэтому монголы пе</w:t>
        <w:softHyphen/>
        <w:t>реходили с места на место в поисках новых пастбищ.</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или в юртах — легких домах из жердей и войлока. При переездах юрты разбирали и грузили в повозки. Монголы были неприхотливым и очень терпеливым народом. Они могли не есть по два-три дня и легко переносили холод. Даже между собой они редко жили в мире и согласии, а уж с другими племенами и народами и подавно постоянно враждовали. О них ходила молва как о жестоких и свирепых людя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емена монголов были сильны своей многочисленностью и воен</w:t>
        <w:softHyphen/>
        <w:t>ной организацией. По словам древнего историка, они имели «мужество львиное, терпенье собачье». Кочевая жизнь делала из каждого монгола искусного наездника и умелого воина. Мужчины много времени про</w:t>
        <w:softHyphen/>
        <w:t>водили на охоте, упражнялись в стрельбе из лука. Дети с двух-трех лет начинали ездить верхом на лошади и учиться стрелять без промаха. Жен</w:t>
        <w:softHyphen/>
        <w:t>щины тоже были прекрасными наездницами и не хуже мужчин умели обращаться с оружием, которое всегда было при ни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здней осенью 1237 г. внук Чингисхана Батый привел к русским границам огромное войско. На его пути лежало Рязанское княжество. У рязанцев не было сил, чтобы дать отпор врагу. Рязанский князь Юрий Игоревич обратился за помощью к владимирскому и черниговскому князьям, но те не откликнулись на его призыв о помощи. Пять дней держалась Рязань, на шестой пала. Все жители погибл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лед за Рязанью монголы заняли Коломну, Москву, Тверь, Влади</w:t>
        <w:softHyphen/>
        <w:t>мир. Завоеватели разрушили и сожгли прекрасные русские города. Ма</w:t>
        <w:softHyphen/>
        <w:t>ленький город Козельск враги штурмовали семь недель. 4000 вражеских воинов легли под стенами Козельска, но и защитники города погибли. Врагам достались одни развалины, но и их хан Батый приказал стереть с лица земли. В 1240 г. был разграблен и разрушен Кие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чему же Русь покорилась? Потому что не было мира и согласия между русскими князьями: они соперничали друг с другом, так как каж</w:t>
        <w:softHyphen/>
        <w:t>дый хотел стать главным среди всех. И как бы ни было сильно каждое княжество в отдельности, его военная сила не шла ни в какое сравнение с необъятной силой монголов. Двести лет хозяйничали монголы на Рус</w:t>
        <w:softHyphen/>
        <w:t>ской земле. Двести лет понадобилось русским людям, чтобы собрать силы и прогнать вра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атый в 40-х гг. </w:t>
      </w:r>
      <w:r>
        <w:rPr>
          <w:rFonts w:eastAsia="Times New Roman" w:cs="Times New Roman" w:ascii="Times New Roman" w:hAnsi="Times New Roman"/>
          <w:color w:val="000000"/>
          <w:sz w:val="24"/>
          <w:szCs w:val="24"/>
          <w:lang w:val="en-US"/>
        </w:rPr>
        <w:t>XIII</w:t>
      </w:r>
      <w:r>
        <w:rPr>
          <w:rFonts w:eastAsia="Times New Roman" w:cs="Times New Roman" w:ascii="Times New Roman" w:hAnsi="Times New Roman"/>
          <w:color w:val="000000"/>
          <w:sz w:val="24"/>
          <w:szCs w:val="24"/>
        </w:rPr>
        <w:t xml:space="preserve"> в. основал огромное и пестрое'по составу го</w:t>
        <w:softHyphen/>
        <w:t>сударство — Золотую Орду. Центром Золотой Орды стал город Сарай (около современной Астрахани). Хотя исконные русские земли терри</w:t>
        <w:softHyphen/>
        <w:t>ториально не входили в Золотую Орду, они находились в полной зави</w:t>
        <w:softHyphen/>
        <w:t>симости от нее: подчинялись приказам ханов, платили огромную дань,</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вергались опустошающим набегам. Ханы назначали князей по своему усмотрению.</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с течением времени Золотую Орду стали раздирать внутрен</w:t>
        <w:softHyphen/>
        <w:t xml:space="preserve">ние противоречия. Многочисленные потомки Чингисхана боролись за власть. Это привело к тому, что в </w:t>
      </w:r>
      <w:r>
        <w:rPr>
          <w:rFonts w:eastAsia="Times New Roman" w:cs="Times New Roman" w:ascii="Times New Roman" w:hAnsi="Times New Roman"/>
          <w:color w:val="000000"/>
          <w:sz w:val="24"/>
          <w:szCs w:val="24"/>
          <w:lang w:val="en-US"/>
        </w:rPr>
        <w:t>XV</w:t>
      </w:r>
      <w:r>
        <w:rPr>
          <w:rFonts w:eastAsia="Times New Roman" w:cs="Times New Roman" w:ascii="Times New Roman" w:hAnsi="Times New Roman"/>
          <w:color w:val="000000"/>
          <w:sz w:val="24"/>
          <w:szCs w:val="24"/>
        </w:rPr>
        <w:t xml:space="preserve"> в. Орда распалась на несколько отдельных княжеств. Наиболее крупными были Казанское, Астраханское и Крымское царства. Зависимость Руси от ханов постепенно слабела, и в 1480 г. русский народ окончательно освободился от чужеземного и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ледить по карте нашествие Батыя на Рус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не только монголы нападали на Русскую землю. В то время когда Батый разорял Русь, в Новгороде княжил Александр, сын великого князя Ярослава Всеволодовича. Новгородцы должны были отстаивать свою независимость от шведов и ливонских немцев. В 1240 г., король Швеции отправил большое войско против новгородце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ведский военачальник Биргер привел войско в устье реки Невы и отправил послов в Новгород к молодому князю Александру Ярославичу. «Ратоборствуй, если сможешь. Я уже на твоей земле», — передали послы слова Биргера. Александр сказал своей дружине: «Нас немного, а враг силен. Но Бог не в силе, а в правде: идите следом за вашим князем». С рассвета до темноты длился бой. Сам Александр бился с Биргером и ра</w:t>
        <w:softHyphen/>
        <w:t>нил его в лицо. Дружинник Савва подрубил столб шатра Биргера, шатер упал, шведы дрогнули и побежали к кораблям, на которых приплыли. Русские воины преследовали шведов до самых корабле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ть о победе на Неве разнеслась по всей Руси. Александру по</w:t>
        <w:softHyphen/>
        <w:t>сле этой битвы дали прозвание Невского. А было князю Александру Ярославичу всего 20 лет. Вскоре после невской победы в русских землях вновь появились крестоносцы. Враг овладел Псковом И стал продвигать</w:t>
        <w:softHyphen/>
        <w:t>ся к Новгороду. Решающее сражение, как мы знаем из летописи, про</w:t>
        <w:softHyphen/>
        <w:t>изошло на Чудском озере. Здесь 5 апреля 1242 г. разыгралась знаменитая битва, вошедшая в историю под названием Ледового побоищ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ычно немецкие воины строились перед боем клином. Его острие составляли с ног до головы закованные в железо рыцари на конях. Кон</w:t>
        <w:softHyphen/>
        <w:t>ные рыцари находились и по бокам клина. А внутри его стояли пешие воины. Мощным ударом клин рассекал строй противника, дробил и об</w:t>
        <w:softHyphen/>
        <w:t>ращал в бегство его войско. Затем пешие воины преследовали и по частям уничтожали бегущи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я повадки врага, Александр Невский решил построить свои полки следующим образом: в центре поставил срединный полк. Он состоял из горожан, крестьян, вооруженных копьями, луками, боевыми топора</w:t>
        <w:softHyphen/>
        <w:t>ми, а то и просто ножами. Справа и слева от срединного полка сосредо</w:t>
        <w:softHyphen/>
        <w:t>точились основные силы — пехота и конниц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от битва началась. Прикрывшись щитами, крестоносцы двига</w:t>
        <w:softHyphen/>
        <w:t>лись как таран. Они пробили срединный полк, но вдруг русские отсту</w:t>
        <w:softHyphen/>
        <w:t>пили за специально сделанную преграду из саней. За ними устремились и крестоносцы. За санями начинался берег, усыпанный большими кам</w:t>
        <w:softHyphen/>
        <w:t>нями. Путь вражеской коннице отрезан. Крестоносцы оказались в запад</w:t>
        <w:softHyphen/>
        <w:t>не. Местами подтаявший весенний лед, не выдержав тяжести сражающихся, начал трещать и ломаться. Рыцари в железных доспехах камнем шли ко дну. Оставшиеся в живых спасались бегство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коре после сражения крестоносцы отправили своих послов в Нов</w:t>
        <w:softHyphen/>
        <w:t>город просить мира. Александр согласился на мир, но предупредил: «Кто с мечом к нам придет, от меча и погиб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лександр Невский — великий человек. Он был причислен к лику святых. Во многих городах ему были поставлены памятники. Роль Алек</w:t>
        <w:softHyphen/>
        <w:t>сандра в истории нашей страны трудно переоценить. Не зря после его смерти митрополит Кирилл сказал: «Зашло солнце земли Русс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йти на карте места сражений русских войск со шведскими и немецкими захватчи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карту на с. 20. Используя карту на с. 61 учеб</w:t>
        <w:softHyphen/>
        <w:t>ника, выполни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яя задание 3 на с. 21, найдите слова, которые отно</w:t>
        <w:softHyphen/>
        <w:t xml:space="preserve">сятся к истории Древней Руси. </w:t>
      </w:r>
      <w:r>
        <w:rPr>
          <w:rFonts w:eastAsia="Times New Roman" w:cs="Times New Roman" w:ascii="Times New Roman" w:hAnsi="Times New Roman"/>
          <w:i/>
          <w:iCs/>
          <w:color w:val="000000"/>
          <w:sz w:val="24"/>
          <w:szCs w:val="24"/>
        </w:rPr>
        <w:t>(Восточная Европа, страна городов, великий княз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слова, которые относятся к истории монголов. </w:t>
      </w:r>
      <w:r>
        <w:rPr>
          <w:rFonts w:eastAsia="Times New Roman" w:cs="Times New Roman" w:ascii="Times New Roman" w:hAnsi="Times New Roman"/>
          <w:i/>
          <w:iCs/>
          <w:color w:val="000000"/>
          <w:sz w:val="24"/>
          <w:szCs w:val="24"/>
        </w:rPr>
        <w:t>(Азиатская часть Евразии, хан, кочев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Батый напал на Русь? </w:t>
      </w:r>
      <w:r>
        <w:rPr>
          <w:rFonts w:eastAsia="Times New Roman" w:cs="Times New Roman" w:ascii="Times New Roman" w:hAnsi="Times New Roman"/>
          <w:i/>
          <w:iCs/>
          <w:color w:val="000000"/>
          <w:sz w:val="24"/>
          <w:szCs w:val="24"/>
        </w:rPr>
        <w:t>(В 1237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состоялась битва на Неве? </w:t>
      </w:r>
      <w:r>
        <w:rPr>
          <w:rFonts w:eastAsia="Times New Roman" w:cs="Times New Roman" w:ascii="Times New Roman" w:hAnsi="Times New Roman"/>
          <w:i/>
          <w:iCs/>
          <w:color w:val="000000"/>
          <w:sz w:val="24"/>
          <w:szCs w:val="24"/>
        </w:rPr>
        <w:t>(15 июля 1240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Ледовое побоище? </w:t>
      </w:r>
      <w:r>
        <w:rPr>
          <w:rFonts w:eastAsia="Times New Roman" w:cs="Times New Roman" w:ascii="Times New Roman" w:hAnsi="Times New Roman"/>
          <w:i/>
          <w:iCs/>
          <w:color w:val="000000"/>
          <w:sz w:val="24"/>
          <w:szCs w:val="24"/>
        </w:rPr>
        <w:t>(5 апреля 1242 г.)</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пишите даты этих событий, выполняя задание </w:t>
      </w:r>
      <w:r>
        <w:rPr>
          <w:rFonts w:eastAsia="Times New Roman" w:cs="Times New Roman" w:ascii="Times New Roman" w:hAnsi="Times New Roman"/>
          <w:bCs/>
          <w:color w:val="000000"/>
          <w:sz w:val="24"/>
          <w:szCs w:val="24"/>
        </w:rPr>
        <w:t xml:space="preserve">4 </w:t>
      </w:r>
      <w:r>
        <w:rPr>
          <w:rFonts w:eastAsia="Times New Roman" w:cs="Times New Roman" w:ascii="Times New Roman" w:hAnsi="Times New Roman"/>
          <w:color w:val="000000"/>
          <w:sz w:val="24"/>
          <w:szCs w:val="24"/>
        </w:rPr>
        <w:t xml:space="preserve">на с. 22.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2. Мозговой штур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то напал на Русь в </w:t>
      </w:r>
      <w:r>
        <w:rPr>
          <w:rFonts w:eastAsia="Times New Roman" w:cs="Times New Roman" w:ascii="Times New Roman" w:hAnsi="Times New Roman"/>
          <w:color w:val="000000"/>
          <w:sz w:val="24"/>
          <w:szCs w:val="24"/>
          <w:lang w:val="en-US"/>
        </w:rPr>
        <w:t>XIII</w:t>
      </w:r>
      <w:r>
        <w:rPr>
          <w:rFonts w:eastAsia="Times New Roman" w:cs="Times New Roman" w:ascii="Times New Roman" w:hAnsi="Times New Roman"/>
          <w:color w:val="000000"/>
          <w:sz w:val="24"/>
          <w:szCs w:val="24"/>
        </w:rPr>
        <w:t xml:space="preserve"> в.? </w:t>
      </w:r>
      <w:r>
        <w:rPr>
          <w:rFonts w:eastAsia="Times New Roman" w:cs="Times New Roman" w:ascii="Times New Roman" w:hAnsi="Times New Roman"/>
          <w:i/>
          <w:iCs/>
          <w:color w:val="000000"/>
          <w:sz w:val="24"/>
          <w:szCs w:val="24"/>
        </w:rPr>
        <w:t>(Мон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Кто возглавил поход на Русь? </w:t>
      </w:r>
      <w:r>
        <w:rPr>
          <w:rFonts w:eastAsia="Times New Roman" w:cs="Times New Roman" w:ascii="Times New Roman" w:hAnsi="Times New Roman"/>
          <w:i/>
          <w:iCs/>
          <w:color w:val="000000"/>
          <w:sz w:val="24"/>
          <w:szCs w:val="24"/>
        </w:rPr>
        <w:t>(Хан Бат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ой первый русский город оказался на пути завоевате</w:t>
        <w:softHyphen/>
        <w:t xml:space="preserve">лей? </w:t>
      </w:r>
      <w:r>
        <w:rPr>
          <w:rFonts w:eastAsia="Times New Roman" w:cs="Times New Roman" w:ascii="Times New Roman" w:hAnsi="Times New Roman"/>
          <w:i/>
          <w:iCs/>
          <w:color w:val="000000"/>
          <w:sz w:val="24"/>
          <w:szCs w:val="24"/>
        </w:rPr>
        <w:t>(Ряза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Сколько дней оборонялись рязанцы? </w:t>
      </w:r>
      <w:r>
        <w:rPr>
          <w:rFonts w:eastAsia="Times New Roman" w:cs="Times New Roman" w:ascii="Times New Roman" w:hAnsi="Times New Roman"/>
          <w:i/>
          <w:iCs/>
          <w:color w:val="000000"/>
          <w:sz w:val="24"/>
          <w:szCs w:val="24"/>
        </w:rPr>
        <w:t>(Пять дней, но на ше</w:t>
        <w:softHyphen/>
        <w:t>стой день силы защитников иссякли. Монголы, ворвавшись в город, разгромили и сожгли его, все жители погиб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Какой город оказал Батыю серьезное сопротивление? </w:t>
      </w:r>
      <w:r>
        <w:rPr>
          <w:rFonts w:eastAsia="Times New Roman" w:cs="Times New Roman" w:ascii="Times New Roman" w:hAnsi="Times New Roman"/>
          <w:i/>
          <w:iCs/>
          <w:color w:val="000000"/>
          <w:sz w:val="24"/>
          <w:szCs w:val="24"/>
        </w:rPr>
        <w:t>(Семь недель войско Батыя провело под городом Козельс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Что случилось с Киевом? </w:t>
      </w:r>
      <w:r>
        <w:rPr>
          <w:rFonts w:eastAsia="Times New Roman" w:cs="Times New Roman" w:ascii="Times New Roman" w:hAnsi="Times New Roman"/>
          <w:i/>
          <w:iCs/>
          <w:color w:val="000000"/>
          <w:sz w:val="24"/>
          <w:szCs w:val="24"/>
        </w:rPr>
        <w:t>(В 1240 г. он был захвачен и раз</w:t>
        <w:softHyphen/>
        <w:t>руше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7. </w:t>
      </w:r>
      <w:r>
        <w:rPr>
          <w:rFonts w:eastAsia="Times New Roman" w:cs="Times New Roman" w:ascii="Times New Roman" w:hAnsi="Times New Roman"/>
          <w:color w:val="000000"/>
          <w:sz w:val="24"/>
          <w:szCs w:val="24"/>
        </w:rPr>
        <w:t xml:space="preserve">Как стало называться государство монголов? </w:t>
      </w:r>
      <w:r>
        <w:rPr>
          <w:rFonts w:eastAsia="Times New Roman" w:cs="Times New Roman" w:ascii="Times New Roman" w:hAnsi="Times New Roman"/>
          <w:i/>
          <w:iCs/>
          <w:color w:val="000000"/>
          <w:sz w:val="24"/>
          <w:szCs w:val="24"/>
        </w:rPr>
        <w:t>(Золотая Ор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Какая появилась новая угроза? </w:t>
      </w:r>
      <w:r>
        <w:rPr>
          <w:rFonts w:eastAsia="Times New Roman" w:cs="Times New Roman" w:ascii="Times New Roman" w:hAnsi="Times New Roman"/>
          <w:i/>
          <w:iCs/>
          <w:color w:val="000000"/>
          <w:sz w:val="24"/>
          <w:szCs w:val="24"/>
        </w:rPr>
        <w:t>(Опасность исходила от шве</w:t>
        <w:softHyphen/>
        <w:t>дов и немцев.)</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Кто выступил против них? </w:t>
      </w:r>
      <w:r>
        <w:rPr>
          <w:rFonts w:eastAsia="Times New Roman" w:cs="Times New Roman" w:ascii="Times New Roman" w:hAnsi="Times New Roman"/>
          <w:i/>
          <w:iCs/>
          <w:color w:val="000000"/>
          <w:sz w:val="24"/>
          <w:szCs w:val="24"/>
        </w:rPr>
        <w:t>(Молодой новгородский князь Александ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Какое прозвание он получил после победы? </w:t>
      </w:r>
      <w:r>
        <w:rPr>
          <w:rFonts w:eastAsia="Times New Roman" w:cs="Times New Roman" w:ascii="Times New Roman" w:hAnsi="Times New Roman"/>
          <w:i/>
          <w:iCs/>
          <w:color w:val="000000"/>
          <w:sz w:val="24"/>
          <w:szCs w:val="24"/>
        </w:rPr>
        <w:t>(Нев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Под каким названием в историю вошла битва на льду Чуд</w:t>
        <w:softHyphen/>
        <w:t xml:space="preserve">ского озера? </w:t>
      </w:r>
      <w:r>
        <w:rPr>
          <w:rFonts w:eastAsia="Times New Roman" w:cs="Times New Roman" w:ascii="Times New Roman" w:hAnsi="Times New Roman"/>
          <w:i/>
          <w:iCs/>
          <w:color w:val="000000"/>
          <w:sz w:val="24"/>
          <w:szCs w:val="24"/>
        </w:rPr>
        <w:t>(Ледовое побоищ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 xml:space="preserve">Как строились крестоносцы? С какой целью? </w:t>
      </w:r>
      <w:r>
        <w:rPr>
          <w:rFonts w:eastAsia="Times New Roman" w:cs="Times New Roman" w:ascii="Times New Roman" w:hAnsi="Times New Roman"/>
          <w:i/>
          <w:iCs/>
          <w:color w:val="000000"/>
          <w:sz w:val="24"/>
          <w:szCs w:val="24"/>
        </w:rPr>
        <w:t>(Клином. Он пробивал самую крепкую оборо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eastAsia="Times New Roman" w:cs="Times New Roman" w:ascii="Times New Roman" w:hAnsi="Times New Roman"/>
          <w:color w:val="000000"/>
          <w:sz w:val="24"/>
          <w:szCs w:val="24"/>
        </w:rPr>
        <w:t xml:space="preserve">Чем закончилась битва 5 апреля 1242 г.? </w:t>
      </w:r>
      <w:r>
        <w:rPr>
          <w:rFonts w:eastAsia="Times New Roman" w:cs="Times New Roman" w:ascii="Times New Roman" w:hAnsi="Times New Roman"/>
          <w:i/>
          <w:iCs/>
          <w:color w:val="000000"/>
          <w:sz w:val="24"/>
          <w:szCs w:val="24"/>
        </w:rPr>
        <w:t>(Крестоносцы ока</w:t>
        <w:softHyphen/>
        <w:t>зались в западне, многие из них провалились под лед и утону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рнемся к главному вопросу урока. Какие испытания об</w:t>
        <w:softHyphen/>
        <w:t xml:space="preserve">рушились на Русь в </w:t>
      </w:r>
      <w:r>
        <w:rPr>
          <w:rFonts w:eastAsia="Times New Roman" w:cs="Times New Roman" w:ascii="Times New Roman" w:hAnsi="Times New Roman"/>
          <w:color w:val="000000"/>
          <w:sz w:val="24"/>
          <w:szCs w:val="24"/>
          <w:lang w:val="en-US"/>
        </w:rPr>
        <w:t>XIII</w:t>
      </w:r>
      <w:r>
        <w:rPr>
          <w:rFonts w:eastAsia="Times New Roman" w:cs="Times New Roman" w:ascii="Times New Roman" w:hAnsi="Times New Roman"/>
          <w:color w:val="000000"/>
          <w:sz w:val="24"/>
          <w:szCs w:val="24"/>
        </w:rPr>
        <w:t xml:space="preserve"> в.?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люди воюют? </w:t>
      </w:r>
      <w:r>
        <w:rPr>
          <w:rFonts w:eastAsia="Times New Roman" w:cs="Times New Roman" w:ascii="Times New Roman" w:hAnsi="Times New Roman"/>
          <w:i/>
          <w:iCs/>
          <w:color w:val="000000"/>
          <w:sz w:val="24"/>
          <w:szCs w:val="24"/>
        </w:rPr>
        <w:t>(Желание завладеть чужой террито</w:t>
        <w:softHyphen/>
        <w:t>рией. Желание присвоить чужие богатства. Желание иметь власть над людьми. Желание заставить людей другой страны работать на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хотите дополнительно узнать о трудных временах Руси, вы можете почитать об этом в исторических энциклопедиях, в Интернете. Закончить наш урок я хочу словами поэта и воен</w:t>
        <w:softHyphen/>
        <w:t>ного летчика Алексея Афанасьевича Чумак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веки славься, Русь, Рос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будь всегда сама соб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и народы вместе — с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кто не справится с тоб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кончите начат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удив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перь я мо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ыло тру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ставил себе на уроке отметку..., потому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читаю, что дома мне надо..., так к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59—64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2, 5 на с. 21—22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аписать мини-сочинение «Ледовое побоище глазами оче</w:t>
        <w:softHyphen/>
        <w:t>видц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айти дополнительный материал об Александре Невском и сделать сообщение в класс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Русь расправляет крыл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формировать представления учащихся о возрождении Ру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 </w:t>
      </w:r>
      <w:r>
        <w:rPr>
          <w:rFonts w:eastAsia="Times New Roman" w:cs="Times New Roman" w:ascii="Times New Roman" w:hAnsi="Times New Roman"/>
          <w:color w:val="000000"/>
          <w:sz w:val="24"/>
          <w:szCs w:val="24"/>
        </w:rPr>
        <w:t>осознавать познаватель</w:t>
        <w:softHyphen/>
        <w:t>ную задачу, читать, извлекая нужную информацию, выявлять из</w:t>
        <w:softHyphen/>
        <w:t xml:space="preserve">вестное и неизвестное; </w:t>
      </w:r>
      <w:r>
        <w:rPr>
          <w:rFonts w:eastAsia="Times New Roman" w:cs="Times New Roman" w:ascii="Times New Roman" w:hAnsi="Times New Roman"/>
          <w:i/>
          <w:iCs/>
          <w:color w:val="000000"/>
          <w:sz w:val="24"/>
          <w:szCs w:val="24"/>
        </w:rPr>
        <w:t xml:space="preserve">коммуникативные — </w:t>
      </w:r>
      <w:r>
        <w:rPr>
          <w:rFonts w:eastAsia="Times New Roman" w:cs="Times New Roman" w:ascii="Times New Roman" w:hAnsi="Times New Roman"/>
          <w:color w:val="000000"/>
          <w:sz w:val="24"/>
          <w:szCs w:val="24"/>
        </w:rPr>
        <w:t xml:space="preserve">участвовать в общей беседе, соблюдая правила речевого поведения;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принимать и сохранять учебную задачу, планировать в сотруд</w:t>
        <w:softHyphen/>
        <w:t xml:space="preserve">ничестве с учителем и одноклассниками необходимые действия; </w:t>
      </w:r>
      <w:r>
        <w:rPr>
          <w:rFonts w:eastAsia="Times New Roman" w:cs="Times New Roman" w:ascii="Times New Roman" w:hAnsi="Times New Roman"/>
          <w:i/>
          <w:iCs/>
          <w:color w:val="000000"/>
          <w:sz w:val="24"/>
          <w:szCs w:val="24"/>
        </w:rPr>
        <w:t xml:space="preserve">личностные — </w:t>
      </w:r>
      <w:r>
        <w:rPr>
          <w:rFonts w:eastAsia="Times New Roman" w:cs="Times New Roman" w:ascii="Times New Roman" w:hAnsi="Times New Roman"/>
          <w:color w:val="000000"/>
          <w:sz w:val="24"/>
          <w:szCs w:val="24"/>
        </w:rPr>
        <w:t>осознавать свое единство с окружающим ми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тест, кроссворд, толковый словарь, карт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лиц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каком году монголы напали на Ру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стало называться государство мон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такой х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Русь не смогла дать отпор полчищам Баты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новая угроза нависла над Рус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состоялась битва на Не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возглавил русскую друж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звали князя Александра после победы над швед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состоялась битва на Чудском озе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оход монголов на Русь возглавил х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Чингисхан             б) </w:t>
      </w:r>
      <w:r>
        <w:rPr>
          <w:rFonts w:eastAsia="Times New Roman" w:cs="Times New Roman" w:ascii="Times New Roman" w:hAnsi="Times New Roman"/>
          <w:i/>
          <w:iCs/>
          <w:color w:val="000000"/>
          <w:sz w:val="24"/>
          <w:szCs w:val="24"/>
        </w:rPr>
        <w:t xml:space="preserve">Батый                   </w:t>
      </w:r>
      <w:r>
        <w:rPr>
          <w:rFonts w:eastAsia="Times New Roman" w:cs="Times New Roman" w:ascii="Times New Roman" w:hAnsi="Times New Roman"/>
          <w:color w:val="000000"/>
          <w:sz w:val="24"/>
          <w:szCs w:val="24"/>
        </w:rPr>
        <w:t>в) Темуч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акой город первым оказался на их пу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Рязань                    </w:t>
      </w:r>
      <w:r>
        <w:rPr>
          <w:rFonts w:eastAsia="Times New Roman" w:cs="Times New Roman" w:ascii="Times New Roman" w:hAnsi="Times New Roman"/>
          <w:color w:val="000000"/>
          <w:sz w:val="24"/>
          <w:szCs w:val="24"/>
        </w:rPr>
        <w:t>б) Владимир              в) Новго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ой город долго сопротивлялся монго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Новгород               б) Рязань                   в) </w:t>
      </w:r>
      <w:r>
        <w:rPr>
          <w:rFonts w:eastAsia="Times New Roman" w:cs="Times New Roman" w:ascii="Times New Roman" w:hAnsi="Times New Roman"/>
          <w:i/>
          <w:iCs/>
          <w:color w:val="000000"/>
          <w:sz w:val="24"/>
          <w:szCs w:val="24"/>
        </w:rPr>
        <w:t>Козельс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Что выплачивала Русь Золотой Ор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выкуп                    б) налог                  в) </w:t>
      </w:r>
      <w:r>
        <w:rPr>
          <w:rFonts w:eastAsia="Times New Roman" w:cs="Times New Roman" w:ascii="Times New Roman" w:hAnsi="Times New Roman"/>
          <w:i/>
          <w:iCs/>
          <w:color w:val="000000"/>
          <w:sz w:val="24"/>
          <w:szCs w:val="24"/>
        </w:rPr>
        <w:t>да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Первый удар в 1240 г. на северо-западном рубеже Руси на</w:t>
        <w:softHyphen/>
        <w:t>нес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мон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шве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рыцари-крестонос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Разбил шведов на реке Неве княз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Александр                </w:t>
      </w:r>
      <w:r>
        <w:rPr>
          <w:rFonts w:eastAsia="Times New Roman" w:cs="Times New Roman" w:ascii="Times New Roman" w:hAnsi="Times New Roman"/>
          <w:color w:val="000000"/>
          <w:sz w:val="24"/>
          <w:szCs w:val="24"/>
        </w:rPr>
        <w:t>б) Ярослав                   в) Владими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Какое прозвание получил новгородский князь после побе</w:t>
        <w:softHyphen/>
        <w:t>ды над швед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Мудрый                  б) </w:t>
      </w:r>
      <w:r>
        <w:rPr>
          <w:rFonts w:eastAsia="Times New Roman" w:cs="Times New Roman" w:ascii="Times New Roman" w:hAnsi="Times New Roman"/>
          <w:i/>
          <w:iCs/>
          <w:color w:val="000000"/>
          <w:sz w:val="24"/>
          <w:szCs w:val="24"/>
        </w:rPr>
        <w:t xml:space="preserve">Невский                   </w:t>
      </w:r>
      <w:r>
        <w:rPr>
          <w:rFonts w:eastAsia="Times New Roman" w:cs="Times New Roman" w:ascii="Times New Roman" w:hAnsi="Times New Roman"/>
          <w:color w:val="000000"/>
          <w:sz w:val="24"/>
          <w:szCs w:val="24"/>
        </w:rPr>
        <w:t>в) Вещ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Когда состоялось Ледовое побоищ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5 апреля 1242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20 мая 1242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5 апреля 1421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й 2, 5 на с. 21—22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хочет прочитать нам свое сочинение «Ледовое побоище глазами очевидц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слушать желающ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нашел дополнительный материал об Александре Нев</w:t>
        <w:softHyphen/>
        <w:t>ском? Поделитесь с нами новой информаци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амоопределение к деятельности 1. Кроссворд</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lang w:val="en-US" w:eastAsia="en-US"/>
        </w:rPr>
        <w:drawing>
          <wp:inline distT="0" distB="0" distL="0" distR="0">
            <wp:extent cx="1768475" cy="8528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0" t="-42" r="-20" b="-42"/>
                    <a:stretch>
                      <a:fillRect/>
                    </a:stretch>
                  </pic:blipFill>
                  <pic:spPr bwMode="auto">
                    <a:xfrm>
                      <a:off x="0" y="0"/>
                      <a:ext cx="1768475" cy="852805"/>
                    </a:xfrm>
                    <a:prstGeom prst="rect">
                      <a:avLst/>
                    </a:prstGeom>
                  </pic:spPr>
                </pic:pic>
              </a:graphicData>
            </a:graphic>
          </wp:inline>
        </w:drawing>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Имя новгородского князя, который получил прозвание Невский. </w:t>
      </w:r>
      <w:r>
        <w:rPr>
          <w:rFonts w:eastAsia="Times New Roman" w:cs="Times New Roman" w:ascii="Times New Roman" w:hAnsi="Times New Roman"/>
          <w:i/>
          <w:iCs/>
          <w:color w:val="000000"/>
          <w:sz w:val="24"/>
          <w:szCs w:val="24"/>
        </w:rPr>
        <w:t xml:space="preserve">(Александр.) 2. </w:t>
      </w:r>
      <w:r>
        <w:rPr>
          <w:rFonts w:eastAsia="Times New Roman" w:cs="Times New Roman" w:ascii="Times New Roman" w:hAnsi="Times New Roman"/>
          <w:color w:val="000000"/>
          <w:sz w:val="24"/>
          <w:szCs w:val="24"/>
        </w:rPr>
        <w:t>Натуральный или денежный побор, ко</w:t>
        <w:softHyphen/>
        <w:t xml:space="preserve">торый выплачивала Русь. </w:t>
      </w:r>
      <w:r>
        <w:rPr>
          <w:rFonts w:eastAsia="Times New Roman" w:cs="Times New Roman" w:ascii="Times New Roman" w:hAnsi="Times New Roman"/>
          <w:i/>
          <w:iCs/>
          <w:color w:val="000000"/>
          <w:sz w:val="24"/>
          <w:szCs w:val="24"/>
        </w:rPr>
        <w:t xml:space="preserve">(Дань.) </w:t>
      </w:r>
      <w:r>
        <w:rPr>
          <w:rFonts w:eastAsia="Times New Roman" w:cs="Times New Roman" w:ascii="Times New Roman" w:hAnsi="Times New Roman"/>
          <w:color w:val="000000"/>
          <w:sz w:val="24"/>
          <w:szCs w:val="24"/>
        </w:rPr>
        <w:t>3. Название государства мон</w:t>
        <w:softHyphen/>
        <w:t xml:space="preserve">голов. </w:t>
      </w:r>
      <w:r>
        <w:rPr>
          <w:rFonts w:eastAsia="Times New Roman" w:cs="Times New Roman" w:ascii="Times New Roman" w:hAnsi="Times New Roman"/>
          <w:i/>
          <w:iCs/>
          <w:color w:val="000000"/>
          <w:sz w:val="24"/>
          <w:szCs w:val="24"/>
        </w:rPr>
        <w:t xml:space="preserve">(Золотая Орда.) </w:t>
      </w:r>
      <w:r>
        <w:rPr>
          <w:rFonts w:eastAsia="Times New Roman" w:cs="Times New Roman" w:ascii="Times New Roman" w:hAnsi="Times New Roman"/>
          <w:color w:val="000000"/>
          <w:sz w:val="24"/>
          <w:szCs w:val="24"/>
        </w:rPr>
        <w:t xml:space="preserve">4. Способ боевого построения рыцарей-крестоносцев. </w:t>
      </w:r>
      <w:r>
        <w:rPr>
          <w:rFonts w:eastAsia="Times New Roman" w:cs="Times New Roman" w:ascii="Times New Roman" w:hAnsi="Times New Roman"/>
          <w:i/>
          <w:iCs/>
          <w:color w:val="000000"/>
          <w:sz w:val="24"/>
          <w:szCs w:val="24"/>
        </w:rPr>
        <w:t xml:space="preserve">(Клин.) </w:t>
      </w:r>
      <w:r>
        <w:rPr>
          <w:rFonts w:eastAsia="Times New Roman" w:cs="Times New Roman" w:ascii="Times New Roman" w:hAnsi="Times New Roman"/>
          <w:color w:val="000000"/>
          <w:sz w:val="24"/>
          <w:szCs w:val="24"/>
        </w:rPr>
        <w:t xml:space="preserve">5. Синоним слова «бой». </w:t>
      </w:r>
      <w:r>
        <w:rPr>
          <w:rFonts w:eastAsia="Times New Roman" w:cs="Times New Roman" w:ascii="Times New Roman" w:hAnsi="Times New Roman"/>
          <w:i/>
          <w:iCs/>
          <w:color w:val="000000"/>
          <w:sz w:val="24"/>
          <w:szCs w:val="24"/>
        </w:rPr>
        <w:t xml:space="preserve">(Битва.) </w:t>
      </w:r>
      <w:r>
        <w:rPr>
          <w:rFonts w:eastAsia="Times New Roman" w:cs="Times New Roman" w:ascii="Times New Roman" w:hAnsi="Times New Roman"/>
          <w:color w:val="000000"/>
          <w:sz w:val="24"/>
          <w:szCs w:val="24"/>
        </w:rPr>
        <w:t xml:space="preserve">6. Река, на которой 15 июля 1240 г. были разбиты шведы. </w:t>
      </w:r>
      <w:r>
        <w:rPr>
          <w:rFonts w:eastAsia="Times New Roman" w:cs="Times New Roman" w:ascii="Times New Roman" w:hAnsi="Times New Roman"/>
          <w:i/>
          <w:iCs/>
          <w:color w:val="000000"/>
          <w:sz w:val="24"/>
          <w:szCs w:val="24"/>
        </w:rPr>
        <w:t>(Н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Ключевое слово в выделенных клетках: </w:t>
      </w:r>
      <w:r>
        <w:rPr>
          <w:rFonts w:eastAsia="Times New Roman" w:cs="Times New Roman" w:ascii="Times New Roman" w:hAnsi="Times New Roman"/>
          <w:i/>
          <w:iCs/>
          <w:color w:val="000000"/>
          <w:sz w:val="24"/>
          <w:szCs w:val="24"/>
        </w:rPr>
        <w:t>Кали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ловар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ем в толковом словаре значение данного слова. </w:t>
      </w:r>
      <w:r>
        <w:rPr>
          <w:rFonts w:eastAsia="Times New Roman" w:cs="Times New Roman" w:ascii="Times New Roman" w:hAnsi="Times New Roman"/>
          <w:i/>
          <w:iCs/>
          <w:color w:val="000000"/>
          <w:sz w:val="24"/>
          <w:szCs w:val="24"/>
        </w:rPr>
        <w:t>(Калита — кожаный мешочек для хранения денег, который при</w:t>
        <w:softHyphen/>
        <w:t>крепляли кремню. Современное слово — кошел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блемный вопрос: какое отношение слово «калига» име</w:t>
        <w:softHyphen/>
        <w:t>ет к теме нашего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тему урока, записанную на доске. </w:t>
      </w:r>
      <w:r>
        <w:rPr>
          <w:rFonts w:eastAsia="Times New Roman" w:cs="Times New Roman" w:ascii="Times New Roman" w:hAnsi="Times New Roman"/>
          <w:i/>
          <w:iCs/>
          <w:color w:val="000000"/>
          <w:sz w:val="24"/>
          <w:szCs w:val="24"/>
        </w:rPr>
        <w:t>(«Русь рас</w:t>
        <w:softHyphen/>
        <w:t>правляет крыл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с кар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на карте на с. 61 учебника Северо-Восточную Русь. Назовите ее города. </w:t>
      </w:r>
      <w:r>
        <w:rPr>
          <w:rFonts w:eastAsia="Times New Roman" w:cs="Times New Roman" w:ascii="Times New Roman" w:hAnsi="Times New Roman"/>
          <w:i/>
          <w:iCs/>
          <w:color w:val="000000"/>
          <w:sz w:val="24"/>
          <w:szCs w:val="24"/>
        </w:rPr>
        <w:t>(Москва, Тверь, Ярославль, Владимир, Сузда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i/>
          <w:iCs/>
          <w:color w:val="000000"/>
          <w:sz w:val="24"/>
          <w:szCs w:val="24"/>
        </w:rPr>
        <w:t>С. 65-6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самостоятельно читают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можете сказать по карте о городах Северо-Восточ</w:t>
        <w:softHyphen/>
        <w:t xml:space="preserve">ной части Руси? </w:t>
      </w:r>
      <w:r>
        <w:rPr>
          <w:rFonts w:eastAsia="Times New Roman" w:cs="Times New Roman" w:ascii="Times New Roman" w:hAnsi="Times New Roman"/>
          <w:i/>
          <w:iCs/>
          <w:color w:val="000000"/>
          <w:sz w:val="24"/>
          <w:szCs w:val="24"/>
        </w:rPr>
        <w:t>(Эти города были более безопасными для жизни, они располагались далеко от Ор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ремесла возрождались? </w:t>
      </w:r>
      <w:r>
        <w:rPr>
          <w:rFonts w:eastAsia="Times New Roman" w:cs="Times New Roman" w:ascii="Times New Roman" w:hAnsi="Times New Roman"/>
          <w:i/>
          <w:iCs/>
          <w:color w:val="000000"/>
          <w:sz w:val="24"/>
          <w:szCs w:val="24"/>
        </w:rPr>
        <w:t>(В этих городах трудились кузнецы, кожевники, гончары, сапожники, плотники, камено</w:t>
        <w:softHyphen/>
        <w:t>тесы. Особо ценились мастера, изготавливающие вооружение и доспех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ой монастырь основан около города Радонежа? (</w:t>
      </w:r>
      <w:r>
        <w:rPr>
          <w:rFonts w:eastAsia="Times New Roman" w:cs="Times New Roman" w:ascii="Times New Roman" w:hAnsi="Times New Roman"/>
          <w:i/>
          <w:iCs/>
          <w:color w:val="000000"/>
          <w:sz w:val="24"/>
          <w:szCs w:val="24"/>
        </w:rPr>
        <w:t>Тро</w:t>
        <w:softHyphen/>
        <w:t>ицкий.)</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то его основал? </w:t>
      </w:r>
      <w:r>
        <w:rPr>
          <w:rFonts w:eastAsia="Times New Roman" w:cs="Times New Roman" w:ascii="Times New Roman" w:hAnsi="Times New Roman"/>
          <w:i/>
          <w:iCs/>
          <w:color w:val="000000"/>
          <w:sz w:val="24"/>
          <w:szCs w:val="24"/>
        </w:rPr>
        <w:t xml:space="preserve">(Серги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3. Сообщения учащихс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вно это было. В городе Радонеже жил с родителями мальчик. Зва</w:t>
        <w:softHyphen/>
        <w:t>ли его Варфоломеем. Однажды пропали кони, и послали мальчика их искать. Ходил-бродил Варфоломей по лесу, пока не заблудился. Совсем мальчик растерялся, коней не нашел, дорогу потерял — как бы самому в этом лесу не пропаст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друг Варфоломей увидел старца-монаха. Указал монах ему путь и благословил. Вышел мальчик из леса, и всю жизнь потом помнил о та</w:t>
        <w:softHyphen/>
        <w:t>инственном старце, который помог ему в трудную минуту. Решил Варфо</w:t>
        <w:softHyphen/>
        <w:t>ломей тоже стать монахом — посвятить свою жизнь Богу. Когда человек становится монахом, он начинает новую жизнь, поэтому ему дают новое имя. Варфоломею дали имя Серги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важали на Руси Сергия Радонежского. Был он скромен, много тру</w:t>
        <w:softHyphen/>
        <w:t>дился сам и призывал к труду других. Многие люди обращались к нему за советом и помощью. Сергий Радонежский был уверен в победе на Ку</w:t>
        <w:softHyphen/>
        <w:t xml:space="preserve">ликовом поле. Это он благословил князя Дмитрия на битву и отпустил туда двух монахов — богатырей Пересвета и Ослябю.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мять о нем сохранилась в веках. В его честь основанный им мона</w:t>
        <w:softHyphen/>
        <w:t>стырь получил название Троице-Сергиева лавра, а город, где стоит этот монастырь, называется Сергиев Поса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сейчас мы поговорим о московском князе Иване Дани</w:t>
        <w:softHyphen/>
        <w:t>ловиче. Его прозвали Калита. Почему? Узнайте об этом,</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рочитав статью в учебнике «Московский князь Иван Ка</w:t>
        <w:softHyphen/>
        <w:t>лита». (Ученики работают с текстом самостоятельно, отвечают на поставленный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при Иване Калите стали называть крепость? </w:t>
      </w:r>
      <w:r>
        <w:rPr>
          <w:rFonts w:eastAsia="Times New Roman" w:cs="Times New Roman" w:ascii="Times New Roman" w:hAnsi="Times New Roman"/>
          <w:i/>
          <w:iCs/>
          <w:color w:val="000000"/>
          <w:sz w:val="24"/>
          <w:szCs w:val="24"/>
        </w:rPr>
        <w:t>(Крем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и стенами его обнесли? </w:t>
      </w:r>
      <w:r>
        <w:rPr>
          <w:rFonts w:eastAsia="Times New Roman" w:cs="Times New Roman" w:ascii="Times New Roman" w:hAnsi="Times New Roman"/>
          <w:i/>
          <w:iCs/>
          <w:color w:val="000000"/>
          <w:sz w:val="24"/>
          <w:szCs w:val="24"/>
        </w:rPr>
        <w:t>(Дубовы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ее восьми веков прошло с тех пор, как на крутом Бо</w:t>
        <w:softHyphen/>
        <w:t>ровицком холме, поросшем густым сосновым бором, по при</w:t>
        <w:softHyphen/>
        <w:t>казу русского князя Юрия Долгорукого построили небольшую деревянную крепость. Шел 1147 г. Эту дату принято считать годом основания Москвы. Площадь того древнего поселения, по летописным источникам, из конца в конец составляла всего 300 шаг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В </w:t>
      </w:r>
      <w:r>
        <w:rPr>
          <w:rFonts w:eastAsia="Times New Roman" w:cs="Times New Roman" w:ascii="Times New Roman" w:hAnsi="Times New Roman"/>
          <w:bCs/>
          <w:color w:val="000000"/>
          <w:sz w:val="24"/>
          <w:szCs w:val="24"/>
          <w:lang w:val="en-US"/>
        </w:rPr>
        <w:t>XIII</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в. Москва стала центром одного из русских княжеств. В </w:t>
      </w:r>
      <w:r>
        <w:rPr>
          <w:rFonts w:eastAsia="Times New Roman" w:cs="Times New Roman" w:ascii="Times New Roman" w:hAnsi="Times New Roman"/>
          <w:color w:val="000000"/>
          <w:sz w:val="24"/>
          <w:szCs w:val="24"/>
          <w:lang w:val="en-US"/>
        </w:rPr>
        <w:t>XIV</w:t>
      </w:r>
      <w:r>
        <w:rPr>
          <w:rFonts w:eastAsia="Times New Roman" w:cs="Times New Roman" w:ascii="Times New Roman" w:hAnsi="Times New Roman"/>
          <w:color w:val="000000"/>
          <w:sz w:val="24"/>
          <w:szCs w:val="24"/>
        </w:rPr>
        <w:t xml:space="preserve"> в. великий московский князь Иван Калита спешил укре</w:t>
        <w:softHyphen/>
        <w:t>пить Москву. Построим новые дубовые стены и башни Кремля взамен сгоревших в 1331 г. Обтесанные дубовые бревна были ог</w:t>
        <w:softHyphen/>
        <w:t>ромных размеров. Их диаметр достигал 70 см. Эта крепость про</w:t>
        <w:softHyphen/>
        <w:t>служила более 25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получили в наследство от Ивана Калиты московские князья? </w:t>
      </w:r>
      <w:r>
        <w:rPr>
          <w:rFonts w:eastAsia="Times New Roman" w:cs="Times New Roman" w:ascii="Times New Roman" w:hAnsi="Times New Roman"/>
          <w:i/>
          <w:iCs/>
          <w:color w:val="000000"/>
          <w:sz w:val="24"/>
          <w:szCs w:val="24"/>
        </w:rPr>
        <w:t xml:space="preserve">(Шапку Мономах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имвол власт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сковские великие князья и цари во время торжественных выходов или приемов обязательно имели при себе особые знаки власти - регалии. В одной руке монарх держал скипетр, в дру</w:t>
        <w:softHyphen/>
        <w:t>гой - круглую державу, а голову его венчала своеобразная и очень дорогая шапка. Это и была шапка Мономах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оисхождение шапки Мономаха связано с легендой: будто бы ее получил в дар из Византии еще в начале </w:t>
      </w:r>
      <w:r>
        <w:rPr>
          <w:rFonts w:eastAsia="Times New Roman" w:cs="Times New Roman" w:ascii="Times New Roman" w:hAnsi="Times New Roman"/>
          <w:bCs/>
          <w:color w:val="000000"/>
          <w:sz w:val="24"/>
          <w:szCs w:val="24"/>
          <w:lang w:val="en-US"/>
        </w:rPr>
        <w:t>XII</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в. киевский князь Владимир Мономах, который по матери приходился род</w:t>
        <w:softHyphen/>
        <w:t xml:space="preserve">ственником византийскому императору Константину Мономаху. Легенда возникла в конце </w:t>
      </w:r>
      <w:r>
        <w:rPr>
          <w:rFonts w:eastAsia="Times New Roman" w:cs="Times New Roman" w:ascii="Times New Roman" w:hAnsi="Times New Roman"/>
          <w:color w:val="000000"/>
          <w:sz w:val="24"/>
          <w:szCs w:val="24"/>
          <w:lang w:val="en-US"/>
        </w:rPr>
        <w:t>XV</w:t>
      </w:r>
      <w:r>
        <w:rPr>
          <w:rFonts w:eastAsia="Times New Roman" w:cs="Times New Roman" w:ascii="Times New Roman" w:hAnsi="Times New Roman"/>
          <w:color w:val="000000"/>
          <w:sz w:val="24"/>
          <w:szCs w:val="24"/>
        </w:rPr>
        <w:t xml:space="preserve"> в. Тогда усиливалась власть потом</w:t>
        <w:softHyphen/>
        <w:t>ков Владимира - московских князей, и им нужно было обосно</w:t>
        <w:softHyphen/>
        <w:t>вать идею, что Москва - «третий Рим», преемница Древнего Рима и Византи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 самом деле шапка имеет восточное происхождение. Она была изготовлена в </w:t>
      </w:r>
      <w:r>
        <w:rPr>
          <w:rFonts w:eastAsia="Times New Roman" w:cs="Times New Roman" w:ascii="Times New Roman" w:hAnsi="Times New Roman"/>
          <w:bCs/>
          <w:color w:val="000000"/>
          <w:sz w:val="24"/>
          <w:szCs w:val="24"/>
          <w:lang w:val="en-US"/>
        </w:rPr>
        <w:t>XIV</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в. Это золотая остроконечная шапка сред</w:t>
        <w:softHyphen/>
        <w:t>неазиатской работы. Сверху она увенчана крестом, а внизу отде</w:t>
        <w:softHyphen/>
        <w:t>лана собольим мехом. Когда очередной царь вступал на престол, его короновали шапкой Мономаха. Так продолжалось до кон</w:t>
        <w:softHyphen/>
        <w:t xml:space="preserve">ца </w:t>
      </w:r>
      <w:r>
        <w:rPr>
          <w:rFonts w:eastAsia="Times New Roman" w:cs="Times New Roman" w:ascii="Times New Roman" w:hAnsi="Times New Roman"/>
          <w:bCs/>
          <w:color w:val="000000"/>
          <w:sz w:val="24"/>
          <w:szCs w:val="24"/>
          <w:lang w:val="en-US"/>
        </w:rPr>
        <w:t>XVII</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в., а в 1724 г. шапку заменили императорской короной. В истории шапка Мономаха осталась символом царской власти в России. Она хранится теперь в Оружейной палате Московского Крем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сковскому князю Ивану Даниловичу народ дал меткое прозвище Калита. Так на Руси называли кожаную сумку для денег. Калитой окре</w:t>
        <w:softHyphen/>
        <w:t>стили князя по двум причинам. Во-первых, ему удалось скопить и утаить от жадных ордынских ханов немало золота и серебра. Во-вторых, Иван Данилович постоянно носил на поясе кошель с монетами для раздачи бедным и нищи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ван Калита приходился внуком знаменитому князю Александру Невскому. Во владение ему достались глухой, затерянный в лесах городок Москва и семь еще более мелких городов. Но со временем крохотное кня</w:t>
        <w:softHyphen/>
        <w:t>жество Ивана Калиты так разрослось, что стало самым большим и силь</w:t>
        <w:softHyphen/>
        <w:t>ным среди русских земель, а Москва превратилась в богатый, хорошо укрепленный город.</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Иване Калите правитель Золотой Орды не посылал войска про</w:t>
        <w:softHyphen/>
        <w:t>тив Московского княжества. Хан был доволен русским князем. Иван Калита не только исправно платил дань, но и делал богатые подарки. В то время Иван сдружился с митрополитом, который тогда управлял всеми церковными делами на Руси, и хотя считался киевским, но жил не в Киеве, а больше во Владимире. Калита упросил его оставить Влади</w:t>
        <w:softHyphen/>
        <w:t>мир и переехать в Москву. Митрополит переселился. Это был владыка Петр. С тех пор к Москве, как духовной столице, стала тянуться вся Рус</w:t>
        <w:softHyphen/>
        <w:t>ская земля. К митрополиту начали ездить по делам и духовные власти, и разные другие люди со всех концов Руси. А Москве от этого прибыль и поче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реди этих забот Иван зорко следил за Тверью и ждал случая, чтобы погубить ее. Вдруг пронеслась весть, что в Твери неладно, что народ волнуется и бьет татар. Князь тверской в самом деле забыл об опасности и сгоряча позволил тверитянам умертвить послов хана. Калита знал, что Тверь дорого поплатится за свою горячность, и не медля поскакал в Орду. Хан, страшно озлобленный на тверитян, принял Ивана мило</w:t>
        <w:softHyphen/>
        <w:t>стиво, назвал великим князем и отрядил с ним часть Орды для распра</w:t>
        <w:softHyphen/>
        <w:t>вы с Тверью. Калита не только опустошил Тверь, но и покорил заодно и другие княжества Русской земли и таким образом покончил со всеми врагами Москв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делавшись великим князем, Калита стал еще чаще ездить в Орду, говорил там льстивые речи, постоянно возил подарки и вошел в доверие к хану. Удельные князья видели это, и ни один из них не смел спорить с Иваном, все слушались и боялись его. Хан совсем вверился московско</w:t>
        <w:softHyphen/>
        <w:t>му князю и поручил ему собирать дань со всей Русской земли. Калита повел это дело так ловко, что и татары были довольны, и его собственная казна пополнилась. Тогда он стал покупать у других князей их волости, а где было возможно — там брал силой. Московское княжество год от года все росло и крепло, а к концу жизни Ивана стало самым большим и силь</w:t>
        <w:softHyphen/>
        <w:t>ным на Ру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Иване Калите на сорок лет прекратились губительные ордын</w:t>
        <w:softHyphen/>
        <w:t>ские нашествия и погромы. Благодаря этой передышке Русь получила возможность начать собирать силы, чтобы позднее дать чужеземным захватчикам решительный отпор. Таким образом, Калита первый из князей понял, что главная причина бессилия Русской земли и всех ее бедствий — уделы, и начал губить их беспощадно. Он первый стал собирать вокруг Москвы разрозненные части Русской земли, поэтому его и называют первым собирателем Руси.</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одно неверное утверждение, выполняя задание 1 на с. 22 и работая в парах. </w:t>
      </w:r>
      <w:r>
        <w:rPr>
          <w:rFonts w:eastAsia="Times New Roman" w:cs="Times New Roman" w:ascii="Times New Roman" w:hAnsi="Times New Roman"/>
          <w:i/>
          <w:iCs/>
          <w:color w:val="000000"/>
          <w:sz w:val="24"/>
          <w:szCs w:val="24"/>
        </w:rPr>
        <w:t>(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амостоятельно выполните задание 2. Назовите три сло</w:t>
        <w:softHyphen/>
        <w:t xml:space="preserve">ва, которые вписали в клеточки. </w:t>
      </w:r>
      <w:r>
        <w:rPr>
          <w:rFonts w:eastAsia="Times New Roman" w:cs="Times New Roman" w:ascii="Times New Roman" w:hAnsi="Times New Roman"/>
          <w:i/>
          <w:iCs/>
          <w:color w:val="000000"/>
          <w:sz w:val="24"/>
          <w:szCs w:val="24"/>
        </w:rPr>
        <w:t>(Калита, Константин, Крем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наете ли вы название монастыря на иллюстрации в зада</w:t>
        <w:softHyphen/>
        <w:t xml:space="preserve">нии 3 на с. 23? </w:t>
      </w:r>
      <w:r>
        <w:rPr>
          <w:rFonts w:eastAsia="Times New Roman" w:cs="Times New Roman" w:ascii="Times New Roman" w:hAnsi="Times New Roman"/>
          <w:i/>
          <w:iCs/>
          <w:color w:val="000000"/>
          <w:sz w:val="24"/>
          <w:szCs w:val="24"/>
        </w:rPr>
        <w:t>(Троицкий монастырь, Троице-Серги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Мозговой штур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акие земли оказались более безопасным для жизни? </w:t>
      </w:r>
      <w:r>
        <w:rPr>
          <w:rFonts w:eastAsia="Times New Roman" w:cs="Times New Roman" w:ascii="Times New Roman" w:hAnsi="Times New Roman"/>
          <w:i/>
          <w:iCs/>
          <w:color w:val="000000"/>
          <w:sz w:val="24"/>
          <w:szCs w:val="24"/>
        </w:rPr>
        <w:t>(Се</w:t>
        <w:softHyphen/>
        <w:t>веро-восточные земли, наиболее удаленные от Ор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Какие города здесь располагались? </w:t>
      </w:r>
      <w:r>
        <w:rPr>
          <w:rFonts w:eastAsia="Times New Roman" w:cs="Times New Roman" w:ascii="Times New Roman" w:hAnsi="Times New Roman"/>
          <w:i/>
          <w:iCs/>
          <w:color w:val="000000"/>
          <w:sz w:val="24"/>
          <w:szCs w:val="24"/>
        </w:rPr>
        <w:t>(Москва, Тверь, Яро</w:t>
        <w:softHyphen/>
        <w:t>славль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Чем занимались князья этих земель? </w:t>
      </w:r>
      <w:r>
        <w:rPr>
          <w:rFonts w:eastAsia="Times New Roman" w:cs="Times New Roman" w:ascii="Times New Roman" w:hAnsi="Times New Roman"/>
          <w:i/>
          <w:iCs/>
          <w:color w:val="000000"/>
          <w:sz w:val="24"/>
          <w:szCs w:val="24"/>
        </w:rPr>
        <w:t>(Ставили новые города и креп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ие ремесла возродились в этих городах? (</w:t>
      </w:r>
      <w:r>
        <w:rPr>
          <w:rFonts w:eastAsia="Times New Roman" w:cs="Times New Roman" w:ascii="Times New Roman" w:hAnsi="Times New Roman"/>
          <w:i/>
          <w:iCs/>
          <w:color w:val="000000"/>
          <w:sz w:val="24"/>
          <w:szCs w:val="24"/>
        </w:rPr>
        <w:t>Трудились куз</w:t>
        <w:softHyphen/>
        <w:t>нецы, кожевники, гончары, сапожники, плотники, каменоте</w:t>
        <w:softHyphen/>
        <w:t>сы. Особо ценились мастера, изготавливающие вооружение и доспех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w:t>
      </w:r>
      <w:r>
        <w:rPr>
          <w:rFonts w:eastAsia="Times New Roman" w:cs="Times New Roman" w:ascii="Times New Roman" w:hAnsi="Times New Roman"/>
          <w:color w:val="000000"/>
          <w:sz w:val="24"/>
          <w:szCs w:val="24"/>
        </w:rPr>
        <w:t xml:space="preserve">Какой монастырь возник около города Радонежа? </w:t>
      </w:r>
      <w:r>
        <w:rPr>
          <w:rFonts w:eastAsia="Times New Roman" w:cs="Times New Roman" w:ascii="Times New Roman" w:hAnsi="Times New Roman"/>
          <w:i/>
          <w:iCs/>
          <w:color w:val="000000"/>
          <w:sz w:val="24"/>
          <w:szCs w:val="24"/>
        </w:rPr>
        <w:t>(Тро</w:t>
        <w:softHyphen/>
        <w:t>иц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Кто его основал? </w:t>
      </w:r>
      <w:r>
        <w:rPr>
          <w:rFonts w:eastAsia="Times New Roman" w:cs="Times New Roman" w:ascii="Times New Roman" w:hAnsi="Times New Roman"/>
          <w:i/>
          <w:iCs/>
          <w:color w:val="000000"/>
          <w:sz w:val="24"/>
          <w:szCs w:val="24"/>
        </w:rPr>
        <w:t>(Серг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Кто правил в Москве в те времена? </w:t>
      </w:r>
      <w:r>
        <w:rPr>
          <w:rFonts w:eastAsia="Times New Roman" w:cs="Times New Roman" w:ascii="Times New Roman" w:hAnsi="Times New Roman"/>
          <w:i/>
          <w:iCs/>
          <w:color w:val="000000"/>
          <w:sz w:val="24"/>
          <w:szCs w:val="24"/>
        </w:rPr>
        <w:t>(Иван Данило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Почему его прозвали Кали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Что происходило с Москвой при его правлении? </w:t>
      </w:r>
      <w:r>
        <w:rPr>
          <w:rFonts w:eastAsia="Times New Roman" w:cs="Times New Roman" w:ascii="Times New Roman" w:hAnsi="Times New Roman"/>
          <w:i/>
          <w:iCs/>
          <w:color w:val="000000"/>
          <w:sz w:val="24"/>
          <w:szCs w:val="24"/>
        </w:rPr>
        <w:t>(Москва богатела и ро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Как это удавалось Ивану Калите? </w:t>
      </w:r>
      <w:r>
        <w:rPr>
          <w:rFonts w:eastAsia="Times New Roman" w:cs="Times New Roman" w:ascii="Times New Roman" w:hAnsi="Times New Roman"/>
          <w:i/>
          <w:iCs/>
          <w:color w:val="000000"/>
          <w:sz w:val="24"/>
          <w:szCs w:val="24"/>
        </w:rPr>
        <w:t>(Он сумел войти в доверие к хану Золотой Орды и стал собирать дань со всей Русской земли. Часть денег Иван оставлял в своей каз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 xml:space="preserve">Что получили в наследство от Ивана Калиты московские князья? </w:t>
      </w:r>
      <w:r>
        <w:rPr>
          <w:rFonts w:eastAsia="Times New Roman" w:cs="Times New Roman" w:ascii="Times New Roman" w:hAnsi="Times New Roman"/>
          <w:i/>
          <w:iCs/>
          <w:color w:val="000000"/>
          <w:sz w:val="24"/>
          <w:szCs w:val="24"/>
        </w:rPr>
        <w:t>(Шапку Мономах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Какое княжество было самым сильным на Руси в те време</w:t>
        <w:softHyphen/>
        <w:t xml:space="preserve">на? </w:t>
      </w:r>
      <w:r>
        <w:rPr>
          <w:rFonts w:eastAsia="Times New Roman" w:cs="Times New Roman" w:ascii="Times New Roman" w:hAnsi="Times New Roman"/>
          <w:i/>
          <w:iCs/>
          <w:color w:val="000000"/>
          <w:sz w:val="24"/>
          <w:szCs w:val="24"/>
        </w:rPr>
        <w:t>(Московск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eastAsia="Times New Roman" w:cs="Times New Roman" w:ascii="Times New Roman" w:hAnsi="Times New Roman"/>
          <w:color w:val="000000"/>
          <w:sz w:val="24"/>
          <w:szCs w:val="24"/>
        </w:rPr>
        <w:t xml:space="preserve">Чем прославился в истории Иван Калита? </w:t>
      </w:r>
      <w:r>
        <w:rPr>
          <w:rFonts w:eastAsia="Times New Roman" w:cs="Times New Roman" w:ascii="Times New Roman" w:hAnsi="Times New Roman"/>
          <w:i/>
          <w:iCs/>
          <w:color w:val="000000"/>
          <w:sz w:val="24"/>
          <w:szCs w:val="24"/>
        </w:rPr>
        <w:t>(Он начал объеди</w:t>
        <w:softHyphen/>
        <w:t>нение вокруг Москвы русских зем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 (Высказывания детей.) (Ответы на вопросы рубрики «Проверь себя» на с. 69 учеб</w:t>
        <w:softHyphen/>
        <w:t>ни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вывод вы для себя сдел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ценивание своих знаний с помощью картинок-символов: все понял, смогу объяснить другому; понял, но другому объяснить не смогу; остались вопросы.)</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65—69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дготовить сообщения о возникновении Москвы, Кремля.</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Дополнительный материал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Кремл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365 г. в один из засушливых дней в Москве начался пожар. Город сгорел весь, в том числе и деревянные стены Кремля. Княжил в то время внук Ивана Калиты Дмитрий Иванович (впоследствии Дмитрий Дон</w:t>
        <w:softHyphen/>
        <w:t>ской). Он возвел новые стены Кремля из белого камня. Толщина стен была 2—3 м. И когда очередной враг напал на Москву, то Кремль выдер</w:t>
        <w:softHyphen/>
        <w:t>жал его осаду.</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ее ста лет служили надежной защитой Москве и Руси белокамен</w:t>
        <w:softHyphen/>
        <w:t xml:space="preserve">ные стены и башни Кремля. За это время много раз подвергались они осаде неприятеля и не однажды разрушались от пожаров. К середине </w:t>
      </w:r>
      <w:r>
        <w:rPr>
          <w:rFonts w:eastAsia="Times New Roman" w:cs="Times New Roman" w:ascii="Times New Roman" w:hAnsi="Times New Roman"/>
          <w:color w:val="000000"/>
          <w:sz w:val="24"/>
          <w:szCs w:val="24"/>
          <w:lang w:val="en-US"/>
        </w:rPr>
        <w:t>XV</w:t>
      </w:r>
      <w:r>
        <w:rPr>
          <w:rFonts w:eastAsia="Times New Roman" w:cs="Times New Roman" w:ascii="Times New Roman" w:hAnsi="Times New Roman"/>
          <w:color w:val="000000"/>
          <w:sz w:val="24"/>
          <w:szCs w:val="24"/>
        </w:rPr>
        <w:t xml:space="preserve"> в. стены сильно обветшали, в некоторых местах были заделаны брев</w:t>
        <w:softHyphen/>
        <w:t xml:space="preserve">нами и уже не могли служить надежной защитой. Вот тогда, на рубеже </w:t>
      </w:r>
      <w:r>
        <w:rPr>
          <w:rFonts w:eastAsia="Times New Roman" w:cs="Times New Roman" w:ascii="Times New Roman" w:hAnsi="Times New Roman"/>
          <w:color w:val="000000"/>
          <w:sz w:val="24"/>
          <w:szCs w:val="24"/>
          <w:lang w:val="en-US"/>
        </w:rPr>
        <w:t>XV</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XVI</w:t>
      </w:r>
      <w:r>
        <w:rPr>
          <w:rFonts w:eastAsia="Times New Roman" w:cs="Times New Roman" w:ascii="Times New Roman" w:hAnsi="Times New Roman"/>
          <w:color w:val="000000"/>
          <w:sz w:val="24"/>
          <w:szCs w:val="24"/>
        </w:rPr>
        <w:t xml:space="preserve"> вв., и был возведен тот Кремль, который мы знаем и люб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Куликовская би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формировать представления о подвигах защитников Ру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 </w:t>
      </w:r>
      <w:r>
        <w:rPr>
          <w:rFonts w:eastAsia="Times New Roman" w:cs="Times New Roman" w:ascii="Times New Roman" w:hAnsi="Times New Roman"/>
          <w:color w:val="000000"/>
          <w:sz w:val="24"/>
          <w:szCs w:val="24"/>
        </w:rPr>
        <w:t>осознанно и произволь</w:t>
        <w:softHyphen/>
        <w:t>но строить речевое высказывание в устной и письменной фор</w:t>
        <w:softHyphen/>
        <w:t xml:space="preserve">ме; </w:t>
      </w:r>
      <w:r>
        <w:rPr>
          <w:rFonts w:eastAsia="Times New Roman" w:cs="Times New Roman" w:ascii="Times New Roman" w:hAnsi="Times New Roman"/>
          <w:i/>
          <w:iCs/>
          <w:color w:val="000000"/>
          <w:sz w:val="24"/>
          <w:szCs w:val="24"/>
        </w:rPr>
        <w:t xml:space="preserve">коммуникативные — </w:t>
      </w:r>
      <w:r>
        <w:rPr>
          <w:rFonts w:eastAsia="Times New Roman" w:cs="Times New Roman" w:ascii="Times New Roman" w:hAnsi="Times New Roman"/>
          <w:color w:val="000000"/>
          <w:sz w:val="24"/>
          <w:szCs w:val="24"/>
        </w:rPr>
        <w:t xml:space="preserve">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формулировать учебные задачи, определять последовательность промежуточных целей с учето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онечного результата, предвосхищать результат, оценивать ка</w:t>
        <w:softHyphen/>
        <w:t xml:space="preserve">чество и уровень усвоения материала;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проявлять внимание, желание больше узн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лектронное приложение к учебнику, карточки для индивидуальной работы, тест, слоги ЛИ, КУ, КА, КОВС, Я, карт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лиц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северо-восточные земли были более безопасными для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озникали монасты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лся монастырь около города Радон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лучили московские князья в наследство от Ивана Калиты?</w:t>
      </w:r>
    </w:p>
    <w:p>
      <w:pPr>
        <w:pStyle w:val="Style17"/>
        <w:numPr>
          <w:ilvl w:val="0"/>
          <w:numId w:val="1"/>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Индивидуальное задание на карточ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м прославился в истории Иван Калита? Почему он получил такое проз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ую роль сыграли личные качества Ивана Калиты в успехе его прав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кое прозвание дал народ князю Ивану Данилович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Невский                б) Долгорукий           в) </w:t>
      </w:r>
      <w:r>
        <w:rPr>
          <w:rFonts w:eastAsia="Times New Roman" w:cs="Times New Roman" w:ascii="Times New Roman" w:hAnsi="Times New Roman"/>
          <w:i/>
          <w:iCs/>
          <w:color w:val="000000"/>
          <w:sz w:val="24"/>
          <w:szCs w:val="24"/>
        </w:rPr>
        <w:t>Кали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акой город стал при Иване Даниловиче центром Русского княж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Киев                      б) </w:t>
      </w:r>
      <w:r>
        <w:rPr>
          <w:rFonts w:eastAsia="Times New Roman" w:cs="Times New Roman" w:ascii="Times New Roman" w:hAnsi="Times New Roman"/>
          <w:i/>
          <w:iCs/>
          <w:color w:val="000000"/>
          <w:sz w:val="24"/>
          <w:szCs w:val="24"/>
        </w:rPr>
        <w:t xml:space="preserve">Москва                  </w:t>
      </w:r>
      <w:r>
        <w:rPr>
          <w:rFonts w:eastAsia="Times New Roman" w:cs="Times New Roman" w:ascii="Times New Roman" w:hAnsi="Times New Roman"/>
          <w:color w:val="000000"/>
          <w:sz w:val="24"/>
          <w:szCs w:val="24"/>
        </w:rPr>
        <w:t>в) Рос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то такое кали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большая кали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кошель с деньг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головной уб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 изменилась территория Московского княжества при Иване Кал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не изменя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стала больше, чем бы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тала меньше, чем бы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лушивание сообщений о Москве и Крем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те из данных слогов сложить название битвы, и вы прочтете тему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ЛИ, КУ, КА, КОВС, Я </w:t>
      </w:r>
      <w:r>
        <w:rPr>
          <w:rFonts w:eastAsia="Times New Roman" w:cs="Times New Roman" w:ascii="Times New Roman" w:hAnsi="Times New Roman"/>
          <w:i/>
          <w:iCs/>
          <w:color w:val="000000"/>
          <w:sz w:val="24"/>
          <w:szCs w:val="24"/>
        </w:rPr>
        <w:t>(Куликовс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цель урока может быть поставлена в связи с темой? </w:t>
      </w:r>
      <w:r>
        <w:rPr>
          <w:rFonts w:eastAsia="Times New Roman" w:cs="Times New Roman" w:ascii="Times New Roman" w:hAnsi="Times New Roman"/>
          <w:i/>
          <w:iCs/>
          <w:color w:val="000000"/>
          <w:sz w:val="24"/>
          <w:szCs w:val="24"/>
        </w:rPr>
        <w:t>(Узнать о бит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ссказ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ссказ сопровождается показом слайд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прошлом уроке вы узнали, что при Иване Калите на сорок лет прекратились губительные ордынские набеги. Русь получила возможность начать собирать силы, чтобы дать отпор захватчи</w:t>
        <w:softHyphen/>
        <w:t>кам. Прошло более ста лет после нашествия Батыя. В Москве княжил внук Ивана Калиты Дмитрий Иванович. При нем Мо</w:t>
        <w:softHyphen/>
        <w:t>сковское княжество еще больше укрепилось и возвысилось над другими. Дмитрий Иванович возвел надежный Кремль из белого камня вместо дубовог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жду тем некогда могущественная Золотая Орда приходила в упадок. Видя ее слабость, московский князь перестал считаться с волей хана и посылал ему все меньше и меньше дани. Разгневан</w:t>
        <w:softHyphen/>
        <w:t>ный правитель Орды Мамай решил проучить непокорного князя и снарядил против него большое войско. Но Русь была уже не та, что при Батые. Воины Мамая встретили жестокий отпор и об</w:t>
        <w:softHyphen/>
        <w:t>ратились в бегство. Мамай пришел в ярость. Стал он собирать огромную силу и грозился вновь разорить всю Русскую земл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380 г. на московском престоле сидел князь Дмитрий Ива</w:t>
        <w:softHyphen/>
        <w:t>нович. Он хорошо понимал, что для успешной борьбы с монгола</w:t>
        <w:softHyphen/>
        <w:t>ми все русские княжества должны объединить свои силы. Князь Дмитрий разослал по всей Русской земле скорых гонцов со сво</w:t>
        <w:softHyphen/>
        <w:t>ими грамотами. За 30 дней собралось такое войско, какое еще никогда не собиралось на Руси. Тут были дружины почти всех русских князей, а также ополчения разных городов. Главные дру</w:t>
        <w:softHyphen/>
        <w:t>жинники явились во всеоружии. Вооружение того времени было очень тяжелое, с головы до ног воины были покрыты доспехами из меди и железа. На тело надевали разного рода броню: панцири, кольчуги — рубахи до колен из плотно сплетенных мелких же</w:t>
        <w:softHyphen/>
        <w:t>лезных колец. Кроме кольчуг, употреблялись еще кафтаны или одни только нагрудники из сукна или бархата с нашитыми на ни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маленькими железными или медными пластинками. Для защиты ног многие надевали также кольчужные панталоны. На голове носили разного рода шлемы. Для защиты лица от сабельных уда</w:t>
        <w:softHyphen/>
        <w:t>ров к шлему приделывалось забрало. У некоторых шлемов сза</w:t>
        <w:softHyphen/>
        <w:t>ди прикреплялась кольчужная сетка для прикрытия ушей, шеи и плеч. Однообразия в вооружении не было, всякий вооружался по своему желанию и достатку. Главным наступательным оружием были копья и стрелы, они были у каждого воина. Стрелы держали в колчане и носили его всегда на правой стороне пристегнутым к поясу, а слева - лук в особом чехле, налуче. Колчан и налуч де</w:t>
        <w:softHyphen/>
        <w:t>лали из кожи или сафьяна и украшали шитьем и драгоценными камнями. Кроме стрел и копий, употреблялись мечи, кинжалы, ножи, сабли, топор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битву князя благословил Сергий Радонежский — основа</w:t>
        <w:softHyphen/>
        <w:t>тель Троицкого монастыря под Москвой. Он дал Дмитрию двух монахов своего монастыря, прославленных на Руси воинов - Пе</w:t>
        <w:softHyphen/>
        <w:t>ресвета и Ослябю.</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нязь Дмитрий стремительно повел свою рать на юг - на</w:t>
        <w:softHyphen/>
        <w:t>встречу монгольскому правителю Мамаю. Сошлись войска на Ку</w:t>
        <w:softHyphen/>
        <w:t>ликовом поле, там, где река Непрядва впадает в Дон. Наступило утро 8 сентября 1380 г. Скрытая густым туманом отборная русская рать под командованием князя Владимира Андреевича Серпухов</w:t>
        <w:softHyphen/>
        <w:t>ского и воеводы Дмитрия Боброка-Волынца спрятались в лесу в засаде, а остальные силы русских, состоявшие из передового и большого полков, выстроились на Куликовом поле. Когда туман рассеялся, русское и ордынское войска стали сближаться и вскоре встали друг против друг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ществует легенда, что сражение началось с поединка двух воинов-богатырей. Из вражеских рядов выехал на могучем коне телохранитель Мамая Челубей. Потрясая копьем, он громовым голосом вызвал на поединок любого русского воина, который не побоится помериться с ним силой. Этот вызов принял богатырь Пересвет. С копьем наперевес мчались всадники друг на друга и сшиблись на всем скаку. Кони их едва устояли, а оба воина на</w:t>
        <w:softHyphen/>
        <w:t>смерть поразили друг друг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тут же русские и ордынские полки сошлись в кровавой схватке. Стрелы сыпались дождем, копья ломались, как солома, молниями сверкали на солнце мечи. Ордынцы всей своей силой стали наступать на передовой полк. Все меньше и меньше воинов оставалось в этом полку. Им на помощь двинулся большой полк. Теснят ордынцы русских, того и гляди, их окружат. Но устоял большой полк. Тогда Мамай перенес главный удар на левый фланг. Страшен был набег ордынской конницы, и полк лево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руки начал отступать. Но тут вышли из засады дружины Дмитрия Боброка и Владимира Серпуховского. Это произошло столь стре</w:t>
        <w:softHyphen/>
        <w:t>мительно и внезапно, что ордынцы растерялись, русские стали их теснить, обратили в бегство и овладели их лагерем. Среди врага царила такая паника и неразбериха, что его беспорядочно отсту</w:t>
        <w:softHyphen/>
        <w:t>павшая конница опрокинула и растоптала собственную пехоту. Войско Мамая было разгромлено. Победа русских была пол</w:t>
        <w:softHyphen/>
        <w:t>ной. Со славой возвращались русские полки с Куликова поля. С победой у русского народа появилась крепкая надежда на осво</w:t>
        <w:softHyphen/>
        <w:t>бождение от власти Орды. Эту надежду люди связывали с именем Дмитрия Донского - так народ в память о победе на Дону стал называть тридцатилетнего князя. Но лишь сто лет спустя после Мамаева побоища обрели русские земли полную независимость от Орды. Несмотря на поражение на Куликовом поле, враг был еще силен и многочислен. Набеги ордынцев на Русь продолжа</w:t>
        <w:softHyphen/>
        <w:t>лись. Продолжалась и выплата дани. Но враги уже избегали столк</w:t>
        <w:softHyphen/>
        <w:t>новения с Русью в больших сражениях. Таким образом, Куликов</w:t>
        <w:softHyphen/>
        <w:t>ская битва имеет великое значение в истории русского народа. Она произвела решительный перелом в отношениях Руси к ее диким завоевателям. Со времен Батыева нашествия Русь впервые почувствовала свою силу, ободрилась и поняла, что окончатель</w:t>
        <w:softHyphen/>
        <w:t xml:space="preserve">ное свержение ига недалеко. Русский народ наглядно убедился в том, что его главная сила должна заключаться в соединении его разрозненных частей. А великие московские князья покрыли себя неуведаемой славой. На Москву устремились взоры со всех концов Русской земли: от Москвы народ стал ожидать защиты от всех своих сильных врагов. Спустя сто лет правнук Дмитрия Донского Иван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окончательно избавился от монгольского ига, а внук Ивана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Иван Грозный завоевал три татарских княжества: Казанское, Астраханское и Сибирск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 70-7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 Какими качествами должны были обла</w:t>
        <w:softHyphen/>
        <w:t xml:space="preserve">дать воины в ту пору? </w:t>
      </w:r>
      <w:r>
        <w:rPr>
          <w:rFonts w:eastAsia="Times New Roman" w:cs="Times New Roman" w:ascii="Times New Roman" w:hAnsi="Times New Roman"/>
          <w:i/>
          <w:iCs/>
          <w:color w:val="000000"/>
          <w:sz w:val="24"/>
          <w:szCs w:val="24"/>
        </w:rPr>
        <w:t>{Воины должны были быть смелыми, отважными, любить свою Род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состоялась битва на поле Кулико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с кар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на карте место Куликовской битвы. Проследите по карте передвижение войск. </w:t>
      </w:r>
      <w:r>
        <w:rPr>
          <w:rFonts w:eastAsia="Times New Roman" w:cs="Times New Roman" w:ascii="Times New Roman" w:hAnsi="Times New Roman"/>
          <w:i/>
          <w:iCs/>
          <w:color w:val="000000"/>
          <w:sz w:val="24"/>
          <w:szCs w:val="24"/>
        </w:rPr>
        <w:t>{Русские войска вышли из Мо</w:t>
        <w:softHyphen/>
        <w:t>сковского княжества и направились на Куликово поле. Вой</w:t>
        <w:softHyphen/>
        <w:t>ска монголов вышли из Астраханского ханства, перешли Волгу и Дон, после битвы на Куликовом поле вернулись обратно.)</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имена исторических личностей по их описанию в задании 1 нас. 24. </w:t>
      </w:r>
      <w:r>
        <w:rPr>
          <w:rFonts w:eastAsia="Times New Roman" w:cs="Times New Roman" w:ascii="Times New Roman" w:hAnsi="Times New Roman"/>
          <w:i/>
          <w:iCs/>
          <w:color w:val="000000"/>
          <w:sz w:val="24"/>
          <w:szCs w:val="24"/>
        </w:rPr>
        <w:t>(Александр Невский, Дмитрий Донс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яя задание 2, поработайте в парах. Назовите вы</w:t>
        <w:softHyphen/>
        <w:t xml:space="preserve">бранные вами ответы. </w:t>
      </w:r>
      <w:r>
        <w:rPr>
          <w:rFonts w:eastAsia="Times New Roman" w:cs="Times New Roman" w:ascii="Times New Roman" w:hAnsi="Times New Roman"/>
          <w:i/>
          <w:iCs/>
          <w:color w:val="000000"/>
          <w:sz w:val="24"/>
          <w:szCs w:val="24"/>
        </w:rPr>
        <w:t>(Дунай, Дмитрий Донской, 8 сентября 1380 г., Мамай, победой русских войс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Если вы внимательно читали текст, то легко разгадаете кроссворд в задании 3 на с. 25. </w:t>
      </w:r>
      <w:r>
        <w:rPr>
          <w:rFonts w:eastAsia="Times New Roman" w:cs="Times New Roman" w:ascii="Times New Roman" w:hAnsi="Times New Roman"/>
          <w:i/>
          <w:iCs/>
          <w:color w:val="000000"/>
          <w:sz w:val="24"/>
          <w:szCs w:val="24"/>
        </w:rPr>
        <w:t>(По горизонтали: 6. Куликово. 9. Сергий. 10. Дмитрий. 11. Ослябя. По вертикали: 1. Челу-бей. 2. Калита. 3. Москва. 4. Донской. 5. Непрядва. 7. Мамай. 8. Перес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икто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то из русских князей бросил вызов Орде? </w:t>
      </w:r>
      <w:r>
        <w:rPr>
          <w:rFonts w:eastAsia="Times New Roman" w:cs="Times New Roman" w:ascii="Times New Roman" w:hAnsi="Times New Roman"/>
          <w:i/>
          <w:iCs/>
          <w:color w:val="000000"/>
          <w:sz w:val="24"/>
          <w:szCs w:val="24"/>
        </w:rPr>
        <w:t>(Внук Ивана Ка</w:t>
        <w:softHyphen/>
        <w:t>литы Дмитрий Иванович перестал платить да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Что происходило в ту пору в Орде? </w:t>
      </w:r>
      <w:r>
        <w:rPr>
          <w:rFonts w:eastAsia="Times New Roman" w:cs="Times New Roman" w:ascii="Times New Roman" w:hAnsi="Times New Roman"/>
          <w:i/>
          <w:iCs/>
          <w:color w:val="000000"/>
          <w:sz w:val="24"/>
          <w:szCs w:val="24"/>
        </w:rPr>
        <w:t>(Шла ожесточенная борь</w:t>
        <w:softHyphen/>
        <w:t>ба за вл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Почему Мамай выступил против Руси? </w:t>
      </w:r>
      <w:r>
        <w:rPr>
          <w:rFonts w:eastAsia="Times New Roman" w:cs="Times New Roman" w:ascii="Times New Roman" w:hAnsi="Times New Roman"/>
          <w:i/>
          <w:iCs/>
          <w:color w:val="000000"/>
          <w:sz w:val="24"/>
          <w:szCs w:val="24"/>
        </w:rPr>
        <w:t>(Он решил наказать Русь за неповинов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огда это стало известно? </w:t>
      </w:r>
      <w:r>
        <w:rPr>
          <w:rFonts w:eastAsia="Times New Roman" w:cs="Times New Roman" w:ascii="Times New Roman" w:hAnsi="Times New Roman"/>
          <w:i/>
          <w:iCs/>
          <w:color w:val="000000"/>
          <w:sz w:val="24"/>
          <w:szCs w:val="24"/>
        </w:rPr>
        <w:t>(Детом 1380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Что предпринял Дмитрий Иванович? </w:t>
      </w:r>
      <w:r>
        <w:rPr>
          <w:rFonts w:eastAsia="Times New Roman" w:cs="Times New Roman" w:ascii="Times New Roman" w:hAnsi="Times New Roman"/>
          <w:i/>
          <w:iCs/>
          <w:color w:val="000000"/>
          <w:sz w:val="24"/>
          <w:szCs w:val="24"/>
        </w:rPr>
        <w:t>(Разослал гонцов в раз</w:t>
        <w:softHyphen/>
        <w:t>ные стороны Русской земли с призывом собирать силы для от</w:t>
        <w:softHyphen/>
        <w:t>пора вра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Кто откликнулся на этот призыв? </w:t>
      </w:r>
      <w:r>
        <w:rPr>
          <w:rFonts w:eastAsia="Times New Roman" w:cs="Times New Roman" w:ascii="Times New Roman" w:hAnsi="Times New Roman"/>
          <w:i/>
          <w:iCs/>
          <w:color w:val="000000"/>
          <w:sz w:val="24"/>
          <w:szCs w:val="24"/>
        </w:rPr>
        <w:t>(Всколыхнулась вся Русь. К Москве потянулись княжеские полки и друж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Кто благословил князя Дмитрия Ивановича на борьбу с врагом? </w:t>
      </w:r>
      <w:r>
        <w:rPr>
          <w:rFonts w:eastAsia="Times New Roman" w:cs="Times New Roman" w:ascii="Times New Roman" w:hAnsi="Times New Roman"/>
          <w:i/>
          <w:iCs/>
          <w:color w:val="000000"/>
          <w:sz w:val="24"/>
          <w:szCs w:val="24"/>
        </w:rPr>
        <w:t>(Основатель Троицкого монастыря Серг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Где было намечено сражение? </w:t>
      </w:r>
      <w:r>
        <w:rPr>
          <w:rFonts w:eastAsia="Times New Roman" w:cs="Times New Roman" w:ascii="Times New Roman" w:hAnsi="Times New Roman"/>
          <w:i/>
          <w:iCs/>
          <w:color w:val="000000"/>
          <w:sz w:val="24"/>
          <w:szCs w:val="24"/>
        </w:rPr>
        <w:t>(На Куликовом поле, между Доном и рекой Непряд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Когда состоялась битва? </w:t>
      </w:r>
      <w:r>
        <w:rPr>
          <w:rFonts w:eastAsia="Times New Roman" w:cs="Times New Roman" w:ascii="Times New Roman" w:hAnsi="Times New Roman"/>
          <w:i/>
          <w:iCs/>
          <w:color w:val="000000"/>
          <w:sz w:val="24"/>
          <w:szCs w:val="24"/>
        </w:rPr>
        <w:t>(8сентября 1380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Как расставил свои войска князь Дмитрий Иванович? </w:t>
      </w:r>
      <w:r>
        <w:rPr>
          <w:rFonts w:eastAsia="Times New Roman" w:cs="Times New Roman" w:ascii="Times New Roman" w:hAnsi="Times New Roman"/>
          <w:i/>
          <w:iCs/>
          <w:color w:val="000000"/>
          <w:sz w:val="24"/>
          <w:szCs w:val="24"/>
        </w:rPr>
        <w:t>(По центру поставил передовой и большой полки, а отборная русская рать была в заса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 xml:space="preserve">Где находился сам князь? </w:t>
      </w:r>
      <w:r>
        <w:rPr>
          <w:rFonts w:eastAsia="Times New Roman" w:cs="Times New Roman" w:ascii="Times New Roman" w:hAnsi="Times New Roman"/>
          <w:i/>
          <w:iCs/>
          <w:color w:val="000000"/>
          <w:sz w:val="24"/>
          <w:szCs w:val="24"/>
        </w:rPr>
        <w:t>(Князь в одежде простого ратника стоял в общем стро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Как проходила би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eastAsia="Times New Roman" w:cs="Times New Roman" w:ascii="Times New Roman" w:hAnsi="Times New Roman"/>
          <w:color w:val="000000"/>
          <w:sz w:val="24"/>
          <w:szCs w:val="24"/>
        </w:rPr>
        <w:t>Чем закончилась битва?</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cs="Times New Roman" w:ascii="Times New Roman" w:hAnsi="Times New Roman"/>
          <w:color w:val="000000"/>
          <w:sz w:val="24"/>
          <w:szCs w:val="24"/>
        </w:rPr>
        <w:t xml:space="preserve">14. </w:t>
      </w:r>
      <w:r>
        <w:rPr>
          <w:rFonts w:eastAsia="Times New Roman" w:cs="Times New Roman" w:ascii="Times New Roman" w:hAnsi="Times New Roman"/>
          <w:color w:val="000000"/>
          <w:sz w:val="24"/>
          <w:szCs w:val="24"/>
        </w:rPr>
        <w:t xml:space="preserve">Как стали называть князя Дмитрия Ивановича? </w:t>
      </w:r>
      <w:r>
        <w:rPr>
          <w:rFonts w:eastAsia="Times New Roman" w:cs="Times New Roman" w:ascii="Times New Roman" w:hAnsi="Times New Roman"/>
          <w:i/>
          <w:iCs/>
          <w:color w:val="000000"/>
          <w:sz w:val="24"/>
          <w:szCs w:val="24"/>
        </w:rPr>
        <w:t xml:space="preserve">(Донски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3. 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 (Высказывания детей.) (Ответы на вопросы рубрики «Проверь себя» на с. 74 учеб</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X</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70-74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е 4 на с. 26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Иван Трет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формировать представления учащихся о Москве вре</w:t>
        <w:softHyphen/>
        <w:t xml:space="preserve">мен Ивана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сравнить со временем правления Ивана Калиты и Дмитрия Дон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ознавательные </w:t>
      </w:r>
      <w:r>
        <w:rPr>
          <w:rFonts w:eastAsia="Times New Roman" w:cs="Times New Roman" w:ascii="Times New Roman" w:hAnsi="Times New Roman"/>
          <w:color w:val="000000"/>
          <w:sz w:val="24"/>
          <w:szCs w:val="24"/>
        </w:rPr>
        <w:t>- осознавать познаватель</w:t>
        <w:softHyphen/>
        <w:t xml:space="preserve">ную задачу, делать обобщения, выводы; извлекать информацию из схем, иллюстраций; </w:t>
      </w:r>
      <w:r>
        <w:rPr>
          <w:rFonts w:eastAsia="Times New Roman" w:cs="Times New Roman" w:ascii="Times New Roman" w:hAnsi="Times New Roman"/>
          <w:i/>
          <w:iCs/>
          <w:color w:val="000000"/>
          <w:sz w:val="24"/>
          <w:szCs w:val="24"/>
        </w:rPr>
        <w:t xml:space="preserve">коммуникативные — </w:t>
      </w:r>
      <w:r>
        <w:rPr>
          <w:rFonts w:eastAsia="Times New Roman" w:cs="Times New Roman" w:ascii="Times New Roman" w:hAnsi="Times New Roman"/>
          <w:color w:val="000000"/>
          <w:sz w:val="24"/>
          <w:szCs w:val="24"/>
        </w:rPr>
        <w:t>соблюдать правила ре</w:t>
        <w:softHyphen/>
        <w:t>чевого поведения, задавать вопросы, слушать и отвечать на вопросы других, строить речевое высказывание в соответствии с поставлен</w:t>
        <w:softHyphen/>
        <w:t xml:space="preserve">ными задачами;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 xml:space="preserve">понимать перспективы дальнейшей учебной работы, определять цели и задачи усвоения новых знаний;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строить свои взаимоотношения с учетом эмоциональ</w:t>
        <w:softHyphen/>
        <w:t>ного состояния окружающих, мотивировать свои действ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лектронное приложение к учебнику, карточки для индивидуальной работы, текст для работы в группах.</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Актуализация опорных знаний</w:t>
      </w:r>
    </w:p>
    <w:p>
      <w:pPr>
        <w:pStyle w:val="Style17"/>
        <w:numPr>
          <w:ilvl w:val="0"/>
          <w:numId w:val="3"/>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Индивидуальное задание на карт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Карточ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чему для Дмитрия Донского была так важна поддержка церкв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проходила Куликовская би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ой смысл имели поединки богатырей перед бит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чем значение победы русского войска на Куликовом по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Блиц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вооружении русских и монгольских вои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бросил открытый вызов Орде? </w:t>
      </w:r>
      <w:r>
        <w:rPr>
          <w:rFonts w:eastAsia="Times New Roman" w:cs="Times New Roman" w:ascii="Times New Roman" w:hAnsi="Times New Roman"/>
          <w:i/>
          <w:iCs/>
          <w:color w:val="000000"/>
          <w:sz w:val="24"/>
          <w:szCs w:val="24"/>
        </w:rPr>
        <w:t>(Князь Дмитрий Ивано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 xml:space="preserve">чем выражался этот вызов? </w:t>
      </w:r>
      <w:r>
        <w:rPr>
          <w:rFonts w:eastAsia="Times New Roman" w:cs="Times New Roman" w:ascii="Times New Roman" w:hAnsi="Times New Roman"/>
          <w:i/>
          <w:iCs/>
          <w:color w:val="000000"/>
          <w:sz w:val="24"/>
          <w:szCs w:val="24"/>
        </w:rPr>
        <w:t>(Он перестал платить да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происходило в Орде в ту пору? </w:t>
      </w:r>
      <w:r>
        <w:rPr>
          <w:rFonts w:eastAsia="Times New Roman" w:cs="Times New Roman" w:ascii="Times New Roman" w:hAnsi="Times New Roman"/>
          <w:i/>
          <w:iCs/>
          <w:color w:val="000000"/>
          <w:sz w:val="24"/>
          <w:szCs w:val="24"/>
        </w:rPr>
        <w:t>(Шла борьба за вл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стало известно, что Мамай идет с войском на Русь? </w:t>
      </w:r>
      <w:r>
        <w:rPr>
          <w:rFonts w:eastAsia="Times New Roman" w:cs="Times New Roman" w:ascii="Times New Roman" w:hAnsi="Times New Roman"/>
          <w:i/>
          <w:iCs/>
          <w:color w:val="000000"/>
          <w:sz w:val="24"/>
          <w:szCs w:val="24"/>
        </w:rPr>
        <w:t>(Летом 1380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 какой целью отправил Дмитрий Иванович гонцов в раз</w:t>
        <w:softHyphen/>
        <w:t xml:space="preserve">ные стороны Русской земли? </w:t>
      </w:r>
      <w:r>
        <w:rPr>
          <w:rFonts w:eastAsia="Times New Roman" w:cs="Times New Roman" w:ascii="Times New Roman" w:hAnsi="Times New Roman"/>
          <w:i/>
          <w:iCs/>
          <w:color w:val="000000"/>
          <w:sz w:val="24"/>
          <w:szCs w:val="24"/>
        </w:rPr>
        <w:t>(Собирать войско для отп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благословил князя Дмитрия Ивановича на борьбу с врагами? </w:t>
      </w:r>
      <w:r>
        <w:rPr>
          <w:rFonts w:eastAsia="Times New Roman" w:cs="Times New Roman" w:ascii="Times New Roman" w:hAnsi="Times New Roman"/>
          <w:i/>
          <w:iCs/>
          <w:color w:val="000000"/>
          <w:sz w:val="24"/>
          <w:szCs w:val="24"/>
        </w:rPr>
        <w:t>(Серг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реке встретились войска? </w:t>
      </w:r>
      <w:r>
        <w:rPr>
          <w:rFonts w:eastAsia="Times New Roman" w:cs="Times New Roman" w:ascii="Times New Roman" w:hAnsi="Times New Roman"/>
          <w:i/>
          <w:iCs/>
          <w:color w:val="000000"/>
          <w:sz w:val="24"/>
          <w:szCs w:val="24"/>
        </w:rPr>
        <w:t>(На реке Д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произошло сражение? </w:t>
      </w:r>
      <w:r>
        <w:rPr>
          <w:rFonts w:eastAsia="Times New Roman" w:cs="Times New Roman" w:ascii="Times New Roman" w:hAnsi="Times New Roman"/>
          <w:i/>
          <w:iCs/>
          <w:color w:val="000000"/>
          <w:sz w:val="24"/>
          <w:szCs w:val="24"/>
        </w:rPr>
        <w:t>(8сентября 1380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лось поле? </w:t>
      </w:r>
      <w:r>
        <w:rPr>
          <w:rFonts w:eastAsia="Times New Roman" w:cs="Times New Roman" w:ascii="Times New Roman" w:hAnsi="Times New Roman"/>
          <w:i/>
          <w:iCs/>
          <w:color w:val="000000"/>
          <w:sz w:val="24"/>
          <w:szCs w:val="24"/>
        </w:rPr>
        <w:t>(Кулик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 чего началась битва? </w:t>
      </w:r>
      <w:r>
        <w:rPr>
          <w:rFonts w:eastAsia="Times New Roman" w:cs="Times New Roman" w:ascii="Times New Roman" w:hAnsi="Times New Roman"/>
          <w:i/>
          <w:iCs/>
          <w:color w:val="000000"/>
          <w:sz w:val="24"/>
          <w:szCs w:val="24"/>
        </w:rPr>
        <w:t>(С поединка богатыр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закончилось сражение? </w:t>
      </w:r>
      <w:r>
        <w:rPr>
          <w:rFonts w:eastAsia="Times New Roman" w:cs="Times New Roman" w:ascii="Times New Roman" w:hAnsi="Times New Roman"/>
          <w:i/>
          <w:iCs/>
          <w:color w:val="000000"/>
          <w:sz w:val="24"/>
          <w:szCs w:val="24"/>
        </w:rPr>
        <w:t>(Победой русских войс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стали звать князя Дмитрия Ивановича после этой бит</w:t>
        <w:softHyphen/>
        <w:t xml:space="preserve">вы? </w:t>
      </w:r>
      <w:r>
        <w:rPr>
          <w:rFonts w:eastAsia="Times New Roman" w:cs="Times New Roman" w:ascii="Times New Roman" w:hAnsi="Times New Roman"/>
          <w:i/>
          <w:iCs/>
          <w:color w:val="000000"/>
          <w:sz w:val="24"/>
          <w:szCs w:val="24"/>
        </w:rPr>
        <w:t>(Донс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авайте проверим друг у друга выполнение задания 4 на с. 26. </w:t>
      </w:r>
      <w:r>
        <w:rPr>
          <w:rFonts w:eastAsia="Times New Roman" w:cs="Times New Roman" w:ascii="Times New Roman" w:hAnsi="Times New Roman"/>
          <w:i/>
          <w:iCs/>
          <w:color w:val="000000"/>
          <w:sz w:val="24"/>
          <w:szCs w:val="24"/>
        </w:rPr>
        <w:t>(На картине изображено утро перед бит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рели ли русские земли полную независимость после разгрома войска Мамая? </w:t>
      </w:r>
      <w:r>
        <w:rPr>
          <w:rFonts w:eastAsia="Times New Roman" w:cs="Times New Roman" w:ascii="Times New Roman" w:hAnsi="Times New Roman"/>
          <w:i/>
          <w:iCs/>
          <w:color w:val="000000"/>
          <w:sz w:val="24"/>
          <w:szCs w:val="24"/>
        </w:rPr>
        <w:t>(Нет. Враг еще был силен. Набеги ордынцев продолжались. Продолжалась и выплата да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думаете, русское государство и теперь платит дань?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огда же Русь перестала быть в зависимости от монголь</w:t>
        <w:softHyphen/>
        <w:t xml:space="preserve">ских ханов? </w:t>
      </w:r>
      <w:r>
        <w:rPr>
          <w:rFonts w:eastAsia="Times New Roman" w:cs="Times New Roman" w:ascii="Times New Roman" w:hAnsi="Times New Roman"/>
          <w:i/>
          <w:iCs/>
          <w:color w:val="000000"/>
          <w:sz w:val="24"/>
          <w:szCs w:val="24"/>
        </w:rPr>
        <w:t>(Мы этого еще не зна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ма урока: «Иван Третий». Какие вопросы у вас возникли? (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о событиях того времени. Сформулируйте три вопроса. Чей вопрос окажется самым интересным? (Текст для работы в группа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шло сто лет после Куликовской битвы. Московское княжество еще более расширилось и усилилось, присоединив к себе большинство русских земел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ажным событием во времена правления Ивана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было присоеди</w:t>
        <w:softHyphen/>
        <w:t>нение Новгорода к созданному Московскому государству. Это событие готовилось предшественниками великого князя, начинавшими соби</w:t>
        <w:softHyphen/>
        <w:t>рание русских земель. Через два года после покорения Новгорода Иван Васильевич вынужден был выступить против татар. Он был еще данни</w:t>
        <w:softHyphen/>
        <w:t>ком Орды, хотя не очень исправным, чем навлек на себя ханский гне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о лет прошло после Куликовской битвы. Изменилось русское вой</w:t>
        <w:softHyphen/>
        <w:t>ско, появились пушки, ручное огнестрельное оружие — пищали. Главной силой в русском войске была кованая рать — хорошо вооруженная кон</w:t>
        <w:softHyphen/>
        <w:t>ница, в походах ее поддерживала судовая рать — пешее войско, которое к месту битвы доставляли на лодка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Летом 1480 г. московский князь Иван </w:t>
      </w:r>
      <w:r>
        <w:rPr>
          <w:rFonts w:eastAsia="Times New Roman" w:cs="Times New Roman" w:ascii="Times New Roman" w:hAnsi="Times New Roman"/>
          <w:bCs/>
          <w:color w:val="000000"/>
          <w:sz w:val="24"/>
          <w:szCs w:val="24"/>
          <w:lang w:val="en-US"/>
        </w:rPr>
        <w:t>III</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узнал, что на Русь ведет свои войска ордынский хан Ахмат. Ко времени начала правления Ивана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Русь тоже изменилась — все княжества объединились вокруг Москвы. Московский князь был теперь главным среди всех князе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ван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повел войско навстречу Ахмату. Летопись говорит, что в русском войске было 180 тыс. человек. Недалеко от Калуги протекает неширокая река Угра. Русское войско заняло броды (места, где реку мог перейти пеший или конный воин), и все попытки хана Ахмата перейти реку заканчивались неудачей. Началось знаменитое стояние на Угре. Русские и монгольские войска встали друг против друга на противопо</w:t>
        <w:softHyphen/>
        <w:t>ложных берегах реки, и никто не решался первым начать наступление. Так продолжалось до октября. Князь Иван убедился, что монголы че</w:t>
        <w:softHyphen/>
        <w:t>рез Угру не перейдут, и решил отвести свое войско на зимние квартиры к Боровску. «Отступили сыновья русские от берега, тогда враги, страхом одержимые, побежали...» — записал летописец. Так ушли захватчики с Русской зем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т день — 11 ноября 1480 г. — принято считать днем освобождения Руси от ордынской зависим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Игра «Ты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i/>
          <w:iCs/>
          <w:color w:val="000000"/>
          <w:sz w:val="24"/>
          <w:szCs w:val="24"/>
        </w:rPr>
        <w:t xml:space="preserve">мне, 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теб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Группы отвечают на вопросы друг дру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С.</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7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на с. 75. Какую новую информацию узна</w:t>
        <w:softHyphen/>
        <w:t>ли из этого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 был Иван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Дальновидным, осторожным и расчет</w:t>
        <w:softHyphen/>
        <w:t>ливым челове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решительный шаг сделал Иван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Избавил Русь от ордынцев.)</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ервичное закреплени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1. Сообщения учащихся </w:t>
      </w:r>
      <w:r>
        <w:rPr>
          <w:rFonts w:eastAsia="Times New Roman" w:cs="Times New Roman" w:ascii="Times New Roman" w:hAnsi="Times New Roman"/>
          <w:color w:val="000000"/>
          <w:sz w:val="24"/>
          <w:szCs w:val="24"/>
        </w:rPr>
        <w:t>(По возможности рассказ сопровождается показом слайдов.)</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наете о Москве? </w:t>
      </w:r>
      <w:r>
        <w:rPr>
          <w:rFonts w:eastAsia="Times New Roman" w:cs="Times New Roman" w:ascii="Times New Roman" w:hAnsi="Times New Roman"/>
          <w:i/>
          <w:iCs/>
          <w:color w:val="000000"/>
          <w:sz w:val="24"/>
          <w:szCs w:val="24"/>
        </w:rPr>
        <w:t>(При Иване Калите Москва стала центром княжества. Иван Калита отстроил Кремль, стены которого были сделаны из дуба. А Дмитрий Донской возвел белокаменные стены. Значение Москвы возросл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сковское княжество еще более расширилось и усилилось, присо</w:t>
        <w:softHyphen/>
        <w:t xml:space="preserve">единив к себе большинство русских земель. Окончательное возвышение Москвы произошло при московском князе Иване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правнуке Дми</w:t>
        <w:softHyphen/>
        <w:t xml:space="preserve">трия Донского. Это был умный и дальновидный человек, отличавшийся большим упорством в достижении своих целей. Современники отмечают его осторожность. Он был из тех людей, которые, принимая какое-либо важное решение, следуют пословице «Семь раз отмерь, один раз отрежь». Избегая излишней поспешности, князь в то же время был скор в своих делах и поступках, как не любил без нужды торопиться, так и не считал нужным проявлять медлительность. Иван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заботился об украшении Москв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же тот, кто никогда не был в Москве, знает Московский Кремль с его величественными зубчатыми стенами, башнями с высокими шат</w:t>
        <w:softHyphen/>
        <w:t>ровыми кровлями. Стены Кремля сложены из красного кирпича. Всегда ли Кремль был таким? Нет, не всегд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ый Кремль - деревянный — был заложен по приказу Юрия Дол</w:t>
        <w:softHyphen/>
        <w:t>горукого в 1156 г. Москва тогда была маленькой крепостью, затерянной в дремучих лесах Владимиро-Суздальской земли. Зимой 1238 г. к Москве подступили ордынцы. Москвичи мужественно оборонялись, но дере</w:t>
        <w:softHyphen/>
        <w:t>вянный Кремль не мог сдержать монгольских полчищ. Сожгли враги Москву. И казалось, никогда сожженной Москве не подняться из пепла, но уж очень удобное место — самое сердце Руси. Отстроили Москву, сно</w:t>
        <w:softHyphen/>
        <w:t>ва поднялись кремлевские стены из крепкого дуба. Разрослась Москва, стала центром русских зем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365 г. случилась на Руси засуха, в церкви Всех Святых занялся по</w:t>
        <w:softHyphen/>
        <w:t>жар, ветер быстро разнес огонь... Через 2 часа не стало Москвы — сгорела от копеечной свечк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не умерла Москва — приступили москвичи к делу, доселе неви</w:t>
        <w:softHyphen/>
        <w:t>данному: возвели на кремлевском холме стены и башни из белого камня. Не так страшны теперь пожары. Красавицей белокаменной называют теперь москвичи свой город.</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ли годы. Прогнали с Руси ордынцев. Узнали о Москве за преде</w:t>
        <w:softHyphen/>
        <w:t>лами Русского государства. Тесно стало Москве в белокаменных сте</w:t>
        <w:softHyphen/>
        <w:t xml:space="preserve">нах, и в конце </w:t>
      </w:r>
      <w:r>
        <w:rPr>
          <w:rFonts w:eastAsia="Times New Roman" w:cs="Times New Roman" w:ascii="Times New Roman" w:hAnsi="Times New Roman"/>
          <w:color w:val="000000"/>
          <w:sz w:val="24"/>
          <w:szCs w:val="24"/>
          <w:lang w:val="en-US"/>
        </w:rPr>
        <w:t>XV</w:t>
      </w:r>
      <w:r>
        <w:rPr>
          <w:rFonts w:eastAsia="Times New Roman" w:cs="Times New Roman" w:ascii="Times New Roman" w:hAnsi="Times New Roman"/>
          <w:color w:val="000000"/>
          <w:sz w:val="24"/>
          <w:szCs w:val="24"/>
        </w:rPr>
        <w:t xml:space="preserve"> в. построили новый Кремль — из красного кирпича. Тот самый, который мы знаем сейчас, только верхушки башен были надстроены позднее. Так что не зря говорят: «Москва не сразу строи</w:t>
        <w:softHyphen/>
        <w:t>лась...»  В Москву были приглашены лучшие русские и иностранные зодчие. Центром Кремля стала соборная площадь. В августе 1479 г. на кремлев</w:t>
        <w:softHyphen/>
        <w:t>ском холме засиял массивный, изящный и стройный Успенский собор. Он стал главным собором государства. Здесь короновали царей, оглашал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амые важные указы. Его украшают фрески выдающегося русского ху</w:t>
        <w:softHyphen/>
        <w:t xml:space="preserve">дожника Дионисия, древние иконы </w:t>
      </w:r>
      <w:r>
        <w:rPr>
          <w:rFonts w:eastAsia="Times New Roman" w:cs="Times New Roman" w:ascii="Times New Roman" w:hAnsi="Times New Roman"/>
          <w:color w:val="000000"/>
          <w:sz w:val="24"/>
          <w:szCs w:val="24"/>
          <w:lang w:val="en-US"/>
        </w:rPr>
        <w:t>XI</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XIII</w:t>
      </w:r>
      <w:r>
        <w:rPr>
          <w:rFonts w:eastAsia="Times New Roman" w:cs="Times New Roman" w:ascii="Times New Roman" w:hAnsi="Times New Roman"/>
          <w:color w:val="000000"/>
          <w:sz w:val="24"/>
          <w:szCs w:val="24"/>
        </w:rPr>
        <w:t xml:space="preserve"> в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мечательный живописец Андрей Рублев создал неповторимые ико</w:t>
        <w:softHyphen/>
        <w:t>ны для Благовещенского собора. Сооружение это куда меньше пятигла</w:t>
        <w:softHyphen/>
        <w:t>вого соседа — Успенского собора, но зато благодаря трехглавию, легкое, почти воздушное. Здесь, в Кремле, создавался новый стиль зодчества, который постепенно стал общерусски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коре здесь встала великолепная Грановитая палата. Ее возвели в 1491 г. итальянцы Пьетро Антонио Солари и МаркФрязин, перед этим возводившие крепостные стены. Палата вместительна — ее площадь по</w:t>
        <w:softHyphen/>
        <w:t>чти 500 м</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 стены украшены фреска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первом десятилетии </w:t>
      </w:r>
      <w:r>
        <w:rPr>
          <w:rFonts w:eastAsia="Times New Roman" w:cs="Times New Roman" w:ascii="Times New Roman" w:hAnsi="Times New Roman"/>
          <w:color w:val="000000"/>
          <w:sz w:val="24"/>
          <w:szCs w:val="24"/>
          <w:lang w:val="en-US"/>
        </w:rPr>
        <w:t>XVI</w:t>
      </w:r>
      <w:r>
        <w:rPr>
          <w:rFonts w:eastAsia="Times New Roman" w:cs="Times New Roman" w:ascii="Times New Roman" w:hAnsi="Times New Roman"/>
          <w:color w:val="000000"/>
          <w:sz w:val="24"/>
          <w:szCs w:val="24"/>
        </w:rPr>
        <w:t xml:space="preserve"> в. другой итальянский зодчий — Алевиз Фрязин построил новый Архангельский собор, ставший некрополем — усыпальницей московских великих князей и цар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рдость площади трех соборов — колокольня «Иван Великий» вы</w:t>
        <w:softHyphen/>
        <w:t>сотой около 80 м. На ее башне было 34 колокола общей массой свыше 16 тыс. пудов. Их звон любила вся Москва. Одновременно строили сте</w:t>
        <w:softHyphen/>
        <w:t xml:space="preserve">ны, ворота, башни Кремля, которые в </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в. увенчались шатрами. Был построен чудесный Теремной дворец — жилые палаты царской семьи. В </w:t>
      </w:r>
      <w:r>
        <w:rPr>
          <w:rFonts w:eastAsia="Times New Roman" w:cs="Times New Roman" w:ascii="Times New Roman" w:hAnsi="Times New Roman"/>
          <w:color w:val="000000"/>
          <w:sz w:val="24"/>
          <w:szCs w:val="24"/>
          <w:lang w:val="en-US"/>
        </w:rPr>
        <w:t>XVIII</w:t>
      </w:r>
      <w:r>
        <w:rPr>
          <w:rFonts w:eastAsia="Times New Roman" w:cs="Times New Roman" w:ascii="Times New Roman" w:hAnsi="Times New Roman"/>
          <w:color w:val="000000"/>
          <w:sz w:val="24"/>
          <w:szCs w:val="24"/>
        </w:rPr>
        <w:t xml:space="preserve"> в. на территории Кремля появилось строгое прекрасное здание архитектора Казакова (ныне в нем работают высшие руководители на</w:t>
        <w:softHyphen/>
        <w:t>шей страны) и Арсенал. В следующем веке к ним прибавились Большой Кремлевский дворец и Оружейная палата — один из старейших музеев нашей страны. Самый молодой в семье построек древнего Кремля — Дво</w:t>
        <w:softHyphen/>
        <w:t>рец съезд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реди музейных ценностей Кремля выделяется гигант артилле</w:t>
        <w:softHyphen/>
        <w:t xml:space="preserve">рийского производства </w:t>
      </w:r>
      <w:r>
        <w:rPr>
          <w:rFonts w:eastAsia="Times New Roman" w:cs="Times New Roman" w:ascii="Times New Roman" w:hAnsi="Times New Roman"/>
          <w:color w:val="000000"/>
          <w:sz w:val="24"/>
          <w:szCs w:val="24"/>
          <w:lang w:val="en-US"/>
        </w:rPr>
        <w:t>XVI</w:t>
      </w:r>
      <w:r>
        <w:rPr>
          <w:rFonts w:eastAsia="Times New Roman" w:cs="Times New Roman" w:ascii="Times New Roman" w:hAnsi="Times New Roman"/>
          <w:color w:val="000000"/>
          <w:sz w:val="24"/>
          <w:szCs w:val="24"/>
        </w:rPr>
        <w:t xml:space="preserve"> в. — Царь-пушка. Она отлита талантливым русским мастером Андреем Чоховым. Пушке не пришлось участвовать в боевых действиях, однако ее отливали именно как боевое орудие, а не в чисто декоративных целях. Масса Царь-пушки около 40 т, длина почти 5,5 м, а диаметр дула, т. е. калибр, составляет чуть ли не метр. Она предназначалась для стрельбы каменной картеч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менее, чем Царь-пушка, известен и Царь-колокол. Отливал его Иван Моторин, знаменитый московский литейщик, с сыном Михаилом в 1733—1735 гг. Масса колокола 200 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Царь-пушка, и Царь-колокол напоминают нам о старинных умельцах, чьи творения вызывают неизменное восхищение. Красно-кирпичный Кремль, воздвигнутый в Москве во времена великого князя Ивана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за свою долгую историю не раз обновлялся. Реконструиро</w:t>
        <w:softHyphen/>
        <w:t>вали его и в наши дни. Полюбоваться им ежедневно приходят тысячи экскурсан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 </w:t>
      </w:r>
      <w:r>
        <w:rPr>
          <w:rFonts w:eastAsia="Times New Roman" w:cs="Times New Roman" w:ascii="Times New Roman" w:hAnsi="Times New Roman"/>
          <w:i/>
          <w:iCs/>
          <w:color w:val="000000"/>
          <w:sz w:val="24"/>
          <w:szCs w:val="24"/>
        </w:rPr>
        <w:t>75-7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Какие изменения произошли в Моск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и Иване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Началась перестройка Кремля, возведены</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кирпичные стены и башн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рос ли авторитет Москвы? </w:t>
      </w:r>
      <w:r>
        <w:rPr>
          <w:rFonts w:eastAsia="Times New Roman" w:cs="Times New Roman" w:ascii="Times New Roman" w:hAnsi="Times New Roman"/>
          <w:i/>
          <w:iCs/>
          <w:color w:val="000000"/>
          <w:sz w:val="24"/>
          <w:szCs w:val="24"/>
        </w:rPr>
        <w:t>(Стали охотно посещать Мо</w:t>
        <w:softHyphen/>
        <w:t>скву посланцы иностранных государей из Италии, Германии, Польш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изображения печатей в задании 2 на с. 27. Най</w:t>
        <w:softHyphen/>
        <w:t xml:space="preserve">дите среди них печать Ивана </w:t>
      </w:r>
      <w:r>
        <w:rPr>
          <w:rFonts w:eastAsia="Times New Roman" w:cs="Times New Roman" w:ascii="Times New Roman" w:hAnsi="Times New Roman"/>
          <w:bCs/>
          <w:color w:val="000000"/>
          <w:sz w:val="24"/>
          <w:szCs w:val="24"/>
          <w:lang w:val="en-US"/>
        </w:rPr>
        <w:t>III</w:t>
      </w:r>
      <w:r>
        <w:rPr>
          <w:rFonts w:eastAsia="Times New Roman" w:cs="Times New Roman" w:ascii="Times New Roman" w:hAnsi="Times New Roman"/>
          <w:bCs/>
          <w:color w:val="000000"/>
          <w:sz w:val="24"/>
          <w:szCs w:val="24"/>
        </w:rPr>
        <w: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i/>
          <w:iCs/>
          <w:color w:val="000000"/>
          <w:sz w:val="24"/>
          <w:szCs w:val="24"/>
        </w:rPr>
        <w:t>(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имена, выполняя задание 4 на с 27. Найдите одно лишнее. Докажите. </w:t>
      </w:r>
      <w:r>
        <w:rPr>
          <w:rFonts w:eastAsia="Times New Roman" w:cs="Times New Roman" w:ascii="Times New Roman" w:hAnsi="Times New Roman"/>
          <w:i/>
          <w:iCs/>
          <w:color w:val="000000"/>
          <w:sz w:val="24"/>
          <w:szCs w:val="24"/>
        </w:rPr>
        <w:t xml:space="preserve">(Лишне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хан Батый, остальные русские лю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икто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колько еще лет со времени Куликовской битвы потребо</w:t>
        <w:softHyphen/>
        <w:t>валось, чтобы совсем освободиться от ордынской зависи</w:t>
        <w:softHyphen/>
        <w:t xml:space="preserve">мости? </w:t>
      </w:r>
      <w:r>
        <w:rPr>
          <w:rFonts w:eastAsia="Times New Roman" w:cs="Times New Roman" w:ascii="Times New Roman" w:hAnsi="Times New Roman"/>
          <w:i/>
          <w:iCs/>
          <w:color w:val="000000"/>
          <w:sz w:val="24"/>
          <w:szCs w:val="24"/>
        </w:rPr>
        <w:t>(Еще сто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Кто тогда правил на Руси? </w:t>
      </w:r>
      <w:r>
        <w:rPr>
          <w:rFonts w:eastAsia="Times New Roman" w:cs="Times New Roman" w:ascii="Times New Roman" w:hAnsi="Times New Roman"/>
          <w:i/>
          <w:iCs/>
          <w:color w:val="000000"/>
          <w:sz w:val="24"/>
          <w:szCs w:val="24"/>
        </w:rPr>
        <w:t xml:space="preserve">(Иван </w:t>
      </w:r>
      <w:r>
        <w:rPr>
          <w:rFonts w:eastAsia="Times New Roman" w:cs="Times New Roman" w:ascii="Times New Roman" w:hAnsi="Times New Roman"/>
          <w:i/>
          <w:iCs/>
          <w:color w:val="000000"/>
          <w:sz w:val="24"/>
          <w:szCs w:val="24"/>
          <w:lang w:val="en-US"/>
        </w:rPr>
        <w:t>III</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Каким он был человеком? </w:t>
      </w:r>
      <w:r>
        <w:rPr>
          <w:rFonts w:eastAsia="Times New Roman" w:cs="Times New Roman" w:ascii="Times New Roman" w:hAnsi="Times New Roman"/>
          <w:i/>
          <w:iCs/>
          <w:color w:val="000000"/>
          <w:sz w:val="24"/>
          <w:szCs w:val="24"/>
        </w:rPr>
        <w:t>(Дальновидным, осторожным и расчетлив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акие изменения к этому времени произошли? </w:t>
      </w:r>
      <w:r>
        <w:rPr>
          <w:rFonts w:eastAsia="Times New Roman" w:cs="Times New Roman" w:ascii="Times New Roman" w:hAnsi="Times New Roman"/>
          <w:i/>
          <w:iCs/>
          <w:color w:val="000000"/>
          <w:sz w:val="24"/>
          <w:szCs w:val="24"/>
        </w:rPr>
        <w:t>(Окрепла Русь, расширила свои пределы, Москва объединила вокруг себя многие русские зем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Почему хан Ахмат двинул свои войска на Русь? </w:t>
      </w:r>
      <w:r>
        <w:rPr>
          <w:rFonts w:eastAsia="Times New Roman" w:cs="Times New Roman" w:ascii="Times New Roman" w:hAnsi="Times New Roman"/>
          <w:i/>
          <w:iCs/>
          <w:color w:val="000000"/>
          <w:sz w:val="24"/>
          <w:szCs w:val="24"/>
        </w:rPr>
        <w:t xml:space="preserve">(Иван </w:t>
      </w:r>
      <w:r>
        <w:rPr>
          <w:rFonts w:eastAsia="Times New Roman" w:cs="Times New Roman" w:ascii="Times New Roman" w:hAnsi="Times New Roman"/>
          <w:bCs/>
          <w:i/>
          <w:iCs/>
          <w:color w:val="000000"/>
          <w:sz w:val="24"/>
          <w:szCs w:val="24"/>
          <w:lang w:val="en-US"/>
        </w:rPr>
        <w:t>III</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отказался платить да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Где встретились русская рать и ордынское войско? </w:t>
      </w:r>
      <w:r>
        <w:rPr>
          <w:rFonts w:eastAsia="Times New Roman" w:cs="Times New Roman" w:ascii="Times New Roman" w:hAnsi="Times New Roman"/>
          <w:i/>
          <w:iCs/>
          <w:color w:val="000000"/>
          <w:sz w:val="24"/>
          <w:szCs w:val="24"/>
        </w:rPr>
        <w:t>(На реке Уг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Когда это произошло? </w:t>
      </w:r>
      <w:r>
        <w:rPr>
          <w:rFonts w:eastAsia="Times New Roman" w:cs="Times New Roman" w:ascii="Times New Roman" w:hAnsi="Times New Roman"/>
          <w:i/>
          <w:iCs/>
          <w:color w:val="000000"/>
          <w:sz w:val="24"/>
          <w:szCs w:val="24"/>
        </w:rPr>
        <w:t>(В 1480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Что произошло на реке Угре? </w:t>
      </w:r>
      <w:r>
        <w:rPr>
          <w:rFonts w:eastAsia="Times New Roman" w:cs="Times New Roman" w:ascii="Times New Roman" w:hAnsi="Times New Roman"/>
          <w:i/>
          <w:iCs/>
          <w:color w:val="000000"/>
          <w:sz w:val="24"/>
          <w:szCs w:val="24"/>
        </w:rPr>
        <w:t>(Несколько раз ордынцы пыта</w:t>
        <w:softHyphen/>
        <w:t>лись переправиться через Угру, но безуспешно. Русские обстре</w:t>
        <w:softHyphen/>
        <w:t>ливали их из луков и пушек. С наступлением морозов Ахмат увел свое войс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Какое значение это имело для истории? </w:t>
      </w:r>
      <w:r>
        <w:rPr>
          <w:rFonts w:eastAsia="Times New Roman" w:cs="Times New Roman" w:ascii="Times New Roman" w:hAnsi="Times New Roman"/>
          <w:i/>
          <w:iCs/>
          <w:color w:val="000000"/>
          <w:sz w:val="24"/>
          <w:szCs w:val="24"/>
        </w:rPr>
        <w:t>(Так было покончено с зависимостью Руси от Ор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О чем еще заботился Иван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Об укреплении Мос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 xml:space="preserve">Какие изменения произошли в Москве? </w:t>
      </w:r>
      <w:r>
        <w:rPr>
          <w:rFonts w:eastAsia="Times New Roman" w:cs="Times New Roman" w:ascii="Times New Roman" w:hAnsi="Times New Roman"/>
          <w:i/>
          <w:iCs/>
          <w:color w:val="000000"/>
          <w:sz w:val="24"/>
          <w:szCs w:val="24"/>
        </w:rPr>
        <w:t>(Перестроили Кремль, были возведены кирпичные стены и баш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 xml:space="preserve">С какими реками соединялись рвы вокруг Кремля? </w:t>
      </w:r>
      <w:r>
        <w:rPr>
          <w:rFonts w:eastAsia="Times New Roman" w:cs="Times New Roman" w:ascii="Times New Roman" w:hAnsi="Times New Roman"/>
          <w:i/>
          <w:iCs/>
          <w:color w:val="000000"/>
          <w:sz w:val="24"/>
          <w:szCs w:val="24"/>
        </w:rPr>
        <w:t>(С Мо</w:t>
        <w:softHyphen/>
        <w:t>сквой-рекой и с рекой Неглин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eastAsia="Times New Roman" w:cs="Times New Roman" w:ascii="Times New Roman" w:hAnsi="Times New Roman"/>
          <w:color w:val="000000"/>
          <w:sz w:val="24"/>
          <w:szCs w:val="24"/>
        </w:rPr>
        <w:t xml:space="preserve">Какие оборонительные сооружения имел Кремль? </w:t>
      </w:r>
      <w:r>
        <w:rPr>
          <w:rFonts w:eastAsia="Times New Roman" w:cs="Times New Roman" w:ascii="Times New Roman" w:hAnsi="Times New Roman"/>
          <w:i/>
          <w:iCs/>
          <w:color w:val="000000"/>
          <w:sz w:val="24"/>
          <w:szCs w:val="24"/>
        </w:rPr>
        <w:t>(Были разводные подъемные мосты, боевые площ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eastAsia="Times New Roman" w:cs="Times New Roman" w:ascii="Times New Roman" w:hAnsi="Times New Roman"/>
          <w:color w:val="000000"/>
          <w:sz w:val="24"/>
          <w:szCs w:val="24"/>
        </w:rPr>
        <w:t>Какие архитектурные сооружения были построены в Мо</w:t>
        <w:softHyphen/>
        <w:t xml:space="preserve">скве? </w:t>
      </w:r>
      <w:r>
        <w:rPr>
          <w:rFonts w:eastAsia="Times New Roman" w:cs="Times New Roman" w:ascii="Times New Roman" w:hAnsi="Times New Roman"/>
          <w:i/>
          <w:iCs/>
          <w:color w:val="000000"/>
          <w:sz w:val="24"/>
          <w:szCs w:val="24"/>
        </w:rPr>
        <w:t>(Главный храм Руси — Успенский собор Московского</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Кремля, Грановитая палата, построенная для почетных го</w:t>
        <w:softHyphen/>
        <w:t>сударевых прием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текст на с. 79—81. О ком этот текст? </w:t>
      </w:r>
      <w:r>
        <w:rPr>
          <w:rFonts w:eastAsia="Times New Roman" w:cs="Times New Roman" w:ascii="Times New Roman" w:hAnsi="Times New Roman"/>
          <w:i/>
          <w:iCs/>
          <w:color w:val="000000"/>
          <w:sz w:val="24"/>
          <w:szCs w:val="24"/>
        </w:rPr>
        <w:t>(Об Ива</w:t>
        <w:softHyphen/>
        <w:t xml:space="preserve">не </w:t>
      </w:r>
      <w:r>
        <w:rPr>
          <w:rFonts w:eastAsia="Times New Roman" w:cs="Times New Roman" w:ascii="Times New Roman" w:hAnsi="Times New Roman"/>
          <w:i/>
          <w:iCs/>
          <w:color w:val="000000"/>
          <w:sz w:val="24"/>
          <w:szCs w:val="24"/>
          <w:lang w:val="en-US"/>
        </w:rPr>
        <w:t>IV</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интересного о нем вы узнали? </w:t>
      </w:r>
      <w:r>
        <w:rPr>
          <w:rFonts w:eastAsia="Times New Roman" w:cs="Times New Roman" w:ascii="Times New Roman" w:hAnsi="Times New Roman"/>
          <w:i/>
          <w:iCs/>
          <w:color w:val="000000"/>
          <w:sz w:val="24"/>
          <w:szCs w:val="24"/>
        </w:rPr>
        <w:t>(Это был первый царь на Ру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его прозвали Грозным? </w:t>
      </w:r>
      <w:r>
        <w:rPr>
          <w:rFonts w:eastAsia="Times New Roman" w:cs="Times New Roman" w:ascii="Times New Roman" w:hAnsi="Times New Roman"/>
          <w:i/>
          <w:iCs/>
          <w:color w:val="000000"/>
          <w:sz w:val="24"/>
          <w:szCs w:val="24"/>
        </w:rPr>
        <w:t>(Он был лют да скор на рас</w:t>
        <w:softHyphen/>
        <w:t>пр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а была цель урока? </w:t>
      </w:r>
      <w:r>
        <w:rPr>
          <w:rFonts w:eastAsia="Times New Roman" w:cs="Times New Roman" w:ascii="Times New Roman" w:hAnsi="Times New Roman"/>
          <w:i/>
          <w:iCs/>
          <w:color w:val="000000"/>
          <w:sz w:val="24"/>
          <w:szCs w:val="24"/>
        </w:rPr>
        <w:t>(Узнать, кто такой Иван Трет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далось ли нам достигнуть поставленной цели? (Высказы</w:t>
        <w:softHyphen/>
        <w:t>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75—81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1, 5 на с. 26, 28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Мастера печатных д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формировать представления о появлении первой пе</w:t>
        <w:softHyphen/>
        <w:t>чатной книги на Руси, книгопеча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 </w:t>
      </w:r>
      <w:r>
        <w:rPr>
          <w:rFonts w:eastAsia="Times New Roman" w:cs="Times New Roman" w:ascii="Times New Roman" w:hAnsi="Times New Roman"/>
          <w:color w:val="000000"/>
          <w:sz w:val="24"/>
          <w:szCs w:val="24"/>
        </w:rPr>
        <w:t>осознавать познаватель</w:t>
        <w:softHyphen/>
        <w:t>ную задачу, читать, извлекая нужную информацию, выявлять из</w:t>
        <w:softHyphen/>
        <w:t xml:space="preserve">вестное и неизвестное;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xml:space="preserve">— участвовать в общей беседе, соблюдая правила речевого поведения;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принимать и сохранять учебную задачу, планировать в сотруд</w:t>
        <w:softHyphen/>
        <w:t xml:space="preserve">ничестве с учителем и одноклассниками необходимые действ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осознавать свое единство с окружающим ми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лектронное приложение к учебнику, кросс</w:t>
        <w:softHyphen/>
        <w:t>ворд, тест.</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Style17"/>
        <w:numPr>
          <w:ilvl w:val="0"/>
          <w:numId w:val="8"/>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Тест </w:t>
      </w:r>
    </w:p>
    <w:p>
      <w:pPr>
        <w:pStyle w:val="Normal"/>
        <w:shd w:fill="FFFFFF" w:val="clear"/>
        <w:autoSpaceDE w:val="false"/>
        <w:spacing w:lineRule="auto" w:line="240" w:before="0" w:after="0"/>
        <w:ind w:left="360" w:hanging="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акой монгольский хан привел свои войска к реке Угр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Мамай                     б) Батый                      в) </w:t>
      </w:r>
      <w:r>
        <w:rPr>
          <w:rFonts w:eastAsia="Times New Roman" w:cs="Times New Roman" w:ascii="Times New Roman" w:hAnsi="Times New Roman"/>
          <w:i/>
          <w:iCs/>
          <w:color w:val="000000"/>
          <w:sz w:val="24"/>
          <w:szCs w:val="24"/>
        </w:rPr>
        <w:t>Ахма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Около какой реки происходила Куликовская битв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Угра                        б) </w:t>
      </w:r>
      <w:r>
        <w:rPr>
          <w:rFonts w:eastAsia="Times New Roman" w:cs="Times New Roman" w:ascii="Times New Roman" w:hAnsi="Times New Roman"/>
          <w:i/>
          <w:iCs/>
          <w:color w:val="000000"/>
          <w:sz w:val="24"/>
          <w:szCs w:val="24"/>
        </w:rPr>
        <w:t xml:space="preserve">Дон                          </w:t>
      </w:r>
      <w:r>
        <w:rPr>
          <w:rFonts w:eastAsia="Times New Roman" w:cs="Times New Roman" w:ascii="Times New Roman" w:hAnsi="Times New Roman"/>
          <w:color w:val="000000"/>
          <w:sz w:val="24"/>
          <w:szCs w:val="24"/>
        </w:rPr>
        <w:t>в) Вол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ражение на Куликовом поле состоя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8 сентября 1380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летом 1380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8 сентября 1480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Главный храм на Ру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Троицкий монасты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Грановитая палата</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 xml:space="preserve">Успенский собор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усь освободилась от ордынского и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а) в 1480г.                   </w:t>
      </w:r>
      <w:r>
        <w:rPr>
          <w:rFonts w:eastAsia="Times New Roman" w:cs="Times New Roman" w:ascii="Times New Roman" w:hAnsi="Times New Roman"/>
          <w:color w:val="000000"/>
          <w:sz w:val="24"/>
          <w:szCs w:val="24"/>
        </w:rPr>
        <w:t>б) в 1380 г.                   в) в 1242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и каком князе Русь полностью освободилась от от ор</w:t>
        <w:softHyphen/>
        <w:t>дынского и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ри Иване Кал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при Дмитрие Донс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при Иване Треть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Были возведены новые кирпичные стены и башни Кремля п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Иване Кал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Дмитрии Донс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Иване Треть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Объединение разрозненных княжеств — эта задача стояла в период прав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Дмитрия Дон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Ивана Кали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Ивана Треть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может использовать задания теста 11 «Трудные вре</w:t>
        <w:softHyphen/>
        <w:t>мена на Русской земле» из пособия «Окружающий мир. Разно</w:t>
        <w:softHyphen/>
        <w:t>уровневые задания. 4 клас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й 1, 5 ,       нас. 26, 2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Дополнительные сообщ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лушивание рассказа о Москве, составленного от имени иноземного купца, приехавшего по делам в Моск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Кроссворд</w:t>
      </w:r>
    </w:p>
    <w:tbl>
      <w:tblPr>
        <w:tblW w:w="3992" w:type="dxa"/>
        <w:jc w:val="left"/>
        <w:tblInd w:w="0" w:type="dxa"/>
        <w:tblLayout w:type="fixed"/>
        <w:tblCellMar>
          <w:top w:w="0" w:type="dxa"/>
          <w:left w:w="40" w:type="dxa"/>
          <w:bottom w:w="0" w:type="dxa"/>
          <w:right w:w="40" w:type="dxa"/>
        </w:tblCellMar>
      </w:tblPr>
      <w:tblGrid>
        <w:gridCol w:w="298"/>
        <w:gridCol w:w="283"/>
        <w:gridCol w:w="283"/>
        <w:gridCol w:w="283"/>
        <w:gridCol w:w="278"/>
        <w:gridCol w:w="288"/>
        <w:gridCol w:w="278"/>
        <w:gridCol w:w="288"/>
        <w:gridCol w:w="283"/>
        <w:gridCol w:w="278"/>
        <w:gridCol w:w="288"/>
        <w:gridCol w:w="283"/>
        <w:gridCol w:w="283"/>
        <w:gridCol w:w="298"/>
      </w:tblGrid>
      <w:tr>
        <w:trPr>
          <w:trHeight w:val="293" w:hRule="atLeast"/>
        </w:trPr>
        <w:tc>
          <w:tcPr>
            <w:tcW w:w="1147" w:type="dxa"/>
            <w:gridSpan w:val="4"/>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1147" w:type="dxa"/>
            <w:gridSpan w:val="4"/>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2" w:type="dxa"/>
            <w:gridSpan w:val="4"/>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81" w:type="dxa"/>
            <w:gridSpan w:val="2"/>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6" w:type="dxa"/>
            <w:gridSpan w:val="2"/>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98"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2" w:type="dxa"/>
            <w:gridSpan w:val="4"/>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98" w:type="dxa"/>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gridSpan w:val="5"/>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98"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9" w:type="dxa"/>
            <w:gridSpan w:val="3"/>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gridSpan w:val="4"/>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1147" w:type="dxa"/>
            <w:gridSpan w:val="4"/>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4" w:type="dxa"/>
            <w:gridSpan w:val="3"/>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1147" w:type="dxa"/>
            <w:gridSpan w:val="4"/>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81" w:type="dxa"/>
            <w:gridSpan w:val="2"/>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gridSpan w:val="3"/>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4" w:type="dxa"/>
            <w:gridSpan w:val="3"/>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81" w:type="dxa"/>
            <w:gridSpan w:val="2"/>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4" w:type="dxa"/>
            <w:gridSpan w:val="3"/>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81" w:type="dxa"/>
            <w:gridSpan w:val="2"/>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6"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4" w:type="dxa"/>
            <w:gridSpan w:val="3"/>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581" w:type="dxa"/>
            <w:gridSpan w:val="2"/>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6" w:type="dxa"/>
            <w:gridSpan w:val="2"/>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4" w:type="dxa"/>
            <w:gridSpan w:val="3"/>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gridSpan w:val="5"/>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Богатырь, которого Сергий отправил в помощь князю Дмитрию Ивановичу. </w:t>
      </w:r>
      <w:r>
        <w:rPr>
          <w:rFonts w:eastAsia="Times New Roman" w:cs="Times New Roman" w:ascii="Times New Roman" w:hAnsi="Times New Roman"/>
          <w:i/>
          <w:iCs/>
          <w:color w:val="000000"/>
          <w:sz w:val="24"/>
          <w:szCs w:val="24"/>
        </w:rPr>
        <w:t xml:space="preserve">(Пересвет.) 2. </w:t>
      </w:r>
      <w:r>
        <w:rPr>
          <w:rFonts w:eastAsia="Times New Roman" w:cs="Times New Roman" w:ascii="Times New Roman" w:hAnsi="Times New Roman"/>
          <w:color w:val="000000"/>
          <w:sz w:val="24"/>
          <w:szCs w:val="24"/>
        </w:rPr>
        <w:t>Один из городов в северо</w:t>
        <w:softHyphen/>
        <w:t xml:space="preserve">восточной части русских земель. </w:t>
      </w:r>
      <w:r>
        <w:rPr>
          <w:rFonts w:eastAsia="Times New Roman" w:cs="Times New Roman" w:ascii="Times New Roman" w:hAnsi="Times New Roman"/>
          <w:i/>
          <w:iCs/>
          <w:color w:val="000000"/>
          <w:sz w:val="24"/>
          <w:szCs w:val="24"/>
        </w:rPr>
        <w:t xml:space="preserve">(Тверь.) </w:t>
      </w:r>
      <w:r>
        <w:rPr>
          <w:rFonts w:eastAsia="Times New Roman" w:cs="Times New Roman" w:ascii="Times New Roman" w:hAnsi="Times New Roman"/>
          <w:color w:val="000000"/>
          <w:sz w:val="24"/>
          <w:szCs w:val="24"/>
        </w:rPr>
        <w:t xml:space="preserve">3. Название монастыря около города Радонежа в середине </w:t>
      </w:r>
      <w:r>
        <w:rPr>
          <w:rFonts w:eastAsia="Times New Roman" w:cs="Times New Roman" w:ascii="Times New Roman" w:hAnsi="Times New Roman"/>
          <w:color w:val="000000"/>
          <w:sz w:val="24"/>
          <w:szCs w:val="24"/>
          <w:lang w:val="en-US"/>
        </w:rPr>
        <w:t>XIV</w:t>
      </w:r>
      <w:r>
        <w:rPr>
          <w:rFonts w:eastAsia="Times New Roman" w:cs="Times New Roman" w:ascii="Times New Roman" w:hAnsi="Times New Roman"/>
          <w:color w:val="000000"/>
          <w:sz w:val="24"/>
          <w:szCs w:val="24"/>
        </w:rPr>
        <w:t xml:space="preserve"> в. </w:t>
      </w:r>
      <w:r>
        <w:rPr>
          <w:rFonts w:eastAsia="Times New Roman" w:cs="Times New Roman" w:ascii="Times New Roman" w:hAnsi="Times New Roman"/>
          <w:i/>
          <w:iCs/>
          <w:color w:val="000000"/>
          <w:sz w:val="24"/>
          <w:szCs w:val="24"/>
        </w:rPr>
        <w:t xml:space="preserve">(Троицкий.) </w:t>
      </w:r>
      <w:r>
        <w:rPr>
          <w:rFonts w:eastAsia="Times New Roman" w:cs="Times New Roman" w:ascii="Times New Roman" w:hAnsi="Times New Roman"/>
          <w:color w:val="000000"/>
          <w:sz w:val="24"/>
          <w:szCs w:val="24"/>
        </w:rPr>
        <w:t xml:space="preserve">4. Город, который при Иване Калите стал центром княжества. </w:t>
      </w:r>
      <w:r>
        <w:rPr>
          <w:rFonts w:eastAsia="Times New Roman" w:cs="Times New Roman" w:ascii="Times New Roman" w:hAnsi="Times New Roman"/>
          <w:i/>
          <w:iCs/>
          <w:color w:val="000000"/>
          <w:sz w:val="24"/>
          <w:szCs w:val="24"/>
        </w:rPr>
        <w:t xml:space="preserve">(Москва.) </w:t>
      </w:r>
      <w:r>
        <w:rPr>
          <w:rFonts w:eastAsia="Times New Roman" w:cs="Times New Roman" w:ascii="Times New Roman" w:hAnsi="Times New Roman"/>
          <w:color w:val="000000"/>
          <w:sz w:val="24"/>
          <w:szCs w:val="24"/>
        </w:rPr>
        <w:t xml:space="preserve">5. Поле, на котором происходила битва с войском Мамая. </w:t>
      </w:r>
      <w:r>
        <w:rPr>
          <w:rFonts w:eastAsia="Times New Roman" w:cs="Times New Roman" w:ascii="Times New Roman" w:hAnsi="Times New Roman"/>
          <w:i/>
          <w:iCs/>
          <w:color w:val="000000"/>
          <w:sz w:val="24"/>
          <w:szCs w:val="24"/>
        </w:rPr>
        <w:t>(Кули</w:t>
        <w:softHyphen/>
        <w:t xml:space="preserve">ково.) </w:t>
      </w:r>
      <w:r>
        <w:rPr>
          <w:rFonts w:eastAsia="Times New Roman" w:cs="Times New Roman" w:ascii="Times New Roman" w:hAnsi="Times New Roman"/>
          <w:color w:val="000000"/>
          <w:sz w:val="24"/>
          <w:szCs w:val="24"/>
        </w:rPr>
        <w:t xml:space="preserve">6. В Москву переселялись..., ремесленники, привлеченные возможностью жить под надежной защитой. </w:t>
      </w:r>
      <w:r>
        <w:rPr>
          <w:rFonts w:eastAsia="Times New Roman" w:cs="Times New Roman" w:ascii="Times New Roman" w:hAnsi="Times New Roman"/>
          <w:i/>
          <w:iCs/>
          <w:color w:val="000000"/>
          <w:sz w:val="24"/>
          <w:szCs w:val="24"/>
        </w:rPr>
        <w:t xml:space="preserve">(Купцы.) </w:t>
      </w:r>
      <w:r>
        <w:rPr>
          <w:rFonts w:eastAsia="Times New Roman" w:cs="Times New Roman" w:ascii="Times New Roman" w:hAnsi="Times New Roman"/>
          <w:color w:val="000000"/>
          <w:sz w:val="24"/>
          <w:szCs w:val="24"/>
        </w:rPr>
        <w:t xml:space="preserve">7. Крепость, обнесенная дубовыми стенами. </w:t>
      </w:r>
      <w:r>
        <w:rPr>
          <w:rFonts w:eastAsia="Times New Roman" w:cs="Times New Roman" w:ascii="Times New Roman" w:hAnsi="Times New Roman"/>
          <w:i/>
          <w:iCs/>
          <w:color w:val="000000"/>
          <w:sz w:val="24"/>
          <w:szCs w:val="24"/>
        </w:rPr>
        <w:t xml:space="preserve">(Кремль.) </w:t>
      </w:r>
      <w:r>
        <w:rPr>
          <w:rFonts w:eastAsia="Times New Roman" w:cs="Times New Roman" w:ascii="Times New Roman" w:hAnsi="Times New Roman"/>
          <w:color w:val="000000"/>
          <w:sz w:val="24"/>
          <w:szCs w:val="24"/>
        </w:rPr>
        <w:t>8. Татарский воин, уча</w:t>
        <w:softHyphen/>
        <w:t>ствовавший в единоборстве перед битвой на Куликовом поле. (</w:t>
      </w:r>
      <w:r>
        <w:rPr>
          <w:rFonts w:eastAsia="Times New Roman" w:cs="Times New Roman" w:ascii="Times New Roman" w:hAnsi="Times New Roman"/>
          <w:i/>
          <w:iCs/>
          <w:color w:val="000000"/>
          <w:sz w:val="24"/>
          <w:szCs w:val="24"/>
        </w:rPr>
        <w:t xml:space="preserve">Челубей.) </w:t>
      </w:r>
      <w:r>
        <w:rPr>
          <w:rFonts w:eastAsia="Times New Roman" w:cs="Times New Roman" w:ascii="Times New Roman" w:hAnsi="Times New Roman"/>
          <w:color w:val="000000"/>
          <w:sz w:val="24"/>
          <w:szCs w:val="24"/>
        </w:rPr>
        <w:t xml:space="preserve">9. Хан, который привел свое войско на Куликово поле. </w:t>
      </w:r>
      <w:r>
        <w:rPr>
          <w:rFonts w:eastAsia="Times New Roman" w:cs="Times New Roman" w:ascii="Times New Roman" w:hAnsi="Times New Roman"/>
          <w:i/>
          <w:iCs/>
          <w:color w:val="000000"/>
          <w:sz w:val="24"/>
          <w:szCs w:val="24"/>
        </w:rPr>
        <w:t xml:space="preserve">(Мамай.) </w:t>
      </w:r>
      <w:r>
        <w:rPr>
          <w:rFonts w:eastAsia="Times New Roman" w:cs="Times New Roman" w:ascii="Times New Roman" w:hAnsi="Times New Roman"/>
          <w:color w:val="000000"/>
          <w:sz w:val="24"/>
          <w:szCs w:val="24"/>
        </w:rPr>
        <w:t>10. Мешок, кошель с деньгами, который носили на поя</w:t>
        <w:softHyphen/>
        <w:t xml:space="preserve">се. </w:t>
      </w:r>
      <w:r>
        <w:rPr>
          <w:rFonts w:eastAsia="Times New Roman" w:cs="Times New Roman" w:ascii="Times New Roman" w:hAnsi="Times New Roman"/>
          <w:i/>
          <w:iCs/>
          <w:color w:val="000000"/>
          <w:sz w:val="24"/>
          <w:szCs w:val="24"/>
        </w:rPr>
        <w:t xml:space="preserve">(Калита.) </w:t>
      </w:r>
      <w:r>
        <w:rPr>
          <w:rFonts w:eastAsia="Times New Roman" w:cs="Times New Roman" w:ascii="Times New Roman" w:hAnsi="Times New Roman"/>
          <w:color w:val="000000"/>
          <w:sz w:val="24"/>
          <w:szCs w:val="24"/>
        </w:rPr>
        <w:t xml:space="preserve">11. Прозвание князя Дмитрия Ивановича после победы на Куликовом поле. </w:t>
      </w:r>
      <w:r>
        <w:rPr>
          <w:rFonts w:eastAsia="Times New Roman" w:cs="Times New Roman" w:ascii="Times New Roman" w:hAnsi="Times New Roman"/>
          <w:i/>
          <w:iCs/>
          <w:color w:val="000000"/>
          <w:sz w:val="24"/>
          <w:szCs w:val="24"/>
        </w:rPr>
        <w:t xml:space="preserve">(Донской.) </w:t>
      </w:r>
      <w:r>
        <w:rPr>
          <w:rFonts w:eastAsia="Times New Roman" w:cs="Times New Roman" w:ascii="Times New Roman" w:hAnsi="Times New Roman"/>
          <w:color w:val="000000"/>
          <w:sz w:val="24"/>
          <w:szCs w:val="24"/>
        </w:rPr>
        <w:t>12. Кто благословил Дми</w:t>
        <w:softHyphen/>
        <w:t xml:space="preserve">трия Донского на борьбу с врагом? </w:t>
      </w:r>
      <w:r>
        <w:rPr>
          <w:rFonts w:eastAsia="Times New Roman" w:cs="Times New Roman" w:ascii="Times New Roman" w:hAnsi="Times New Roman"/>
          <w:i/>
          <w:iCs/>
          <w:color w:val="000000"/>
          <w:sz w:val="24"/>
          <w:szCs w:val="24"/>
        </w:rPr>
        <w:t xml:space="preserve">(Сергий.) </w:t>
      </w:r>
      <w:r>
        <w:rPr>
          <w:rFonts w:eastAsia="Times New Roman" w:cs="Times New Roman" w:ascii="Times New Roman" w:hAnsi="Times New Roman"/>
          <w:color w:val="000000"/>
          <w:sz w:val="24"/>
          <w:szCs w:val="24"/>
        </w:rPr>
        <w:t xml:space="preserve">13. Как называется главный храм Руси? </w:t>
      </w:r>
      <w:r>
        <w:rPr>
          <w:rFonts w:eastAsia="Times New Roman" w:cs="Times New Roman" w:ascii="Times New Roman" w:hAnsi="Times New Roman"/>
          <w:i/>
          <w:iCs/>
          <w:color w:val="000000"/>
          <w:sz w:val="24"/>
          <w:szCs w:val="24"/>
        </w:rPr>
        <w:t>(Успен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так, какое слово у вас получилось в выделенных клетках? </w:t>
      </w:r>
      <w:r>
        <w:rPr>
          <w:rFonts w:eastAsia="Times New Roman" w:cs="Times New Roman" w:ascii="Times New Roman" w:hAnsi="Times New Roman"/>
          <w:i/>
          <w:iCs/>
          <w:color w:val="000000"/>
          <w:sz w:val="24"/>
          <w:szCs w:val="24"/>
        </w:rPr>
        <w:t>(Первопечат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ы можем так назвать — первопечатник? Что вы об этом уже знаете? (Ответы дете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оть не шляпа, а с полями. Не цветок, а с корешком. Разговаривает с нами Всем понятным языком. </w:t>
      </w:r>
      <w:r>
        <w:rPr>
          <w:rFonts w:eastAsia="Times New Roman" w:cs="Times New Roman" w:ascii="Times New Roman" w:hAnsi="Times New Roman"/>
          <w:i/>
          <w:iCs/>
          <w:color w:val="000000"/>
          <w:sz w:val="24"/>
          <w:szCs w:val="24"/>
        </w:rPr>
        <w:t>(Кни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 чем же пойдет сегодня речь на уроке?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тему урока, записанную на доске. </w:t>
      </w:r>
      <w:r>
        <w:rPr>
          <w:rFonts w:eastAsia="Times New Roman" w:cs="Times New Roman" w:ascii="Times New Roman" w:hAnsi="Times New Roman"/>
          <w:i/>
          <w:iCs/>
          <w:color w:val="000000"/>
          <w:sz w:val="24"/>
          <w:szCs w:val="24"/>
        </w:rPr>
        <w:t>(«Мастера печатных д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ы будем делать для достижения этой цели? </w:t>
      </w:r>
      <w:r>
        <w:rPr>
          <w:rFonts w:eastAsia="Times New Roman" w:cs="Times New Roman" w:ascii="Times New Roman" w:hAnsi="Times New Roman"/>
          <w:i/>
          <w:iCs/>
          <w:color w:val="000000"/>
          <w:sz w:val="24"/>
          <w:szCs w:val="24"/>
        </w:rPr>
        <w:t>(Работать по учебнику, выполнять задания в рабочей тетради, работать в парах, группах, думать, рассуждать, доказывать свою точ</w:t>
        <w:softHyphen/>
        <w:t>ку з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Открытие нового зна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1. </w:t>
      </w:r>
      <w:r>
        <w:rPr>
          <w:rFonts w:eastAsia="Times New Roman" w:cs="Times New Roman" w:ascii="Times New Roman" w:hAnsi="Times New Roman"/>
          <w:color w:val="000000"/>
          <w:sz w:val="24"/>
          <w:szCs w:val="24"/>
        </w:rPr>
        <w:t>Беседа «Что мы зна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материалы, из которых делали древние книги. </w:t>
      </w:r>
      <w:r>
        <w:rPr>
          <w:rFonts w:eastAsia="Times New Roman" w:cs="Times New Roman" w:ascii="Times New Roman" w:hAnsi="Times New Roman"/>
          <w:i/>
          <w:iCs/>
          <w:color w:val="000000"/>
          <w:sz w:val="24"/>
          <w:szCs w:val="24"/>
        </w:rPr>
        <w:t>(Глина, шелк, папирус, железо, пергамен, береста, вос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помните орудия для письма древних книг. </w:t>
      </w:r>
      <w:r>
        <w:rPr>
          <w:rFonts w:eastAsia="Times New Roman" w:cs="Times New Roman" w:ascii="Times New Roman" w:hAnsi="Times New Roman"/>
          <w:i/>
          <w:iCs/>
          <w:color w:val="000000"/>
          <w:sz w:val="24"/>
          <w:szCs w:val="24"/>
        </w:rPr>
        <w:t>(Заостренная камышовая тростинка, писало, костяные или металлические перья, птичье перо, перочинный ножик, черн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лись книги, написанные пером и чернилами? </w:t>
      </w:r>
      <w:r>
        <w:rPr>
          <w:rFonts w:eastAsia="Times New Roman" w:cs="Times New Roman" w:ascii="Times New Roman" w:hAnsi="Times New Roman"/>
          <w:i/>
          <w:iCs/>
          <w:color w:val="000000"/>
          <w:sz w:val="24"/>
          <w:szCs w:val="24"/>
        </w:rPr>
        <w:t>(Рукопис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записывал, переписывал рукописные книги? </w:t>
      </w:r>
      <w:r>
        <w:rPr>
          <w:rFonts w:eastAsia="Times New Roman" w:cs="Times New Roman" w:ascii="Times New Roman" w:hAnsi="Times New Roman"/>
          <w:i/>
          <w:iCs/>
          <w:color w:val="000000"/>
          <w:sz w:val="24"/>
          <w:szCs w:val="24"/>
        </w:rPr>
        <w:t>(За</w:t>
        <w:softHyphen/>
        <w:t>писывали монахи, жившие в монастырях, при княжеских дворц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еще мастера трудились над созданием книги? </w:t>
      </w:r>
      <w:r>
        <w:rPr>
          <w:rFonts w:eastAsia="Times New Roman" w:cs="Times New Roman" w:ascii="Times New Roman" w:hAnsi="Times New Roman"/>
          <w:i/>
          <w:iCs/>
          <w:color w:val="000000"/>
          <w:sz w:val="24"/>
          <w:szCs w:val="24"/>
        </w:rPr>
        <w:t>(Пере</w:t>
        <w:softHyphen/>
        <w:t>писчики текста, художники, переплетч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нига - это настоящая драгоценность, над ее созданием в те</w:t>
        <w:softHyphen/>
        <w:t>чение долгих 10 и более лет трудилось столько людей. Раньше в семье могла быть всего одна книга, по ней учились все дети. Отсюда и пошла поговорка: книга тысячу людей уч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мы совершим путешествие в первую мо</w:t>
        <w:softHyphen/>
        <w:t xml:space="preserve">сковскую типографию. Вспомните, какой год считается годом рождения книгопечатания. </w:t>
      </w:r>
      <w:r>
        <w:rPr>
          <w:rFonts w:eastAsia="Times New Roman" w:cs="Times New Roman" w:ascii="Times New Roman" w:hAnsi="Times New Roman"/>
          <w:i/>
          <w:iCs/>
          <w:color w:val="000000"/>
          <w:sz w:val="24"/>
          <w:szCs w:val="24"/>
        </w:rPr>
        <w:t>(1445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то первым предложил использовать разборный шрифт? </w:t>
      </w:r>
      <w:r>
        <w:rPr>
          <w:rFonts w:eastAsia="Times New Roman" w:cs="Times New Roman" w:ascii="Times New Roman" w:hAnsi="Times New Roman"/>
          <w:i/>
          <w:iCs/>
          <w:color w:val="000000"/>
          <w:sz w:val="24"/>
          <w:szCs w:val="24"/>
        </w:rPr>
        <w:t>(Немец Иоганн Гутенбер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размещалось в наборной кассе? </w:t>
      </w:r>
      <w:r>
        <w:rPr>
          <w:rFonts w:eastAsia="Times New Roman" w:cs="Times New Roman" w:ascii="Times New Roman" w:hAnsi="Times New Roman"/>
          <w:i/>
          <w:iCs/>
          <w:color w:val="000000"/>
          <w:sz w:val="24"/>
          <w:szCs w:val="24"/>
        </w:rPr>
        <w:t>(Металлические бук</w:t>
        <w:softHyphen/>
        <w:t>вы — лит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возникла необходимость в другом способе создания книг? </w:t>
      </w:r>
      <w:r>
        <w:rPr>
          <w:rFonts w:eastAsia="Times New Roman" w:cs="Times New Roman" w:ascii="Times New Roman" w:hAnsi="Times New Roman"/>
          <w:i/>
          <w:iCs/>
          <w:color w:val="000000"/>
          <w:sz w:val="24"/>
          <w:szCs w:val="24"/>
        </w:rPr>
        <w:t>(Рукописные книги были дороги, их очень долго писали; после крещения на Руси стала распространяться грам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читают задание на с. 82 учебника и выполняют 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ервичное закрепление </w:t>
      </w:r>
      <w:r>
        <w:rPr>
          <w:rFonts w:eastAsia="Times New Roman" w:cs="Times New Roman" w:ascii="Times New Roman" w:hAnsi="Times New Roman"/>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Выступления групп. Учитель дополняет рассказы детей.)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ым выпустил книгу на русском языке Иван Федоров. Долгое время он жил в Москве, где стал служителем церкви и книжником. Труд</w:t>
        <w:softHyphen/>
        <w:t>но было отыскать книгу, которую бы он не знал. Был Иван хорошим писцом, мог любую букву нарисовать. Умел и искусно резать по дереву. Часто бывая на Пушечном дворе, научился он литейному делу. Заходил Иван Федоров и к жившим в Москве немцам. От них он узнал о печатных станках и буквах-литерах, с помощью которых в немецких землях печа</w:t>
        <w:softHyphen/>
        <w:t>тают книги. И загорелся Федоров желанием самому научиться книгопе</w:t>
        <w:softHyphen/>
        <w:t xml:space="preserve">чатанию. По ночам при лучине принялся он делать свои первые буквы. В 1553 г. Иоанн </w:t>
      </w:r>
      <w:r>
        <w:rPr>
          <w:rFonts w:eastAsia="Times New Roman" w:cs="Times New Roman" w:ascii="Times New Roman" w:hAnsi="Times New Roman"/>
          <w:color w:val="000000"/>
          <w:sz w:val="24"/>
          <w:szCs w:val="24"/>
          <w:lang w:val="en-US"/>
        </w:rPr>
        <w:t>IV</w:t>
      </w:r>
      <w:r>
        <w:rPr>
          <w:rFonts w:eastAsia="Times New Roman" w:cs="Times New Roman" w:ascii="Times New Roman" w:hAnsi="Times New Roman"/>
          <w:color w:val="000000"/>
          <w:sz w:val="24"/>
          <w:szCs w:val="24"/>
        </w:rPr>
        <w:t xml:space="preserve"> приказал строить в Москве особый дом для типо</w:t>
        <w:softHyphen/>
        <w:t>графии; но она была открыта только в 1563 г., когда в ней начали работать первые русские печатники Иван Федоров и Петр Мстиславец. Через два года они кончили печать «Апостол». Тотчас же по выходе «Апостола» начались гонения со стороны переписчиков на печатников, и Иван Фе</w:t>
        <w:softHyphen/>
        <w:t>доров и Петр Мстиславец должны были бежать из Москвы. Их радушно принял гетман Ходкевич, который в своем имении Заблудове основал типографию. Первой книгой, отпечатанной в Заблудовской типографии с помощью Ивана Федорова и Петра Мстиславца, было «Учительное евангелие» (1568). Любя свое дело, Иван Федоров с целью продолжения его переселился в Львов и здесь в основанной им типографии напечатал второе издание «Апостола» (1574). Через несколько лет его пригласил к себе князь Константин Острожский в город Острог, где он напечатал по поручению князя знаменитую «Острожскую библию», первую полную Библию на славяно-русском языке.</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о значение начала книгопечатания в России? </w:t>
      </w:r>
      <w:r>
        <w:rPr>
          <w:rFonts w:eastAsia="Times New Roman" w:cs="Times New Roman" w:ascii="Times New Roman" w:hAnsi="Times New Roman"/>
          <w:i/>
          <w:iCs/>
          <w:color w:val="000000"/>
          <w:sz w:val="24"/>
          <w:szCs w:val="24"/>
        </w:rPr>
        <w:t>(В Рос</w:t>
        <w:softHyphen/>
        <w:t xml:space="preserve">сии стало больше грамотных люде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Игра на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ньте те, кто знает, что книги, написанные пером и чер</w:t>
        <w:softHyphen/>
        <w:t>нилами, назывались рукопис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ньте те, кто знает, что переписывали книги монах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ньте те, кто знает, что писали они древние книги ша</w:t>
        <w:softHyphen/>
        <w:t>риковыми руч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ньте те, кто знает, что перочинный Ножик был необхо</w:t>
        <w:softHyphen/>
        <w:t>дим для заточки п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ньте те, кто знает, что рукописные книги создавали очень быстро.</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ньте те, кто знает, что запись событий из года в год на</w:t>
        <w:softHyphen/>
        <w:t>зывается летопис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ньте те, кто знает, что в настоящее время книги изго</w:t>
        <w:softHyphen/>
        <w:t>тавливают из древесного волок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пергамен? </w:t>
      </w:r>
      <w:r>
        <w:rPr>
          <w:rFonts w:eastAsia="Times New Roman" w:cs="Times New Roman" w:ascii="Times New Roman" w:hAnsi="Times New Roman"/>
          <w:i/>
          <w:iCs/>
          <w:color w:val="000000"/>
          <w:sz w:val="24"/>
          <w:szCs w:val="24"/>
        </w:rPr>
        <w:t>(Материал для письма из телячьей</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ко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что такое береста? </w:t>
      </w:r>
      <w:r>
        <w:rPr>
          <w:rFonts w:eastAsia="Times New Roman" w:cs="Times New Roman" w:ascii="Times New Roman" w:hAnsi="Times New Roman"/>
          <w:i/>
          <w:iCs/>
          <w:color w:val="000000"/>
          <w:sz w:val="24"/>
          <w:szCs w:val="24"/>
        </w:rPr>
        <w:t>(Материал для письма из к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для чего служит бумага? </w:t>
      </w:r>
      <w:r>
        <w:rPr>
          <w:rFonts w:eastAsia="Times New Roman" w:cs="Times New Roman" w:ascii="Times New Roman" w:hAnsi="Times New Roman"/>
          <w:i/>
          <w:iCs/>
          <w:color w:val="000000"/>
          <w:sz w:val="24"/>
          <w:szCs w:val="24"/>
        </w:rPr>
        <w:t>(Для пись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общее название можно дать этим словам? </w:t>
      </w:r>
      <w:r>
        <w:rPr>
          <w:rFonts w:eastAsia="Times New Roman" w:cs="Times New Roman" w:ascii="Times New Roman" w:hAnsi="Times New Roman"/>
          <w:i/>
          <w:iCs/>
          <w:color w:val="000000"/>
          <w:sz w:val="24"/>
          <w:szCs w:val="24"/>
        </w:rPr>
        <w:t>(Писчий матери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этот ответ в задании 1 на с. 2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я в парах, выполните задание 2. Если вы внимательно читали текст учебника, то вам легко будет разгадать кросс</w:t>
        <w:softHyphen/>
        <w:t xml:space="preserve">ворд. </w:t>
      </w:r>
      <w:r>
        <w:rPr>
          <w:rFonts w:eastAsia="Times New Roman" w:cs="Times New Roman" w:ascii="Times New Roman" w:hAnsi="Times New Roman"/>
          <w:i/>
          <w:iCs/>
          <w:color w:val="000000"/>
          <w:sz w:val="24"/>
          <w:szCs w:val="24"/>
        </w:rPr>
        <w:t xml:space="preserve">(По горизонтали: </w:t>
      </w:r>
      <w:r>
        <w:rPr>
          <w:rFonts w:eastAsia="Times New Roman" w:cs="Times New Roman" w:ascii="Times New Roman" w:hAnsi="Times New Roman"/>
          <w:color w:val="000000"/>
          <w:sz w:val="24"/>
          <w:szCs w:val="24"/>
        </w:rPr>
        <w:t xml:space="preserve">6. Первопечатники. </w:t>
      </w:r>
      <w:r>
        <w:rPr>
          <w:rFonts w:eastAsia="Times New Roman" w:cs="Times New Roman" w:ascii="Times New Roman" w:hAnsi="Times New Roman"/>
          <w:i/>
          <w:iCs/>
          <w:color w:val="000000"/>
          <w:sz w:val="24"/>
          <w:szCs w:val="24"/>
        </w:rPr>
        <w:t xml:space="preserve">По вертикали: </w:t>
      </w:r>
      <w:r>
        <w:rPr>
          <w:rFonts w:eastAsia="Times New Roman" w:cs="Times New Roman" w:ascii="Times New Roman" w:hAnsi="Times New Roman"/>
          <w:color w:val="000000"/>
          <w:sz w:val="24"/>
          <w:szCs w:val="24"/>
        </w:rPr>
        <w:t>1. Федоров. 2. Апостол. 3. Гутенберг. 4. Мстиславец. 5. Мо</w:t>
        <w:softHyphen/>
        <w:t>ск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амостоятельно выполните задание 3 на с. 29. </w:t>
      </w:r>
      <w:r>
        <w:rPr>
          <w:rFonts w:eastAsia="Times New Roman" w:cs="Times New Roman" w:ascii="Times New Roman" w:hAnsi="Times New Roman"/>
          <w:i/>
          <w:iCs/>
          <w:color w:val="000000"/>
          <w:sz w:val="24"/>
          <w:szCs w:val="24"/>
        </w:rPr>
        <w:t>(Авторы учеб</w:t>
        <w:softHyphen/>
        <w:t>ников: а) Василий Бурцов; б) Мелетий Смотрицкий; в) Карион</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Истом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русскую пословицу </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в. </w:t>
      </w:r>
      <w:r>
        <w:rPr>
          <w:rFonts w:eastAsia="Times New Roman" w:cs="Times New Roman" w:ascii="Times New Roman" w:hAnsi="Times New Roman"/>
          <w:i/>
          <w:iCs/>
          <w:color w:val="000000"/>
          <w:sz w:val="24"/>
          <w:szCs w:val="24"/>
        </w:rPr>
        <w:t xml:space="preserve">(Слов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ветер,</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а письмо — 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Мозговой штур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то повелел открыть типографию в Москве? </w:t>
      </w:r>
      <w:r>
        <w:rPr>
          <w:rFonts w:eastAsia="Times New Roman" w:cs="Times New Roman" w:ascii="Times New Roman" w:hAnsi="Times New Roman"/>
          <w:i/>
          <w:iCs/>
          <w:color w:val="000000"/>
          <w:sz w:val="24"/>
          <w:szCs w:val="24"/>
        </w:rPr>
        <w:t>(Царь Иван</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Гроз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Где она находилась? </w:t>
      </w:r>
      <w:r>
        <w:rPr>
          <w:rFonts w:eastAsia="Times New Roman" w:cs="Times New Roman" w:ascii="Times New Roman" w:hAnsi="Times New Roman"/>
          <w:i/>
          <w:iCs/>
          <w:color w:val="000000"/>
          <w:sz w:val="24"/>
          <w:szCs w:val="24"/>
        </w:rPr>
        <w:t>(Около стены Китай-го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Кто был первопечатником России? </w:t>
      </w:r>
      <w:r>
        <w:rPr>
          <w:rFonts w:eastAsia="Times New Roman" w:cs="Times New Roman" w:ascii="Times New Roman" w:hAnsi="Times New Roman"/>
          <w:i/>
          <w:iCs/>
          <w:color w:val="000000"/>
          <w:sz w:val="24"/>
          <w:szCs w:val="24"/>
        </w:rPr>
        <w:t>(Иван Федо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акую первую книгу он выпустил? </w:t>
      </w:r>
      <w:r>
        <w:rPr>
          <w:rFonts w:eastAsia="Times New Roman" w:cs="Times New Roman" w:ascii="Times New Roman" w:hAnsi="Times New Roman"/>
          <w:i/>
          <w:iCs/>
          <w:color w:val="000000"/>
          <w:sz w:val="24"/>
          <w:szCs w:val="24"/>
        </w:rPr>
        <w:t>(«Апосто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Опишите ее. </w:t>
      </w:r>
      <w:r>
        <w:rPr>
          <w:rFonts w:eastAsia="Times New Roman" w:cs="Times New Roman" w:ascii="Times New Roman" w:hAnsi="Times New Roman"/>
          <w:i/>
          <w:iCs/>
          <w:color w:val="000000"/>
          <w:sz w:val="24"/>
          <w:szCs w:val="24"/>
        </w:rPr>
        <w:t>(Книга имела тяжелый переплет из досок, об</w:t>
        <w:softHyphen/>
        <w:t>тянутых кожей. Четкий шрифт, красивые заставки в виде трав, веток, шишек и листь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Что еще напечатал Иван Федоров? </w:t>
      </w:r>
      <w:r>
        <w:rPr>
          <w:rFonts w:eastAsia="Times New Roman" w:cs="Times New Roman" w:ascii="Times New Roman" w:hAnsi="Times New Roman"/>
          <w:i/>
          <w:iCs/>
          <w:color w:val="000000"/>
          <w:sz w:val="24"/>
          <w:szCs w:val="24"/>
        </w:rPr>
        <w:t xml:space="preserve">(Первый русский букварь.) </w:t>
      </w:r>
      <w:r>
        <w:rPr>
          <w:rFonts w:eastAsia="Times New Roman" w:cs="Times New Roman" w:ascii="Times New Roman" w:hAnsi="Times New Roman"/>
          <w:color w:val="000000"/>
          <w:sz w:val="24"/>
          <w:szCs w:val="24"/>
        </w:rPr>
        <w:t xml:space="preserve">7. Как он был составлен? </w:t>
      </w:r>
      <w:r>
        <w:rPr>
          <w:rFonts w:eastAsia="Times New Roman" w:cs="Times New Roman" w:ascii="Times New Roman" w:hAnsi="Times New Roman"/>
          <w:i/>
          <w:iCs/>
          <w:color w:val="000000"/>
          <w:sz w:val="24"/>
          <w:szCs w:val="24"/>
        </w:rPr>
        <w:t>(Составлен так, чтобы сделать об</w:t>
        <w:softHyphen/>
        <w:t>учение грамоте быстрым и легким. От изучения букв ученики переходили к чтению слогов. В букваре приводились изречения, начинающиеся на каждую букву, тексты для ч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Где установлен памятник Ивану Федорову? </w:t>
      </w:r>
      <w:r>
        <w:rPr>
          <w:rFonts w:eastAsia="Times New Roman" w:cs="Times New Roman" w:ascii="Times New Roman" w:hAnsi="Times New Roman"/>
          <w:i/>
          <w:iCs/>
          <w:color w:val="000000"/>
          <w:sz w:val="24"/>
          <w:szCs w:val="24"/>
        </w:rPr>
        <w:t>(В Москве, около места, где была расположена первая типограф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В каком столетии в России стало больше грамотных людей? </w:t>
      </w:r>
      <w:r>
        <w:rPr>
          <w:rFonts w:eastAsia="Times New Roman" w:cs="Times New Roman" w:ascii="Times New Roman" w:hAnsi="Times New Roman"/>
          <w:i/>
          <w:iCs/>
          <w:color w:val="000000"/>
          <w:sz w:val="24"/>
          <w:szCs w:val="24"/>
        </w:rPr>
        <w:t xml:space="preserve">(В </w:t>
      </w:r>
      <w:r>
        <w:rPr>
          <w:rFonts w:eastAsia="Times New Roman" w:cs="Times New Roman" w:ascii="Times New Roman" w:hAnsi="Times New Roman"/>
          <w:i/>
          <w:iCs/>
          <w:color w:val="000000"/>
          <w:sz w:val="24"/>
          <w:szCs w:val="24"/>
          <w:lang w:val="en-US"/>
        </w:rPr>
        <w:t>XVII</w:t>
      </w:r>
      <w:r>
        <w:rPr>
          <w:rFonts w:eastAsia="Times New Roman" w:cs="Times New Roman" w:ascii="Times New Roman" w:hAnsi="Times New Roman"/>
          <w:i/>
          <w:iCs/>
          <w:color w:val="000000"/>
          <w:sz w:val="24"/>
          <w:szCs w:val="24"/>
        </w:rPr>
        <w:t xml:space="preserve"> столет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Кто обучался грамоте? </w:t>
      </w:r>
      <w:r>
        <w:rPr>
          <w:rFonts w:eastAsia="Times New Roman" w:cs="Times New Roman" w:ascii="Times New Roman" w:hAnsi="Times New Roman"/>
          <w:i/>
          <w:iCs/>
          <w:color w:val="000000"/>
          <w:sz w:val="24"/>
          <w:szCs w:val="24"/>
        </w:rPr>
        <w:t>(Не только знать и служители цер</w:t>
        <w:softHyphen/>
        <w:t>кви, но и горож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 xml:space="preserve">Кого обучали чаще всего? </w:t>
      </w:r>
      <w:r>
        <w:rPr>
          <w:rFonts w:eastAsia="Times New Roman" w:cs="Times New Roman" w:ascii="Times New Roman" w:hAnsi="Times New Roman"/>
          <w:i/>
          <w:iCs/>
          <w:color w:val="000000"/>
          <w:sz w:val="24"/>
          <w:szCs w:val="24"/>
        </w:rPr>
        <w:t>(Учились только мальчики, среди женщин было немного грамотных, это были представитель</w:t>
        <w:softHyphen/>
        <w:t>ницы зна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 xml:space="preserve">Как бедняки использовали свои знания грамоты? </w:t>
      </w:r>
      <w:r>
        <w:rPr>
          <w:rFonts w:eastAsia="Times New Roman" w:cs="Times New Roman" w:ascii="Times New Roman" w:hAnsi="Times New Roman"/>
          <w:i/>
          <w:iCs/>
          <w:color w:val="000000"/>
          <w:sz w:val="24"/>
          <w:szCs w:val="24"/>
        </w:rPr>
        <w:t>(За плату писали письма, составляли различные докумен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eastAsia="Times New Roman" w:cs="Times New Roman" w:ascii="Times New Roman" w:hAnsi="Times New Roman"/>
          <w:color w:val="000000"/>
          <w:sz w:val="24"/>
          <w:szCs w:val="24"/>
        </w:rPr>
        <w:t xml:space="preserve">Кто был автором первого русского букваря? </w:t>
      </w:r>
      <w:r>
        <w:rPr>
          <w:rFonts w:eastAsia="Times New Roman" w:cs="Times New Roman" w:ascii="Times New Roman" w:hAnsi="Times New Roman"/>
          <w:i/>
          <w:iCs/>
          <w:color w:val="000000"/>
          <w:sz w:val="24"/>
          <w:szCs w:val="24"/>
        </w:rPr>
        <w:t>(Василий Бур</w:t>
        <w:softHyphen/>
        <w:t>ц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eastAsia="Times New Roman" w:cs="Times New Roman" w:ascii="Times New Roman" w:hAnsi="Times New Roman"/>
          <w:color w:val="000000"/>
          <w:sz w:val="24"/>
          <w:szCs w:val="24"/>
        </w:rPr>
        <w:t xml:space="preserve">Кто был автором «Грамматики»? </w:t>
      </w:r>
      <w:r>
        <w:rPr>
          <w:rFonts w:eastAsia="Times New Roman" w:cs="Times New Roman" w:ascii="Times New Roman" w:hAnsi="Times New Roman"/>
          <w:i/>
          <w:iCs/>
          <w:color w:val="000000"/>
          <w:sz w:val="24"/>
          <w:szCs w:val="24"/>
        </w:rPr>
        <w:t>(Мелетий Смотриц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eastAsia="Times New Roman" w:cs="Times New Roman" w:ascii="Times New Roman" w:hAnsi="Times New Roman"/>
          <w:color w:val="000000"/>
          <w:sz w:val="24"/>
          <w:szCs w:val="24"/>
        </w:rPr>
        <w:t xml:space="preserve">Кто постигал азы премудрости много лет спустя по этим книгам? </w:t>
      </w:r>
      <w:r>
        <w:rPr>
          <w:rFonts w:eastAsia="Times New Roman" w:cs="Times New Roman" w:ascii="Times New Roman" w:hAnsi="Times New Roman"/>
          <w:i/>
          <w:iCs/>
          <w:color w:val="000000"/>
          <w:sz w:val="24"/>
          <w:szCs w:val="24"/>
        </w:rPr>
        <w:t>(М.В. Ломоно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eastAsia="Times New Roman" w:cs="Times New Roman" w:ascii="Times New Roman" w:hAnsi="Times New Roman"/>
          <w:color w:val="000000"/>
          <w:sz w:val="24"/>
          <w:szCs w:val="24"/>
        </w:rPr>
        <w:t xml:space="preserve">Как он называл свои первые учебники? </w:t>
      </w:r>
      <w:r>
        <w:rPr>
          <w:rFonts w:eastAsia="Times New Roman" w:cs="Times New Roman" w:ascii="Times New Roman" w:hAnsi="Times New Roman"/>
          <w:i/>
          <w:iCs/>
          <w:color w:val="000000"/>
          <w:sz w:val="24"/>
          <w:szCs w:val="24"/>
        </w:rPr>
        <w:t>(«Врата уче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Творческо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чините обращение к ученикам школы от имени Ивана Федорова о бережном отношении к книг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Эта работа может быть индивидуальной, групповой, пар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цель мы ставили перед собой в начал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далось ли достигнуть поставленной цели?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тветы на вопросы рубрики «Проверь себя» на с. 86 учеб</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кончите, пожалуйста, высказы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очень понрави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особенно запомн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еня удиви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 этом я расскажу д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читать текст на с. 82—86 учебника, выполнить задания.</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Дополнительный материал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огда на Руси стали печатать книг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яжелым был труд переписчика книг. Писали гусиным пером, его конец особым образом срезался и затачивался специальным ножичком — перочинным. Первую букву каждого абзаца рисовали с помощью кисточ</w:t>
        <w:softHyphen/>
        <w:t>ки красной краской (вспомним выражение «писать с красной строки»). Не один год уходил на переписку книги. Потом листы сшивали, делали де</w:t>
        <w:softHyphen/>
        <w:t>ревянные переплеты, обтянутые кожей, украшенные драгоценными кам</w:t>
        <w:softHyphen/>
        <w:t>нями. Можно представить, как мало было книг, как дорого они стоили. Были люди, которые думали о том, как сделать книги более деше</w:t>
        <w:softHyphen/>
        <w:t xml:space="preserve">выми, доступными, как ускорить процесс их создания. В </w:t>
      </w:r>
      <w:r>
        <w:rPr>
          <w:rFonts w:eastAsia="Times New Roman" w:cs="Times New Roman" w:ascii="Times New Roman" w:hAnsi="Times New Roman"/>
          <w:color w:val="000000"/>
          <w:sz w:val="24"/>
          <w:szCs w:val="24"/>
          <w:lang w:val="en-US"/>
        </w:rPr>
        <w:t>XV</w:t>
      </w:r>
      <w:r>
        <w:rPr>
          <w:rFonts w:eastAsia="Times New Roman" w:cs="Times New Roman" w:ascii="Times New Roman" w:hAnsi="Times New Roman"/>
          <w:color w:val="000000"/>
          <w:sz w:val="24"/>
          <w:szCs w:val="24"/>
        </w:rPr>
        <w:t xml:space="preserve"> в. немец Иоганн Гутенберг придумал металлические литеры (буквы). Из них ма</w:t>
        <w:softHyphen/>
        <w:t>стер набирал строки, покрывал их краской и с помощью пресса получал оттиск букв на бумаге. Книгопечатание быстро распространилось в Ев</w:t>
        <w:softHyphen/>
        <w:t>ропе. За первые 50 лет в 260 городах Европы открылись полторы тысячи типографий (мастерских, где печатали и переплетали книги), выпустили они примерно 10 млн книг. Среди первых печатных книг было мно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чебник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царь Иван Грозный решил завести в Москве «печатную избу», он поручил это дело Ивану Федорову. 1 марта 1564 г. была выпу</w:t>
        <w:softHyphen/>
        <w:t>щена в этой типографии религиозная книга «Апостол». На ее создание ушел целый год, зато вторая книга была отпечатана всего за два месяца. В 1574 г. в Львове Иван Федоров написал и отпечатал первый русский букварь — по нему долгое время дети учились грамот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мер Иван Федоров во Львове в 1583 г. Там его и похоронили. Но не умерло его дело — свидетельство тому книга, которую вы держите в ру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атриоты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учащихся с понятиями «патриот», «па</w:t>
        <w:softHyphen/>
        <w:t>триотизм», со значением народного ополчения; формировать представления о патриотиз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 </w:t>
      </w:r>
      <w:r>
        <w:rPr>
          <w:rFonts w:eastAsia="Times New Roman" w:cs="Times New Roman" w:ascii="Times New Roman" w:hAnsi="Times New Roman"/>
          <w:color w:val="000000"/>
          <w:sz w:val="24"/>
          <w:szCs w:val="24"/>
        </w:rPr>
        <w:t>воспроизводить по па</w:t>
        <w:softHyphen/>
        <w:t xml:space="preserve">мяти информацию, необходимую для решения учебной задачи, проверять информацию, находить дополнительную информацию, используя справочную литературу; </w:t>
      </w:r>
      <w:r>
        <w:rPr>
          <w:rFonts w:eastAsia="Times New Roman" w:cs="Times New Roman" w:ascii="Times New Roman" w:hAnsi="Times New Roman"/>
          <w:i/>
          <w:iCs/>
          <w:color w:val="000000"/>
          <w:sz w:val="24"/>
          <w:szCs w:val="24"/>
        </w:rPr>
        <w:t xml:space="preserve">коммуникативные — </w:t>
      </w:r>
      <w:r>
        <w:rPr>
          <w:rFonts w:eastAsia="Times New Roman" w:cs="Times New Roman" w:ascii="Times New Roman" w:hAnsi="Times New Roman"/>
          <w:color w:val="000000"/>
          <w:sz w:val="24"/>
          <w:szCs w:val="24"/>
        </w:rPr>
        <w:t>участ</w:t>
        <w:softHyphen/>
        <w:t xml:space="preserve">вовать в общей беседе, соблюдая правила речевого поведения;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xml:space="preserve">— действовать по плану, контролировать процесс и результаты деятельности, вносить необходимые коррективы, адекватно оценивать свои достиж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целостно воспринимать окружающий ми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карточки для индивидуальной работы, на доске даты, слайд (иллюстрация) «Памятник Минину и Пожарскому», толковый словарь.</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I</w:t>
      </w:r>
      <w:r>
        <w:rPr>
          <w:rFonts w:eastAsia="Times New Roman" w:cs="Times New Roman" w:ascii="Times New Roman" w:hAnsi="Times New Roman"/>
          <w:b/>
          <w:bCs/>
          <w:color w:val="000000"/>
          <w:sz w:val="24"/>
          <w:szCs w:val="24"/>
        </w:rPr>
        <w:t>. 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 1.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отнесите дату и событие.</w:t>
      </w:r>
    </w:p>
    <w:tbl>
      <w:tblPr>
        <w:tblW w:w="9356" w:type="dxa"/>
        <w:jc w:val="left"/>
        <w:tblInd w:w="-7" w:type="dxa"/>
        <w:tblLayout w:type="fixed"/>
        <w:tblCellMar>
          <w:top w:w="0" w:type="dxa"/>
          <w:left w:w="40" w:type="dxa"/>
          <w:bottom w:w="0" w:type="dxa"/>
          <w:right w:w="40" w:type="dxa"/>
        </w:tblCellMar>
      </w:tblPr>
      <w:tblGrid>
        <w:gridCol w:w="1747"/>
        <w:gridCol w:w="7609"/>
      </w:tblGrid>
      <w:tr>
        <w:trPr>
          <w:trHeight w:val="293"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та</w:t>
            </w:r>
          </w:p>
        </w:tc>
        <w:tc>
          <w:tcPr>
            <w:tcW w:w="7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бытие</w:t>
            </w:r>
          </w:p>
        </w:tc>
      </w:tr>
      <w:tr>
        <w:trPr>
          <w:trHeight w:val="589"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47 </w:t>
            </w:r>
            <w:r>
              <w:rPr>
                <w:rFonts w:eastAsia="Times New Roman" w:cs="Times New Roman" w:ascii="Times New Roman" w:hAnsi="Times New Roman"/>
                <w:color w:val="000000"/>
                <w:sz w:val="24"/>
                <w:szCs w:val="24"/>
              </w:rPr>
              <w:t>г. 1237 г. 1380 г. 1480 г.</w:t>
            </w:r>
          </w:p>
        </w:tc>
        <w:tc>
          <w:tcPr>
            <w:tcW w:w="7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ое упоминание о Москве в летописи Вторжение на Русь ордынцев Куликовская битва Конец зависимости Руси от Золотой Орды</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Блиц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веке на Русь напали степные кочевники? </w:t>
      </w:r>
      <w:r>
        <w:rPr>
          <w:rFonts w:eastAsia="Times New Roman" w:cs="Times New Roman" w:ascii="Times New Roman" w:hAnsi="Times New Roman"/>
          <w:i/>
          <w:iCs/>
          <w:color w:val="000000"/>
          <w:sz w:val="24"/>
          <w:szCs w:val="24"/>
        </w:rPr>
        <w:t>(В</w:t>
      </w:r>
      <w:r>
        <w:rPr>
          <w:rFonts w:eastAsia="Times New Roman" w:cs="Times New Roman" w:ascii="Times New Roman" w:hAnsi="Times New Roman"/>
          <w:i/>
          <w:iCs/>
          <w:color w:val="000000"/>
          <w:sz w:val="24"/>
          <w:szCs w:val="24"/>
          <w:lang w:val="en-US"/>
        </w:rPr>
        <w:t>XIII</w:t>
      </w:r>
      <w:r>
        <w:rPr>
          <w:rFonts w:eastAsia="Times New Roman" w:cs="Times New Roman" w:ascii="Times New Roman" w:hAnsi="Times New Roman"/>
          <w:i/>
          <w:iCs/>
          <w:color w:val="000000"/>
          <w:sz w:val="24"/>
          <w:szCs w:val="24"/>
        </w:rPr>
        <w:t>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мя хана, возглавившего первый поход на Русь. </w:t>
      </w:r>
      <w:r>
        <w:rPr>
          <w:rFonts w:eastAsia="Times New Roman" w:cs="Times New Roman" w:ascii="Times New Roman" w:hAnsi="Times New Roman"/>
          <w:i/>
          <w:iCs/>
          <w:color w:val="000000"/>
          <w:sz w:val="24"/>
          <w:szCs w:val="24"/>
        </w:rPr>
        <w:t>(Мама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русский город оказался первым на пути монголов? </w:t>
      </w:r>
      <w:r>
        <w:rPr>
          <w:rFonts w:eastAsia="Times New Roman" w:cs="Times New Roman" w:ascii="Times New Roman" w:hAnsi="Times New Roman"/>
          <w:bCs/>
          <w:i/>
          <w:iCs/>
          <w:color w:val="000000"/>
          <w:sz w:val="24"/>
          <w:szCs w:val="24"/>
        </w:rPr>
        <w:t>(Ряза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монголам удалось завоевать русские земли? </w:t>
      </w:r>
      <w:r>
        <w:rPr>
          <w:rFonts w:eastAsia="Times New Roman" w:cs="Times New Roman" w:ascii="Times New Roman" w:hAnsi="Times New Roman"/>
          <w:i/>
          <w:iCs/>
          <w:color w:val="000000"/>
          <w:sz w:val="24"/>
          <w:szCs w:val="24"/>
        </w:rPr>
        <w:t>(Русь состояла из множества княжеств, княжества враждовали между собой, не было единого прав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запомнился Иван Калита? </w:t>
      </w:r>
      <w:r>
        <w:rPr>
          <w:rFonts w:eastAsia="Times New Roman" w:cs="Times New Roman" w:ascii="Times New Roman" w:hAnsi="Times New Roman"/>
          <w:i/>
          <w:iCs/>
          <w:color w:val="000000"/>
          <w:sz w:val="24"/>
          <w:szCs w:val="24"/>
        </w:rPr>
        <w:t>(При нем центром Руси стала Моск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какой вклад внес Дмитрий Донской? </w:t>
      </w:r>
      <w:r>
        <w:rPr>
          <w:rFonts w:eastAsia="Times New Roman" w:cs="Times New Roman" w:ascii="Times New Roman" w:hAnsi="Times New Roman"/>
          <w:i/>
          <w:iCs/>
          <w:color w:val="000000"/>
          <w:sz w:val="24"/>
          <w:szCs w:val="24"/>
        </w:rPr>
        <w:t>(Донской сумел на</w:t>
        <w:softHyphen/>
        <w:t>нести сокрушительный удар ордынцам в Куликовской битве, перестал платить дань, после этого началось освобождение русских зем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и каком князе Русь полностью освободилась от Орды? </w:t>
      </w:r>
      <w:r>
        <w:rPr>
          <w:rFonts w:eastAsia="Times New Roman" w:cs="Times New Roman" w:ascii="Times New Roman" w:hAnsi="Times New Roman"/>
          <w:bCs/>
          <w:i/>
          <w:iCs/>
          <w:color w:val="000000"/>
          <w:sz w:val="24"/>
          <w:szCs w:val="24"/>
        </w:rPr>
        <w:t xml:space="preserve">(При Иване </w:t>
      </w:r>
      <w:r>
        <w:rPr>
          <w:rFonts w:eastAsia="Times New Roman" w:cs="Times New Roman" w:ascii="Times New Roman" w:hAnsi="Times New Roman"/>
          <w:bCs/>
          <w:i/>
          <w:iCs/>
          <w:color w:val="000000"/>
          <w:sz w:val="24"/>
          <w:szCs w:val="24"/>
          <w:lang w:val="en-US"/>
        </w:rPr>
        <w:t>III</w:t>
      </w:r>
      <w:r>
        <w:rPr>
          <w:rFonts w:eastAsia="Times New Roman" w:cs="Times New Roman" w:ascii="Times New Roman" w:hAnsi="Times New Roman"/>
          <w:bCs/>
          <w:i/>
          <w:iCs/>
          <w:color w:val="000000"/>
          <w:sz w:val="24"/>
          <w:szCs w:val="24"/>
        </w:rPr>
        <w:t>.)</w:t>
      </w:r>
    </w:p>
    <w:p>
      <w:pPr>
        <w:pStyle w:val="Style17"/>
        <w:numPr>
          <w:ilvl w:val="0"/>
          <w:numId w:val="8"/>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Индивидуальное задание на карточ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скажите об Иване Федорове и его типограф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числите русские учебники ХУЛ в. и их авто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Карточка </w:t>
      </w:r>
      <w:r>
        <w:rPr>
          <w:rFonts w:eastAsia="Times New Roman" w:cs="Times New Roman" w:ascii="Times New Roman" w:hAnsi="Times New Roman"/>
          <w:i/>
          <w:iCs/>
          <w:color w:val="000000"/>
          <w:sz w:val="24"/>
          <w:szCs w:val="24"/>
        </w:rPr>
        <w:t>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ово значение начала книгопечатания в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могут узнать современные ученые, изучая старопечат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ниг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ем назвать Александра Невского, Дмитрия Дон</w:t>
        <w:softHyphen/>
        <w:t xml:space="preserve">ского? </w:t>
      </w:r>
      <w:r>
        <w:rPr>
          <w:rFonts w:eastAsia="Times New Roman" w:cs="Times New Roman" w:ascii="Times New Roman" w:hAnsi="Times New Roman"/>
          <w:bCs/>
          <w:i/>
          <w:iCs/>
          <w:color w:val="000000"/>
          <w:sz w:val="24"/>
          <w:szCs w:val="24"/>
        </w:rPr>
        <w:t>(Защитники, воины.)</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еще мы их можем назвать патриотами. Почему? Узнаем на уроке. Как вы думаете, какова тема нашего урока? </w:t>
      </w:r>
      <w:r>
        <w:rPr>
          <w:rFonts w:eastAsia="Times New Roman" w:cs="Times New Roman" w:ascii="Times New Roman" w:hAnsi="Times New Roman"/>
          <w:i/>
          <w:iCs/>
          <w:color w:val="000000"/>
          <w:sz w:val="24"/>
          <w:szCs w:val="24"/>
        </w:rPr>
        <w:t>(«Па</w:t>
        <w:softHyphen/>
        <w:t>триоты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познакомимся с еще одной героической страни</w:t>
        <w:softHyphen/>
        <w:t>цей истории нашего Отеч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монстрация слайда «Памятник Минину и Пожарск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вопросы у вас возникли? </w:t>
      </w:r>
      <w:r>
        <w:rPr>
          <w:rFonts w:eastAsia="Times New Roman" w:cs="Times New Roman" w:ascii="Times New Roman" w:hAnsi="Times New Roman"/>
          <w:i/>
          <w:iCs/>
          <w:color w:val="000000"/>
          <w:sz w:val="24"/>
          <w:szCs w:val="24"/>
        </w:rPr>
        <w:t>(Кто такие Минин и По</w:t>
        <w:softHyphen/>
        <w:t>жарский ? За какие подвиги воздвигли им памятник ? Что сде</w:t>
        <w:softHyphen/>
        <w:t>лали Минин и Пожарский для России ? За что благодарят их потомки ? Можем ли мы их назвать патриотами России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 1. Работа со словар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значает слово «патриот»? Где можем узнать? </w:t>
      </w:r>
      <w:r>
        <w:rPr>
          <w:rFonts w:eastAsia="Times New Roman" w:cs="Times New Roman" w:ascii="Times New Roman" w:hAnsi="Times New Roman"/>
          <w:i/>
          <w:iCs/>
          <w:color w:val="000000"/>
          <w:sz w:val="24"/>
          <w:szCs w:val="24"/>
        </w:rPr>
        <w:t xml:space="preserve">(В словаре.) </w:t>
      </w:r>
      <w:r>
        <w:rPr>
          <w:rFonts w:eastAsia="Times New Roman" w:cs="Times New Roman" w:ascii="Times New Roman" w:hAnsi="Times New Roman"/>
          <w:color w:val="000000"/>
          <w:sz w:val="24"/>
          <w:szCs w:val="24"/>
        </w:rPr>
        <w:t>В словаре русского языка СИ. Ожегова дается толкование слова «патриот» — это человек, одушевленный патриотизмом, патриотизм — преданность и любовь к своему Отечеству, своему народу и готовность к любым жертвам и подвигам во имя инте</w:t>
        <w:softHyphen/>
        <w:t>ресов своей Род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триотичный человек — тот, кто любит свое Отечество, пре</w:t>
        <w:softHyphen/>
        <w:t>дан своему народу, готов на жертвы и подвиги во имя интере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воей Род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триотизм — особое эмоциональное переживание своей при</w:t>
        <w:softHyphen/>
        <w:t>надлежности к стране и своему гражданству, языку, традиц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 8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начале </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в. полякам удалось войти в Москву.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об этом можем узнать? </w:t>
      </w:r>
      <w:r>
        <w:rPr>
          <w:rFonts w:eastAsia="Times New Roman" w:cs="Times New Roman" w:ascii="Times New Roman" w:hAnsi="Times New Roman"/>
          <w:i/>
          <w:iCs/>
          <w:color w:val="000000"/>
          <w:sz w:val="24"/>
          <w:szCs w:val="24"/>
        </w:rPr>
        <w:t xml:space="preserve">(В учебнике.) </w:t>
      </w:r>
      <w:r>
        <w:rPr>
          <w:rFonts w:eastAsia="Times New Roman" w:cs="Times New Roman" w:ascii="Times New Roman" w:hAnsi="Times New Roman"/>
          <w:color w:val="000000"/>
          <w:sz w:val="24"/>
          <w:szCs w:val="24"/>
        </w:rPr>
        <w:t xml:space="preserve">(Чтение статьи учебника, ответ на поставленный вопрос. </w:t>
      </w:r>
      <w:r>
        <w:rPr>
          <w:rFonts w:eastAsia="Times New Roman" w:cs="Times New Roman" w:ascii="Times New Roman" w:hAnsi="Times New Roman"/>
          <w:i/>
          <w:iCs/>
          <w:color w:val="000000"/>
          <w:sz w:val="24"/>
          <w:szCs w:val="24"/>
        </w:rPr>
        <w:t xml:space="preserve">Опорные слова: </w:t>
      </w:r>
      <w:r>
        <w:rPr>
          <w:rFonts w:eastAsia="Times New Roman" w:cs="Times New Roman" w:ascii="Times New Roman" w:hAnsi="Times New Roman"/>
          <w:color w:val="000000"/>
          <w:sz w:val="24"/>
          <w:szCs w:val="24"/>
        </w:rPr>
        <w:t>опустел престол, беспорядки, предатель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яр, народные вол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еще нового узнали из этой статьи? Сформулируйте свои вопросы.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К чему призывал жителей Нижнего Новгорода Кузьма Минин? Кто занимался каз</w:t>
        <w:softHyphen/>
        <w:t>ной? Кто встал во главе собравшейся рати? Когда народное ополчение двинулось к Москве? С кем произошел бой око</w:t>
        <w:softHyphen/>
        <w:t>ло Москвы? Чем закончилась эта схватка? Что происходило с гарнизоном, запертым в Кремле и Китай-городе? Чем все закончилось? Почему Минина и Пожарского называют па</w:t>
        <w:softHyphen/>
        <w:t>триотами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с кар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на уроке мы с вами говорим о патриотах нашей стра</w:t>
        <w:softHyphen/>
        <w:t>ны. Но они проявили себя не только в военных сражениях. Люд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оторые открывали новые земли и осваивали их, также проявили патриотиз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карту на с. 92—93 учебника. Прочитайте назва</w:t>
        <w:softHyphen/>
        <w:t>ние народов, населявших Сиби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по кар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испокон веков занимались люди, населявшие эти тер</w:t>
        <w:softHyphen/>
        <w:t>ритории? Это вы узнаете, когда прочитаете статью «Здрав</w:t>
        <w:softHyphen/>
        <w:t>ствуй, Сибирь-матушка!» и подготовите ответы на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опросы на доске или на карт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то прокладывал дорогу в Сиби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чему казаки отправились в Сиби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ого называли землепроходц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ая работа с текстом на с. 90—91 учебника, от</w:t>
        <w:softHyphen/>
        <w:t>веты на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мена некоторых землепроходцев сегодня можно найти на карте страны. Самая восточная точка России — мыс Дежнева. Город на Дальнем Востоке носит имя Ерофея Павловича Хабаро</w:t>
        <w:softHyphen/>
        <w:t>ва — Хабаровск. История присоединения Сибири к России — это история героических подвигов русских землепроходцев, про</w:t>
        <w:softHyphen/>
        <w:t xml:space="preserve">мышленных и служилых людей. На протяжении всего </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в. они осваивали и заселяли просторы нашего государства. Среди них были талантливые, предприимчивые люди, которые совер</w:t>
        <w:softHyphen/>
        <w:t>шали великие географические открытия. Началось все с походов казачьего атамана Ермака Тимофеевича, о котором вы сейчас прочи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ключение нового знания в систему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яя задание 1 на с. 30, сформулируйте определение понятия «народное ополчение». </w:t>
      </w:r>
      <w:r>
        <w:rPr>
          <w:rFonts w:eastAsia="Times New Roman" w:cs="Times New Roman" w:ascii="Times New Roman" w:hAnsi="Times New Roman"/>
          <w:i/>
          <w:iCs/>
          <w:color w:val="000000"/>
          <w:sz w:val="24"/>
          <w:szCs w:val="24"/>
        </w:rPr>
        <w:t>(Народное ополчение — это добровольцы, готовые постоять за родную земл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ого мы называем патриотом? Запишите ответ на с. 31. </w:t>
      </w:r>
      <w:r>
        <w:rPr>
          <w:rFonts w:eastAsia="Times New Roman" w:cs="Times New Roman" w:ascii="Times New Roman" w:hAnsi="Times New Roman"/>
          <w:i/>
          <w:iCs/>
          <w:color w:val="000000"/>
          <w:sz w:val="24"/>
          <w:szCs w:val="24"/>
        </w:rPr>
        <w:t>(Патриот — человек, который любит свою Родину и предан своему Отечест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яя задание 4 на с. 31, подчеркните нужное для рас</w:t>
        <w:softHyphen/>
        <w:t xml:space="preserve">сказа о России начала </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в. </w:t>
      </w:r>
      <w:r>
        <w:rPr>
          <w:rFonts w:eastAsia="Times New Roman" w:cs="Times New Roman" w:ascii="Times New Roman" w:hAnsi="Times New Roman"/>
          <w:i/>
          <w:iCs/>
          <w:color w:val="000000"/>
          <w:sz w:val="24"/>
          <w:szCs w:val="24"/>
        </w:rPr>
        <w:t>(Народное ополчение, борьба за независимость, Кузьма Минин, Нижний Новгород, Китай-город, 1612 г., Дмитрий Пожар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огда в России стали править цари из рода Романовых? </w:t>
      </w:r>
      <w:r>
        <w:rPr>
          <w:rFonts w:eastAsia="Times New Roman" w:cs="Times New Roman" w:ascii="Times New Roman" w:hAnsi="Times New Roman"/>
          <w:i/>
          <w:iCs/>
          <w:color w:val="000000"/>
          <w:sz w:val="24"/>
          <w:szCs w:val="24"/>
        </w:rPr>
        <w:t>(В 1613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считайте, сколько лет царской династии.</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икто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Почему престол опустел? </w:t>
      </w:r>
      <w:r>
        <w:rPr>
          <w:rFonts w:eastAsia="Times New Roman" w:cs="Times New Roman" w:ascii="Times New Roman" w:hAnsi="Times New Roman"/>
          <w:i/>
          <w:iCs/>
          <w:color w:val="000000"/>
          <w:sz w:val="24"/>
          <w:szCs w:val="24"/>
        </w:rPr>
        <w:t>(У царя Федора не было детей. Цар</w:t>
        <w:softHyphen/>
        <w:t>ская корона несколько раз переходила из рук в ру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Как полякам удалось войти в Москву? (</w:t>
      </w:r>
      <w:r>
        <w:rPr>
          <w:rFonts w:eastAsia="Times New Roman" w:cs="Times New Roman" w:ascii="Times New Roman" w:hAnsi="Times New Roman"/>
          <w:i/>
          <w:iCs/>
          <w:color w:val="000000"/>
          <w:sz w:val="24"/>
          <w:szCs w:val="24"/>
        </w:rPr>
        <w:t>При поддержке бояр-изменников они укрылись за стенами Кремля и Китай-го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Кто призвал русских людей постоять за родную землю? </w:t>
      </w:r>
      <w:r>
        <w:rPr>
          <w:rFonts w:eastAsia="Times New Roman" w:cs="Times New Roman" w:ascii="Times New Roman" w:hAnsi="Times New Roman"/>
          <w:i/>
          <w:iCs/>
          <w:color w:val="000000"/>
          <w:sz w:val="24"/>
          <w:szCs w:val="24"/>
        </w:rPr>
        <w:t>(Торговый человек Кузьма Ми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В каком городе это произошло? </w:t>
      </w:r>
      <w:r>
        <w:rPr>
          <w:rFonts w:eastAsia="Times New Roman" w:cs="Times New Roman" w:ascii="Times New Roman" w:hAnsi="Times New Roman"/>
          <w:i/>
          <w:iCs/>
          <w:color w:val="000000"/>
          <w:sz w:val="24"/>
          <w:szCs w:val="24"/>
        </w:rPr>
        <w:t>(В Нижнем Новго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Что создали для борьбы с врагами? </w:t>
      </w:r>
      <w:r>
        <w:rPr>
          <w:rFonts w:eastAsia="Times New Roman" w:cs="Times New Roman" w:ascii="Times New Roman" w:hAnsi="Times New Roman"/>
          <w:i/>
          <w:iCs/>
          <w:color w:val="000000"/>
          <w:sz w:val="24"/>
          <w:szCs w:val="24"/>
        </w:rPr>
        <w:t>(Народное опол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Где брали средства для вооружения? </w:t>
      </w:r>
      <w:r>
        <w:rPr>
          <w:rFonts w:eastAsia="Times New Roman" w:cs="Times New Roman" w:ascii="Times New Roman" w:hAnsi="Times New Roman"/>
          <w:i/>
          <w:iCs/>
          <w:color w:val="000000"/>
          <w:sz w:val="24"/>
          <w:szCs w:val="24"/>
        </w:rPr>
        <w:t>(Русские люди отдава</w:t>
        <w:softHyphen/>
        <w:t>ли, что могли. Первым сделал взнос Кузьма Ми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Кого пригласили возглавить народное ополчение? </w:t>
      </w:r>
      <w:r>
        <w:rPr>
          <w:rFonts w:eastAsia="Times New Roman" w:cs="Times New Roman" w:ascii="Times New Roman" w:hAnsi="Times New Roman"/>
          <w:i/>
          <w:iCs/>
          <w:color w:val="000000"/>
          <w:sz w:val="24"/>
          <w:szCs w:val="24"/>
        </w:rPr>
        <w:t>(Во гла</w:t>
        <w:softHyphen/>
        <w:t>ве собравшейся рати встал талантливый полководец князь Дмитрий Пожар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Только ли из Нижнего Новгорода был народ? </w:t>
      </w:r>
      <w:r>
        <w:rPr>
          <w:rFonts w:eastAsia="Times New Roman" w:cs="Times New Roman" w:ascii="Times New Roman" w:hAnsi="Times New Roman"/>
          <w:i/>
          <w:iCs/>
          <w:color w:val="000000"/>
          <w:sz w:val="24"/>
          <w:szCs w:val="24"/>
        </w:rPr>
        <w:t>(Люди шли</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и из других горо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Когда народное ополчение двинулось к Москве? </w:t>
      </w:r>
      <w:r>
        <w:rPr>
          <w:rFonts w:eastAsia="Times New Roman" w:cs="Times New Roman" w:ascii="Times New Roman" w:hAnsi="Times New Roman"/>
          <w:i/>
          <w:iCs/>
          <w:color w:val="000000"/>
          <w:sz w:val="24"/>
          <w:szCs w:val="24"/>
        </w:rPr>
        <w:t>(Это было</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в 1612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С кем произошел бой около Москвы? </w:t>
      </w:r>
      <w:r>
        <w:rPr>
          <w:rFonts w:eastAsia="Times New Roman" w:cs="Times New Roman" w:ascii="Times New Roman" w:hAnsi="Times New Roman"/>
          <w:i/>
          <w:iCs/>
          <w:color w:val="000000"/>
          <w:sz w:val="24"/>
          <w:szCs w:val="24"/>
        </w:rPr>
        <w:t>(С польским войском, которое спешило на помощь к своим соотечественни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 xml:space="preserve">Чем закончилась эта схватка? </w:t>
      </w:r>
      <w:r>
        <w:rPr>
          <w:rFonts w:eastAsia="Times New Roman" w:cs="Times New Roman" w:ascii="Times New Roman" w:hAnsi="Times New Roman"/>
          <w:i/>
          <w:iCs/>
          <w:color w:val="000000"/>
          <w:sz w:val="24"/>
          <w:szCs w:val="24"/>
        </w:rPr>
        <w:t>(Русские разбили польское войс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Что стало с гарнизоном, запертым в Кремле и Китай-горо</w:t>
        <w:softHyphen/>
        <w:t xml:space="preserve">де? </w:t>
      </w:r>
      <w:r>
        <w:rPr>
          <w:rFonts w:eastAsia="Times New Roman" w:cs="Times New Roman" w:ascii="Times New Roman" w:hAnsi="Times New Roman"/>
          <w:i/>
          <w:iCs/>
          <w:color w:val="000000"/>
          <w:sz w:val="24"/>
          <w:szCs w:val="24"/>
        </w:rPr>
        <w:t>(Они оказались в безвыходном по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eastAsia="Times New Roman" w:cs="Times New Roman" w:ascii="Times New Roman" w:hAnsi="Times New Roman"/>
          <w:color w:val="000000"/>
          <w:sz w:val="24"/>
          <w:szCs w:val="24"/>
        </w:rPr>
        <w:t xml:space="preserve">Что предложили им русские люди? </w:t>
      </w:r>
      <w:r>
        <w:rPr>
          <w:rFonts w:eastAsia="Times New Roman" w:cs="Times New Roman" w:ascii="Times New Roman" w:hAnsi="Times New Roman"/>
          <w:i/>
          <w:iCs/>
          <w:color w:val="000000"/>
          <w:sz w:val="24"/>
          <w:szCs w:val="24"/>
        </w:rPr>
        <w:t>(Сда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eastAsia="Times New Roman" w:cs="Times New Roman" w:ascii="Times New Roman" w:hAnsi="Times New Roman"/>
          <w:color w:val="000000"/>
          <w:sz w:val="24"/>
          <w:szCs w:val="24"/>
        </w:rPr>
        <w:t xml:space="preserve">Какой ответ дали поляки? </w:t>
      </w:r>
      <w:r>
        <w:rPr>
          <w:rFonts w:eastAsia="Times New Roman" w:cs="Times New Roman" w:ascii="Times New Roman" w:hAnsi="Times New Roman"/>
          <w:i/>
          <w:iCs/>
          <w:color w:val="000000"/>
          <w:sz w:val="24"/>
          <w:szCs w:val="24"/>
        </w:rPr>
        <w:t>(Поляки ответили отказ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eastAsia="Times New Roman" w:cs="Times New Roman" w:ascii="Times New Roman" w:hAnsi="Times New Roman"/>
          <w:color w:val="000000"/>
          <w:sz w:val="24"/>
          <w:szCs w:val="24"/>
        </w:rPr>
        <w:t xml:space="preserve">Чем все закончилось? </w:t>
      </w:r>
      <w:r>
        <w:rPr>
          <w:rFonts w:eastAsia="Times New Roman" w:cs="Times New Roman" w:ascii="Times New Roman" w:hAnsi="Times New Roman"/>
          <w:i/>
          <w:iCs/>
          <w:color w:val="000000"/>
          <w:sz w:val="24"/>
          <w:szCs w:val="24"/>
        </w:rPr>
        <w:t>(Вскоре враги сложили оруж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eastAsia="Times New Roman" w:cs="Times New Roman" w:ascii="Times New Roman" w:hAnsi="Times New Roman"/>
          <w:color w:val="000000"/>
          <w:sz w:val="24"/>
          <w:szCs w:val="24"/>
        </w:rPr>
        <w:t xml:space="preserve">Как отблагодарил русский народ своих патриотов? </w:t>
      </w:r>
      <w:r>
        <w:rPr>
          <w:rFonts w:eastAsia="Times New Roman" w:cs="Times New Roman" w:ascii="Times New Roman" w:hAnsi="Times New Roman"/>
          <w:i/>
          <w:iCs/>
          <w:color w:val="000000"/>
          <w:sz w:val="24"/>
          <w:szCs w:val="24"/>
        </w:rPr>
        <w:t>(Спу</w:t>
        <w:softHyphen/>
        <w:t>стя два века на Красной площади в Москве был воздвигнут</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памят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eastAsia="Times New Roman" w:cs="Times New Roman" w:ascii="Times New Roman" w:hAnsi="Times New Roman"/>
          <w:color w:val="000000"/>
          <w:sz w:val="24"/>
          <w:szCs w:val="24"/>
        </w:rPr>
        <w:t xml:space="preserve">На чьи деньги он был поставлен? </w:t>
      </w:r>
      <w:r>
        <w:rPr>
          <w:rFonts w:eastAsia="Times New Roman" w:cs="Times New Roman" w:ascii="Times New Roman" w:hAnsi="Times New Roman"/>
          <w:i/>
          <w:iCs/>
          <w:color w:val="000000"/>
          <w:sz w:val="24"/>
          <w:szCs w:val="24"/>
        </w:rPr>
        <w:t>(Деньги собирала вся стр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8. </w:t>
      </w:r>
      <w:r>
        <w:rPr>
          <w:rFonts w:eastAsia="Times New Roman" w:cs="Times New Roman" w:ascii="Times New Roman" w:hAnsi="Times New Roman"/>
          <w:color w:val="000000"/>
          <w:sz w:val="24"/>
          <w:szCs w:val="24"/>
        </w:rPr>
        <w:t xml:space="preserve">Кто был избран на престол в 1613 г.? </w:t>
      </w:r>
      <w:r>
        <w:rPr>
          <w:rFonts w:eastAsia="Times New Roman" w:cs="Times New Roman" w:ascii="Times New Roman" w:hAnsi="Times New Roman"/>
          <w:i/>
          <w:iCs/>
          <w:color w:val="000000"/>
          <w:sz w:val="24"/>
          <w:szCs w:val="24"/>
        </w:rPr>
        <w:t>(Михаил Федорович</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Рома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 </w:t>
      </w:r>
      <w:r>
        <w:rPr>
          <w:rFonts w:eastAsia="Times New Roman" w:cs="Times New Roman" w:ascii="Times New Roman" w:hAnsi="Times New Roman"/>
          <w:color w:val="000000"/>
          <w:sz w:val="24"/>
          <w:szCs w:val="24"/>
        </w:rPr>
        <w:t>Можно ли К. Минина и Д. Пожарского назвать патриотам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России? Почему? (Ученики читают вопросы рубрики «Обсудим!» на с. 89 учеб</w:t>
        <w:softHyphen/>
        <w:t>ника, высказывают свое мнение, отстаивают свою точку з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годы Великой Отечественной войны воинов вдохновляли подвиги Пожарского и Минина, Невского и Донского. В разные условия попадали русские солдаты на войне. Им приходилос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 одиночку вступать в битву с врагом, и силы им давали подвиги предков и родная зем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воюй, солдат, вою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воюй, солдат, толк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м, где ты сейчас стои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м и поле Кулик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М. Матусов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действительно, солдаты героически сражались за каждую пядь родной земли, отдавали жизни за свободу и независимост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Род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или? (Учитель обращает внимание детей на доску, где записан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нам нужен такой урок? Определите его ценность, полезность.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кончите фразу: «Сегодня на уроке я почувствов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87—91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е 2 на с. 30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ивести примеры патриотизма в наше 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аписать сочинение-рассуждение: «Могу ли я себя назвать патриотом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етр Вели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формировать представления учащихся о времени прав</w:t>
        <w:softHyphen/>
        <w:t xml:space="preserve">ления Петр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его реформ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w:t>
      </w:r>
      <w:r>
        <w:rPr>
          <w:rFonts w:eastAsia="Times New Roman" w:cs="Times New Roman" w:ascii="Times New Roman" w:hAnsi="Times New Roman"/>
          <w:color w:val="000000"/>
          <w:sz w:val="24"/>
          <w:szCs w:val="24"/>
        </w:rPr>
        <w:t>— самостоятельно выде</w:t>
        <w:softHyphen/>
        <w:t>лять и формулировать познавательные цели, осознанно и про</w:t>
        <w:softHyphen/>
        <w:t xml:space="preserve">извольно строить речевое высказывание в устной и письменной форме;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xml:space="preserve">—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формулировать учебные задачи, определять последовательность промежуточных целей с учетом конечного результата, предвосхищать результат, оценивать ка</w:t>
        <w:softHyphen/>
        <w:t xml:space="preserve">чество и уровень усвоения материала; </w:t>
      </w:r>
      <w:r>
        <w:rPr>
          <w:rFonts w:eastAsia="Times New Roman" w:cs="Times New Roman" w:ascii="Times New Roman" w:hAnsi="Times New Roman"/>
          <w:i/>
          <w:iCs/>
          <w:color w:val="000000"/>
          <w:sz w:val="24"/>
          <w:szCs w:val="24"/>
        </w:rPr>
        <w:t xml:space="preserve">личностные — </w:t>
      </w:r>
      <w:r>
        <w:rPr>
          <w:rFonts w:eastAsia="Times New Roman" w:cs="Times New Roman" w:ascii="Times New Roman" w:hAnsi="Times New Roman"/>
          <w:color w:val="000000"/>
          <w:sz w:val="24"/>
          <w:szCs w:val="24"/>
        </w:rPr>
        <w:t>устанавливать связи между целью учебной деятельности и ее моти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электронное приложение к учебнику, материал для работы групп, портрет Петра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лиц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акие опасности угрожали России в начале</w:t>
      </w:r>
      <w:r>
        <w:rPr>
          <w:rFonts w:cs="Times New Roman" w:ascii="Times New Roman" w:hAnsi="Times New Roman"/>
          <w:sz w:val="24"/>
          <w:szCs w:val="24"/>
        </w:rPr>
        <w:t xml:space="preserve">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народное опол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сделали для защиты Отечества Кузьма Минин и Дми</w:t>
        <w:softHyphen/>
        <w:t>трий Пожар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году первый из династии Романовых был избран</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а цар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то создал народное ополчение и повел его на борьбу с вра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царь Федор Ивано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торговый человек Кузьма Ми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князь Дмитрий Иванович Пожар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В каком году польские захватчики были разгромлены и из</w:t>
        <w:softHyphen/>
        <w:t>гнаны из Мос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в 1612 г.                  </w:t>
      </w:r>
      <w:r>
        <w:rPr>
          <w:rFonts w:eastAsia="Times New Roman" w:cs="Times New Roman" w:ascii="Times New Roman" w:hAnsi="Times New Roman"/>
          <w:color w:val="000000"/>
          <w:sz w:val="24"/>
          <w:szCs w:val="24"/>
        </w:rPr>
        <w:t>б) в 1613 г.                 в) в 1818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ой праздник отмечается в современной России в память о событиях 1612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День России — 12 ию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 xml:space="preserve">День народного единств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4 нояб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ень Конституции — 12 декабр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огда в России начали править цари из рода Романовы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в 1564 г.                 б) в 1612 г.                 в) </w:t>
      </w:r>
      <w:r>
        <w:rPr>
          <w:rFonts w:eastAsia="Times New Roman" w:cs="Times New Roman" w:ascii="Times New Roman" w:hAnsi="Times New Roman"/>
          <w:i/>
          <w:iCs/>
          <w:color w:val="000000"/>
          <w:sz w:val="24"/>
          <w:szCs w:val="24"/>
        </w:rPr>
        <w:t>в 1613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я 2 на с. 30. Чье описание памятника вам понравилось больше друг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 xml:space="preserve">Сообщения учащихся </w:t>
      </w:r>
      <w:r>
        <w:rPr>
          <w:rFonts w:eastAsia="Times New Roman" w:cs="Times New Roman" w:ascii="Times New Roman" w:hAnsi="Times New Roman"/>
          <w:color w:val="000000"/>
          <w:sz w:val="24"/>
          <w:szCs w:val="24"/>
        </w:rPr>
        <w:t>(Чтение сочинений-рассуждений. Ученики приводят сво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римеры патриотиз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репродукцию портрета Петра Перв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можете сказать, глядя на это портрет? Каков чело</w:t>
        <w:softHyphen/>
        <w:t>век, изображенный здесь? (Высказывания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д вами портрет Петра Великого. Что мы уже знаем о нем? (Высказывания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что вы хотели бы узнать? </w:t>
      </w:r>
      <w:r>
        <w:rPr>
          <w:rFonts w:eastAsia="Times New Roman" w:cs="Times New Roman" w:ascii="Times New Roman" w:hAnsi="Times New Roman"/>
          <w:i/>
          <w:iCs/>
          <w:color w:val="000000"/>
          <w:sz w:val="24"/>
          <w:szCs w:val="24"/>
        </w:rPr>
        <w:t>(Где родился и вырос Петр? Долго ли жил ? Чем прославился ? Была ли у него семья ? Как закончи</w:t>
        <w:softHyphen/>
        <w:t>лась его жизнь?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 Работа в группа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по учебнику (с. 94—100), энциклопедии «Я познаю мир. История России», детским познавательным журна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Вопрос для перв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такой Петр Первый (из какой семьи, детство, характер, увлечения)? </w:t>
      </w:r>
      <w:r>
        <w:rPr>
          <w:rFonts w:eastAsia="Times New Roman" w:cs="Times New Roman" w:ascii="Times New Roman" w:hAnsi="Times New Roman"/>
          <w:i/>
          <w:iCs/>
          <w:color w:val="000000"/>
          <w:sz w:val="24"/>
          <w:szCs w:val="24"/>
        </w:rPr>
        <w:t>(В ранней юности Петр поражал красотой: был высок ростом, выделялся в любой толпе. Шагал громадными шагами так, что спутники еле поспевали за ним. Это была личность деятельная, энергичная. Он не знал усталости, все</w:t>
        <w:softHyphen/>
        <w:t>гда работ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Вопрос </w:t>
      </w:r>
      <w:r>
        <w:rPr>
          <w:rFonts w:eastAsia="Times New Roman" w:cs="Times New Roman" w:ascii="Times New Roman" w:hAnsi="Times New Roman"/>
          <w:i/>
          <w:iCs/>
          <w:color w:val="000000"/>
          <w:sz w:val="24"/>
          <w:szCs w:val="24"/>
        </w:rPr>
        <w:t xml:space="preserve">для </w:t>
      </w:r>
      <w:r>
        <w:rPr>
          <w:rFonts w:eastAsia="Times New Roman" w:cs="Times New Roman" w:ascii="Times New Roman" w:hAnsi="Times New Roman"/>
          <w:b/>
          <w:bCs/>
          <w:i/>
          <w:iCs/>
          <w:color w:val="000000"/>
          <w:sz w:val="24"/>
          <w:szCs w:val="24"/>
        </w:rPr>
        <w:t>втор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преобразования произошли в России при Петре Первом? </w:t>
      </w:r>
      <w:r>
        <w:rPr>
          <w:rFonts w:eastAsia="Times New Roman" w:cs="Times New Roman" w:ascii="Times New Roman" w:hAnsi="Times New Roman"/>
          <w:i/>
          <w:iCs/>
          <w:color w:val="000000"/>
          <w:sz w:val="24"/>
          <w:szCs w:val="24"/>
        </w:rPr>
        <w:t>(Новый календарь, первые печатная газета, музей, библиотека, новые заводы и города, школы, военно-морской флот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опрос для третье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город на Неве построил Петр Первый и зачем? </w:t>
      </w:r>
      <w:r>
        <w:rPr>
          <w:rFonts w:eastAsia="Times New Roman" w:cs="Times New Roman" w:ascii="Times New Roman" w:hAnsi="Times New Roman"/>
          <w:i/>
          <w:iCs/>
          <w:color w:val="000000"/>
          <w:sz w:val="24"/>
          <w:szCs w:val="24"/>
        </w:rPr>
        <w:t>(Петр вошел в историю России многими славными делами. Это был царь-преобразователь, царь-труженик. Он хотел, чтобы Рос</w:t>
        <w:softHyphen/>
        <w:t>сия ни силой, ни богатством не уступала ведущим державам мира. Для успешного развития большой торговли с зарубежными странами России был нужен выход в Балтийское и Черное мор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 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тупления груп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Петра Первого прозвали Великим?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тр Первый был предан России, верил в ее огромные воз</w:t>
        <w:softHyphen/>
        <w:t>можности, а потому его не устрашали и не могли остановить не</w:t>
        <w:softHyphen/>
        <w:t>удачи. Едва ли не самой яркой чертой его личности было порази</w:t>
        <w:softHyphen/>
        <w:t xml:space="preserve">тельное трудолюбие. Россия в результате всей этой многогранной деятельности Петр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превратилась в великую держ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721 г. Сенат за выдающиеся заслуги торжественно при</w:t>
        <w:softHyphen/>
        <w:t>своил царю титул Петра Великого, Отца Отечества и Императо</w:t>
        <w:softHyphen/>
        <w:t>ра Всероссийского. Россия была провозглашена империей - так называли большие и сильные государ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Выполнение заданий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я в группах, ученики обсуждают и выбирают верные ответы задания 2 на с. 32. Коллективная проверка.)</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две ошибки вы нашли в тексте в задании 3? </w:t>
      </w:r>
      <w:r>
        <w:rPr>
          <w:rFonts w:eastAsia="Times New Roman" w:cs="Times New Roman" w:ascii="Times New Roman" w:hAnsi="Times New Roman"/>
          <w:i/>
          <w:iCs/>
          <w:color w:val="000000"/>
          <w:sz w:val="24"/>
          <w:szCs w:val="24"/>
        </w:rPr>
        <w:t xml:space="preserve">(Ошибки: Грановитая палата в Москве, Новый год отмечали </w:t>
      </w:r>
      <w:r>
        <w:rPr>
          <w:rFonts w:eastAsia="Times New Roman" w:cs="Times New Roman" w:ascii="Times New Roman" w:hAnsi="Times New Roman"/>
          <w:i/>
          <w:iCs/>
          <w:color w:val="000000"/>
          <w:sz w:val="24"/>
          <w:szCs w:val="24"/>
          <w:lang w:val="en-US"/>
        </w:rPr>
        <w:t>I</w:t>
      </w:r>
      <w:r>
        <w:rPr>
          <w:rFonts w:eastAsia="Times New Roman" w:cs="Times New Roman" w:ascii="Times New Roman" w:hAnsi="Times New Roman"/>
          <w:i/>
          <w:iCs/>
          <w:color w:val="000000"/>
          <w:sz w:val="24"/>
          <w:szCs w:val="24"/>
        </w:rPr>
        <w:t xml:space="preserve"> ян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адание 5 на с. 33. О чем идет речь? </w:t>
      </w:r>
      <w:r>
        <w:rPr>
          <w:rFonts w:eastAsia="Times New Roman" w:cs="Times New Roman" w:ascii="Times New Roman" w:hAnsi="Times New Roman"/>
          <w:i/>
          <w:iCs/>
          <w:color w:val="000000"/>
          <w:sz w:val="24"/>
          <w:szCs w:val="24"/>
        </w:rPr>
        <w:t>(О строи</w:t>
        <w:softHyphen/>
        <w:t>тельстве города Санкт-Петербур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Мозговой штур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акой титул получил Петр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в истории России? </w:t>
      </w:r>
      <w:r>
        <w:rPr>
          <w:rFonts w:eastAsia="Times New Roman" w:cs="Times New Roman" w:ascii="Times New Roman" w:hAnsi="Times New Roman"/>
          <w:i/>
          <w:iCs/>
          <w:color w:val="000000"/>
          <w:sz w:val="24"/>
          <w:szCs w:val="24"/>
        </w:rPr>
        <w:t>(Вели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Во сколько лет был провозглашен Петр царем? </w:t>
      </w:r>
      <w:r>
        <w:rPr>
          <w:rFonts w:eastAsia="Times New Roman" w:cs="Times New Roman" w:ascii="Times New Roman" w:hAnsi="Times New Roman"/>
          <w:i/>
          <w:iCs/>
          <w:color w:val="000000"/>
          <w:sz w:val="24"/>
          <w:szCs w:val="24"/>
        </w:rPr>
        <w:t>(В 10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Какое любимое увлечение было у Петра? </w:t>
      </w:r>
      <w:r>
        <w:rPr>
          <w:rFonts w:eastAsia="Times New Roman" w:cs="Times New Roman" w:ascii="Times New Roman" w:hAnsi="Times New Roman"/>
          <w:i/>
          <w:iCs/>
          <w:color w:val="000000"/>
          <w:sz w:val="24"/>
          <w:szCs w:val="24"/>
        </w:rPr>
        <w:t>(«Военные потех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ак назывался его полк? </w:t>
      </w:r>
      <w:r>
        <w:rPr>
          <w:rFonts w:eastAsia="Times New Roman" w:cs="Times New Roman" w:ascii="Times New Roman" w:hAnsi="Times New Roman"/>
          <w:i/>
          <w:iCs/>
          <w:color w:val="000000"/>
          <w:sz w:val="24"/>
          <w:szCs w:val="24"/>
        </w:rPr>
        <w:t>(Потеш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Из кого набирался этот полк? </w:t>
      </w:r>
      <w:r>
        <w:rPr>
          <w:rFonts w:eastAsia="Times New Roman" w:cs="Times New Roman" w:ascii="Times New Roman" w:hAnsi="Times New Roman"/>
          <w:i/>
          <w:iCs/>
          <w:color w:val="000000"/>
          <w:sz w:val="24"/>
          <w:szCs w:val="24"/>
        </w:rPr>
        <w:t>(Из сверстников юного ц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Что дала Петру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эта игра? </w:t>
      </w:r>
      <w:r>
        <w:rPr>
          <w:rFonts w:eastAsia="Times New Roman" w:cs="Times New Roman" w:ascii="Times New Roman" w:hAnsi="Times New Roman"/>
          <w:i/>
          <w:iCs/>
          <w:color w:val="000000"/>
          <w:sz w:val="24"/>
          <w:szCs w:val="24"/>
        </w:rPr>
        <w:t>(Игра переросла в серьезное увле</w:t>
        <w:softHyphen/>
        <w:t>чение Петра военными нау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Чем отличался Петр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от европейских государей своего вре</w:t>
        <w:softHyphen/>
        <w:t xml:space="preserve">мени? </w:t>
      </w:r>
      <w:r>
        <w:rPr>
          <w:rFonts w:eastAsia="Times New Roman" w:cs="Times New Roman" w:ascii="Times New Roman" w:hAnsi="Times New Roman"/>
          <w:i/>
          <w:iCs/>
          <w:color w:val="000000"/>
          <w:sz w:val="24"/>
          <w:szCs w:val="24"/>
        </w:rPr>
        <w:t>(Он мог трудиться плотником, постигал премудрости</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корабельного д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Каковы главные черты характера Петр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Неутомимый, волевой, хотел все постичь сам, учился всю жизнь, не любил, когда шли наперекор его во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Что нового появилось в России при Петр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Новый кален</w:t>
        <w:softHyphen/>
        <w:t>дарь, первые газета, музей, библиот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Какие дела Петр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вошли в историю? </w:t>
      </w:r>
      <w:r>
        <w:rPr>
          <w:rFonts w:eastAsia="Times New Roman" w:cs="Times New Roman" w:ascii="Times New Roman" w:hAnsi="Times New Roman"/>
          <w:i/>
          <w:iCs/>
          <w:color w:val="000000"/>
          <w:sz w:val="24"/>
          <w:szCs w:val="24"/>
        </w:rPr>
        <w:t>(Появился морской флот, открылись новые заводы, возникли новые города, нача</w:t>
        <w:softHyphen/>
        <w:t>лось тесное общение со странами Европ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 xml:space="preserve">Зачем надо было устанавливать контакты с Европой? </w:t>
      </w:r>
      <w:r>
        <w:rPr>
          <w:rFonts w:eastAsia="Times New Roman" w:cs="Times New Roman" w:ascii="Times New Roman" w:hAnsi="Times New Roman"/>
          <w:i/>
          <w:iCs/>
          <w:color w:val="000000"/>
          <w:sz w:val="24"/>
          <w:szCs w:val="24"/>
        </w:rPr>
        <w:t>(Что</w:t>
        <w:softHyphen/>
        <w:t>бы узнавать о последних достижениях культуры и нау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 xml:space="preserve">Когда был заложен город на Неве? </w:t>
      </w:r>
      <w:r>
        <w:rPr>
          <w:rFonts w:eastAsia="Times New Roman" w:cs="Times New Roman" w:ascii="Times New Roman" w:hAnsi="Times New Roman"/>
          <w:i/>
          <w:iCs/>
          <w:color w:val="000000"/>
          <w:sz w:val="24"/>
          <w:szCs w:val="24"/>
        </w:rPr>
        <w:t>(300лет наза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eastAsia="Times New Roman" w:cs="Times New Roman" w:ascii="Times New Roman" w:hAnsi="Times New Roman"/>
          <w:color w:val="000000"/>
          <w:sz w:val="24"/>
          <w:szCs w:val="24"/>
        </w:rPr>
        <w:t xml:space="preserve">С чего началось строительство города? </w:t>
      </w:r>
      <w:r>
        <w:rPr>
          <w:rFonts w:eastAsia="Times New Roman" w:cs="Times New Roman" w:ascii="Times New Roman" w:hAnsi="Times New Roman"/>
          <w:i/>
          <w:iCs/>
          <w:color w:val="000000"/>
          <w:sz w:val="24"/>
          <w:szCs w:val="24"/>
        </w:rPr>
        <w:t>(С Петропавловской</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креп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eastAsia="Times New Roman" w:cs="Times New Roman" w:ascii="Times New Roman" w:hAnsi="Times New Roman"/>
          <w:color w:val="000000"/>
          <w:sz w:val="24"/>
          <w:szCs w:val="24"/>
        </w:rPr>
        <w:t xml:space="preserve">Что было возведено на берегу Невы? </w:t>
      </w:r>
      <w:r>
        <w:rPr>
          <w:rFonts w:eastAsia="Times New Roman" w:cs="Times New Roman" w:ascii="Times New Roman" w:hAnsi="Times New Roman"/>
          <w:i/>
          <w:iCs/>
          <w:color w:val="000000"/>
          <w:sz w:val="24"/>
          <w:szCs w:val="24"/>
        </w:rPr>
        <w:t>(Здание Адмиралтей</w:t>
        <w:softHyphen/>
        <w:t>ства и верфь для строительства су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обсуждают вопросы рубрики «Обсудим!» на с. 10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вернемся к началу урока. На какие вопросы мы те</w:t>
        <w:softHyphen/>
        <w:t>перь сможем ответить? Какие вопросы остались без ответа? (Учитель обращает внимание детей на доску, где записан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которые вопросы остались без ответа, так как требуется поработать с историческими материалами. Попробуйте ответить на них к следующему уроку, обратитесь за помощью в библиоте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предложение: «Теперь я знаю,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гут пригодиться в жизни новые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94—100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е 6 на с. 34-35 рабочей тетради.</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Дополнительный материал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Я в учении нуждаюсь и в учителя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етр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тал царем в 1682 г., когда ему было всего 10 лет. Россия в то время переживала трудный момент своей истории: она очень силь</w:t>
        <w:softHyphen/>
        <w:t>но отстала в своем развитии от стран Европы. В России почти не было инженеров и ученых, армия была плохо вооружена и обучена, военного флота вовсе не было. Между приближенными царя — боярами и дворя</w:t>
        <w:softHyphen/>
        <w:t>нами — постоянно шла борьба за власть, крестьяне поднимались на вос</w:t>
        <w:softHyphen/>
        <w:t>стан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лодой царь хорошо понимал, что нужно выводить Россию из от</w:t>
        <w:softHyphen/>
        <w:t>сталости, строить заводы, фабрики. Необходимо было вернуть России земли на берегах Балтийского моря, захваченные Швецией. Для решения всех этих задач России нужны были образованные люди. «Я в учении нуждаюсь и в учителях», — такие слова вырезал Петр на своей личной печати. Он постоянно учился сам и заставлял учиться други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 голландском городке Заандаме, на верфи, где строили морские корабли, однажды появился новый плотник. Вместе со всеми он стро</w:t>
        <w:softHyphen/>
        <w:t>гал доски, забивал гвозди, таскал тяжелые бревна. Когда строгий мастер окликал его: «Эй, плотник Питер, иди сюда!», он торопливо подбегал и почтительно выслушивал приказания. После работы он долго шагал по городу, стараясь увидеть как можно больше интересного. С удивле</w:t>
        <w:softHyphen/>
        <w:t xml:space="preserve">нием узнали впоследствии жители Заандама, что молодой плотник Петр Михайлов на самом деле русский царь Петр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отправившийся в загра</w:t>
        <w:softHyphen/>
        <w:t>ничное путешествие. Не из праздного любопытства поехал за границу молодой цар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и Петр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Россия сделала большой шаг вперед. Было построено множество мануфактур — промышленных предприятий того времени. Возникли школы, училища и Академия наук. Появились первые газеты, первый постоянный театр, значительно расширился выпуск книг, в том числе учебников. Был создан могучий военный флот. Во главе армии встали образованные офицеры. В Полтавской битве Россия разбила шведскую армию и вернула себе побережье Балтийского моря. Теперь у страны появился выход к морю и она могла свободно торговать с дру</w:t>
        <w:softHyphen/>
        <w:t>гими государствами. На отвоеванном побережье была построена новая столица — Петербург.</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Потешные полк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Царем Петр стал в 10 лет вместе с братом Иваном, которому было 16. Иван был очень болезненным, Петр — слишком юным, полому государ</w:t>
        <w:softHyphen/>
        <w:t>ственными делами управляла их старшая сестра Софьи. Она сама хотела стать царицей, но по законам того времени в России женщина не мог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ледовать престол.</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тр был любознательным, одаренным и деятельным мальчиком. Он проявлял большой интерес к религии и наукам, с особенным увлечением обучался военной премудрости. С 1683 г. в селе Преображенском под Мо</w:t>
        <w:softHyphen/>
        <w:t>сквой шла военная игра. Из своих сверстников юный царь формировал потешные полки. В 1686 г. в числе «потешных» солдат оказался и сын конюха А.Д. Меншиков, будущий ближайший друг Петра. На реке Яузе была построена «потешная крепость» Плесбург — там юных солдат учили осаде и штурму крепостей. Иностранные офицеры обучали Петра и его солдат артиллерийской наук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 временем потеха превратилась во всестороннюю воинскую подго</w:t>
        <w:softHyphen/>
        <w:t>товку с освоением оружия и приемов боя, потешные полки — в грозную силу и верную опору юного царя. С них и началась новая регулярная русская арм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Морским судам быть!» </w:t>
      </w:r>
      <w:r>
        <w:rPr>
          <w:rFonts w:eastAsia="Times New Roman" w:cs="Times New Roman" w:ascii="Times New Roman" w:hAnsi="Times New Roman"/>
          <w:color w:val="000000"/>
          <w:sz w:val="24"/>
          <w:szCs w:val="24"/>
        </w:rPr>
        <w:t>Царя Петра всегда интересовали корабли. Сначала он с интересом рассматривал нарисованные картинки, его отец собирал модели малых кораблей, которые мальчик часами разглядывал. На прудах в Преобра</w:t>
        <w:softHyphen/>
        <w:t>женском впервые оттолкнулся Петр от берега на маленькой лодочке. Потом нашли в сарае ботик (маленькое парусное судно) деда Никиты Романова. Пока ремонтировали ботик, делали мачту, шили парус, Петр постигал премудрости новой потех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ояла жара, ветра не было. Петр учился ставить мачту, поднимать и убирать паруса. Наконец однажды вечером удалось поймать ветер. Много времени прошло, пока освоил царь все премудрости парусной науки. Потом и строить корабли научился. А «дедушка русского флота» — неказистый ботик, на котором юный царь учился парусной науке, — жив и по сей день хранится в муз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Михаил Васильевич Ломоно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формировать у учащихся представления о жизни и дея</w:t>
        <w:softHyphen/>
        <w:t>тельности М.В. Ломонос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ознавательные </w:t>
      </w:r>
      <w:r>
        <w:rPr>
          <w:rFonts w:eastAsia="Times New Roman" w:cs="Times New Roman" w:ascii="Times New Roman" w:hAnsi="Times New Roman"/>
          <w:color w:val="000000"/>
          <w:sz w:val="24"/>
          <w:szCs w:val="24"/>
        </w:rPr>
        <w:t>— осознавать познаватель</w:t>
        <w:softHyphen/>
        <w:t>ную задачу, читать, извлекая нужную информацию, выявлять из</w:t>
        <w:softHyphen/>
        <w:t xml:space="preserve">вестное и неизвестное;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xml:space="preserve">— участвовать в общей беседе, соблюдая правила речевого поведения;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xml:space="preserve">— принимать и сохранять учебную задачу, планировать в сотруд-« ничестве с учителем и одноклассниками необходимые действ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осознавать свое единство с окружающим ми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кар</w:t>
        <w:softHyphen/>
        <w:t>точки для индивидуальной работы и для игры «Домино», портрет М.В. Ломоносов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Индивидуальное задание на карточке </w:t>
      </w:r>
      <w:r>
        <w:rPr>
          <w:rFonts w:eastAsia="Times New Roman" w:cs="Times New Roman" w:ascii="Times New Roman" w:hAnsi="Times New Roman"/>
          <w:b/>
          <w:bCs/>
          <w:i/>
          <w:iCs/>
          <w:color w:val="000000"/>
          <w:sz w:val="24"/>
          <w:szCs w:val="24"/>
        </w:rPr>
        <w:t>Карточ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чему России нужен был фло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асскажите о детстве Петр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ем царь Петр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отличался от других европейских правит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акие главные перемены произошли в России при Петр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Игра «Доми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ранее заготавливает 3 комплекта карточек.)</w:t>
      </w:r>
    </w:p>
    <w:tbl>
      <w:tblPr>
        <w:tblW w:w="10348" w:type="dxa"/>
        <w:jc w:val="left"/>
        <w:tblInd w:w="-7" w:type="dxa"/>
        <w:tblLayout w:type="fixed"/>
        <w:tblCellMar>
          <w:top w:w="0" w:type="dxa"/>
          <w:left w:w="40" w:type="dxa"/>
          <w:bottom w:w="0" w:type="dxa"/>
          <w:right w:w="40" w:type="dxa"/>
        </w:tblCellMar>
      </w:tblPr>
      <w:tblGrid>
        <w:gridCol w:w="1450"/>
        <w:gridCol w:w="2661"/>
        <w:gridCol w:w="2693"/>
        <w:gridCol w:w="3544"/>
      </w:tblGrid>
      <w:tr>
        <w:trPr>
          <w:trHeight w:val="470"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721</w:t>
            </w:r>
            <w:r>
              <w:rPr>
                <w:rFonts w:eastAsia="Times New Roman" w:cs="Times New Roman" w:ascii="Times New Roman" w:hAnsi="Times New Roman"/>
                <w:color w:val="000000"/>
                <w:sz w:val="24"/>
                <w:szCs w:val="24"/>
              </w:rPr>
              <w:t>г.</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род на Нев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нкт-Петербург</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авная улица Петербурга</w:t>
            </w:r>
          </w:p>
        </w:tc>
      </w:tr>
      <w:tr>
        <w:trPr>
          <w:trHeight w:val="67"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54"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вский проспект</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мое высок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дание в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в.</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тропавлов</w:t>
              <w:softHyphen/>
              <w:t>ский собор</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троена в честь Алек</w:t>
              <w:softHyphen/>
              <w:t>сандра Нев</w:t>
              <w:softHyphen/>
              <w:t>ского</w:t>
            </w:r>
          </w:p>
        </w:tc>
      </w:tr>
      <w:tr>
        <w:trPr>
          <w:trHeight w:val="67"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лександро-Невская лавра</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оительство Петербурга начиналось</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тропавлов</w:t>
              <w:softHyphen/>
              <w:t>ская крепость</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азднование Нового города</w:t>
            </w:r>
          </w:p>
        </w:tc>
      </w:tr>
      <w:tr>
        <w:trPr>
          <w:trHeight w:val="67"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января</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ый музей</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унсткамер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ая русская газета</w:t>
            </w:r>
          </w:p>
        </w:tc>
      </w:tr>
      <w:tr>
        <w:trPr>
          <w:trHeight w:val="514"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домости»</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душка русского флот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тик</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ссия стала империей</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ласс делится на 3 команды. Побеждает команда, быстрее всех составившая верную цепочку из карточек доми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я 6 на с. 34—35 рабочей тетради. Чем воспользуемся для про</w:t>
        <w:softHyphen/>
        <w:t xml:space="preserve">верки? </w:t>
      </w:r>
      <w:r>
        <w:rPr>
          <w:rFonts w:eastAsia="Times New Roman" w:cs="Times New Roman" w:ascii="Times New Roman" w:hAnsi="Times New Roman"/>
          <w:i/>
          <w:iCs/>
          <w:color w:val="000000"/>
          <w:sz w:val="24"/>
          <w:szCs w:val="24"/>
        </w:rPr>
        <w:t>(Учебн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еники рассказывают о Петр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ому принципу зашифрованы слова? Назовите эти слова полност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НСКЙ НВСКЙ ПТР ЛМНС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Донской, Невский, Петр, Ломоно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из этих слов лишнее? Почему? </w:t>
      </w:r>
      <w:r>
        <w:rPr>
          <w:rFonts w:eastAsia="Times New Roman" w:cs="Times New Roman" w:ascii="Times New Roman" w:hAnsi="Times New Roman"/>
          <w:i/>
          <w:iCs/>
          <w:color w:val="000000"/>
          <w:sz w:val="24"/>
          <w:szCs w:val="24"/>
        </w:rPr>
        <w:t>(Лишнее слово Ломо</w:t>
        <w:softHyphen/>
        <w:t>носов, потому что о нем мы еще не говор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ая тема урока? </w:t>
      </w:r>
      <w:r>
        <w:rPr>
          <w:rFonts w:eastAsia="Times New Roman" w:cs="Times New Roman" w:ascii="Times New Roman" w:hAnsi="Times New Roman"/>
          <w:i/>
          <w:iCs/>
          <w:color w:val="000000"/>
          <w:sz w:val="24"/>
          <w:szCs w:val="24"/>
        </w:rPr>
        <w:t>(«Ломоно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вы уже о нем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хотите узнать? Сформулируйте свои вопросы. (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ьзуясь текстом учебника, составьте план рассказа о М.В. Ломонос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в парах. Заслушать рассказы 2—3 па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ключение нового знания в систему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сстановите деформированный план рассказа о М.В. Ло</w:t>
        <w:softHyphen/>
        <w:t>монос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вращение в Росс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еба за границ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тские и юношеские г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еба в Славяно-греко-латинской академ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етербургской академии нау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еба в Петербургской академ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Если вы внимательно читали текст, то вам легко будет разгадать кроссворд на с. 36. </w:t>
      </w:r>
      <w:r>
        <w:rPr>
          <w:rFonts w:eastAsia="Times New Roman" w:cs="Times New Roman" w:ascii="Times New Roman" w:hAnsi="Times New Roman"/>
          <w:i/>
          <w:iCs/>
          <w:color w:val="000000"/>
          <w:sz w:val="24"/>
          <w:szCs w:val="24"/>
        </w:rPr>
        <w:t xml:space="preserve">(По горизонтали: 2. </w:t>
      </w:r>
      <w:r>
        <w:rPr>
          <w:rFonts w:eastAsia="Times New Roman" w:cs="Times New Roman" w:ascii="Times New Roman" w:hAnsi="Times New Roman"/>
          <w:color w:val="000000"/>
          <w:sz w:val="24"/>
          <w:szCs w:val="24"/>
        </w:rPr>
        <w:t>Компас. 7. Ломоносов. 8. Астрономия. 9. Баренцево. 10. Универси</w:t>
        <w:softHyphen/>
        <w:t xml:space="preserve">тет. </w:t>
      </w:r>
      <w:r>
        <w:rPr>
          <w:rFonts w:eastAsia="Times New Roman" w:cs="Times New Roman" w:ascii="Times New Roman" w:hAnsi="Times New Roman"/>
          <w:i/>
          <w:iCs/>
          <w:color w:val="000000"/>
          <w:sz w:val="24"/>
          <w:szCs w:val="24"/>
        </w:rPr>
        <w:t xml:space="preserve">По вертикали: </w:t>
      </w:r>
      <w:r>
        <w:rPr>
          <w:rFonts w:eastAsia="Times New Roman" w:cs="Times New Roman" w:ascii="Times New Roman" w:hAnsi="Times New Roman"/>
          <w:color w:val="000000"/>
          <w:sz w:val="24"/>
          <w:szCs w:val="24"/>
        </w:rPr>
        <w:t>1. Холмогоры. 3. Академия. 4. Венера. 5. Латинский. 6. Москва. 9. Бел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веке был открыт Московский университет? </w:t>
      </w:r>
      <w:r>
        <w:rPr>
          <w:rFonts w:eastAsia="Times New Roman" w:cs="Times New Roman" w:ascii="Times New Roman" w:hAnsi="Times New Roman"/>
          <w:i/>
          <w:iCs/>
          <w:color w:val="000000"/>
          <w:sz w:val="24"/>
          <w:szCs w:val="24"/>
        </w:rPr>
        <w:t>(В</w:t>
      </w:r>
      <w:r>
        <w:rPr>
          <w:rFonts w:eastAsia="Times New Roman" w:cs="Times New Roman" w:ascii="Times New Roman" w:hAnsi="Times New Roman"/>
          <w:i/>
          <w:iCs/>
          <w:color w:val="000000"/>
          <w:sz w:val="24"/>
          <w:szCs w:val="24"/>
          <w:lang w:val="en-US"/>
        </w:rPr>
        <w:t>XVIII</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веке было изобретено книгопечатание? </w:t>
      </w:r>
      <w:r>
        <w:rPr>
          <w:rFonts w:eastAsia="Times New Roman" w:cs="Times New Roman" w:ascii="Times New Roman" w:hAnsi="Times New Roman"/>
          <w:i/>
          <w:iCs/>
          <w:color w:val="000000"/>
          <w:sz w:val="24"/>
          <w:szCs w:val="24"/>
        </w:rPr>
        <w:t>(В</w:t>
      </w:r>
      <w:r>
        <w:rPr>
          <w:rFonts w:eastAsia="Times New Roman" w:cs="Times New Roman" w:ascii="Times New Roman" w:hAnsi="Times New Roman"/>
          <w:i/>
          <w:iCs/>
          <w:color w:val="000000"/>
          <w:sz w:val="24"/>
          <w:szCs w:val="24"/>
          <w:lang w:val="en-US"/>
        </w:rPr>
        <w:t>XV</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веке создавалась «Повесть временных лет»? </w:t>
      </w:r>
      <w:r>
        <w:rPr>
          <w:rFonts w:eastAsia="Times New Roman" w:cs="Times New Roman" w:ascii="Times New Roman" w:hAnsi="Times New Roman"/>
          <w:i/>
          <w:iCs/>
          <w:color w:val="000000"/>
          <w:sz w:val="24"/>
          <w:szCs w:val="24"/>
        </w:rPr>
        <w:t>(В</w:t>
      </w:r>
      <w:r>
        <w:rPr>
          <w:rFonts w:eastAsia="Times New Roman" w:cs="Times New Roman" w:ascii="Times New Roman" w:hAnsi="Times New Roman"/>
          <w:i/>
          <w:iCs/>
          <w:color w:val="000000"/>
          <w:sz w:val="24"/>
          <w:szCs w:val="24"/>
          <w:lang w:val="en-US"/>
        </w:rPr>
        <w:t>XII</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ом веке был издан «Букварь» Кариона Истомина? </w:t>
      </w:r>
      <w:r>
        <w:rPr>
          <w:rFonts w:eastAsia="Times New Roman" w:cs="Times New Roman" w:ascii="Times New Roman" w:hAnsi="Times New Roman"/>
          <w:i/>
          <w:iCs/>
          <w:color w:val="000000"/>
          <w:sz w:val="24"/>
          <w:szCs w:val="24"/>
        </w:rPr>
        <w:t xml:space="preserve">(В </w:t>
      </w:r>
      <w:r>
        <w:rPr>
          <w:rFonts w:eastAsia="Times New Roman" w:cs="Times New Roman" w:ascii="Times New Roman" w:hAnsi="Times New Roman"/>
          <w:i/>
          <w:iCs/>
          <w:color w:val="000000"/>
          <w:sz w:val="24"/>
          <w:szCs w:val="24"/>
          <w:lang w:val="en-US"/>
        </w:rPr>
        <w:t>XVII</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ом веке в России произошло открытие Академии </w:t>
      </w:r>
      <w:r>
        <w:rPr>
          <w:rFonts w:eastAsia="Times New Roman" w:cs="Times New Roman" w:ascii="Times New Roman" w:hAnsi="Times New Roman"/>
          <w:i/>
          <w:iCs/>
          <w:color w:val="000000"/>
          <w:sz w:val="24"/>
          <w:szCs w:val="24"/>
        </w:rPr>
        <w:t>наук? (В</w:t>
      </w:r>
      <w:r>
        <w:rPr>
          <w:rFonts w:eastAsia="Times New Roman" w:cs="Times New Roman" w:ascii="Times New Roman" w:hAnsi="Times New Roman"/>
          <w:i/>
          <w:iCs/>
          <w:color w:val="000000"/>
          <w:sz w:val="24"/>
          <w:szCs w:val="24"/>
          <w:lang w:val="en-US"/>
        </w:rPr>
        <w:t>XVIII</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эти ответы, выполняя задание 2 на с. 3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Конкурс «М.В. Ломоно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дает вопросы по рядам. За правильный ответ ряд получает оч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В каком году и где родился М.В. Ломоносов? </w:t>
      </w:r>
      <w:r>
        <w:rPr>
          <w:rFonts w:eastAsia="Times New Roman" w:cs="Times New Roman" w:ascii="Times New Roman" w:hAnsi="Times New Roman"/>
          <w:i/>
          <w:iCs/>
          <w:color w:val="000000"/>
          <w:sz w:val="24"/>
          <w:szCs w:val="24"/>
        </w:rPr>
        <w:t>(В 1711 г. не</w:t>
        <w:softHyphen/>
        <w:t>подалеку от города Холмог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Кем был отец Ломоносова? </w:t>
      </w:r>
      <w:r>
        <w:rPr>
          <w:rFonts w:eastAsia="Times New Roman" w:cs="Times New Roman" w:ascii="Times New Roman" w:hAnsi="Times New Roman"/>
          <w:i/>
          <w:iCs/>
          <w:color w:val="000000"/>
          <w:sz w:val="24"/>
          <w:szCs w:val="24"/>
        </w:rPr>
        <w:t>(Рыба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Как прозвали односельчане судно Ломоносова? </w:t>
      </w:r>
      <w:r>
        <w:rPr>
          <w:rFonts w:eastAsia="Times New Roman" w:cs="Times New Roman" w:ascii="Times New Roman" w:hAnsi="Times New Roman"/>
          <w:i/>
          <w:iCs/>
          <w:color w:val="000000"/>
          <w:sz w:val="24"/>
          <w:szCs w:val="24"/>
        </w:rPr>
        <w:t>(«Чай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Чем отличался Ломоносов в 10 лет? </w:t>
      </w:r>
      <w:r>
        <w:rPr>
          <w:rFonts w:eastAsia="Times New Roman" w:cs="Times New Roman" w:ascii="Times New Roman" w:hAnsi="Times New Roman"/>
          <w:i/>
          <w:iCs/>
          <w:color w:val="000000"/>
          <w:sz w:val="24"/>
          <w:szCs w:val="24"/>
        </w:rPr>
        <w:t>(Любознательностью. Его интересовало, отчего стрелка компаса всегда поверну</w:t>
        <w:softHyphen/>
        <w:t>та на Север, почему день сменяется ночью, откуда берется северное сия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w:t>
      </w:r>
      <w:r>
        <w:rPr>
          <w:rFonts w:eastAsia="Times New Roman" w:cs="Times New Roman" w:ascii="Times New Roman" w:hAnsi="Times New Roman"/>
          <w:color w:val="000000"/>
          <w:sz w:val="24"/>
          <w:szCs w:val="24"/>
        </w:rPr>
        <w:t xml:space="preserve">Во сколько лет Михаил начал постигать грамоту? </w:t>
      </w:r>
      <w:r>
        <w:rPr>
          <w:rFonts w:eastAsia="Times New Roman" w:cs="Times New Roman" w:ascii="Times New Roman" w:hAnsi="Times New Roman"/>
          <w:i/>
          <w:iCs/>
          <w:color w:val="000000"/>
          <w:sz w:val="24"/>
          <w:szCs w:val="24"/>
        </w:rPr>
        <w:t>(В 11-12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Кто был его первым учителем? </w:t>
      </w:r>
      <w:r>
        <w:rPr>
          <w:rFonts w:eastAsia="Times New Roman" w:cs="Times New Roman" w:ascii="Times New Roman" w:hAnsi="Times New Roman"/>
          <w:i/>
          <w:iCs/>
          <w:color w:val="000000"/>
          <w:sz w:val="24"/>
          <w:szCs w:val="24"/>
        </w:rPr>
        <w:t>(Дьячок местной церкв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Назовите первые учебные книги Ломоносова. </w:t>
      </w:r>
      <w:r>
        <w:rPr>
          <w:rFonts w:eastAsia="Times New Roman" w:cs="Times New Roman" w:ascii="Times New Roman" w:hAnsi="Times New Roman"/>
          <w:i/>
          <w:iCs/>
          <w:color w:val="000000"/>
          <w:sz w:val="24"/>
          <w:szCs w:val="24"/>
        </w:rPr>
        <w:t>(«Граммати</w:t>
        <w:softHyphen/>
        <w:t>ка» Смотрицкого, «Арифметика» Магниц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Какое решение тогда принял Ломоносов? </w:t>
      </w:r>
      <w:r>
        <w:rPr>
          <w:rFonts w:eastAsia="Times New Roman" w:cs="Times New Roman" w:ascii="Times New Roman" w:hAnsi="Times New Roman"/>
          <w:i/>
          <w:iCs/>
          <w:color w:val="000000"/>
          <w:sz w:val="24"/>
          <w:szCs w:val="24"/>
        </w:rPr>
        <w:t>(Он решил отпра</w:t>
        <w:softHyphen/>
        <w:t>виться в Москву постигать нау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Когда и каким образом он добрался до Москвы? </w:t>
      </w:r>
      <w:r>
        <w:rPr>
          <w:rFonts w:eastAsia="Times New Roman" w:cs="Times New Roman" w:ascii="Times New Roman" w:hAnsi="Times New Roman"/>
          <w:i/>
          <w:iCs/>
          <w:color w:val="000000"/>
          <w:sz w:val="24"/>
          <w:szCs w:val="24"/>
        </w:rPr>
        <w:t>(В конце 1730 г. он ушел из дому с рыбным обозом своих земляков, на</w:t>
        <w:softHyphen/>
        <w:t>правлявшихся в Моск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Сколько лет ему тогда было? </w:t>
      </w:r>
      <w:r>
        <w:rPr>
          <w:rFonts w:eastAsia="Times New Roman" w:cs="Times New Roman" w:ascii="Times New Roman" w:hAnsi="Times New Roman"/>
          <w:i/>
          <w:iCs/>
          <w:color w:val="000000"/>
          <w:sz w:val="24"/>
          <w:szCs w:val="24"/>
        </w:rPr>
        <w:t>(19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 xml:space="preserve">Куда ему удалось поступить в Москве? </w:t>
      </w:r>
      <w:r>
        <w:rPr>
          <w:rFonts w:eastAsia="Times New Roman" w:cs="Times New Roman" w:ascii="Times New Roman" w:hAnsi="Times New Roman"/>
          <w:i/>
          <w:iCs/>
          <w:color w:val="000000"/>
          <w:sz w:val="24"/>
          <w:szCs w:val="24"/>
        </w:rPr>
        <w:t>(В Славяно-греко-латинскую академ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 xml:space="preserve">Какой язык был международным языком науки в то время? </w:t>
      </w:r>
      <w:r>
        <w:rPr>
          <w:rFonts w:eastAsia="Times New Roman" w:cs="Times New Roman" w:ascii="Times New Roman" w:hAnsi="Times New Roman"/>
          <w:i/>
          <w:iCs/>
          <w:color w:val="000000"/>
          <w:sz w:val="24"/>
          <w:szCs w:val="24"/>
        </w:rPr>
        <w:t>(Латы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eastAsia="Times New Roman" w:cs="Times New Roman" w:ascii="Times New Roman" w:hAnsi="Times New Roman"/>
          <w:color w:val="000000"/>
          <w:sz w:val="24"/>
          <w:szCs w:val="24"/>
        </w:rPr>
        <w:t xml:space="preserve">Какие трудности возникли у Ломоносова? </w:t>
      </w:r>
      <w:r>
        <w:rPr>
          <w:rFonts w:eastAsia="Times New Roman" w:cs="Times New Roman" w:ascii="Times New Roman" w:hAnsi="Times New Roman"/>
          <w:i/>
          <w:iCs/>
          <w:color w:val="000000"/>
          <w:sz w:val="24"/>
          <w:szCs w:val="24"/>
        </w:rPr>
        <w:t>(Над ним по</w:t>
        <w:softHyphen/>
        <w:t>тешались одноклассники, так как он был старше всех. Ему не хватало дене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eastAsia="Times New Roman" w:cs="Times New Roman" w:ascii="Times New Roman" w:hAnsi="Times New Roman"/>
          <w:color w:val="000000"/>
          <w:sz w:val="24"/>
          <w:szCs w:val="24"/>
        </w:rPr>
        <w:t xml:space="preserve">Куда был направлен Ломоносов за отличную учебу? </w:t>
      </w:r>
      <w:r>
        <w:rPr>
          <w:rFonts w:eastAsia="Times New Roman" w:cs="Times New Roman" w:ascii="Times New Roman" w:hAnsi="Times New Roman"/>
          <w:i/>
          <w:iCs/>
          <w:color w:val="000000"/>
          <w:sz w:val="24"/>
          <w:szCs w:val="24"/>
        </w:rPr>
        <w:t>(В Пе</w:t>
        <w:softHyphen/>
        <w:t>тербург, потом в Герма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eastAsia="Times New Roman" w:cs="Times New Roman" w:ascii="Times New Roman" w:hAnsi="Times New Roman"/>
          <w:color w:val="000000"/>
          <w:sz w:val="24"/>
          <w:szCs w:val="24"/>
        </w:rPr>
        <w:t xml:space="preserve">Где начал работать Ломоносов по возвращении на родину? </w:t>
      </w:r>
      <w:r>
        <w:rPr>
          <w:rFonts w:eastAsia="Times New Roman" w:cs="Times New Roman" w:ascii="Times New Roman" w:hAnsi="Times New Roman"/>
          <w:i/>
          <w:iCs/>
          <w:color w:val="000000"/>
          <w:sz w:val="24"/>
          <w:szCs w:val="24"/>
        </w:rPr>
        <w:t>(В Петербургской академии нау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eastAsia="Times New Roman" w:cs="Times New Roman" w:ascii="Times New Roman" w:hAnsi="Times New Roman"/>
          <w:color w:val="000000"/>
          <w:sz w:val="24"/>
          <w:szCs w:val="24"/>
        </w:rPr>
        <w:t xml:space="preserve">В каких областях раскрылся талант Ломоносова? </w:t>
      </w:r>
      <w:r>
        <w:rPr>
          <w:rFonts w:eastAsia="Times New Roman" w:cs="Times New Roman" w:ascii="Times New Roman" w:hAnsi="Times New Roman"/>
          <w:i/>
          <w:iCs/>
          <w:color w:val="000000"/>
          <w:sz w:val="24"/>
          <w:szCs w:val="24"/>
        </w:rPr>
        <w:t>(Он про</w:t>
        <w:softHyphen/>
        <w:t>славился как физик, химик, геолог, поэт, художник, астро</w:t>
        <w:softHyphen/>
        <w:t>ном, географ, исто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eastAsia="Times New Roman" w:cs="Times New Roman" w:ascii="Times New Roman" w:hAnsi="Times New Roman"/>
          <w:color w:val="000000"/>
          <w:sz w:val="24"/>
          <w:szCs w:val="24"/>
        </w:rPr>
        <w:t xml:space="preserve">Назовите его открытия. </w:t>
      </w:r>
      <w:r>
        <w:rPr>
          <w:rFonts w:eastAsia="Times New Roman" w:cs="Times New Roman" w:ascii="Times New Roman" w:hAnsi="Times New Roman"/>
          <w:i/>
          <w:iCs/>
          <w:color w:val="000000"/>
          <w:sz w:val="24"/>
          <w:szCs w:val="24"/>
        </w:rPr>
        <w:t>(Он открыл атмосферу на планете Венера с помощью собственных прибо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8. </w:t>
      </w:r>
      <w:r>
        <w:rPr>
          <w:rFonts w:eastAsia="Times New Roman" w:cs="Times New Roman" w:ascii="Times New Roman" w:hAnsi="Times New Roman"/>
          <w:color w:val="000000"/>
          <w:sz w:val="24"/>
          <w:szCs w:val="24"/>
        </w:rPr>
        <w:t xml:space="preserve">Что организовал Ломоносов? </w:t>
      </w:r>
      <w:r>
        <w:rPr>
          <w:rFonts w:eastAsia="Times New Roman" w:cs="Times New Roman" w:ascii="Times New Roman" w:hAnsi="Times New Roman"/>
          <w:i/>
          <w:iCs/>
          <w:color w:val="000000"/>
          <w:sz w:val="24"/>
          <w:szCs w:val="24"/>
        </w:rPr>
        <w:t>(Первую химическую лабора</w:t>
        <w:softHyphen/>
        <w:t>торию, фабрику цветного стек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 </w:t>
      </w:r>
      <w:r>
        <w:rPr>
          <w:rFonts w:eastAsia="Times New Roman" w:cs="Times New Roman" w:ascii="Times New Roman" w:hAnsi="Times New Roman"/>
          <w:color w:val="000000"/>
          <w:sz w:val="24"/>
          <w:szCs w:val="24"/>
        </w:rPr>
        <w:t xml:space="preserve">Что сделал великий ученый для развития образования в России? </w:t>
      </w:r>
      <w:r>
        <w:rPr>
          <w:rFonts w:eastAsia="Times New Roman" w:cs="Times New Roman" w:ascii="Times New Roman" w:hAnsi="Times New Roman"/>
          <w:i/>
          <w:iCs/>
          <w:color w:val="000000"/>
          <w:sz w:val="24"/>
          <w:szCs w:val="24"/>
        </w:rPr>
        <w:t>(В 1755 г. был открыт Московский университет, который носит имя Ломоносова.)</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eastAsia="Times New Roman" w:cs="Times New Roman" w:ascii="Times New Roman" w:hAnsi="Times New Roman"/>
          <w:color w:val="000000"/>
          <w:sz w:val="24"/>
          <w:szCs w:val="24"/>
        </w:rPr>
        <w:t>Какая медаль присуждается в наши дни ученым за выдаю</w:t>
        <w:softHyphen/>
        <w:t xml:space="preserve">щиеся работы в области естественных наук? </w:t>
      </w:r>
      <w:r>
        <w:rPr>
          <w:rFonts w:eastAsia="Times New Roman" w:cs="Times New Roman" w:ascii="Times New Roman" w:hAnsi="Times New Roman"/>
          <w:i/>
          <w:iCs/>
          <w:color w:val="000000"/>
          <w:sz w:val="24"/>
          <w:szCs w:val="24"/>
        </w:rPr>
        <w:t>(Золотая ме</w:t>
        <w:softHyphen/>
        <w:t>даль имени М.В. Ломонос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для вас было самым интересным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захотелось еще узн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было труд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оценку вы бы поставили себе за этот у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читать текст на с. 101—104 учебника.</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Дополнительный материал</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rPr>
        <w:t>Детств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Ломоносова.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дился М.В. Ломоносов в 1711 г. в Архангель</w:t>
        <w:softHyphen/>
        <w:t>ской губернии. Отец Василий Дорофеевич Ломоносов был умным, пред</w:t>
        <w:softHyphen/>
        <w:t>приимчивым, первым в том крае построил и оснастил по-европейски на реке Двине парусный корабль и другие суда. Совершал на них далекие морские походы, перевозил грузы и людей. По некоторым данным, отец в юности учился на священника, и в доме у них была неплохая библио</w:t>
        <w:softHyphen/>
        <w:t>тека. Мать Елена Ивановна умерла очень ран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мальчику исполнилось 10 лет, отец начал брать его с собой в море в качестве юнги. Поездки с отцом закалили Михаила физически, обогатили разнообразными наблюдениями. Узнавать новое ему очень нравилось, и он не расставался с книга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Годы учебы. </w:t>
      </w:r>
      <w:r>
        <w:rPr>
          <w:rFonts w:eastAsia="Times New Roman" w:cs="Times New Roman" w:ascii="Times New Roman" w:hAnsi="Times New Roman"/>
          <w:color w:val="000000"/>
          <w:sz w:val="24"/>
          <w:szCs w:val="24"/>
        </w:rPr>
        <w:t>В декабре 1730 г. Михайло, имевший максимально воз</w:t>
        <w:softHyphen/>
        <w:t>можное для тех мест образование, с рыбным обозом отправился в Мо</w:t>
        <w:softHyphen/>
        <w:t>скву. В январе 1731 г. поступил в Славяно-греко-латинскую академию, начав учиться в младшем классе, так как не знал латинского языка. В те</w:t>
        <w:softHyphen/>
        <w:t>чение первого года обучения он в совершенстве усвоил материал трех классов и в декабре 1731 г. был переведен в 4 класс. Всего классов было 8, и закончил он академию в 1735 г. Все эти годы Михайло жил в страшной бедности, на 3 копейки в день: 1 копейка — на хлеб, 1 копейка — на квас, 1 копейка — на обувь, одежду и все остальное. Все свободное время про</w:t>
        <w:softHyphen/>
        <w:t>водил в библиотеках, читая научные труд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 xml:space="preserve">Петербурге. </w:t>
      </w:r>
      <w:r>
        <w:rPr>
          <w:rFonts w:eastAsia="Times New Roman" w:cs="Times New Roman" w:ascii="Times New Roman" w:hAnsi="Times New Roman"/>
          <w:color w:val="000000"/>
          <w:sz w:val="24"/>
          <w:szCs w:val="24"/>
        </w:rPr>
        <w:t>В ноябре 1735 г. в числе 12 лучших учеников Михаила Ломоносова отправили для продолжения образования в Петербургскую</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академию наук. Россия в то время очень нуждалась в специалистах горно</w:t>
        <w:softHyphen/>
        <w:t>го дела, и в 1736 г. трех лучших учеников академии направили на обучение в Германию в город Марбург для изучения химии и горного дел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озвращение в Россию. </w:t>
      </w:r>
      <w:r>
        <w:rPr>
          <w:rFonts w:eastAsia="Times New Roman" w:cs="Times New Roman" w:ascii="Times New Roman" w:hAnsi="Times New Roman"/>
          <w:color w:val="000000"/>
          <w:sz w:val="24"/>
          <w:szCs w:val="24"/>
        </w:rPr>
        <w:t>В Россию вернулся в 1741 г. сформировав</w:t>
        <w:softHyphen/>
        <w:t>шимся ученым. Начал работать в Петербургской академии наук в 1742 г. адъюнктом физики — это был самый низкий чин. Создал там хорошие химическую и физическую лаборатории. В 1745 г. получил звание про</w:t>
        <w:softHyphen/>
        <w:t>фессора химии.</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ткрытия Ломонос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области литературы, поэз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разработал правила грамматики русского языка, составил книгу «Российская граммат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выпустил «Ритор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в 1751 г. вышел «Сборник разных сочинений в стихах и прозе Ми</w:t>
        <w:softHyphen/>
        <w:t>хаила Ломонос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уки юношей пит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раду старцам под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частливой жизни украш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есчастный случай берегу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омашних трудностях утех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 дальних странствах не помех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области физ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ткрыл закон сохранения матер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сконструировал термомет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изобрел «ночезрительную трубу», предшественницу современных приборов для ночных наблюд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 области хим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ткрыл первую в России химическую лаборатор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составил рецепт для приготовления фарфоровых мас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разработал принципы новой науки — физической хим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 области астроном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ткрыл атмосферу на Вене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построил телеско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В области географ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составил «Полярную кар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разработал приборы для морского кораблевож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оказал возможность Северного морского пути в Инд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В области геолог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создал теорию о возникновении металлов и минера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написал сочинение «О причине землетряс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В области истор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закончен 1-й том Российской истор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составил «Краткий летописец с родослов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Ломоносов-просветит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написал статью о должности журналистов;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составил проект учреждения Московского университет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в) получил в заведование академическую гимназию и академический университет.</w:t>
      </w:r>
      <w:r>
        <w:rPr>
          <w:rFonts w:cs="Arial" w:ascii="Arial" w:hAnsi="Arial"/>
          <w:color w:val="000000"/>
          <w:sz w:val="16"/>
          <w:szCs w:val="16"/>
        </w:rPr>
        <w:t xml:space="preserve"> 340</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траницы истории России</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9. </w:t>
      </w:r>
      <w:r>
        <w:rPr>
          <w:rFonts w:eastAsia="Times New Roman" w:cs="Times New Roman" w:ascii="Times New Roman" w:hAnsi="Times New Roman"/>
          <w:color w:val="000000"/>
        </w:rPr>
        <w:t>Ломоносов-художник:</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а) открыл секрет изготовления смальты для мозаичных картин;</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б) создал 40 мозаичных картин, в том числе «Полтавская битв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rPr>
        <w:t>в) избран почетным членом Петербургской академии художе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Arial" w:ascii="Arial" w:hAnsi="Arial"/>
          <w:b/>
          <w:bCs/>
          <w:color w:val="000000"/>
          <w:sz w:val="24"/>
          <w:szCs w:val="24"/>
        </w:rPr>
        <w:t xml:space="preserve">Тема:  </w:t>
      </w:r>
      <w:r>
        <w:rPr>
          <w:rFonts w:eastAsia="Times New Roman" w:cs="Times New Roman" w:ascii="Times New Roman" w:hAnsi="Times New Roman"/>
          <w:b/>
          <w:bCs/>
          <w:color w:val="000000"/>
          <w:sz w:val="24"/>
          <w:szCs w:val="24"/>
        </w:rPr>
        <w:t>Екатерина Вели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формировать представления о жизни в России во вре</w:t>
        <w:softHyphen/>
        <w:t>мена правления Екатерины 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ознавательные </w:t>
      </w:r>
      <w:r>
        <w:rPr>
          <w:rFonts w:eastAsia="Times New Roman" w:cs="Times New Roman" w:ascii="Times New Roman" w:hAnsi="Times New Roman"/>
          <w:color w:val="000000"/>
          <w:sz w:val="24"/>
          <w:szCs w:val="24"/>
        </w:rPr>
        <w:t>— осознанно и произволь</w:t>
        <w:softHyphen/>
        <w:t>но строить речевое высказывание в устной и письменной фор</w:t>
        <w:softHyphen/>
        <w:t xml:space="preserve">ме;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xml:space="preserve">—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формулировать учебные задачи, определять последовательность промежуточных целей с учетом конечного результата, предвосхищать результат, оценивать ка</w:t>
        <w:softHyphen/>
        <w:t xml:space="preserve">чество и уровень усвоения материала;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проявлять внимание, желание больше узн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карточки для индивидуальной работы, портрет Екатерины Великой, кросс</w:t>
        <w:softHyphen/>
        <w:t>ворд.</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Style17"/>
        <w:numPr>
          <w:ilvl w:val="0"/>
          <w:numId w:val="10"/>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Индивидуальное задание на карточ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1</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ие качества характера позволили Ломоносову пройти с че</w:t>
        <w:softHyphen/>
        <w:t xml:space="preserve">стью все испытания жизн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2</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чем были трудности учебы в то время? </w:t>
      </w:r>
    </w:p>
    <w:p>
      <w:pPr>
        <w:pStyle w:val="Normal"/>
        <w:shd w:fill="FFFFFF" w:val="clear"/>
        <w:autoSpaceDE w:val="false"/>
        <w:spacing w:lineRule="auto" w:line="240"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 xml:space="preserve">Карточка 3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овы заслуги Ломоносова в развитии науки и культу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слушать подготовленные сообщения об МГУ им. М.В. Ло</w:t>
        <w:softHyphen/>
        <w:t>монос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россвор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продолжил дело Петр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О ком пойдет речь на этом уроке? Это нам сейчас предстоит узнать.</w:t>
      </w:r>
    </w:p>
    <w:tbl>
      <w:tblPr>
        <w:tblW w:w="5114" w:type="dxa"/>
        <w:jc w:val="left"/>
        <w:tblInd w:w="0" w:type="dxa"/>
        <w:tblLayout w:type="fixed"/>
        <w:tblCellMar>
          <w:top w:w="0" w:type="dxa"/>
          <w:left w:w="40" w:type="dxa"/>
          <w:bottom w:w="0" w:type="dxa"/>
          <w:right w:w="40" w:type="dxa"/>
        </w:tblCellMar>
      </w:tblPr>
      <w:tblGrid>
        <w:gridCol w:w="288"/>
        <w:gridCol w:w="283"/>
        <w:gridCol w:w="278"/>
        <w:gridCol w:w="288"/>
        <w:gridCol w:w="283"/>
        <w:gridCol w:w="288"/>
        <w:gridCol w:w="283"/>
        <w:gridCol w:w="278"/>
        <w:gridCol w:w="283"/>
        <w:gridCol w:w="283"/>
        <w:gridCol w:w="283"/>
        <w:gridCol w:w="283"/>
        <w:gridCol w:w="283"/>
        <w:gridCol w:w="283"/>
        <w:gridCol w:w="283"/>
        <w:gridCol w:w="283"/>
        <w:gridCol w:w="288"/>
        <w:gridCol w:w="293"/>
      </w:tblGrid>
      <w:tr>
        <w:trPr>
          <w:trHeight w:val="293" w:hRule="atLeast"/>
        </w:trPr>
        <w:tc>
          <w:tcPr>
            <w:tcW w:w="571" w:type="dxa"/>
            <w:gridSpan w:val="2"/>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4" w:type="dxa"/>
            <w:gridSpan w:val="3"/>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571" w:type="dxa"/>
            <w:gridSpan w:val="2"/>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98" w:type="dxa"/>
            <w:gridSpan w:val="6"/>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4" w:type="dxa"/>
            <w:gridSpan w:val="3"/>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1" w:type="dxa"/>
            <w:gridSpan w:val="2"/>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6" w:type="dxa"/>
            <w:gridSpan w:val="2"/>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62" w:type="dxa"/>
            <w:gridSpan w:val="9"/>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1137" w:type="dxa"/>
            <w:gridSpan w:val="4"/>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420" w:type="dxa"/>
            <w:gridSpan w:val="5"/>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7" w:type="dxa"/>
            <w:gridSpan w:val="4"/>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9" w:type="dxa"/>
            <w:gridSpan w:val="3"/>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7" w:type="dxa"/>
            <w:gridSpan w:val="4"/>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420" w:type="dxa"/>
            <w:gridSpan w:val="5"/>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6" w:type="dxa"/>
            <w:gridSpan w:val="7"/>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1420" w:type="dxa"/>
            <w:gridSpan w:val="5"/>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6" w:type="dxa"/>
            <w:gridSpan w:val="7"/>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1420" w:type="dxa"/>
            <w:gridSpan w:val="5"/>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6" w:type="dxa"/>
            <w:gridSpan w:val="7"/>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Город, где в университете учился Ломоносов. </w:t>
      </w:r>
      <w:r>
        <w:rPr>
          <w:rFonts w:eastAsia="Times New Roman" w:cs="Times New Roman" w:ascii="Times New Roman" w:hAnsi="Times New Roman"/>
          <w:i/>
          <w:iCs/>
          <w:color w:val="000000"/>
          <w:sz w:val="24"/>
          <w:szCs w:val="24"/>
        </w:rPr>
        <w:t xml:space="preserve">(Петербург.) </w:t>
      </w:r>
      <w:r>
        <w:rPr>
          <w:rFonts w:eastAsia="Times New Roman" w:cs="Times New Roman" w:ascii="Times New Roman" w:hAnsi="Times New Roman"/>
          <w:color w:val="000000"/>
          <w:sz w:val="24"/>
          <w:szCs w:val="24"/>
        </w:rPr>
        <w:t xml:space="preserve">2. Первый учитель Ломоносова. </w:t>
      </w:r>
      <w:r>
        <w:rPr>
          <w:rFonts w:eastAsia="Times New Roman" w:cs="Times New Roman" w:ascii="Times New Roman" w:hAnsi="Times New Roman"/>
          <w:i/>
          <w:iCs/>
          <w:color w:val="000000"/>
          <w:sz w:val="24"/>
          <w:szCs w:val="24"/>
        </w:rPr>
        <w:t xml:space="preserve">(Дьячок.) </w:t>
      </w:r>
      <w:r>
        <w:rPr>
          <w:rFonts w:eastAsia="Times New Roman" w:cs="Times New Roman" w:ascii="Times New Roman" w:hAnsi="Times New Roman"/>
          <w:color w:val="000000"/>
          <w:sz w:val="24"/>
          <w:szCs w:val="24"/>
        </w:rPr>
        <w:t xml:space="preserve">3. Профессия отца Ломоносова. </w:t>
      </w:r>
      <w:r>
        <w:rPr>
          <w:rFonts w:eastAsia="Times New Roman" w:cs="Times New Roman" w:ascii="Times New Roman" w:hAnsi="Times New Roman"/>
          <w:i/>
          <w:iCs/>
          <w:color w:val="000000"/>
          <w:sz w:val="24"/>
          <w:szCs w:val="24"/>
        </w:rPr>
        <w:t xml:space="preserve">(Рыбак.) </w:t>
      </w:r>
      <w:r>
        <w:rPr>
          <w:rFonts w:eastAsia="Times New Roman" w:cs="Times New Roman" w:ascii="Times New Roman" w:hAnsi="Times New Roman"/>
          <w:color w:val="000000"/>
          <w:sz w:val="24"/>
          <w:szCs w:val="24"/>
        </w:rPr>
        <w:t>4. Академия наук, где он работал по воз</w:t>
        <w:softHyphen/>
        <w:t xml:space="preserve">вращении на родину. </w:t>
      </w:r>
      <w:r>
        <w:rPr>
          <w:rFonts w:eastAsia="Times New Roman" w:cs="Times New Roman" w:ascii="Times New Roman" w:hAnsi="Times New Roman"/>
          <w:i/>
          <w:iCs/>
          <w:color w:val="000000"/>
          <w:sz w:val="24"/>
          <w:szCs w:val="24"/>
        </w:rPr>
        <w:t xml:space="preserve">(Петербургская.) </w:t>
      </w:r>
      <w:r>
        <w:rPr>
          <w:rFonts w:eastAsia="Times New Roman" w:cs="Times New Roman" w:ascii="Times New Roman" w:hAnsi="Times New Roman"/>
          <w:color w:val="000000"/>
          <w:sz w:val="24"/>
          <w:szCs w:val="24"/>
        </w:rPr>
        <w:t>5. Страна, где за грани</w:t>
        <w:softHyphen/>
        <w:t xml:space="preserve">цей учился Ломоносов. </w:t>
      </w:r>
      <w:r>
        <w:rPr>
          <w:rFonts w:eastAsia="Times New Roman" w:cs="Times New Roman" w:ascii="Times New Roman" w:hAnsi="Times New Roman"/>
          <w:i/>
          <w:iCs/>
          <w:color w:val="000000"/>
          <w:sz w:val="24"/>
          <w:szCs w:val="24"/>
        </w:rPr>
        <w:t xml:space="preserve">(Германия.) 6. </w:t>
      </w:r>
      <w:r>
        <w:rPr>
          <w:rFonts w:eastAsia="Times New Roman" w:cs="Times New Roman" w:ascii="Times New Roman" w:hAnsi="Times New Roman"/>
          <w:color w:val="000000"/>
          <w:sz w:val="24"/>
          <w:szCs w:val="24"/>
        </w:rPr>
        <w:t xml:space="preserve">Город, около которого родился Ломоносов. </w:t>
      </w:r>
      <w:r>
        <w:rPr>
          <w:rFonts w:eastAsia="Times New Roman" w:cs="Times New Roman" w:ascii="Times New Roman" w:hAnsi="Times New Roman"/>
          <w:i/>
          <w:iCs/>
          <w:color w:val="000000"/>
          <w:sz w:val="24"/>
          <w:szCs w:val="24"/>
        </w:rPr>
        <w:t xml:space="preserve">(Холмогоры.) </w:t>
      </w:r>
      <w:r>
        <w:rPr>
          <w:rFonts w:eastAsia="Times New Roman" w:cs="Times New Roman" w:ascii="Times New Roman" w:hAnsi="Times New Roman"/>
          <w:color w:val="000000"/>
          <w:sz w:val="24"/>
          <w:szCs w:val="24"/>
        </w:rPr>
        <w:t xml:space="preserve">7. Ломоносов — выдающийся .... </w:t>
      </w:r>
      <w:r>
        <w:rPr>
          <w:rFonts w:eastAsia="Times New Roman" w:cs="Times New Roman" w:ascii="Times New Roman" w:hAnsi="Times New Roman"/>
          <w:i/>
          <w:iCs/>
          <w:color w:val="000000"/>
          <w:sz w:val="24"/>
          <w:szCs w:val="24"/>
        </w:rPr>
        <w:t xml:space="preserve">(Химик, физик.) </w:t>
      </w:r>
      <w:r>
        <w:rPr>
          <w:rFonts w:eastAsia="Times New Roman" w:cs="Times New Roman" w:ascii="Times New Roman" w:hAnsi="Times New Roman"/>
          <w:color w:val="000000"/>
          <w:sz w:val="24"/>
          <w:szCs w:val="24"/>
        </w:rPr>
        <w:t xml:space="preserve">8. Он открыл атмосферу на планете .... </w:t>
      </w:r>
      <w:r>
        <w:rPr>
          <w:rFonts w:eastAsia="Times New Roman" w:cs="Times New Roman" w:ascii="Times New Roman" w:hAnsi="Times New Roman"/>
          <w:i/>
          <w:iCs/>
          <w:color w:val="000000"/>
          <w:sz w:val="24"/>
          <w:szCs w:val="24"/>
        </w:rPr>
        <w:t>(Ве</w:t>
        <w:softHyphen/>
        <w:t xml:space="preserve">нера.) </w:t>
      </w:r>
      <w:r>
        <w:rPr>
          <w:rFonts w:eastAsia="Times New Roman" w:cs="Times New Roman" w:ascii="Times New Roman" w:hAnsi="Times New Roman"/>
          <w:color w:val="000000"/>
          <w:sz w:val="24"/>
          <w:szCs w:val="24"/>
        </w:rPr>
        <w:t xml:space="preserve">9. Судно, на котором Ломоносов с отцом выходил в море. </w:t>
      </w:r>
      <w:r>
        <w:rPr>
          <w:rFonts w:eastAsia="Times New Roman" w:cs="Times New Roman" w:ascii="Times New Roman" w:hAnsi="Times New Roman"/>
          <w:i/>
          <w:iCs/>
          <w:color w:val="000000"/>
          <w:sz w:val="24"/>
          <w:szCs w:val="24"/>
        </w:rPr>
        <w:t>(Чай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слово получилось в выделенных клетках? </w:t>
      </w:r>
      <w:r>
        <w:rPr>
          <w:rFonts w:eastAsia="Times New Roman" w:cs="Times New Roman" w:ascii="Times New Roman" w:hAnsi="Times New Roman"/>
          <w:i/>
          <w:iCs/>
          <w:color w:val="000000"/>
          <w:sz w:val="24"/>
          <w:szCs w:val="24"/>
        </w:rPr>
        <w:t>(Екате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тему урока. </w:t>
      </w:r>
      <w:r>
        <w:rPr>
          <w:rFonts w:eastAsia="Times New Roman" w:cs="Times New Roman" w:ascii="Times New Roman" w:hAnsi="Times New Roman"/>
          <w:i/>
          <w:iCs/>
          <w:color w:val="000000"/>
          <w:sz w:val="24"/>
          <w:szCs w:val="24"/>
        </w:rPr>
        <w:t>(«Екатерина Вели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же о ней знаете?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хотели бы узн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i/>
          <w:iCs/>
          <w:color w:val="000000"/>
          <w:sz w:val="24"/>
          <w:szCs w:val="24"/>
        </w:rPr>
        <w:t>С. 10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портрет императрицы. Что вы можете о ней сказать?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ебя, прочитав текст учебника. Что можете до</w:t>
        <w:softHyphen/>
        <w:t>бавить о Екатерине?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реди положительных качеств Екатерины можно отметить трудолюбие и упорство в достижении цели, ум и интуицию, лю</w:t>
        <w:softHyphen/>
        <w:t>бознательность и умение разбираться в люд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с кар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в парах по вопросам на с. 106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бирают для работы в группе одну из тем, изучают ее по учебнику.)</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ервичное закрепление </w:t>
      </w:r>
      <w:r>
        <w:rPr>
          <w:rFonts w:eastAsia="Times New Roman" w:cs="Times New Roman" w:ascii="Times New Roman" w:hAnsi="Times New Roman"/>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тупления груп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зменения произошли в Петербурге при Екатери</w:t>
        <w:softHyphen/>
        <w:t xml:space="preserve">не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На главной площади воздвигли Медного всадника, Нева оделась в каменные набережные, строились каменные и чугун</w:t>
        <w:softHyphen/>
        <w:t>ные мосты, был возведен Зимний дворе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утешествие в Петербург». Набережная, на которой стоит Зимний дворец, называется Дворцовой. Это огромное нарядное здание построе</w:t>
        <w:softHyphen/>
        <w:t>но архитектором Франческо Бартоломео Растрелли. В Петербурге жили посланники многих иностранных правителей. Главная парадная лестни</w:t>
        <w:softHyphen/>
        <w:t>ца дворца называется Посольской, а парадный подъезд — Иорданским. Посольская — потому, что по этой лестнице входили послы иностранных государств. А Иорданский подъезд назван так потому, что под Рождество напротив него во льду вырубалась купель, в день Рождества ее освящали, а потом в нее окунались все желающ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ши дни в Зимнем дворце находится Эрмитаж. Это один из круп</w:t>
        <w:softHyphen/>
        <w:t>нейших в мире музеев. В нем хранится огромное число экспонатов. Но только небольшая часть экспонируется в четырех зданиях: Зимнем дворце, Малом, Старом и Новом Эрмитаже. А еще там есть пятое зда</w:t>
        <w:softHyphen/>
        <w:t>ние — Эрмитажный театр, где при Екатерине давали спектакли для двора, а теперь бывают лекции и концер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такие дворя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такие крепостные крестья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восстании Е. Пугач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с дополнительной литературой и узнают о крестьянской войне под предводительством Е. Пугач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воряне и крепостные крестьяне». Пугачев родился около 1742 г. на Дону. После смерти отца с 14-летнего возраста он стал кормильцем семьи. Пугачев прошел трудный жизненный путь. «Где да где уж я не был и какой нужды не потерпел! Был холоден и голоден, в тюрьмах сколько сидел — уж только одному богу вестимо», — говорил он о себ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еглый казак Е. Пугачев объявил себя царем Петром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Он создал повстанческую армию, использовал артиллерию, призывал присоеди</w:t>
        <w:softHyphen/>
        <w:t>ниться к восстанию. Война охватила огромную территорию Поволжья и Урала. Военными действиями армии правительства против войска ка</w:t>
        <w:softHyphen/>
        <w:t>заков, крестьян, работных людей руководил А.В. Суворов. После ряда поражений Пугачев был выдан богатыми казаками правительственным войскам и казнен в Моск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наменитые военачальники». </w:t>
      </w:r>
      <w:r>
        <w:rPr>
          <w:rFonts w:eastAsia="Times New Roman" w:cs="Times New Roman" w:ascii="Times New Roman" w:hAnsi="Times New Roman"/>
          <w:i/>
          <w:iCs/>
          <w:color w:val="000000"/>
          <w:sz w:val="24"/>
          <w:szCs w:val="24"/>
        </w:rPr>
        <w:t xml:space="preserve">Александр Васильевич Суворов. </w:t>
      </w:r>
      <w:r>
        <w:rPr>
          <w:rFonts w:eastAsia="Times New Roman" w:cs="Times New Roman" w:ascii="Times New Roman" w:hAnsi="Times New Roman"/>
          <w:color w:val="000000"/>
          <w:sz w:val="24"/>
          <w:szCs w:val="24"/>
        </w:rPr>
        <w:t>В 1729 г. в семье офицера Василия Суворова родился сын. Мальчик был хилым и болезненным, но с ранних лет мечтал лишь об одном — служить в армии и стать полководц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ец не верил, что Александру удастся вынести тяготы и лишения военной службы — уж слишком слаб он был здоровьем. Но в 15 лет Александр Суворов поступил в военную школу. Десять лет прослужил он про</w:t>
        <w:softHyphen/>
        <w:t>стым солдатом, а в 1754 г. был произведен в офицеры. Суворов изнутри знал солдатскую службу, поэтому всегда в первую очередь заботился о солдатах. Они платили ему за это любовью и уважением. С именем Су</w:t>
        <w:softHyphen/>
        <w:t>ворова связаны многие победы русской арм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799 г. Суворов — генералиссимус (это наивысшее воинское звание в русской армии). Умер Суворов в 1800 г., похоронили его в Александро-Невской лавре. А после него, кроме памяти о трудных походах и замеча</w:t>
        <w:softHyphen/>
        <w:t>тельных победах, осталась книга «Наука побеж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Федор Федорович Ушаков. </w:t>
      </w:r>
      <w:r>
        <w:rPr>
          <w:rFonts w:eastAsia="Times New Roman" w:cs="Times New Roman" w:ascii="Times New Roman" w:hAnsi="Times New Roman"/>
          <w:color w:val="000000"/>
          <w:sz w:val="24"/>
          <w:szCs w:val="24"/>
        </w:rPr>
        <w:t>Флотоводец, адмирал, один из создателей российского Черноморского флота и с 1790 г. его командующий. Раз</w:t>
        <w:softHyphen/>
        <w:t>работал и применил маневренную тактику, одержав ряд крупных побед над турецким флотом в Керченском морском сражении. Он успешно провел Средиземноморский поход российского флота во время войны против Фран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ключение нового знания в систему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м задание 1 на с. 37. Назовите события, которые произошли при Петр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Россия стала империей. Русские корабли выйти в Балтийское море. Основание Санкт-Петер</w:t>
        <w:softHyphen/>
        <w:t>бурга. Открытие в России первого музе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какие события произошли при Екатерине Великой? </w:t>
      </w:r>
      <w:r>
        <w:rPr>
          <w:rFonts w:eastAsia="Times New Roman" w:cs="Times New Roman" w:ascii="Times New Roman" w:hAnsi="Times New Roman"/>
          <w:i/>
          <w:iCs/>
          <w:color w:val="000000"/>
          <w:sz w:val="24"/>
          <w:szCs w:val="24"/>
        </w:rPr>
        <w:t>(От</w:t>
        <w:softHyphen/>
        <w:t>крытие народных училищ и Воспитательного дома. На Черном море появился русский флот. В Санкт-Петербурге воздвигнут Медный всад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полните задание 2 на с. 38. </w:t>
      </w:r>
      <w:r>
        <w:rPr>
          <w:rFonts w:eastAsia="Times New Roman" w:cs="Times New Roman" w:ascii="Times New Roman" w:hAnsi="Times New Roman"/>
          <w:i/>
          <w:iCs/>
          <w:color w:val="000000"/>
          <w:sz w:val="24"/>
          <w:szCs w:val="24"/>
        </w:rPr>
        <w:t>(Медный всадник — памятник Петру Великому — сооружен по велению императрицы Ека</w:t>
        <w:softHyphen/>
        <w:t>терины. Стоит в Петербурге на Сенатской площ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изображен на портретах на с. 38? </w:t>
      </w:r>
      <w:r>
        <w:rPr>
          <w:rFonts w:eastAsia="Times New Roman" w:cs="Times New Roman" w:ascii="Times New Roman" w:hAnsi="Times New Roman"/>
          <w:i/>
          <w:iCs/>
          <w:color w:val="000000"/>
          <w:sz w:val="24"/>
          <w:szCs w:val="24"/>
        </w:rPr>
        <w:t>(Александр Васильевич Суворов, Федор Федорович Уша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ботая в парах, выполните задание 4 на с. 3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Блиц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стал продолжателем дел Петр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Екатерина </w:t>
      </w:r>
      <w:r>
        <w:rPr>
          <w:rFonts w:eastAsia="Times New Roman" w:cs="Times New Roman" w:ascii="Times New Roman" w:hAnsi="Times New Roman"/>
          <w:i/>
          <w:iCs/>
          <w:color w:val="000000"/>
          <w:sz w:val="24"/>
          <w:szCs w:val="24"/>
          <w:lang w:val="en-US"/>
        </w:rPr>
        <w:t>II</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колько лет царствовала Екатерина И? </w:t>
      </w:r>
      <w:r>
        <w:rPr>
          <w:rFonts w:eastAsia="Times New Roman" w:cs="Times New Roman" w:ascii="Times New Roman" w:hAnsi="Times New Roman"/>
          <w:i/>
          <w:iCs/>
          <w:color w:val="000000"/>
          <w:sz w:val="24"/>
          <w:szCs w:val="24"/>
        </w:rPr>
        <w:t>(34 г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ее стали называть? </w:t>
      </w:r>
      <w:r>
        <w:rPr>
          <w:rFonts w:eastAsia="Times New Roman" w:cs="Times New Roman" w:ascii="Times New Roman" w:hAnsi="Times New Roman"/>
          <w:i/>
          <w:iCs/>
          <w:color w:val="000000"/>
          <w:sz w:val="24"/>
          <w:szCs w:val="24"/>
        </w:rPr>
        <w:t>(Вели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тличалась Екатерина? </w:t>
      </w:r>
      <w:r>
        <w:rPr>
          <w:rFonts w:eastAsia="Times New Roman" w:cs="Times New Roman" w:ascii="Times New Roman" w:hAnsi="Times New Roman"/>
          <w:i/>
          <w:iCs/>
          <w:color w:val="000000"/>
          <w:sz w:val="24"/>
          <w:szCs w:val="24"/>
        </w:rPr>
        <w:t>(Трудолюбием, сильным харак</w:t>
        <w:softHyphen/>
        <w:t>тером и острым ум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редкий дар был у Екатерины? </w:t>
      </w:r>
      <w:r>
        <w:rPr>
          <w:rFonts w:eastAsia="Times New Roman" w:cs="Times New Roman" w:ascii="Times New Roman" w:hAnsi="Times New Roman"/>
          <w:i/>
          <w:iCs/>
          <w:color w:val="000000"/>
          <w:sz w:val="24"/>
          <w:szCs w:val="24"/>
        </w:rPr>
        <w:t>(Выбирать себе помощ</w:t>
        <w:softHyphen/>
        <w:t>ников и совет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обсуждают вопросы рубрики «Обсудим!» на с. ПО учебника, аргументируют свою точку зрения.)</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3. </w:t>
      </w:r>
      <w:r>
        <w:rPr>
          <w:rFonts w:eastAsia="Times New Roman" w:cs="Times New Roman" w:ascii="Times New Roman" w:hAnsi="Times New Roman"/>
          <w:b/>
          <w:color w:val="000000"/>
          <w:sz w:val="24"/>
          <w:szCs w:val="24"/>
        </w:rPr>
        <w:t xml:space="preserve">Работа с </w:t>
      </w:r>
      <w:r>
        <w:rPr>
          <w:rFonts w:eastAsia="Times New Roman" w:cs="Times New Roman" w:ascii="Times New Roman" w:hAnsi="Times New Roman"/>
          <w:b/>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 (Высказывания детей.) (Ответы на вопросы рубрики «Проверь себя» на с. 110—11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предложение: «Теперь я знаю,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жно применить новые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05— 111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дготовить сообщения об А.В. Суворове, Ф.Ф. Ушакове.</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rPr>
        <w:t>Дополнительный материал</w:t>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Екатерина Велика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вно это было. В 1744 г. 14-летней девочкой ее, принцессу Цербстского княжества, привезли в Россию, где крестили по христи</w:t>
        <w:softHyphen/>
        <w:t>анскому обряду и нарекли невестой великого князя Петра Федоровича, с которым она обвенчалась в 1745 г.</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ношения между супругами с самого начала не сложились — слиш</w:t>
        <w:softHyphen/>
        <w:t>ком разными они были людьми. Екатерина в пятнадцать лет уже увлека</w:t>
        <w:softHyphen/>
        <w:t>лась серьезными книгами, читала французских философов и сочинения по политической истории. Пожалуй, она вскоре стала самым образован</w:t>
        <w:softHyphen/>
        <w:t>ным человеком при дворе Елизаветы Петровн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сле смерти супруга Петра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в 1762 г. Екатерина стала импе</w:t>
        <w:softHyphen/>
        <w:t>ратрицей. Что же досталось ей в наследство от мужа? Екатерина пи</w:t>
        <w:softHyphen/>
        <w:t>сала: «Финансы истощены. Армия не получала жалованья. Военное ведомство погружено в долги. Торговля находится в упадке. Право</w:t>
        <w:softHyphen/>
        <w:t>судие продается с торгу». В своем дневнике помечает: «Царствовать или умерет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катерина царствовала 34 года. Все это время наполнено громкими победами русских и мудрыми распоряжениями императрицы. В делах она брала за образец Петра Великого и постоянно спрашивала себя: «Как бы поступил в таком случае Петр?»</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же приобрела Россия за 34 года, которые назвали целой эпохой? Укрепилась держава. Российская империя достигла такого влияния и мо</w:t>
        <w:softHyphen/>
        <w:t>гущества, что «без ее дозволения в Европе ни одна пушечка выпалить не смела». Население страны увеличилось почти вдвое (с 19 до 36 млн). Никогда больше в России такими темпами не строились города. За три десятилетия — 144 города! Доходы государственной казны увеличились в четыре раз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первые в России хлеба стало вдоволь настолько, что его стали про</w:t>
        <w:softHyphen/>
        <w:t>давать на экспорт. «Второй хлеб» — картофель — прижился в стране бла</w:t>
        <w:softHyphen/>
        <w:t>годаря заботам императриц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рритория государства увеличилась почти на четверть. Именно то</w:t>
        <w:softHyphen/>
        <w:t>гда Черное море, которое с древности называли Русским, вновь, и теперь уже навсегда, стало пределом государства Российского. Великая импера</w:t>
        <w:softHyphen/>
        <w:t>трица сумела присоединить земли с плодородной почвой, прекрасным климатом, значительным населением и развитыми хозяйственными свя</w:t>
        <w:softHyphen/>
        <w:t>зями, например Кубан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Екатерине были созданы героический Черноморский флот и непобедимая армия, которая стала сильнейшей в Европе. За три де</w:t>
        <w:softHyphen/>
        <w:t>сятилетия Россия одержала около ста крупных побед на суше и на море и не потерпела ни одного серьезного поражения. Большая заслуга в этом и талантливых полководцев и флотоводцев: А. Суворова, П. Румянцева, Ф. Ушаков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смотря на то что Екатерина родилась в маленьком немецком кня</w:t>
        <w:softHyphen/>
        <w:t>жестве, по делам и стремлениям своим она стала самой русской из рос</w:t>
        <w:softHyphen/>
        <w:t>сийских правителей. Императрица не просто полюбила новую родину, она от души приняла православие и выучила русский язык. В течение всей жизни императрица стремилась к тому, чтобы слова «Россия» и «русские» произносились соотечественниками с гордостью, а ино</w:t>
        <w:softHyphen/>
        <w:t>странцами — с уваж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течественная война 1812 г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историческим периодом Отечественной войны 1812 года, основными этапами и событиями, геро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ознавательные </w:t>
      </w:r>
      <w:r>
        <w:rPr>
          <w:rFonts w:eastAsia="Times New Roman" w:cs="Times New Roman" w:ascii="Times New Roman" w:hAnsi="Times New Roman"/>
          <w:color w:val="000000"/>
          <w:sz w:val="24"/>
          <w:szCs w:val="24"/>
        </w:rPr>
        <w:t>— осознавать познаватель</w:t>
        <w:softHyphen/>
        <w:t>ную задачу, читать, извлекая нужную информацию, выявлять из</w:t>
        <w:softHyphen/>
        <w:t xml:space="preserve">вестное и неизвестное; </w:t>
      </w:r>
      <w:r>
        <w:rPr>
          <w:rFonts w:eastAsia="Times New Roman" w:cs="Times New Roman" w:ascii="Times New Roman" w:hAnsi="Times New Roman"/>
          <w:i/>
          <w:iCs/>
          <w:color w:val="000000"/>
          <w:sz w:val="24"/>
          <w:szCs w:val="24"/>
        </w:rPr>
        <w:t xml:space="preserve">коммуникативные — </w:t>
      </w:r>
      <w:r>
        <w:rPr>
          <w:rFonts w:eastAsia="Times New Roman" w:cs="Times New Roman" w:ascii="Times New Roman" w:hAnsi="Times New Roman"/>
          <w:color w:val="000000"/>
          <w:sz w:val="24"/>
          <w:szCs w:val="24"/>
        </w:rPr>
        <w:t xml:space="preserve">участвовать в общей беседе, соблюдая правила речевого поведения;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принимать и сохранять учебную задачу, планировать в сотруд</w:t>
        <w:softHyphen/>
        <w:t xml:space="preserve">ничестве с учителем и одноклассниками необходимые действ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осознавать свое единство с окружающим ми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лектронное приложение к учебнику, толковый словарь, карточки для индивидуальной работы и для игры «Доми</w:t>
        <w:softHyphen/>
        <w:t>но», инструкции работы в группах, конверты с деформированны</w:t>
        <w:softHyphen/>
        <w:t>ми предложениями (пословицам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Style17"/>
        <w:numPr>
          <w:ilvl w:val="0"/>
          <w:numId w:val="4"/>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Индивидуальное задание на карточ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1</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ие перемены произошли в России за время царствования Екатерины Велик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2</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м прославились А.В. Суворов и Ф.Ф. Ушаков?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
          <w:bCs/>
          <w:i/>
          <w:iCs/>
          <w:color w:val="000000"/>
          <w:sz w:val="24"/>
          <w:szCs w:val="24"/>
        </w:rPr>
        <w:t xml:space="preserve">Карточка </w:t>
      </w:r>
      <w:r>
        <w:rPr>
          <w:rFonts w:eastAsia="Times New Roman" w:cs="Times New Roman" w:ascii="Times New Roman" w:hAnsi="Times New Roman"/>
          <w:i/>
          <w:iCs/>
          <w:color w:val="000000"/>
          <w:sz w:val="24"/>
          <w:szCs w:val="24"/>
        </w:rPr>
        <w:t xml:space="preserve">3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вы знаете о жизни дворян и крепостных крестья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Игра «Доми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ранее заготавливает 3 комплекта карточек.)</w:t>
      </w:r>
    </w:p>
    <w:tbl>
      <w:tblPr>
        <w:tblW w:w="10206" w:type="dxa"/>
        <w:jc w:val="left"/>
        <w:tblInd w:w="-7" w:type="dxa"/>
        <w:tblLayout w:type="fixed"/>
        <w:tblCellMar>
          <w:top w:w="0" w:type="dxa"/>
          <w:left w:w="40" w:type="dxa"/>
          <w:bottom w:w="0" w:type="dxa"/>
          <w:right w:w="40" w:type="dxa"/>
        </w:tblCellMar>
      </w:tblPr>
      <w:tblGrid>
        <w:gridCol w:w="1450"/>
        <w:gridCol w:w="9"/>
        <w:gridCol w:w="3928"/>
        <w:gridCol w:w="1984"/>
        <w:gridCol w:w="2835"/>
      </w:tblGrid>
      <w:tr>
        <w:trPr>
          <w:trHeight w:val="710"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катерина Великая</w:t>
            </w:r>
          </w:p>
        </w:tc>
        <w:tc>
          <w:tcPr>
            <w:tcW w:w="3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Царствован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Екатерин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елико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4 </w:t>
            </w:r>
            <w:r>
              <w:rPr>
                <w:rFonts w:eastAsia="Times New Roman" w:cs="Times New Roman" w:ascii="Times New Roman" w:hAnsi="Times New Roman"/>
                <w:color w:val="000000"/>
                <w:sz w:val="24"/>
                <w:szCs w:val="24"/>
              </w:rPr>
              <w:t>год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Сенатской площади</w:t>
            </w:r>
          </w:p>
        </w:tc>
      </w:tr>
      <w:tr>
        <w:trPr>
          <w:trHeight w:val="917" w:hRule="atLeast"/>
        </w:trPr>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дный всадник</w:t>
            </w:r>
          </w:p>
        </w:tc>
        <w:tc>
          <w:tcPr>
            <w:tcW w:w="3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Дворцовой площади в се</w:t>
              <w:softHyphen/>
              <w:t xml:space="preserve">редине </w:t>
            </w:r>
            <w:r>
              <w:rPr>
                <w:rFonts w:eastAsia="Times New Roman" w:cs="Times New Roman" w:ascii="Times New Roman" w:hAnsi="Times New Roman"/>
                <w:color w:val="000000"/>
                <w:sz w:val="24"/>
                <w:szCs w:val="24"/>
                <w:lang w:val="en-US"/>
              </w:rPr>
              <w:t>XVIII</w:t>
            </w:r>
            <w:r>
              <w:rPr>
                <w:rFonts w:eastAsia="Times New Roman" w:cs="Times New Roman" w:ascii="Times New Roman" w:hAnsi="Times New Roman"/>
                <w:color w:val="000000"/>
                <w:sz w:val="24"/>
                <w:szCs w:val="24"/>
              </w:rPr>
              <w:t xml:space="preserve"> в. возводитс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имний дворец</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водитель крестьян</w:t>
            </w:r>
          </w:p>
        </w:tc>
      </w:tr>
      <w:tr>
        <w:trPr>
          <w:trHeight w:val="710"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мельян Пугачев</w:t>
            </w:r>
          </w:p>
        </w:tc>
        <w:tc>
          <w:tcPr>
            <w:tcW w:w="3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енералиссимус</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В. Суворов</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мандующ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рноморск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лотом</w:t>
            </w:r>
          </w:p>
        </w:tc>
      </w:tr>
      <w:tr>
        <w:trPr>
          <w:trHeight w:val="710"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Ф.Ф. Ушаков</w:t>
            </w:r>
          </w:p>
        </w:tc>
        <w:tc>
          <w:tcPr>
            <w:tcW w:w="3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менита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бед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уворов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епость Измаил</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нига Суворова</w:t>
            </w:r>
          </w:p>
        </w:tc>
      </w:tr>
      <w:tr>
        <w:trPr>
          <w:trHeight w:val="710"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ука побеждать»</w:t>
            </w:r>
          </w:p>
        </w:tc>
        <w:tc>
          <w:tcPr>
            <w:tcW w:w="3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ин</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з крупнейших музеев мир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рмитаж</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итул Екатерины </w:t>
            </w:r>
            <w:r>
              <w:rPr>
                <w:rFonts w:eastAsia="Times New Roman" w:cs="Times New Roman" w:ascii="Times New Roman" w:hAnsi="Times New Roman"/>
                <w:color w:val="000000"/>
                <w:sz w:val="24"/>
                <w:szCs w:val="24"/>
                <w:lang w:val="en-US"/>
              </w:rPr>
              <w:t>II</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ласс делится на 3 команды. Побеждает команда, быстрее всех составившая верную цепочку из карточек домино. Подведе</w:t>
        <w:softHyphen/>
        <w:t>ние итогов иг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может использовать задания теста 12 «Великие люди России» из пособия «Окружающий мир. Разноуровневые задания. 4 клас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лушать сообщения об А.В. Суворове, Ф.Ф. Ушак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хочет быть гидом в нашем воображаемом путешествии по загородным дворцам императорской семьи? (Рассказ уче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хочет рассказать о Петербурге иностранцу или гостю из другого города? (Рассказ уче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бы узнать год нашего путешествия, надо решить мате</w:t>
        <w:softHyphen/>
        <w:t xml:space="preserve">матическую задачу. </w:t>
      </w:r>
      <w:r>
        <w:rPr>
          <w:rFonts w:eastAsia="Times New Roman" w:cs="Times New Roman" w:ascii="Times New Roman" w:hAnsi="Times New Roman"/>
          <w:i/>
          <w:iCs/>
          <w:color w:val="000000"/>
          <w:sz w:val="24"/>
          <w:szCs w:val="24"/>
        </w:rPr>
        <w:t>(1812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число записывается цифрами двух двузначных чисел; одно со</w:t>
        <w:softHyphen/>
        <w:t>стоит из 1 десятка и 8 единиц, а второе меньше первого на 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ильно, это 1812г. Этот год был непростым для России, а почему — вы узнаете сегодня на уроке. Тема нашего урока: «Отечественная война 1812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ам хотелось бы узнать по этой теме? Сформулируйте свои вопросы. </w:t>
      </w:r>
      <w:r>
        <w:rPr>
          <w:rFonts w:eastAsia="Times New Roman" w:cs="Times New Roman" w:ascii="Times New Roman" w:hAnsi="Times New Roman"/>
          <w:i/>
          <w:iCs/>
          <w:color w:val="000000"/>
          <w:sz w:val="24"/>
          <w:szCs w:val="24"/>
        </w:rPr>
        <w:t>(Почему эту войну называют отечествен</w:t>
        <w:softHyphen/>
        <w:t>ной ? Сколько времени продолжалась эта война ?Кто победил в этой войне?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со словар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жде чем мы начнем говорить об этой войне, нам нужно выяснить, что значит слово «отечество».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можем узнать определение этого слова? </w:t>
      </w:r>
      <w:r>
        <w:rPr>
          <w:rFonts w:eastAsia="Times New Roman" w:cs="Times New Roman" w:ascii="Times New Roman" w:hAnsi="Times New Roman"/>
          <w:i/>
          <w:iCs/>
          <w:color w:val="000000"/>
          <w:sz w:val="24"/>
          <w:szCs w:val="24"/>
        </w:rPr>
        <w:t>(В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толковом словаре СИ. Ожегова и Н.Ю. Шведовой читаем: отечество — страна, где человек родился и к гражданам которой он принадлеж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на уроке я предлагаю вам стать историками-иссле</w:t>
        <w:softHyphen/>
        <w:t>дователями. Мы вместе попытаемся расширить и углубить свои знания об этой войне. А также в конце урока ответим на наш глав</w:t>
        <w:softHyphen/>
        <w:t>ный вопрос: «Почему войну 1812 года называют отечественной?» Для этого вы будете работать в группах. Каждая группа получит свое задание и подготовит выступающ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Задание для перв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блема: исследовать причины начала войны, раскрыть тер</w:t>
        <w:softHyphen/>
        <w:t>мин «отечественная вой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на с. 112—113 учебника. Ответьте на во</w:t>
        <w:softHyphen/>
        <w:t>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каком году началась войн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ежду какими странами шла вой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то первым начал войну 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то возглавлял французскую армию?</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Кто возглавил русскую арм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Задание для втор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блема: исследовать главное сражение Отечественной вой</w:t>
        <w:softHyphen/>
        <w:t>ны 1812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на с. 113 учебника, рассмотрите иллюст</w:t>
        <w:softHyphen/>
        <w:t>рацию на с. 114—115. Ответьте на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зовите главное сражение Отечественной войны 1812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b/>
          <w:bCs/>
          <w:color w:val="000000"/>
          <w:sz w:val="24"/>
          <w:szCs w:val="24"/>
        </w:rPr>
        <w:t xml:space="preserve">оно </w:t>
      </w:r>
      <w:r>
        <w:rPr>
          <w:rFonts w:eastAsia="Times New Roman" w:cs="Times New Roman" w:ascii="Times New Roman" w:hAnsi="Times New Roman"/>
          <w:color w:val="000000"/>
          <w:sz w:val="24"/>
          <w:szCs w:val="24"/>
        </w:rPr>
        <w:t>произош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ем закончи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ой момент боя был самым тяжелы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5.0 </w:t>
      </w:r>
      <w:r>
        <w:rPr>
          <w:rFonts w:eastAsia="Times New Roman" w:cs="Times New Roman" w:ascii="Times New Roman" w:hAnsi="Times New Roman"/>
          <w:color w:val="000000"/>
          <w:sz w:val="24"/>
          <w:szCs w:val="24"/>
        </w:rPr>
        <w:t xml:space="preserve">чем можно рассказать, глядя на иллюстрацию на с. 114—115?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Задание для третье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блема: исследовать партизанское движение во время Оте</w:t>
        <w:softHyphen/>
        <w:t>чественной войны 1812 г. и окончание вой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на с. 116-117 учебника. Ответьте на во</w:t>
        <w:softHyphen/>
        <w:t>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то такие партиз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то стоял во главе одного из партизанских отря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 была изгнана французская армия за пределы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Наполеоновское нашествие.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конце </w:t>
      </w:r>
      <w:r>
        <w:rPr>
          <w:rFonts w:eastAsia="Times New Roman" w:cs="Times New Roman" w:ascii="Times New Roman" w:hAnsi="Times New Roman"/>
          <w:color w:val="000000"/>
          <w:sz w:val="24"/>
          <w:szCs w:val="24"/>
          <w:lang w:val="en-US"/>
        </w:rPr>
        <w:t>XVIII</w:t>
      </w:r>
      <w:r>
        <w:rPr>
          <w:rFonts w:eastAsia="Times New Roman" w:cs="Times New Roman" w:ascii="Times New Roman" w:hAnsi="Times New Roman"/>
          <w:color w:val="000000"/>
          <w:sz w:val="24"/>
          <w:szCs w:val="24"/>
        </w:rPr>
        <w:t xml:space="preserve"> в. в Европе постоянно шли войны. В это время во Франции взял власть в свои руки талантливый пол</w:t>
        <w:softHyphen/>
        <w:t>ководец Наполеон Бонапарт. Захватив почти все европейские столицы, Наполеон мечтал о Москв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полеон был очень грозным противником. Он был умен, хитер и та</w:t>
        <w:softHyphen/>
        <w:t xml:space="preserve">лантлив как военачальник. Российский император Александр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в перего</w:t>
        <w:softHyphen/>
        <w:t>ворах с Наполеоном не шел ему навстречу.</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этому времени почти вся Европа была покорена Наполеоном. Оставалось завоевать Россию. Наполеон серьезно готовился к войне с Россией. Его армия была хорошо вооружена, обучена, имела много</w:t>
        <w:softHyphen/>
        <w:t>кратное численное превосходство над русской армией и не знала пораже</w:t>
        <w:softHyphen/>
        <w:t>ний. Наполеон обещал победоносно завершить русскую кампанию через месяц, и в Европе никто в этом не сомневался — он привел к границам России огромную армию.</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 1812 г. французская армия вторглась на территорию России. Удар французов был настолько силен, что русские войска не смогли сдержать натиск противника. Русская армия начала отступать. Французы теснили нашу армию в сторону Москвы. Для Наполеона было делом чести войти в российскую столицу. Позади вражеское войско оставляло сожженные " деревни и села, разграбленные город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Наполеон дошел до Смоленска, последнего крупного города на пути к Москве. И Смоленск французам удалось захватить. Самой главной целью Наполеона была Москва. «Если я возьму Киев, я схвачу Россию за ноги. Если я овладею Петербургом, я возьму ее за голову. Заняв Москву, я поражу ее в сердце», — говорил Наполеон.</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лександр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был в отчаянии. Нужно было срочно искать полководца, который сможет дать отпор грозному противнику. И такой человек был. Главнокомандующим русскими войсками был назначен Михаил Илла</w:t>
        <w:softHyphen/>
        <w:t>рионович Кутузов. Ум М.И. Кутузова, его чувство предвидения, талант полководца очень помогли русской армии в борьбе с Наполеоно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Бородино. </w:t>
      </w:r>
      <w:r>
        <w:rPr>
          <w:rFonts w:eastAsia="Times New Roman" w:cs="Times New Roman" w:ascii="Times New Roman" w:hAnsi="Times New Roman"/>
          <w:color w:val="000000"/>
          <w:sz w:val="24"/>
          <w:szCs w:val="24"/>
        </w:rPr>
        <w:t>После назначения Кутузова главнокомандующим он вы</w:t>
        <w:softHyphen/>
        <w:t>брал место для генерального сражения у села Бородино недалеко от Мо</w:t>
        <w:softHyphen/>
        <w:t>сквы. Главной задачей Бородинского сражения для М.И. Кутузова было перекрыть дороги на Москву.</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26 </w:t>
      </w:r>
      <w:r>
        <w:rPr>
          <w:rFonts w:eastAsia="Times New Roman" w:cs="Times New Roman" w:ascii="Times New Roman" w:hAnsi="Times New Roman"/>
          <w:color w:val="000000"/>
          <w:sz w:val="24"/>
          <w:szCs w:val="24"/>
        </w:rPr>
        <w:t>августа (по ст. стилю) 1812 г. в 5 ч 30 мин утра грянул бой. Это было величайшее сражение, каких еще не знала Европа. Оно продол</w:t>
        <w:softHyphen/>
        <w:t>жалось 15 ч. Обе стороны сражались отчаянно, стояли насмерть. Коли</w:t>
        <w:softHyphen/>
        <w:t>чество потерь было велико как никогда. Узнав о больших потерях (около 60 тыс. убитыми), Наполеон приказал прекратить сражение и отвести войска. Кутузов остался доволен исходом боя. Наполеон не сумел про</w:t>
        <w:softHyphen/>
        <w:t>рвать оборону русских. В Бородинской битве русские войска потеряли свыше 45 тыс. убитыми. Была уничтожена половина армии. У Наполео</w:t>
        <w:softHyphen/>
        <w:t>на еще оставались резервные войска. Кутузов понимал, что, продолжая сопротивляться французам, он может потерять всю армию. Продолжать бой было очень рискованно. Кутузов отдал приказ: оставить Бородино и отвести войска к Москв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ентября (по ст. стилю), русские войска оставили Москву. Вместе с армией население покидало город. Русская армия отступала по Рязан</w:t>
        <w:softHyphen/>
        <w:t>ской дороге, а затем перешла на Калужскую дорогу и 21 сентября оста</w:t>
        <w:softHyphen/>
        <w:t>новилась на берегу Нары, в селе Тарутин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 это время Наполеон подошел к Москве и остановился на По</w:t>
        <w:softHyphen/>
        <w:t>клонной горе в ожидании депутатов от москвичей. Да, во всех завоеван</w:t>
        <w:softHyphen/>
        <w:t>ных городах Наполеона встречали с почестями, преподносили ключи от города. Такого же приема Наполеон ждал и от московских жителей. Московская депутация с ключами от города не пришла. А вместо ключей Наполеон получил пустой город и страшные пожары в нем. После Бо</w:t>
        <w:softHyphen/>
        <w:t>родина и гибели столицы стремление уничтожить захватчиков сделалось всенародным в полном смысл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Изгнание Наполеона </w:t>
      </w:r>
      <w:r>
        <w:rPr>
          <w:rFonts w:eastAsia="Times New Roman" w:cs="Times New Roman" w:ascii="Times New Roman" w:hAnsi="Times New Roman"/>
          <w:color w:val="000000"/>
          <w:sz w:val="24"/>
          <w:szCs w:val="24"/>
        </w:rPr>
        <w:t xml:space="preserve">из </w:t>
      </w:r>
      <w:r>
        <w:rPr>
          <w:rFonts w:eastAsia="Times New Roman" w:cs="Times New Roman" w:ascii="Times New Roman" w:hAnsi="Times New Roman"/>
          <w:b/>
          <w:bCs/>
          <w:color w:val="000000"/>
          <w:sz w:val="24"/>
          <w:szCs w:val="24"/>
        </w:rPr>
        <w:t xml:space="preserve">Москвы. </w:t>
      </w:r>
      <w:r>
        <w:rPr>
          <w:rFonts w:eastAsia="Times New Roman" w:cs="Times New Roman" w:ascii="Times New Roman" w:hAnsi="Times New Roman"/>
          <w:color w:val="000000"/>
          <w:sz w:val="24"/>
          <w:szCs w:val="24"/>
        </w:rPr>
        <w:t>После московского пожара в Оте</w:t>
        <w:softHyphen/>
        <w:t>чественной войне 1812 г. произошел крутой перелом. На борьбу с Напо</w:t>
        <w:softHyphen/>
        <w:t>леоном поднялся весь русский народ. Против армии Наполеона началась настоящая народная война. Крестьяне и помещики, чьи поместья разо</w:t>
        <w:softHyphen/>
        <w:t>рили французы, шли в партизанские отряды воевать с ненавистными французами, как и бежавшие из плена русские солдаты. Вокруг Москвы действовали сотни отрядов партизан и ополченцев. Они изматывали французскую армию мелкими атаками и стычками. Жители русских го</w:t>
        <w:softHyphen/>
        <w:t>родов собирали средства на поддержание русской армии и ополченцев.</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утузов говорил: «Партизаны мои наводили страх и ужас на неприя</w:t>
        <w:softHyphen/>
        <w:t>теля...» Чаще всего партизанские отряды устраивали засады и нападали на транспорт противника в пути, захватывали курьеров, освобождали русских пленных. Действия партизан были внезапны и стремительн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утузов понял, какую огромную пользу приносит русской армии развернувшаяся партизанская война. Он стал использовать партизан</w:t>
        <w:softHyphen/>
        <w:t>ские методы нападения на французов. Кутузов приказал сформировать несколько конных отрядов. Их задачей было неожиданное появление в тылу врага и нанесение ему ударов с тыла. Первый такой отряд возгла</w:t>
        <w:softHyphen/>
        <w:t>вил гусар Денис Васильевич Давыдов. Вместе с Кутузовым Денис Ва</w:t>
        <w:softHyphen/>
        <w:t>сильевич разработал план ведения партизанской войны против француз</w:t>
        <w:softHyphen/>
        <w:t>ской армии. Партизаны освободили десятки сел, деревень в Подмосковье и в Смоленской губернии. Рейды партизан в тылу врага нанесли огром</w:t>
        <w:softHyphen/>
        <w:t>ный ущерб француза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долго французы пробыли в Москве. Есть было нечего: партизаны перехватывали обозы; холодно, жить негде: страшный пожар уничто</w:t>
        <w:softHyphen/>
        <w:t>жил больше половины домов. Силы французов таяли, и враги оставили Москву и двинулись обратно к реке Неман. Так народная война против Наполеона помогла сломить противника, заставила его покинуть Рус</w:t>
        <w:softHyphen/>
        <w:t>скую землю. Отступление французов было мучительным. Они жестоко голодали. Партизаны громили обозы неприятеля с остатками продоволь</w:t>
        <w:softHyphen/>
        <w:t>ствия. Наступившая зима совершенно измучила французских солдат. У них не было теплого обмундирования и обуви. Армия Наполеона пре</w:t>
        <w:softHyphen/>
        <w:t>вратилась в толпу оборванных бродяг.</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было жалкое зрелище. Во французской армии начались болез</w:t>
        <w:softHyphen/>
        <w:t>ни. Армия Кутузова все время шла рядом с французскими войсками. Но в решительный бой с ними не вступала, а изматывала противника в небольших, но постоянных сражениях. Кутузов приказал не выпускать французов со старой Смоленской дороги и гнать их до самой грани</w:t>
        <w:softHyphen/>
        <w:t>цы. Русская армия тоже несла потери в боях с противником. Старый полководец Михаил Илларионович Кутузов ни на минуту не покидал своих солдат. Он вместе с ними переносил все тяготы военного похода. Наконец армия Наполеона добралась до Смоленска. В разоренном го</w:t>
        <w:softHyphen/>
        <w:t>роде французы смогли пробыть всего четыре дня. Надежды Наполеона пополнить в Смоленске запасы продовольствия не оправдались. Фран</w:t>
        <w:softHyphen/>
        <w:t>цузская армия продолжила отступление. Около реки Березины армия Кутузова окончательно разгромила французов. Наполеон чуть сам не по</w:t>
        <w:softHyphen/>
        <w:t>пал в плен. Чудом ему удалось спастись. На другом берегу Березины «непобедимый» французский император бросил свою армию и бежал во Франц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5 </w:t>
      </w:r>
      <w:r>
        <w:rPr>
          <w:rFonts w:eastAsia="Times New Roman" w:cs="Times New Roman" w:ascii="Times New Roman" w:hAnsi="Times New Roman"/>
          <w:color w:val="000000"/>
          <w:sz w:val="24"/>
          <w:szCs w:val="24"/>
        </w:rPr>
        <w:t>декабря 1812 г. было объявлено об окончании вой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Включение нового знания в систему знани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1. 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дание на карт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олните пропуски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 году армия французского императора ... перешла границу Рос</w:t>
        <w:softHyphen/>
        <w:t>сии. На защиту Отечества поднялся весь народ, поэтому войну называ</w:t>
        <w:softHyphen/>
        <w:t>ют .... Главнокомандующим русскими войсками был назначен полко</w:t>
        <w:softHyphen/>
        <w:t>водец ... . Главное сражение этой войны — ... — произошло ...сентября 1812 г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яя задание 1 на с. 39, запишите определение по</w:t>
        <w:softHyphen/>
        <w:t xml:space="preserve">нятия «отечественная война». </w:t>
      </w:r>
      <w:r>
        <w:rPr>
          <w:rFonts w:eastAsia="Times New Roman" w:cs="Times New Roman" w:ascii="Times New Roman" w:hAnsi="Times New Roman"/>
          <w:i/>
          <w:iCs/>
          <w:color w:val="000000"/>
          <w:sz w:val="24"/>
          <w:szCs w:val="24"/>
        </w:rPr>
        <w:t>(Отечественная война — это справедливая война в защиту своего отеч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амостоятельно выполните задание 2. Прочитайте пары. </w:t>
      </w:r>
      <w:r>
        <w:rPr>
          <w:rFonts w:eastAsia="Times New Roman" w:cs="Times New Roman" w:ascii="Times New Roman" w:hAnsi="Times New Roman"/>
          <w:i/>
          <w:iCs/>
          <w:color w:val="000000"/>
          <w:sz w:val="24"/>
          <w:szCs w:val="24"/>
        </w:rPr>
        <w:t>(Куликовская битва —Дмитрий Донской, взятие Измаила — А.В. Суворов, Ледовое побоище — Александр Невский, Боро</w:t>
        <w:softHyphen/>
        <w:t>динская битва — М.И. Кутуз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полните задание 4 на с. 40, работая в группах. (/. </w:t>
      </w:r>
      <w:r>
        <w:rPr>
          <w:rFonts w:eastAsia="Times New Roman" w:cs="Times New Roman" w:ascii="Times New Roman" w:hAnsi="Times New Roman"/>
          <w:i/>
          <w:iCs/>
          <w:color w:val="000000"/>
          <w:sz w:val="24"/>
          <w:szCs w:val="24"/>
        </w:rPr>
        <w:t>Бо</w:t>
        <w:softHyphen/>
        <w:t>родинское сражение. 2. Вхождение Наполеона в Москву. 3. О Михаиле Илларионовиче Кутуз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неверное утверждение есть в тексте задания 5 на с. 42? </w:t>
      </w:r>
      <w:r>
        <w:rPr>
          <w:rFonts w:eastAsia="Times New Roman" w:cs="Times New Roman" w:ascii="Times New Roman" w:hAnsi="Times New Roman"/>
          <w:i/>
          <w:iCs/>
          <w:color w:val="000000"/>
          <w:sz w:val="24"/>
          <w:szCs w:val="24"/>
        </w:rPr>
        <w:t>(4. Наполеон вошел в Москву после Бородинской бит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Блиц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произошло решающее сражение? </w:t>
      </w:r>
      <w:r>
        <w:rPr>
          <w:rFonts w:eastAsia="Times New Roman" w:cs="Times New Roman" w:ascii="Times New Roman" w:hAnsi="Times New Roman"/>
          <w:i/>
          <w:iCs/>
          <w:color w:val="000000"/>
          <w:sz w:val="24"/>
          <w:szCs w:val="24"/>
        </w:rPr>
        <w:t>(У села Бородино, в 110км от Мос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чему Кутузов решил отступить? (</w:t>
      </w:r>
      <w:r>
        <w:rPr>
          <w:rFonts w:eastAsia="Times New Roman" w:cs="Times New Roman" w:ascii="Times New Roman" w:hAnsi="Times New Roman"/>
          <w:i/>
          <w:iCs/>
          <w:color w:val="000000"/>
          <w:sz w:val="24"/>
          <w:szCs w:val="24"/>
        </w:rPr>
        <w:t>Чтобы сберечь войс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Наполеон оставил Москву? </w:t>
      </w:r>
      <w:r>
        <w:rPr>
          <w:rFonts w:eastAsia="Times New Roman" w:cs="Times New Roman" w:ascii="Times New Roman" w:hAnsi="Times New Roman"/>
          <w:i/>
          <w:iCs/>
          <w:color w:val="000000"/>
          <w:sz w:val="24"/>
          <w:szCs w:val="24"/>
        </w:rPr>
        <w:t>(Из-за пожаров, голода армии в Моск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наносил значительный урон отступающим французам? </w:t>
      </w:r>
      <w:r>
        <w:rPr>
          <w:rFonts w:eastAsia="Times New Roman" w:cs="Times New Roman" w:ascii="Times New Roman" w:hAnsi="Times New Roman"/>
          <w:i/>
          <w:iCs/>
          <w:color w:val="000000"/>
          <w:sz w:val="24"/>
          <w:szCs w:val="24"/>
        </w:rPr>
        <w:t>(Партиз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построено в Москве в честь победы над Наполеоном? </w:t>
      </w:r>
      <w:r>
        <w:rPr>
          <w:rFonts w:eastAsia="Times New Roman" w:cs="Times New Roman" w:ascii="Times New Roman" w:hAnsi="Times New Roman"/>
          <w:i/>
          <w:iCs/>
          <w:color w:val="000000"/>
          <w:sz w:val="24"/>
          <w:szCs w:val="24"/>
        </w:rPr>
        <w:t>(Храм Христа Спас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b/>
          <w:bCs/>
          <w:color w:val="000000"/>
          <w:sz w:val="24"/>
          <w:szCs w:val="24"/>
        </w:rPr>
        <w:t>Работа с пословиц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ля каждого ряда учитель предлагает конверт с деформиро</w:t>
        <w:softHyphen/>
        <w:t>ванными предложениями (пословиц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конверты и сложите фразу. Что у вас получи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одная сторона — мать, чужая — мачеха.___</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одина — мать, умей за нее посто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Родины своей ни сил, ни жизни не жа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историческом событии мы сегодня говор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роизвело на вас самое большое впечатление? (Выска</w:t>
        <w:softHyphen/>
        <w:t>зывания дете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почему война 1812 г. называется отечествен</w:t>
        <w:softHyphen/>
        <w:t xml:space="preserve">ной. </w:t>
      </w:r>
      <w:r>
        <w:rPr>
          <w:rFonts w:eastAsia="Times New Roman" w:cs="Times New Roman" w:ascii="Times New Roman" w:hAnsi="Times New Roman"/>
          <w:i/>
          <w:iCs/>
          <w:color w:val="000000"/>
          <w:sz w:val="24"/>
          <w:szCs w:val="24"/>
        </w:rPr>
        <w:t>(Наполеон Бонапарт был уверен в скорой победе. Однако он встретил отчаянное сопротивление всего народа. Война 1812 г. после того, как на защиту родины встал весь народ, превратилась в войну Отечественну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 патриотизма, без горячей любви к своему Отечеству, зем</w:t>
        <w:softHyphen/>
        <w:t>ле предков, к традициям не родится и чувство единения со всем человечеством — чувство толерант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ауч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понрави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бы хот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вые знания м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можете сказать о том, как вы потрудились на уроке?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12—119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е 3 на с. 40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айти дополнительный материал по данной теме.</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Дополнительный материал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Памятники героям Отечественной войны 1812 г.</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тех местах, где проходили сражения русской армии, поставлены памятники погибшим. В центре Бородинского поля возвышается огром</w:t>
        <w:softHyphen/>
        <w:t>ная колонна. Это главный памятник русским солдат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ородинский мост. </w:t>
      </w:r>
      <w:r>
        <w:rPr>
          <w:rFonts w:eastAsia="Times New Roman" w:cs="Times New Roman" w:ascii="Times New Roman" w:hAnsi="Times New Roman"/>
          <w:color w:val="000000"/>
          <w:sz w:val="24"/>
          <w:szCs w:val="24"/>
        </w:rPr>
        <w:t>Сооружен в 1912 г. через реку Москву и соединяет Смоленскую и Большую Дорогомиловскую улиц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анорама «Бородинская битва». </w:t>
      </w:r>
      <w:r>
        <w:rPr>
          <w:rFonts w:eastAsia="Times New Roman" w:cs="Times New Roman" w:ascii="Times New Roman" w:hAnsi="Times New Roman"/>
          <w:color w:val="000000"/>
          <w:sz w:val="24"/>
          <w:szCs w:val="24"/>
        </w:rPr>
        <w:t>Создана Францем Алексеевичем Рубо и открыта в 1912 г. в специально построенном павильоне на Чи</w:t>
        <w:softHyphen/>
        <w:t>стых прудах в Москве. В настоящее время составляет основу мемори</w:t>
        <w:softHyphen/>
        <w:t>ального комплекса на территории бывшей деревни Фили (Кутузовский проспек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Триумфальная арка. </w:t>
      </w:r>
      <w:r>
        <w:rPr>
          <w:rFonts w:eastAsia="Times New Roman" w:cs="Times New Roman" w:ascii="Times New Roman" w:hAnsi="Times New Roman"/>
          <w:color w:val="000000"/>
          <w:sz w:val="24"/>
          <w:szCs w:val="24"/>
        </w:rPr>
        <w:t>Была построена в 1829—1834 гг. (восстановлена в 1968 г.) по проекту архитектора О.И. Бов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Храм Христа Спасителя. </w:t>
      </w:r>
      <w:r>
        <w:rPr>
          <w:rFonts w:eastAsia="Times New Roman" w:cs="Times New Roman" w:ascii="Times New Roman" w:hAnsi="Times New Roman"/>
          <w:color w:val="000000"/>
          <w:sz w:val="24"/>
          <w:szCs w:val="24"/>
        </w:rPr>
        <w:t>В самом центре Москвы на народные по</w:t>
        <w:softHyphen/>
        <w:t>жертвования был воздвигнут этот огромный и величественный памятник героям 1812 г. Внутри на мраморных досках были начертаны названи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сех полков, участвовавших в освободительной войне, и имена особо отличившихся офицеров и солда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Московский </w:t>
      </w:r>
      <w:r>
        <w:rPr>
          <w:rFonts w:eastAsia="Times New Roman" w:cs="Times New Roman" w:ascii="Times New Roman" w:hAnsi="Times New Roman"/>
          <w:b/>
          <w:bCs/>
          <w:i/>
          <w:iCs/>
          <w:color w:val="000000"/>
          <w:sz w:val="24"/>
          <w:szCs w:val="24"/>
        </w:rPr>
        <w:t xml:space="preserve">Манеж. </w:t>
      </w:r>
      <w:r>
        <w:rPr>
          <w:rFonts w:eastAsia="Times New Roman" w:cs="Times New Roman" w:ascii="Times New Roman" w:hAnsi="Times New Roman"/>
          <w:color w:val="000000"/>
          <w:sz w:val="24"/>
          <w:szCs w:val="24"/>
        </w:rPr>
        <w:t>Был построен в честь 5-й годовщины победы над Наполеоном для проведения парадов, смотров войск, строевых занятий и верховой езд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Кутузовская </w:t>
      </w:r>
      <w:r>
        <w:rPr>
          <w:rFonts w:eastAsia="Times New Roman" w:cs="Times New Roman" w:ascii="Times New Roman" w:hAnsi="Times New Roman"/>
          <w:b/>
          <w:bCs/>
          <w:i/>
          <w:iCs/>
          <w:color w:val="000000"/>
          <w:sz w:val="24"/>
          <w:szCs w:val="24"/>
        </w:rPr>
        <w:t xml:space="preserve">изба. </w:t>
      </w:r>
      <w:r>
        <w:rPr>
          <w:rFonts w:eastAsia="Times New Roman" w:cs="Times New Roman" w:ascii="Times New Roman" w:hAnsi="Times New Roman"/>
          <w:color w:val="000000"/>
          <w:sz w:val="24"/>
          <w:szCs w:val="24"/>
        </w:rPr>
        <w:t xml:space="preserve">Стоит в месте, где в начале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действительно находился дом главнокомандующего русской армией Михаила Кутузова. Это был первый музей Отечественной войны 1812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Страницы истории </w:t>
      </w:r>
      <w:r>
        <w:rPr>
          <w:rFonts w:eastAsia="Times New Roman" w:cs="Times New Roman" w:ascii="Times New Roman" w:hAnsi="Times New Roman"/>
          <w:b/>
          <w:bCs/>
          <w:color w:val="000000"/>
          <w:sz w:val="24"/>
          <w:szCs w:val="24"/>
          <w:lang w:val="en-US"/>
        </w:rPr>
        <w:t>XIX</w:t>
      </w:r>
      <w:r>
        <w:rPr>
          <w:rFonts w:eastAsia="Times New Roman" w:cs="Times New Roman" w:ascii="Times New Roman" w:hAnsi="Times New Roman"/>
          <w:b/>
          <w:bCs/>
          <w:color w:val="000000"/>
          <w:sz w:val="24"/>
          <w:szCs w:val="24"/>
        </w:rPr>
        <w:t xml:space="preserve"> 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ировать у учащихся представления о жизни в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о технических изобретениях то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 </w:t>
      </w:r>
      <w:r>
        <w:rPr>
          <w:rFonts w:eastAsia="Times New Roman" w:cs="Times New Roman" w:ascii="Times New Roman" w:hAnsi="Times New Roman"/>
          <w:color w:val="000000"/>
          <w:sz w:val="24"/>
          <w:szCs w:val="24"/>
        </w:rPr>
        <w:t>осознавать познаватель</w:t>
        <w:softHyphen/>
        <w:t xml:space="preserve">ную задачу, делать обобщения, выводы, извлекать информацию из схем, иллюстраций;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соблюдать правила речевого поведения, задавать вопросы, слушать и отвечать на во</w:t>
        <w:softHyphen/>
        <w:t>просы других, строить речевое высказывание в соответствии с по</w:t>
        <w:softHyphen/>
        <w:t xml:space="preserve">ставленными задачами;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xml:space="preserve">— понимать перспективы дальнейшей учебной работы, определять цели и задачи усвоения новых знаний;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строить свои взаимоотношения с учетом эмоционального состояния окружающих, мотивировать свои действ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 xml:space="preserve">электронное приложение </w:t>
      </w:r>
      <w:r>
        <w:rPr>
          <w:rFonts w:eastAsia="Times New Roman" w:cs="Times New Roman" w:ascii="Times New Roman" w:hAnsi="Times New Roman"/>
          <w:bCs/>
          <w:color w:val="000000"/>
          <w:sz w:val="24"/>
          <w:szCs w:val="24"/>
        </w:rPr>
        <w:t>к</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учебнику, карта, толковый словарь, тес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лиц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каком году началась Отечественная вой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страна напала на Росс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Наполеон нападал на разные стр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был назначен главнокомандующим русскими войс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происходило Бородинское сра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русские военные решили оставить Моск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роисходило в Москве, когда туда вошли француз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был командиром одного из партизанских отря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Тест </w:t>
      </w: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ind w:firstLine="708"/>
        <w:jc w:val="both"/>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Во Франции в </w:t>
      </w:r>
      <w:r>
        <w:rPr>
          <w:rFonts w:eastAsia="Times New Roman" w:cs="Times New Roman" w:ascii="Times New Roman" w:hAnsi="Times New Roman"/>
          <w:color w:val="000000"/>
          <w:sz w:val="24"/>
          <w:szCs w:val="24"/>
          <w:lang w:val="en-US"/>
        </w:rPr>
        <w:t>XVIII</w:t>
      </w:r>
      <w:r>
        <w:rPr>
          <w:rFonts w:eastAsia="Times New Roman" w:cs="Times New Roman" w:ascii="Times New Roman" w:hAnsi="Times New Roman"/>
          <w:color w:val="000000"/>
          <w:sz w:val="24"/>
          <w:szCs w:val="24"/>
        </w:rPr>
        <w:t xml:space="preserve"> в. к власти пришел полководец: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Багратион               б) </w:t>
      </w:r>
      <w:r>
        <w:rPr>
          <w:rFonts w:eastAsia="Times New Roman" w:cs="Times New Roman" w:ascii="Times New Roman" w:hAnsi="Times New Roman"/>
          <w:i/>
          <w:iCs/>
          <w:color w:val="000000"/>
          <w:sz w:val="24"/>
          <w:szCs w:val="24"/>
        </w:rPr>
        <w:t xml:space="preserve">Наполеон                 </w:t>
      </w:r>
      <w:r>
        <w:rPr>
          <w:rFonts w:eastAsia="Times New Roman" w:cs="Times New Roman" w:ascii="Times New Roman" w:hAnsi="Times New Roman"/>
          <w:color w:val="000000"/>
          <w:sz w:val="24"/>
          <w:szCs w:val="24"/>
        </w:rPr>
        <w:t>в) де Тол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Французская армия вторглась в Россию 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1821 г.                      б) 1818 г.                      </w:t>
      </w:r>
      <w:r>
        <w:rPr>
          <w:rFonts w:eastAsia="Times New Roman" w:cs="Times New Roman" w:ascii="Times New Roman" w:hAnsi="Times New Roman"/>
          <w:i/>
          <w:iCs/>
          <w:color w:val="000000"/>
          <w:sz w:val="24"/>
          <w:szCs w:val="24"/>
        </w:rPr>
        <w:t>в) 1812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 честь победы над Наполеоном был построе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етропавловский соб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храм Христа Спас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пасо-Преображенский соб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осле окончания Отечественной войны 1812 г. в Москве на Красной площади воздвигли памят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Минину и Пожарск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Петру Великом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Екатерине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Главнокомандующим русскими войсками был назначе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М.И. Кутуз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А.В. Суво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Ф.Ф. Уша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Бородинская битва произош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26 января 1812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26 августа 1821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26 августа 1812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ое решение принял Кутузов после Бородинского сра</w:t>
        <w:softHyphen/>
        <w:t>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оставить Моск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дать под стенами Москвы еще одно сра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ризнать Наполеона победител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ойна 1812 г. называется Отечественной потому,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главное сражение произошло под Моск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на войну поднялся весь на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вторжение Наполеона принесло России огромные бедствия (Учитель может использовать задания теста 13 «Отечественна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ойна 1812 года» из пособия «Окружающий мир. Разноуровневые задания. 4 клас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я 3 на с. 40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ообщения вы подготовили? (Выступления желающ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оске слова: декабрист, крепостной, конка, манифест, мануфактура, Транссибирская магистра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данных слов.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ы можем узнать значение данных слов?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уроке узнаем об этих словах. Тема урока: «Страницы истории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цель урока может быть поставлена в связи с т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со словар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узнают значения слов, записанных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читают и выполняют задание на с. 122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тупления групп.)</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епостное право - законы, по которым большинство русских крестьян не могли покинуть своих господ — помещиков. По этим зако</w:t>
        <w:softHyphen/>
        <w:t>нам земля принадлежала помещикам, а работать на ней должны были крестьяне. Богатство помещика определялось тем, сколько у него было «душ» — крестьян мужского пола (женщин за «души» не считали). Были помещики, имевшие по несколько тысяч «душ». Крестьян, прикреплен</w:t>
        <w:softHyphen/>
        <w:t>ных к помещичьей земле, называли крепостны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мещики делали со своими крепостными все, что хотели: возла</w:t>
        <w:softHyphen/>
        <w:t>гали на них непосильную работу, за малейшую провинность отдавали в солдаты, секли — иногда до смерти. Крестьян продавали, разлучая детей и родителей, выменивали на собак.</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ыли среди крепостных прекрасные художники, музыканты, скульп</w:t>
        <w:softHyphen/>
        <w:t>торы. Все они так же зависели от помещиков, как и те, кто работал в поле. Прекрасные произведения искусства созданы руками крепостных. К со</w:t>
        <w:softHyphen/>
        <w:t>жалению, таланты многих погибали в крепостной неволе. Были законы, запрещавшие помещикам жестоко обращаться с крепостными, но они исполнялись плох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е Отечественной войны 1812 г. многие надеялись на осво</w:t>
        <w:softHyphen/>
        <w:t xml:space="preserve">бождение крепостных. Но это произошло только в 1861 г., когда царь Александр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подписал манифест о крестьянской вольности. За что его прозвали Освободител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Включение нового знания в систему знани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1. Работа с кар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ользуя карту в учебнике, выполните задание на с. 125. (Ученики работают с картой в учебнике и у доск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становите последовательность событий, выполняя за</w:t>
        <w:softHyphen/>
        <w:t xml:space="preserve">дание 1 на с. 42. </w:t>
      </w:r>
      <w:r>
        <w:rPr>
          <w:rFonts w:eastAsia="Times New Roman" w:cs="Times New Roman" w:ascii="Times New Roman" w:hAnsi="Times New Roman"/>
          <w:i/>
          <w:iCs/>
          <w:color w:val="000000"/>
          <w:sz w:val="24"/>
          <w:szCs w:val="24"/>
        </w:rPr>
        <w:t>(1. Восстание декабристов. 2. Открытие железной дороги между Петербургом и Москвой. 3. Осво</w:t>
        <w:softHyphen/>
        <w:t>бождение крепостных крестьян. 4. Начало строительства Транссибирской магистр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сравнивают 2 документа (с. 125-126 учебника), вы</w:t>
        <w:softHyphen/>
        <w:t>сказывают свое м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далось ли нам достигнуть поставленной цели? (Высказы</w:t>
        <w:softHyphen/>
        <w:t>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тветы на вопросы рубрики «Проверь себя» на с. 126 учеб</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рнемся к словам на доске. Объясните теперь значения дан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из вашей группы вам хочется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22—126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2, 4 на с. 42-43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Россия вступает в </w:t>
      </w:r>
      <w:r>
        <w:rPr>
          <w:rFonts w:eastAsia="Times New Roman" w:cs="Times New Roman" w:ascii="Times New Roman" w:hAnsi="Times New Roman"/>
          <w:b/>
          <w:bCs/>
          <w:color w:val="000000"/>
          <w:sz w:val="24"/>
          <w:szCs w:val="24"/>
          <w:lang w:val="en-US"/>
        </w:rPr>
        <w:t>XX</w:t>
      </w:r>
      <w:r>
        <w:rPr>
          <w:rFonts w:eastAsia="Times New Roman" w:cs="Times New Roman" w:ascii="Times New Roman" w:hAnsi="Times New Roman"/>
          <w:b/>
          <w:bCs/>
          <w:color w:val="000000"/>
          <w:sz w:val="24"/>
          <w:szCs w:val="24"/>
        </w:rPr>
        <w:t xml:space="preserve"> 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ировать представления учащихся о важнейших событиях в России в начале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 </w:t>
      </w:r>
      <w:r>
        <w:rPr>
          <w:rFonts w:eastAsia="Times New Roman" w:cs="Times New Roman" w:ascii="Times New Roman" w:hAnsi="Times New Roman"/>
          <w:color w:val="000000"/>
          <w:sz w:val="24"/>
          <w:szCs w:val="24"/>
        </w:rPr>
        <w:t>осознанно и произволь</w:t>
        <w:softHyphen/>
        <w:t>но строить речевое высказывание в устной и письменной фор</w:t>
        <w:softHyphen/>
        <w:t xml:space="preserve">ме; </w:t>
      </w:r>
      <w:r>
        <w:rPr>
          <w:rFonts w:eastAsia="Times New Roman" w:cs="Times New Roman" w:ascii="Times New Roman" w:hAnsi="Times New Roman"/>
          <w:i/>
          <w:iCs/>
          <w:color w:val="000000"/>
          <w:sz w:val="24"/>
          <w:szCs w:val="24"/>
        </w:rPr>
        <w:t xml:space="preserve">коммуникативные — </w:t>
      </w:r>
      <w:r>
        <w:rPr>
          <w:rFonts w:eastAsia="Times New Roman" w:cs="Times New Roman" w:ascii="Times New Roman" w:hAnsi="Times New Roman"/>
          <w:color w:val="000000"/>
          <w:sz w:val="24"/>
          <w:szCs w:val="24"/>
        </w:rPr>
        <w:t xml:space="preserve">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формулировать учебные задачи, определять последовательность промежуточных целей с учето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онечного результата, предвосхищать результат, оценивать ка</w:t>
        <w:softHyphen/>
        <w:t xml:space="preserve">чество и уровень усвоения материала;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проявлять внимание, желание больше узн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электронное приложение к учебнику, портрет Николая </w:t>
      </w:r>
      <w:r>
        <w:rPr>
          <w:rFonts w:eastAsia="Times New Roman" w:cs="Times New Roman" w:ascii="Times New Roman" w:hAnsi="Times New Roman"/>
          <w:bCs/>
          <w:color w:val="000000"/>
          <w:sz w:val="24"/>
          <w:szCs w:val="24"/>
          <w:lang w:val="en-US"/>
        </w:rPr>
        <w:t>II</w:t>
      </w:r>
      <w:r>
        <w:rPr>
          <w:rFonts w:eastAsia="Times New Roman" w:cs="Times New Roman" w:ascii="Times New Roman" w:hAnsi="Times New Roman"/>
          <w:bCs/>
          <w:color w:val="000000"/>
          <w:sz w:val="24"/>
          <w:szCs w:val="24"/>
        </w:rPr>
        <w:t>.</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лиц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было отменено крепостное право? </w:t>
      </w:r>
      <w:r>
        <w:rPr>
          <w:rFonts w:eastAsia="Times New Roman" w:cs="Times New Roman" w:ascii="Times New Roman" w:hAnsi="Times New Roman"/>
          <w:i/>
          <w:iCs/>
          <w:color w:val="000000"/>
          <w:sz w:val="24"/>
          <w:szCs w:val="24"/>
        </w:rPr>
        <w:t>(В 1861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царь подписал манифест о крестьянской вольности? </w:t>
      </w:r>
      <w:r>
        <w:rPr>
          <w:rFonts w:eastAsia="Times New Roman" w:cs="Times New Roman" w:ascii="Times New Roman" w:hAnsi="Times New Roman"/>
          <w:i/>
          <w:iCs/>
          <w:color w:val="000000"/>
          <w:sz w:val="24"/>
          <w:szCs w:val="24"/>
        </w:rPr>
        <w:t xml:space="preserve">(Александр </w:t>
      </w:r>
      <w:r>
        <w:rPr>
          <w:rFonts w:eastAsia="Times New Roman" w:cs="Times New Roman" w:ascii="Times New Roman" w:hAnsi="Times New Roman"/>
          <w:i/>
          <w:iCs/>
          <w:color w:val="000000"/>
          <w:sz w:val="24"/>
          <w:szCs w:val="24"/>
          <w:lang w:val="en-US"/>
        </w:rPr>
        <w:t>II</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манифест? </w:t>
      </w:r>
      <w:r>
        <w:rPr>
          <w:rFonts w:eastAsia="Times New Roman" w:cs="Times New Roman" w:ascii="Times New Roman" w:hAnsi="Times New Roman"/>
          <w:i/>
          <w:iCs/>
          <w:color w:val="000000"/>
          <w:sz w:val="24"/>
          <w:szCs w:val="24"/>
        </w:rPr>
        <w:t>(Особый акт главы государства, об</w:t>
        <w:softHyphen/>
        <w:t>ращенный к населению. Провозглашается манифест в связи с каким-либо важным политическим событ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это означало? </w:t>
      </w:r>
      <w:r>
        <w:rPr>
          <w:rFonts w:eastAsia="Times New Roman" w:cs="Times New Roman" w:ascii="Times New Roman" w:hAnsi="Times New Roman"/>
          <w:i/>
          <w:iCs/>
          <w:color w:val="000000"/>
          <w:sz w:val="24"/>
          <w:szCs w:val="24"/>
        </w:rPr>
        <w:t>(Крестьяне больше не являлись собствен</w:t>
        <w:softHyphen/>
        <w:t>ностью помещ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огда построена первая железная дорога? </w:t>
      </w:r>
      <w:r>
        <w:rPr>
          <w:rFonts w:eastAsia="Times New Roman" w:cs="Times New Roman" w:ascii="Times New Roman" w:hAnsi="Times New Roman"/>
          <w:i/>
          <w:iCs/>
          <w:color w:val="000000"/>
          <w:sz w:val="24"/>
          <w:szCs w:val="24"/>
        </w:rPr>
        <w:t>(1 ноября 1851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орода она соединяла? </w:t>
      </w:r>
      <w:r>
        <w:rPr>
          <w:rFonts w:eastAsia="Times New Roman" w:cs="Times New Roman" w:ascii="Times New Roman" w:hAnsi="Times New Roman"/>
          <w:i/>
          <w:iCs/>
          <w:color w:val="000000"/>
          <w:sz w:val="24"/>
          <w:szCs w:val="24"/>
        </w:rPr>
        <w:t>(Москву и Петербур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такое Транссибирская магистраль? </w:t>
      </w:r>
      <w:r>
        <w:rPr>
          <w:rFonts w:eastAsia="Times New Roman" w:cs="Times New Roman" w:ascii="Times New Roman" w:hAnsi="Times New Roman"/>
          <w:i/>
          <w:iCs/>
          <w:color w:val="000000"/>
          <w:sz w:val="24"/>
          <w:szCs w:val="24"/>
        </w:rPr>
        <w:t>(Железная дорога, которая связывала центр страны с Сибирью и Дальним Во</w:t>
        <w:softHyphen/>
        <w:t>сто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Игра «Да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1861 г. Александр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подписал манифест о крестьянской вольности. </w:t>
      </w:r>
      <w:r>
        <w:rPr>
          <w:rFonts w:eastAsia="Times New Roman" w:cs="Times New Roman" w:ascii="Times New Roman" w:hAnsi="Times New Roman"/>
          <w:i/>
          <w:iCs/>
          <w:color w:val="000000"/>
          <w:sz w:val="24"/>
          <w:szCs w:val="24"/>
        </w:rPr>
        <w:t>(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ныне крестьяне больше не являлись собственностью по</w:t>
        <w:softHyphen/>
        <w:t xml:space="preserve">мещиков и могли самостоятельно вести свои дела. </w:t>
      </w:r>
      <w:r>
        <w:rPr>
          <w:rFonts w:eastAsia="Times New Roman" w:cs="Times New Roman" w:ascii="Times New Roman" w:hAnsi="Times New Roman"/>
          <w:i/>
          <w:iCs/>
          <w:color w:val="000000"/>
          <w:sz w:val="24"/>
          <w:szCs w:val="24"/>
        </w:rPr>
        <w:t>(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бочие окраины выглядели так же, как и центральная часть города.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центре городов появились здания банков, магазинов, му</w:t>
        <w:softHyphen/>
        <w:t xml:space="preserve">зеев и театров. </w:t>
      </w:r>
      <w:r>
        <w:rPr>
          <w:rFonts w:eastAsia="Times New Roman" w:cs="Times New Roman" w:ascii="Times New Roman" w:hAnsi="Times New Roman"/>
          <w:i/>
          <w:iCs/>
          <w:color w:val="000000"/>
          <w:sz w:val="24"/>
          <w:szCs w:val="24"/>
        </w:rPr>
        <w:t>(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о второй половине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Россия не развивалась.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ервая железная дорога связала центр страны с Сибирью и Дальним Востоком.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й 2, 4 на с. 42—43 рабочей тетради. Какие у вас есть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узнал о технических новшествах, появившихся в нашем городе к концу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портрет Николая 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б этом человеке? Что вы можете рассказать о нем, глядя на портрет?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тему урока. </w:t>
      </w:r>
      <w:r>
        <w:rPr>
          <w:rFonts w:eastAsia="Times New Roman" w:cs="Times New Roman" w:ascii="Times New Roman" w:hAnsi="Times New Roman"/>
          <w:i/>
          <w:iCs/>
          <w:color w:val="000000"/>
          <w:sz w:val="24"/>
          <w:szCs w:val="24"/>
        </w:rPr>
        <w:t xml:space="preserve">(«Россия в </w:t>
      </w:r>
      <w:r>
        <w:rPr>
          <w:rFonts w:eastAsia="Times New Roman" w:cs="Times New Roman" w:ascii="Times New Roman" w:hAnsi="Times New Roman"/>
          <w:i/>
          <w:iCs/>
          <w:color w:val="000000"/>
          <w:sz w:val="24"/>
          <w:szCs w:val="24"/>
          <w:lang w:val="en-US"/>
        </w:rPr>
        <w:t>XX</w:t>
      </w:r>
      <w:r>
        <w:rPr>
          <w:rFonts w:eastAsia="Times New Roman" w:cs="Times New Roman" w:ascii="Times New Roman" w:hAnsi="Times New Roman"/>
          <w:i/>
          <w:iCs/>
          <w:color w:val="000000"/>
          <w:sz w:val="24"/>
          <w:szCs w:val="24"/>
        </w:rPr>
        <w:t>ве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цель урока может быть поставлена в связи с темой? </w:t>
      </w:r>
      <w:r>
        <w:rPr>
          <w:rFonts w:eastAsia="Times New Roman" w:cs="Times New Roman" w:ascii="Times New Roman" w:hAnsi="Times New Roman"/>
          <w:i/>
          <w:iCs/>
          <w:color w:val="000000"/>
          <w:sz w:val="24"/>
          <w:szCs w:val="24"/>
        </w:rPr>
        <w:t xml:space="preserve">(Узнать об этом человеке и о развитии России в </w:t>
      </w:r>
      <w:r>
        <w:rPr>
          <w:rFonts w:eastAsia="Times New Roman" w:cs="Times New Roman" w:ascii="Times New Roman" w:hAnsi="Times New Roman"/>
          <w:i/>
          <w:iCs/>
          <w:color w:val="000000"/>
          <w:sz w:val="24"/>
          <w:szCs w:val="24"/>
          <w:lang w:val="en-US"/>
        </w:rPr>
        <w:t>XX</w:t>
      </w:r>
      <w:r>
        <w:rPr>
          <w:rFonts w:eastAsia="Times New Roman" w:cs="Times New Roman" w:ascii="Times New Roman" w:hAnsi="Times New Roman"/>
          <w:i/>
          <w:iCs/>
          <w:color w:val="000000"/>
          <w:sz w:val="24"/>
          <w:szCs w:val="24"/>
        </w:rPr>
        <w:t>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i/>
          <w:iCs/>
          <w:color w:val="000000"/>
          <w:sz w:val="24"/>
          <w:szCs w:val="24"/>
        </w:rPr>
        <w:t>С. 127-12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учебника на с. 127-12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й портрет вы видели в начале урока? </w:t>
      </w:r>
      <w:r>
        <w:rPr>
          <w:rFonts w:eastAsia="Times New Roman" w:cs="Times New Roman" w:ascii="Times New Roman" w:hAnsi="Times New Roman"/>
          <w:i/>
          <w:iCs/>
          <w:color w:val="000000"/>
          <w:sz w:val="24"/>
          <w:szCs w:val="24"/>
        </w:rPr>
        <w:t xml:space="preserve">(Николая </w:t>
      </w:r>
      <w:r>
        <w:rPr>
          <w:rFonts w:eastAsia="Times New Roman" w:cs="Times New Roman" w:ascii="Times New Roman" w:hAnsi="Times New Roman"/>
          <w:i/>
          <w:iCs/>
          <w:color w:val="000000"/>
          <w:sz w:val="24"/>
          <w:szCs w:val="24"/>
          <w:lang w:val="en-US"/>
        </w:rPr>
        <w:t>II</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ы теперь о нем можете сказать? </w:t>
      </w:r>
      <w:r>
        <w:rPr>
          <w:rFonts w:eastAsia="Times New Roman" w:cs="Times New Roman" w:ascii="Times New Roman" w:hAnsi="Times New Roman"/>
          <w:i/>
          <w:iCs/>
          <w:color w:val="000000"/>
          <w:sz w:val="24"/>
          <w:szCs w:val="24"/>
        </w:rPr>
        <w:t>(Это последний россий</w:t>
        <w:softHyphen/>
        <w:t>ский госуда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важные события произошли в начале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столетия? </w:t>
      </w:r>
      <w:r>
        <w:rPr>
          <w:rFonts w:eastAsia="Times New Roman" w:cs="Times New Roman" w:ascii="Times New Roman" w:hAnsi="Times New Roman"/>
          <w:i/>
          <w:iCs/>
          <w:color w:val="000000"/>
          <w:sz w:val="24"/>
          <w:szCs w:val="24"/>
        </w:rPr>
        <w:t xml:space="preserve">(Николай </w:t>
      </w:r>
      <w:r>
        <w:rPr>
          <w:rFonts w:eastAsia="Times New Roman" w:cs="Times New Roman" w:ascii="Times New Roman" w:hAnsi="Times New Roman"/>
          <w:i/>
          <w:iCs/>
          <w:color w:val="000000"/>
          <w:sz w:val="24"/>
          <w:szCs w:val="24"/>
          <w:lang w:val="en-US"/>
        </w:rPr>
        <w:t>II</w:t>
      </w:r>
      <w:r>
        <w:rPr>
          <w:rFonts w:eastAsia="Times New Roman" w:cs="Times New Roman" w:ascii="Times New Roman" w:hAnsi="Times New Roman"/>
          <w:i/>
          <w:iCs/>
          <w:color w:val="000000"/>
          <w:sz w:val="24"/>
          <w:szCs w:val="24"/>
        </w:rPr>
        <w:t xml:space="preserve"> отрекся от престола, появились различные поли</w:t>
        <w:softHyphen/>
        <w:t>тические парт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атью «Россия в Первой мировой войне». Сформулируйте вопросы по этому текс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самостоятельно читают текст учебника, затем зада</w:t>
        <w:softHyphen/>
        <w:t>ют вопросы по тексту в виде игры «Ты — мне, я — теб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ссказ учител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В </w:t>
      </w:r>
      <w:r>
        <w:rPr>
          <w:rFonts w:eastAsia="Times New Roman" w:cs="Times New Roman" w:ascii="Times New Roman" w:hAnsi="Times New Roman"/>
          <w:color w:val="000000"/>
          <w:sz w:val="24"/>
          <w:szCs w:val="24"/>
        </w:rPr>
        <w:t>1917 г. в России произошли два очень серьезных события. В феврале был свергнут с престола последний русский царь Нико</w:t>
        <w:softHyphen/>
        <w:t xml:space="preserve">лай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Власть перешла к Временному правительству. Осенью того же года план захвата власти в стране разработала партия больше</w:t>
        <w:softHyphen/>
        <w:t>виков во главе с В.И. Лениным. Большевики считали, что с вос</w:t>
        <w:softHyphen/>
        <w:t>стания в Петрограде начнется мировая революция, господство богатых во всем мире будет уничтожено, а для бедных настанет хорошая жизн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ременное правительство находилось в Зимнем дворце -раньше в нем жили цари. Оно вызвало в Петроград (так стали называть Петербург) войска, сделало попытку развести мосты на Неве, чтобы отрезать центр города от окраин. Но было уже поздно. Восстание началось. В нем приняли участие матросы, солдаты, рабочие, поддерживающие Ленина и большевиков. Сначала восставшие захватили Центральный телеграф, затем — Государственный банк, вокзалы, мосты, телефонную и электриче</w:t>
        <w:softHyphen/>
        <w:t>скую станции. Временное правительство оказалось окруженным в Зимнем дворце, вскоре Зимний дворец был занят восставшими. " Министров Временного правительства арестовали и отправили в Петропавловскую крепость. Так в Петрограде, а затем и по все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тране установилась новая власть. К руководству страной пришла партия большевик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коре в стране началась Гражданская война. Как вы ду</w:t>
        <w:softHyphen/>
        <w:t xml:space="preserve">маете, кто участвовал в этой войне? </w:t>
      </w:r>
      <w:r>
        <w:rPr>
          <w:rFonts w:eastAsia="Times New Roman" w:cs="Times New Roman" w:ascii="Times New Roman" w:hAnsi="Times New Roman"/>
          <w:i/>
          <w:iCs/>
          <w:color w:val="000000"/>
          <w:sz w:val="24"/>
          <w:szCs w:val="24"/>
        </w:rPr>
        <w:t>(Граждане одной страны воевали друг с друго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почему она началась? </w:t>
      </w:r>
      <w:r>
        <w:rPr>
          <w:rFonts w:eastAsia="Times New Roman" w:cs="Times New Roman" w:ascii="Times New Roman" w:hAnsi="Times New Roman"/>
          <w:i/>
          <w:iCs/>
          <w:color w:val="000000"/>
          <w:sz w:val="24"/>
          <w:szCs w:val="24"/>
        </w:rPr>
        <w:t>(Одни люди хотели оставить старые порядки, а другие — установить новы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якая война является бедствием для людей. В боях гибнут люди, на полях пропадает урожай. Армию надо одевать, кормить, снабжать боеприпасами — это требует больших расходов. Но са</w:t>
        <w:softHyphen/>
        <w:t>мая страшная из войн - гражданская, когда воюют между собой граждане одной страны. Гражданская война расколола народ на белых (тех, кто хотел вернуть прежние порядки) и красных (они провозгласили своей целью создание новой России, государства, где не должно быть разделения на бедных и богатых). Война шла с переменным успехом. На помощь белым пришли иностранные государства. Они ввели на территорию России свои войска — это называется интервенцией. Но этой помощи оказалось недостаточ</w:t>
        <w:softHyphen/>
        <w:t>но. Жестокая, кровопролитная гражданская война, оборвавшая многие жизни, закончилась победой Красной Арм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ключение нового знания в систему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я на с. 4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власть перешла в руки большевиков? </w:t>
      </w:r>
      <w:r>
        <w:rPr>
          <w:rFonts w:eastAsia="Times New Roman" w:cs="Times New Roman" w:ascii="Times New Roman" w:hAnsi="Times New Roman"/>
          <w:i/>
          <w:iCs/>
          <w:color w:val="000000"/>
          <w:sz w:val="24"/>
          <w:szCs w:val="24"/>
        </w:rPr>
        <w:t>(В октябре 1917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огда отмечалось празднование 300-летия воцарения Ро</w:t>
        <w:softHyphen/>
        <w:t xml:space="preserve">мановых? </w:t>
      </w:r>
      <w:r>
        <w:rPr>
          <w:rFonts w:eastAsia="Times New Roman" w:cs="Times New Roman" w:ascii="Times New Roman" w:hAnsi="Times New Roman"/>
          <w:i/>
          <w:iCs/>
          <w:color w:val="000000"/>
          <w:sz w:val="24"/>
          <w:szCs w:val="24"/>
        </w:rPr>
        <w:t>(В феврале 1913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началась Отечественная война, во время которой русскую армию возглавил Кутузов? </w:t>
      </w:r>
      <w:r>
        <w:rPr>
          <w:rFonts w:eastAsia="Times New Roman" w:cs="Times New Roman" w:ascii="Times New Roman" w:hAnsi="Times New Roman"/>
          <w:i/>
          <w:iCs/>
          <w:color w:val="000000"/>
          <w:sz w:val="24"/>
          <w:szCs w:val="24"/>
        </w:rPr>
        <w:t>(В 1812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какой это век? </w:t>
      </w: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lang w:val="en-US"/>
        </w:rPr>
        <w:t>XIX</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началась Первая мировая война? </w:t>
      </w:r>
      <w:r>
        <w:rPr>
          <w:rFonts w:eastAsia="Times New Roman" w:cs="Times New Roman" w:ascii="Times New Roman" w:hAnsi="Times New Roman"/>
          <w:i/>
          <w:iCs/>
          <w:color w:val="000000"/>
          <w:sz w:val="24"/>
          <w:szCs w:val="24"/>
        </w:rPr>
        <w:t>(В 1914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какой это век? </w:t>
      </w: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lang w:val="en-US"/>
        </w:rPr>
        <w:t>XX</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век на ленте времени, а под ним да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икто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Что отмечалось в феврале 1913 г.? </w:t>
      </w:r>
      <w:r>
        <w:rPr>
          <w:rFonts w:eastAsia="Times New Roman" w:cs="Times New Roman" w:ascii="Times New Roman" w:hAnsi="Times New Roman"/>
          <w:i/>
          <w:iCs/>
          <w:color w:val="000000"/>
          <w:sz w:val="24"/>
          <w:szCs w:val="24"/>
        </w:rPr>
        <w:t>(300лет царской династии Романов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Когда последний царь отрекся от престола? </w:t>
      </w:r>
      <w:r>
        <w:rPr>
          <w:rFonts w:eastAsia="Times New Roman" w:cs="Times New Roman" w:ascii="Times New Roman" w:hAnsi="Times New Roman"/>
          <w:i/>
          <w:iCs/>
          <w:color w:val="000000"/>
          <w:sz w:val="24"/>
          <w:szCs w:val="24"/>
        </w:rPr>
        <w:t>(Спустя 4г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Кто был последним русским государем? </w:t>
      </w:r>
      <w:r>
        <w:rPr>
          <w:rFonts w:eastAsia="Times New Roman" w:cs="Times New Roman" w:ascii="Times New Roman" w:hAnsi="Times New Roman"/>
          <w:i/>
          <w:iCs/>
          <w:color w:val="000000"/>
          <w:sz w:val="24"/>
          <w:szCs w:val="24"/>
        </w:rPr>
        <w:t xml:space="preserve">(Николай </w:t>
      </w:r>
      <w:r>
        <w:rPr>
          <w:rFonts w:eastAsia="Times New Roman" w:cs="Times New Roman" w:ascii="Times New Roman" w:hAnsi="Times New Roman"/>
          <w:i/>
          <w:iCs/>
          <w:color w:val="000000"/>
          <w:sz w:val="24"/>
          <w:szCs w:val="24"/>
          <w:lang w:val="en-US"/>
        </w:rPr>
        <w:t>II.)</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Почему люди стали выступать против царя? </w:t>
      </w:r>
      <w:r>
        <w:rPr>
          <w:rFonts w:eastAsia="Times New Roman" w:cs="Times New Roman" w:ascii="Times New Roman" w:hAnsi="Times New Roman"/>
          <w:i/>
          <w:iCs/>
          <w:color w:val="000000"/>
          <w:sz w:val="24"/>
          <w:szCs w:val="24"/>
        </w:rPr>
        <w:t>(Им казалось несправедливым, что на вершине власти находится один че</w:t>
        <w:softHyphen/>
        <w:t>ловек.)</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Что такое партия? </w:t>
      </w:r>
      <w:r>
        <w:rPr>
          <w:rFonts w:eastAsia="Times New Roman" w:cs="Times New Roman" w:ascii="Times New Roman" w:hAnsi="Times New Roman"/>
          <w:i/>
          <w:iCs/>
          <w:color w:val="000000"/>
          <w:sz w:val="24"/>
          <w:szCs w:val="24"/>
        </w:rPr>
        <w:t>(Группа единомышлен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Что было, если в партии возникали разногласия? </w:t>
      </w:r>
      <w:r>
        <w:rPr>
          <w:rFonts w:eastAsia="Times New Roman" w:cs="Times New Roman" w:ascii="Times New Roman" w:hAnsi="Times New Roman"/>
          <w:i/>
          <w:iCs/>
          <w:color w:val="000000"/>
          <w:sz w:val="24"/>
          <w:szCs w:val="24"/>
        </w:rPr>
        <w:t>(Партия раскалывалась на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Как образовалась партия большевиков? </w:t>
      </w:r>
      <w:r>
        <w:rPr>
          <w:rFonts w:eastAsia="Times New Roman" w:cs="Times New Roman" w:ascii="Times New Roman" w:hAnsi="Times New Roman"/>
          <w:i/>
          <w:iCs/>
          <w:color w:val="000000"/>
          <w:sz w:val="24"/>
          <w:szCs w:val="24"/>
        </w:rPr>
        <w:t>(Большинство чле</w:t>
        <w:softHyphen/>
        <w:t>нов партии были сторонниками В.И. Ле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Когда началась Первая мировая война? </w:t>
      </w:r>
      <w:r>
        <w:rPr>
          <w:rFonts w:eastAsia="Times New Roman" w:cs="Times New Roman" w:ascii="Times New Roman" w:hAnsi="Times New Roman"/>
          <w:i/>
          <w:iCs/>
          <w:color w:val="000000"/>
          <w:sz w:val="24"/>
          <w:szCs w:val="24"/>
        </w:rPr>
        <w:t>(В 1914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Почему она называется мировой? </w:t>
      </w:r>
      <w:r>
        <w:rPr>
          <w:rFonts w:eastAsia="Times New Roman" w:cs="Times New Roman" w:ascii="Times New Roman" w:hAnsi="Times New Roman"/>
          <w:i/>
          <w:iCs/>
          <w:color w:val="000000"/>
          <w:sz w:val="24"/>
          <w:szCs w:val="24"/>
        </w:rPr>
        <w:t>(В нее были вовлечены мно</w:t>
        <w:softHyphen/>
        <w:t>гие государ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Что принесла эта война людям? </w:t>
      </w:r>
      <w:r>
        <w:rPr>
          <w:rFonts w:eastAsia="Times New Roman" w:cs="Times New Roman" w:ascii="Times New Roman" w:hAnsi="Times New Roman"/>
          <w:i/>
          <w:iCs/>
          <w:color w:val="000000"/>
          <w:sz w:val="24"/>
          <w:szCs w:val="24"/>
        </w:rPr>
        <w:t>(Страдания, беды, разру</w:t>
        <w:softHyphen/>
        <w:t>шения и раз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 xml:space="preserve">Почему в 1915 г. Россия начала терпеть военные неудачи? </w:t>
      </w:r>
      <w:r>
        <w:rPr>
          <w:rFonts w:eastAsia="Times New Roman" w:cs="Times New Roman" w:ascii="Times New Roman" w:hAnsi="Times New Roman"/>
          <w:i/>
          <w:iCs/>
          <w:color w:val="000000"/>
          <w:sz w:val="24"/>
          <w:szCs w:val="24"/>
        </w:rPr>
        <w:t>(Русская армия оказалась без снарядов, винтовок, сапог. Де</w:t>
        <w:softHyphen/>
        <w:t>ревня осталась без работников. Зимой не хватало топли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 xml:space="preserve">Почему в стране стали происходить беспорядки? </w:t>
      </w:r>
      <w:r>
        <w:rPr>
          <w:rFonts w:eastAsia="Times New Roman" w:cs="Times New Roman" w:ascii="Times New Roman" w:hAnsi="Times New Roman"/>
          <w:i/>
          <w:iCs/>
          <w:color w:val="000000"/>
          <w:sz w:val="24"/>
          <w:szCs w:val="24"/>
        </w:rPr>
        <w:t>(Люди во всех бедах винили генералов, министров и самого ц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eastAsia="Times New Roman" w:cs="Times New Roman" w:ascii="Times New Roman" w:hAnsi="Times New Roman"/>
          <w:color w:val="000000"/>
          <w:sz w:val="24"/>
          <w:szCs w:val="24"/>
        </w:rPr>
        <w:t xml:space="preserve">Что происходило в феврале 1917 г. в Петрограде? </w:t>
      </w:r>
      <w:r>
        <w:rPr>
          <w:rFonts w:eastAsia="Times New Roman" w:cs="Times New Roman" w:ascii="Times New Roman" w:hAnsi="Times New Roman"/>
          <w:i/>
          <w:iCs/>
          <w:color w:val="000000"/>
          <w:sz w:val="24"/>
          <w:szCs w:val="24"/>
        </w:rPr>
        <w:t>(Перебои с продажей хлеба, рабочие вышли на улицы, на сторону народа перешли войска, император был вынужден отречься от пре</w:t>
        <w:softHyphen/>
        <w:t>ст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eastAsia="Times New Roman" w:cs="Times New Roman" w:ascii="Times New Roman" w:hAnsi="Times New Roman"/>
          <w:color w:val="000000"/>
          <w:sz w:val="24"/>
          <w:szCs w:val="24"/>
        </w:rPr>
        <w:t xml:space="preserve">К кому перешла власть? </w:t>
      </w:r>
      <w:r>
        <w:rPr>
          <w:rFonts w:eastAsia="Times New Roman" w:cs="Times New Roman" w:ascii="Times New Roman" w:hAnsi="Times New Roman"/>
          <w:i/>
          <w:iCs/>
          <w:color w:val="000000"/>
          <w:sz w:val="24"/>
          <w:szCs w:val="24"/>
        </w:rPr>
        <w:t>(К Временному правительст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eastAsia="Times New Roman" w:cs="Times New Roman" w:ascii="Times New Roman" w:hAnsi="Times New Roman"/>
          <w:color w:val="000000"/>
          <w:sz w:val="24"/>
          <w:szCs w:val="24"/>
        </w:rPr>
        <w:t xml:space="preserve">Почему Советам люди доверяли больше? </w:t>
      </w:r>
      <w:r>
        <w:rPr>
          <w:rFonts w:eastAsia="Times New Roman" w:cs="Times New Roman" w:ascii="Times New Roman" w:hAnsi="Times New Roman"/>
          <w:i/>
          <w:iCs/>
          <w:color w:val="000000"/>
          <w:sz w:val="24"/>
          <w:szCs w:val="24"/>
        </w:rPr>
        <w:t>(В них входили де</w:t>
        <w:softHyphen/>
        <w:t>путаты от рабочих, крестьян и солда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eastAsia="Times New Roman" w:cs="Times New Roman" w:ascii="Times New Roman" w:hAnsi="Times New Roman"/>
          <w:color w:val="000000"/>
          <w:sz w:val="24"/>
          <w:szCs w:val="24"/>
        </w:rPr>
        <w:t xml:space="preserve">Когда власть перешла в руки большевиков? </w:t>
      </w:r>
      <w:r>
        <w:rPr>
          <w:rFonts w:eastAsia="Times New Roman" w:cs="Times New Roman" w:ascii="Times New Roman" w:hAnsi="Times New Roman"/>
          <w:i/>
          <w:iCs/>
          <w:color w:val="000000"/>
          <w:sz w:val="24"/>
          <w:szCs w:val="24"/>
        </w:rPr>
        <w:t>(25 октября 1917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eastAsia="Times New Roman" w:cs="Times New Roman" w:ascii="Times New Roman" w:hAnsi="Times New Roman"/>
          <w:color w:val="000000"/>
          <w:sz w:val="24"/>
          <w:szCs w:val="24"/>
        </w:rPr>
        <w:t xml:space="preserve">Между кем происходила Гражданская война? </w:t>
      </w:r>
      <w:r>
        <w:rPr>
          <w:rFonts w:eastAsia="Times New Roman" w:cs="Times New Roman" w:ascii="Times New Roman" w:hAnsi="Times New Roman"/>
          <w:i/>
          <w:iCs/>
          <w:color w:val="000000"/>
          <w:sz w:val="24"/>
          <w:szCs w:val="24"/>
        </w:rPr>
        <w:t>(Между крас</w:t>
        <w:softHyphen/>
        <w:t>ными и бел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8. </w:t>
      </w:r>
      <w:r>
        <w:rPr>
          <w:rFonts w:eastAsia="Times New Roman" w:cs="Times New Roman" w:ascii="Times New Roman" w:hAnsi="Times New Roman"/>
          <w:color w:val="000000"/>
          <w:sz w:val="24"/>
          <w:szCs w:val="24"/>
        </w:rPr>
        <w:t xml:space="preserve">Кто такие красные и белые? </w:t>
      </w:r>
      <w:r>
        <w:rPr>
          <w:rFonts w:eastAsia="Times New Roman" w:cs="Times New Roman" w:ascii="Times New Roman" w:hAnsi="Times New Roman"/>
          <w:i/>
          <w:iCs/>
          <w:color w:val="000000"/>
          <w:sz w:val="24"/>
          <w:szCs w:val="24"/>
        </w:rPr>
        <w:t>(Сторонники большевиков — красные, их противники — бел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вадцатое столетие стало для России временем тяжких ис</w:t>
        <w:softHyphen/>
        <w:t>пытаний и жестоких потрясений: войны, череда революций, не</w:t>
        <w:softHyphen/>
        <w:t>исчислимые жертвы. На руинах прежней империи выросла но</w:t>
        <w:softHyphen/>
        <w:t>вая — Советский Союз, которому история отмерила всего семь десятилет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цель мы ставили перед собой в начал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далось ли нам достигнуть поставленной цели? (Высказы</w:t>
        <w:softHyphen/>
        <w:t>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цениваете свою рабо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27—133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3, 5 на с. 46—47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траницы истории 1920-1930-х го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формировать представления о жизни страны в 1920-30-е г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ознавательные — </w:t>
      </w:r>
      <w:r>
        <w:rPr>
          <w:rFonts w:eastAsia="Times New Roman" w:cs="Times New Roman" w:ascii="Times New Roman" w:hAnsi="Times New Roman"/>
          <w:color w:val="000000"/>
          <w:sz w:val="24"/>
          <w:szCs w:val="24"/>
        </w:rPr>
        <w:t>осознавать познаватель</w:t>
        <w:softHyphen/>
        <w:t>ную задачу, читать, извлекая нужную информацию, выявлять из</w:t>
        <w:softHyphen/>
        <w:t xml:space="preserve">вестное и неизвестное; </w:t>
      </w:r>
      <w:r>
        <w:rPr>
          <w:rFonts w:eastAsia="Times New Roman" w:cs="Times New Roman" w:ascii="Times New Roman" w:hAnsi="Times New Roman"/>
          <w:i/>
          <w:iCs/>
          <w:color w:val="000000"/>
          <w:sz w:val="24"/>
          <w:szCs w:val="24"/>
        </w:rPr>
        <w:t xml:space="preserve">коммуникативные — </w:t>
      </w:r>
      <w:r>
        <w:rPr>
          <w:rFonts w:eastAsia="Times New Roman" w:cs="Times New Roman" w:ascii="Times New Roman" w:hAnsi="Times New Roman"/>
          <w:color w:val="000000"/>
          <w:sz w:val="24"/>
          <w:szCs w:val="24"/>
        </w:rPr>
        <w:t xml:space="preserve">участвовать в общей беседе, соблюдая правила речевого поведения;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принимать и сохранять учебную задачу, планировать в сотруд</w:t>
        <w:softHyphen/>
        <w:t xml:space="preserve">ничестве с учителем и одноклассниками необходимые действия; </w:t>
      </w:r>
      <w:r>
        <w:rPr>
          <w:rFonts w:eastAsia="Times New Roman" w:cs="Times New Roman" w:ascii="Times New Roman" w:hAnsi="Times New Roman"/>
          <w:i/>
          <w:iCs/>
          <w:color w:val="000000"/>
          <w:sz w:val="24"/>
          <w:szCs w:val="24"/>
        </w:rPr>
        <w:t xml:space="preserve">личностные — </w:t>
      </w:r>
      <w:r>
        <w:rPr>
          <w:rFonts w:eastAsia="Times New Roman" w:cs="Times New Roman" w:ascii="Times New Roman" w:hAnsi="Times New Roman"/>
          <w:color w:val="000000"/>
          <w:sz w:val="24"/>
          <w:szCs w:val="24"/>
        </w:rPr>
        <w:t>осознавать свое единство с окружающим ми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лектронное приложение к учебнику, карточки для индивидуальной работы, карт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Style17"/>
        <w:numPr>
          <w:ilvl w:val="0"/>
          <w:numId w:val="2"/>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Индивидуальное задание на карточ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вы знаете о последнем русском ц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то такие большев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Карточка </w:t>
      </w:r>
      <w:r>
        <w:rPr>
          <w:rFonts w:eastAsia="Times New Roman" w:cs="Times New Roman" w:ascii="Times New Roman" w:hAnsi="Times New Roman"/>
          <w:i/>
          <w:iCs/>
          <w:color w:val="000000"/>
          <w:sz w:val="24"/>
          <w:szCs w:val="24"/>
        </w:rPr>
        <w:t>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ие события произошли в Петрограде в октябре 1917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такое гражданская вой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Блиц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следний русский царь. </w:t>
      </w:r>
      <w:r>
        <w:rPr>
          <w:rFonts w:eastAsia="Times New Roman" w:cs="Times New Roman" w:ascii="Times New Roman" w:hAnsi="Times New Roman"/>
          <w:i/>
          <w:iCs/>
          <w:color w:val="000000"/>
          <w:sz w:val="24"/>
          <w:szCs w:val="24"/>
        </w:rPr>
        <w:t>(Николай 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огда отмечалось 300 лет со дня избрания Романовых на царство? </w:t>
      </w:r>
      <w:r>
        <w:rPr>
          <w:rFonts w:eastAsia="Times New Roman" w:cs="Times New Roman" w:ascii="Times New Roman" w:hAnsi="Times New Roman"/>
          <w:i/>
          <w:iCs/>
          <w:color w:val="000000"/>
          <w:sz w:val="24"/>
          <w:szCs w:val="24"/>
        </w:rPr>
        <w:t>(В феврале 1913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лись группы единомышленников, которые вы</w:t>
        <w:softHyphen/>
        <w:t xml:space="preserve">двигали свои программы по преобразованию общества? </w:t>
      </w:r>
      <w:r>
        <w:rPr>
          <w:rFonts w:eastAsia="Times New Roman" w:cs="Times New Roman" w:ascii="Times New Roman" w:hAnsi="Times New Roman"/>
          <w:bCs/>
          <w:i/>
          <w:iCs/>
          <w:color w:val="000000"/>
          <w:sz w:val="24"/>
          <w:szCs w:val="24"/>
        </w:rPr>
        <w:t>(Партии.)</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ли себя сторонники В.И. Ленина? </w:t>
      </w:r>
      <w:r>
        <w:rPr>
          <w:rFonts w:eastAsia="Times New Roman" w:cs="Times New Roman" w:ascii="Times New Roman" w:hAnsi="Times New Roman"/>
          <w:i/>
          <w:iCs/>
          <w:color w:val="000000"/>
          <w:sz w:val="24"/>
          <w:szCs w:val="24"/>
        </w:rPr>
        <w:t>(Большев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чему призывала партия большевиков? </w:t>
      </w:r>
      <w:r>
        <w:rPr>
          <w:rFonts w:eastAsia="Times New Roman" w:cs="Times New Roman" w:ascii="Times New Roman" w:hAnsi="Times New Roman"/>
          <w:i/>
          <w:iCs/>
          <w:color w:val="000000"/>
          <w:sz w:val="24"/>
          <w:szCs w:val="24"/>
        </w:rPr>
        <w:t>(К револю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началась Первая мировая война? </w:t>
      </w:r>
      <w:r>
        <w:rPr>
          <w:rFonts w:eastAsia="Times New Roman" w:cs="Times New Roman" w:ascii="Times New Roman" w:hAnsi="Times New Roman"/>
          <w:i/>
          <w:iCs/>
          <w:color w:val="000000"/>
          <w:sz w:val="24"/>
          <w:szCs w:val="24"/>
        </w:rPr>
        <w:t>(В 1914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к власти пришли большевики? (7</w:t>
      </w:r>
      <w:r>
        <w:rPr>
          <w:rFonts w:eastAsia="Times New Roman" w:cs="Times New Roman" w:ascii="Times New Roman" w:hAnsi="Times New Roman"/>
          <w:i/>
          <w:iCs/>
          <w:color w:val="000000"/>
          <w:sz w:val="24"/>
          <w:szCs w:val="24"/>
        </w:rPr>
        <w:t>ноября 1917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то участвовал в Гражданской войне? </w:t>
      </w:r>
      <w:r>
        <w:rPr>
          <w:rFonts w:eastAsia="Times New Roman" w:cs="Times New Roman" w:ascii="Times New Roman" w:hAnsi="Times New Roman"/>
          <w:i/>
          <w:iCs/>
          <w:color w:val="000000"/>
          <w:sz w:val="24"/>
          <w:szCs w:val="24"/>
        </w:rPr>
        <w:t xml:space="preserve">(Белые и красные.) ' </w:t>
      </w:r>
      <w:r>
        <w:rPr>
          <w:rFonts w:eastAsia="Times New Roman" w:cs="Times New Roman" w:ascii="Times New Roman" w:hAnsi="Times New Roman"/>
          <w:color w:val="000000"/>
          <w:sz w:val="24"/>
          <w:szCs w:val="24"/>
        </w:rPr>
        <w:t xml:space="preserve">Как называли сторонников большевиков? </w:t>
      </w:r>
      <w:r>
        <w:rPr>
          <w:rFonts w:eastAsia="Times New Roman" w:cs="Times New Roman" w:ascii="Times New Roman" w:hAnsi="Times New Roman"/>
          <w:i/>
          <w:iCs/>
          <w:color w:val="000000"/>
          <w:sz w:val="24"/>
          <w:szCs w:val="24"/>
        </w:rPr>
        <w:t>(Крас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й 3, 5 на с. 46—47 рабочей тетради. Чьи рассказы понрав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хочет зачитать свой рассказ вслу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тему урока, записанную на доске. </w:t>
      </w:r>
      <w:r>
        <w:rPr>
          <w:rFonts w:eastAsia="Times New Roman" w:cs="Times New Roman" w:ascii="Times New Roman" w:hAnsi="Times New Roman"/>
          <w:i/>
          <w:iCs/>
          <w:color w:val="000000"/>
          <w:sz w:val="24"/>
          <w:szCs w:val="24"/>
        </w:rPr>
        <w:t>(«Страницы истории 1920—1930-х го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положите, о чем пойдет речь на уроке.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цель урока может быть поставлена в связи с темой? </w:t>
      </w:r>
      <w:r>
        <w:rPr>
          <w:rFonts w:eastAsia="Times New Roman" w:cs="Times New Roman" w:ascii="Times New Roman" w:hAnsi="Times New Roman"/>
          <w:i/>
          <w:iCs/>
          <w:color w:val="000000"/>
          <w:sz w:val="24"/>
          <w:szCs w:val="24"/>
        </w:rPr>
        <w:t>(Узнать, что происходило в этот пери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мы будем делать для достижения этой цели? </w:t>
      </w:r>
      <w:r>
        <w:rPr>
          <w:rFonts w:eastAsia="Times New Roman" w:cs="Times New Roman" w:ascii="Times New Roman" w:hAnsi="Times New Roman"/>
          <w:i/>
          <w:iCs/>
          <w:color w:val="000000"/>
          <w:sz w:val="24"/>
          <w:szCs w:val="24"/>
        </w:rPr>
        <w:t>(Работать по учебнику, по карте, выполнять задания в тетради, рабо</w:t>
        <w:softHyphen/>
        <w:t>тать в группах, парах, высказывать свое мнение, аргументи</w:t>
        <w:softHyphen/>
        <w:t>ровать свой ответ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ссказ учител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В </w:t>
      </w:r>
      <w:r>
        <w:rPr>
          <w:rFonts w:eastAsia="Times New Roman" w:cs="Times New Roman" w:ascii="Times New Roman" w:hAnsi="Times New Roman"/>
          <w:color w:val="000000"/>
          <w:sz w:val="24"/>
          <w:szCs w:val="24"/>
        </w:rPr>
        <w:t>1922 г. на карте появилось новое государство — Союз Со</w:t>
        <w:softHyphen/>
        <w:t>ветских Социалистических Республик. Государство существовало до 1991 г. С начала 20-х гг. и особенно после смерти В.И. Ленина в руководстве страны развернулась острая борьба за власть. Утвер</w:t>
        <w:softHyphen/>
        <w:t>дились авторитарные методы руководства, использовавшиеся И.В. Сталиным. С середины 20-х гг. началось сворачивание новой экономической политики (НЭП), а затем - проведение форси</w:t>
        <w:softHyphen/>
        <w:t>рованной индустриализации и насильственной коллективизации. Коммунистическая партия полностью подчинила государствен</w:t>
        <w:softHyphen/>
        <w:t>ные структуры. В стране была создана строго централизованная и милитаризованная общественная система, целью которой была быстрая модернизация страны и поддержка революционного дви</w:t>
        <w:softHyphen/>
        <w:t>жения в других странах. Массовые репрессии, особенно после 1934 г., затронули все слои общества. К концу 30-х гг. в стране была создана развитая промышленность, ориентированная на ну</w:t>
        <w:softHyphen/>
        <w:t>жды обороны. В конце 30-х гг. произошли резкие изменения во внешней политике страны (отказ от курса на коллективную безо</w:t>
        <w:softHyphen/>
        <w:t>пас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с учебником </w:t>
      </w:r>
      <w:r>
        <w:rPr>
          <w:rFonts w:eastAsia="Times New Roman" w:cs="Times New Roman" w:ascii="Times New Roman" w:hAnsi="Times New Roman"/>
          <w:color w:val="000000"/>
          <w:sz w:val="24"/>
          <w:szCs w:val="24"/>
        </w:rPr>
        <w:t xml:space="preserve">С. </w:t>
      </w:r>
      <w:r>
        <w:rPr>
          <w:rFonts w:eastAsia="Times New Roman" w:cs="Times New Roman" w:ascii="Times New Roman" w:hAnsi="Times New Roman"/>
          <w:i/>
          <w:iCs/>
          <w:color w:val="000000"/>
          <w:sz w:val="24"/>
          <w:szCs w:val="24"/>
        </w:rPr>
        <w:t>136-1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 Почему новую власть стали называть со</w:t>
        <w:softHyphen/>
        <w:t xml:space="preserve">ветской? </w:t>
      </w:r>
      <w:r>
        <w:rPr>
          <w:rFonts w:eastAsia="Times New Roman" w:cs="Times New Roman" w:ascii="Times New Roman" w:hAnsi="Times New Roman"/>
          <w:i/>
          <w:iCs/>
          <w:color w:val="000000"/>
          <w:sz w:val="24"/>
          <w:szCs w:val="24"/>
        </w:rPr>
        <w:t>(Основным звеном в управлении государством стали Сов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с кар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по карте в учебнике (задание на с. 137) и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Рассказ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же происходило в Советском Союзе в 1930-е гг.?</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1926-1928 </w:t>
      </w:r>
      <w:r>
        <w:rPr>
          <w:rFonts w:eastAsia="Times New Roman" w:cs="Times New Roman" w:ascii="Times New Roman" w:hAnsi="Times New Roman"/>
          <w:color w:val="000000"/>
          <w:sz w:val="24"/>
          <w:szCs w:val="24"/>
        </w:rPr>
        <w:t>гг. историки считают начальным этапом индуст</w:t>
        <w:softHyphen/>
        <w:t>риализации. За это время более чем вдвое увеличились капита</w:t>
        <w:softHyphen/>
        <w:t>ловложения в промышленность и техническое переоснащение фабрик и заводов. Постепенно разворачивалось и новое строи</w:t>
        <w:softHyphen/>
        <w:t>тельство. В 1929-1937 гг. создаются угольно-металлургическая база на востоке страны, нефтяная база в Башкирии, проводятся новые линии железных дорог. Стали возникать коллективные хо</w:t>
        <w:softHyphen/>
        <w:t>зяйства (колхозы). В 1928 г. был принят закон «Об общих началах землепользования и землеустройства», предоставляющий колхо</w:t>
        <w:softHyphen/>
        <w:t>зам льготы при получении в пользование земли. Ограничивалась аренда земли зажиточными хозяевами — кула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чавшееся в феврале-марте 1930 г. массовое раскулачива</w:t>
        <w:softHyphen/>
        <w:t>ние вызвало крестьянские выступления, в которых принимали участие более 700 тыс. человек. Начинаются отход крестьянских семей в город, массовый убой скота, восстания. После создания колхозов у крестьян стали отбирать весь хлеб и другие продукты. Разразился страшный голод, который унес жизни многих сель</w:t>
        <w:softHyphen/>
        <w:t>ских жителей. Мужчины бросали свои разоренные хозяйства, забивали избы и отправлялись на Ур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нося все невзгоды, выполняя непосильную работу, люди верили, что делают все во имя завтрашнего дня. Они верили в светлое будущее, и это придавало им си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
          <w:bCs/>
          <w:i/>
          <w:iCs/>
          <w:color w:val="000000"/>
          <w:sz w:val="24"/>
          <w:szCs w:val="24"/>
        </w:rPr>
        <w:t>138-13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учебника. Что нового узнали из текста?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ключение нового знания в систему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в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задания 1 на с. 48.)</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я в группах, выполните задание 2. (Коллективная проверка. За каждый правильный отв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ал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баллов набрала ваша групп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икто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то стоял у власти после 7 ноября 1917 г.? </w:t>
      </w:r>
      <w:r>
        <w:rPr>
          <w:rFonts w:eastAsia="Times New Roman" w:cs="Times New Roman" w:ascii="Times New Roman" w:hAnsi="Times New Roman"/>
          <w:i/>
          <w:iCs/>
          <w:color w:val="000000"/>
          <w:sz w:val="24"/>
          <w:szCs w:val="24"/>
        </w:rPr>
        <w:t>(Большев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Как их стали называть позднее? </w:t>
      </w:r>
      <w:r>
        <w:rPr>
          <w:rFonts w:eastAsia="Times New Roman" w:cs="Times New Roman" w:ascii="Times New Roman" w:hAnsi="Times New Roman"/>
          <w:i/>
          <w:iCs/>
          <w:color w:val="000000"/>
          <w:sz w:val="24"/>
          <w:szCs w:val="24"/>
        </w:rPr>
        <w:t>(Коммунис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Почему новую власть назвали советской? </w:t>
      </w:r>
      <w:r>
        <w:rPr>
          <w:rFonts w:eastAsia="Times New Roman" w:cs="Times New Roman" w:ascii="Times New Roman" w:hAnsi="Times New Roman"/>
          <w:i/>
          <w:iCs/>
          <w:color w:val="000000"/>
          <w:sz w:val="24"/>
          <w:szCs w:val="24"/>
        </w:rPr>
        <w:t>(Советы были ос</w:t>
        <w:softHyphen/>
        <w:t>новным звеном в управлении государст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огда появилось новое государство - СССР? </w:t>
      </w:r>
      <w:r>
        <w:rPr>
          <w:rFonts w:eastAsia="Times New Roman" w:cs="Times New Roman" w:ascii="Times New Roman" w:hAnsi="Times New Roman"/>
          <w:i/>
          <w:iCs/>
          <w:color w:val="000000"/>
          <w:sz w:val="24"/>
          <w:szCs w:val="24"/>
        </w:rPr>
        <w:t>(В 1922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Сколько республик входило в состав СССР? </w:t>
      </w:r>
      <w:r>
        <w:rPr>
          <w:rFonts w:eastAsia="Times New Roman" w:cs="Times New Roman" w:ascii="Times New Roman" w:hAnsi="Times New Roman"/>
          <w:i/>
          <w:iCs/>
          <w:color w:val="000000"/>
          <w:sz w:val="24"/>
          <w:szCs w:val="24"/>
        </w:rPr>
        <w:t>(1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Почему Москва стала столицей СССР? </w:t>
      </w:r>
      <w:r>
        <w:rPr>
          <w:rFonts w:eastAsia="Times New Roman" w:cs="Times New Roman" w:ascii="Times New Roman" w:hAnsi="Times New Roman"/>
          <w:i/>
          <w:iCs/>
          <w:color w:val="000000"/>
          <w:sz w:val="24"/>
          <w:szCs w:val="24"/>
        </w:rPr>
        <w:t>(В 1918г. из Петро</w:t>
        <w:softHyphen/>
        <w:t>града туда переехало правитель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Какие изменения произошли в государстве? </w:t>
      </w:r>
      <w:r>
        <w:rPr>
          <w:rFonts w:eastAsia="Times New Roman" w:cs="Times New Roman" w:ascii="Times New Roman" w:hAnsi="Times New Roman"/>
          <w:i/>
          <w:iCs/>
          <w:color w:val="000000"/>
          <w:sz w:val="24"/>
          <w:szCs w:val="24"/>
        </w:rPr>
        <w:t>(В стране боль</w:t>
        <w:softHyphen/>
        <w:t>ше не было царя, помещиков и фабрикантов. Началась борьба с неграмотность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Что напоминал СССР в 1930-е гг.? </w:t>
      </w:r>
      <w:r>
        <w:rPr>
          <w:rFonts w:eastAsia="Times New Roman" w:cs="Times New Roman" w:ascii="Times New Roman" w:hAnsi="Times New Roman"/>
          <w:i/>
          <w:iCs/>
          <w:color w:val="000000"/>
          <w:sz w:val="24"/>
          <w:szCs w:val="24"/>
        </w:rPr>
        <w:t>(Огромную строй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Что было построено в то время? </w:t>
      </w:r>
      <w:r>
        <w:rPr>
          <w:rFonts w:eastAsia="Times New Roman" w:cs="Times New Roman" w:ascii="Times New Roman" w:hAnsi="Times New Roman"/>
          <w:i/>
          <w:iCs/>
          <w:color w:val="000000"/>
          <w:sz w:val="24"/>
          <w:szCs w:val="24"/>
        </w:rPr>
        <w:t>(Новые города, заводы, элек</w:t>
        <w:softHyphen/>
        <w:t>тростанции, московское метр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Какие изменения произошли в деревне? </w:t>
      </w:r>
      <w:r>
        <w:rPr>
          <w:rFonts w:eastAsia="Times New Roman" w:cs="Times New Roman" w:ascii="Times New Roman" w:hAnsi="Times New Roman"/>
          <w:i/>
          <w:iCs/>
          <w:color w:val="000000"/>
          <w:sz w:val="24"/>
          <w:szCs w:val="24"/>
        </w:rPr>
        <w:t>(Крестьяне полу</w:t>
        <w:softHyphen/>
        <w:t>чили землю и объединились в колхоз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 xml:space="preserve">Легкой ли была жизнь в то время? </w:t>
      </w:r>
      <w:r>
        <w:rPr>
          <w:rFonts w:eastAsia="Times New Roman" w:cs="Times New Roman" w:ascii="Times New Roman" w:hAnsi="Times New Roman"/>
          <w:i/>
          <w:iCs/>
          <w:color w:val="000000"/>
          <w:sz w:val="24"/>
          <w:szCs w:val="24"/>
        </w:rPr>
        <w:t>(И в городе, и в деревне люди бедствовали. Жизнь была очень тяжел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 Достигли поставленн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предложение: «Теперь я знаю,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36—139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е 3 на с. 49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Великая Отечественная война и Великая Поб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сформировать представления о Великой Отечественной войне и ее героях; создать образ Великой Отечественной войны как тяжелейшего испытания, выпавшего на долю всех жителей нашей стр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ознавательные — </w:t>
      </w:r>
      <w:r>
        <w:rPr>
          <w:rFonts w:eastAsia="Times New Roman" w:cs="Times New Roman" w:ascii="Times New Roman" w:hAnsi="Times New Roman"/>
          <w:color w:val="000000"/>
          <w:sz w:val="24"/>
          <w:szCs w:val="24"/>
        </w:rPr>
        <w:t>воспроизводить по па</w:t>
        <w:softHyphen/>
        <w:t xml:space="preserve">мяти информацию, необходимую для решения учебной задачи, проверять информацию, находить дополнительную информацию, используя справочную литературу; </w:t>
      </w:r>
      <w:r>
        <w:rPr>
          <w:rFonts w:eastAsia="Times New Roman" w:cs="Times New Roman" w:ascii="Times New Roman" w:hAnsi="Times New Roman"/>
          <w:i/>
          <w:iCs/>
          <w:color w:val="000000"/>
          <w:sz w:val="24"/>
          <w:szCs w:val="24"/>
        </w:rPr>
        <w:t xml:space="preserve">коммуникативные — </w:t>
      </w:r>
      <w:r>
        <w:rPr>
          <w:rFonts w:eastAsia="Times New Roman" w:cs="Times New Roman" w:ascii="Times New Roman" w:hAnsi="Times New Roman"/>
          <w:color w:val="000000"/>
          <w:sz w:val="24"/>
          <w:szCs w:val="24"/>
        </w:rPr>
        <w:t>участ</w:t>
        <w:softHyphen/>
        <w:t xml:space="preserve">вовать в общей беседе, соблюдая правила речевого поведения;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xml:space="preserve">— действовать по плану, контролировать процесс и результаты деятельности, вносить необходимые коррективы, адекватно оценивать свои достиж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формиро</w:t>
        <w:softHyphen/>
        <w:t>вать положительное отношение к себе и окружающему мир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лектронное приложение к учебнику, фо</w:t>
        <w:softHyphen/>
        <w:t>нограмма песни «Священная война» (муз. А. Александрова, ел. В. Лебедева-Кумача), карточки для индивидуальной работы, иллюстрация (слайд) «Памятник Неизвестному Солдат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Style17"/>
        <w:numPr>
          <w:ilvl w:val="0"/>
          <w:numId w:val="5"/>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Индивидуальное задание на карточ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1</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вы знаете о стройках 1930-х гг.?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изменилась жизнь в дерев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итель может использовать задания теста 14 «Россия в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еке» из пособия «Окружающий мир. Разноуровневые за</w:t>
        <w:softHyphen/>
        <w:t>дания. 4 клас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я 3 на с. 49 рабочей тетради. Кто помогал в выполнении зада</w:t>
        <w:softHyphen/>
        <w:t>ния? Как подписали фотограф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Дополнительные сообщ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названия городов, поселков, улиц в нашем крае на</w:t>
        <w:softHyphen/>
        <w:t>поминают о стройках 1930-х гг.? (Сообщения детей.)</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евали между собой первобытные племена, воевали древние государства. Но две войны занимают особое место в истории че</w:t>
        <w:softHyphen/>
        <w:t>ловечества — это мировые войны, в них были втянуты все круп</w:t>
        <w:softHyphen/>
        <w:t>нейшие государства мира. Обе эти войны пришли из Герма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иллюстрацию (слайд) «Памятник Неиз</w:t>
        <w:softHyphen/>
        <w:t>вестному Солда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 узнали это место? Что вы можете о нем рассказать? </w:t>
      </w:r>
      <w:r>
        <w:rPr>
          <w:rFonts w:eastAsia="Times New Roman" w:cs="Times New Roman" w:ascii="Times New Roman" w:hAnsi="Times New Roman"/>
          <w:i/>
          <w:iCs/>
          <w:color w:val="000000"/>
          <w:sz w:val="24"/>
          <w:szCs w:val="24"/>
        </w:rPr>
        <w:t>(Это место находится в Москве, памятник Неизвестному Солда</w:t>
        <w:softHyphen/>
        <w:t>ту, в День Победы люди возлагают цветы к Вечному огн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ерно, ребята, это мемориал «Могила Неизвестного Сол</w:t>
        <w:softHyphen/>
        <w:t>дата». На надгробии - боевое Красное знамя, солдатская каска и лавровая ветвь — символы скорби и почести, от</w:t>
        <w:softHyphen/>
        <w:t>литые из нестареющей меди в память о наших солдатах, погибших в боях во время Великой Отечественной войны. Что вы знаете о Великой Отечественной войне? (Высказы</w:t>
        <w:softHyphen/>
        <w:t>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лет миновало со дня окончания Великой Отечест</w:t>
        <w:softHyphen/>
        <w:t>венной вой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книги о Великой Отечественной войне с фашистски</w:t>
        <w:softHyphen/>
        <w:t>ми захватчиками вы чи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фильмы смотр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рассказывали дедушки и бабушки, родители об этих событ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героическими подвигами вы встречались при описании военных событий этих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амятные места, связанные с этим событием, есть в нашем городе (с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маю, вы догадались о теме урока. Попробуйте сформу</w:t>
        <w:softHyphen/>
        <w:t xml:space="preserve">лировать ее и учебные задачи, которые мы поставим перед собой. </w:t>
      </w:r>
      <w:r>
        <w:rPr>
          <w:rFonts w:eastAsia="Times New Roman" w:cs="Times New Roman" w:ascii="Times New Roman" w:hAnsi="Times New Roman"/>
          <w:i/>
          <w:iCs/>
          <w:color w:val="000000"/>
          <w:sz w:val="24"/>
          <w:szCs w:val="24"/>
        </w:rPr>
        <w:t>(Тема: «Великая Отечественная война». Задачи:рас</w:t>
        <w:softHyphen/>
        <w:t>ширить и углубить наши знания об этой вой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ссказ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лушать песню «Священная вой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ентября 1939 г. фашистская Германия напала на Польшу. Началась Вторая мировая война. Вслед за Польшей фашистам покорились Австрия, Чехословакия, Франция и Норвегия. Две</w:t>
        <w:softHyphen/>
        <w:t>надцать европейских стран были захвачены фашист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4 ч утра 22 июня 1941 г. войска фашистской Германии (5,5 млн человек) перешли границы Советского Союза, немецкие самолеты (5 тыс.) начали бомбить советские города. Нападен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было внезапным, граница была нарушена на огромном участке от Баренцева моря на севере до Черного моря на юг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рез полгода от Советского Союза должно было остаться только воспоминание, на это рассчитывали фашисты. Нашей стране пришлось воевать с сильным и жестоким противником. С первого дня войны на борьбу с врагом поднялся весь народ. Тя</w:t>
        <w:softHyphen/>
        <w:t>жело было всем: и воинам на фронте, и тем, кто трудился в тылу, снабжая фронт всем необходим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с иллюстрацие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внимательно фотографию на с. 141 учебника. Как вы думаете, что испытывали люди, когда слушали объ</w:t>
        <w:softHyphen/>
        <w:t>явление о начале войны?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планам гитлеровских генералов, война должна была про</w:t>
        <w:softHyphen/>
        <w:t>длиться всего несколько месяцев. До нападения на СССР Гер</w:t>
        <w:softHyphen/>
        <w:t>мания захватила все танки, самолеты, заводы и рабочую силу Европы. Весь советский народ встал на защиту Родины. Тысячи добровольцев ушли в Красную Армию, партизанские отряды, на</w:t>
        <w:softHyphen/>
        <w:t>родное ополчение. Страна стала одним боевым лагерем, усилия фронта и тыла слились воедин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о из первых сражений войны произошло у пограничной Брестской крепости. Ее защитники около месяца вели непре</w:t>
        <w:softHyphen/>
        <w:t>рывные бои. Нелегко было сдерживать гитлеровцев и на других участках фронта. Многие воины Красной Армии попали в плен и были уби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осени 1941 г. под Смоленском, у города Ельни, советским войскам впервые удалось на два месяца остановить немцев, заста</w:t>
        <w:softHyphen/>
        <w:t>вить их перейти в оборону. Не пропуская врага к столице, герои</w:t>
        <w:softHyphen/>
        <w:t>чески сражались советские бойцы и командиры у стен Смоленска. Самые храбрые участники этого сражения — четыре дивизии — первые в Красной Армии получили звание гвардейски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считаясь с потерями, продолжали наступать вглубь страны фашисты. Они захватили Белоруссию, Литву, Латвию, Эстонию, Молдавию, многие области Украины, приблизились к Ленингра</w:t>
        <w:softHyphen/>
        <w:t>ду, вышли на подступы к Одессе, Киеву и другим важным центрам страны. Беспримерной в истории по героизму и стойкости стала 900-дневная оборона Ленинград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ояла осень, когда фашисты подошли к Москве. Они были уверены, что вот-вот войдут в нее и закончат войну. Но на по</w:t>
        <w:softHyphen/>
        <w:t>мощь защитникам Москвы шли войска из Сибири, с Урала, из Казахстана, Средней Азии, с Дальнего Востока. Ёраг получил сокрушительный удар и бежал от столицы. До этого он никогда еще не терпел такого поражения, никогда не терял столько солдат, танков, самолетов и оружия. В битве за Москву советскими войсками командовал прославленный полководец Г.К. Жуков. В январе 1942 г. наступление под Москвой переросло в общее наступление Красной Армии. Однако до победы было еще дале</w:t>
        <w:softHyphen/>
        <w:t>ко. Летом 1942 г. фашистские войска начали новое наступление в направлении Кавказа и Сталинграда. В трудных боях в горах Красная Армия сумела отстоять Кавказ и не пустила врага к за</w:t>
        <w:softHyphen/>
        <w:t>пасам нефт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августе 1942 г. началась более чем шестимесячная Сталин</w:t>
        <w:softHyphen/>
        <w:t>градская битва. Были окружены и взяты в плен свыше 330 тыс. фашистов. Сталинградская битва переломила ход всей вой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емясь изменить ход войны в свою пользу и взять реванш за поражение под Сталинградом, гитлеровцы начали новое на</w:t>
        <w:softHyphen/>
        <w:t>ступление в районе города Курска. Здесь они хотели окружить и уничтожить наши войска. Фашисты двинули в бой новые тяже</w:t>
        <w:softHyphen/>
        <w:t>лые танки. 12 июля под деревней Прохоровкой развернулось не</w:t>
        <w:softHyphen/>
        <w:t>бывалое в истории танковое сражение. В нем участвовали 1200 ма</w:t>
        <w:softHyphen/>
        <w:t>шин. Сражение под Курском закончилось нашей победой. После Курской битвы началось массовое изгнание оккупант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враг по-прежнему оставался силен и без боя не остав</w:t>
        <w:softHyphen/>
        <w:t>лял ни одной позиции. Но яростное сопротивление не могло спас</w:t>
        <w:softHyphen/>
        <w:t>ти его от разгрома. Советские войска, ведя кровопролитные бои, в 1944 г. полностью освободили Украину, Молдавию, Прибал</w:t>
        <w:softHyphen/>
        <w:t>тику. Партизаны и подпольщики помогали армии освобождать родную землю. В годы войны более миллиона человек с оружием в руках сражались во вражеском тылу. Освободив Родину, совет</w:t>
        <w:softHyphen/>
        <w:t>ские воины пришли на помощь народам Румынии, Болгарии, Венгрии, Югославии, Польши, Чехословакии и другим захвачен</w:t>
        <w:softHyphen/>
        <w:t>ным оккупантами стра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чале 1945 г. советские войска с востока, вступили на тер</w:t>
        <w:softHyphen/>
        <w:t>риторию Германии. Им навстречу двигались войска союзни</w:t>
        <w:softHyphen/>
        <w:t>ков — США, Англии, Франции, которые почти не встречали со</w:t>
        <w:softHyphen/>
        <w:t>противления. В ночь с 8 на 9 мая состоялось подписание Акта о безоговорочной капитуляции вооруженных сил фашистской Германии. 9 мая мы отмечаем как праздник Побед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падением Германии война в Европе завершилась, но она продолжалась на Дальнем Востоке и Тихом океане. Выполняя свой союзнический долг, 9 августа 1945 г. Красная Армия вы</w:t>
        <w:softHyphen/>
        <w:t>ступила против Японии, которая воевала на стороне Германии, и за 23 дня разгромила сильную японскую армию, освободила Китай, Корею, Сахалин и Курилы. 2 сентября 1945 г. Япония ка</w:t>
        <w:softHyphen/>
        <w:t>питулировала. Был ликвидирован опасный очаг агрессии на Даль</w:t>
        <w:softHyphen/>
        <w:t>нем Восток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беда нашему народу досталась дорогой ценой. Война унесла почти 27 млн жизней советских людей. Но Советский Союз не толь</w:t>
        <w:softHyphen/>
        <w:t>ко выстоял в этой жестокой войне, но и разгромил фашизм, так как на защиту Родины поднялась вся страна. В Великую Отечественную войну со всей силой проявился талант вышедших из народа пол</w:t>
        <w:softHyphen/>
        <w:t xml:space="preserve">ководцев: Г.К. Жукова, К.К. Рокоссовского, </w:t>
      </w:r>
      <w:r>
        <w:rPr>
          <w:rFonts w:eastAsia="Times New Roman" w:cs="Times New Roman" w:ascii="Times New Roman" w:hAnsi="Times New Roman"/>
          <w:color w:val="000000"/>
          <w:sz w:val="24"/>
          <w:szCs w:val="24"/>
          <w:lang w:val="en-US"/>
        </w:rPr>
        <w:t>AM</w:t>
      </w:r>
      <w:r>
        <w:rPr>
          <w:rFonts w:eastAsia="Times New Roman" w:cs="Times New Roman" w:ascii="Times New Roman" w:hAnsi="Times New Roman"/>
          <w:color w:val="000000"/>
          <w:sz w:val="24"/>
          <w:szCs w:val="24"/>
        </w:rPr>
        <w:t>. Василевского, И.С. Конева, Н.Ф. Ватутина и других. Свыше 11 тыс. воинов всех национальностей были удостоены звания Героя Советского Союз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24 </w:t>
      </w:r>
      <w:r>
        <w:rPr>
          <w:rFonts w:eastAsia="Times New Roman" w:cs="Times New Roman" w:ascii="Times New Roman" w:hAnsi="Times New Roman"/>
          <w:color w:val="000000"/>
          <w:sz w:val="24"/>
          <w:szCs w:val="24"/>
        </w:rPr>
        <w:t>июня 1945 г. на Красной площади в Москве был проведен Парад Победы. Торжественным маршем прошли по площади сол</w:t>
        <w:softHyphen/>
        <w:t>даты-победители, к подножию Мавзолея были брошены знамена разгромленных фашистских войск. Командовал парадом маршал К.К. Рокоссовский, а принимал парад знаменитый маршал Побе</w:t>
        <w:softHyphen/>
        <w:t>ды Г.К. Жу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лиц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что рассчитывали немецкие военачальники, нападая на СССР? </w:t>
      </w:r>
      <w:r>
        <w:rPr>
          <w:rFonts w:eastAsia="Times New Roman" w:cs="Times New Roman" w:ascii="Times New Roman" w:hAnsi="Times New Roman"/>
          <w:i/>
          <w:iCs/>
          <w:color w:val="000000"/>
          <w:sz w:val="24"/>
          <w:szCs w:val="24"/>
        </w:rPr>
        <w:t>(На легкую и быструю побе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дней длилась блокада Ленинграда? </w:t>
      </w:r>
      <w:r>
        <w:rPr>
          <w:rFonts w:eastAsia="Times New Roman" w:cs="Times New Roman" w:ascii="Times New Roman" w:hAnsi="Times New Roman"/>
          <w:i/>
          <w:iCs/>
          <w:color w:val="000000"/>
          <w:sz w:val="24"/>
          <w:szCs w:val="24"/>
        </w:rPr>
        <w:t>(900 д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фашистские войска подошли к Москве? </w:t>
      </w:r>
      <w:r>
        <w:rPr>
          <w:rFonts w:eastAsia="Times New Roman" w:cs="Times New Roman" w:ascii="Times New Roman" w:hAnsi="Times New Roman"/>
          <w:i/>
          <w:iCs/>
          <w:color w:val="000000"/>
          <w:sz w:val="24"/>
          <w:szCs w:val="24"/>
        </w:rPr>
        <w:t>(В конце ок</w:t>
        <w:softHyphen/>
        <w:t>тяб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Советская армия перешла в наступление? </w:t>
      </w:r>
      <w:r>
        <w:rPr>
          <w:rFonts w:eastAsia="Times New Roman" w:cs="Times New Roman" w:ascii="Times New Roman" w:hAnsi="Times New Roman"/>
          <w:i/>
          <w:iCs/>
          <w:color w:val="000000"/>
          <w:sz w:val="24"/>
          <w:szCs w:val="24"/>
        </w:rPr>
        <w:t>(В начале 1942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Где одержали первую победу? </w:t>
      </w:r>
      <w:r>
        <w:rPr>
          <w:rFonts w:eastAsia="Times New Roman" w:cs="Times New Roman" w:ascii="Times New Roman" w:hAnsi="Times New Roman"/>
          <w:i/>
          <w:iCs/>
          <w:color w:val="000000"/>
          <w:sz w:val="24"/>
          <w:szCs w:val="24"/>
        </w:rPr>
        <w:t>(Под Моск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полняют задание 2 на с. 50—51, работая в группах.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дписали фотографии? </w:t>
      </w:r>
      <w:r>
        <w:rPr>
          <w:rFonts w:eastAsia="Times New Roman" w:cs="Times New Roman" w:ascii="Times New Roman" w:hAnsi="Times New Roman"/>
          <w:i/>
          <w:iCs/>
          <w:color w:val="000000"/>
          <w:sz w:val="24"/>
          <w:szCs w:val="24"/>
        </w:rPr>
        <w:t>(Битва под Москвой, бои за Сталинград, блокада Ленинграда, День Побе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иллюстрацию на с. 144—145 учебника. Расска</w:t>
        <w:softHyphen/>
        <w:t>жите о Параде Победы в Моск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слушать рассказ 2—3 па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о героических событиях в истории родной стра</w:t>
        <w:softHyphen/>
        <w:t>н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ому периоду они относ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войну с фашистскими захватчиками называют оте</w:t>
        <w:softHyphen/>
        <w:t>чественно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тему урока. Какой вопрос вам хочется задать? </w:t>
      </w:r>
      <w:r>
        <w:rPr>
          <w:rFonts w:eastAsia="Times New Roman" w:cs="Times New Roman" w:ascii="Times New Roman" w:hAnsi="Times New Roman"/>
          <w:i/>
          <w:iCs/>
          <w:color w:val="000000"/>
          <w:sz w:val="24"/>
          <w:szCs w:val="24"/>
        </w:rPr>
        <w:t>(Ко</w:t>
        <w:softHyphen/>
        <w:t>гда же на Земле закончатся войны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антоним к слову «вой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вывод вы сделали для себя после этого урока?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40-146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е 1 на с. 50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дготовить сообщения о защитниках Москвы, Брестской крепости, Сталингра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Рассказать о событиях блокады Ленингра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Узнать о ветеранах войны своего города (посе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Подготовить сообщение о любом герое Великой Отечест</w:t>
        <w:softHyphen/>
        <w:t>венной войны.</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Дополнительный материал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Защита Брестской крепост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о из первых сражений войны произошло у пограничной Брест</w:t>
        <w:softHyphen/>
        <w:t>ской крепости. Около месяца держали оборону ее бойцы, которые пер</w:t>
        <w:softHyphen/>
        <w:t>выми приняли на себя удар фашистской армии. Фашисты окружили кре</w:t>
        <w:softHyphen/>
        <w:t>пость, бомбили, обстреливали, штурмовали со всех сторон. Защитникам не хватало патронов, нечего было есть, так как склады с продовольствием были уничтожены. Водопровод не работал, люди пытались взять воду из реки. Но немцы и днем и ночью стреляли. Над воротами крепости было кровью написано: «Все умрем, но из крепости не уйдем!» Многие воины Красной Армии попали в плен и были убиты. В течение месяца женщины, дети, старики сооружали оборонительные рубеж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Блокада Ленинград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мцы приблизились к Ленинграду, но не смогли сразу прорвать оборону и заключили город в кольцо. Город был окружен 8 сентября 1941 г. Тяжелое испытание выпало на долю ленинградцев. Умирали сот</w:t>
        <w:softHyphen/>
        <w:t>нями от голода и холода. 900 дней длилась осада, но не пустили фаши</w:t>
        <w:softHyphen/>
        <w:t>стов в город его жители, обороняя его. В блокированном Ленинграде оставалось около 3 млн человек. Запасы продовольствия и топлива были на исходе. Необходимо было наладить постоянную связь с внешним ми</w:t>
        <w:softHyphen/>
        <w:t>ром. И главная роль в этом принадлежала так называемой Дороге жизни, навсегда оставшейся в памяти ленинградцев. По льду Ладожского озера была проложена трасса. Однако Дорога жизни не могла решить всех про</w:t>
        <w:softHyphen/>
        <w:t>блем большого города, люди умирали от голод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Битва под Москво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eastAsia="Times New Roman" w:cs="Times New Roman" w:ascii="Times New Roman" w:hAnsi="Times New Roman"/>
          <w:color w:val="000000"/>
          <w:sz w:val="24"/>
          <w:szCs w:val="24"/>
        </w:rPr>
        <w:t>ноября 1941 г. бессмертной славой покрыли себя 28 бойцов диви</w:t>
        <w:softHyphen/>
        <w:t>зии под командованием генерал-майора И.В. Панфилова в бою у разъезда Дубосеково. Душой отряда гвардейцев был политрук В.Г. Клочков. Уж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 первые дни боев у стен столицы он был награжден орденом Красно</w:t>
        <w:softHyphen/>
        <w:t>го Знамени и удостоен чести участвовать в военном параде на Красной площади 7 ноября 1941 г. Василий Клочков пробрался в окопы у разъезда Дубосеково в начале боя и остался со своими солдатами до кон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очков заметил: «Танков много идет, но нас больше. Двадцать штук танков, меньше чем по танку на брата». Воины решили стоять насмерть. Танки подошли совсем близко. Начался бой. Команду подавал политрук Клочков. Противотанкового оружия не было. Под огнем панфиловцы выскакивали из окопа и бросали связки гранат под гусеницы танков, а бутылки с горючим — на моторную часть или топливный бак. Четыре часа над окопами храбрецов бушевала огненная буря. Рвались снаряды, летели бутылки с горючей смесью, с шипением и свистом проносились снаряды, бушевало пламя, расплавляя снег, землю и броню. Враг не вы</w:t>
        <w:softHyphen/>
        <w:t>держал и отступил, но вскоре опять рванулся в атаку — 30 танков двину</w:t>
        <w:softHyphen/>
        <w:t>лись на горстку храбрец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итрук Клочков посмотрел на солдат. «Тридцать танков, друзья! — сказал он. — Наверное, помирать нам здесь придется во славу Родины. Пусть Родина узнает, как мы здесь деремся, как мы защищаем Москву. Отступать нам некуда — позади Москв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и слова Клочкова вошли в сердце бойцов как призыв Родины, все</w:t>
        <w:softHyphen/>
        <w:t>лив в них новую силу и отвагу. Теперь уже было ясно, что в этой схватке воины обретут себе смерть, но все же они хотели заставить врага дорого заплатить за их жизнь. Солдаты, истекая кровью, не покидали своих бое</w:t>
        <w:softHyphen/>
        <w:t>вых постов. Стойкость 28 советских героев оказалась крепче вражеской брони. За беспредельное мужество, героизм, воинскую доблесть и отвагу советское правительство посмертно присвоило участникам боя у разъезда Дубосеково высокое звание Героя Советского Союз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Сталинградская битва. Курская битв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eastAsia="Times New Roman" w:cs="Times New Roman" w:ascii="Times New Roman" w:hAnsi="Times New Roman"/>
          <w:color w:val="000000"/>
          <w:sz w:val="24"/>
          <w:szCs w:val="24"/>
        </w:rPr>
        <w:t>июля 1942 г. началось Сталинградское сражение Второй мировой войны. Более шести месяцев продолжалась Сталинградская битва. Под Сталинградом советские войска окружили и уничтожили 22 дивизии врага — 330 тыс. человек. В городе не осталось почти ни одного дома, но за Волгу врага не пустили его защитники. 200 дней и ночей длилась оборона Сталинграда. Погибло почти все оставшееся в городе население. Но фашистов ждали в «котле» (окружение) советские солдаты, прибыв</w:t>
        <w:softHyphen/>
        <w:t>шие на помощь Сталинграду. Враги были окружены, и 2 февраля 1943 г. 22 армии сдались в плен. После войны был сооружен на Мамаевом курга</w:t>
        <w:softHyphen/>
        <w:t>не в Сталинграде мемориал — памятник защитникам города. На обелиске написано: «Родина чтит эти подвиги, имя которым — бессмертие мир отстоявшим для будущих поколений, Слава вам вечная и благодарность Отечества». Сталинградская битва переломила ход всей вой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летом 1943 г. произошла знаменитая Курская битва. 12 июля возле села Прохоровка началось самое крупное танковое сражение в истории. Лоб в лоб столкнулись 1200 бронированных машин. Сражение длилось весь день. К вечеру все вокруг было покрыто сгоревшими и изуродован</w:t>
        <w:softHyphen/>
        <w:t>ными остатками танков. После Курской битвы началось массовое из</w:t>
        <w:softHyphen/>
        <w:t>гнание оккупантов.</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нный урок учитель может построить по своему усмотре</w:t>
        <w:softHyphen/>
        <w:t>нию. Это может бы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стреча с ветеранами Великой Отечественной вой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посещение краеведческого музея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color w:val="000000"/>
          <w:sz w:val="24"/>
          <w:szCs w:val="24"/>
        </w:rPr>
        <w:t>экскурсия по теме «Вклад нашего города (поселка) в Побе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ообщения о героях войны (см. дополнительный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одготовка праздника ко Дню Побе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групповая исследовательская работа по темам, например, «Защита Брестской крепости», «Блокада Ленинграда», «Битва под Москвой», «Сталинградская битва. Курская битва», «Поб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конкурс стихов о Великой Отечественной вой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посещение библиотеки: знакомство с литературой на во</w:t>
        <w:softHyphen/>
        <w:t>енную т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беседа «Ордена и медали Великой Отечественной войны» и т. д.)</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Дополнительный материал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Герои Великой Отечественной войн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одвиги солдат. </w:t>
      </w:r>
      <w:r>
        <w:rPr>
          <w:rFonts w:eastAsia="Times New Roman" w:cs="Times New Roman" w:ascii="Times New Roman" w:hAnsi="Times New Roman"/>
          <w:color w:val="000000"/>
          <w:sz w:val="24"/>
          <w:szCs w:val="24"/>
        </w:rPr>
        <w:t>Снайпер Петр Гончаров в боях уничтожил 445 фа</w:t>
        <w:softHyphen/>
        <w:t>шистов. После Сталинградской битвы он стал наставником снайперов. Петр Гончаров продолжал участвовать в боях и погиб под Кривым Рогом 31 января 1944 г. 10 октября 1944 г. Гончарову присвоено звание Героя Советского Союза (посмертн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ван Семенович Рачков на своем пароходе «Иосиф Сталин» вы</w:t>
        <w:softHyphen/>
        <w:t>вез из Сталинграда сотни раненых, доставлял боеприпасы, провизию и солдат к местам боев. В августе 1942 г. принял на борт своего корабля женщин, детей и стариков, эвакуировавшихся из города. Он должен был доставить их в Куйбышев. Под покровом ночи пароход тронулся в путь, но был быстро обнаружен врагом; по пароходу открыли огонь, и на нем возник пожар. Спасая людей и имущество, капитан не покинул корабль. Пароход затонул на мелководье, большинство пассажиров спас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лья Каплунов в бою в декабре 1942 г. вступил в единоборство с 9 фа</w:t>
        <w:softHyphen/>
        <w:t>шистскими танками. Во время боя ему оторвало ногу, пробило левую руку, но он продолжал бой. Его нашли возле девятого уничтоженного им танк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жант Яков Павлов и его знаменитый дом в центре Сталинграда. Сержант защищал его с горсткой бойцов 12 национальностей. Немцы положили за этот дом больше жизней, чем за Париж, но, в отличие от Па</w:t>
        <w:softHyphen/>
        <w:t>рижа, этот дом не взяли. Теперь на торце этого здания изображен рель</w:t>
        <w:softHyphen/>
        <w:t>еф воина-защитника, запечатлен один из эпизодов битвы, перечислены имена защитников дом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одвиги летчиков. </w:t>
      </w:r>
      <w:r>
        <w:rPr>
          <w:rFonts w:eastAsia="Times New Roman" w:cs="Times New Roman" w:ascii="Times New Roman" w:hAnsi="Times New Roman"/>
          <w:color w:val="000000"/>
          <w:sz w:val="24"/>
          <w:szCs w:val="24"/>
        </w:rPr>
        <w:t>7 августа 1942 г. летчик Владимир Землянский 4 раза поднимал в воздух свое подразделение. Во время четвертого бо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его самолет был подбит с земли, он направил свою горящую машину в скопление вражеских танков и автомашин.</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тчик Владимир Каменщиков лично сбил 12 вражеских самолетов, а в группе - еще 37. В день ему приходилось делать по 10 вылетов. Были сражения, когда летчику приходилось биться в группе из 6 самолетов против 28 вражеских машин. Во время своего сотого боевого вылета Вла</w:t>
        <w:softHyphen/>
        <w:t>димир Каменщиков погиб.</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тчик Петр Алексеевич Панин с мая 1942 по август 1943 г. произвел 114 боевых вылетов. Лично он сбил 13 фашистских самолетов. 26 авгу</w:t>
        <w:softHyphen/>
        <w:t>ста 1943 г. его подразделение по тревоге поднялось в воздух. 6 самолетов вступили в бой с 30 вражескими крылатыми машинами. Восемь удалось сбить, враг отступил, но подразделение вернулось с задания без своего командира Панин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ван Мещеряков — командир эскадрильи шестого авиационного полка. Эскадрилья сделала 1555 боевых вылетов, приняла 304 воздуш</w:t>
        <w:softHyphen/>
        <w:t>ных боя, уничтожила 56 вражеских самолетов. Лично Мещеряков сделал 135 боевых вылетов, участвовал в 15 боях и сбил 6 самолетов. 6 февраля 1942 г. по заданию он прикрывал с воздуха порядки наземных войск. Не обнаружив в районе прикрытия воздушного противника, летчик на</w:t>
        <w:softHyphen/>
        <w:t>правил самолет к узловой железнодорожной станции Ржев, где находился вражеский аэродром, нанес удар по скоплению эшелонов. С воздуха он заметил цистерны с горючим и направил самолет на них. По самолету стреляли с земли, и Мещерякова ранило в руку, но он продолжал вести самолет одной рукой. Самолет потерял управление, тогда пилот направил падающую машину на цистерны, взорвал их и погиб са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тчик Петр Дымченко, прикрывая переправу через Волгу, сразился с 15 фашистскими «мессершмитами», подбив 4 из них, погиб в неравном бою.</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виги медсестер. Сандружинница Евдокия Дмитриева на себе вы</w:t>
        <w:softHyphen/>
        <w:t>носила с поля боя раненых, 28 августа она спасла 9 бойцов. После Ста</w:t>
        <w:softHyphen/>
        <w:t>линградской битвы стала разведчицей, 14 раз была в тылу врага, достав</w:t>
        <w:softHyphen/>
        <w:t>ляла разведданные в штаб армии. Погибла, когда возвращалась с задания, попав на минное пол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м известно имя Гули Королевой. Эта полная жизни и энергии де</w:t>
        <w:softHyphen/>
        <w:t>вушка пошла на фронт добровольцем. 24 ноября 1942 г. во время боев при Паньшино вынесла 100 раненых воинов с поля битвы. Она подносила бойцам гранаты, а когда настал критический момент боя, повела за собой потерявших веру в победу бойцов. Дважды раненная, она не оставила поле боя, в своем последнем бою лично уничтожила 15 гитлеровцев и по</w:t>
        <w:softHyphen/>
        <w:t>гибла смертью геро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х героев нельзя назвать, но их помнят, в их честь зажигают Веч</w:t>
        <w:softHyphen/>
        <w:t>ный ого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трана, открывшая путь в косм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сформировать представления учащихся о жизни страны в послевоенное 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ознавательные </w:t>
      </w:r>
      <w:r>
        <w:rPr>
          <w:rFonts w:eastAsia="Times New Roman" w:cs="Times New Roman" w:ascii="Times New Roman" w:hAnsi="Times New Roman"/>
          <w:color w:val="000000"/>
          <w:sz w:val="24"/>
          <w:szCs w:val="24"/>
        </w:rPr>
        <w:t>- самостоятельно фор</w:t>
        <w:softHyphen/>
        <w:t>мулировать познавательные цели, владеть навыком смыслово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чтения, осознанно и произвольно строить речевое высказывание в устной и письменной форме; </w:t>
      </w:r>
      <w:r>
        <w:rPr>
          <w:rFonts w:eastAsia="Times New Roman" w:cs="Times New Roman" w:ascii="Times New Roman" w:hAnsi="Times New Roman"/>
          <w:i/>
          <w:iCs/>
          <w:color w:val="000000"/>
          <w:sz w:val="24"/>
          <w:szCs w:val="24"/>
        </w:rPr>
        <w:t xml:space="preserve">коммуникативные — </w:t>
      </w:r>
      <w:r>
        <w:rPr>
          <w:rFonts w:eastAsia="Times New Roman" w:cs="Times New Roman" w:ascii="Times New Roman" w:hAnsi="Times New Roman"/>
          <w:color w:val="000000"/>
          <w:sz w:val="24"/>
          <w:szCs w:val="24"/>
        </w:rPr>
        <w:t>с достаточ</w:t>
        <w:softHyphen/>
        <w:t xml:space="preserve">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егулятивные </w:t>
      </w:r>
      <w:r>
        <w:rPr>
          <w:rFonts w:eastAsia="Times New Roman" w:cs="Times New Roman" w:ascii="Times New Roman" w:hAnsi="Times New Roman"/>
          <w:color w:val="000000"/>
          <w:sz w:val="24"/>
          <w:szCs w:val="24"/>
        </w:rPr>
        <w:t>— форму</w:t>
        <w:softHyphen/>
        <w:t>лировать учебные задачи, определять последовательность проме</w:t>
        <w:softHyphen/>
        <w:t xml:space="preserve">жуточных целей с учетом конечного результата, предвосхищать результат, оценивать качество и уровень усвоения материала; </w:t>
      </w:r>
      <w:r>
        <w:rPr>
          <w:rFonts w:eastAsia="Times New Roman" w:cs="Times New Roman" w:ascii="Times New Roman" w:hAnsi="Times New Roman"/>
          <w:i/>
          <w:iCs/>
          <w:color w:val="000000"/>
          <w:sz w:val="24"/>
          <w:szCs w:val="24"/>
        </w:rPr>
        <w:t>лич</w:t>
        <w:softHyphen/>
        <w:t xml:space="preserve">ностные - </w:t>
      </w:r>
      <w:r>
        <w:rPr>
          <w:rFonts w:eastAsia="Times New Roman" w:cs="Times New Roman" w:ascii="Times New Roman" w:hAnsi="Times New Roman"/>
          <w:color w:val="000000"/>
          <w:sz w:val="24"/>
          <w:szCs w:val="24"/>
        </w:rPr>
        <w:t>устанавливать связи между целью учебной деятельно</w:t>
        <w:softHyphen/>
        <w:t>сти и ее моти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карточки для индивидуальной работы, портрет Ю. Гагарин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Style17"/>
        <w:numPr>
          <w:ilvl w:val="0"/>
          <w:numId w:val="7"/>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Индивидуальное задание на карточ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1</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ие героические страницы Великой Отечественной войны вам известны? </w:t>
      </w:r>
    </w:p>
    <w:p>
      <w:pPr>
        <w:pStyle w:val="Normal"/>
        <w:shd w:fill="FFFFFF" w:val="clear"/>
        <w:autoSpaceDE w:val="false"/>
        <w:spacing w:lineRule="auto" w:line="240"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 xml:space="preserve">Карточка 2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ие российские города получили звание «город-гер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Блиц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началась Вторая мировая война? </w:t>
      </w:r>
      <w:r>
        <w:rPr>
          <w:rFonts w:eastAsia="Times New Roman" w:cs="Times New Roman" w:ascii="Times New Roman" w:hAnsi="Times New Roman"/>
          <w:i/>
          <w:iCs/>
          <w:color w:val="000000"/>
          <w:sz w:val="24"/>
          <w:szCs w:val="24"/>
        </w:rPr>
        <w:t>(В 1939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фашистская Германия напала на Советский Союз? </w:t>
      </w:r>
      <w:r>
        <w:rPr>
          <w:rFonts w:eastAsia="Times New Roman" w:cs="Times New Roman" w:ascii="Times New Roman" w:hAnsi="Times New Roman"/>
          <w:i/>
          <w:iCs/>
          <w:color w:val="000000"/>
          <w:sz w:val="24"/>
          <w:szCs w:val="24"/>
        </w:rPr>
        <w:t>{22 июня 1941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руководил захватом нашей Родины? </w:t>
      </w:r>
      <w:r>
        <w:rPr>
          <w:rFonts w:eastAsia="Times New Roman" w:cs="Times New Roman" w:ascii="Times New Roman" w:hAnsi="Times New Roman"/>
          <w:i/>
          <w:iCs/>
          <w:color w:val="000000"/>
          <w:sz w:val="24"/>
          <w:szCs w:val="24"/>
        </w:rPr>
        <w:t>(Адольф Гитл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битва стала первым поражением врага? </w:t>
      </w:r>
      <w:r>
        <w:rPr>
          <w:rFonts w:eastAsia="Times New Roman" w:cs="Times New Roman" w:ascii="Times New Roman" w:hAnsi="Times New Roman"/>
          <w:i/>
          <w:iCs/>
          <w:color w:val="000000"/>
          <w:sz w:val="24"/>
          <w:szCs w:val="24"/>
        </w:rPr>
        <w:t>(Битва под Моск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война называется Великой Отечественной? </w:t>
      </w:r>
      <w:r>
        <w:rPr>
          <w:rFonts w:eastAsia="Times New Roman" w:cs="Times New Roman" w:ascii="Times New Roman" w:hAnsi="Times New Roman"/>
          <w:i/>
          <w:iCs/>
          <w:color w:val="000000"/>
          <w:sz w:val="24"/>
          <w:szCs w:val="24"/>
        </w:rPr>
        <w:t>(На борьбу поднялся весь на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колько дней длилась блокада Ленинграда? </w:t>
      </w:r>
      <w:r>
        <w:rPr>
          <w:rFonts w:eastAsia="Times New Roman" w:cs="Times New Roman" w:ascii="Times New Roman" w:hAnsi="Times New Roman"/>
          <w:i/>
          <w:iCs/>
          <w:color w:val="000000"/>
          <w:sz w:val="24"/>
          <w:szCs w:val="24"/>
        </w:rPr>
        <w:t>(900 д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огда Советская армия перешла в наступление? </w:t>
      </w:r>
      <w:r>
        <w:rPr>
          <w:rFonts w:eastAsia="Times New Roman" w:cs="Times New Roman" w:ascii="Times New Roman" w:hAnsi="Times New Roman"/>
          <w:i/>
          <w:iCs/>
          <w:color w:val="000000"/>
          <w:sz w:val="24"/>
          <w:szCs w:val="24"/>
        </w:rPr>
        <w:t>(В 1942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разгорелось сражение под Курском? </w:t>
      </w:r>
      <w:r>
        <w:rPr>
          <w:rFonts w:eastAsia="Times New Roman" w:cs="Times New Roman" w:ascii="Times New Roman" w:hAnsi="Times New Roman"/>
          <w:i/>
          <w:iCs/>
          <w:color w:val="000000"/>
          <w:sz w:val="24"/>
          <w:szCs w:val="24"/>
        </w:rPr>
        <w:t>(Летом 1943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территория Советского Союза была полностью осво</w:t>
        <w:softHyphen/>
        <w:t xml:space="preserve">бождена от захватчиков? </w:t>
      </w:r>
      <w:r>
        <w:rPr>
          <w:rFonts w:eastAsia="Times New Roman" w:cs="Times New Roman" w:ascii="Times New Roman" w:hAnsi="Times New Roman"/>
          <w:i/>
          <w:iCs/>
          <w:color w:val="000000"/>
          <w:sz w:val="24"/>
          <w:szCs w:val="24"/>
        </w:rPr>
        <w:t>(В 1944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огда начался штурм Берлина? </w:t>
      </w:r>
      <w:r>
        <w:rPr>
          <w:rFonts w:eastAsia="Times New Roman" w:cs="Times New Roman" w:ascii="Times New Roman" w:hAnsi="Times New Roman"/>
          <w:i/>
          <w:iCs/>
          <w:color w:val="000000"/>
          <w:sz w:val="24"/>
          <w:szCs w:val="24"/>
        </w:rPr>
        <w:t>(В апреле 1945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им руководил? </w:t>
      </w:r>
      <w:r>
        <w:rPr>
          <w:rFonts w:eastAsia="Times New Roman" w:cs="Times New Roman" w:ascii="Times New Roman" w:hAnsi="Times New Roman"/>
          <w:i/>
          <w:iCs/>
          <w:color w:val="000000"/>
          <w:sz w:val="24"/>
          <w:szCs w:val="24"/>
        </w:rPr>
        <w:t>(Г.К. Жу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день стал Днем Победы? (</w:t>
      </w:r>
      <w:r>
        <w:rPr>
          <w:rFonts w:eastAsia="Times New Roman" w:cs="Times New Roman" w:ascii="Times New Roman" w:hAnsi="Times New Roman"/>
          <w:i/>
          <w:iCs/>
          <w:color w:val="000000"/>
          <w:sz w:val="24"/>
          <w:szCs w:val="24"/>
        </w:rPr>
        <w:t>9 м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человек потеряла наша страна в этой войне? </w:t>
      </w:r>
      <w:r>
        <w:rPr>
          <w:rFonts w:eastAsia="Times New Roman" w:cs="Times New Roman" w:ascii="Times New Roman" w:hAnsi="Times New Roman"/>
          <w:i/>
          <w:iCs/>
          <w:color w:val="000000"/>
          <w:sz w:val="24"/>
          <w:szCs w:val="24"/>
        </w:rPr>
        <w:t>(Свы</w:t>
        <w:softHyphen/>
        <w:t>ше 27 мл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лет продолжалась Великая Отечественная война?</w:t>
      </w:r>
      <w:r>
        <w:rPr>
          <w:rFonts w:cs="Times New Roman" w:ascii="Times New Roman" w:hAnsi="Times New Roman"/>
          <w:sz w:val="24"/>
          <w:szCs w:val="24"/>
        </w:rPr>
        <w:t xml:space="preserve"> </w:t>
      </w:r>
      <w:r>
        <w:rPr>
          <w:rFonts w:cs="Times New Roman" w:ascii="Times New Roman" w:hAnsi="Times New Roman"/>
          <w:i/>
          <w:iCs/>
          <w:color w:val="000000"/>
          <w:sz w:val="24"/>
          <w:szCs w:val="24"/>
        </w:rPr>
        <w:t xml:space="preserve">(4 </w:t>
      </w:r>
      <w:r>
        <w:rPr>
          <w:rFonts w:eastAsia="Times New Roman" w:cs="Times New Roman" w:ascii="Times New Roman" w:hAnsi="Times New Roman"/>
          <w:i/>
          <w:iCs/>
          <w:color w:val="000000"/>
          <w:sz w:val="24"/>
          <w:szCs w:val="24"/>
        </w:rPr>
        <w:t>г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может использовать задания теста 15 «Великая Оте</w:t>
        <w:softHyphen/>
        <w:t>чественная война» из пособия «Окружающий мир. Разноуровне</w:t>
        <w:softHyphen/>
        <w:t>вые задания. 4 клас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Дополнительные сообщ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ообщения вы приготовили по данн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рыльев нет у этой птицы, Но нельзя не подивиться: Лишь распустит птица хвост — И поднимется до звезд. </w:t>
      </w:r>
      <w:r>
        <w:rPr>
          <w:rFonts w:eastAsia="Times New Roman" w:cs="Times New Roman" w:ascii="Times New Roman" w:hAnsi="Times New Roman"/>
          <w:i/>
          <w:iCs/>
          <w:color w:val="000000"/>
          <w:sz w:val="24"/>
          <w:szCs w:val="24"/>
        </w:rPr>
        <w:t>(Рак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 чем будем говорить на уроке? </w:t>
      </w:r>
      <w:r>
        <w:rPr>
          <w:rFonts w:eastAsia="Times New Roman" w:cs="Times New Roman" w:ascii="Times New Roman" w:hAnsi="Times New Roman"/>
          <w:i/>
          <w:iCs/>
          <w:color w:val="000000"/>
          <w:sz w:val="24"/>
          <w:szCs w:val="24"/>
        </w:rPr>
        <w:t>(Наверное, о космос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тему урока, записанную на доске. </w:t>
      </w:r>
      <w:r>
        <w:rPr>
          <w:rFonts w:eastAsia="Times New Roman" w:cs="Times New Roman" w:ascii="Times New Roman" w:hAnsi="Times New Roman"/>
          <w:i/>
          <w:iCs/>
          <w:color w:val="000000"/>
          <w:sz w:val="24"/>
          <w:szCs w:val="24"/>
        </w:rPr>
        <w:t>(«Страна, открывшая путь в косм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можете сказать? </w:t>
      </w:r>
      <w:r>
        <w:rPr>
          <w:rFonts w:eastAsia="Times New Roman" w:cs="Times New Roman" w:ascii="Times New Roman" w:hAnsi="Times New Roman"/>
          <w:i/>
          <w:iCs/>
          <w:color w:val="000000"/>
          <w:sz w:val="24"/>
          <w:szCs w:val="24"/>
        </w:rPr>
        <w:t>(Наша страна первой проложила дорогу к звезд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вы уже знаете по этой теме?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хотелось бы еще узнать? Сформулируйте свои во</w:t>
        <w:softHyphen/>
        <w:t>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
          <w:bCs/>
          <w:i/>
          <w:iCs/>
          <w:color w:val="000000"/>
          <w:sz w:val="24"/>
          <w:szCs w:val="24"/>
        </w:rPr>
        <w:t>14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на с. 147. Что нового вы узнали из этого текста?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событие произошло в 1957 г.? </w:t>
      </w:r>
      <w:r>
        <w:rPr>
          <w:rFonts w:eastAsia="Times New Roman" w:cs="Times New Roman" w:ascii="Times New Roman" w:hAnsi="Times New Roman"/>
          <w:i/>
          <w:iCs/>
          <w:color w:val="000000"/>
          <w:sz w:val="24"/>
          <w:szCs w:val="24"/>
        </w:rPr>
        <w:t>(На орбиту был выведен первый искусственный спутник Зем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и когда первым побывал в космосе? </w:t>
      </w:r>
      <w:r>
        <w:rPr>
          <w:rFonts w:eastAsia="Times New Roman" w:cs="Times New Roman" w:ascii="Times New Roman" w:hAnsi="Times New Roman"/>
          <w:i/>
          <w:iCs/>
          <w:color w:val="000000"/>
          <w:sz w:val="24"/>
          <w:szCs w:val="24"/>
        </w:rPr>
        <w:t>(12 апреля 1961 г. Юрий Гагарин совершил космический по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лся его космический корабль? </w:t>
      </w:r>
      <w:r>
        <w:rPr>
          <w:rFonts w:eastAsia="Times New Roman" w:cs="Times New Roman" w:ascii="Times New Roman" w:hAnsi="Times New Roman"/>
          <w:i/>
          <w:iCs/>
          <w:color w:val="000000"/>
          <w:sz w:val="24"/>
          <w:szCs w:val="24"/>
        </w:rPr>
        <w:t>(«Вос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ссказ учител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США и других странах считали, что нам понадобится не один десяток лет, чтобы возродить разрушенное войной хозяй</w:t>
        <w:softHyphen/>
        <w:t>ство. Иностранцы никак не предполагали, что Советский Союз способен хоть в чем-то их обогн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4 октября 1957 г. в нашей стране был запущен первый искусственный спутник Земли. На весь мир это выдающееся со</w:t>
        <w:softHyphen/>
        <w:t>бытие произвело огромное впечатление. А 12 апреля 1961 г. весь мир облетело новое ошеломляющее известие — впервые в космо</w:t>
        <w:softHyphen/>
        <w:t>се человек! Им был Юрий Гагарин. Другим первооткрывателем-космонавтом стал также наш соотечественник Алексей Леонов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ервый человек, вышедший в открытый космос. Все эти успехи в космосе связаны с именем талантливого конструктора Сергея Королев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йчас в космосе проводятся уникальные астрономические и астрофизические наблюдения. Находящиеся на орбите спут</w:t>
        <w:softHyphen/>
        <w:t>ники, космические станции и аппараты требуют специального обслуживания и ремонта, а некоторые спутники необходимо ли</w:t>
        <w:softHyphen/>
        <w:t>квидировать или возвращать на Землю. Орбитальные станции ис</w:t>
        <w:softHyphen/>
        <w:t>пользуются в качестве космических баз. С февраля 1986 г. на око</w:t>
        <w:softHyphen/>
        <w:t>лоземной орбите находилась станция «Мир». Вместе с нашими космонавтами на орбите жили и работали космонавты из многих стран мира. 22 марта 2001 г. эта станция была затоплена в оке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 2 на с. 5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Если есть возможность, прослушать эту песн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есни о космосе вы еще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х космонавтов вы еще знаете? (См. дополнительный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Конкурс «Космический слова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цепочке назовите как можно больше слов на тему «кос</w:t>
        <w:softHyphen/>
        <w:t xml:space="preserve">мос». Кто назовет последним, тот станет победителем. </w:t>
      </w:r>
      <w:r>
        <w:rPr>
          <w:rFonts w:eastAsia="Times New Roman" w:cs="Times New Roman" w:ascii="Times New Roman" w:hAnsi="Times New Roman"/>
          <w:i/>
          <w:iCs/>
          <w:color w:val="000000"/>
          <w:sz w:val="24"/>
          <w:szCs w:val="24"/>
        </w:rPr>
        <w:t>(Спутник, скафандр, луноход, космодром, ракета, невесо</w:t>
        <w:softHyphen/>
        <w:t>мость, космонавт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качества, необходимые космонавту, вы можете на</w:t>
        <w:softHyphen/>
        <w:t xml:space="preserve">звать? </w:t>
      </w:r>
      <w:r>
        <w:rPr>
          <w:rFonts w:eastAsia="Times New Roman" w:cs="Times New Roman" w:ascii="Times New Roman" w:hAnsi="Times New Roman"/>
          <w:i/>
          <w:iCs/>
          <w:color w:val="000000"/>
          <w:sz w:val="24"/>
          <w:szCs w:val="24"/>
        </w:rPr>
        <w:t>(Смелость, честность, находчивость, любознатель</w:t>
        <w:softHyphen/>
        <w:t>ность, сообразительность, доброта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ссказ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1970—1980-е гг. Советский Союз стал все больше и боль</w:t>
        <w:softHyphen/>
        <w:t>ше отставать в своем развитии от многих государств, и особенно от Японии и США. Жизнь народов нашей страны не улучшалась, а постоянно ухудшалась. Советский Союз распался на суверенные государства и в 1991 г. прекратил свое существ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i/>
          <w:iCs/>
          <w:color w:val="000000"/>
          <w:sz w:val="24"/>
          <w:szCs w:val="24"/>
        </w:rPr>
        <w:t>С. 148-14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б этих событиях. Приготовьтесь отвечать на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самостоятельно работают с текстом. После чтения учитель проводит игру «Самый внимательный читатель». Отвечая верно на вопрос, ученик получает жет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стало особенно цениться в 1970-е гг.? </w:t>
      </w:r>
      <w:r>
        <w:rPr>
          <w:rFonts w:eastAsia="Times New Roman" w:cs="Times New Roman" w:ascii="Times New Roman" w:hAnsi="Times New Roman"/>
          <w:i/>
          <w:iCs/>
          <w:color w:val="000000"/>
          <w:sz w:val="24"/>
          <w:szCs w:val="24"/>
        </w:rPr>
        <w:t>(Образ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новые постройки. </w:t>
      </w:r>
      <w:r>
        <w:rPr>
          <w:rFonts w:eastAsia="Times New Roman" w:cs="Times New Roman" w:ascii="Times New Roman" w:hAnsi="Times New Roman"/>
          <w:i/>
          <w:iCs/>
          <w:color w:val="000000"/>
          <w:sz w:val="24"/>
          <w:szCs w:val="24"/>
        </w:rPr>
        <w:t>(На сибирских реках были воз</w:t>
        <w:softHyphen/>
        <w:t>ведены мощные электростанции: Братская, Красноярская и Саяно-Шушенс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велись разработки природных ископаемых? </w:t>
      </w:r>
      <w:r>
        <w:rPr>
          <w:rFonts w:eastAsia="Times New Roman" w:cs="Times New Roman" w:ascii="Times New Roman" w:hAnsi="Times New Roman"/>
          <w:i/>
          <w:iCs/>
          <w:color w:val="000000"/>
          <w:sz w:val="24"/>
          <w:szCs w:val="24"/>
        </w:rPr>
        <w:t>(Добыча нефти и газа в Западной Сиби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з-за чего возникла неблагоприятная экологическая об</w:t>
        <w:softHyphen/>
        <w:t xml:space="preserve">становка? </w:t>
      </w:r>
      <w:r>
        <w:rPr>
          <w:rFonts w:eastAsia="Times New Roman" w:cs="Times New Roman" w:ascii="Times New Roman" w:hAnsi="Times New Roman"/>
          <w:i/>
          <w:iCs/>
          <w:color w:val="000000"/>
          <w:sz w:val="24"/>
          <w:szCs w:val="24"/>
        </w:rPr>
        <w:t>(Вырубались леса, заводы и фабрики загрязняли атмосферу и в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бытовые трудности переживал народ? </w:t>
      </w:r>
      <w:r>
        <w:rPr>
          <w:rFonts w:eastAsia="Times New Roman" w:cs="Times New Roman" w:ascii="Times New Roman" w:hAnsi="Times New Roman"/>
          <w:i/>
          <w:iCs/>
          <w:color w:val="000000"/>
          <w:sz w:val="24"/>
          <w:szCs w:val="24"/>
        </w:rPr>
        <w:t>(В магазинах пропадали самые необходимые вещи, привычными стали длин</w:t>
        <w:softHyphen/>
        <w:t>ные очере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произошло в 1991 г.? </w:t>
      </w:r>
      <w:r>
        <w:rPr>
          <w:rFonts w:eastAsia="Times New Roman" w:cs="Times New Roman" w:ascii="Times New Roman" w:hAnsi="Times New Roman"/>
          <w:i/>
          <w:iCs/>
          <w:color w:val="000000"/>
          <w:sz w:val="24"/>
          <w:szCs w:val="24"/>
        </w:rPr>
        <w:t>(Советский Союз прекратил свое существование. Республики, входившие в состав СССР, стали независимыми государст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государство является самым большим на территории бывшего СССР? </w:t>
      </w:r>
      <w:r>
        <w:rPr>
          <w:rFonts w:eastAsia="Times New Roman" w:cs="Times New Roman" w:ascii="Times New Roman" w:hAnsi="Times New Roman"/>
          <w:i/>
          <w:iCs/>
          <w:color w:val="000000"/>
          <w:sz w:val="24"/>
          <w:szCs w:val="24"/>
        </w:rPr>
        <w:t>(Рос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я 1, 3 на с. 52—53.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Работа с загад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мело в небе проплывает, Обгоняя птиц полет, Человек им управляет — Что такое? </w:t>
      </w:r>
      <w:r>
        <w:rPr>
          <w:rFonts w:eastAsia="Times New Roman" w:cs="Times New Roman" w:ascii="Times New Roman" w:hAnsi="Times New Roman"/>
          <w:i/>
          <w:iCs/>
          <w:color w:val="000000"/>
          <w:sz w:val="24"/>
          <w:szCs w:val="24"/>
        </w:rPr>
        <w:t>(Звездо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рыльев нет, но эта птица Полетит и прилунится. </w:t>
      </w:r>
      <w:r>
        <w:rPr>
          <w:rFonts w:eastAsia="Times New Roman" w:cs="Times New Roman" w:ascii="Times New Roman" w:hAnsi="Times New Roman"/>
          <w:i/>
          <w:iCs/>
          <w:color w:val="000000"/>
          <w:sz w:val="24"/>
          <w:szCs w:val="24"/>
        </w:rPr>
        <w:t>(Лунох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н не летчик, не пилот, Он ведет не самолет, А огромную ракету. Кто же это? </w:t>
      </w:r>
      <w:r>
        <w:rPr>
          <w:rFonts w:eastAsia="Times New Roman" w:cs="Times New Roman" w:ascii="Times New Roman" w:hAnsi="Times New Roman"/>
          <w:i/>
          <w:iCs/>
          <w:color w:val="000000"/>
          <w:sz w:val="24"/>
          <w:szCs w:val="24"/>
        </w:rPr>
        <w:t>(Космонав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гоняя ночь и д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круг Земли бежит ол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евая звезды ро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ебе выбрал он доро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ышен стук его копы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н Вселенной следопыт. </w:t>
      </w:r>
      <w:r>
        <w:rPr>
          <w:rFonts w:eastAsia="Times New Roman" w:cs="Times New Roman" w:ascii="Times New Roman" w:hAnsi="Times New Roman"/>
          <w:i/>
          <w:iCs/>
          <w:color w:val="000000"/>
          <w:sz w:val="24"/>
          <w:szCs w:val="24"/>
        </w:rPr>
        <w:t>(Спут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а была цель урока? </w:t>
      </w:r>
      <w:r>
        <w:rPr>
          <w:rFonts w:eastAsia="Times New Roman" w:cs="Times New Roman" w:ascii="Times New Roman" w:hAnsi="Times New Roman"/>
          <w:i/>
          <w:iCs/>
          <w:color w:val="000000"/>
          <w:sz w:val="24"/>
          <w:szCs w:val="24"/>
        </w:rPr>
        <w:t>(Расширить знания по данн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знания мы открыли? (Высказывания дете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тветы на вопросы рубрики «Проверь себя» на с. 150 учеб</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предложение: «Теперь я знаю,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47—152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е 4 на с. 53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дготовиться к проверочной работе по разделу «Страни</w:t>
        <w:softHyphen/>
        <w:t>цы истории Отечества», выполнить работу с «Героической летописью России» на с. 53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одготовить сообщения о космонавтах (Ю. Гагарин, Г. Ти</w:t>
        <w:softHyphen/>
        <w:t>тов, В. Терешкова, Е. Леонов и др.).</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Тема:  Проверим себя и оценим</w:t>
      </w:r>
      <w:r>
        <w:rPr>
          <w:rFonts w:cs="Times New Roman" w:ascii="Times New Roman" w:hAnsi="Times New Roman"/>
          <w:b/>
          <w:sz w:val="24"/>
          <w:szCs w:val="24"/>
        </w:rPr>
        <w:t xml:space="preserve"> </w:t>
      </w:r>
      <w:r>
        <w:rPr>
          <w:rFonts w:eastAsia="Times New Roman" w:cs="Times New Roman" w:ascii="Times New Roman" w:hAnsi="Times New Roman"/>
          <w:b/>
          <w:color w:val="000000"/>
          <w:sz w:val="24"/>
          <w:szCs w:val="24"/>
        </w:rPr>
        <w:t>свои достижения по разделу «Страницы</w:t>
      </w:r>
      <w:r>
        <w:rPr>
          <w:rFonts w:cs="Times New Roman" w:ascii="Times New Roman" w:hAnsi="Times New Roman"/>
          <w:b/>
          <w:sz w:val="24"/>
          <w:szCs w:val="24"/>
        </w:rPr>
        <w:t xml:space="preserve"> </w:t>
      </w:r>
      <w:r>
        <w:rPr>
          <w:rFonts w:eastAsia="Times New Roman" w:cs="Times New Roman" w:ascii="Times New Roman" w:hAnsi="Times New Roman"/>
          <w:b/>
          <w:color w:val="000000"/>
          <w:sz w:val="24"/>
          <w:szCs w:val="24"/>
        </w:rPr>
        <w:t>истории России». Основной закон России</w:t>
      </w:r>
      <w:r>
        <w:rPr>
          <w:rFonts w:cs="Times New Roman" w:ascii="Times New Roman" w:hAnsi="Times New Roman"/>
          <w:b/>
          <w:sz w:val="24"/>
          <w:szCs w:val="24"/>
        </w:rPr>
        <w:t xml:space="preserve"> </w:t>
      </w:r>
      <w:r>
        <w:rPr>
          <w:rFonts w:eastAsia="Times New Roman" w:cs="Times New Roman" w:ascii="Times New Roman" w:hAnsi="Times New Roman"/>
          <w:b/>
          <w:color w:val="000000"/>
          <w:sz w:val="24"/>
          <w:szCs w:val="24"/>
        </w:rPr>
        <w:t>и права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оверить знания и умения по данному разделу; фор</w:t>
        <w:softHyphen/>
        <w:t>мировать адекватную оценку своих достижений; дать учащим</w:t>
        <w:softHyphen/>
        <w:t>ся представление о государственном устройстве нашей страны, об основных документах, защищающих права человека, о Кон</w:t>
        <w:softHyphen/>
        <w:t>венции о правах ребенка, ее главной ид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ознавательные - </w:t>
      </w:r>
      <w:r>
        <w:rPr>
          <w:rFonts w:eastAsia="Times New Roman" w:cs="Times New Roman" w:ascii="Times New Roman" w:hAnsi="Times New Roman"/>
          <w:color w:val="000000"/>
          <w:sz w:val="24"/>
          <w:szCs w:val="24"/>
        </w:rPr>
        <w:t>осознавать познава</w:t>
        <w:softHyphen/>
        <w:t xml:space="preserve">тельную задачу, читать, извлекая нужную информацию, а также самостоятельно находить ее в материалах учебника; </w:t>
      </w:r>
      <w:r>
        <w:rPr>
          <w:rFonts w:eastAsia="Times New Roman" w:cs="Times New Roman" w:ascii="Times New Roman" w:hAnsi="Times New Roman"/>
          <w:i/>
          <w:iCs/>
          <w:color w:val="000000"/>
          <w:sz w:val="24"/>
          <w:szCs w:val="24"/>
        </w:rPr>
        <w:t>коммуника</w:t>
        <w:softHyphen/>
        <w:t xml:space="preserve">тивные </w:t>
      </w:r>
      <w:r>
        <w:rPr>
          <w:rFonts w:eastAsia="Times New Roman" w:cs="Times New Roman" w:ascii="Times New Roman" w:hAnsi="Times New Roman"/>
          <w:color w:val="000000"/>
          <w:sz w:val="24"/>
          <w:szCs w:val="24"/>
        </w:rPr>
        <w:t xml:space="preserve">— формулировать собственные высказывания; </w:t>
      </w:r>
      <w:r>
        <w:rPr>
          <w:rFonts w:eastAsia="Times New Roman" w:cs="Times New Roman" w:ascii="Times New Roman" w:hAnsi="Times New Roman"/>
          <w:i/>
          <w:iCs/>
          <w:color w:val="000000"/>
          <w:sz w:val="24"/>
          <w:szCs w:val="24"/>
        </w:rPr>
        <w:t>регуля</w:t>
        <w:softHyphen/>
        <w:t xml:space="preserve">тивные </w:t>
      </w:r>
      <w:r>
        <w:rPr>
          <w:rFonts w:eastAsia="Times New Roman" w:cs="Times New Roman" w:ascii="Times New Roman" w:hAnsi="Times New Roman"/>
          <w:color w:val="000000"/>
          <w:sz w:val="24"/>
          <w:szCs w:val="24"/>
        </w:rPr>
        <w:t>— формулировать учебные задачи, определять последо</w:t>
        <w:softHyphen/>
        <w:t xml:space="preserve">вательность промежуточных целей с учетом конечного результата, предвосхищать результат, оценивать качество и уровень усвоения материала; </w:t>
      </w:r>
      <w:r>
        <w:rPr>
          <w:rFonts w:eastAsia="Times New Roman" w:cs="Times New Roman" w:ascii="Times New Roman" w:hAnsi="Times New Roman"/>
          <w:i/>
          <w:iCs/>
          <w:color w:val="000000"/>
          <w:sz w:val="24"/>
          <w:szCs w:val="24"/>
        </w:rPr>
        <w:t xml:space="preserve">личностные — </w:t>
      </w:r>
      <w:r>
        <w:rPr>
          <w:rFonts w:eastAsia="Times New Roman" w:cs="Times New Roman" w:ascii="Times New Roman" w:hAnsi="Times New Roman"/>
          <w:color w:val="000000"/>
          <w:sz w:val="24"/>
          <w:szCs w:val="24"/>
        </w:rPr>
        <w:t>оценивать собственную учебную дея</w:t>
        <w:softHyphen/>
        <w:t>тельность: свои достижения, самостоятельность, инициативу, ответственность, причины неуда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тес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редлагает тест по своему выбор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усские, украинцы и белорусы произошли о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восточных славя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западных славя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южных славя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ергамен - это материал для письма и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березовой к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телячьей ко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апиру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 назывался город, который стойко и упорно сопротив</w:t>
        <w:softHyphen/>
        <w:t>лялся монго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Новгород               б) Киев                     в) </w:t>
      </w:r>
      <w:r>
        <w:rPr>
          <w:rFonts w:eastAsia="Times New Roman" w:cs="Times New Roman" w:ascii="Times New Roman" w:hAnsi="Times New Roman"/>
          <w:i/>
          <w:iCs/>
          <w:color w:val="000000"/>
          <w:sz w:val="24"/>
          <w:szCs w:val="24"/>
        </w:rPr>
        <w:t>Козельс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 прозвали московского князя Ивана Данилович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Кали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Красное Солныш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ев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Кто автор «Грамматики», по которой учился Ломоно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Мелетий Смотриц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Василий Бурц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арион Истом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Кто призвал русских людей в начале </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в. постоять за род</w:t>
        <w:softHyphen/>
        <w:t>ную земл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Кирилл и Мефод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Минин и Пожар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царь Фед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На Сенатской площади в Санкт-Петербурге при Екатери</w:t>
        <w:softHyphen/>
        <w:t xml:space="preserve">не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был воздвигнут памят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Минину и Пожарск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Суворо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Петру Велик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Кто в 1790 г. стал командующим Черноморским фло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Ф.Ф. Уша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А.В. Суво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И. Кутуз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Когда к власти пришла партия большев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7 ноября 1914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в феврале 1917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7 ноября 1917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Когда началась Великая Отечественная вой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22 июня 1941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9 мая 1945 г.</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в 1939 г.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дним из главных богов у славян бы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Зевс                      б) </w:t>
      </w:r>
      <w:r>
        <w:rPr>
          <w:rFonts w:eastAsia="Times New Roman" w:cs="Times New Roman" w:ascii="Times New Roman" w:hAnsi="Times New Roman"/>
          <w:i/>
          <w:iCs/>
          <w:color w:val="000000"/>
          <w:sz w:val="24"/>
          <w:szCs w:val="24"/>
        </w:rPr>
        <w:t xml:space="preserve">Перун                    </w:t>
      </w:r>
      <w:r>
        <w:rPr>
          <w:rFonts w:eastAsia="Times New Roman" w:cs="Times New Roman" w:ascii="Times New Roman" w:hAnsi="Times New Roman"/>
          <w:color w:val="000000"/>
          <w:sz w:val="24"/>
          <w:szCs w:val="24"/>
        </w:rPr>
        <w:t>в) Посейд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Летопись «Повесть временных лет» пис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Нес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Сергий Радонеж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ефод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рок 60. Проверим себя и оценим свои дости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8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ход на Русь в 1237 г. возглавил х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Чингисхан             б) Ахмат                    в) </w:t>
      </w:r>
      <w:r>
        <w:rPr>
          <w:rFonts w:eastAsia="Times New Roman" w:cs="Times New Roman" w:ascii="Times New Roman" w:hAnsi="Times New Roman"/>
          <w:i/>
          <w:iCs/>
          <w:color w:val="000000"/>
          <w:sz w:val="24"/>
          <w:szCs w:val="24"/>
        </w:rPr>
        <w:t>Бат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 прозвали новгородского князя Александ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Невский                 </w:t>
      </w:r>
      <w:r>
        <w:rPr>
          <w:rFonts w:eastAsia="Times New Roman" w:cs="Times New Roman" w:ascii="Times New Roman" w:hAnsi="Times New Roman"/>
          <w:color w:val="000000"/>
          <w:sz w:val="24"/>
          <w:szCs w:val="24"/>
        </w:rPr>
        <w:t>б) Долгорукий           в) Мудр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Какой князь сделал последний решительный шаг, чтобы избавиться от ордынц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Алексан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Яросла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Иван Трети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Под каким прозванием в истории остался царь Петр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Великий                 </w:t>
      </w:r>
      <w:r>
        <w:rPr>
          <w:rFonts w:eastAsia="Times New Roman" w:cs="Times New Roman" w:ascii="Times New Roman" w:hAnsi="Times New Roman"/>
          <w:color w:val="000000"/>
          <w:sz w:val="24"/>
          <w:szCs w:val="24"/>
        </w:rPr>
        <w:t>б) Грозный                в) Мудр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Ломоносов был сы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князя                     б) </w:t>
      </w:r>
      <w:r>
        <w:rPr>
          <w:rFonts w:eastAsia="Times New Roman" w:cs="Times New Roman" w:ascii="Times New Roman" w:hAnsi="Times New Roman"/>
          <w:i/>
          <w:iCs/>
          <w:color w:val="000000"/>
          <w:sz w:val="24"/>
          <w:szCs w:val="24"/>
        </w:rPr>
        <w:t xml:space="preserve">рыбака                   </w:t>
      </w:r>
      <w:r>
        <w:rPr>
          <w:rFonts w:eastAsia="Times New Roman" w:cs="Times New Roman" w:ascii="Times New Roman" w:hAnsi="Times New Roman"/>
          <w:color w:val="000000"/>
          <w:sz w:val="24"/>
          <w:szCs w:val="24"/>
        </w:rPr>
        <w:t>в) дворя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Бородинская битва произош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26 мая 1812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26 августа 1912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26 августа 1812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Кто был последним российским государ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Иван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б) </w:t>
      </w:r>
      <w:r>
        <w:rPr>
          <w:rFonts w:eastAsia="Times New Roman" w:cs="Times New Roman" w:ascii="Times New Roman" w:hAnsi="Times New Roman"/>
          <w:i/>
          <w:iCs/>
          <w:color w:val="000000"/>
          <w:sz w:val="24"/>
          <w:szCs w:val="24"/>
        </w:rPr>
        <w:t xml:space="preserve">Николай </w:t>
      </w:r>
      <w:r>
        <w:rPr>
          <w:rFonts w:eastAsia="Times New Roman" w:cs="Times New Roman" w:ascii="Times New Roman" w:hAnsi="Times New Roman"/>
          <w:i/>
          <w:iCs/>
          <w:color w:val="000000"/>
          <w:sz w:val="24"/>
          <w:szCs w:val="24"/>
          <w:lang w:val="en-US"/>
        </w:rPr>
        <w:t>II</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Александр </w:t>
      </w:r>
      <w:r>
        <w:rPr>
          <w:rFonts w:eastAsia="Times New Roman" w:cs="Times New Roman" w:ascii="Times New Roman" w:hAnsi="Times New Roman"/>
          <w:color w:val="000000"/>
          <w:sz w:val="24"/>
          <w:szCs w:val="24"/>
          <w:lang w:val="en-US"/>
        </w:rPr>
        <w:t>II</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Какой день стал Днем Победы в Великой Отечественной вой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9 мая                     </w:t>
      </w:r>
      <w:r>
        <w:rPr>
          <w:rFonts w:eastAsia="Times New Roman" w:cs="Times New Roman" w:ascii="Times New Roman" w:hAnsi="Times New Roman"/>
          <w:color w:val="000000"/>
          <w:sz w:val="24"/>
          <w:szCs w:val="24"/>
        </w:rPr>
        <w:t>б) 1 мая                     в) 7 нояб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усский князь, который прибил свой щит к воротам Царь-гра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Игорь                    б) </w:t>
      </w:r>
      <w:r>
        <w:rPr>
          <w:rFonts w:eastAsia="Times New Roman" w:cs="Times New Roman" w:ascii="Times New Roman" w:hAnsi="Times New Roman"/>
          <w:i/>
          <w:iCs/>
          <w:color w:val="000000"/>
          <w:sz w:val="24"/>
          <w:szCs w:val="24"/>
        </w:rPr>
        <w:t xml:space="preserve">Олег                      </w:t>
      </w:r>
      <w:r>
        <w:rPr>
          <w:rFonts w:eastAsia="Times New Roman" w:cs="Times New Roman" w:ascii="Times New Roman" w:hAnsi="Times New Roman"/>
          <w:color w:val="000000"/>
          <w:sz w:val="24"/>
          <w:szCs w:val="24"/>
        </w:rPr>
        <w:t>в) Владими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лавянскую азбуку созд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Кирилл и Мефод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Минин и Пожар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Иоганн Гутенбер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то выплачивала Русь Ор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налог                     б) выкуп                    в) </w:t>
      </w:r>
      <w:r>
        <w:rPr>
          <w:rFonts w:eastAsia="Times New Roman" w:cs="Times New Roman" w:ascii="Times New Roman" w:hAnsi="Times New Roman"/>
          <w:i/>
          <w:iCs/>
          <w:color w:val="000000"/>
          <w:sz w:val="24"/>
          <w:szCs w:val="24"/>
        </w:rPr>
        <w:t>дан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ак звали князя, который дал битву на Куликовом пол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Дмитрий                </w:t>
      </w:r>
      <w:r>
        <w:rPr>
          <w:rFonts w:eastAsia="Times New Roman" w:cs="Times New Roman" w:ascii="Times New Roman" w:hAnsi="Times New Roman"/>
          <w:color w:val="000000"/>
          <w:sz w:val="24"/>
          <w:szCs w:val="24"/>
        </w:rPr>
        <w:t>б) Владимир              в) Яросла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На какой реке русская рать Ивана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встретилась с войском хана Ахма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на Неве                 б) </w:t>
      </w:r>
      <w:r>
        <w:rPr>
          <w:rFonts w:eastAsia="Times New Roman" w:cs="Times New Roman" w:ascii="Times New Roman" w:hAnsi="Times New Roman"/>
          <w:i/>
          <w:iCs/>
          <w:color w:val="000000"/>
          <w:sz w:val="24"/>
          <w:szCs w:val="24"/>
        </w:rPr>
        <w:t xml:space="preserve">на Угре                  </w:t>
      </w:r>
      <w:r>
        <w:rPr>
          <w:rFonts w:eastAsia="Times New Roman" w:cs="Times New Roman" w:ascii="Times New Roman" w:hAnsi="Times New Roman"/>
          <w:color w:val="000000"/>
          <w:sz w:val="24"/>
          <w:szCs w:val="24"/>
        </w:rPr>
        <w:t>в) на До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Когда был заложен город на Не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а) в 1703 г.                  </w:t>
      </w:r>
      <w:r>
        <w:rPr>
          <w:rFonts w:eastAsia="Times New Roman" w:cs="Times New Roman" w:ascii="Times New Roman" w:hAnsi="Times New Roman"/>
          <w:color w:val="000000"/>
          <w:sz w:val="24"/>
          <w:szCs w:val="24"/>
        </w:rPr>
        <w:t>б) 1803 г.                   в) 1817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Город Санкт-Петербург начал строиться 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етропавловского соб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Кронштад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Петропавловской креп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ергамен - это материал для письма и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березовой к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телячьей ко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апиру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 назывался город, который стойко и упорно сопротив</w:t>
        <w:softHyphen/>
        <w:t>лялся монго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Новгород               б) Киев                     в) </w:t>
      </w:r>
      <w:r>
        <w:rPr>
          <w:rFonts w:eastAsia="Times New Roman" w:cs="Times New Roman" w:ascii="Times New Roman" w:hAnsi="Times New Roman"/>
          <w:i/>
          <w:iCs/>
          <w:color w:val="000000"/>
          <w:sz w:val="24"/>
          <w:szCs w:val="24"/>
        </w:rPr>
        <w:t>Козельс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 прозвали московского князя Ивана Данилович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Кали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Красное Солныш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ев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Кто автор «Грамматики», по которой учился Ломоно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Мелетий Смотриц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Василий Бурц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арион Истом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Кто призвал русских людей в начале </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в. постоять за род</w:t>
        <w:softHyphen/>
        <w:t>ную земл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Кирилл и Мефод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Минин и Пожар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царь Фед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На Сенатской площади в Санкт-Петербурге при Екатери</w:t>
        <w:softHyphen/>
        <w:t xml:space="preserve">не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был воздвигнут памят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Минину и Пожарск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Суворо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Петру Велик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Кто в 1790 г. стал командующим Черноморским фло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Ф.Ф. Уша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А.В. Суво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И. Кутуз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Когда к власти пришла партия большев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7 ноября 1914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в феврале 1917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7ноября 1917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Когда началась Великая Отечественная вой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22 июня 1941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9 мая 1945 г.</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в 1939 г.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дним из главных богов у славян бы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Зевс                       б) </w:t>
      </w:r>
      <w:r>
        <w:rPr>
          <w:rFonts w:eastAsia="Times New Roman" w:cs="Times New Roman" w:ascii="Times New Roman" w:hAnsi="Times New Roman"/>
          <w:i/>
          <w:iCs/>
          <w:color w:val="000000"/>
          <w:sz w:val="24"/>
          <w:szCs w:val="24"/>
        </w:rPr>
        <w:t xml:space="preserve">Перун                    </w:t>
      </w:r>
      <w:r>
        <w:rPr>
          <w:rFonts w:eastAsia="Times New Roman" w:cs="Times New Roman" w:ascii="Times New Roman" w:hAnsi="Times New Roman"/>
          <w:color w:val="000000"/>
          <w:sz w:val="24"/>
          <w:szCs w:val="24"/>
        </w:rPr>
        <w:t>в) Посейд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Летопись «Повесть временных лет» пис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Нес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Сергий Радонеж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ефод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ход на Русь в 1237 г. возглавил х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Чингисхан             б) Ахмат                    в) </w:t>
      </w:r>
      <w:r>
        <w:rPr>
          <w:rFonts w:eastAsia="Times New Roman" w:cs="Times New Roman" w:ascii="Times New Roman" w:hAnsi="Times New Roman"/>
          <w:i/>
          <w:iCs/>
          <w:color w:val="000000"/>
          <w:sz w:val="24"/>
          <w:szCs w:val="24"/>
        </w:rPr>
        <w:t>Бат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 прозвали новгородского князя Александ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Невский                 </w:t>
      </w:r>
      <w:r>
        <w:rPr>
          <w:rFonts w:eastAsia="Times New Roman" w:cs="Times New Roman" w:ascii="Times New Roman" w:hAnsi="Times New Roman"/>
          <w:color w:val="000000"/>
          <w:sz w:val="24"/>
          <w:szCs w:val="24"/>
        </w:rPr>
        <w:t>б) Долгорукий           в) Мудр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Какой князь сделал последний решительный шаг, чтобы избавиться от ордынц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Алексан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Яросла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Иван Трети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Под каким прозванием в истории остался царь Петр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Великий                 </w:t>
      </w:r>
      <w:r>
        <w:rPr>
          <w:rFonts w:eastAsia="Times New Roman" w:cs="Times New Roman" w:ascii="Times New Roman" w:hAnsi="Times New Roman"/>
          <w:color w:val="000000"/>
          <w:sz w:val="24"/>
          <w:szCs w:val="24"/>
        </w:rPr>
        <w:t>б) Грозный                в) Мудр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Ломоносов был сы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князя                     б) </w:t>
      </w:r>
      <w:r>
        <w:rPr>
          <w:rFonts w:eastAsia="Times New Roman" w:cs="Times New Roman" w:ascii="Times New Roman" w:hAnsi="Times New Roman"/>
          <w:i/>
          <w:iCs/>
          <w:color w:val="000000"/>
          <w:sz w:val="24"/>
          <w:szCs w:val="24"/>
        </w:rPr>
        <w:t xml:space="preserve">рыбака                   </w:t>
      </w:r>
      <w:r>
        <w:rPr>
          <w:rFonts w:eastAsia="Times New Roman" w:cs="Times New Roman" w:ascii="Times New Roman" w:hAnsi="Times New Roman"/>
          <w:color w:val="000000"/>
          <w:sz w:val="24"/>
          <w:szCs w:val="24"/>
        </w:rPr>
        <w:t>в) дворя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Бородинская битва произош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26 мая 1812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26 августа 1912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26 августа 1812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Кто был последним российским государ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Иван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б) </w:t>
      </w:r>
      <w:r>
        <w:rPr>
          <w:rFonts w:eastAsia="Times New Roman" w:cs="Times New Roman" w:ascii="Times New Roman" w:hAnsi="Times New Roman"/>
          <w:i/>
          <w:iCs/>
          <w:color w:val="000000"/>
          <w:sz w:val="24"/>
          <w:szCs w:val="24"/>
        </w:rPr>
        <w:t xml:space="preserve">Николай </w:t>
      </w:r>
      <w:r>
        <w:rPr>
          <w:rFonts w:eastAsia="Times New Roman" w:cs="Times New Roman" w:ascii="Times New Roman" w:hAnsi="Times New Roman"/>
          <w:i/>
          <w:iCs/>
          <w:color w:val="000000"/>
          <w:sz w:val="24"/>
          <w:szCs w:val="24"/>
          <w:lang w:val="en-US"/>
        </w:rPr>
        <w:t>II</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Александр </w:t>
      </w:r>
      <w:r>
        <w:rPr>
          <w:rFonts w:eastAsia="Times New Roman" w:cs="Times New Roman" w:ascii="Times New Roman" w:hAnsi="Times New Roman"/>
          <w:color w:val="000000"/>
          <w:sz w:val="24"/>
          <w:szCs w:val="24"/>
          <w:lang w:val="en-US"/>
        </w:rPr>
        <w:t>II</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Какой день стал Днем Победы в Великой Отечественной вой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9 мая                     </w:t>
      </w:r>
      <w:r>
        <w:rPr>
          <w:rFonts w:eastAsia="Times New Roman" w:cs="Times New Roman" w:ascii="Times New Roman" w:hAnsi="Times New Roman"/>
          <w:color w:val="000000"/>
          <w:sz w:val="24"/>
          <w:szCs w:val="24"/>
        </w:rPr>
        <w:t>б) 1 мая                     в) 7 нояб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Вариант </w:t>
      </w:r>
      <w:r>
        <w:rPr>
          <w:rFonts w:eastAsia="Times New Roman" w:cs="Times New Roman" w:ascii="Times New Roman" w:hAnsi="Times New Roman"/>
          <w:i/>
          <w:iCs/>
          <w:color w:val="000000"/>
          <w:sz w:val="24"/>
          <w:szCs w:val="24"/>
        </w:rPr>
        <w:t>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усский князь, который прибил свой щит к воротам Царь-гра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Игорь                    б) </w:t>
      </w:r>
      <w:r>
        <w:rPr>
          <w:rFonts w:eastAsia="Times New Roman" w:cs="Times New Roman" w:ascii="Times New Roman" w:hAnsi="Times New Roman"/>
          <w:i/>
          <w:iCs/>
          <w:color w:val="000000"/>
          <w:sz w:val="24"/>
          <w:szCs w:val="24"/>
        </w:rPr>
        <w:t xml:space="preserve">Олег                      </w:t>
      </w:r>
      <w:r>
        <w:rPr>
          <w:rFonts w:eastAsia="Times New Roman" w:cs="Times New Roman" w:ascii="Times New Roman" w:hAnsi="Times New Roman"/>
          <w:color w:val="000000"/>
          <w:sz w:val="24"/>
          <w:szCs w:val="24"/>
        </w:rPr>
        <w:t>в) Владими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лавянскую азбуку созд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Кирилл и Мефод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Минин и Пожар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Иоганн Гутенбер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то выплачивала Русь Ор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налог                     б) выкуп                    в) </w:t>
      </w:r>
      <w:r>
        <w:rPr>
          <w:rFonts w:eastAsia="Times New Roman" w:cs="Times New Roman" w:ascii="Times New Roman" w:hAnsi="Times New Roman"/>
          <w:i/>
          <w:iCs/>
          <w:color w:val="000000"/>
          <w:sz w:val="24"/>
          <w:szCs w:val="24"/>
        </w:rPr>
        <w:t>дан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 звали князя, который дал битву на Куликовом по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Дмитрий                </w:t>
      </w:r>
      <w:r>
        <w:rPr>
          <w:rFonts w:eastAsia="Times New Roman" w:cs="Times New Roman" w:ascii="Times New Roman" w:hAnsi="Times New Roman"/>
          <w:color w:val="000000"/>
          <w:sz w:val="24"/>
          <w:szCs w:val="24"/>
        </w:rPr>
        <w:t>б) Владимир              в) Яросла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На какой реке русская рать Ивана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встретилась с войском хана Ахма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на Неве                  б) </w:t>
      </w:r>
      <w:r>
        <w:rPr>
          <w:rFonts w:eastAsia="Times New Roman" w:cs="Times New Roman" w:ascii="Times New Roman" w:hAnsi="Times New Roman"/>
          <w:i/>
          <w:iCs/>
          <w:color w:val="000000"/>
          <w:sz w:val="24"/>
          <w:szCs w:val="24"/>
        </w:rPr>
        <w:t xml:space="preserve">на Угре                  </w:t>
      </w:r>
      <w:r>
        <w:rPr>
          <w:rFonts w:eastAsia="Times New Roman" w:cs="Times New Roman" w:ascii="Times New Roman" w:hAnsi="Times New Roman"/>
          <w:color w:val="000000"/>
          <w:sz w:val="24"/>
          <w:szCs w:val="24"/>
        </w:rPr>
        <w:t>в) на До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Когда был заложен город на Не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а) в 1703 г.                  </w:t>
      </w:r>
      <w:r>
        <w:rPr>
          <w:rFonts w:eastAsia="Times New Roman" w:cs="Times New Roman" w:ascii="Times New Roman" w:hAnsi="Times New Roman"/>
          <w:color w:val="000000"/>
          <w:sz w:val="24"/>
          <w:szCs w:val="24"/>
        </w:rPr>
        <w:t xml:space="preserve">б) 1803 г.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 1817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Город Санкт-Петербург начал строиться 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етропавловского соб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Кронштад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Петропавловской креп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Кто из военачальников стал генералиссимус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Ф.Ф. Уша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А.В. Суво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И. Кутуз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Когда началась Первая мировая вой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а) в 1914г.                  </w:t>
      </w:r>
      <w:r>
        <w:rPr>
          <w:rFonts w:eastAsia="Times New Roman" w:cs="Times New Roman" w:ascii="Times New Roman" w:hAnsi="Times New Roman"/>
          <w:color w:val="000000"/>
          <w:sz w:val="24"/>
          <w:szCs w:val="24"/>
        </w:rPr>
        <w:t>б) в 1917 г.                 в) в 1922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Сколько дней длилась блокада Ленингра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300                        б) 600                        в) </w:t>
      </w:r>
      <w:r>
        <w:rPr>
          <w:rFonts w:eastAsia="Times New Roman" w:cs="Times New Roman" w:ascii="Times New Roman" w:hAnsi="Times New Roman"/>
          <w:i/>
          <w:iCs/>
          <w:color w:val="000000"/>
          <w:sz w:val="24"/>
          <w:szCs w:val="24"/>
        </w:rPr>
        <w:t>90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к стали называть в Древней Руси князя Владими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Долгору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Нев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Красное Солныш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В Древнем Новгороде городом управляли(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посадники               </w:t>
      </w:r>
      <w:r>
        <w:rPr>
          <w:rFonts w:eastAsia="Times New Roman" w:cs="Times New Roman" w:ascii="Times New Roman" w:hAnsi="Times New Roman"/>
          <w:color w:val="000000"/>
          <w:sz w:val="24"/>
          <w:szCs w:val="24"/>
        </w:rPr>
        <w:t>б) вече                       в) боя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а какой реке князь Александр разбил шве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b/>
          <w:bCs/>
          <w:color w:val="000000"/>
          <w:sz w:val="24"/>
          <w:szCs w:val="24"/>
        </w:rPr>
        <w:t xml:space="preserve">на </w:t>
      </w:r>
      <w:r>
        <w:rPr>
          <w:rFonts w:eastAsia="Times New Roman" w:cs="Times New Roman" w:ascii="Times New Roman" w:hAnsi="Times New Roman"/>
          <w:color w:val="000000"/>
          <w:sz w:val="24"/>
          <w:szCs w:val="24"/>
        </w:rPr>
        <w:t xml:space="preserve">Дону                 б) на Днепре              в) </w:t>
      </w:r>
      <w:r>
        <w:rPr>
          <w:rFonts w:eastAsia="Times New Roman" w:cs="Times New Roman" w:ascii="Times New Roman" w:hAnsi="Times New Roman"/>
          <w:i/>
          <w:iCs/>
          <w:color w:val="000000"/>
          <w:sz w:val="24"/>
          <w:szCs w:val="24"/>
        </w:rPr>
        <w:t>на Нев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акой город стал центром княжества при Иване Калит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Москва                  </w:t>
      </w:r>
      <w:r>
        <w:rPr>
          <w:rFonts w:eastAsia="Times New Roman" w:cs="Times New Roman" w:ascii="Times New Roman" w:hAnsi="Times New Roman"/>
          <w:color w:val="000000"/>
          <w:sz w:val="24"/>
          <w:szCs w:val="24"/>
        </w:rPr>
        <w:t>б) Киев                     в) Новгород</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Как прозвали князя Дмитрия после Куликовской бит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Невский                б) </w:t>
      </w:r>
      <w:r>
        <w:rPr>
          <w:rFonts w:eastAsia="Times New Roman" w:cs="Times New Roman" w:ascii="Times New Roman" w:hAnsi="Times New Roman"/>
          <w:i/>
          <w:iCs/>
          <w:color w:val="000000"/>
          <w:sz w:val="24"/>
          <w:szCs w:val="24"/>
        </w:rPr>
        <w:t xml:space="preserve">Донской                 </w:t>
      </w:r>
      <w:r>
        <w:rPr>
          <w:rFonts w:eastAsia="Times New Roman" w:cs="Times New Roman" w:ascii="Times New Roman" w:hAnsi="Times New Roman"/>
          <w:color w:val="000000"/>
          <w:sz w:val="24"/>
          <w:szCs w:val="24"/>
        </w:rPr>
        <w:t>в) Мудр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Когда Романовы вступили на прест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а) в 1613 г.                  </w:t>
      </w:r>
      <w:r>
        <w:rPr>
          <w:rFonts w:eastAsia="Times New Roman" w:cs="Times New Roman" w:ascii="Times New Roman" w:hAnsi="Times New Roman"/>
          <w:color w:val="000000"/>
          <w:sz w:val="24"/>
          <w:szCs w:val="24"/>
        </w:rPr>
        <w:t>б) в 1720 г.                 в) в 1813 г.</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По предложению Ломоносова в Москве откры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музей                     б) </w:t>
      </w:r>
      <w:r>
        <w:rPr>
          <w:rFonts w:eastAsia="Times New Roman" w:cs="Times New Roman" w:ascii="Times New Roman" w:hAnsi="Times New Roman"/>
          <w:i/>
          <w:iCs/>
          <w:color w:val="000000"/>
          <w:sz w:val="24"/>
          <w:szCs w:val="24"/>
        </w:rPr>
        <w:t xml:space="preserve">университет           </w:t>
      </w:r>
      <w:r>
        <w:rPr>
          <w:rFonts w:eastAsia="Times New Roman" w:cs="Times New Roman" w:ascii="Times New Roman" w:hAnsi="Times New Roman"/>
          <w:color w:val="000000"/>
          <w:sz w:val="24"/>
          <w:szCs w:val="24"/>
        </w:rPr>
        <w:t>в) пар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Какой царь подписал манифест о крестьянской вольност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Петр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б) Николай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в) </w:t>
      </w:r>
      <w:r>
        <w:rPr>
          <w:rFonts w:eastAsia="Times New Roman" w:cs="Times New Roman" w:ascii="Times New Roman" w:hAnsi="Times New Roman"/>
          <w:i/>
          <w:iCs/>
          <w:color w:val="000000"/>
          <w:sz w:val="24"/>
          <w:szCs w:val="24"/>
        </w:rPr>
        <w:t xml:space="preserve">Александр </w:t>
      </w:r>
      <w:r>
        <w:rPr>
          <w:rFonts w:eastAsia="Times New Roman" w:cs="Times New Roman" w:ascii="Times New Roman" w:hAnsi="Times New Roman"/>
          <w:i/>
          <w:iCs/>
          <w:color w:val="000000"/>
          <w:sz w:val="24"/>
          <w:szCs w:val="24"/>
          <w:lang w:val="en-US"/>
        </w:rPr>
        <w:t>II</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Когда появилось новое государство - ССС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а) в 1922 г.                  </w:t>
      </w:r>
      <w:r>
        <w:rPr>
          <w:rFonts w:eastAsia="Times New Roman" w:cs="Times New Roman" w:ascii="Times New Roman" w:hAnsi="Times New Roman"/>
          <w:color w:val="000000"/>
          <w:sz w:val="24"/>
          <w:szCs w:val="24"/>
        </w:rPr>
        <w:t>б) в 1917 г.                 в) в 1914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Какое событие произошло в 1991 г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ервый человек полетел в косм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Советский Союз прекратил свое существ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апущен первый искусственный спутник Зем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Проверка знаний и ум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на с. 54 рабочей тетради, пользуясь учеб</w:t>
        <w:softHyphen/>
        <w:t>ником (с. 211-216). По «Страничкам для самопроверки» оцени</w:t>
        <w:softHyphen/>
        <w:t>вают свою работу. Можно провести взаимопровер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об исследовании космоса и космо</w:t>
        <w:softHyphen/>
        <w:t>навтах? (Рассказ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страна, в которой мы живем? </w:t>
      </w:r>
      <w:r>
        <w:rPr>
          <w:rFonts w:eastAsia="Times New Roman" w:cs="Times New Roman" w:ascii="Times New Roman" w:hAnsi="Times New Roman"/>
          <w:i/>
          <w:iCs/>
          <w:color w:val="000000"/>
          <w:sz w:val="24"/>
          <w:szCs w:val="24"/>
        </w:rPr>
        <w:t>(Рос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о настоящего времени мы говорили о прошлом России. Теперь разговор пойдет о России современной. Прочитайте название раздела. </w:t>
      </w:r>
      <w:r>
        <w:rPr>
          <w:rFonts w:eastAsia="Times New Roman" w:cs="Times New Roman" w:ascii="Times New Roman" w:hAnsi="Times New Roman"/>
          <w:i/>
          <w:iCs/>
          <w:color w:val="000000"/>
          <w:sz w:val="24"/>
          <w:szCs w:val="24"/>
        </w:rPr>
        <w:t>(«Современная Рос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ем, чему будем учиться, изучая этот раздел. (Ученики читают текст на с. 153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ждое общество должно жить по определенным законам. Кто читал внимательно и запомнил, как называется основ</w:t>
        <w:softHyphen/>
        <w:t xml:space="preserve">ной закон страны? </w:t>
      </w:r>
      <w:r>
        <w:rPr>
          <w:rFonts w:eastAsia="Times New Roman" w:cs="Times New Roman" w:ascii="Times New Roman" w:hAnsi="Times New Roman"/>
          <w:i/>
          <w:iCs/>
          <w:color w:val="000000"/>
          <w:sz w:val="24"/>
          <w:szCs w:val="24"/>
        </w:rPr>
        <w:t>(Конституц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егодня мы поговорим о конституции. А что такое законы? </w:t>
      </w:r>
      <w:r>
        <w:rPr>
          <w:rFonts w:eastAsia="Times New Roman" w:cs="Times New Roman" w:ascii="Times New Roman" w:hAnsi="Times New Roman"/>
          <w:i/>
          <w:iCs/>
          <w:color w:val="000000"/>
          <w:sz w:val="24"/>
          <w:szCs w:val="24"/>
        </w:rPr>
        <w:t>(Правила, которые все должны выпол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ая цель урока может быть поставлена в связи с темой? </w:t>
      </w:r>
      <w:r>
        <w:rPr>
          <w:rFonts w:eastAsia="Times New Roman" w:cs="Times New Roman" w:ascii="Times New Roman" w:hAnsi="Times New Roman"/>
          <w:i/>
          <w:iCs/>
          <w:color w:val="000000"/>
          <w:sz w:val="24"/>
          <w:szCs w:val="24"/>
        </w:rPr>
        <w:t>(Подробнее узнать о Конституции нашей стр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же знаете о конституции? Где слышали это слово?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екотором царстве, в некотором государстве жил-был ко</w:t>
        <w:softHyphen/>
        <w:t>роль...» Вы, ребята, наверное, помните, что многие сказки на</w:t>
        <w:softHyphen/>
        <w:t>чинаются именно так. В давние времена почти всеми странами правили царь или король, власть передавалась по наследству. И были они либо добрыми, либо жестокими и неумными, но все в государстве делалось так, как они приказывали. Прошло вре</w:t>
        <w:softHyphen/>
        <w:t xml:space="preserve">мя, и народы многих стран решили отказаться от такой формы правления, свергли монархию и стали избирать правительство сами. Выбранное правительство обязано было управлять делами государства, исполняя </w:t>
      </w:r>
      <w:r>
        <w:rPr>
          <w:rFonts w:eastAsia="Times New Roman" w:cs="Times New Roman" w:ascii="Times New Roman" w:hAnsi="Times New Roman"/>
          <w:i/>
          <w:iCs/>
          <w:color w:val="000000"/>
          <w:sz w:val="24"/>
          <w:szCs w:val="24"/>
        </w:rPr>
        <w:t xml:space="preserve">конституцию </w:t>
      </w:r>
      <w:r>
        <w:rPr>
          <w:rFonts w:eastAsia="Times New Roman" w:cs="Times New Roman" w:ascii="Times New Roman" w:hAnsi="Times New Roman"/>
          <w:color w:val="000000"/>
          <w:sz w:val="24"/>
          <w:szCs w:val="24"/>
        </w:rPr>
        <w:t>стр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слово на доск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Конституция </w:t>
      </w:r>
      <w:r>
        <w:rPr>
          <w:rFonts w:eastAsia="Times New Roman" w:cs="Times New Roman" w:ascii="Times New Roman" w:hAnsi="Times New Roman"/>
          <w:color w:val="000000"/>
          <w:sz w:val="24"/>
          <w:szCs w:val="24"/>
        </w:rPr>
        <w:t>— слово латинское и означает «устройство», «установление». Конституция определяет принципы устройства государства, органы его управления, правила их избрания, обя</w:t>
        <w:softHyphen/>
        <w:t>занности рядовых граждан и их права. Первой демократической конституцией стала Конституция Соединённых Штатов Амери</w:t>
        <w:softHyphen/>
        <w:t>ки. Так стали законом свобода слова, печати, собраний, свобода верить в того бога, какого себе избрал. Законом гарантировалась неприкосновенность личности. Церковь была отделена от госу</w:t>
        <w:softHyphen/>
        <w:t>дарства, т. е. уже не могла вмешиваться в управление стра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ечно, записать такие слова в конституции и реально до</w:t>
        <w:softHyphen/>
        <w:t>биться того, чтобы все были свободны, равны и счастливы, — не одно и то же. В истории тех же СоединенныхТЛтатов Америки и других государств с самыми демократическими конституциями немало было и есть несправедливости, жестокости по отношению к людям, особенно к бедным и незнатным. Демократическая кон</w:t>
        <w:softHyphen/>
        <w:t>ституция — лишь первый шаг к правовому государству, т. е. к государству, где все подчиняются закону и ни для кого не делается исключени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ма конституция - это главный закон государства. Какой бы закон ни принимали, он не может противоречить конститу</w:t>
        <w:softHyphen/>
        <w:t xml:space="preserve">ции. За этим следит </w:t>
      </w:r>
      <w:r>
        <w:rPr>
          <w:rFonts w:eastAsia="Times New Roman" w:cs="Times New Roman" w:ascii="Times New Roman" w:hAnsi="Times New Roman"/>
          <w:i/>
          <w:iCs/>
          <w:color w:val="000000"/>
          <w:sz w:val="24"/>
          <w:szCs w:val="24"/>
        </w:rPr>
        <w:t xml:space="preserve">конституционный суд. </w:t>
      </w:r>
      <w:r>
        <w:rPr>
          <w:rFonts w:eastAsia="Times New Roman" w:cs="Times New Roman" w:ascii="Times New Roman" w:hAnsi="Times New Roman"/>
          <w:color w:val="000000"/>
          <w:sz w:val="24"/>
          <w:szCs w:val="24"/>
        </w:rPr>
        <w:t>Он отменяет решения законодателей, нарушающие конституцию.</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В  1918 </w:t>
      </w:r>
      <w:r>
        <w:rPr>
          <w:rFonts w:eastAsia="Times New Roman" w:cs="Times New Roman" w:ascii="Times New Roman" w:hAnsi="Times New Roman"/>
          <w:color w:val="000000"/>
          <w:sz w:val="24"/>
          <w:szCs w:val="24"/>
        </w:rPr>
        <w:t>г. была принята Конституция РСФСР. В ней было записано, что вся земля, ее недра, фабрики, заводы передаются в руки народа, а власть переходит к Советам рабочих, солдатских и крестьянских депутатов. Утверждалось равноправие граждан независимо от их национальности и п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конца 1991 г. в Советском Союзе жили по Конституции, которая была принята в 1977 г. Она была шагом вперед по срав</w:t>
        <w:softHyphen/>
        <w:t>нению с предыдущей конституцией, однако основная роль в управлении государством отводилась не народным Советам, а коммунистической партии. Это сдерживало развитие демокра</w:t>
        <w:softHyphen/>
        <w:t>тии в стране, ограничивало возможности людей отстаивать свои прав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время, пошедшее после объявления Россией своей незави</w:t>
        <w:softHyphen/>
        <w:t>симости, ее конституция не раз изменялась и дополнялась. В ней все больше внимания стало уделяться правам человека. Многие вопросы теперь решаются не в «центре» - Москве, а в республи</w:t>
        <w:softHyphen/>
        <w:t>ках, входящих в состав Российской Федерации, ее краях и обла</w:t>
        <w:softHyphen/>
        <w:t>стях. Многими правами наделены городские, поселковые, сель</w:t>
        <w:softHyphen/>
        <w:t>ские органы вл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i/>
          <w:iCs/>
          <w:color w:val="000000"/>
          <w:sz w:val="24"/>
          <w:szCs w:val="24"/>
        </w:rPr>
        <w:t>С. 156-15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 Приготовьтесь отвечать на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значает слово «федерация»? </w:t>
      </w:r>
      <w:r>
        <w:rPr>
          <w:rFonts w:eastAsia="Times New Roman" w:cs="Times New Roman" w:ascii="Times New Roman" w:hAnsi="Times New Roman"/>
          <w:i/>
          <w:iCs/>
          <w:color w:val="000000"/>
          <w:sz w:val="24"/>
          <w:szCs w:val="24"/>
        </w:rPr>
        <w:t>(Союз, объеди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конституция? </w:t>
      </w:r>
      <w:r>
        <w:rPr>
          <w:rFonts w:eastAsia="Times New Roman" w:cs="Times New Roman" w:ascii="Times New Roman" w:hAnsi="Times New Roman"/>
          <w:i/>
          <w:iCs/>
          <w:color w:val="000000"/>
          <w:sz w:val="24"/>
          <w:szCs w:val="24"/>
        </w:rPr>
        <w:t>(Основной закон стр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она определяет? </w:t>
      </w:r>
      <w:r>
        <w:rPr>
          <w:rFonts w:eastAsia="Times New Roman" w:cs="Times New Roman" w:ascii="Times New Roman" w:hAnsi="Times New Roman"/>
          <w:i/>
          <w:iCs/>
          <w:color w:val="000000"/>
          <w:sz w:val="24"/>
          <w:szCs w:val="24"/>
        </w:rPr>
        <w:t>(Устройство нашего государ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такое законы? </w:t>
      </w:r>
      <w:r>
        <w:rPr>
          <w:rFonts w:eastAsia="Times New Roman" w:cs="Times New Roman" w:ascii="Times New Roman" w:hAnsi="Times New Roman"/>
          <w:i/>
          <w:iCs/>
          <w:color w:val="000000"/>
          <w:sz w:val="24"/>
          <w:szCs w:val="24"/>
        </w:rPr>
        <w:t>(Это правила, обязательные для всех жи</w:t>
        <w:softHyphen/>
        <w:t>телей стр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новой теме 1. Работа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шифруйте слово. </w:t>
      </w:r>
      <w:r>
        <w:rPr>
          <w:rFonts w:eastAsia="Times New Roman" w:cs="Times New Roman" w:ascii="Times New Roman" w:hAnsi="Times New Roman"/>
          <w:i/>
          <w:iCs/>
          <w:color w:val="000000"/>
          <w:sz w:val="24"/>
          <w:szCs w:val="24"/>
        </w:rPr>
        <w:t xml:space="preserve">{Декларация.) </w:t>
      </w:r>
      <w:r>
        <w:rPr>
          <w:rFonts w:eastAsia="Times New Roman" w:cs="Times New Roman" w:ascii="Times New Roman" w:hAnsi="Times New Roman"/>
          <w:color w:val="000000"/>
          <w:sz w:val="24"/>
          <w:szCs w:val="24"/>
        </w:rPr>
        <w:t>1,2,3,4,5,6,5,7,8,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 </w:t>
      </w:r>
      <w:r>
        <w:rPr>
          <w:rFonts w:eastAsia="Times New Roman" w:cs="Times New Roman" w:ascii="Times New Roman" w:hAnsi="Times New Roman"/>
          <w:color w:val="000000"/>
          <w:sz w:val="24"/>
          <w:szCs w:val="24"/>
        </w:rPr>
        <w:t>я, 2 - е, 3 - к, 8 - и, 5 - а, 1 - д, 4 - л, 7 - ц, 6 - р (Учитель записывает слово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это такое, узнайте из текста на с. 159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самостоятельно читают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яли, что такое Декларация прав человека и для чего она нужна?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общая декларация прав человека провозглашает права личности, гражданские и политические права и свободы (ра</w:t>
        <w:softHyphen/>
        <w:t>венство всех перед законом, право каждого на свободу и личную неприкосновенность, свободу совести и др.), а также социально-экономические права (на труд, социальное обеспечение, отдых и др.). По решению Генеральной Ассамблеи ООН 10 декабря от</w:t>
        <w:softHyphen/>
        <w:t>мечается как День прав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ОН — международная организация государств, созданная в целях поддержания и укрепления мира, безопасности и развития сотрудничества между государст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ы уже узнали два новых слова. Нам предстоит выяснить значение еще одного слова. Попробуйте составить его из слогов. </w:t>
      </w:r>
      <w:r>
        <w:rPr>
          <w:rFonts w:eastAsia="Times New Roman" w:cs="Times New Roman" w:ascii="Times New Roman" w:hAnsi="Times New Roman"/>
          <w:i/>
          <w:iCs/>
          <w:color w:val="000000"/>
          <w:sz w:val="24"/>
          <w:szCs w:val="24"/>
        </w:rPr>
        <w:t>(Конвенц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Н-Я-ЦИ-К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слово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наете ли вы, какой праздник отмечают 1 июля? </w:t>
      </w:r>
      <w:r>
        <w:rPr>
          <w:rFonts w:eastAsia="Times New Roman" w:cs="Times New Roman" w:ascii="Times New Roman" w:hAnsi="Times New Roman"/>
          <w:i/>
          <w:iCs/>
          <w:color w:val="000000"/>
          <w:sz w:val="24"/>
          <w:szCs w:val="24"/>
        </w:rPr>
        <w:t>(День за</w:t>
        <w:softHyphen/>
        <w:t>щи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шем государстве действуют законы, защищающие права ребенка. Это важный документ - Конвенция о правах реб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на с. 161—162 учебника, перечислите пра</w:t>
        <w:softHyphen/>
        <w:t>ва реб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парами, затем по цепочке перечисляют права реб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eastAsia="Times New Roman" w:cs="Times New Roman" w:ascii="Times New Roman" w:hAnsi="Times New Roman"/>
          <w:color w:val="000000"/>
          <w:sz w:val="24"/>
          <w:szCs w:val="24"/>
        </w:rPr>
        <w:t>ноября 1989 г. Генеральная Ассамблея ООН приняла Кон</w:t>
        <w:softHyphen/>
        <w:t>венцию о правах ребенка, которая сегодня является международ</w:t>
        <w:softHyphen/>
        <w:t>ным законом. Конвенция закрепляет равные права детей и под</w:t>
        <w:softHyphen/>
        <w:t>ростков, не достигших 18 лет, и состоит из 54 ста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татья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бенок - это каждый человек в мире, не достигший 18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татья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дети имеют равные права и равную ценность. Никто не должен подвергаться дискримин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татья 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ервую очередь всегда должны учитываться интересы реб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татья 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сударства должны стремиться в меру всех имеющихся ресурсов осуществлять социальные, экономические и культурные права ребенка. Если ресурсов не хватает, необходимо искать решения путем междуна</w:t>
        <w:softHyphen/>
        <w:t>родного сотруднич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татья 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ждый ребенок имеет право на жизнь и развити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Статья 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бенок не должен жить отдельно от своих родителей против своего желания, кроме как в случае, когда это грозит его интересам. Ребенок, который не живет с обоими родителями, имеет право встречаться с ними обоими регуляр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Статьи 28 </w:t>
      </w:r>
      <w:r>
        <w:rPr>
          <w:rFonts w:eastAsia="Times New Roman" w:cs="Times New Roman" w:ascii="Times New Roman" w:hAnsi="Times New Roman"/>
          <w:i/>
          <w:iCs/>
          <w:color w:val="000000"/>
          <w:sz w:val="24"/>
          <w:szCs w:val="24"/>
        </w:rPr>
        <w:t xml:space="preserve">и </w:t>
      </w:r>
      <w:r>
        <w:rPr>
          <w:rFonts w:eastAsia="Times New Roman" w:cs="Times New Roman" w:ascii="Times New Roman" w:hAnsi="Times New Roman"/>
          <w:b/>
          <w:bCs/>
          <w:i/>
          <w:iCs/>
          <w:color w:val="000000"/>
          <w:sz w:val="24"/>
          <w:szCs w:val="24"/>
        </w:rPr>
        <w:t>2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бенок имеет право на бесплатное начальное образование. Обуче</w:t>
        <w:softHyphen/>
        <w:t>ние обязано подготовить ребенка к жизни, развивать уважение к правам человека и воспитывать в духе понимания мира, терпимости и дружбы между народ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Статья </w:t>
      </w:r>
      <w:r>
        <w:rPr>
          <w:rFonts w:eastAsia="Times New Roman" w:cs="Times New Roman" w:ascii="Times New Roman" w:hAnsi="Times New Roman"/>
          <w:i/>
          <w:iCs/>
          <w:color w:val="000000"/>
          <w:sz w:val="24"/>
          <w:szCs w:val="24"/>
        </w:rPr>
        <w:t>3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бенок имеет право на игры, отдых и досу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м задание 2 на с. 55. </w:t>
      </w:r>
      <w:r>
        <w:rPr>
          <w:rFonts w:eastAsia="Times New Roman" w:cs="Times New Roman" w:ascii="Times New Roman" w:hAnsi="Times New Roman"/>
          <w:i/>
          <w:iCs/>
          <w:color w:val="000000"/>
          <w:sz w:val="24"/>
          <w:szCs w:val="24"/>
        </w:rPr>
        <w:t>(Федерация — союзное государ</w:t>
        <w:softHyphen/>
        <w:t xml:space="preserve">ство, конституци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основной закон страны, деклараци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документ, защищающий права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Запишите на с. 55, какие народы живут в нашей стране. </w:t>
      </w:r>
      <w:r>
        <w:rPr>
          <w:rFonts w:eastAsia="Times New Roman" w:cs="Times New Roman" w:ascii="Times New Roman" w:hAnsi="Times New Roman"/>
          <w:i/>
          <w:iCs/>
          <w:color w:val="000000"/>
          <w:sz w:val="24"/>
          <w:szCs w:val="24"/>
        </w:rPr>
        <w:t>(Русские, татары, буряты, якуты, башкиры, калмыки, авар</w:t>
        <w:softHyphen/>
        <w:t>цы, ингуши, балкарцы, карелы, удмурты, ненцы, эвенки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права ребенка должны быть защищены законом? Выполните задания 6, 7 на с. 5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бсуждение в групп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Викто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акое другое название имеет Россия? </w:t>
      </w:r>
      <w:r>
        <w:rPr>
          <w:rFonts w:eastAsia="Times New Roman" w:cs="Times New Roman" w:ascii="Times New Roman" w:hAnsi="Times New Roman"/>
          <w:i/>
          <w:iCs/>
          <w:color w:val="000000"/>
          <w:sz w:val="24"/>
          <w:szCs w:val="24"/>
        </w:rPr>
        <w:t>(Российская Федерац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Что означает слово «федерация»? </w:t>
      </w:r>
      <w:r>
        <w:rPr>
          <w:rFonts w:eastAsia="Times New Roman" w:cs="Times New Roman" w:ascii="Times New Roman" w:hAnsi="Times New Roman"/>
          <w:i/>
          <w:iCs/>
          <w:color w:val="000000"/>
          <w:sz w:val="24"/>
          <w:szCs w:val="24"/>
        </w:rPr>
        <w:t>(Союз, объеди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Сколько народов живет на территории России? </w:t>
      </w:r>
      <w:r>
        <w:rPr>
          <w:rFonts w:eastAsia="Times New Roman" w:cs="Times New Roman" w:ascii="Times New Roman" w:hAnsi="Times New Roman"/>
          <w:i/>
          <w:iCs/>
          <w:color w:val="000000"/>
          <w:sz w:val="24"/>
          <w:szCs w:val="24"/>
        </w:rPr>
        <w:t>(Более 100 наро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азовите главную мысль конституции. (</w:t>
      </w:r>
      <w:r>
        <w:rPr>
          <w:rFonts w:eastAsia="Times New Roman" w:cs="Times New Roman" w:ascii="Times New Roman" w:hAnsi="Times New Roman"/>
          <w:i/>
          <w:iCs/>
          <w:color w:val="000000"/>
          <w:sz w:val="24"/>
          <w:szCs w:val="24"/>
        </w:rPr>
        <w:t>Человек, его права и свободы являются высшей ценность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Какое право имеет человек? </w:t>
      </w:r>
      <w:r>
        <w:rPr>
          <w:rFonts w:eastAsia="Times New Roman" w:cs="Times New Roman" w:ascii="Times New Roman" w:hAnsi="Times New Roman"/>
          <w:i/>
          <w:iCs/>
          <w:color w:val="000000"/>
          <w:sz w:val="24"/>
          <w:szCs w:val="24"/>
        </w:rPr>
        <w:t>(Жить в ми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Что было принято после войны? </w:t>
      </w:r>
      <w:r>
        <w:rPr>
          <w:rFonts w:eastAsia="Times New Roman" w:cs="Times New Roman" w:ascii="Times New Roman" w:hAnsi="Times New Roman"/>
          <w:i/>
          <w:iCs/>
          <w:color w:val="000000"/>
          <w:sz w:val="24"/>
          <w:szCs w:val="24"/>
        </w:rPr>
        <w:t>(Документы, защищающие права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Назовите главный среди них. </w:t>
      </w:r>
      <w:r>
        <w:rPr>
          <w:rFonts w:eastAsia="Times New Roman" w:cs="Times New Roman" w:ascii="Times New Roman" w:hAnsi="Times New Roman"/>
          <w:i/>
          <w:iCs/>
          <w:color w:val="000000"/>
          <w:sz w:val="24"/>
          <w:szCs w:val="24"/>
        </w:rPr>
        <w:t>(Всеобщая декларация прав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Где она была принята? </w:t>
      </w:r>
      <w:r>
        <w:rPr>
          <w:rFonts w:eastAsia="Times New Roman" w:cs="Times New Roman" w:ascii="Times New Roman" w:hAnsi="Times New Roman"/>
          <w:i/>
          <w:iCs/>
          <w:color w:val="000000"/>
          <w:sz w:val="24"/>
          <w:szCs w:val="24"/>
        </w:rPr>
        <w:t>(На общем собрании ООН 10 декабря 1948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О чем говорится в декларации? </w:t>
      </w:r>
      <w:r>
        <w:rPr>
          <w:rFonts w:eastAsia="Times New Roman" w:cs="Times New Roman" w:ascii="Times New Roman" w:hAnsi="Times New Roman"/>
          <w:i/>
          <w:iCs/>
          <w:color w:val="000000"/>
          <w:sz w:val="24"/>
          <w:szCs w:val="24"/>
        </w:rPr>
        <w:t>(У каждого из нас есть пра</w:t>
        <w:softHyphen/>
        <w:t>ва, которые никто не может отнять. Эти права нам никто не даровал. Они принадлежат человеку от рож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О чем всегда мечтали люди на Земле? </w:t>
      </w:r>
      <w:r>
        <w:rPr>
          <w:rFonts w:eastAsia="Times New Roman" w:cs="Times New Roman" w:ascii="Times New Roman" w:hAnsi="Times New Roman"/>
          <w:i/>
          <w:iCs/>
          <w:color w:val="000000"/>
          <w:sz w:val="24"/>
          <w:szCs w:val="24"/>
        </w:rPr>
        <w:t>(О счастье, свободе, равенстве, справедлив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 xml:space="preserve">Какие права имеет каждый из нас? </w:t>
      </w:r>
      <w:r>
        <w:rPr>
          <w:rFonts w:eastAsia="Times New Roman" w:cs="Times New Roman" w:ascii="Times New Roman" w:hAnsi="Times New Roman"/>
          <w:i/>
          <w:iCs/>
          <w:color w:val="000000"/>
          <w:sz w:val="24"/>
          <w:szCs w:val="24"/>
        </w:rPr>
        <w:t>(Право на жизнь, на свободу и на личную неприкосновенность. Никто не должен подвергаться бесчеловечному обращению. Все люди равны перед законом и имеют право на равную защиту законом, право на достойную жизнь, на образование, пользование достиже</w:t>
        <w:softHyphen/>
        <w:t>ниями культуры, на труд, свободный выбор работы, на защи</w:t>
        <w:softHyphen/>
        <w:t>ту от безработицы, на владение имуществом и многие друг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VIII.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регите Росс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 России друг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регите ее тишину и по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небо и солн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т хлеб на сто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родное окон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озабытом с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регите Росс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 нее нам не ж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регите 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бы вечно ей бы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шей правдой и сил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ю нашей судьб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регите Росс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 России друг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 Синицы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 (Высказывания детей.) (Ответы на вопросы рубрики «Проверь себя» на с. 163 учеб</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гут пригодиться в жизни новые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56—163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1,4, 5, 8 на с. 55, 58—59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Мы - граждане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формировать у учащихся представления о том, что зна</w:t>
        <w:softHyphen/>
        <w:t>чит быть гражданином, о главе государства, Федеральном собра</w:t>
        <w:softHyphen/>
        <w:t>нии и их рабо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 </w:t>
      </w:r>
      <w:r>
        <w:rPr>
          <w:rFonts w:eastAsia="Times New Roman" w:cs="Times New Roman" w:ascii="Times New Roman" w:hAnsi="Times New Roman"/>
          <w:color w:val="000000"/>
          <w:sz w:val="24"/>
          <w:szCs w:val="24"/>
        </w:rPr>
        <w:t>владеть навыком смыслового чтения, осознанно и произвольно строить речево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высказывание в устной и письменной форме; </w:t>
      </w:r>
      <w:r>
        <w:rPr>
          <w:rFonts w:eastAsia="Times New Roman" w:cs="Times New Roman" w:ascii="Times New Roman" w:hAnsi="Times New Roman"/>
          <w:i/>
          <w:iCs/>
          <w:color w:val="000000"/>
          <w:sz w:val="24"/>
          <w:szCs w:val="24"/>
        </w:rPr>
        <w:t>коммуникатив</w:t>
        <w:softHyphen/>
        <w:t xml:space="preserve">ные — </w:t>
      </w:r>
      <w:r>
        <w:rPr>
          <w:rFonts w:eastAsia="Times New Roman" w:cs="Times New Roman" w:ascii="Times New Roman" w:hAnsi="Times New Roman"/>
          <w:color w:val="000000"/>
          <w:sz w:val="24"/>
          <w:szCs w:val="24"/>
        </w:rPr>
        <w:t xml:space="preserve">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регуля</w:t>
        <w:softHyphen/>
        <w:t xml:space="preserve">тивные — </w:t>
      </w:r>
      <w:r>
        <w:rPr>
          <w:rFonts w:eastAsia="Times New Roman" w:cs="Times New Roman" w:ascii="Times New Roman" w:hAnsi="Times New Roman"/>
          <w:color w:val="000000"/>
          <w:sz w:val="24"/>
          <w:szCs w:val="24"/>
        </w:rPr>
        <w:t>формулировать учебные задачи, определять последова</w:t>
        <w:softHyphen/>
        <w:t xml:space="preserve">тельность промежуточных целей с учетом конечного результата, предвосхищать результат, оценивать качество и уровень усвоения материала;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проявлять внимание, желание больше узн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карточки для индивидуальной работы.</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Анализ проверочной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дводит итоги работы, которая была проведена на прошлом уроке, останавливается на заданиях, в которых было допущено наибольшее количество ошиб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необходимости выполнить работу над ошибками. Можно предложить учащимся аналогичны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Блиц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конституция? </w:t>
      </w:r>
      <w:r>
        <w:rPr>
          <w:rFonts w:eastAsia="Times New Roman" w:cs="Times New Roman" w:ascii="Times New Roman" w:hAnsi="Times New Roman"/>
          <w:i/>
          <w:iCs/>
          <w:color w:val="000000"/>
          <w:sz w:val="24"/>
          <w:szCs w:val="24"/>
        </w:rPr>
        <w:t>(Основной закон стр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законы? </w:t>
      </w:r>
      <w:r>
        <w:rPr>
          <w:rFonts w:eastAsia="Times New Roman" w:cs="Times New Roman" w:ascii="Times New Roman" w:hAnsi="Times New Roman"/>
          <w:i/>
          <w:iCs/>
          <w:color w:val="000000"/>
          <w:sz w:val="24"/>
          <w:szCs w:val="24"/>
        </w:rPr>
        <w:t>(Правила, обязательные для все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лавный документ, защищающий права человека. </w:t>
      </w:r>
      <w:r>
        <w:rPr>
          <w:rFonts w:eastAsia="Times New Roman" w:cs="Times New Roman" w:ascii="Times New Roman" w:hAnsi="Times New Roman"/>
          <w:i/>
          <w:iCs/>
          <w:color w:val="000000"/>
          <w:sz w:val="24"/>
          <w:szCs w:val="24"/>
        </w:rPr>
        <w:t>(Всеоб</w:t>
        <w:softHyphen/>
        <w:t>щая декларация прав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отмечаем День прав человека? (</w:t>
      </w:r>
      <w:r>
        <w:rPr>
          <w:rFonts w:eastAsia="Times New Roman" w:cs="Times New Roman" w:ascii="Times New Roman" w:hAnsi="Times New Roman"/>
          <w:i/>
          <w:iCs/>
          <w:color w:val="000000"/>
          <w:sz w:val="24"/>
          <w:szCs w:val="24"/>
        </w:rPr>
        <w:t>10декаб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документ защищает права ребенка? </w:t>
      </w:r>
      <w:r>
        <w:rPr>
          <w:rFonts w:eastAsia="Times New Roman" w:cs="Times New Roman" w:ascii="Times New Roman" w:hAnsi="Times New Roman"/>
          <w:i/>
          <w:iCs/>
          <w:color w:val="000000"/>
          <w:sz w:val="24"/>
          <w:szCs w:val="24"/>
        </w:rPr>
        <w:t>(Конвенция о пра</w:t>
        <w:softHyphen/>
        <w:t>вах реб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берет на себя заботу о ребенке, если он остался без ро</w:t>
        <w:softHyphen/>
        <w:t xml:space="preserve">дителей? </w:t>
      </w:r>
      <w:r>
        <w:rPr>
          <w:rFonts w:eastAsia="Times New Roman" w:cs="Times New Roman" w:ascii="Times New Roman" w:hAnsi="Times New Roman"/>
          <w:i/>
          <w:iCs/>
          <w:color w:val="000000"/>
          <w:sz w:val="24"/>
          <w:szCs w:val="24"/>
        </w:rPr>
        <w:t>(Государ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о какого возраста человек считается ребенком? </w:t>
      </w:r>
      <w:r>
        <w:rPr>
          <w:rFonts w:eastAsia="Times New Roman" w:cs="Times New Roman" w:ascii="Times New Roman" w:hAnsi="Times New Roman"/>
          <w:i/>
          <w:iCs/>
          <w:color w:val="000000"/>
          <w:sz w:val="24"/>
          <w:szCs w:val="24"/>
        </w:rPr>
        <w:t>(До 18 лет — так записано в конвенции.)</w:t>
      </w:r>
    </w:p>
    <w:p>
      <w:pPr>
        <w:pStyle w:val="Style17"/>
        <w:numPr>
          <w:ilvl w:val="0"/>
          <w:numId w:val="7"/>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Индивидуальное задание на карточ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чем говорится в Конвенции о правах реб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такое право на отдых, участие в иг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й 1, 4, 5 в рабочей тетради. Какие обложки и эмблемы вы придума</w:t>
        <w:softHyphen/>
        <w:t>ли? Какие ответы у вас получ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проект вы дома подготовили, выполняя задание 2 на с. 163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нное задание учитель может проверить на следующих уро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III.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прошлом уроке мы познакомились с правами ребенка. Прочитайте тему урока: «Мы — граждане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ссказ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куда взялось такое название — Россия? В стародавние вре</w:t>
        <w:softHyphen/>
        <w:t>мена нашу страну называли Русью. Слово «Русь», как полагают ученые, произошло от слова «русло». Русло — это ложе реки, по которому она течет между берегов. Русь — страна р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северян, ближе к Северному Ледовитому океану, где солнце бывает реже и светит не так ярко, как на юге, «русью» называют то место в доме, где светло, где пригревает солнышко. «Поставить цветок на русь», — говорят люди. Поэтому и спелую рожь кресть</w:t>
        <w:softHyphen/>
        <w:t>яне называли «русой», человека со светлыми волосами — тоже рус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еще русских называли россами. Отсюда и слово «рос</w:t>
        <w:softHyphen/>
        <w:t xml:space="preserve">сияне», а страна — Россия. Такое название в языке закрепилось с </w:t>
      </w:r>
      <w:r>
        <w:rPr>
          <w:rFonts w:eastAsia="Times New Roman" w:cs="Times New Roman" w:ascii="Times New Roman" w:hAnsi="Times New Roman"/>
          <w:color w:val="000000"/>
          <w:sz w:val="24"/>
          <w:szCs w:val="24"/>
          <w:lang w:val="en-US"/>
        </w:rPr>
        <w:t>XV</w:t>
      </w:r>
      <w:r>
        <w:rPr>
          <w:rFonts w:eastAsia="Times New Roman" w:cs="Times New Roman" w:ascii="Times New Roman" w:hAnsi="Times New Roman"/>
          <w:color w:val="000000"/>
          <w:sz w:val="24"/>
          <w:szCs w:val="24"/>
        </w:rPr>
        <w:t xml:space="preserve"> в., когда русские стали объединяться в одно государ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вы являетесь гражданами России? </w:t>
      </w:r>
      <w:r>
        <w:rPr>
          <w:rFonts w:eastAsia="Times New Roman" w:cs="Times New Roman" w:ascii="Times New Roman" w:hAnsi="Times New Roman"/>
          <w:i/>
          <w:iCs/>
          <w:color w:val="000000"/>
          <w:sz w:val="24"/>
          <w:szCs w:val="24"/>
        </w:rPr>
        <w:t>(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что это значит — быть гражданином?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верьте свои предположения, прочитав об этом второй абзац на с. 164 учебника. </w:t>
      </w:r>
      <w:r>
        <w:rPr>
          <w:rFonts w:eastAsia="Times New Roman" w:cs="Times New Roman" w:ascii="Times New Roman" w:hAnsi="Times New Roman"/>
          <w:i/>
          <w:iCs/>
          <w:color w:val="000000"/>
          <w:sz w:val="24"/>
          <w:szCs w:val="24"/>
        </w:rPr>
        <w:t>(Гражданин исполняет законы го</w:t>
        <w:softHyphen/>
        <w:t>сударства, имеет право на поддержку и защиту государства, а также право на управление стра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м задание 1 на с. 60 рабочей тетради. </w:t>
      </w:r>
      <w:r>
        <w:rPr>
          <w:rFonts w:eastAsia="Times New Roman"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Ученики обсуждают в группах и отмечают знаком «+» нуж</w:t>
        <w:softHyphen/>
        <w:t>ный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ие права вы еще имеете?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знаем подробнее об этом из текста на с. 164—165 учебника. (Ученики читают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их новых правах вы узнали?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ие у гражданина есть обязанности?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ясним, что относится к правам, а что — к обязанностям, выполнив задание 3 на с. 61. Что из перечисленного от</w:t>
        <w:softHyphen/>
        <w:t xml:space="preserve">носится к правам? </w:t>
      </w:r>
      <w:r>
        <w:rPr>
          <w:rFonts w:eastAsia="Times New Roman" w:cs="Times New Roman" w:ascii="Times New Roman" w:hAnsi="Times New Roman"/>
          <w:i/>
          <w:iCs/>
          <w:color w:val="000000"/>
          <w:sz w:val="24"/>
          <w:szCs w:val="24"/>
        </w:rPr>
        <w:t>(Охрана здоровья и медицинская помощь, получение образования, свободный выбор профе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из перечисленного относится к обязанностям? </w:t>
      </w:r>
      <w:r>
        <w:rPr>
          <w:rFonts w:eastAsia="Times New Roman" w:cs="Times New Roman" w:ascii="Times New Roman" w:hAnsi="Times New Roman"/>
          <w:i/>
          <w:iCs/>
          <w:color w:val="000000"/>
          <w:sz w:val="24"/>
          <w:szCs w:val="24"/>
        </w:rPr>
        <w:t>(Защи</w:t>
        <w:softHyphen/>
        <w:t>та Отечества, участие в управлении делами государства, уплата установленных законом налогов и сборов, сохранение природы и окружающей сре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нов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является главой нашего государства? </w:t>
      </w:r>
      <w:r>
        <w:rPr>
          <w:rFonts w:eastAsia="Times New Roman" w:cs="Times New Roman" w:ascii="Times New Roman" w:hAnsi="Times New Roman"/>
          <w:i/>
          <w:iCs/>
          <w:color w:val="000000"/>
          <w:sz w:val="24"/>
          <w:szCs w:val="24"/>
        </w:rPr>
        <w:t>(Презид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то является Президентом Российской Федерации? (Отве</w:t>
        <w:softHyphen/>
        <w:t>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 Президенте и о Правительстве нашего го</w:t>
        <w:softHyphen/>
        <w:t>сударства на с. 165—166. Что нового вы узнали из текста?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ыполнение задания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задание 2 на с. 6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с помощью учебника дописывают опреде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является главой нашего государства? </w:t>
      </w:r>
      <w:r>
        <w:rPr>
          <w:rFonts w:eastAsia="Times New Roman" w:cs="Times New Roman" w:ascii="Times New Roman" w:hAnsi="Times New Roman"/>
          <w:i/>
          <w:iCs/>
          <w:color w:val="000000"/>
          <w:sz w:val="24"/>
          <w:szCs w:val="24"/>
        </w:rPr>
        <w:t>(Презид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ется парламент нашей страны? </w:t>
      </w:r>
      <w:r>
        <w:rPr>
          <w:rFonts w:eastAsia="Times New Roman" w:cs="Times New Roman" w:ascii="Times New Roman" w:hAnsi="Times New Roman"/>
          <w:i/>
          <w:iCs/>
          <w:color w:val="000000"/>
          <w:sz w:val="24"/>
          <w:szCs w:val="24"/>
        </w:rPr>
        <w:t>(Федеральное со</w:t>
        <w:softHyphen/>
        <w:t>бр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з каких двух палат он состоит? </w:t>
      </w:r>
      <w:r>
        <w:rPr>
          <w:rFonts w:eastAsia="Times New Roman" w:cs="Times New Roman" w:ascii="Times New Roman" w:hAnsi="Times New Roman"/>
          <w:i/>
          <w:iCs/>
          <w:color w:val="000000"/>
          <w:sz w:val="24"/>
          <w:szCs w:val="24"/>
        </w:rPr>
        <w:t>(Из совета Федерации и Го</w:t>
        <w:softHyphen/>
        <w:t>сударственной ду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полняют задание 4 на с. 61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Викто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акие права у нас есть? </w:t>
      </w:r>
      <w:r>
        <w:rPr>
          <w:rFonts w:eastAsia="Times New Roman" w:cs="Times New Roman" w:ascii="Times New Roman" w:hAnsi="Times New Roman"/>
          <w:i/>
          <w:iCs/>
          <w:color w:val="000000"/>
          <w:sz w:val="24"/>
          <w:szCs w:val="24"/>
        </w:rPr>
        <w:t>(Право на жизнь, на свободу и личную неприкосновенность, на личную и семейную тайну, на защиту своей чести и доброго имени, на свободный труд и образование, на отдых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А какие обязанности есть у ва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Кого выбирают граждане России? </w:t>
      </w:r>
      <w:r>
        <w:rPr>
          <w:rFonts w:eastAsia="Times New Roman" w:cs="Times New Roman" w:ascii="Times New Roman" w:hAnsi="Times New Roman"/>
          <w:i/>
          <w:iCs/>
          <w:color w:val="000000"/>
          <w:sz w:val="24"/>
          <w:szCs w:val="24"/>
        </w:rPr>
        <w:t>(Президента и предста</w:t>
        <w:softHyphen/>
        <w:t>вителей органов государственной вл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огда вы получите право быть избранным на государствен</w:t>
        <w:softHyphen/>
        <w:t xml:space="preserve">ный пост? </w:t>
      </w:r>
      <w:r>
        <w:rPr>
          <w:rFonts w:eastAsia="Times New Roman" w:cs="Times New Roman" w:ascii="Times New Roman" w:hAnsi="Times New Roman"/>
          <w:i/>
          <w:iCs/>
          <w:color w:val="000000"/>
          <w:sz w:val="24"/>
          <w:szCs w:val="24"/>
        </w:rPr>
        <w:t>(Когда станем старше 18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Кто является главой государства? </w:t>
      </w:r>
      <w:r>
        <w:rPr>
          <w:rFonts w:eastAsia="Times New Roman" w:cs="Times New Roman" w:ascii="Times New Roman" w:hAnsi="Times New Roman"/>
          <w:i/>
          <w:iCs/>
          <w:color w:val="000000"/>
          <w:sz w:val="24"/>
          <w:szCs w:val="24"/>
        </w:rPr>
        <w:t>(Президент Российской Федер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Чем он занимается? </w:t>
      </w:r>
      <w:r>
        <w:rPr>
          <w:rFonts w:eastAsia="Times New Roman" w:cs="Times New Roman" w:ascii="Times New Roman" w:hAnsi="Times New Roman"/>
          <w:i/>
          <w:iCs/>
          <w:color w:val="000000"/>
          <w:sz w:val="24"/>
          <w:szCs w:val="24"/>
        </w:rPr>
        <w:t>(Определяет основные направления вну</w:t>
        <w:softHyphen/>
        <w:t>тренней и внешней полит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Президент приносит народу присягу. Что это значит? </w:t>
      </w:r>
      <w:r>
        <w:rPr>
          <w:rFonts w:eastAsia="Times New Roman" w:cs="Times New Roman" w:ascii="Times New Roman" w:hAnsi="Times New Roman"/>
          <w:i/>
          <w:iCs/>
          <w:color w:val="000000"/>
          <w:sz w:val="24"/>
          <w:szCs w:val="24"/>
        </w:rPr>
        <w:t>(Клянется уважать и охранять права и свободы человека и гражданина, соблюдать и защищать Конституцию РФ, защищать независимость и безопасность государства, верно служить нар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Из каких палат состоит Федеральное собрание? </w:t>
      </w:r>
      <w:r>
        <w:rPr>
          <w:rFonts w:eastAsia="Times New Roman" w:cs="Times New Roman" w:ascii="Times New Roman" w:hAnsi="Times New Roman"/>
          <w:i/>
          <w:iCs/>
          <w:color w:val="000000"/>
          <w:sz w:val="24"/>
          <w:szCs w:val="24"/>
        </w:rPr>
        <w:t>(Из Совета Федерации и Государственной ду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Чем они занимаются? </w:t>
      </w:r>
      <w:r>
        <w:rPr>
          <w:rFonts w:eastAsia="Times New Roman" w:cs="Times New Roman" w:ascii="Times New Roman" w:hAnsi="Times New Roman"/>
          <w:i/>
          <w:iCs/>
          <w:color w:val="000000"/>
          <w:sz w:val="24"/>
          <w:szCs w:val="24"/>
        </w:rPr>
        <w:t>(Государственная дума принимает за</w:t>
        <w:softHyphen/>
        <w:t>коны, а Совет Федерации одобряет или отклоняет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Когда закон вступает в силу? </w:t>
      </w:r>
      <w:r>
        <w:rPr>
          <w:rFonts w:eastAsia="Times New Roman" w:cs="Times New Roman" w:ascii="Times New Roman" w:hAnsi="Times New Roman"/>
          <w:i/>
          <w:iCs/>
          <w:color w:val="000000"/>
          <w:sz w:val="24"/>
          <w:szCs w:val="24"/>
        </w:rPr>
        <w:t>(Если Совет Федерации одоб</w:t>
        <w:softHyphen/>
        <w:t>рил закон, он направляется на рассмотрение Президенту. Как только Президент его подписывает, закон вступает в сил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 xml:space="preserve">Кто решает важные вопросы жизни страны? </w:t>
      </w:r>
      <w:r>
        <w:rPr>
          <w:rFonts w:eastAsia="Times New Roman" w:cs="Times New Roman" w:ascii="Times New Roman" w:hAnsi="Times New Roman"/>
          <w:i/>
          <w:iCs/>
          <w:color w:val="000000"/>
          <w:sz w:val="24"/>
          <w:szCs w:val="24"/>
        </w:rPr>
        <w:t>(Правитель</w:t>
        <w:softHyphen/>
        <w:t>ство Российской Федерации. Оно разрабатывает меры по раз</w:t>
        <w:softHyphen/>
        <w:t>витию хозяйства, культуры и других областей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далось достигнуть поставленн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VIII.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жно применить новые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наиболее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64—167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е 5 на с. 62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ополнительный материал Пословицы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b/>
          <w:bCs/>
          <w:color w:val="000000"/>
          <w:sz w:val="24"/>
          <w:szCs w:val="24"/>
        </w:rPr>
        <w:t>поговорки о Род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з корней и полынь не раст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Береги Родину как зеницу о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реги землю родимую как мать любиму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якому мила своя стор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ерой — за Родину гор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лавное в жизни — служить Отчиз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лупа та птица, которой свое гнездо не мило.</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Родины своей ни сил, ни жизни не жа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ма и стены помог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ым Отечества светлее чужого ог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дружба велика, будет Родина креп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народ един, он непобед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пылинка родной земли — золо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за Родину горой, тот истинный гер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юбовь к Родине сильнее смер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оды нашей страны дружбой силь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в мире краше Родины наш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сына без отчиз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вгород — отец, Киев — мать, Москва — сердце, Петербург — го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на у человека мать, одна у него и род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одина — всем матерям м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одина краше солнца, дороже зол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одина — мать, умей за нее посто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одина — мать, чужбина — мачех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народа один дом — Род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ловек без Родины — что соловей без пес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лавные символы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формировать представление о государственных сим</w:t>
        <w:softHyphen/>
        <w:t>вол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w:t>
      </w:r>
      <w:r>
        <w:rPr>
          <w:rFonts w:eastAsia="Times New Roman" w:cs="Times New Roman" w:ascii="Times New Roman" w:hAnsi="Times New Roman"/>
          <w:color w:val="000000"/>
          <w:sz w:val="24"/>
          <w:szCs w:val="24"/>
        </w:rPr>
        <w:t>— осознавать познаватель</w:t>
        <w:softHyphen/>
        <w:t>ную задачу, читать, извлекая нужную информацию, выявлять из</w:t>
        <w:softHyphen/>
        <w:t xml:space="preserve">вестное и неизвестное;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xml:space="preserve">— участвовать в общей беседе, соблюдая правила речевого поведения;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принимать и сохранять учебную задачу, планировать в сотруд</w:t>
        <w:softHyphen/>
        <w:t xml:space="preserve">ничестве с учителем и одноклассниками необходимые действия; </w:t>
      </w:r>
      <w:r>
        <w:rPr>
          <w:rFonts w:eastAsia="Times New Roman" w:cs="Times New Roman" w:ascii="Times New Roman" w:hAnsi="Times New Roman"/>
          <w:i/>
          <w:iCs/>
          <w:color w:val="000000"/>
          <w:sz w:val="24"/>
          <w:szCs w:val="24"/>
        </w:rPr>
        <w:t xml:space="preserve">личностные — </w:t>
      </w:r>
      <w:r>
        <w:rPr>
          <w:rFonts w:eastAsia="Times New Roman" w:cs="Times New Roman" w:ascii="Times New Roman" w:hAnsi="Times New Roman"/>
          <w:color w:val="000000"/>
          <w:sz w:val="24"/>
          <w:szCs w:val="24"/>
        </w:rPr>
        <w:t>осознавать свое единство с окружающим ми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символы России, аудиозапись Государственного гимна России, толковый словарь.</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сегодня поработаем в группах. Какие правила (законы) нужно соблюдать, работая в группе?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формулируйте три вопроса по домашнему заданию для других груп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задают вопросы и отвечают на них. Можно отметить самый интересный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авайте проверим друг у друга выполнение задания 5 на с. 62 рабочей тетради. (/. </w:t>
      </w:r>
      <w:r>
        <w:rPr>
          <w:rFonts w:eastAsia="Times New Roman" w:cs="Times New Roman" w:ascii="Times New Roman" w:hAnsi="Times New Roman"/>
          <w:i/>
          <w:iCs/>
          <w:color w:val="000000"/>
          <w:sz w:val="24"/>
          <w:szCs w:val="24"/>
        </w:rPr>
        <w:t>Дом Правительства Российской Федерации. 2. Здание Государственной ду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 каких делах Президента вы узнали из программы нов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закон вы предлагаете принять Государственной ду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оске изображения флага и герба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смотрите на доску. Что это? </w:t>
      </w:r>
      <w:r>
        <w:rPr>
          <w:rFonts w:eastAsia="Times New Roman" w:cs="Times New Roman" w:ascii="Times New Roman" w:hAnsi="Times New Roman"/>
          <w:i/>
          <w:iCs/>
          <w:color w:val="000000"/>
          <w:sz w:val="24"/>
          <w:szCs w:val="24"/>
        </w:rPr>
        <w:t xml:space="preserve">(Флаг и герб России.) </w:t>
      </w:r>
      <w:r>
        <w:rPr>
          <w:rFonts w:eastAsia="Times New Roman" w:cs="Times New Roman" w:ascii="Times New Roman" w:hAnsi="Times New Roman"/>
          <w:color w:val="000000"/>
          <w:sz w:val="24"/>
          <w:szCs w:val="24"/>
        </w:rPr>
        <w:t>Это государственные символы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символ России вы еще знаете? </w:t>
      </w:r>
      <w:r>
        <w:rPr>
          <w:rFonts w:eastAsia="Times New Roman" w:cs="Times New Roman" w:ascii="Times New Roman" w:hAnsi="Times New Roman"/>
          <w:i/>
          <w:iCs/>
          <w:color w:val="000000"/>
          <w:sz w:val="24"/>
          <w:szCs w:val="24"/>
        </w:rPr>
        <w:t>(Государственный Гимн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тему урока. </w:t>
      </w:r>
      <w:r>
        <w:rPr>
          <w:rFonts w:eastAsia="Times New Roman" w:cs="Times New Roman" w:ascii="Times New Roman" w:hAnsi="Times New Roman"/>
          <w:i/>
          <w:iCs/>
          <w:color w:val="000000"/>
          <w:sz w:val="24"/>
          <w:szCs w:val="24"/>
        </w:rPr>
        <w:t>(Символы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ая цель урока может быть поставлена в связи с темой? </w:t>
      </w:r>
      <w:r>
        <w:rPr>
          <w:rFonts w:eastAsia="Times New Roman" w:cs="Times New Roman" w:ascii="Times New Roman" w:hAnsi="Times New Roman"/>
          <w:i/>
          <w:iCs/>
          <w:color w:val="000000"/>
          <w:sz w:val="24"/>
          <w:szCs w:val="24"/>
        </w:rPr>
        <w:t>(Расширить знания по эт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мы будем делать для достижения этой цели? </w:t>
      </w:r>
      <w:r>
        <w:rPr>
          <w:rFonts w:eastAsia="Times New Roman" w:cs="Times New Roman" w:ascii="Times New Roman" w:hAnsi="Times New Roman"/>
          <w:i/>
          <w:iCs/>
          <w:color w:val="000000"/>
          <w:sz w:val="24"/>
          <w:szCs w:val="24"/>
        </w:rPr>
        <w:t>(Работать в группах, парах, узнавать новую информацию из учебника и других источников, выполнять задания из тетради, рассу</w:t>
        <w:softHyphen/>
        <w:t>ждать, слушать друг друга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же знаете по этой теме? (Высказыва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или вспомнить?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должаем работу в группах. Но сначала надо выяснить, что же такое символ. </w:t>
      </w:r>
      <w:r>
        <w:rPr>
          <w:rFonts w:eastAsia="Times New Roman" w:cs="Times New Roman" w:ascii="Times New Roman" w:hAnsi="Times New Roman"/>
          <w:i/>
          <w:iCs/>
          <w:color w:val="000000"/>
          <w:sz w:val="24"/>
          <w:szCs w:val="24"/>
        </w:rPr>
        <w:t>(Условный знак, обозна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мвол передает суть предмета или события, является его смысловым отражением. Отсюда — символика любого государ</w:t>
        <w:softHyphen/>
        <w:t>ства есть воплощение его истории и отражение его настоящего, выражение патриотизма его граждан и обозначение этого госу</w:t>
        <w:softHyphen/>
        <w:t>дарства на международной арене, зрительный и музыкальный образ конкретного государства. Вот почему отношение к госу</w:t>
        <w:softHyphen/>
        <w:t>дарственной символике — это и отношение к самому государству. А оно должно быть уважительным не только к своему Отечеству. Оскорбление государственных символов сродни оскорблению и государства, и его народа, его истории и культуры. Проявление неуважение к символам своего государства означает неуважение и к себе самому. А кто же будет уважать человека, который сам себя не уважает? Так никто не будет уважать и государство, граждане которого пренебрежительно относятся к его символике, т. е. сами себя не уваж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 уже знакомы с государственной символикой нашей стра</w:t>
        <w:softHyphen/>
        <w:t>ны, знаете, как выглядит герб, флаг, слышали гимн России. В лю</w:t>
        <w:softHyphen/>
        <w:t>бом современном государстве основные его символы существуют в триединстве: герб, флаг, гим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аждая группа выбирает один из символов России и подроб</w:t>
        <w:softHyphen/>
        <w:t>нее с ним знакомится. Результаты работы следует представить всему классу.)</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ервичное закрепление 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тупления групп.)</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ерб. Слово «герб» происходит от немецкого «эрбе», что значит «на</w:t>
        <w:softHyphen/>
        <w:t>следство». Гербом называют изображение, которое в условной форме показывает исторические традиции государства или города. В старину гербы имели также дворянские роды и отдельные лиц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ербы появились очень давно. Их изображали на монетах, медалях и печатях древних государств и городов. Так, гербом шумерских госу</w:t>
        <w:softHyphen/>
        <w:t>дарств, существовавших более 4 тыс. лет назад, был орел с львиной го</w:t>
        <w:softHyphen/>
        <w:t>ловой, гербом Древнего Египта - змея, Персии — орел, Армении — лев, увенчанный короной, Афин — сова, Коринфа — крылатый конь, острова Родос — роза. На шлеме Александра Македонского был изображен мор</w:t>
        <w:softHyphen/>
        <w:t>ской конек. Старинные гербы русских городов рассказывают потомкам о красоте и богатстве родной земли, о ратных подвигах, о народных ска</w:t>
        <w:softHyphen/>
        <w:t>заниях и легендах. При этом значение имеют не только изображенные на гербе фигуры, но и цвет фона. В русских гербах голубой цвет - символ красоты и величия, зеленый - изобилия, красный - мужества и храб</w:t>
        <w:softHyphen/>
        <w:t>рост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герб Москвы: на красном поле всадник в серебряных доспехах и лазоревом плаще. Привстав в стременах, он вонзает длинное копье в золотое тело дракона с зелеными крыльями. Этот герб появился после битвы московского князя Дмитрия с ордынскими полчищами на Кули</w:t>
        <w:softHyphen/>
        <w:t>ковом поле. Он показывает в условной форме и знаменитое сражение, и начало создания независимого Русского государств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т герб чеканили и на монетах. Некоторые историки считают, что такие монеты Московского княжества могли по всаднику с копьем назы</w:t>
        <w:softHyphen/>
        <w:t>ваться «копейными деньгами», а позже — просто копейками. Впрочем, есть и другие мнения о происхождении слова «копей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зже, при Иване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Москва становится центром Русского государ</w:t>
        <w:softHyphen/>
        <w:t xml:space="preserve">ства. Иван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женится на племяннице византийского императора. Вскоре Византия — центр Восточной Римской империи — гибнет под ударами завоевателей - турок. И тогда Иван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выбирает в качестве своего герба изображение византийского двуглавого орла. В гербе Византии две го</w:t>
        <w:softHyphen/>
        <w:t>ловы орла показывали два центра Римской империи: восточный (Визан</w:t>
        <w:softHyphen/>
        <w:t>тию) и западный (Рим). В гербе Московии (так тогда называлась Росси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двуглавый орел стал означать, что Москва пришла на смену Византии, сделалась «третьим Римом». Но на груди орла появляется щит с рисунком воинственного всадника — неизменный герб Москв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различные исторические периоды герб несколько видоизменял</w:t>
        <w:softHyphen/>
        <w:t xml:space="preserve">ся. Менялись лишь отдельные детали: появлялись скипетр, держава и короны (знаки императорской власти), а также цепь ордена Андрея Первозванного и гербы присоединенных к России земель. В </w:t>
      </w:r>
      <w:r>
        <w:rPr>
          <w:rFonts w:eastAsia="Times New Roman" w:cs="Times New Roman" w:ascii="Times New Roman" w:hAnsi="Times New Roman"/>
          <w:color w:val="000000"/>
          <w:sz w:val="24"/>
          <w:szCs w:val="24"/>
          <w:lang w:val="en-US"/>
        </w:rPr>
        <w:t>XVIII</w:t>
      </w:r>
      <w:r>
        <w:rPr>
          <w:rFonts w:eastAsia="Times New Roman" w:cs="Times New Roman" w:ascii="Times New Roman" w:hAnsi="Times New Roman"/>
          <w:color w:val="000000"/>
          <w:sz w:val="24"/>
          <w:szCs w:val="24"/>
        </w:rPr>
        <w:t xml:space="preserve"> в. были установлены цвета герба — черный орел на желтом фоне, всадник на красном пол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Советского Союза был другой герб, но сейчас Россия возвращается к своим прежним симво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лаг. Самые первые флаги были военные. Появились они тогда же, когда появились большие армии и возникла необходимость издали от</w:t>
        <w:softHyphen/>
        <w:t>личать, какой отряд движется - свой или вражески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древних римлян флагов еще не было. Но у воинских подразделе</w:t>
        <w:softHyphen/>
        <w:t>ний Древнего Рима — легионов были свои значки, изображающие орлов на высоком древке, под которыми крепились таблички с названиями легионов. Зато у древних кочевников скифов были уже настоящие фла</w:t>
        <w:softHyphen/>
        <w:t>ги. Их шили в виде длинного мешка, изображающего дракона с пастью, ногами и хвостом в виде рукавов. На ветру мешок раздувался, и вид по</w:t>
        <w:softHyphen/>
        <w:t>лучался очень впечатляющи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надутые флаги все же редкость. Обычный флаг бывает в виде пря</w:t>
        <w:softHyphen/>
        <w:t>моугольного полотнища. Уже в начале Средних веков в Европе каждый рыцарь, не говоря уже о баронах, графах и другой знати, имел свой герб, который изображал на щите и на флаге, прикрепленном к копью.</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лаги большинства стран составлены из цветных полос одинаковой или разной ширины, вертикальных, горизонтальных, реже диагональных (косых). Синий, белый, красный — самые распространенные цвета госу</w:t>
        <w:softHyphen/>
        <w:t>дарственных флагов. Из государств - членов ООН более 30 стран имеют флаги, составленные этими тремя цветами. Флаг нашего государства, России, — бело-сине-красный горизонтальный. А флаг Франции — сине-бело-красный вертикальны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ждый цвет имеет свое символическое истолкование, хотя в разных случаях оно различно. Желтый (золотой) чаще всего обозначает богатство страны, зеленый — плодородие ее полей, красный - героизм народа или кровь, пролитую в борьбе за свободу.</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ждый, кто любит свою страну, с уважением относится и к ее фла</w:t>
        <w:softHyphen/>
        <w:t>гу — ведь под ним совершено так много подвигов. В бою знамя воинской части оберегают как самую большую ценность; если враг сумеет захватить знамя, часть расформировывается, как опозорен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рехцветный флаг России учрежден первым российским импера</w:t>
        <w:softHyphen/>
        <w:t>тором Петром Великим. Петр очень уважал Голландию, самую пере</w:t>
        <w:softHyphen/>
        <w:t>довую страну в тогдашней Европе, и многое заимствовал у нее, в том числе выбирает флаг, изменив лишь порядок цветов (голландский флаг красно-бело-синий). Придавал ли он сам цветам флага какое-либо сим</w:t>
        <w:softHyphen/>
        <w:t>волическое значение, мы не знаем, но в ту эпоху эти цвета чаще всего трактовались как выражение трех основных сословий общества; белы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бозначал духовенство, синий — служилое дворянство, красный — тру</w:t>
        <w:softHyphen/>
        <w:t>довой народ. Позднее эти цвета стали истолковывать по-другому: белый считался выражением чистоты устремлений, синий обозначает волю к миру, красный — готовность не жалеть своей крови при защите Родин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Гимн. </w:t>
      </w:r>
      <w:r>
        <w:rPr>
          <w:rFonts w:eastAsia="Times New Roman" w:cs="Times New Roman" w:ascii="Times New Roman" w:hAnsi="Times New Roman"/>
          <w:color w:val="000000"/>
          <w:sz w:val="24"/>
          <w:szCs w:val="24"/>
        </w:rPr>
        <w:t>Слово «гимн» образовано от греческого «гимнос» — восхвале</w:t>
        <w:softHyphen/>
        <w:t>ние, торжественная песнь. Есть гимны государственные, военные, ре</w:t>
        <w:softHyphen/>
        <w:t>лигиозные, в честь выдающихся событий или героев. В Древней Греции, например, слагали гимны богам и героям мифов (миф — по-гречески «предание», «сказание»). Известным создателем гимнов был древнегре</w:t>
        <w:softHyphen/>
        <w:t>ческий поэт Гомер. Например, Гомер славит бога огня и кузнечного дела Гефеста за то, что он научил людей многим ремесла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уза, Гефеста восп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менитого разумом хитры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месте с Афиною он светлооко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авным ремесл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мертных людей на земле обучил...</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лгое время гимном России служила мелодия полонеза «Гром побе</w:t>
        <w:softHyphen/>
        <w:t xml:space="preserve">ды, раздавайся!». В 20-е гг.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композитор князь А.В. Львов и поэт В.А. Жуковский написали новый гимн — «Боже, царя храни!». Он испол</w:t>
        <w:softHyphen/>
        <w:t>нялся в России до февраля 1917 г. Во времена революции 1905—1907 гг. рабочие на баррикадах пели «Марсельезу», которую еще в 1875 г. рево</w:t>
        <w:softHyphen/>
        <w:t>люционер П.Л. Лавров перевел на русский язы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речемся от старого ми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ряхнем его прах с наших ног.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м не надо златого кумир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навистен нам царский чертог...</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е Октябрьской революции 1917 г. в России государственным гимном стал «Интернационал». Текст песни написан во Франции рабо</w:t>
        <w:softHyphen/>
        <w:t>чим поэтом Э. Потье в 1871 г., а музыка — композитором П. Дегейтером в 1888 г. В русском переводе «Интернационал» был опубликован в первом номере газеты «Искра», но только слова его припева, а полностью был напечатан в 1902 г. в Лондоне. «Интернационал» звал всех трудящихся к объединению в борьбе за справедливость на зем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нтернационал» был государственным гимном страны до 1944 г. В декабре 1943 г. был утвержден новый гимн СССР. Его впервые ис</w:t>
        <w:softHyphen/>
        <w:t>полнили по радио в ночь на 1 января 1944 г. По результатам конкурса утвердили вариант поэтов СВ. Михалкова и Г.А. Эль-Регистана на му</w:t>
        <w:softHyphen/>
        <w:t>зыку композитора А.В. Александрова. В 1977 г. текст гимна был обнов</w:t>
        <w:softHyphen/>
        <w:t>лен. В 1991 г. был принят новый гимн России. Для него композитор Андрей Петров использовал мелодию русского композитора М.И. Глин</w:t>
        <w:softHyphen/>
        <w:t>ки. В 2001 г. принят обновленный текст гимна (ел. СВ. Михалкова, муз. А.В. Александров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сударственный гимн страны исполняется при подъеме ее государ</w:t>
        <w:softHyphen/>
        <w:t>ственного флага, вручении наград, на церемонии официальных встреч и проводов представителей других государств. Гимн слушают сто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ушание аудиозаписи Государственного гимна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ключение нового знания в систему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я 1-3 на с. 62—6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Конкурс «Верный от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опросы задают каждой команде по очереди. За каждый пра</w:t>
        <w:softHyphen/>
        <w:t>вильный ответ команда получает 1 бал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смысл имеет изображение на гербе? </w:t>
      </w:r>
      <w:r>
        <w:rPr>
          <w:rFonts w:eastAsia="Times New Roman" w:cs="Times New Roman" w:ascii="Times New Roman" w:hAnsi="Times New Roman"/>
          <w:i/>
          <w:iCs/>
          <w:color w:val="000000"/>
          <w:sz w:val="24"/>
          <w:szCs w:val="24"/>
        </w:rPr>
        <w:t>{Россия распо</w:t>
        <w:softHyphen/>
        <w:t>ложена в двух частях света — Европе и Азии, поэтому головы орла повернуты в разные стороны. Короны говорят о большой власти и единстве государства. Всадник, поражающий дра</w:t>
        <w:softHyphen/>
        <w:t>кона, — готовность народа встать на защиту родной зем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огда появились флаги? </w:t>
      </w:r>
      <w:r>
        <w:rPr>
          <w:rFonts w:eastAsia="Times New Roman" w:cs="Times New Roman" w:ascii="Times New Roman" w:hAnsi="Times New Roman"/>
          <w:i/>
          <w:iCs/>
          <w:color w:val="000000"/>
          <w:sz w:val="24"/>
          <w:szCs w:val="24"/>
        </w:rPr>
        <w:t>(В глубокой древ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старинное русское название флага? </w:t>
      </w:r>
      <w:r>
        <w:rPr>
          <w:rFonts w:eastAsia="Times New Roman" w:cs="Times New Roman" w:ascii="Times New Roman" w:hAnsi="Times New Roman"/>
          <w:i/>
          <w:iCs/>
          <w:color w:val="000000"/>
          <w:sz w:val="24"/>
          <w:szCs w:val="24"/>
        </w:rPr>
        <w:t>(Стя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огда можно увидеть на улицах флаги? </w:t>
      </w:r>
      <w:r>
        <w:rPr>
          <w:rFonts w:eastAsia="Times New Roman" w:cs="Times New Roman" w:ascii="Times New Roman" w:hAnsi="Times New Roman"/>
          <w:i/>
          <w:iCs/>
          <w:color w:val="000000"/>
          <w:sz w:val="24"/>
          <w:szCs w:val="24"/>
        </w:rPr>
        <w:t>(В праздничные д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ишите флаг России. </w:t>
      </w:r>
      <w:r>
        <w:rPr>
          <w:rFonts w:eastAsia="Times New Roman" w:cs="Times New Roman" w:ascii="Times New Roman" w:hAnsi="Times New Roman"/>
          <w:i/>
          <w:iCs/>
          <w:color w:val="000000"/>
          <w:sz w:val="24"/>
          <w:szCs w:val="24"/>
        </w:rPr>
        <w:t>(Флаг состоит из горизонтальных полос трех цветов — белого, синего, крас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то ввел такой порядок расположения цветов? </w:t>
      </w:r>
      <w:r>
        <w:rPr>
          <w:rFonts w:eastAsia="Times New Roman" w:cs="Times New Roman" w:ascii="Times New Roman" w:hAnsi="Times New Roman"/>
          <w:i/>
          <w:iCs/>
          <w:color w:val="000000"/>
          <w:sz w:val="24"/>
          <w:szCs w:val="24"/>
        </w:rPr>
        <w:t xml:space="preserve">(Петр </w:t>
      </w:r>
      <w:r>
        <w:rPr>
          <w:rFonts w:eastAsia="Times New Roman" w:cs="Times New Roman" w:ascii="Times New Roman" w:hAnsi="Times New Roman"/>
          <w:i/>
          <w:iCs/>
          <w:color w:val="000000"/>
          <w:sz w:val="24"/>
          <w:szCs w:val="24"/>
          <w:lang w:val="en-US"/>
        </w:rPr>
        <w:t>I</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можно объяснить символику цветов российского фла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Россия вновь обрела свой исторический флаг? </w:t>
      </w:r>
      <w:r>
        <w:rPr>
          <w:rFonts w:eastAsia="Times New Roman" w:cs="Times New Roman" w:ascii="Times New Roman" w:hAnsi="Times New Roman"/>
          <w:i/>
          <w:iCs/>
          <w:color w:val="000000"/>
          <w:sz w:val="24"/>
          <w:szCs w:val="24"/>
        </w:rPr>
        <w:t>(В 1991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огда мы отмечаем День Государственного флага Россий</w:t>
        <w:softHyphen/>
        <w:t xml:space="preserve">ской Федерации? </w:t>
      </w:r>
      <w:r>
        <w:rPr>
          <w:rFonts w:eastAsia="Times New Roman" w:cs="Times New Roman" w:ascii="Times New Roman" w:hAnsi="Times New Roman"/>
          <w:i/>
          <w:iCs/>
          <w:color w:val="000000"/>
          <w:sz w:val="24"/>
          <w:szCs w:val="24"/>
        </w:rPr>
        <w:t>(22 авгу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с загадкам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свете много песен разны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эта нам важней всег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а, как символ государств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звестна всем до одного. </w:t>
      </w:r>
      <w:r>
        <w:rPr>
          <w:rFonts w:eastAsia="Times New Roman" w:cs="Times New Roman" w:ascii="Times New Roman" w:hAnsi="Times New Roman"/>
          <w:i/>
          <w:iCs/>
          <w:color w:val="000000"/>
          <w:sz w:val="24"/>
          <w:szCs w:val="24"/>
        </w:rPr>
        <w:t>(Гим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дополняет гимн и флаг,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юбой страны то главный зна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России он особы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ы назвать его попробуй. </w:t>
      </w:r>
      <w:r>
        <w:rPr>
          <w:rFonts w:eastAsia="Times New Roman" w:cs="Times New Roman" w:ascii="Times New Roman" w:hAnsi="Times New Roman"/>
          <w:i/>
          <w:iCs/>
          <w:color w:val="000000"/>
          <w:sz w:val="24"/>
          <w:szCs w:val="24"/>
        </w:rPr>
        <w:t>(Герб.)</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него названий мног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риколор, трехцветный стяг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ветром гонит прочь тревог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ело-сине-красный... </w:t>
      </w:r>
      <w:r>
        <w:rPr>
          <w:rFonts w:eastAsia="Times New Roman" w:cs="Times New Roman" w:ascii="Times New Roman" w:hAnsi="Times New Roman"/>
          <w:i/>
          <w:iCs/>
          <w:color w:val="000000"/>
          <w:sz w:val="24"/>
          <w:szCs w:val="24"/>
        </w:rPr>
        <w:t>(фла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 Достигли мы ее? (Высказывания дете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предложение: «Теперь я знаю,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из вашей группы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читать текст на с. 168—174 учебника.</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Дополнительный материал</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оложении о Государственном гербе Российской Федерации за</w:t>
        <w:softHyphen/>
        <w:t>писано, что герб представляет собой изображение золотого двуглавого орла, поднявшего вверх распущенные крылья, помещенного на крас</w:t>
        <w:softHyphen/>
        <w:t>ном геральдическом щите. Орел увенчан тремя историческими коро</w:t>
        <w:softHyphen/>
        <w:t>нами Петра Великого (двумя малыми коронами и — над ними — одной большой короной, объединенных лентой). В правой лапе орла скипетр, в левой — держава. На груди орла на красном щите — всадник в синем плаще на серебряном коне, поражающий серебряным копьем черного, опрокинутого навзничь и попранного конем дракон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сударственный герб Российской Федерации помещается на блан</w:t>
        <w:softHyphen/>
        <w:t>ках федеральных законов, указов и распоряжений Президента Россий</w:t>
        <w:softHyphen/>
        <w:t>ской Федерации, на зданиях палат Правительства, Конституционного суда, Верховного суда и прочих судов Российской Федерации, Проку</w:t>
        <w:softHyphen/>
        <w:t>ратуры, Центрального банка, официальных представительств за грани</w:t>
        <w:softHyphen/>
        <w:t>цей, а также на гербовых печатях, на официальных резиденциях органов государственной власти, на пограничных знаках, на знаменах и фла</w:t>
        <w:softHyphen/>
        <w:t>гах Вооруженных сил России, на денежных знаках, орденах и медалях, на паспортах граждан Российской Федераци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оложении о Государственном гимне Российской Федерации записано, что он исполняется во время торжественных церемоний и других мероприятий, проводимых государственными органами, на</w:t>
        <w:softHyphen/>
        <w:t>пример при поднятии Государственного флага, после принятия при</w:t>
        <w:softHyphen/>
        <w:t>сяги вновь избранным президентом, при открытии и закрытии сессий палат Федерального собрания, при открытии памятников и памятных знаков, при вручении государственных наград, при встречах и прово</w:t>
        <w:softHyphen/>
        <w:t>дах глав государств и правительств зарубежных стран, при открытии и закрытии торжественных собраний, посвященных государственным праздникам. Государственный гимн транслируется телерадиокомпа-' ниями в новогоднюю ночь, в дни государственных праздников. До</w:t>
        <w:softHyphen/>
        <w:t>пускается исполнение Государственного гимна РФ на спортивных соревнова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Такие разные празд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формировать представление о праздниках в России, их различиях и особенност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 </w:t>
      </w:r>
      <w:r>
        <w:rPr>
          <w:rFonts w:eastAsia="Times New Roman" w:cs="Times New Roman" w:ascii="Times New Roman" w:hAnsi="Times New Roman"/>
          <w:color w:val="000000"/>
          <w:sz w:val="24"/>
          <w:szCs w:val="24"/>
        </w:rPr>
        <w:t>осознавать познава</w:t>
        <w:softHyphen/>
        <w:t>тельную задачу, читать, извлекая нужную информацию, выяв</w:t>
        <w:softHyphen/>
        <w:t xml:space="preserve">лять известное и неизвестное; </w:t>
      </w:r>
      <w:r>
        <w:rPr>
          <w:rFonts w:eastAsia="Times New Roman" w:cs="Times New Roman" w:ascii="Times New Roman" w:hAnsi="Times New Roman"/>
          <w:i/>
          <w:iCs/>
          <w:color w:val="000000"/>
          <w:sz w:val="24"/>
          <w:szCs w:val="24"/>
        </w:rPr>
        <w:t xml:space="preserve">коммуникативные </w:t>
      </w:r>
      <w:r>
        <w:rPr>
          <w:rFonts w:eastAsia="Times New Roman" w:cs="Times New Roman" w:ascii="Times New Roman" w:hAnsi="Times New Roman"/>
          <w:color w:val="000000"/>
          <w:sz w:val="24"/>
          <w:szCs w:val="24"/>
        </w:rPr>
        <w:t xml:space="preserve">— участвовать в общей беседе, соблюдая правила речевого поведения; </w:t>
      </w:r>
      <w:r>
        <w:rPr>
          <w:rFonts w:eastAsia="Times New Roman" w:cs="Times New Roman" w:ascii="Times New Roman" w:hAnsi="Times New Roman"/>
          <w:i/>
          <w:iCs/>
          <w:color w:val="000000"/>
          <w:sz w:val="24"/>
          <w:szCs w:val="24"/>
        </w:rPr>
        <w:t>регуля</w:t>
        <w:softHyphen/>
        <w:t xml:space="preserve">тивные </w:t>
      </w:r>
      <w:r>
        <w:rPr>
          <w:rFonts w:eastAsia="Times New Roman" w:cs="Times New Roman" w:ascii="Times New Roman" w:hAnsi="Times New Roman"/>
          <w:color w:val="000000"/>
          <w:sz w:val="24"/>
          <w:szCs w:val="24"/>
        </w:rPr>
        <w:t xml:space="preserve">— принимать и сохранять учебную задачу, планировать в сотрудничестве с учителем и одноклассниками необходимые действ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осознавать себя как индивидуальность и одновременно членом общества, признавать для себя общепри</w:t>
        <w:softHyphen/>
        <w:t>нятые морально-этические нор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лектронное приложение к учебнику, на доске даты праздников, дополнительная литература о праздниках.</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лиц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изображено на Государственном гербе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глядит Государственный флаг Российской Федер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известно о Знамени Побе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 Государственном гимне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имволы для своего класса или своей семьи вы при</w:t>
        <w:softHyphen/>
        <w:t>дум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показывают свою работу и комментиру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оске даты праздников: 1 сентября, 8 Марта, 9 Мая, 23 февра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смотрите на доску. Как назвать одним словом то, что записано на доске? </w:t>
      </w:r>
      <w:r>
        <w:rPr>
          <w:rFonts w:eastAsia="Times New Roman" w:cs="Times New Roman" w:ascii="Times New Roman" w:hAnsi="Times New Roman"/>
          <w:i/>
          <w:iCs/>
          <w:color w:val="000000"/>
          <w:sz w:val="24"/>
          <w:szCs w:val="24"/>
        </w:rPr>
        <w:t>(Это празд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 чем мы сегодня поговорим на уроке? </w:t>
      </w:r>
      <w:r>
        <w:rPr>
          <w:rFonts w:eastAsia="Times New Roman" w:cs="Times New Roman" w:ascii="Times New Roman" w:hAnsi="Times New Roman"/>
          <w:i/>
          <w:iCs/>
          <w:color w:val="000000"/>
          <w:sz w:val="24"/>
          <w:szCs w:val="24"/>
        </w:rPr>
        <w:t>(Наверное, о празд</w:t>
        <w:softHyphen/>
        <w:t>ни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тему урока, записанную на доске. </w:t>
      </w:r>
      <w:r>
        <w:rPr>
          <w:rFonts w:eastAsia="Times New Roman" w:cs="Times New Roman" w:ascii="Times New Roman" w:hAnsi="Times New Roman"/>
          <w:i/>
          <w:iCs/>
          <w:color w:val="000000"/>
          <w:sz w:val="24"/>
          <w:szCs w:val="24"/>
        </w:rPr>
        <w:t>(«Такие раз</w:t>
        <w:softHyphen/>
        <w:t>ные празд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цель урока может быть поставлена в связи с темой? </w:t>
      </w:r>
      <w:r>
        <w:rPr>
          <w:rFonts w:eastAsia="Times New Roman" w:cs="Times New Roman" w:ascii="Times New Roman" w:hAnsi="Times New Roman"/>
          <w:i/>
          <w:iCs/>
          <w:color w:val="000000"/>
          <w:sz w:val="24"/>
          <w:szCs w:val="24"/>
        </w:rPr>
        <w:t>(Расширить знания по данн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известно по данной теме?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что такое праздник? (</w:t>
      </w:r>
      <w:r>
        <w:rPr>
          <w:rFonts w:eastAsia="Times New Roman" w:cs="Times New Roman" w:ascii="Times New Roman" w:hAnsi="Times New Roman"/>
          <w:i/>
          <w:iCs/>
          <w:color w:val="000000"/>
          <w:sz w:val="24"/>
          <w:szCs w:val="24"/>
        </w:rPr>
        <w:t>Торжество в честь какого-либо со</w:t>
        <w:softHyphen/>
        <w:t>бы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зимний праздник, который все с радостью ждут. </w:t>
      </w:r>
      <w:r>
        <w:rPr>
          <w:rFonts w:eastAsia="Times New Roman" w:cs="Times New Roman" w:ascii="Times New Roman" w:hAnsi="Times New Roman"/>
          <w:i/>
          <w:iCs/>
          <w:color w:val="000000"/>
          <w:sz w:val="24"/>
          <w:szCs w:val="24"/>
        </w:rPr>
        <w:t>(Новый г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помните, кто из русских царей ввел новый календарь, и этот праздник стали отмечать 1 января. </w:t>
      </w:r>
      <w:r>
        <w:rPr>
          <w:rFonts w:eastAsia="Times New Roman" w:cs="Times New Roman" w:ascii="Times New Roman" w:hAnsi="Times New Roman"/>
          <w:i/>
          <w:iCs/>
          <w:color w:val="000000"/>
          <w:sz w:val="24"/>
          <w:szCs w:val="24"/>
        </w:rPr>
        <w:t xml:space="preserve">(Петр </w:t>
      </w:r>
      <w:r>
        <w:rPr>
          <w:rFonts w:eastAsia="Times New Roman" w:cs="Times New Roman" w:ascii="Times New Roman" w:hAnsi="Times New Roman"/>
          <w:i/>
          <w:iCs/>
          <w:color w:val="000000"/>
          <w:sz w:val="24"/>
          <w:szCs w:val="24"/>
          <w:lang w:val="en-US"/>
        </w:rPr>
        <w:t>I</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когда его отмечали до Петр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В Древней Руси — 1 марта, затем 1 сентяб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знайте что-то новое об этом празднике на с. 177 учебника. (Ученики читают текст, делятся новой информаци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песенку всегда исполняют у новогодней елки? </w:t>
      </w:r>
      <w:r>
        <w:rPr>
          <w:rFonts w:eastAsia="Times New Roman" w:cs="Times New Roman" w:ascii="Times New Roman" w:hAnsi="Times New Roman"/>
          <w:i/>
          <w:iCs/>
          <w:color w:val="000000"/>
          <w:sz w:val="24"/>
          <w:szCs w:val="24"/>
        </w:rPr>
        <w:t>(«В лесу родилась ел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что стало с этой красавицей после праздника? </w:t>
      </w:r>
      <w:r>
        <w:rPr>
          <w:rFonts w:eastAsia="Times New Roman" w:cs="Times New Roman" w:ascii="Times New Roman" w:hAnsi="Times New Roman"/>
          <w:i/>
          <w:iCs/>
          <w:color w:val="000000"/>
          <w:sz w:val="24"/>
          <w:szCs w:val="24"/>
        </w:rPr>
        <w:t>(Лесная красавица превращается в мус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 сколько елочек каждый год так погибает? </w:t>
      </w:r>
      <w:r>
        <w:rPr>
          <w:rFonts w:eastAsia="Times New Roman" w:cs="Times New Roman" w:ascii="Times New Roman" w:hAnsi="Times New Roman"/>
          <w:i/>
          <w:iCs/>
          <w:color w:val="000000"/>
          <w:sz w:val="24"/>
          <w:szCs w:val="24"/>
        </w:rPr>
        <w:t>(Очень м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Так как же встречать Новый год без елки? Нарушать мно</w:t>
        <w:softHyphen/>
        <w:t xml:space="preserve">голетнюю традицию и указ самого Петр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Многие семьи обзавелись искусственными ел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как вы украшаете елку? </w:t>
      </w:r>
      <w:r>
        <w:rPr>
          <w:rFonts w:eastAsia="Times New Roman" w:cs="Times New Roman" w:ascii="Times New Roman" w:hAnsi="Times New Roman"/>
          <w:i/>
          <w:iCs/>
          <w:color w:val="000000"/>
          <w:sz w:val="24"/>
          <w:szCs w:val="24"/>
        </w:rPr>
        <w:t>(Покупаем игрушки, делаем их с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из чего можно сделать игрушки? </w:t>
      </w:r>
      <w:r>
        <w:rPr>
          <w:rFonts w:eastAsia="Times New Roman" w:cs="Times New Roman" w:ascii="Times New Roman" w:hAnsi="Times New Roman"/>
          <w:i/>
          <w:iCs/>
          <w:color w:val="000000"/>
          <w:sz w:val="24"/>
          <w:szCs w:val="24"/>
        </w:rPr>
        <w:t>(Из грецких орехов, цвет</w:t>
        <w:softHyphen/>
        <w:t>ной бумаги, фольги, ни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ссказывает о том, как празднуют Новый год в раз</w:t>
        <w:softHyphen/>
        <w:t>личных странах. См. дополнительный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какие новогодние традиции существуют в России? </w:t>
      </w:r>
      <w:r>
        <w:rPr>
          <w:rFonts w:eastAsia="Times New Roman" w:cs="Times New Roman" w:ascii="Times New Roman" w:hAnsi="Times New Roman"/>
          <w:i/>
          <w:iCs/>
          <w:color w:val="000000"/>
          <w:sz w:val="24"/>
          <w:szCs w:val="24"/>
        </w:rPr>
        <w:t>(Укра</w:t>
        <w:softHyphen/>
        <w:t>шают елку, приходит Дед Мороз со Снегурочкой, за празднич</w:t>
        <w:softHyphen/>
        <w:t>ным столом в 12 ч ночи люди поздравляют друг друга, дарят подарки, вокруг елки водят хороводы. Устраивают бал-ма</w:t>
        <w:softHyphen/>
        <w:t>скарад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праздник наш народ отмечает в феврале? </w:t>
      </w:r>
      <w:r>
        <w:rPr>
          <w:rFonts w:eastAsia="Times New Roman" w:cs="Times New Roman" w:ascii="Times New Roman" w:hAnsi="Times New Roman"/>
          <w:i/>
          <w:iCs/>
          <w:color w:val="000000"/>
          <w:sz w:val="24"/>
          <w:szCs w:val="24"/>
        </w:rPr>
        <w:t>(23 февра</w:t>
        <w:softHyphen/>
        <w:t>ля — День защитника Отеч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как мы отмечаем этот праздник? </w:t>
      </w:r>
      <w:r>
        <w:rPr>
          <w:rFonts w:eastAsia="Times New Roman" w:cs="Times New Roman" w:ascii="Times New Roman" w:hAnsi="Times New Roman"/>
          <w:i/>
          <w:iCs/>
          <w:color w:val="000000"/>
          <w:sz w:val="24"/>
          <w:szCs w:val="24"/>
        </w:rPr>
        <w:t>(Проводим «рыцарские турниры», мужские игры на свежем воздухе, военно-истори</w:t>
        <w:softHyphen/>
        <w:t>ческие викторины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23 </w:t>
      </w:r>
      <w:r>
        <w:rPr>
          <w:rFonts w:eastAsia="Times New Roman" w:cs="Times New Roman" w:ascii="Times New Roman" w:hAnsi="Times New Roman"/>
          <w:b/>
          <w:bCs/>
          <w:color w:val="000000"/>
          <w:sz w:val="24"/>
          <w:szCs w:val="24"/>
        </w:rPr>
        <w:t xml:space="preserve">февраля. </w:t>
      </w:r>
      <w:r>
        <w:rPr>
          <w:rFonts w:eastAsia="Times New Roman" w:cs="Times New Roman" w:ascii="Times New Roman" w:hAnsi="Times New Roman"/>
          <w:color w:val="000000"/>
          <w:sz w:val="24"/>
          <w:szCs w:val="24"/>
        </w:rPr>
        <w:t>Этот праздник в разные годы имел разные названия. Сегодня это День защитника Отечества. Он дает повод поздравить всех ныне живущих воинов и почтить память героев прошлых сражений. Вои</w:t>
        <w:softHyphen/>
        <w:t>ны, защитники Отечества есть в каждой семь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торики и политики спорят о характере той или иной войны, а на</w:t>
        <w:softHyphen/>
        <w:t>род просто любит воина. Кто главный герой русских былин? Богатыр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ком сложено множество сказок, пословиц, поговорок? О нем — рус</w:t>
        <w:softHyphen/>
        <w:t>ском солдате, который воюет отлично, «дымом греется, шилом бреется», а при случае и кашу из топора сварит — пальчики оближеш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нь защитника Отечества - праздник всенародный. Дома и на ра</w:t>
        <w:softHyphen/>
        <w:t>боте, в школе — везде в этот день звучат поздравления, адресованные всем, кто когда-то служил, служит сейчас или будет служить делу защиты Отечества. И пусть девочки поздравляют мальчишек-одноклассников с пока еще не заслуженным ими праздником. Придет время, потребуют обязательства — встанут и они в ряды защитников Отечеств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 этот день они могут показать свою силу, ловкость, выносливость. В школе можно провести спортивный праздник или военную игру. Лов</w:t>
        <w:softHyphen/>
        <w:t>кость, смелость, умение ориентироваться на местности, принимать реше</w:t>
        <w:softHyphen/>
        <w:t>ния в самых сложных ситуациях еще ни одному мужчине не помешал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b/>
          <w:bCs/>
          <w:color w:val="000000"/>
          <w:sz w:val="24"/>
          <w:szCs w:val="24"/>
        </w:rPr>
        <w:t xml:space="preserve">Марта. </w:t>
      </w:r>
      <w:r>
        <w:rPr>
          <w:rFonts w:eastAsia="Times New Roman" w:cs="Times New Roman" w:ascii="Times New Roman" w:hAnsi="Times New Roman"/>
          <w:color w:val="000000"/>
          <w:sz w:val="24"/>
          <w:szCs w:val="24"/>
        </w:rPr>
        <w:t>Этот праздник придумала в 1910 г. немецкая революцио</w:t>
        <w:softHyphen/>
        <w:t>нерка Клара Цеткин, борясь за равноправие женщин.</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т праздник давным-давно потерял свою политическую окраску, и отмечаем мы его как праздник весны, любви, красоты. Женщины в этот день как-то особенно веселы, красивы, нарядны. Мужчины — галантны и мужественны. На улицах и в домах много цвет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b/>
          <w:bCs/>
          <w:color w:val="000000"/>
          <w:sz w:val="24"/>
          <w:szCs w:val="24"/>
        </w:rPr>
        <w:t xml:space="preserve">Мая. </w:t>
      </w:r>
      <w:r>
        <w:rPr>
          <w:rFonts w:eastAsia="Times New Roman" w:cs="Times New Roman" w:ascii="Times New Roman" w:hAnsi="Times New Roman"/>
          <w:color w:val="000000"/>
          <w:sz w:val="24"/>
          <w:szCs w:val="24"/>
        </w:rPr>
        <w:t>«Это радость со слезами на глазах», — сказал о Дне Побе</w:t>
        <w:softHyphen/>
        <w:t>ды поэт. И действительно, в этот день радость и скорбь — рядом. Нет в России семьи, которую война обошла стороной. Поэтому в этот день в каждой семье вспоминают тех, кто остался на полях сражений, и тех, кто после войны налаживал мирную жизнь. А еще поздравляют тех вои</w:t>
        <w:softHyphen/>
        <w:t>нов Великой Отечественной, которые живут сегодня. А их становится все меньше, и самым молодым солдатам последнего военного призы</w:t>
        <w:softHyphen/>
        <w:t>ва уже за семьдесят лет. И у многих ветеранов растут не только внуки, но и правнук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гда они выстояли. А те, кого не взяли на фронт, ковали победу в тылу. Женщины, заменив ушедших мужчин, строили танки и самолеты, пахали и сеяли, а еще растили детей, спасали будущее страны. Вот почему День Победы действительно всенародный праздник.</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этот день принято бывать на местах боев, у памятников воинской славы, на могилах погибших воинов. Традиционно здесь проводятся воз</w:t>
        <w:softHyphen/>
        <w:t>ложения венков и цветов, митинги, торжественные прохождения воин</w:t>
        <w:softHyphen/>
        <w:t>ских частей. Ветераны встречаются со своими однополчанами, проводят свои, ветеранские, парады и шеств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июня. </w:t>
      </w:r>
      <w:r>
        <w:rPr>
          <w:rFonts w:eastAsia="Times New Roman" w:cs="Times New Roman" w:ascii="Times New Roman" w:hAnsi="Times New Roman"/>
          <w:color w:val="000000"/>
          <w:sz w:val="24"/>
          <w:szCs w:val="24"/>
        </w:rPr>
        <w:t>Миллионы людей отмечают ежегодно Международный день защиты детей. Мирное счастливое детство — неустанная забота всех лю</w:t>
        <w:softHyphen/>
        <w:t>дей доброй воли, их обязанность по отношению к человеческой цивили</w:t>
        <w:softHyphen/>
        <w:t>зации. В этот день проводятся праздники и фестивали, выставки детского рисунка, детского технического творчества, разнообразные спортивные состяз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ервичное закрепление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ем о других праздниках на с. 175, 17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е ли праздники сегодня вспомнили?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е вы знаете празд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ключение нового знания в систему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государственных праздников. (</w:t>
      </w:r>
      <w:r>
        <w:rPr>
          <w:rFonts w:eastAsia="Times New Roman" w:cs="Times New Roman" w:ascii="Times New Roman" w:hAnsi="Times New Roman"/>
          <w:i/>
          <w:iCs/>
          <w:color w:val="000000"/>
          <w:sz w:val="24"/>
          <w:szCs w:val="24"/>
        </w:rPr>
        <w:t xml:space="preserve">12 июня — День независимости России, 22 август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День Государственного флага, 12 декабря —День Конститу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иведите примеры школьных праздников. </w:t>
      </w:r>
      <w:r>
        <w:rPr>
          <w:rFonts w:eastAsia="Times New Roman" w:cs="Times New Roman" w:ascii="Times New Roman" w:hAnsi="Times New Roman"/>
          <w:i/>
          <w:iCs/>
          <w:color w:val="000000"/>
          <w:sz w:val="24"/>
          <w:szCs w:val="24"/>
        </w:rPr>
        <w:t>(День знаний, последний звонок, прощание с буквар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иведите примеры семейных праздников. </w:t>
      </w:r>
      <w:r>
        <w:rPr>
          <w:rFonts w:eastAsia="Times New Roman" w:cs="Times New Roman" w:ascii="Times New Roman" w:hAnsi="Times New Roman"/>
          <w:i/>
          <w:iCs/>
          <w:color w:val="000000"/>
          <w:sz w:val="24"/>
          <w:szCs w:val="24"/>
        </w:rPr>
        <w:t>(Дни рождения, свадьбы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иведите примеры профессиональных праздников. </w:t>
      </w:r>
      <w:r>
        <w:rPr>
          <w:rFonts w:eastAsia="Times New Roman" w:cs="Times New Roman" w:ascii="Times New Roman" w:hAnsi="Times New Roman"/>
          <w:i/>
          <w:iCs/>
          <w:color w:val="000000"/>
          <w:sz w:val="24"/>
          <w:szCs w:val="24"/>
        </w:rPr>
        <w:t>(Праздники отмечают врачи, строители, работники печати, учителя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писать, выполняя задание 1 на с. 6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отличаются от семейных, школьных, профессиональ</w:t>
        <w:softHyphen/>
        <w:t xml:space="preserve">ных народные праздники? </w:t>
      </w:r>
      <w:r>
        <w:rPr>
          <w:rFonts w:eastAsia="Times New Roman" w:cs="Times New Roman" w:ascii="Times New Roman" w:hAnsi="Times New Roman"/>
          <w:i/>
          <w:iCs/>
          <w:color w:val="000000"/>
          <w:sz w:val="24"/>
          <w:szCs w:val="24"/>
        </w:rPr>
        <w:t>(Их отмечает весь на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праздники среди них можно выделить? </w:t>
      </w:r>
      <w:r>
        <w:rPr>
          <w:rFonts w:eastAsia="Times New Roman" w:cs="Times New Roman" w:ascii="Times New Roman" w:hAnsi="Times New Roman"/>
          <w:i/>
          <w:iCs/>
          <w:color w:val="000000"/>
          <w:sz w:val="24"/>
          <w:szCs w:val="24"/>
        </w:rPr>
        <w:t>(Государ</w:t>
        <w:softHyphen/>
        <w:t>ствен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ы чествуем в эти дни? </w:t>
      </w:r>
      <w:r>
        <w:rPr>
          <w:rFonts w:eastAsia="Times New Roman" w:cs="Times New Roman" w:ascii="Times New Roman" w:hAnsi="Times New Roman"/>
          <w:i/>
          <w:iCs/>
          <w:color w:val="000000"/>
          <w:sz w:val="24"/>
          <w:szCs w:val="24"/>
        </w:rPr>
        <w:t>(Наше государство, его истори</w:t>
        <w:softHyphen/>
        <w:t>ческие традиции, симв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эти праздники. Назовите еще знаменательные даты в нашем календ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онкурс «Кто больш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ое желающих по очереди называют праздники и их даты. Кто последний назовет, тот и победи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сказывают свое мнение по вопросам рубрики «Обсудим!» на с. 178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с </w:t>
      </w:r>
      <w:r>
        <w:rPr>
          <w:rFonts w:eastAsia="Times New Roman" w:cs="Times New Roman" w:ascii="Times New Roman" w:hAnsi="Times New Roman"/>
          <w:b/>
          <w:bCs/>
          <w:color w:val="000000"/>
          <w:sz w:val="24"/>
          <w:szCs w:val="24"/>
          <w:lang w:val="en-US"/>
        </w:rPr>
        <w:t>C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през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се ли поставленные в начале урока вопросы мы с вами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детей на доску, где записаны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Где могут пригодиться в жизни новые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наиболее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у вас хорошо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чем еще надо по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можно поблагодарить за урок? (Самооценка. Комментарий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читать текст на с. 175—179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ь задания 2, 3 на с. 65 рабочей тетради.</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Дополнительный материал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Новый год в разных страна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Япония. </w:t>
      </w:r>
      <w:r>
        <w:rPr>
          <w:rFonts w:eastAsia="Times New Roman" w:cs="Times New Roman" w:ascii="Times New Roman" w:hAnsi="Times New Roman"/>
          <w:color w:val="000000"/>
          <w:sz w:val="24"/>
          <w:szCs w:val="24"/>
        </w:rPr>
        <w:t>Утром 1 января все жители городов и сел выходят на улицы встречать восход солнца. С первыми солнечными лучами японцы по</w:t>
        <w:softHyphen/>
        <w:t>здравляют друг друга с наступившим годом и обмениваются подарка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Вьетнам. </w:t>
      </w:r>
      <w:r>
        <w:rPr>
          <w:rFonts w:eastAsia="Times New Roman" w:cs="Times New Roman" w:ascii="Times New Roman" w:hAnsi="Times New Roman"/>
          <w:color w:val="000000"/>
          <w:sz w:val="24"/>
          <w:szCs w:val="24"/>
        </w:rPr>
        <w:t>Здесь Новый год встречают ночью. С наступлением суме</w:t>
        <w:softHyphen/>
        <w:t>рек вьетнамцы разводят костры в парках, садах или на улицах, у костров собираются несколько семей. На углях готовят особые лакомства из риса. В эту ночь забывают все ссоры, прощают все обид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Монголия. </w:t>
      </w:r>
      <w:r>
        <w:rPr>
          <w:rFonts w:eastAsia="Times New Roman" w:cs="Times New Roman" w:ascii="Times New Roman" w:hAnsi="Times New Roman"/>
          <w:color w:val="000000"/>
          <w:sz w:val="24"/>
          <w:szCs w:val="24"/>
        </w:rPr>
        <w:t>Новый год в этой стране совпадает с праздником ското</w:t>
        <w:softHyphen/>
        <w:t>водства, поэтому для него характерны спортивные состязания, проверки на ловкость и смелость. Так же как и народы Европы, монголы встре</w:t>
        <w:softHyphen/>
        <w:t>чают Новый год у елки, к ним тоже приходит Дед Мороз, но в одежде скотовод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олгария. </w:t>
      </w:r>
      <w:r>
        <w:rPr>
          <w:rFonts w:eastAsia="Times New Roman" w:cs="Times New Roman" w:ascii="Times New Roman" w:hAnsi="Times New Roman"/>
          <w:color w:val="000000"/>
          <w:sz w:val="24"/>
          <w:szCs w:val="24"/>
        </w:rPr>
        <w:t>Когда люди собираются у праздничного стола, во всех до</w:t>
        <w:softHyphen/>
        <w:t>мах на три минуты гасят свет. Эти минуты называют минутами новогод</w:t>
        <w:softHyphen/>
        <w:t>них поцелуев, тайну которых сохраняет темнот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Румыния. </w:t>
      </w:r>
      <w:r>
        <w:rPr>
          <w:rFonts w:eastAsia="Times New Roman" w:cs="Times New Roman" w:ascii="Times New Roman" w:hAnsi="Times New Roman"/>
          <w:color w:val="000000"/>
          <w:sz w:val="24"/>
          <w:szCs w:val="24"/>
        </w:rPr>
        <w:t>В новогодние пироги принято класть различные малень</w:t>
        <w:softHyphen/>
        <w:t>кие сюрпризы — мелкие деньги, фарфоровые фигурки, колечки, стручки горького перца. Если найдешь в пироге кольцо, то, по старинному пове</w:t>
        <w:softHyphen/>
        <w:t>рью, это означает, что новый год принесет тебе много счасть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ирма. </w:t>
      </w:r>
      <w:r>
        <w:rPr>
          <w:rFonts w:eastAsia="Times New Roman" w:cs="Times New Roman" w:ascii="Times New Roman" w:hAnsi="Times New Roman"/>
          <w:color w:val="000000"/>
          <w:sz w:val="24"/>
          <w:szCs w:val="24"/>
        </w:rPr>
        <w:t>Новый год наступает в самое жаркое время года, поэтому его приход отмечается фестивалем воды. На улицах городов и сел люди при встрече поливают друг друга водой из разной посуды. При этом никто не обижается: ведь обливание водой — своего рода пожелание счастья в новом г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утешествие по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дать представление о том, насколько велика наша стра</w:t>
        <w:softHyphen/>
        <w:t>на; познакомить с народами, населяющими Россию, и их обы</w:t>
        <w:softHyphen/>
        <w:t>ча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ознавательные </w:t>
      </w:r>
      <w:r>
        <w:rPr>
          <w:rFonts w:eastAsia="Times New Roman" w:cs="Times New Roman" w:ascii="Times New Roman" w:hAnsi="Times New Roman"/>
          <w:color w:val="000000"/>
          <w:sz w:val="24"/>
          <w:szCs w:val="24"/>
        </w:rPr>
        <w:t>— самостоятельно выде</w:t>
        <w:softHyphen/>
        <w:t xml:space="preserve">лять и формулировать познавательные цели, владеть навыком смыслового чтения, осознанно и произвольно строить речевые высказывания в устной и письменной форме; </w:t>
      </w:r>
      <w:r>
        <w:rPr>
          <w:rFonts w:eastAsia="Times New Roman" w:cs="Times New Roman" w:ascii="Times New Roman" w:hAnsi="Times New Roman"/>
          <w:i/>
          <w:iCs/>
          <w:color w:val="000000"/>
          <w:sz w:val="24"/>
          <w:szCs w:val="24"/>
        </w:rPr>
        <w:t>коммуникатив</w:t>
        <w:softHyphen/>
        <w:t xml:space="preserve">ные </w:t>
      </w:r>
      <w:r>
        <w:rPr>
          <w:rFonts w:eastAsia="Times New Roman" w:cs="Times New Roman" w:ascii="Times New Roman" w:hAnsi="Times New Roman"/>
          <w:color w:val="000000"/>
          <w:sz w:val="24"/>
          <w:szCs w:val="24"/>
        </w:rPr>
        <w:t xml:space="preserve">—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формулировать учебные задачи, определять последова</w:t>
        <w:softHyphen/>
        <w:t xml:space="preserve">тельность промежуточных целей с учетом конечного результата, предвосхищать результат, оценивать качество и уровень усвоения материала; </w:t>
      </w:r>
      <w:r>
        <w:rPr>
          <w:rFonts w:eastAsia="Times New Roman" w:cs="Times New Roman" w:ascii="Times New Roman" w:hAnsi="Times New Roman"/>
          <w:i/>
          <w:iCs/>
          <w:color w:val="000000"/>
          <w:sz w:val="24"/>
          <w:szCs w:val="24"/>
        </w:rPr>
        <w:t xml:space="preserve">личностные — </w:t>
      </w:r>
      <w:r>
        <w:rPr>
          <w:rFonts w:eastAsia="Times New Roman" w:cs="Times New Roman" w:ascii="Times New Roman" w:hAnsi="Times New Roman"/>
          <w:color w:val="000000"/>
          <w:sz w:val="24"/>
          <w:szCs w:val="24"/>
        </w:rPr>
        <w:t>устанавливать связи между целью учеб</w:t>
        <w:softHyphen/>
        <w:t>ной деятельности и ее мотивом, проявлять интерес и уважение к другим народ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электронное приложение к учебнику, кроссворд.</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опорных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лиц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осударственные праздники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б истории празднования Нового г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и как мы чествуем защитников Отеч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ходит День Победы в нашей стр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друг у друга выполнение заданий 2, 3 на с. 6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нкурс поздравительных откры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Сообщ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дополнительные сведения о памятных датах России вы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тупления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еперь нам предстоит узнать, чем мы будем заниматься на этом уроке. Для этого надо разгадать кроссвор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День торжества. </w:t>
      </w:r>
      <w:r>
        <w:rPr>
          <w:rFonts w:eastAsia="Times New Roman" w:cs="Times New Roman" w:ascii="Times New Roman" w:hAnsi="Times New Roman"/>
          <w:i/>
          <w:iCs/>
          <w:color w:val="000000"/>
          <w:sz w:val="24"/>
          <w:szCs w:val="24"/>
        </w:rPr>
        <w:t xml:space="preserve">(Праздник.) 2. </w:t>
      </w:r>
      <w:r>
        <w:rPr>
          <w:rFonts w:eastAsia="Times New Roman" w:cs="Times New Roman" w:ascii="Times New Roman" w:hAnsi="Times New Roman"/>
          <w:color w:val="000000"/>
          <w:sz w:val="24"/>
          <w:szCs w:val="24"/>
        </w:rPr>
        <w:t xml:space="preserve">Праздник 12 декабря. День ... . </w:t>
      </w:r>
      <w:r>
        <w:rPr>
          <w:rFonts w:eastAsia="Times New Roman" w:cs="Times New Roman" w:ascii="Times New Roman" w:hAnsi="Times New Roman"/>
          <w:i/>
          <w:iCs/>
          <w:color w:val="000000"/>
          <w:sz w:val="24"/>
          <w:szCs w:val="24"/>
        </w:rPr>
        <w:t xml:space="preserve">(Конституции.) </w:t>
      </w:r>
      <w:r>
        <w:rPr>
          <w:rFonts w:eastAsia="Times New Roman" w:cs="Times New Roman" w:ascii="Times New Roman" w:hAnsi="Times New Roman"/>
          <w:color w:val="000000"/>
          <w:sz w:val="24"/>
          <w:szCs w:val="24"/>
        </w:rPr>
        <w:t xml:space="preserve">3. 23 февраля - День защитника ... . </w:t>
      </w:r>
      <w:r>
        <w:rPr>
          <w:rFonts w:eastAsia="Times New Roman" w:cs="Times New Roman" w:ascii="Times New Roman" w:hAnsi="Times New Roman"/>
          <w:i/>
          <w:iCs/>
          <w:color w:val="000000"/>
          <w:sz w:val="24"/>
          <w:szCs w:val="24"/>
        </w:rPr>
        <w:t>(Оте</w:t>
        <w:softHyphen/>
        <w:t xml:space="preserve">чества.) </w:t>
      </w:r>
      <w:r>
        <w:rPr>
          <w:rFonts w:eastAsia="Times New Roman" w:cs="Times New Roman" w:ascii="Times New Roman" w:hAnsi="Times New Roman"/>
          <w:color w:val="000000"/>
          <w:sz w:val="24"/>
          <w:szCs w:val="24"/>
        </w:rPr>
        <w:t xml:space="preserve">4. Праздник со слезами на глазах - День ... . </w:t>
      </w:r>
      <w:r>
        <w:rPr>
          <w:rFonts w:eastAsia="Times New Roman" w:cs="Times New Roman" w:ascii="Times New Roman" w:hAnsi="Times New Roman"/>
          <w:i/>
          <w:iCs/>
          <w:color w:val="000000"/>
          <w:sz w:val="24"/>
          <w:szCs w:val="24"/>
        </w:rPr>
        <w:t xml:space="preserve">(Победы.) </w:t>
      </w:r>
      <w:r>
        <w:rPr>
          <w:rFonts w:eastAsia="Times New Roman" w:cs="Times New Roman" w:ascii="Times New Roman" w:hAnsi="Times New Roman"/>
          <w:color w:val="000000"/>
          <w:sz w:val="24"/>
          <w:szCs w:val="24"/>
        </w:rPr>
        <w:t xml:space="preserve">5. Одна из забав, которые ввел Петр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при праздновании Нового года - ... стрельба. </w:t>
      </w:r>
      <w:r>
        <w:rPr>
          <w:rFonts w:eastAsia="Times New Roman" w:cs="Times New Roman" w:ascii="Times New Roman" w:hAnsi="Times New Roman"/>
          <w:i/>
          <w:iCs/>
          <w:color w:val="000000"/>
          <w:sz w:val="24"/>
          <w:szCs w:val="24"/>
        </w:rPr>
        <w:t xml:space="preserve">(Пушечная.) </w:t>
      </w:r>
      <w:r>
        <w:rPr>
          <w:rFonts w:eastAsia="Times New Roman" w:cs="Times New Roman" w:ascii="Times New Roman" w:hAnsi="Times New Roman"/>
          <w:color w:val="000000"/>
          <w:sz w:val="24"/>
          <w:szCs w:val="24"/>
        </w:rPr>
        <w:t xml:space="preserve">6. 8 марта - Международный ... день. </w:t>
      </w:r>
      <w:r>
        <w:rPr>
          <w:rFonts w:eastAsia="Times New Roman" w:cs="Times New Roman" w:ascii="Times New Roman" w:hAnsi="Times New Roman"/>
          <w:i/>
          <w:iCs/>
          <w:color w:val="000000"/>
          <w:sz w:val="24"/>
          <w:szCs w:val="24"/>
        </w:rPr>
        <w:t xml:space="preserve">(Женский.) </w:t>
      </w:r>
      <w:r>
        <w:rPr>
          <w:rFonts w:eastAsia="Times New Roman" w:cs="Times New Roman" w:ascii="Times New Roman" w:hAnsi="Times New Roman"/>
          <w:color w:val="000000"/>
          <w:sz w:val="24"/>
          <w:szCs w:val="24"/>
        </w:rPr>
        <w:t xml:space="preserve">7. 12 июня - День ... . </w:t>
      </w:r>
      <w:r>
        <w:rPr>
          <w:rFonts w:eastAsia="Times New Roman" w:cs="Times New Roman" w:ascii="Times New Roman" w:hAnsi="Times New Roman"/>
          <w:i/>
          <w:iCs/>
          <w:color w:val="000000"/>
          <w:sz w:val="24"/>
          <w:szCs w:val="24"/>
        </w:rPr>
        <w:t xml:space="preserve">(России.) </w:t>
      </w:r>
      <w:r>
        <w:rPr>
          <w:rFonts w:eastAsia="Times New Roman" w:cs="Times New Roman" w:ascii="Times New Roman" w:hAnsi="Times New Roman"/>
          <w:color w:val="000000"/>
          <w:sz w:val="24"/>
          <w:szCs w:val="24"/>
        </w:rPr>
        <w:t xml:space="preserve">8. 1 ... отмечали Новый год до Петр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Марта.) </w:t>
      </w:r>
      <w:r>
        <w:rPr>
          <w:rFonts w:eastAsia="Times New Roman" w:cs="Times New Roman" w:ascii="Times New Roman" w:hAnsi="Times New Roman"/>
          <w:color w:val="000000"/>
          <w:sz w:val="24"/>
          <w:szCs w:val="24"/>
        </w:rPr>
        <w:t xml:space="preserve">9. Любимый праздник детворы -... год. </w:t>
      </w:r>
      <w:r>
        <w:rPr>
          <w:rFonts w:eastAsia="Times New Roman" w:cs="Times New Roman" w:ascii="Times New Roman" w:hAnsi="Times New Roman"/>
          <w:i/>
          <w:iCs/>
          <w:color w:val="000000"/>
          <w:sz w:val="24"/>
          <w:szCs w:val="24"/>
        </w:rPr>
        <w:t xml:space="preserve">(Новый.) </w:t>
      </w:r>
      <w:r>
        <w:rPr>
          <w:rFonts w:eastAsia="Times New Roman" w:cs="Times New Roman" w:ascii="Times New Roman" w:hAnsi="Times New Roman"/>
          <w:color w:val="000000"/>
          <w:sz w:val="24"/>
          <w:szCs w:val="24"/>
        </w:rPr>
        <w:t xml:space="preserve">10. День учителя, День медика, День водителя, строителя. Это... праздники. </w:t>
      </w:r>
      <w:r>
        <w:rPr>
          <w:rFonts w:eastAsia="Times New Roman" w:cs="Times New Roman" w:ascii="Times New Roman" w:hAnsi="Times New Roman"/>
          <w:i/>
          <w:iCs/>
          <w:color w:val="000000"/>
          <w:sz w:val="24"/>
          <w:szCs w:val="24"/>
        </w:rPr>
        <w:t xml:space="preserve">(Профессиональные.) </w:t>
      </w:r>
      <w:r>
        <w:rPr>
          <w:rFonts w:eastAsia="Times New Roman" w:cs="Times New Roman" w:ascii="Times New Roman" w:hAnsi="Times New Roman"/>
          <w:color w:val="000000"/>
          <w:sz w:val="24"/>
          <w:szCs w:val="24"/>
        </w:rPr>
        <w:t>11. День рожде</w:t>
        <w:softHyphen/>
        <w:t xml:space="preserve">ния, свадьба, годовщина свадьбы. Это ... праздники. </w:t>
      </w:r>
      <w:r>
        <w:rPr>
          <w:rFonts w:eastAsia="Times New Roman" w:cs="Times New Roman" w:ascii="Times New Roman" w:hAnsi="Times New Roman"/>
          <w:i/>
          <w:iCs/>
          <w:color w:val="000000"/>
          <w:sz w:val="24"/>
          <w:szCs w:val="24"/>
        </w:rPr>
        <w:t>(Семей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же слово у вас получилось в выделенных клетках? </w:t>
      </w:r>
      <w:r>
        <w:rPr>
          <w:rFonts w:eastAsia="Times New Roman" w:cs="Times New Roman" w:ascii="Times New Roman" w:hAnsi="Times New Roman"/>
          <w:i/>
          <w:iCs/>
          <w:color w:val="000000"/>
          <w:sz w:val="24"/>
          <w:szCs w:val="24"/>
        </w:rPr>
        <w:t>(Путешеств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му урока, записанную на доске. Она рассчи</w:t>
        <w:softHyphen/>
        <w:t xml:space="preserve">тана на 3 урока. </w:t>
      </w:r>
      <w:r>
        <w:rPr>
          <w:rFonts w:eastAsia="Times New Roman" w:cs="Times New Roman" w:ascii="Times New Roman" w:hAnsi="Times New Roman"/>
          <w:i/>
          <w:iCs/>
          <w:color w:val="000000"/>
          <w:sz w:val="24"/>
          <w:szCs w:val="24"/>
        </w:rPr>
        <w:t>(«Путешествие по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ая цель урока может быть поставлена в связи с темой? </w:t>
      </w:r>
      <w:r>
        <w:rPr>
          <w:rFonts w:eastAsia="Times New Roman" w:cs="Times New Roman" w:ascii="Times New Roman" w:hAnsi="Times New Roman"/>
          <w:i/>
          <w:iCs/>
          <w:color w:val="000000"/>
          <w:sz w:val="24"/>
          <w:szCs w:val="24"/>
        </w:rPr>
        <w:t>(Узнать больше о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делать для достижения это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хотелось бы узнать по этой теме? Сформулируйте свои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вопрос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ткрытие нового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еники на первом уроке выбирают тему путешествия.) </w:t>
      </w:r>
      <w:r>
        <w:rPr>
          <w:rFonts w:eastAsia="Times New Roman" w:cs="Times New Roman" w:ascii="Times New Roman" w:hAnsi="Times New Roman"/>
          <w:i/>
          <w:iCs/>
          <w:color w:val="000000"/>
          <w:sz w:val="24"/>
          <w:szCs w:val="24"/>
        </w:rPr>
        <w:t>Предлагаемые т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альний Вос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иби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р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евер европейск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Золотое кольцо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По Волг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Юг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спределяют обязанности в группе, обсуждают, в какой форме будет их выступление (презентация, беседа, рас</w:t>
        <w:softHyphen/>
        <w:t>сказ, кроссворд и т. д.), знакомятся с текстом учебника по свое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следующих двух уроках выступления групп. Желательно выслушать детей, которые побывали в разных уголках России, рассмотреть фотографии, сувениры. Выполнить задания на с. 66-67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была цель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мы открыл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трудности возникли в рабо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наиболее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предложение: «Теперь я знаю,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гут пригодиться в жизни новые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работу свое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из группы можно поблагодар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 сообщение по свое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оверим себя и оценим свои достижения. Обобщ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ть знания и умения учащихся; формировать адекватную оценку своих дости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 </w:t>
      </w:r>
      <w:r>
        <w:rPr>
          <w:rFonts w:eastAsia="Times New Roman" w:cs="Times New Roman" w:ascii="Times New Roman" w:hAnsi="Times New Roman"/>
          <w:color w:val="000000"/>
          <w:sz w:val="24"/>
          <w:szCs w:val="24"/>
        </w:rPr>
        <w:t>осознавать познава</w:t>
        <w:softHyphen/>
        <w:t xml:space="preserve">тельную задачу, читать, извлекая нужную информацию, а также самостоятельно находить ее в материалах учебников; </w:t>
      </w:r>
      <w:r>
        <w:rPr>
          <w:rFonts w:eastAsia="Times New Roman" w:cs="Times New Roman" w:ascii="Times New Roman" w:hAnsi="Times New Roman"/>
          <w:i/>
          <w:iCs/>
          <w:color w:val="000000"/>
          <w:sz w:val="24"/>
          <w:szCs w:val="24"/>
        </w:rPr>
        <w:t>коммуни</w:t>
        <w:softHyphen/>
        <w:t xml:space="preserve">кативные — </w:t>
      </w:r>
      <w:r>
        <w:rPr>
          <w:rFonts w:eastAsia="Times New Roman" w:cs="Times New Roman" w:ascii="Times New Roman" w:hAnsi="Times New Roman"/>
          <w:color w:val="000000"/>
          <w:sz w:val="24"/>
          <w:szCs w:val="24"/>
        </w:rPr>
        <w:t xml:space="preserve">формулировать собственные высказывания; </w:t>
      </w:r>
      <w:r>
        <w:rPr>
          <w:rFonts w:eastAsia="Times New Roman" w:cs="Times New Roman" w:ascii="Times New Roman" w:hAnsi="Times New Roman"/>
          <w:i/>
          <w:iCs/>
          <w:color w:val="000000"/>
          <w:sz w:val="24"/>
          <w:szCs w:val="24"/>
        </w:rPr>
        <w:t>регуля</w:t>
        <w:softHyphen/>
        <w:t xml:space="preserve">тивные — </w:t>
      </w:r>
      <w:r>
        <w:rPr>
          <w:rFonts w:eastAsia="Times New Roman" w:cs="Times New Roman" w:ascii="Times New Roman" w:hAnsi="Times New Roman"/>
          <w:color w:val="000000"/>
          <w:sz w:val="24"/>
          <w:szCs w:val="24"/>
        </w:rPr>
        <w:t>формулировать учебные задачи, определять последова</w:t>
        <w:softHyphen/>
        <w:t xml:space="preserve">тельность промежуточных целей с учетом конечного результата, предвосхищать результат, оценивать качество и уровень усвоения материала;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оценивать собственную учебную дея</w:t>
        <w:softHyphen/>
        <w:t>тельность: свои достижения, самостоятельность, инициативу, ответственность, причины неудач.</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овероч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на с. 68 рабочей тетради, пользуясь учеб</w:t>
        <w:softHyphen/>
        <w:t>ником (с. 216—219). По «Страничкам для самопроверки» оцени</w:t>
        <w:softHyphen/>
        <w:t>вают свою работу. Можно провести взаимопроверку. Учитель фиксирует результа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бобщ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Конкурс «Вспоминай-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обытия произош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опросы задают по очереди каждой команде. Учитель пока</w:t>
        <w:softHyphen/>
        <w:t>зывает даты, команды отвеч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5 апреля 1242 г. </w:t>
      </w:r>
      <w:r>
        <w:rPr>
          <w:rFonts w:eastAsia="Times New Roman" w:cs="Times New Roman" w:ascii="Times New Roman" w:hAnsi="Times New Roman"/>
          <w:i/>
          <w:iCs/>
          <w:color w:val="000000"/>
          <w:sz w:val="24"/>
          <w:szCs w:val="24"/>
        </w:rPr>
        <w:t>(Ледовое побоищ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480 г. </w:t>
      </w:r>
      <w:r>
        <w:rPr>
          <w:rFonts w:eastAsia="Times New Roman" w:cs="Times New Roman" w:ascii="Times New Roman" w:hAnsi="Times New Roman"/>
          <w:i/>
          <w:iCs/>
          <w:color w:val="000000"/>
          <w:sz w:val="24"/>
          <w:szCs w:val="24"/>
        </w:rPr>
        <w:t>{Разбита Орда на реке Уг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1240 г. </w:t>
      </w:r>
      <w:r>
        <w:rPr>
          <w:rFonts w:eastAsia="Times New Roman" w:cs="Times New Roman" w:ascii="Times New Roman" w:hAnsi="Times New Roman"/>
          <w:i/>
          <w:iCs/>
          <w:color w:val="000000"/>
          <w:sz w:val="24"/>
          <w:szCs w:val="24"/>
        </w:rPr>
        <w:t>(Невская би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8 сентября 1380 г. </w:t>
      </w:r>
      <w:r>
        <w:rPr>
          <w:rFonts w:eastAsia="Times New Roman" w:cs="Times New Roman" w:ascii="Times New Roman" w:hAnsi="Times New Roman"/>
          <w:i/>
          <w:iCs/>
          <w:color w:val="000000"/>
          <w:sz w:val="24"/>
          <w:szCs w:val="24"/>
        </w:rPr>
        <w:t>(Куликовская би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2000 г. </w:t>
      </w:r>
      <w:r>
        <w:rPr>
          <w:rFonts w:eastAsia="Times New Roman" w:cs="Times New Roman" w:ascii="Times New Roman" w:hAnsi="Times New Roman"/>
          <w:i/>
          <w:iCs/>
          <w:color w:val="000000"/>
          <w:sz w:val="24"/>
          <w:szCs w:val="24"/>
        </w:rPr>
        <w:t>(Президентом России стал В.В. Пу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991 г. </w:t>
      </w:r>
      <w:r>
        <w:rPr>
          <w:rFonts w:eastAsia="Times New Roman" w:cs="Times New Roman" w:ascii="Times New Roman" w:hAnsi="Times New Roman"/>
          <w:i/>
          <w:iCs/>
          <w:color w:val="000000"/>
          <w:sz w:val="24"/>
          <w:szCs w:val="24"/>
        </w:rPr>
        <w:t>(Советский Союз прекратил свое существ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Конкурс «Бросай-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анды по очереди задают вопросы друг другу. Задача — выслушать вопрос до конца, обдумать ответ за 1—3 с. Команда, задающая вопрос, выбирает отвечающего и бросает ему мяч. От каждой команды по два вопро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Конкурс «Счастливый случа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ья команда быстрее поднимет руку, та и отвеч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Царь, который подписал манифест о крестьянской вольно</w:t>
        <w:softHyphen/>
        <w:t xml:space="preserve">сти? </w:t>
      </w:r>
      <w:r>
        <w:rPr>
          <w:rFonts w:eastAsia="Times New Roman" w:cs="Times New Roman" w:ascii="Times New Roman" w:hAnsi="Times New Roman"/>
          <w:i/>
          <w:iCs/>
          <w:color w:val="000000"/>
          <w:sz w:val="24"/>
          <w:szCs w:val="24"/>
        </w:rPr>
        <w:t xml:space="preserve">(Александр </w:t>
      </w:r>
      <w:r>
        <w:rPr>
          <w:rFonts w:eastAsia="Times New Roman" w:cs="Times New Roman" w:ascii="Times New Roman" w:hAnsi="Times New Roman"/>
          <w:i/>
          <w:iCs/>
          <w:color w:val="000000"/>
          <w:sz w:val="24"/>
          <w:szCs w:val="24"/>
          <w:lang w:val="en-US"/>
        </w:rPr>
        <w:t>II</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из русских военачальников стал генералиссимус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лась магистраль, которая связала центр страны с Сибирью и Дальним Востоком? </w:t>
      </w:r>
      <w:r>
        <w:rPr>
          <w:rFonts w:eastAsia="Times New Roman" w:cs="Times New Roman" w:ascii="Times New Roman" w:hAnsi="Times New Roman"/>
          <w:i/>
          <w:iCs/>
          <w:color w:val="000000"/>
          <w:sz w:val="24"/>
          <w:szCs w:val="24"/>
        </w:rPr>
        <w:t>(Транссибирская магист</w:t>
        <w:softHyphen/>
        <w:t>ра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звали князя, который навсегда освободил Русь от Орды? </w:t>
      </w:r>
      <w:r>
        <w:rPr>
          <w:rFonts w:eastAsia="Times New Roman" w:cs="Times New Roman" w:ascii="Times New Roman" w:hAnsi="Times New Roman"/>
          <w:i/>
          <w:iCs/>
          <w:color w:val="000000"/>
          <w:sz w:val="24"/>
          <w:szCs w:val="24"/>
        </w:rPr>
        <w:t xml:space="preserve">(Иван </w:t>
      </w:r>
      <w:r>
        <w:rPr>
          <w:rFonts w:eastAsia="Times New Roman" w:cs="Times New Roman" w:ascii="Times New Roman" w:hAnsi="Times New Roman"/>
          <w:i/>
          <w:iCs/>
          <w:color w:val="000000"/>
          <w:sz w:val="24"/>
          <w:szCs w:val="24"/>
          <w:lang w:val="en-US"/>
        </w:rPr>
        <w:t>III</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царь ввел празднование Нового года с 1 января? </w:t>
      </w:r>
      <w:r>
        <w:rPr>
          <w:rFonts w:eastAsia="Times New Roman" w:cs="Times New Roman" w:ascii="Times New Roman" w:hAnsi="Times New Roman"/>
          <w:i/>
          <w:iCs/>
          <w:color w:val="000000"/>
          <w:sz w:val="24"/>
          <w:szCs w:val="24"/>
        </w:rPr>
        <w:t xml:space="preserve">(Петр </w:t>
      </w:r>
      <w:r>
        <w:rPr>
          <w:rFonts w:eastAsia="Times New Roman" w:cs="Times New Roman" w:ascii="Times New Roman" w:hAnsi="Times New Roman"/>
          <w:i/>
          <w:iCs/>
          <w:color w:val="000000"/>
          <w:sz w:val="24"/>
          <w:szCs w:val="24"/>
          <w:lang w:val="en-US"/>
        </w:rPr>
        <w:t>I</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был последним русским царем? </w:t>
      </w:r>
      <w:r>
        <w:rPr>
          <w:rFonts w:eastAsia="Times New Roman" w:cs="Times New Roman" w:ascii="Times New Roman" w:hAnsi="Times New Roman"/>
          <w:i/>
          <w:iCs/>
          <w:color w:val="000000"/>
          <w:sz w:val="24"/>
          <w:szCs w:val="24"/>
        </w:rPr>
        <w:t xml:space="preserve">(Николай </w:t>
      </w:r>
      <w:r>
        <w:rPr>
          <w:rFonts w:eastAsia="Times New Roman" w:cs="Times New Roman" w:ascii="Times New Roman" w:hAnsi="Times New Roman"/>
          <w:i/>
          <w:iCs/>
          <w:color w:val="000000"/>
          <w:sz w:val="24"/>
          <w:szCs w:val="24"/>
          <w:lang w:val="en-US"/>
        </w:rPr>
        <w:t>II</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основной закон нашей страны? </w:t>
      </w:r>
      <w:r>
        <w:rPr>
          <w:rFonts w:eastAsia="Times New Roman" w:cs="Times New Roman" w:ascii="Times New Roman" w:hAnsi="Times New Roman"/>
          <w:i/>
          <w:iCs/>
          <w:color w:val="000000"/>
          <w:sz w:val="24"/>
          <w:szCs w:val="24"/>
        </w:rPr>
        <w:t>(Консти</w:t>
        <w:softHyphen/>
        <w:t>туц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ети имеют право на особую заботу и помощь» — главная мысль какого документа? </w:t>
      </w:r>
      <w:r>
        <w:rPr>
          <w:rFonts w:eastAsia="Times New Roman" w:cs="Times New Roman" w:ascii="Times New Roman" w:hAnsi="Times New Roman"/>
          <w:i/>
          <w:iCs/>
          <w:color w:val="000000"/>
          <w:sz w:val="24"/>
          <w:szCs w:val="24"/>
        </w:rPr>
        <w:t>(Конвенции о правах реб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Конкурс «Заморочки из б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аждой команде выдается мешочек с зад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опросы для первой коман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 какие группы можно разделить все празд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Назовите символы нашего государства. </w:t>
      </w:r>
      <w:r>
        <w:rPr>
          <w:rFonts w:eastAsia="Times New Roman" w:cs="Times New Roman" w:ascii="Times New Roman" w:hAnsi="Times New Roman"/>
          <w:i/>
          <w:iCs/>
          <w:color w:val="000000"/>
          <w:sz w:val="24"/>
          <w:szCs w:val="24"/>
        </w:rPr>
        <w:t>(Герб, флаг, гим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ая война называется отечествен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ак называлась партия, которую возглавлял Ленин? </w:t>
      </w:r>
      <w:r>
        <w:rPr>
          <w:rFonts w:eastAsia="Times New Roman" w:cs="Times New Roman" w:ascii="Times New Roman" w:hAnsi="Times New Roman"/>
          <w:i/>
          <w:iCs/>
          <w:color w:val="000000"/>
          <w:sz w:val="24"/>
          <w:szCs w:val="24"/>
        </w:rPr>
        <w:t>(Пар</w:t>
        <w:softHyphen/>
        <w:t>тия большев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От каких славян произошли русские, украинцы и белорусы? </w:t>
      </w:r>
      <w:r>
        <w:rPr>
          <w:rFonts w:eastAsia="Times New Roman" w:cs="Times New Roman" w:ascii="Times New Roman" w:hAnsi="Times New Roman"/>
          <w:i/>
          <w:iCs/>
          <w:color w:val="000000"/>
          <w:sz w:val="24"/>
          <w:szCs w:val="24"/>
        </w:rPr>
        <w:t>(От восточ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Когда князь Дмитрий разбил войско Мамая на поле Кули</w:t>
        <w:softHyphen/>
        <w:t>ковом, то его стали з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Невски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Донски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Долгоруки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опросы для второй коман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огда мы чествуем защитников Отечества? </w:t>
      </w:r>
      <w:r>
        <w:rPr>
          <w:rFonts w:eastAsia="Times New Roman" w:cs="Times New Roman" w:ascii="Times New Roman" w:hAnsi="Times New Roman"/>
          <w:i/>
          <w:iCs/>
          <w:color w:val="000000"/>
          <w:sz w:val="24"/>
          <w:szCs w:val="24"/>
        </w:rPr>
        <w:t>(23 февра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Кто является главой нашего государства? </w:t>
      </w:r>
      <w:r>
        <w:rPr>
          <w:rFonts w:eastAsia="Times New Roman" w:cs="Times New Roman" w:ascii="Times New Roman" w:hAnsi="Times New Roman"/>
          <w:i/>
          <w:iCs/>
          <w:color w:val="000000"/>
          <w:sz w:val="24"/>
          <w:szCs w:val="24"/>
        </w:rPr>
        <w:t>(Презид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В каком документе говорится о правах, принадлежащих каждому из нас? </w:t>
      </w:r>
      <w:r>
        <w:rPr>
          <w:rFonts w:eastAsia="Times New Roman" w:cs="Times New Roman" w:ascii="Times New Roman" w:hAnsi="Times New Roman"/>
          <w:i/>
          <w:iCs/>
          <w:color w:val="000000"/>
          <w:sz w:val="24"/>
          <w:szCs w:val="24"/>
        </w:rPr>
        <w:t>(Во всеобщей декларации прав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Назовите соперников в Гражданской войне. </w:t>
      </w:r>
      <w:r>
        <w:rPr>
          <w:rFonts w:eastAsia="Times New Roman" w:cs="Times New Roman" w:ascii="Times New Roman" w:hAnsi="Times New Roman"/>
          <w:i/>
          <w:iCs/>
          <w:color w:val="000000"/>
          <w:sz w:val="24"/>
          <w:szCs w:val="24"/>
        </w:rPr>
        <w:t>(Белые и крас</w:t>
        <w:softHyphen/>
        <w:t>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Кто изобрел книгопечатание? </w:t>
      </w:r>
      <w:r>
        <w:rPr>
          <w:rFonts w:eastAsia="Times New Roman" w:cs="Times New Roman" w:ascii="Times New Roman" w:hAnsi="Times New Roman"/>
          <w:i/>
          <w:iCs/>
          <w:color w:val="000000"/>
          <w:sz w:val="24"/>
          <w:szCs w:val="24"/>
        </w:rPr>
        <w:t>(Иоганн Гутенбер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После того как в июле 1240 г. князь Александр застиг врас</w:t>
        <w:softHyphen/>
        <w:t>плох шведов и разбил их, его стали назы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ещ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Донск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Невски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Конкурс «Кто открыл, изобрел, созд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является изобретателем книгопечатания? </w:t>
      </w:r>
      <w:r>
        <w:rPr>
          <w:rFonts w:eastAsia="Times New Roman" w:cs="Times New Roman" w:ascii="Times New Roman" w:hAnsi="Times New Roman"/>
          <w:i/>
          <w:iCs/>
          <w:color w:val="000000"/>
          <w:sz w:val="24"/>
          <w:szCs w:val="24"/>
        </w:rPr>
        <w:t>(Иоганн Гу</w:t>
        <w:softHyphen/>
        <w:t>тенбер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открыл Америку? </w:t>
      </w:r>
      <w:r>
        <w:rPr>
          <w:rFonts w:eastAsia="Times New Roman" w:cs="Times New Roman" w:ascii="Times New Roman" w:hAnsi="Times New Roman"/>
          <w:i/>
          <w:iCs/>
          <w:color w:val="000000"/>
          <w:sz w:val="24"/>
          <w:szCs w:val="24"/>
        </w:rPr>
        <w:t>(Христофор Колум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создал «Грамматику»? </w:t>
      </w:r>
      <w:r>
        <w:rPr>
          <w:rFonts w:eastAsia="Times New Roman" w:cs="Times New Roman" w:ascii="Times New Roman" w:hAnsi="Times New Roman"/>
          <w:i/>
          <w:iCs/>
          <w:color w:val="000000"/>
          <w:sz w:val="24"/>
          <w:szCs w:val="24"/>
        </w:rPr>
        <w:t>(Мелетей Смотриц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написал первый букварь? </w:t>
      </w:r>
      <w:r>
        <w:rPr>
          <w:rFonts w:eastAsia="Times New Roman" w:cs="Times New Roman" w:ascii="Times New Roman" w:hAnsi="Times New Roman"/>
          <w:i/>
          <w:iCs/>
          <w:color w:val="000000"/>
          <w:sz w:val="24"/>
          <w:szCs w:val="24"/>
        </w:rPr>
        <w:t>(Василий Бурц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предложил открыть первый университет? </w:t>
      </w:r>
      <w:r>
        <w:rPr>
          <w:rFonts w:eastAsia="Times New Roman" w:cs="Times New Roman" w:ascii="Times New Roman" w:hAnsi="Times New Roman"/>
          <w:i/>
          <w:iCs/>
          <w:color w:val="000000"/>
          <w:sz w:val="24"/>
          <w:szCs w:val="24"/>
        </w:rPr>
        <w:t>(Михаил Ло</w:t>
        <w:softHyphen/>
        <w:t>моно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создал славянскую азбуку? </w:t>
      </w:r>
      <w:r>
        <w:rPr>
          <w:rFonts w:eastAsia="Times New Roman" w:cs="Times New Roman" w:ascii="Times New Roman" w:hAnsi="Times New Roman"/>
          <w:i/>
          <w:iCs/>
          <w:color w:val="000000"/>
          <w:sz w:val="24"/>
          <w:szCs w:val="24"/>
        </w:rPr>
        <w:t>(Кирилл и Мефод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был первым русским царем? </w:t>
      </w:r>
      <w:r>
        <w:rPr>
          <w:rFonts w:eastAsia="Times New Roman" w:cs="Times New Roman" w:ascii="Times New Roman" w:hAnsi="Times New Roman"/>
          <w:i/>
          <w:iCs/>
          <w:color w:val="000000"/>
          <w:sz w:val="24"/>
          <w:szCs w:val="24"/>
        </w:rPr>
        <w:t xml:space="preserve">(Иван </w:t>
      </w:r>
      <w:r>
        <w:rPr>
          <w:rFonts w:eastAsia="Times New Roman" w:cs="Times New Roman" w:ascii="Times New Roman" w:hAnsi="Times New Roman"/>
          <w:i/>
          <w:iCs/>
          <w:color w:val="000000"/>
          <w:sz w:val="24"/>
          <w:szCs w:val="24"/>
          <w:lang w:val="en-US"/>
        </w:rPr>
        <w:t>IV</w:t>
      </w:r>
      <w:r>
        <w:rPr>
          <w:rFonts w:eastAsia="Times New Roman" w:cs="Times New Roman" w:ascii="Times New Roman" w:hAnsi="Times New Roman"/>
          <w:i/>
          <w:iCs/>
          <w:color w:val="000000"/>
          <w:sz w:val="24"/>
          <w:szCs w:val="24"/>
        </w:rPr>
        <w:t>(Гроз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русском городе был построен первый каменный кремль? </w:t>
      </w:r>
      <w:r>
        <w:rPr>
          <w:rFonts w:eastAsia="Times New Roman" w:cs="Times New Roman" w:ascii="Times New Roman" w:hAnsi="Times New Roman"/>
          <w:i/>
          <w:iCs/>
          <w:color w:val="000000"/>
          <w:sz w:val="24"/>
          <w:szCs w:val="24"/>
        </w:rPr>
        <w:t>(В Новго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праздник отмечаем 9 мая? </w:t>
      </w:r>
      <w:r>
        <w:rPr>
          <w:rFonts w:eastAsia="Times New Roman" w:cs="Times New Roman" w:ascii="Times New Roman" w:hAnsi="Times New Roman"/>
          <w:i/>
          <w:iCs/>
          <w:color w:val="000000"/>
          <w:sz w:val="24"/>
          <w:szCs w:val="24"/>
        </w:rPr>
        <w:t>(День Побе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году Новый год стали отмечать 1 января? </w:t>
      </w:r>
      <w:r>
        <w:rPr>
          <w:rFonts w:eastAsia="Times New Roman" w:cs="Times New Roman" w:ascii="Times New Roman" w:hAnsi="Times New Roman"/>
          <w:i/>
          <w:iCs/>
          <w:color w:val="000000"/>
          <w:sz w:val="24"/>
          <w:szCs w:val="24"/>
        </w:rPr>
        <w:t>(В 170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авторов слов и музыки Государственного гимна России. </w:t>
      </w:r>
      <w:r>
        <w:rPr>
          <w:rFonts w:eastAsia="Times New Roman" w:cs="Times New Roman" w:ascii="Times New Roman" w:hAnsi="Times New Roman"/>
          <w:i/>
          <w:iCs/>
          <w:color w:val="000000"/>
          <w:sz w:val="24"/>
          <w:szCs w:val="24"/>
        </w:rPr>
        <w:t>(СВ. Михалков, А.В. Александ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гимн? </w:t>
      </w:r>
      <w:r>
        <w:rPr>
          <w:rFonts w:eastAsia="Times New Roman" w:cs="Times New Roman" w:ascii="Times New Roman" w:hAnsi="Times New Roman"/>
          <w:i/>
          <w:iCs/>
          <w:color w:val="000000"/>
          <w:sz w:val="24"/>
          <w:szCs w:val="24"/>
        </w:rPr>
        <w:t>(Торжественная пес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конституция? </w:t>
      </w:r>
      <w:r>
        <w:rPr>
          <w:rFonts w:eastAsia="Times New Roman" w:cs="Times New Roman" w:ascii="Times New Roman" w:hAnsi="Times New Roman"/>
          <w:i/>
          <w:iCs/>
          <w:color w:val="000000"/>
          <w:sz w:val="24"/>
          <w:szCs w:val="24"/>
        </w:rPr>
        <w:t>(Основной зак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У какого князя впервые появился на печати двуглавый орел? (У </w:t>
      </w:r>
      <w:r>
        <w:rPr>
          <w:rFonts w:eastAsia="Times New Roman" w:cs="Times New Roman" w:ascii="Times New Roman" w:hAnsi="Times New Roman"/>
          <w:i/>
          <w:iCs/>
          <w:color w:val="000000"/>
          <w:sz w:val="24"/>
          <w:szCs w:val="24"/>
        </w:rPr>
        <w:t xml:space="preserve">Ивана </w:t>
      </w:r>
      <w:r>
        <w:rPr>
          <w:rFonts w:eastAsia="Times New Roman" w:cs="Times New Roman" w:ascii="Times New Roman" w:hAnsi="Times New Roman"/>
          <w:i/>
          <w:iCs/>
          <w:color w:val="000000"/>
          <w:sz w:val="24"/>
          <w:szCs w:val="24"/>
          <w:lang w:val="en-US"/>
        </w:rPr>
        <w:t>III</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держит орел в лапах на изображении герба? </w:t>
      </w:r>
      <w:r>
        <w:rPr>
          <w:rFonts w:eastAsia="Times New Roman" w:cs="Times New Roman" w:ascii="Times New Roman" w:hAnsi="Times New Roman"/>
          <w:i/>
          <w:iCs/>
          <w:color w:val="000000"/>
          <w:sz w:val="24"/>
          <w:szCs w:val="24"/>
        </w:rPr>
        <w:t>(Скипетр и держ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занимается Государственная дума? </w:t>
      </w:r>
      <w:r>
        <w:rPr>
          <w:rFonts w:eastAsia="Times New Roman" w:cs="Times New Roman" w:ascii="Times New Roman" w:hAnsi="Times New Roman"/>
          <w:i/>
          <w:iCs/>
          <w:color w:val="000000"/>
          <w:sz w:val="24"/>
          <w:szCs w:val="24"/>
        </w:rPr>
        <w:t>(Принимает за</w:t>
        <w:softHyphen/>
        <w:t>ко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6. </w:t>
      </w:r>
      <w:r>
        <w:rPr>
          <w:rFonts w:eastAsia="Times New Roman" w:cs="Times New Roman" w:ascii="Times New Roman" w:hAnsi="Times New Roman"/>
          <w:b/>
          <w:bCs/>
          <w:color w:val="000000"/>
          <w:sz w:val="24"/>
          <w:szCs w:val="24"/>
        </w:rPr>
        <w:t xml:space="preserve">Конкурс «Что лишнее?» </w:t>
      </w:r>
      <w:r>
        <w:rPr>
          <w:rFonts w:eastAsia="Times New Roman" w:cs="Times New Roman" w:ascii="Times New Roman" w:hAnsi="Times New Roman"/>
          <w:b/>
          <w:bCs/>
          <w:i/>
          <w:iCs/>
          <w:color w:val="000000"/>
          <w:sz w:val="24"/>
          <w:szCs w:val="24"/>
        </w:rPr>
        <w:t>Задание для первой коман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уков, Суворов, Рокоссовский, Кутузов, Конев, </w:t>
      </w:r>
      <w:r>
        <w:rPr>
          <w:rFonts w:eastAsia="Times New Roman" w:cs="Times New Roman" w:ascii="Times New Roman" w:hAnsi="Times New Roman"/>
          <w:i/>
          <w:iCs/>
          <w:color w:val="000000"/>
          <w:sz w:val="24"/>
          <w:szCs w:val="24"/>
        </w:rPr>
        <w:t xml:space="preserve">Петр </w:t>
      </w:r>
      <w:r>
        <w:rPr>
          <w:rFonts w:eastAsia="Times New Roman" w:cs="Times New Roman" w:ascii="Times New Roman" w:hAnsi="Times New Roman"/>
          <w:i/>
          <w:iCs/>
          <w:color w:val="000000"/>
          <w:sz w:val="24"/>
          <w:szCs w:val="24"/>
          <w:lang w:val="en-US"/>
        </w:rPr>
        <w:t>I</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Задание для второй коман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агеллан, Колумб, Лазарев, Беллинсгаузен, </w:t>
      </w:r>
      <w:r>
        <w:rPr>
          <w:rFonts w:eastAsia="Times New Roman" w:cs="Times New Roman" w:ascii="Times New Roman" w:hAnsi="Times New Roman"/>
          <w:i/>
          <w:iCs/>
          <w:color w:val="000000"/>
          <w:sz w:val="24"/>
          <w:szCs w:val="24"/>
        </w:rPr>
        <w:t xml:space="preserve">Мюнхгаузен, </w:t>
      </w:r>
      <w:r>
        <w:rPr>
          <w:rFonts w:eastAsia="Times New Roman" w:cs="Times New Roman" w:ascii="Times New Roman" w:hAnsi="Times New Roman"/>
          <w:color w:val="000000"/>
          <w:sz w:val="24"/>
          <w:szCs w:val="24"/>
        </w:rPr>
        <w:t>Амундсе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7. </w:t>
      </w:r>
      <w:r>
        <w:rPr>
          <w:rFonts w:eastAsia="Times New Roman" w:cs="Times New Roman" w:ascii="Times New Roman" w:hAnsi="Times New Roman"/>
          <w:b/>
          <w:bCs/>
          <w:color w:val="000000"/>
          <w:sz w:val="24"/>
          <w:szCs w:val="24"/>
        </w:rPr>
        <w:t>Конкурс капита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апитаны по очереди называют праздники и их даты. Кто назовет последним, тот и победи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8. </w:t>
      </w:r>
      <w:r>
        <w:rPr>
          <w:rFonts w:eastAsia="Times New Roman" w:cs="Times New Roman" w:ascii="Times New Roman" w:hAnsi="Times New Roman"/>
          <w:b/>
          <w:bCs/>
          <w:color w:val="000000"/>
          <w:sz w:val="24"/>
          <w:szCs w:val="24"/>
        </w:rPr>
        <w:t>Конкурс «Дата и событ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ты можно заготовить на карт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941. </w:t>
      </w:r>
      <w:r>
        <w:rPr>
          <w:rFonts w:eastAsia="Times New Roman" w:cs="Times New Roman" w:ascii="Times New Roman" w:hAnsi="Times New Roman"/>
          <w:i/>
          <w:iCs/>
          <w:color w:val="000000"/>
          <w:sz w:val="24"/>
          <w:szCs w:val="24"/>
        </w:rPr>
        <w:t>(Начало Великой Отечественной вой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1913. </w:t>
      </w:r>
      <w:r>
        <w:rPr>
          <w:rFonts w:eastAsia="Times New Roman" w:cs="Times New Roman" w:ascii="Times New Roman" w:hAnsi="Times New Roman"/>
          <w:i/>
          <w:iCs/>
          <w:color w:val="000000"/>
          <w:sz w:val="24"/>
          <w:szCs w:val="24"/>
        </w:rPr>
        <w:t>(300лет со дня избрания Романовых на прест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914. </w:t>
      </w:r>
      <w:r>
        <w:rPr>
          <w:rFonts w:eastAsia="Times New Roman" w:cs="Times New Roman" w:ascii="Times New Roman" w:hAnsi="Times New Roman"/>
          <w:i/>
          <w:iCs/>
          <w:color w:val="000000"/>
          <w:sz w:val="24"/>
          <w:szCs w:val="24"/>
        </w:rPr>
        <w:t>(Первая мировая вой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917. </w:t>
      </w:r>
      <w:r>
        <w:rPr>
          <w:rFonts w:eastAsia="Times New Roman" w:cs="Times New Roman" w:ascii="Times New Roman" w:hAnsi="Times New Roman"/>
          <w:i/>
          <w:iCs/>
          <w:color w:val="000000"/>
          <w:sz w:val="24"/>
          <w:szCs w:val="24"/>
        </w:rPr>
        <w:t>(Революц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922. </w:t>
      </w:r>
      <w:r>
        <w:rPr>
          <w:rFonts w:eastAsia="Times New Roman" w:cs="Times New Roman" w:ascii="Times New Roman" w:hAnsi="Times New Roman"/>
          <w:i/>
          <w:iCs/>
          <w:color w:val="000000"/>
          <w:sz w:val="24"/>
          <w:szCs w:val="24"/>
        </w:rPr>
        <w:t>(Образование Советского Сою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939. </w:t>
      </w:r>
      <w:r>
        <w:rPr>
          <w:rFonts w:eastAsia="Times New Roman" w:cs="Times New Roman" w:ascii="Times New Roman" w:hAnsi="Times New Roman"/>
          <w:i/>
          <w:iCs/>
          <w:color w:val="000000"/>
          <w:sz w:val="24"/>
          <w:szCs w:val="24"/>
        </w:rPr>
        <w:t>(Вторая мировая вой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1957. </w:t>
      </w:r>
      <w:r>
        <w:rPr>
          <w:rFonts w:eastAsia="Times New Roman" w:cs="Times New Roman" w:ascii="Times New Roman" w:hAnsi="Times New Roman"/>
          <w:i/>
          <w:iCs/>
          <w:color w:val="000000"/>
          <w:sz w:val="24"/>
          <w:szCs w:val="24"/>
        </w:rPr>
        <w:t>(Первый спутник на орб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991. </w:t>
      </w:r>
      <w:r>
        <w:rPr>
          <w:rFonts w:eastAsia="Times New Roman" w:cs="Times New Roman" w:ascii="Times New Roman" w:hAnsi="Times New Roman"/>
          <w:i/>
          <w:iCs/>
          <w:color w:val="000000"/>
          <w:sz w:val="24"/>
          <w:szCs w:val="24"/>
        </w:rPr>
        <w:t>(Распад Советского Сою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961. </w:t>
      </w:r>
      <w:r>
        <w:rPr>
          <w:rFonts w:eastAsia="Times New Roman" w:cs="Times New Roman" w:ascii="Times New Roman" w:hAnsi="Times New Roman"/>
          <w:i/>
          <w:iCs/>
          <w:color w:val="000000"/>
          <w:sz w:val="24"/>
          <w:szCs w:val="24"/>
        </w:rPr>
        <w:t>(Первый человек в космос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9. </w:t>
      </w:r>
      <w:r>
        <w:rPr>
          <w:rFonts w:eastAsia="Times New Roman" w:cs="Times New Roman" w:ascii="Times New Roman" w:hAnsi="Times New Roman"/>
          <w:b/>
          <w:bCs/>
          <w:color w:val="000000"/>
          <w:sz w:val="24"/>
          <w:szCs w:val="24"/>
        </w:rPr>
        <w:t>Конкурс «О ком идет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н родился в 1672 г., использовал опыт западноевропейских стран в развитии промышленности, торговли, культуры. По его инициативе были проведены реформы в области государственного устройства, ор</w:t>
        <w:softHyphen/>
        <w:t xml:space="preserve">ганизации военного дела, промышленности, торговли, просвещения. Он расчистил путь для экономического и культурного развития страны, открыл выход к Балтийскому морю. </w:t>
      </w:r>
      <w:r>
        <w:rPr>
          <w:rFonts w:eastAsia="Times New Roman" w:cs="Times New Roman" w:ascii="Times New Roman" w:hAnsi="Times New Roman"/>
          <w:i/>
          <w:iCs/>
          <w:color w:val="000000"/>
          <w:sz w:val="24"/>
          <w:szCs w:val="24"/>
        </w:rPr>
        <w:t xml:space="preserve">(Петр </w:t>
      </w:r>
      <w:r>
        <w:rPr>
          <w:rFonts w:eastAsia="Times New Roman" w:cs="Times New Roman" w:ascii="Times New Roman" w:hAnsi="Times New Roman"/>
          <w:i/>
          <w:iCs/>
          <w:color w:val="000000"/>
          <w:sz w:val="24"/>
          <w:szCs w:val="24"/>
          <w:lang w:val="en-US"/>
        </w:rPr>
        <w:t>I</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одился в 1711 г. в семье помора, начал учиться в 19 лет. Являлся первым российским ученым — естествоиспытателем мирового значения. Поэт, языковед, литературовед, художник, историк, основал первый уни</w:t>
        <w:softHyphen/>
        <w:t>верситет, открыл атмосферу на Венере, описал строение Земли, заложил основы физической химии, создал ряд оптических приборов, автор тру</w:t>
        <w:softHyphen/>
        <w:t xml:space="preserve">дов по русской истории, возродил искусство мозаики, член Академии художеств. </w:t>
      </w:r>
      <w:r>
        <w:rPr>
          <w:rFonts w:eastAsia="Times New Roman" w:cs="Times New Roman" w:ascii="Times New Roman" w:hAnsi="Times New Roman"/>
          <w:i/>
          <w:iCs/>
          <w:color w:val="000000"/>
          <w:sz w:val="24"/>
          <w:szCs w:val="24"/>
        </w:rPr>
        <w:t>(М.В. Ломоно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w:t>
      </w:r>
      <w:r>
        <w:rPr>
          <w:rFonts w:eastAsia="Times New Roman" w:cs="Times New Roman" w:ascii="Times New Roman" w:hAnsi="Times New Roman"/>
          <w:b/>
          <w:bCs/>
          <w:color w:val="000000"/>
          <w:sz w:val="24"/>
          <w:szCs w:val="24"/>
        </w:rPr>
        <w:t>Конкурс «Собери из букв слова»</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ЛИМОВС </w:t>
      </w:r>
      <w:r>
        <w:rPr>
          <w:rFonts w:eastAsia="Times New Roman" w:cs="Times New Roman" w:ascii="Times New Roman" w:hAnsi="Times New Roman"/>
          <w:i/>
          <w:iCs/>
          <w:color w:val="000000"/>
          <w:sz w:val="24"/>
          <w:szCs w:val="24"/>
        </w:rPr>
        <w:t xml:space="preserve">(Символ.)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АЭХОП </w:t>
      </w:r>
      <w:r>
        <w:rPr>
          <w:rFonts w:eastAsia="Times New Roman" w:cs="Times New Roman" w:ascii="Times New Roman" w:hAnsi="Times New Roman"/>
          <w:i/>
          <w:iCs/>
          <w:color w:val="000000"/>
          <w:sz w:val="24"/>
          <w:szCs w:val="24"/>
        </w:rPr>
        <w:t xml:space="preserve">(Эпоха.)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ТОРСДОУГСАВ </w:t>
      </w:r>
      <w:r>
        <w:rPr>
          <w:rFonts w:eastAsia="Times New Roman" w:cs="Times New Roman" w:ascii="Times New Roman" w:hAnsi="Times New Roman"/>
          <w:i/>
          <w:iCs/>
          <w:color w:val="000000"/>
          <w:sz w:val="24"/>
          <w:szCs w:val="24"/>
        </w:rPr>
        <w:t xml:space="preserve">(Государств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ЬПАРИТОВТЛЕВ </w:t>
      </w:r>
      <w:r>
        <w:rPr>
          <w:rFonts w:eastAsia="Times New Roman" w:cs="Times New Roman" w:ascii="Times New Roman" w:hAnsi="Times New Roman"/>
          <w:i/>
          <w:iCs/>
          <w:color w:val="000000"/>
          <w:sz w:val="24"/>
          <w:szCs w:val="24"/>
        </w:rPr>
        <w:t>(Правитель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игр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т и закончилась игр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ходится нам по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табло взгляните вс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ведем итог иг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Игроки команд награждаются медал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Подготовить защиту выбранного проекта.</w:t>
      </w:r>
      <w:r>
        <w:rPr>
          <w:rFonts w:eastAsia="Times New Roman"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езентация проек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едставление результатов проектной деятельности; формирование адекватной оценки своих дости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ознавательные — </w:t>
      </w:r>
      <w:r>
        <w:rPr>
          <w:rFonts w:eastAsia="Times New Roman" w:cs="Times New Roman" w:ascii="Times New Roman" w:hAnsi="Times New Roman"/>
          <w:color w:val="000000"/>
          <w:sz w:val="24"/>
          <w:szCs w:val="24"/>
        </w:rPr>
        <w:t xml:space="preserve">понимать информацию, представленную в изобразительной, схематичной форме; </w:t>
      </w:r>
      <w:r>
        <w:rPr>
          <w:rFonts w:eastAsia="Times New Roman" w:cs="Times New Roman" w:ascii="Times New Roman" w:hAnsi="Times New Roman"/>
          <w:i/>
          <w:iCs/>
          <w:color w:val="000000"/>
          <w:sz w:val="24"/>
          <w:szCs w:val="24"/>
        </w:rPr>
        <w:t>комму</w:t>
        <w:softHyphen/>
        <w:t xml:space="preserve">никативные - </w:t>
      </w:r>
      <w:r>
        <w:rPr>
          <w:rFonts w:eastAsia="Times New Roman" w:cs="Times New Roman" w:ascii="Times New Roman" w:hAnsi="Times New Roman"/>
          <w:color w:val="000000"/>
          <w:sz w:val="24"/>
          <w:szCs w:val="24"/>
        </w:rPr>
        <w:t xml:space="preserve">выступать с подготовленным сообщением, отвечать на вопросы; </w:t>
      </w:r>
      <w:r>
        <w:rPr>
          <w:rFonts w:eastAsia="Times New Roman" w:cs="Times New Roman" w:ascii="Times New Roman" w:hAnsi="Times New Roman"/>
          <w:i/>
          <w:iCs/>
          <w:color w:val="000000"/>
          <w:sz w:val="24"/>
          <w:szCs w:val="24"/>
        </w:rPr>
        <w:t xml:space="preserve">регулятивные — </w:t>
      </w:r>
      <w:r>
        <w:rPr>
          <w:rFonts w:eastAsia="Times New Roman" w:cs="Times New Roman" w:ascii="Times New Roman" w:hAnsi="Times New Roman"/>
          <w:color w:val="000000"/>
          <w:sz w:val="24"/>
          <w:szCs w:val="24"/>
        </w:rPr>
        <w:t>быть благожелательным к конструк</w:t>
        <w:softHyphen/>
        <w:t xml:space="preserve">тивной критике;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способность к адекватной само</w:t>
        <w:softHyphen/>
        <w:t>оценк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проверочной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дводит итоги работы, которая была проведена на прошлом уроке, останавливается на заданиях, в которых было допущено наибольшее количество ошиб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необходимости выполнить работу над ошибками. Можно предложить учащимся аналогичны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езентация проек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строит эту часть урока по своему усмотрению. Ре</w:t>
        <w:softHyphen/>
        <w:t>зультаты работы целесообразно рассматривать как вариант вза</w:t>
        <w:softHyphen/>
        <w:t>имного обучения детей: докладчик должен не просто рассказать о том, что узнал, а постараться этими сведениями заинтересовать одноклассников. Следует помнить, что в работе над проектом нет неуспевающих детей. Интерес, радость, творческий поиск, жар</w:t>
        <w:softHyphen/>
        <w:t>кие споры - каждому находится дело по душе. На презентацию можно приглашать родителей и ребят из других классов. Подводя итоги работы над проектами, следует отметить каждого уче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й проект вам понравился?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цениваете работу над своим проек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трудности возникали в рабо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помогал с ними справ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у вас уже хорошо получ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наиболее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цель вы ставите перед собой в дальнейш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09"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rPr>
    </w:lvl>
  </w:abstractNum>
  <w:abstractNum w:abstractNumId="2">
    <w:lvl w:ilvl="0">
      <w:start w:val="1"/>
      <w:numFmt w:val="decimal"/>
      <w:lvlText w:val="%1."/>
      <w:lvlJc w:val="left"/>
      <w:pPr>
        <w:tabs>
          <w:tab w:val="num" w:pos="0"/>
        </w:tabs>
        <w:ind w:left="720" w:hanging="360"/>
      </w:pPr>
      <w:rPr>
        <w:rFonts w:eastAsia="Calibri"/>
      </w:rPr>
    </w:lvl>
  </w:abstractNum>
  <w:abstractNum w:abstractNumId="3">
    <w:lvl w:ilvl="0">
      <w:start w:val="1"/>
      <w:numFmt w:val="decimal"/>
      <w:lvlText w:val="%1."/>
      <w:lvlJc w:val="left"/>
      <w:pPr>
        <w:tabs>
          <w:tab w:val="num" w:pos="0"/>
        </w:tabs>
        <w:ind w:left="720" w:hanging="360"/>
      </w:pPr>
      <w:rPr>
        <w:rFonts w:eastAsia="Calibri"/>
      </w:rPr>
    </w:lvl>
  </w:abstractNum>
  <w:abstractNum w:abstractNumId="4">
    <w:lvl w:ilvl="0">
      <w:start w:val="1"/>
      <w:numFmt w:val="decimal"/>
      <w:lvlText w:val="%1."/>
      <w:lvlJc w:val="left"/>
      <w:pPr>
        <w:tabs>
          <w:tab w:val="num" w:pos="0"/>
        </w:tabs>
        <w:ind w:left="720" w:hanging="360"/>
      </w:pPr>
      <w:rPr>
        <w:rFonts w:eastAsia="Calibri"/>
      </w:rPr>
    </w:lvl>
  </w:abstractNum>
  <w:abstractNum w:abstractNumId="5">
    <w:lvl w:ilvl="0">
      <w:start w:val="1"/>
      <w:numFmt w:val="decimal"/>
      <w:lvlText w:val="%1."/>
      <w:lvlJc w:val="left"/>
      <w:pPr>
        <w:tabs>
          <w:tab w:val="num" w:pos="0"/>
        </w:tabs>
        <w:ind w:left="720" w:hanging="360"/>
      </w:pPr>
      <w:rPr>
        <w:rFonts w:eastAsia="Calibri"/>
      </w:rPr>
    </w:lvl>
  </w:abstractNum>
  <w:abstractNum w:abstractNumId="6">
    <w:lvl w:ilvl="0">
      <w:start w:val="1"/>
      <w:numFmt w:val="decimal"/>
      <w:lvlText w:val="%1."/>
      <w:lvlJc w:val="left"/>
      <w:pPr>
        <w:tabs>
          <w:tab w:val="num" w:pos="0"/>
        </w:tabs>
        <w:ind w:left="720" w:hanging="360"/>
      </w:pPr>
      <w:rPr>
        <w:rFonts w:eastAsia="Calibri"/>
      </w:rPr>
    </w:lvl>
  </w:abstractNum>
  <w:abstractNum w:abstractNumId="7">
    <w:lvl w:ilvl="0">
      <w:start w:val="1"/>
      <w:numFmt w:val="decimal"/>
      <w:lvlText w:val="%1."/>
      <w:lvlJc w:val="left"/>
      <w:pPr>
        <w:tabs>
          <w:tab w:val="num" w:pos="0"/>
        </w:tabs>
        <w:ind w:left="720" w:hanging="360"/>
      </w:pPr>
      <w:rPr>
        <w:rFonts w:eastAsia="Calibri"/>
      </w:rPr>
    </w:lvl>
  </w:abstractNum>
  <w:abstractNum w:abstractNumId="8">
    <w:lvl w:ilvl="0">
      <w:start w:val="1"/>
      <w:numFmt w:val="decimal"/>
      <w:lvlText w:val="%1."/>
      <w:lvlJc w:val="left"/>
      <w:pPr>
        <w:tabs>
          <w:tab w:val="num" w:pos="0"/>
        </w:tabs>
        <w:ind w:left="720" w:hanging="360"/>
      </w:pPr>
      <w:rPr>
        <w:rFonts w:eastAsia="Calibri"/>
      </w:rPr>
    </w:lvl>
  </w:abstractNum>
  <w:abstractNum w:abstractNumId="9">
    <w:lvl w:ilvl="0">
      <w:start w:val="1"/>
      <w:numFmt w:val="decimal"/>
      <w:lvlText w:val="%1."/>
      <w:lvlJc w:val="left"/>
      <w:pPr>
        <w:tabs>
          <w:tab w:val="num" w:pos="0"/>
        </w:tabs>
        <w:ind w:left="720" w:hanging="360"/>
      </w:pPr>
      <w:rPr>
        <w:rFonts w:eastAsia="Calibri"/>
      </w:rPr>
    </w:lvl>
  </w:abstractNum>
  <w:abstractNum w:abstractNumId="10">
    <w:lvl w:ilvl="0">
      <w:start w:val="1"/>
      <w:numFmt w:val="decimal"/>
      <w:lvlText w:val="%1."/>
      <w:lvlJc w:val="left"/>
      <w:pPr>
        <w:tabs>
          <w:tab w:val="num" w:pos="0"/>
        </w:tabs>
        <w:ind w:left="720" w:hanging="360"/>
      </w:pPr>
      <w:rPr>
        <w:rFonts w:eastAsia="Calibri"/>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rPr>
  </w:style>
  <w:style w:type="character" w:styleId="WW8Num2z0">
    <w:name w:val="WW8Num2z0"/>
    <w:qFormat/>
    <w:rPr>
      <w:rFonts w:eastAsia="Calibri"/>
    </w:rPr>
  </w:style>
  <w:style w:type="character" w:styleId="WW8Num3z0">
    <w:name w:val="WW8Num3z0"/>
    <w:qFormat/>
    <w:rPr>
      <w:rFonts w:eastAsia="Calibri"/>
    </w:rPr>
  </w:style>
  <w:style w:type="character" w:styleId="WW8Num4z0">
    <w:name w:val="WW8Num4z0"/>
    <w:qFormat/>
    <w:rPr>
      <w:rFonts w:eastAsia="Calibri"/>
    </w:rPr>
  </w:style>
  <w:style w:type="character" w:styleId="WW8Num5z0">
    <w:name w:val="WW8Num5z0"/>
    <w:qFormat/>
    <w:rPr>
      <w:rFonts w:eastAsia="Calibri"/>
    </w:rPr>
  </w:style>
  <w:style w:type="character" w:styleId="WW8Num6z0">
    <w:name w:val="WW8Num6z0"/>
    <w:qFormat/>
    <w:rPr>
      <w:rFonts w:eastAsia="Calibri"/>
    </w:rPr>
  </w:style>
  <w:style w:type="character" w:styleId="WW8Num7z0">
    <w:name w:val="WW8Num7z0"/>
    <w:qFormat/>
    <w:rPr>
      <w:rFonts w:eastAsia="Calibri"/>
    </w:rPr>
  </w:style>
  <w:style w:type="character" w:styleId="WW8Num8z0">
    <w:name w:val="WW8Num8z0"/>
    <w:qFormat/>
    <w:rPr>
      <w:rFonts w:eastAsia="Calibri"/>
    </w:rPr>
  </w:style>
  <w:style w:type="character" w:styleId="WW8Num9z0">
    <w:name w:val="WW8Num9z0"/>
    <w:qFormat/>
    <w:rPr>
      <w:rFonts w:eastAsia="Calibri"/>
    </w:rPr>
  </w:style>
  <w:style w:type="character" w:styleId="WW8Num10z0">
    <w:name w:val="WW8Num10z0"/>
    <w:qFormat/>
    <w:rPr>
      <w:rFonts w:eastAsia="Calibri"/>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6:15:00Z</dcterms:created>
  <dc:creator>Дом</dc:creator>
  <dc:description/>
  <cp:keywords/>
  <dc:language>en-US</dc:language>
  <cp:lastModifiedBy>Марина</cp:lastModifiedBy>
  <cp:lastPrinted>2015-11-08T21:32:00Z</cp:lastPrinted>
  <dcterms:modified xsi:type="dcterms:W3CDTF">2015-11-08T18:32:00Z</dcterms:modified>
  <cp:revision>3</cp:revision>
  <dc:subject/>
  <dc:title/>
</cp:coreProperties>
</file>