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учебником «Русский язык». Наша речь и наш язы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учебником и правилами работы с ним; воспроизвести и уточнить представления о речи и её значении в жизни человека.</w:t>
      </w:r>
    </w:p>
    <w:p>
      <w:pPr>
        <w:pStyle w:val="Normal"/>
        <w:spacing w:lineRule="auto" w:line="240" w:before="0" w:after="0"/>
        <w:jc w:val="both"/>
        <w:rPr/>
      </w:pPr>
      <w:r>
        <w:rPr>
          <w:rFonts w:eastAsia="Times New Roman" w:cs="Times New Roman" w:ascii="Times New Roman" w:hAnsi="Times New Roman"/>
          <w:b/>
          <w:bCs/>
          <w:i/>
          <w:iCs/>
          <w:color w:val="000000"/>
          <w:sz w:val="24"/>
          <w:szCs w:val="24"/>
        </w:rPr>
        <w:t xml:space="preserve">Формируемые универсальные учебные действия (УУД): </w:t>
      </w:r>
      <w:r>
        <w:rPr>
          <w:rFonts w:eastAsia="Times New Roman" w:cs="Times New Roman" w:ascii="Times New Roman" w:hAnsi="Times New Roman"/>
          <w:i/>
          <w:iCs/>
          <w:color w:val="000000"/>
          <w:sz w:val="24"/>
          <w:szCs w:val="24"/>
        </w:rPr>
        <w:t>позна</w:t>
        <w:softHyphen/>
        <w:t xml:space="preserve">вательные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смысловое чтение; поиск и выделение не</w:t>
        <w:softHyphen/>
        <w:t xml:space="preserve">обходимой информации; осознанное и произвольное построение речевого высказывания в устной и письменной форме; </w:t>
      </w:r>
      <w:r>
        <w:rPr>
          <w:rFonts w:eastAsia="Times New Roman" w:cs="Times New Roman" w:ascii="Times New Roman" w:hAnsi="Times New Roman"/>
          <w:i/>
          <w:iCs/>
          <w:color w:val="000000"/>
          <w:sz w:val="24"/>
          <w:szCs w:val="24"/>
        </w:rPr>
        <w:t>комму</w:t>
        <w:softHyphen/>
        <w:t xml:space="preserve">никативные (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р.) — </w:t>
      </w:r>
      <w:r>
        <w:rPr>
          <w:rFonts w:eastAsia="Times New Roman" w:cs="Times New Roman" w:ascii="Times New Roman" w:hAnsi="Times New Roman"/>
          <w:color w:val="000000"/>
          <w:sz w:val="24"/>
          <w:szCs w:val="24"/>
        </w:rPr>
        <w:t>постановка учебной задачи; определение последовательности промежуточных целей с учётом конечного результата; предвосхищение результата и уровня усвое</w:t>
        <w:softHyphen/>
        <w:t xml:space="preserve">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ичностные (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ступительная 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Знакомство с учебни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учебном году мы продолжим раскрывать тайны рус</w:t>
        <w:softHyphen/>
        <w:t>ского языка, а помогать нам будет новый учебник — для 4 класса. Посмотрите на обложку и скажите, чем он похож на учебники для 2 и 3 классов, чем отличается от н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 Прочитайте высказывание рус</w:t>
        <w:softHyphen/>
        <w:t>ского писателя И.С. Тургенева. Как вы его понимаете? Почему писатель называет русский язык кладом? (Ответы дет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чему он нас призывает? </w:t>
      </w:r>
      <w:r>
        <w:rPr>
          <w:rFonts w:eastAsia="Times New Roman" w:cs="Times New Roman" w:ascii="Times New Roman" w:hAnsi="Times New Roman"/>
          <w:i/>
          <w:iCs/>
          <w:color w:val="000000"/>
          <w:sz w:val="24"/>
          <w:szCs w:val="24"/>
        </w:rPr>
        <w:t>(Беречь русский язы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это значит? Как мы можем его береч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бращение авторов учеб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нам поможет сделать учеб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это нужно? Прочитайте, как авторы объясняют необходимость изучать русский язы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условные знаки в учебнике и вспомните, что обозначает каждый из них. Прочитайте статью к ним и объ</w:t>
        <w:softHyphen/>
        <w:t>ясните, для чего они нуж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виды заданий мы будем выполня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иды грамматических разборов, которые мы бу</w:t>
        <w:softHyphen/>
        <w:t>дем выполнять на уроках русского языка. Какими цифрами они обознач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раздела на с. 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Д.С. Лихачёва стали эпиграфом к разделу? Как вы их понима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нам предстоит вспомни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олова, такова и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ткую речь слушать хорошо, под долгую речь думать хорош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ая речь слаще мё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на птица по перьям, а человек — по реч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х объединяет? </w:t>
      </w:r>
      <w:r>
        <w:rPr>
          <w:rFonts w:eastAsia="Times New Roman" w:cs="Times New Roman" w:ascii="Times New Roman" w:hAnsi="Times New Roman"/>
          <w:i/>
          <w:iCs/>
          <w:color w:val="000000"/>
          <w:sz w:val="24"/>
          <w:szCs w:val="24"/>
        </w:rPr>
        <w:t>(Все пословицы о реч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мысл послов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Г. Паустовский писал: «Истинная любовь к своей стране немыслима без любви к своему язы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К.Г. Паустовск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языке )</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Cs/>
          <w:color w:val="000000"/>
          <w:sz w:val="24"/>
          <w:szCs w:val="24"/>
        </w:rPr>
        <w:t>п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учебнику </w:t>
      </w:r>
      <w:r>
        <w:rPr>
          <w:rFonts w:eastAsia="Times New Roman" w:cs="Times New Roman" w:ascii="Times New Roman" w:hAnsi="Times New Roman"/>
          <w:i/>
          <w:iCs/>
          <w:color w:val="000000"/>
          <w:sz w:val="24"/>
          <w:szCs w:val="24"/>
        </w:rPr>
        <w:t>Упр. 1 (с.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сказывание К.Г. Паустовск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сатель показывает богатство и простоту русского языка? </w:t>
      </w:r>
      <w:r>
        <w:rPr>
          <w:rFonts w:eastAsia="Times New Roman" w:cs="Times New Roman" w:ascii="Times New Roman" w:hAnsi="Times New Roman"/>
          <w:i/>
          <w:iCs/>
          <w:color w:val="000000"/>
          <w:sz w:val="24"/>
          <w:szCs w:val="24"/>
        </w:rPr>
        <w:t>(«Нет ничего такого... чего нельзя было бы передать русск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сказывание Д.С. Лихачё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о речи человека можно судить о том, что он собой представля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высказываний. </w:t>
      </w:r>
      <w:r>
        <w:rPr>
          <w:rFonts w:eastAsia="Times New Roman" w:cs="Times New Roman" w:ascii="Times New Roman" w:hAnsi="Times New Roman"/>
          <w:i/>
          <w:iCs/>
          <w:color w:val="000000"/>
          <w:sz w:val="24"/>
          <w:szCs w:val="24"/>
        </w:rPr>
        <w:t>(Чтобы наша речь стала понятной для окружающих людей, выразительной, интересной, надо учиться правильно говори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r>
        <w:rPr>
          <w:rFonts w:eastAsia="Times New Roman" w:cs="Times New Roman" w:ascii="Times New Roman" w:hAnsi="Times New Roman"/>
          <w:i/>
          <w:iCs/>
          <w:color w:val="000000"/>
          <w:sz w:val="24"/>
          <w:szCs w:val="24"/>
        </w:rPr>
        <w:t xml:space="preserve">Дополнительное задание (уровень повышенной сложности): </w:t>
      </w:r>
      <w:r>
        <w:rPr>
          <w:rFonts w:eastAsia="Times New Roman" w:cs="Times New Roman" w:ascii="Times New Roman" w:hAnsi="Times New Roman"/>
          <w:color w:val="000000"/>
          <w:sz w:val="24"/>
          <w:szCs w:val="24"/>
        </w:rPr>
        <w:t>най</w:t>
        <w:softHyphen/>
        <w:t>ти в словаре и выписать мудрые изречения о русском язы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 xml:space="preserve">варик «Пословицы, поговорки и крылатые выра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 (с.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ечь помогает человеку в жизни? Как может подве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человек,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 данном этапе урока можно использовать школьный</w:t>
      </w:r>
      <w:r>
        <w:rPr>
          <w:rFonts w:cs="Times New Roman" w:ascii="Times New Roman" w:hAnsi="Times New Roman"/>
          <w:sz w:val="24"/>
          <w:szCs w:val="24"/>
        </w:rPr>
        <w:t xml:space="preserve"> тол</w:t>
      </w:r>
      <w:r>
        <w:rPr>
          <w:rFonts w:eastAsia="Times New Roman" w:cs="Times New Roman" w:ascii="Times New Roman" w:hAnsi="Times New Roman"/>
          <w:color w:val="000000"/>
          <w:sz w:val="24"/>
          <w:szCs w:val="24"/>
        </w:rPr>
        <w:t>ково-этимологический словар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этим словом словосочетание, запишите, черкните непроверяем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оложите части текста в такой последовательности, что</w:t>
        <w:softHyphen/>
        <w:t>бы получился связный рассказ, запишите, вставьте пропу</w:t>
        <w:softHyphen/>
        <w:t>щенные буквы и раскройте скобк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Мурка и ежата</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Как (по)друж..ть животных? Мы аккуратно завернули к.лючих ежат в мя..кие тряпоч..ки и подн..сли к кошке. На этот раз Мурка спокойно л..жала рядом.</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Ёж..ки уткнули мордоч..ки в тёплый кошкин ж..вот. М..лыши сосали м..лоч..ко у новой мамы. Так д..машняя кошка вык..рмила л..сных зв..рят.</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нажды л..сник принёс троих ежат. (У)них погибла мать. Мы реши</w:t>
        <w:softHyphen/>
        <w:t>ли сп..сти ежат и поделили г..лодных зв..рьков кошке Мурке. Она тро</w:t>
        <w:softHyphen/>
        <w:t>нула их ла..кой и ре..ко (от)прыгнула.</w:t>
      </w:r>
    </w:p>
    <w:p>
      <w:pPr>
        <w:pStyle w:val="Normal"/>
        <w:shd w:fill="FFFFFF" w:val="clear"/>
        <w:autoSpaceDE w:val="false"/>
        <w:spacing w:lineRule="auto" w:line="240" w:before="0" w:after="0"/>
        <w:jc w:val="right"/>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 Е. Кузнец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ослов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о не воробей,... </w:t>
      </w:r>
      <w:r>
        <w:rPr>
          <w:rFonts w:eastAsia="Times New Roman" w:cs="Times New Roman" w:ascii="Times New Roman" w:hAnsi="Times New Roman"/>
          <w:i/>
          <w:iCs/>
          <w:color w:val="000000"/>
          <w:sz w:val="24"/>
          <w:szCs w:val="24"/>
        </w:rPr>
        <w:t xml:space="preserve">(вылети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 поймаеш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мные речи... </w:t>
      </w:r>
      <w:r>
        <w:rPr>
          <w:rFonts w:eastAsia="Times New Roman" w:cs="Times New Roman" w:ascii="Times New Roman" w:hAnsi="Times New Roman"/>
          <w:i/>
          <w:iCs/>
          <w:color w:val="000000"/>
          <w:sz w:val="24"/>
          <w:szCs w:val="24"/>
        </w:rPr>
        <w:t>(и слушать прият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речам узнают... </w:t>
      </w:r>
      <w:r>
        <w:rPr>
          <w:rFonts w:eastAsia="Times New Roman" w:cs="Times New Roman" w:ascii="Times New Roman" w:hAnsi="Times New Roman"/>
          <w:i/>
          <w:iCs/>
          <w:color w:val="000000"/>
          <w:sz w:val="24"/>
          <w:szCs w:val="24"/>
        </w:rPr>
        <w:t>(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идна птица по перьям, а человек — ... </w:t>
      </w:r>
      <w:r>
        <w:rPr>
          <w:rFonts w:eastAsia="Times New Roman" w:cs="Times New Roman" w:ascii="Times New Roman" w:hAnsi="Times New Roman"/>
          <w:i/>
          <w:iCs/>
          <w:color w:val="000000"/>
          <w:sz w:val="24"/>
          <w:szCs w:val="24"/>
        </w:rPr>
        <w:t>(по реч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е из слов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мы сдела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речь в жизн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захотелось вести словарик мудрых изречений о языке? Как вы его оформите? Как вы будете располагать высказы</w:t>
        <w:softHyphen/>
        <w:t>вания в словаре?</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У вас будет возможность представить свой проект на итоговом уроке в конце четвер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2 (с. 6) — написать сочинение по послов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Текст и его план. Признаки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представления о речи и языке, о формулах вежливой речи; развивать умение соотносить содержание выска</w:t>
        <w:softHyphen/>
        <w:t>зывания с его темой и главной мысл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ме; анализ, сравнение, классификация объектов по выделен</w:t>
        <w:softHyphen/>
        <w:t xml:space="preserve">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пишите слова вежливости. Подчеркните непроверяемые орфограм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у, новый разгов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со «здравствуйте» начнё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что-то попрос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жно вежливыми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пожалуйста» добави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ут все довольны н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наступил на нож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случайно, хоть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зу говори «прости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ли лучше «извини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бабушка с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рожок тебе д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возьми, скажи «спасибо»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нет бабушка счастли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ждый скажет на прощань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ходя, всем «до свидань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проверить написанные вами слова? </w:t>
      </w:r>
      <w:r>
        <w:rPr>
          <w:rFonts w:eastAsia="Times New Roman" w:cs="Times New Roman" w:ascii="Times New Roman" w:hAnsi="Times New Roman"/>
          <w:i/>
          <w:iCs/>
          <w:color w:val="000000"/>
          <w:sz w:val="24"/>
          <w:szCs w:val="24"/>
        </w:rPr>
        <w:t>(Написание этих слов проверить нельзя, их надо запомн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ещё три «вежливых» слова с непроверяемым на</w:t>
        <w:softHyphen/>
        <w:t>пис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ажно употреблять в речи «вежливые» слов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 человека, который постоянно использует такие слова в своей речи? </w:t>
      </w:r>
      <w:r>
        <w:rPr>
          <w:rFonts w:eastAsia="Times New Roman" w:cs="Times New Roman" w:ascii="Times New Roman" w:hAnsi="Times New Roman"/>
          <w:i/>
          <w:iCs/>
          <w:color w:val="000000"/>
          <w:sz w:val="24"/>
          <w:szCs w:val="24"/>
        </w:rPr>
        <w:t>(Вежливым, воспитанны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увства вызывает у вас общение с таким человеком? </w:t>
      </w:r>
      <w:r>
        <w:rPr>
          <w:rFonts w:eastAsia="Times New Roman" w:cs="Times New Roman" w:ascii="Times New Roman" w:hAnsi="Times New Roman"/>
          <w:i/>
          <w:iCs/>
          <w:color w:val="000000"/>
          <w:sz w:val="24"/>
          <w:szCs w:val="24"/>
        </w:rPr>
        <w:t>(С воспитанным человеком приятно общаться, он располага</w:t>
        <w:softHyphen/>
        <w:t>ет к себ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могают эти слова в жизни? Приведите примеры си</w:t>
        <w:softHyphen/>
        <w:t>туаций из собственно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Повторить виды «вежливых» слов, узнать, какую роль они играют, научиться употреблять их в речи и правильно пи</w:t>
        <w:softHyphen/>
        <w:t>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 (с. 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ы употребите слово </w:t>
      </w:r>
      <w:r>
        <w:rPr>
          <w:rFonts w:eastAsia="Times New Roman" w:cs="Times New Roman" w:ascii="Times New Roman" w:hAnsi="Times New Roman"/>
          <w:i/>
          <w:iCs/>
          <w:color w:val="000000"/>
          <w:sz w:val="24"/>
          <w:szCs w:val="24"/>
        </w:rPr>
        <w:t xml:space="preserve">спасибо, </w:t>
      </w:r>
      <w:r>
        <w:rPr>
          <w:rFonts w:eastAsia="Times New Roman" w:cs="Times New Roman" w:ascii="Times New Roman" w:hAnsi="Times New Roman"/>
          <w:color w:val="000000"/>
          <w:sz w:val="24"/>
          <w:szCs w:val="24"/>
        </w:rPr>
        <w:t>а в каких слу</w:t>
        <w:softHyphen/>
        <w:t xml:space="preserve">чаях — </w:t>
      </w:r>
      <w:r>
        <w:rPr>
          <w:rFonts w:eastAsia="Times New Roman" w:cs="Times New Roman" w:ascii="Times New Roman" w:hAnsi="Times New Roman"/>
          <w:i/>
          <w:iCs/>
          <w:color w:val="000000"/>
          <w:sz w:val="24"/>
          <w:szCs w:val="24"/>
        </w:rPr>
        <w:t>благодарю в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лова приветствия вы знаете? Какие слова вы скажете, здороваясь с друзьями, со взрослым челове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извинения. Когда мы употребляем эти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ются разные речевые формы приветствия, про</w:t>
        <w:softHyphen/>
        <w:t>щания, извинения, благодар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ам так много «вежливых» слов с одинаковым смысл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группами по заданию учебника.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пожалуйста, </w:t>
      </w:r>
      <w:r>
        <w:rPr>
          <w:rFonts w:eastAsia="Times New Roman" w:cs="Times New Roman" w:ascii="Times New Roman" w:hAnsi="Times New Roman"/>
          <w:color w:val="000000"/>
          <w:sz w:val="24"/>
          <w:szCs w:val="24"/>
        </w:rPr>
        <w:t>поставьте ударе</w:t>
        <w:softHyphen/>
        <w:t>ние, подчеркните орфограммы.</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звоните, пожалуйста, через несколько мину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ай мне соль, пожалуй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оплатите проез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деляется это слово в предложени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вои предложения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аукцион «Кто больше знает "вежливых" с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том, как появились «вежливые» сло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Спасибо. </w:t>
      </w:r>
      <w:r>
        <w:rPr>
          <w:rFonts w:eastAsia="Times New Roman" w:cs="Times New Roman" w:ascii="Times New Roman" w:hAnsi="Times New Roman"/>
          <w:color w:val="000000"/>
          <w:sz w:val="24"/>
          <w:szCs w:val="24"/>
        </w:rPr>
        <w:t>В древности, когда хотели поблагодарить человека</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за доброе дело, говорили ему: «Спаси вас Бог!» </w:t>
      </w:r>
      <w:r>
        <w:rPr>
          <w:rFonts w:eastAsia="Times New Roman" w:cs="Times New Roman" w:ascii="Times New Roman" w:hAnsi="Times New Roman"/>
          <w:i/>
          <w:iCs/>
          <w:color w:val="000000"/>
          <w:sz w:val="24"/>
          <w:szCs w:val="24"/>
        </w:rPr>
        <w:t xml:space="preserve">Спаси Бог </w:t>
      </w:r>
      <w:r>
        <w:rPr>
          <w:rFonts w:eastAsia="Times New Roman" w:cs="Times New Roman" w:ascii="Times New Roman" w:hAnsi="Times New Roman"/>
          <w:color w:val="000000"/>
          <w:sz w:val="24"/>
          <w:szCs w:val="24"/>
        </w:rPr>
        <w:t>превра</w:t>
        <w:softHyphen/>
        <w:t xml:space="preserve">тилось в короткое </w:t>
      </w:r>
      <w:r>
        <w:rPr>
          <w:rFonts w:eastAsia="Times New Roman" w:cs="Times New Roman" w:ascii="Times New Roman" w:hAnsi="Times New Roman"/>
          <w:i/>
          <w:iCs/>
          <w:color w:val="000000"/>
          <w:sz w:val="24"/>
          <w:szCs w:val="24"/>
        </w:rPr>
        <w:t xml:space="preserve">спасибо. </w:t>
      </w:r>
      <w:r>
        <w:rPr>
          <w:rFonts w:eastAsia="Times New Roman" w:cs="Times New Roman" w:ascii="Times New Roman" w:hAnsi="Times New Roman"/>
          <w:color w:val="000000"/>
          <w:sz w:val="24"/>
          <w:szCs w:val="24"/>
        </w:rPr>
        <w:t>Забывать это слово никогда не стоит. Есть даже пословица: «Своего спасибо не жа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ожалуйста. </w:t>
      </w:r>
      <w:r>
        <w:rPr>
          <w:rFonts w:eastAsia="Times New Roman" w:cs="Times New Roman" w:ascii="Times New Roman" w:hAnsi="Times New Roman"/>
          <w:color w:val="000000"/>
          <w:sz w:val="24"/>
          <w:szCs w:val="24"/>
        </w:rPr>
        <w:t xml:space="preserve">Издавна слово </w:t>
      </w:r>
      <w:r>
        <w:rPr>
          <w:rFonts w:eastAsia="Times New Roman" w:cs="Times New Roman" w:ascii="Times New Roman" w:hAnsi="Times New Roman"/>
          <w:i/>
          <w:iCs/>
          <w:color w:val="000000"/>
          <w:sz w:val="24"/>
          <w:szCs w:val="24"/>
        </w:rPr>
        <w:t xml:space="preserve">жаловать </w:t>
      </w:r>
      <w:r>
        <w:rPr>
          <w:rFonts w:eastAsia="Times New Roman" w:cs="Times New Roman" w:ascii="Times New Roman" w:hAnsi="Times New Roman"/>
          <w:color w:val="000000"/>
          <w:sz w:val="24"/>
          <w:szCs w:val="24"/>
        </w:rPr>
        <w:t>означало «оказывать внимание, уважать, проявлять почтение». Отсюда и другое, род</w:t>
        <w:softHyphen/>
        <w:t xml:space="preserve">ственное, слово — </w:t>
      </w:r>
      <w:r>
        <w:rPr>
          <w:rFonts w:eastAsia="Times New Roman" w:cs="Times New Roman" w:ascii="Times New Roman" w:hAnsi="Times New Roman"/>
          <w:i/>
          <w:iCs/>
          <w:color w:val="000000"/>
          <w:sz w:val="24"/>
          <w:szCs w:val="24"/>
        </w:rPr>
        <w:t xml:space="preserve">пожаловать, </w:t>
      </w:r>
      <w:r>
        <w:rPr>
          <w:rFonts w:eastAsia="Times New Roman" w:cs="Times New Roman" w:ascii="Times New Roman" w:hAnsi="Times New Roman"/>
          <w:color w:val="000000"/>
          <w:sz w:val="24"/>
          <w:szCs w:val="24"/>
        </w:rPr>
        <w:t>т. е. откликнуться на просьбу, жа</w:t>
        <w:softHyphen/>
        <w:t xml:space="preserve">ловать вниманием. В слове </w:t>
      </w:r>
      <w:r>
        <w:rPr>
          <w:rFonts w:eastAsia="Times New Roman" w:cs="Times New Roman" w:ascii="Times New Roman" w:hAnsi="Times New Roman"/>
          <w:i/>
          <w:iCs/>
          <w:color w:val="000000"/>
          <w:sz w:val="24"/>
          <w:szCs w:val="24"/>
        </w:rPr>
        <w:t xml:space="preserve">пожалуйста </w:t>
      </w:r>
      <w:r>
        <w:rPr>
          <w:rFonts w:eastAsia="Times New Roman" w:cs="Times New Roman" w:ascii="Times New Roman" w:hAnsi="Times New Roman"/>
          <w:color w:val="000000"/>
          <w:sz w:val="24"/>
          <w:szCs w:val="24"/>
        </w:rPr>
        <w:t>выражены и уважительная просьба, и ответное внимание, и благодарность, и почт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Извините. </w:t>
      </w:r>
      <w:r>
        <w:rPr>
          <w:rFonts w:eastAsia="Times New Roman" w:cs="Times New Roman" w:ascii="Times New Roman" w:hAnsi="Times New Roman"/>
          <w:color w:val="000000"/>
          <w:sz w:val="24"/>
          <w:szCs w:val="24"/>
        </w:rPr>
        <w:t>Если кто-нибудь причинял кому-то огорчение или неудобство, не желая того, ненароком, он просил простить его, не держать обиды, не винить и говорил: «Извините!», т. е. «сни</w:t>
        <w:softHyphen/>
        <w:t>мите с меня в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Здравствуйте. </w:t>
      </w:r>
      <w:r>
        <w:rPr>
          <w:rFonts w:eastAsia="Times New Roman" w:cs="Times New Roman" w:ascii="Times New Roman" w:hAnsi="Times New Roman"/>
          <w:color w:val="000000"/>
          <w:sz w:val="24"/>
          <w:szCs w:val="24"/>
        </w:rPr>
        <w:t>Слово, которое употребляется при встрече как приветственная фраза. Однако фактическое значение слова — по</w:t>
        <w:softHyphen/>
        <w:t>желание здоровья. Так же как и «здравия желаю», повелось с древ</w:t>
        <w:softHyphen/>
        <w:t>них времён и считалось жестом уважения при приветствии.</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4 (с.</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устно составляют тексты. Несколь</w:t>
        <w:softHyphen/>
        <w:t>ко пар выступают у доски. Учитель напоминает о правилах пунк</w:t>
        <w:softHyphen/>
        <w:t>туации при употреблении этих слов в письменной речи, затем учащиеся записывают свои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ежливые» слова, которыми нужно закончить стихотворные ст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ает даже ледяная глы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т слова тёплого... </w:t>
      </w:r>
      <w:r>
        <w:rPr>
          <w:rFonts w:eastAsia="Times New Roman" w:cs="Times New Roman" w:ascii="Times New Roman" w:hAnsi="Times New Roman"/>
          <w:i/>
          <w:iCs/>
          <w:color w:val="000000"/>
          <w:sz w:val="24"/>
          <w:szCs w:val="24"/>
        </w:rPr>
        <w:t>(«спасиб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зеленеет старый п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огда услышит... </w:t>
      </w:r>
      <w:r>
        <w:rPr>
          <w:rFonts w:eastAsia="Times New Roman" w:cs="Times New Roman" w:ascii="Times New Roman" w:hAnsi="Times New Roman"/>
          <w:i/>
          <w:iCs/>
          <w:color w:val="000000"/>
          <w:sz w:val="24"/>
          <w:szCs w:val="24"/>
        </w:rPr>
        <w:t>(«добрый д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льчик вежливый и развит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оворит при встрече... </w:t>
      </w:r>
      <w:r>
        <w:rPr>
          <w:rFonts w:eastAsia="Times New Roman" w:cs="Times New Roman" w:ascii="Times New Roman" w:hAnsi="Times New Roman"/>
          <w:i/>
          <w:iCs/>
          <w:color w:val="000000"/>
          <w:sz w:val="24"/>
          <w:szCs w:val="24"/>
        </w:rPr>
        <w:t>(«здравству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о Франции, и в Д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 прощанье говорят... </w:t>
      </w:r>
      <w:r>
        <w:rPr>
          <w:rFonts w:eastAsia="Times New Roman" w:cs="Times New Roman" w:ascii="Times New Roman" w:hAnsi="Times New Roman"/>
          <w:i/>
          <w:iCs/>
          <w:color w:val="000000"/>
          <w:sz w:val="24"/>
          <w:szCs w:val="24"/>
        </w:rPr>
        <w:t>(«до сви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вслух, остальные про</w:t>
        <w:softHyphen/>
        <w:t>веря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IX</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целью мы употребляем в речи «вежлив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формулы вежливости мы изобрели сегодня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омашнее задани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3 (с. 7) - подготовить сооб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Тема:  Текст и его план.</w:t>
      </w:r>
      <w:r>
        <w:rPr>
          <w:sz w:val="24"/>
          <w:szCs w:val="24"/>
        </w:rPr>
        <w:t xml:space="preserve"> </w:t>
      </w:r>
      <w:r>
        <w:rPr>
          <w:b/>
          <w:sz w:val="24"/>
          <w:szCs w:val="24"/>
        </w:rPr>
        <w:t>Признаки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точнить представления об особенностях текста как единицы речи; развивать умение составлять план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осознанное и произвольное построение речевого высказывания в устной и письменной форме;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w:t>
        <w:softHyphen/>
        <w:t xml:space="preserve">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w:t>
        <w:softHyphen/>
        <w:t xml:space="preserve">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w:t>
        <w:softHyphen/>
        <w:t>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я о «вежливых» сло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ежливые» слова в каждой речевой ситу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ая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моим ок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акрылась снег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чно серебр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ушистых вет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ою кай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устились кист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ой бахромой.</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 с непроверяемой орфограммой, встретив</w:t>
        <w:softHyphen/>
        <w:t xml:space="preserve">шееся в стихотворном отрывке. </w:t>
      </w:r>
      <w:r>
        <w:rPr>
          <w:rFonts w:eastAsia="Times New Roman" w:cs="Times New Roman" w:ascii="Times New Roman" w:hAnsi="Times New Roman"/>
          <w:i/>
          <w:iCs/>
          <w:color w:val="000000"/>
          <w:sz w:val="24"/>
          <w:szCs w:val="24"/>
        </w:rPr>
        <w:t>(Берё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знаете о берёзе. (Заслушиваются два-три рассказа. На данном этапе урока</w:t>
      </w:r>
      <w:r>
        <w:rPr>
          <w:rFonts w:cs="Arial" w:ascii="Arial" w:hAnsi="Arial"/>
          <w:sz w:val="24"/>
          <w:szCs w:val="24"/>
        </w:rPr>
        <w:t xml:space="preserve"> </w:t>
      </w:r>
      <w:r>
        <w:rPr>
          <w:rFonts w:eastAsia="Times New Roman" w:cs="Times New Roman" w:ascii="Times New Roman" w:hAnsi="Times New Roman"/>
          <w:color w:val="000000"/>
          <w:sz w:val="24"/>
          <w:szCs w:val="24"/>
        </w:rPr>
        <w:t>можно использовать школьный словарик «Растения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составили? </w:t>
      </w:r>
      <w:r>
        <w:rPr>
          <w:rFonts w:eastAsia="Times New Roman" w:cs="Times New Roman" w:ascii="Times New Roman" w:hAnsi="Times New Roman"/>
          <w:i/>
          <w:iCs/>
          <w:color w:val="000000"/>
          <w:sz w:val="24"/>
          <w:szCs w:val="24"/>
        </w:rPr>
        <w:t>(Рассказ,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тако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Вспомнить, что такое текст, чем текст отличается от груп</w:t>
        <w:softHyphen/>
        <w:t>пы предложений, научиться определять тему и основную мысль текста, озаглавливать текст и составлять его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
          <w:iCs/>
          <w:color w:val="000000"/>
          <w:sz w:val="24"/>
          <w:szCs w:val="24"/>
        </w:rPr>
        <w:t>Упр. 5 (с. 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текст или отдельные предложения? </w:t>
      </w:r>
      <w:r>
        <w:rPr>
          <w:rFonts w:eastAsia="Times New Roman" w:cs="Times New Roman" w:ascii="Times New Roman" w:hAnsi="Times New Roman"/>
          <w:i/>
          <w:iCs/>
          <w:color w:val="000000"/>
          <w:sz w:val="24"/>
          <w:szCs w:val="24"/>
        </w:rPr>
        <w:t>(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что это текст? </w:t>
      </w:r>
      <w:r>
        <w:rPr>
          <w:rFonts w:eastAsia="Times New Roman" w:cs="Times New Roman" w:ascii="Times New Roman" w:hAnsi="Times New Roman"/>
          <w:i/>
          <w:iCs/>
          <w:color w:val="000000"/>
          <w:sz w:val="24"/>
          <w:szCs w:val="24"/>
        </w:rPr>
        <w:t>(Предложения связаны по смыс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аны между собой второе и третье предложения? </w:t>
      </w:r>
      <w:r>
        <w:rPr>
          <w:rFonts w:eastAsia="Times New Roman" w:cs="Times New Roman" w:ascii="Times New Roman" w:hAnsi="Times New Roman"/>
          <w:i/>
          <w:iCs/>
          <w:color w:val="000000"/>
          <w:sz w:val="24"/>
          <w:szCs w:val="24"/>
        </w:rPr>
        <w:t xml:space="preserve">(Местоимение </w:t>
      </w:r>
      <w:r>
        <w:rPr>
          <w:rFonts w:eastAsia="Times New Roman" w:cs="Times New Roman" w:ascii="Times New Roman" w:hAnsi="Times New Roman"/>
          <w:b/>
          <w:bCs/>
          <w:i/>
          <w:iCs/>
          <w:color w:val="000000"/>
          <w:sz w:val="24"/>
          <w:szCs w:val="24"/>
        </w:rPr>
        <w:t xml:space="preserve">она </w:t>
      </w:r>
      <w:r>
        <w:rPr>
          <w:rFonts w:eastAsia="Times New Roman" w:cs="Times New Roman" w:ascii="Times New Roman" w:hAnsi="Times New Roman"/>
          <w:i/>
          <w:iCs/>
          <w:color w:val="000000"/>
          <w:sz w:val="24"/>
          <w:szCs w:val="24"/>
        </w:rPr>
        <w:t>указывает на то, что речь идёт о берёз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эпитет использован для описания берёзы в четвёртом предложении? </w:t>
      </w:r>
      <w:r>
        <w:rPr>
          <w:rFonts w:eastAsia="Times New Roman" w:cs="Times New Roman" w:ascii="Times New Roman" w:hAnsi="Times New Roman"/>
          <w:i/>
          <w:iCs/>
          <w:color w:val="000000"/>
          <w:sz w:val="24"/>
          <w:szCs w:val="24"/>
        </w:rPr>
        <w:t>(Зелёная красав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главная мысль текста? </w:t>
      </w:r>
      <w:r>
        <w:rPr>
          <w:rFonts w:eastAsia="Times New Roman" w:cs="Times New Roman" w:ascii="Times New Roman" w:hAnsi="Times New Roman"/>
          <w:i/>
          <w:iCs/>
          <w:color w:val="000000"/>
          <w:sz w:val="24"/>
          <w:szCs w:val="24"/>
        </w:rPr>
        <w:t xml:space="preserve">(Берёз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мвол России, это дерево любят за его красоту, за пользу, которую оно принос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можно озаглавить этот текст? (Ответы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выделенных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 (с. 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увствами пронизаны ст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ещё раз. Постарайтесь при чте</w:t>
        <w:softHyphen/>
        <w:t>нии передать чувства, которые переживает ав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тема стихотворения? </w:t>
      </w:r>
      <w:r>
        <w:rPr>
          <w:rFonts w:eastAsia="Times New Roman" w:cs="Times New Roman" w:ascii="Times New Roman" w:hAnsi="Times New Roman"/>
          <w:i/>
          <w:iCs/>
          <w:color w:val="000000"/>
          <w:sz w:val="24"/>
          <w:szCs w:val="24"/>
        </w:rPr>
        <w:t>(В нём рассказывается о нашей родине —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главная мысль стихотворения? </w:t>
      </w:r>
      <w:r>
        <w:rPr>
          <w:rFonts w:eastAsia="Times New Roman" w:cs="Times New Roman" w:ascii="Times New Roman" w:hAnsi="Times New Roman"/>
          <w:i/>
          <w:iCs/>
          <w:color w:val="000000"/>
          <w:sz w:val="24"/>
          <w:szCs w:val="24"/>
        </w:rPr>
        <w:t>(У каждого в на</w:t>
        <w:softHyphen/>
        <w:t>шей стране есть свой родной уголок, но у всех нас один общий дом — Россия, надо его бе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сильном классе можно дать задание записать стихотворе</w:t>
        <w:softHyphen/>
        <w:t>ние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 (с. 9).</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тражено в заглавии — тема или основная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делить в тексте части? </w:t>
      </w:r>
      <w:r>
        <w:rPr>
          <w:rFonts w:eastAsia="Times New Roman" w:cs="Times New Roman" w:ascii="Times New Roman" w:hAnsi="Times New Roman"/>
          <w:i/>
          <w:iCs/>
          <w:color w:val="000000"/>
          <w:sz w:val="24"/>
          <w:szCs w:val="24"/>
        </w:rPr>
        <w:t>(В каждой части содержится своя главная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асти текста называют так: вводная, или вступи</w:t>
        <w:softHyphen/>
        <w:t xml:space="preserve">тельная, основная, заключительная? </w:t>
      </w:r>
      <w:r>
        <w:rPr>
          <w:rFonts w:eastAsia="Times New Roman" w:cs="Times New Roman" w:ascii="Times New Roman" w:hAnsi="Times New Roman"/>
          <w:i/>
          <w:iCs/>
          <w:color w:val="000000"/>
          <w:sz w:val="24"/>
          <w:szCs w:val="24"/>
        </w:rPr>
        <w:t>(Во вводной части чи</w:t>
        <w:softHyphen/>
        <w:t xml:space="preserve">татель узнаёт, о чём будет текст, в основн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оисходят основные события, в заключительной — делается вывод, ав</w:t>
        <w:softHyphen/>
        <w:t>тор высказывает своё отношение к событи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адо отразить в формулировках пунктов пла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лан текс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римерный </w:t>
      </w:r>
      <w:r>
        <w:rPr>
          <w:rFonts w:eastAsia="Times New Roman" w:cs="Times New Roman" w:ascii="Times New Roman" w:hAnsi="Times New Roman"/>
          <w:b/>
          <w:i/>
          <w:iCs/>
          <w:color w:val="000000"/>
          <w:sz w:val="24"/>
          <w:szCs w:val="24"/>
        </w:rPr>
        <w:t>пл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цовский нак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спыт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вет от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кажите текст, пользуясь составленным план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и подчеркните предложение, в котором заключена главная мысль текста. Озаглавьте текст.</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От ночного дождя разлилась голубая лужа. В ней купались скворцы. Для них лужа как озеро.</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Забрались они бесстрашно в середину, грудью падают на воду, крыльями взбивают её, привзлётывают... Брызги над лужей — фонтаном.</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Скворцы так отчаянно пищат, что сразу можно понять: утреннее ку</w:t>
        <w:softHyphen/>
        <w:t>пание для них удовольств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ма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лавная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ть рубрику «Страничка для любознательных» (с. 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Тема:</w:t>
      </w:r>
      <w:r>
        <w:rPr>
          <w:rFonts w:eastAsia="Times New Roman" w:cs="Arial" w:ascii="Arial" w:hAnsi="Arial"/>
          <w:b/>
          <w:bCs/>
          <w:color w:val="000000"/>
          <w:sz w:val="24"/>
          <w:szCs w:val="24"/>
        </w:rPr>
        <w:t xml:space="preserve"> </w:t>
      </w:r>
      <w:r>
        <w:rPr>
          <w:rFonts w:cs="Times New Roman" w:ascii="Times New Roman" w:hAnsi="Times New Roman"/>
          <w:b/>
          <w:sz w:val="24"/>
          <w:szCs w:val="24"/>
        </w:rPr>
        <w:t>Подробное изложение повествовательного текста по коллективно составленному пл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ловое чтение; рефлексия способов и условий действия, контроль</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ми родного язы</w:t>
        <w:softHyphen/>
        <w:t xml:space="preserve">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по</w:t>
        <w:softHyphen/>
        <w:t xml:space="preserve">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w:t>
        <w:softHyphen/>
        <w:t>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 (с. 10).</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учащими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проводил каникулы Са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Василий Васильеви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определил в нахимовское учили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химовское военно-морское училище находится в Санкт-Петербурге. Оно создано для воспитания и обучения сыновей воинов, погибших на Великой Отечественной войне. Там маль</w:t>
        <w:softHyphen/>
        <w:t>чиков готовят к учёбе в военных вуз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матросы любили мальч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награду придумали матросы Саш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значение слова </w:t>
      </w:r>
      <w:r>
        <w:rPr>
          <w:rFonts w:eastAsia="Times New Roman" w:cs="Times New Roman" w:ascii="Times New Roman" w:hAnsi="Times New Roman"/>
          <w:i/>
          <w:iCs/>
          <w:color w:val="000000"/>
          <w:sz w:val="24"/>
          <w:szCs w:val="24"/>
        </w:rPr>
        <w:t>вах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хта — основной вид дежурства на судах. Стоящий на вахте офицер назывался вахтенным начальником, он отвечал за поря</w:t>
        <w:softHyphen/>
        <w:t>док и безопасность корабля и не имел права сходить с верхней палубы, а во время движения корабля — с мост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чувствовал мальчик, когда стоял на первой вах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кая награда выпадает не каждому? 2. Составление плана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Arial" w:hAnsi="Arial" w:cs="Arial"/>
          <w:b/>
          <w:b/>
          <w:sz w:val="24"/>
          <w:szCs w:val="24"/>
        </w:rPr>
      </w:pPr>
      <w:r>
        <w:rPr>
          <w:rFonts w:eastAsia="Times New Roman" w:cs="Times New Roman" w:ascii="Times New Roman" w:hAnsi="Times New Roman"/>
          <w:b/>
          <w:i/>
          <w:iCs/>
          <w:color w:val="000000"/>
          <w:sz w:val="24"/>
          <w:szCs w:val="24"/>
        </w:rPr>
        <w:t>Примерный пл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ашины каникул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юбили матросы маленького моря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гра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вая вахта.</w:t>
      </w:r>
    </w:p>
    <w:p>
      <w:pPr>
        <w:pStyle w:val="Normal"/>
        <w:spacing w:before="0" w:after="0"/>
        <w:jc w:val="both"/>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акое счастье не каждому выпада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рейс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усыновил сир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фразеологического оборота </w:t>
      </w:r>
      <w:r>
        <w:rPr>
          <w:rFonts w:eastAsia="Times New Roman" w:cs="Times New Roman" w:ascii="Times New Roman" w:hAnsi="Times New Roman"/>
          <w:i/>
          <w:iCs/>
          <w:color w:val="000000"/>
          <w:sz w:val="24"/>
          <w:szCs w:val="24"/>
        </w:rPr>
        <w:t>души не ча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алу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сигнальщ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усердная служ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предложению дана иллюстрация? </w:t>
      </w:r>
      <w:r>
        <w:rPr>
          <w:rFonts w:eastAsia="Times New Roman" w:cs="Times New Roman" w:ascii="Times New Roman" w:hAnsi="Times New Roman"/>
          <w:i/>
          <w:iCs/>
          <w:color w:val="000000"/>
          <w:sz w:val="24"/>
          <w:szCs w:val="24"/>
        </w:rPr>
        <w:t>(Замер нахимо</w:t>
        <w:softHyphen/>
        <w:t>вец на вах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слова, которыми называет автор Сашу. </w:t>
      </w:r>
      <w:r>
        <w:rPr>
          <w:rFonts w:eastAsia="Times New Roman" w:cs="Times New Roman" w:ascii="Times New Roman" w:hAnsi="Times New Roman"/>
          <w:i/>
          <w:iCs/>
          <w:color w:val="000000"/>
          <w:sz w:val="24"/>
          <w:szCs w:val="24"/>
        </w:rPr>
        <w:t>(Мальчик, сирота, маленький моряк, нахимове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водил</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омандов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ой</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м..тро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градит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гналыц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решили</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н..химовс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п..дает</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раб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гал</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рейс.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зделены на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каждую группу ещё одним словом из текс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узнали об истории значения слова </w:t>
      </w:r>
      <w:r>
        <w:rPr>
          <w:rFonts w:eastAsia="Times New Roman" w:cs="Times New Roman" w:ascii="Times New Roman" w:hAnsi="Times New Roman"/>
          <w:i/>
          <w:iCs/>
          <w:color w:val="000000"/>
          <w:sz w:val="24"/>
          <w:szCs w:val="24"/>
        </w:rPr>
        <w:t xml:space="preserve">каникулы, </w:t>
      </w:r>
      <w:r>
        <w:rPr>
          <w:rFonts w:eastAsia="Times New Roman" w:cs="Times New Roman" w:ascii="Times New Roman" w:hAnsi="Times New Roman"/>
          <w:color w:val="000000"/>
          <w:sz w:val="24"/>
          <w:szCs w:val="24"/>
        </w:rPr>
        <w:t>выпол</w:t>
        <w:softHyphen/>
        <w:t>няя 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каникулы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новые слова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ть сочинение на тему «Мои канику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Типы </w:t>
      </w:r>
      <w:r>
        <w:rPr>
          <w:rFonts w:eastAsia="Times New Roman" w:cs="Times New Roman" w:ascii="Times New Roman" w:hAnsi="Times New Roman"/>
          <w:b/>
          <w:color w:val="000000"/>
          <w:sz w:val="24"/>
          <w:szCs w:val="24"/>
        </w:rPr>
        <w:t>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учить распознавать повествовательный, описатель</w:t>
        <w:softHyphen/>
        <w:t>ный тексты и текст-рассужд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осознанное и произвольное по</w:t>
        <w:softHyphen/>
        <w:t xml:space="preserve">строение речевого высказывания в устной и письменной форме; смысловое чтение; поиск и выделение необходимой информаци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 xml:space="preserve">данным эталоном; внесение необходимых дополнений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р</w:t>
        <w:softHyphen/>
        <w:t xml:space="preserve">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точно терем распи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ловый, золотой, багря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ёлой пёстрою сте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над светлою поля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ёзы жёлтою резьб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лестят в лазури голубой...</w:t>
      </w:r>
    </w:p>
    <w:p>
      <w:pPr>
        <w:pStyle w:val="Normal"/>
        <w:spacing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И. Бун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казать, что это текст? Докажите. </w:t>
      </w:r>
      <w:r>
        <w:rPr>
          <w:rFonts w:eastAsia="Times New Roman" w:cs="Times New Roman" w:ascii="Times New Roman" w:hAnsi="Times New Roman"/>
          <w:i/>
          <w:iCs/>
          <w:color w:val="000000"/>
          <w:sz w:val="24"/>
          <w:szCs w:val="24"/>
        </w:rPr>
        <w:t>(Предложения связаны по смыслу, объединены одной те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му времени года посвящено стихотворение? </w:t>
      </w:r>
      <w:r>
        <w:rPr>
          <w:rFonts w:eastAsia="Times New Roman" w:cs="Times New Roman" w:ascii="Times New Roman" w:hAnsi="Times New Roman"/>
          <w:i/>
          <w:iCs/>
          <w:color w:val="000000"/>
          <w:sz w:val="24"/>
          <w:szCs w:val="24"/>
        </w:rPr>
        <w:t>(Ос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какой это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три текс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лчье лыко цветёт ранней весной. На тонких голых прутиках появляются небольшие розовые цветки, напоминающие цветки си</w:t>
        <w:softHyphen/>
        <w:t>рени. Располагаются они на ветках небольшими плотными кучками. Стебельков-цветоножек у них нет, и кажется, будто цветки наклее</w:t>
        <w:softHyphen/>
        <w:t>ны на ветки. У других наших кустарников такого не бывает. Нежные розовые цветки имеют приятный острый аромат, немного похожий на запах гиацин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волкам этот невысокий кустарник не имеет никакого отноше</w:t>
        <w:softHyphen/>
        <w:t>ния: волки, как и все другие дикие и домашние животные, обходят его стороной, так как оно ядовито. За это и название такое получило. А лыко из коры этого кустарника действительно прочное и гибкое, из него рань</w:t>
        <w:softHyphen/>
        <w:t>ше в деревнях плели лап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чье лыко становится всё более редким кустарником. В этом повинны слишком усердные сборщики весенних цветов. Увидят в лесу цветущий кустик — обязательно надо сорвать. Атак как отдельную ветку отломить трудно, выдёргивают растение целиком, ведь оно небольш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ему текстов. </w:t>
      </w:r>
      <w:r>
        <w:rPr>
          <w:rFonts w:eastAsia="Times New Roman" w:cs="Times New Roman" w:ascii="Times New Roman" w:hAnsi="Times New Roman"/>
          <w:i/>
          <w:iCs/>
          <w:color w:val="000000"/>
          <w:sz w:val="24"/>
          <w:szCs w:val="24"/>
        </w:rPr>
        <w:t>(В них рассказывается о растении волчьем лы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лавную мысль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пределить тип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Научиться определять тип текста, составлять тексты разных тип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на с. 11.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9 (с. 1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го текста. </w:t>
      </w:r>
      <w:r>
        <w:rPr>
          <w:rFonts w:eastAsia="Times New Roman" w:cs="Times New Roman" w:ascii="Times New Roman" w:hAnsi="Times New Roman"/>
          <w:i/>
          <w:iCs/>
          <w:color w:val="000000"/>
          <w:sz w:val="24"/>
          <w:szCs w:val="24"/>
        </w:rPr>
        <w:t>(Это текст-опис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кажите своё мнение. </w:t>
      </w:r>
      <w:r>
        <w:rPr>
          <w:rFonts w:eastAsia="Times New Roman" w:cs="Times New Roman" w:ascii="Times New Roman" w:hAnsi="Times New Roman"/>
          <w:i/>
          <w:iCs/>
          <w:color w:val="000000"/>
          <w:sz w:val="24"/>
          <w:szCs w:val="24"/>
        </w:rPr>
        <w:t>(В описательном тексте описыва</w:t>
        <w:softHyphen/>
        <w:t>ется внешний вид персонажа или предм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яли, кто такой Соболько? </w:t>
      </w:r>
      <w:r>
        <w:rPr>
          <w:rFonts w:eastAsia="Times New Roman" w:cs="Times New Roman" w:ascii="Times New Roman" w:hAnsi="Times New Roman"/>
          <w:i/>
          <w:iCs/>
          <w:color w:val="000000"/>
          <w:sz w:val="24"/>
          <w:szCs w:val="24"/>
        </w:rPr>
        <w:t>(Это пё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 какие детали во внешнем облике обращает внимание ав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опрос можно поставить к такому тексту? </w:t>
      </w:r>
      <w:r>
        <w:rPr>
          <w:rFonts w:eastAsia="Times New Roman" w:cs="Times New Roman" w:ascii="Times New Roman" w:hAnsi="Times New Roman"/>
          <w:i/>
          <w:iCs/>
          <w:color w:val="000000"/>
          <w:sz w:val="24"/>
          <w:szCs w:val="24"/>
        </w:rPr>
        <w:t>(Какой Собольк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второго текста. </w:t>
      </w:r>
      <w:r>
        <w:rPr>
          <w:rFonts w:eastAsia="Times New Roman" w:cs="Times New Roman" w:ascii="Times New Roman" w:hAnsi="Times New Roman"/>
          <w:i/>
          <w:iCs/>
          <w:color w:val="000000"/>
          <w:sz w:val="24"/>
          <w:szCs w:val="24"/>
        </w:rPr>
        <w:t>(Это повествовательный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это определили? </w:t>
      </w:r>
      <w:r>
        <w:rPr>
          <w:rFonts w:eastAsia="Times New Roman" w:cs="Times New Roman" w:ascii="Times New Roman" w:hAnsi="Times New Roman"/>
          <w:i/>
          <w:iCs/>
          <w:color w:val="000000"/>
          <w:sz w:val="24"/>
          <w:szCs w:val="24"/>
        </w:rPr>
        <w:t>(В повествовательном тексте пове</w:t>
        <w:softHyphen/>
        <w:t>ствуется о чём-либо, здесь рассказывается, что происходило с Лебед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вопрос можно поставить к такому тексту? (</w:t>
      </w:r>
      <w:r>
        <w:rPr>
          <w:rFonts w:eastAsia="Times New Roman" w:cs="Times New Roman" w:ascii="Times New Roman" w:hAnsi="Times New Roman"/>
          <w:i/>
          <w:iCs/>
          <w:color w:val="000000"/>
          <w:sz w:val="24"/>
          <w:szCs w:val="24"/>
        </w:rPr>
        <w:t>Что про</w:t>
        <w:softHyphen/>
        <w:t>изош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типу относится последний текст? </w:t>
      </w:r>
      <w:r>
        <w:rPr>
          <w:rFonts w:eastAsia="Times New Roman" w:cs="Times New Roman" w:ascii="Times New Roman" w:hAnsi="Times New Roman"/>
          <w:i/>
          <w:iCs/>
          <w:color w:val="000000"/>
          <w:sz w:val="24"/>
          <w:szCs w:val="24"/>
        </w:rPr>
        <w:t>(Это текст-рассужд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воё мнение. </w:t>
      </w:r>
      <w:r>
        <w:rPr>
          <w:rFonts w:eastAsia="Times New Roman" w:cs="Times New Roman" w:ascii="Times New Roman" w:hAnsi="Times New Roman"/>
          <w:i/>
          <w:iCs/>
          <w:color w:val="000000"/>
          <w:sz w:val="24"/>
          <w:szCs w:val="24"/>
        </w:rPr>
        <w:t>(В тексте-рассуждении даётся объ</w:t>
        <w:softHyphen/>
        <w:t>яснение, почему один из островов Светлого озера назывался Голод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опрос можно поставить к такому тексту?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Самопроверк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учащихся на условное обозначе</w:t>
        <w:softHyphen/>
        <w:t>ние над первым предложением второго текста. Дети вспоминают план разбора предложения по членам (памятка 6, с. 149). Один ученик выполняет разбор предложения на доске, остальные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0 (с. 1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ему текстов. </w:t>
      </w:r>
      <w:r>
        <w:rPr>
          <w:rFonts w:eastAsia="Times New Roman" w:cs="Times New Roman" w:ascii="Times New Roman" w:hAnsi="Times New Roman"/>
          <w:i/>
          <w:iCs/>
          <w:color w:val="000000"/>
          <w:sz w:val="24"/>
          <w:szCs w:val="24"/>
        </w:rPr>
        <w:t>(В текстах говорится о ландыш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ва главная мысль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текст носит описательный характер? </w:t>
      </w:r>
      <w:r>
        <w:rPr>
          <w:rFonts w:eastAsia="Times New Roman" w:cs="Times New Roman" w:ascii="Times New Roman" w:hAnsi="Times New Roman"/>
          <w:i/>
          <w:iCs/>
          <w:color w:val="000000"/>
          <w:sz w:val="24"/>
          <w:szCs w:val="24"/>
        </w:rPr>
        <w:t>(Втор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рисуйте словесную картину к этому текс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аголовок можно к нему подобр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ыразительные средства использует поэт? </w:t>
      </w:r>
      <w:r>
        <w:rPr>
          <w:rFonts w:eastAsia="Times New Roman" w:cs="Times New Roman" w:ascii="Times New Roman" w:hAnsi="Times New Roman"/>
          <w:i/>
          <w:iCs/>
          <w:color w:val="000000"/>
          <w:sz w:val="24"/>
          <w:szCs w:val="24"/>
        </w:rPr>
        <w:t>(Олице</w:t>
        <w:softHyphen/>
        <w:t>творение, эпитеты, срав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тексты можно встретить в учебниках, научно-по</w:t>
        <w:softHyphen/>
        <w:t xml:space="preserve">пулярных изданиях? </w:t>
      </w:r>
      <w:r>
        <w:rPr>
          <w:rFonts w:eastAsia="Times New Roman" w:cs="Times New Roman" w:ascii="Times New Roman" w:hAnsi="Times New Roman"/>
          <w:i/>
          <w:iCs/>
          <w:color w:val="000000"/>
          <w:sz w:val="24"/>
          <w:szCs w:val="24"/>
        </w:rPr>
        <w:t>(Первый и трет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какие предложения, словосочетания можно встретить в научных текстах. </w:t>
      </w:r>
      <w:r>
        <w:rPr>
          <w:rFonts w:eastAsia="Times New Roman" w:cs="Times New Roman" w:ascii="Times New Roman" w:hAnsi="Times New Roman"/>
          <w:i/>
          <w:iCs/>
          <w:color w:val="000000"/>
          <w:sz w:val="24"/>
          <w:szCs w:val="24"/>
        </w:rPr>
        <w:t>(Травянистое растение, ла</w:t>
        <w:softHyphen/>
        <w:t>тинское название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1 (с.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арианты тем сочинени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раскрытии каких тем вы будете использовать вырази</w:t>
        <w:softHyphen/>
        <w:t>тельные средств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емы сочинений предполагают использование пове</w:t>
        <w:softHyphen/>
        <w:t>ствовательных 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ы, которые предполагают ответ на вопрос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типу будут относиться такие сочинения? </w:t>
      </w:r>
      <w:r>
        <w:rPr>
          <w:rFonts w:eastAsia="Times New Roman" w:cs="Times New Roman" w:ascii="Times New Roman" w:hAnsi="Times New Roman"/>
          <w:i/>
          <w:iCs/>
          <w:color w:val="000000"/>
          <w:sz w:val="24"/>
          <w:szCs w:val="24"/>
        </w:rPr>
        <w:t>(Это тексты-рассужд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ор темы, обсуждение содержания сочинения, жанра, типа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тексты, учащиеся определяют их тип и запи</w:t>
        <w:softHyphen/>
        <w:t>сывают в тетрад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блоки были крупные и прозрачно-жёлтые. Если посмотреть сквозь яблоко на солнце, то оно просвечивалось, как стакан свежего ли</w:t>
        <w:softHyphen/>
        <w:t xml:space="preserve">пового мёда. В середине чернели зёрнышки. Потрясёшь, бывало, спелым яблоком около уха, слышно, как гремят семечки.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В. Солоухи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Я стал гладить Яшкину лапу и думаю: совсем как у ребён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щекотал ему ладошку. А ребёночек-то как дёрнет лапку — и ме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щеке. Я и мигнуть не успел, а он надавал мне оплеух и прыг под сту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ел и скалится.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Б. Жит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 слонов есть странная черта. Их страшит маленькая мышка. Слу</w:t>
        <w:softHyphen/>
        <w:t xml:space="preserve">чайно попадут в зверинец мыши. Слон ночью не ляжет. Будет дремать стоя. Это вредит здоровью. Ноги слона обтягивает толстая крепкая кожа. Но между пальцами кожа мягкая и тонкая. Мышка заползёт в складку между пальцами. Она может щекотать и даже прокусить зубками нежную кожу. Слон истечёт кровью. </w:t>
      </w:r>
      <w:r>
        <w:rPr>
          <w:rFonts w:eastAsia="Times New Roman" w:cs="Times New Roman" w:ascii="Times New Roman" w:hAnsi="Times New Roman"/>
          <w:i/>
          <w:iCs/>
          <w:color w:val="000000"/>
          <w:sz w:val="24"/>
          <w:szCs w:val="24"/>
        </w:rPr>
        <w:t>(Рассужде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В. Биа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ипы текстов вы зн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ет каждый из типов 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удет отличаться речь в разных типах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1 (с. 12) — написать сочинение на выбранную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как единица речи. Виды предложений оп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 предложении как единице речи; развивать умения распознавать предложения, выделять их интонационно, составлять предложения из слов, правильно оформлять предложения на пись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 xml:space="preserve">самостоятельное выделение и формулирование познавательной цел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w:t>
        <w:softHyphen/>
        <w:t xml:space="preserve">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прилагательному противоположное по значению и запишите его с тем же существитель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удный вопрос, частый лес, твёрдая глина, широкий мост, высокий человек, длинные каникулы, густой суп, горький напи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стретилась во всех подобранных вами прилагательных? </w:t>
      </w:r>
      <w:r>
        <w:rPr>
          <w:rFonts w:eastAsia="Times New Roman" w:cs="Times New Roman" w:ascii="Times New Roman" w:hAnsi="Times New Roman"/>
          <w:i/>
          <w:iCs/>
          <w:color w:val="000000"/>
          <w:sz w:val="24"/>
          <w:szCs w:val="24"/>
        </w:rPr>
        <w:t>(Парный согласный в кор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буквы, обозначающие парные согласные зву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оответствующее прави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стретились в диктанте? Подчерк</w:t>
        <w:softHyphen/>
        <w:t>ните в них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любым словосочетанием, запиш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вы записали предложение. </w:t>
      </w:r>
      <w:r>
        <w:rPr>
          <w:rFonts w:eastAsia="Times New Roman" w:cs="Times New Roman" w:ascii="Times New Roman" w:hAnsi="Times New Roman"/>
          <w:i/>
          <w:iCs/>
          <w:color w:val="000000"/>
          <w:sz w:val="24"/>
          <w:szCs w:val="24"/>
        </w:rPr>
        <w:t>(Предложение выражает законченную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Повторить, что мы знаем о предложении, научиться отличать предложения от словосочетаний, групп слов, составлять предложения из слов, вспомнить, какие бывают виды предло</w:t>
        <w:softHyphen/>
        <w:t>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2 (с. 13).</w:t>
      </w:r>
    </w:p>
    <w:p>
      <w:pPr>
        <w:pStyle w:val="Normal"/>
        <w:spacing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почувствовали, когда читали эти строки? </w:t>
      </w:r>
      <w:r>
        <w:rPr>
          <w:rFonts w:eastAsia="Times New Roman" w:cs="Times New Roman" w:ascii="Times New Roman" w:hAnsi="Times New Roman"/>
          <w:i/>
          <w:iCs/>
          <w:color w:val="000000"/>
          <w:sz w:val="24"/>
          <w:szCs w:val="24"/>
        </w:rPr>
        <w:t>(Восхище</w:t>
        <w:softHyphen/>
        <w:t>ние, восторг, мы любовались картинами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рисуйте словесную картинку к стихотворению. Какие эпитеты, сравнения вам помогли её представить? </w:t>
      </w:r>
      <w:r>
        <w:rPr>
          <w:rFonts w:eastAsia="Times New Roman" w:cs="Times New Roman" w:ascii="Times New Roman" w:hAnsi="Times New Roman"/>
          <w:i/>
          <w:iCs/>
          <w:color w:val="000000"/>
          <w:sz w:val="24"/>
          <w:szCs w:val="24"/>
        </w:rPr>
        <w:t>(Розовеет небо, звёзды тают, как снежи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употреблены в переносном значении? С чем сравниваются небосвод, звёз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едложение, состоящее из одного слова. Можно ли назвать это слово предложением? Докажите. </w:t>
      </w:r>
      <w:r>
        <w:rPr>
          <w:rFonts w:eastAsia="Times New Roman" w:cs="Times New Roman" w:ascii="Times New Roman" w:hAnsi="Times New Roman"/>
          <w:i/>
          <w:iCs/>
          <w:color w:val="000000"/>
          <w:sz w:val="24"/>
          <w:szCs w:val="24"/>
        </w:rPr>
        <w:t>(Предложе</w:t>
        <w:softHyphen/>
        <w:t>ние — это слово или несколько слов, выражающих законченную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стальные предложения. Сколько слов в каж</w:t>
        <w:softHyphen/>
        <w:t>дом предложении? Назовите в каждом предложении глав</w:t>
        <w:softHyphen/>
        <w:t>ные чл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произношение которых расходится с напи</w:t>
        <w:softHyphen/>
        <w:t>санием. Объясните их напис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деляются границы предложения на письме? Прочи</w:t>
        <w:softHyphen/>
        <w:t>тайте предложения выразите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стихотворение по памяти.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3 (с. 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данные группы слов назвать предложениями? </w:t>
      </w:r>
      <w:r>
        <w:rPr>
          <w:rFonts w:eastAsia="Times New Roman" w:cs="Times New Roman" w:ascii="Times New Roman" w:hAnsi="Times New Roman"/>
          <w:i/>
          <w:iCs/>
          <w:color w:val="000000"/>
          <w:sz w:val="24"/>
          <w:szCs w:val="24"/>
        </w:rPr>
        <w:t>(Нет. В них нарушен порядок, слова не связаны между соб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из каждой группы слов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слова служит для связи слов?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едлоги. Какую роль они играют в предложе</w:t>
        <w:softHyphen/>
        <w:t xml:space="preserve">нии? </w:t>
      </w:r>
      <w:r>
        <w:rPr>
          <w:rFonts w:eastAsia="Times New Roman" w:cs="Times New Roman" w:ascii="Times New Roman" w:hAnsi="Times New Roman"/>
          <w:i/>
          <w:iCs/>
          <w:color w:val="000000"/>
          <w:sz w:val="24"/>
          <w:szCs w:val="24"/>
        </w:rPr>
        <w:t>(Служат для связи слов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назвать эти предложения текстом? </w:t>
      </w:r>
      <w:r>
        <w:rPr>
          <w:rFonts w:eastAsia="Times New Roman" w:cs="Times New Roman" w:ascii="Times New Roman" w:hAnsi="Times New Roman"/>
          <w:i/>
          <w:iCs/>
          <w:color w:val="000000"/>
          <w:sz w:val="24"/>
          <w:szCs w:val="24"/>
        </w:rPr>
        <w:t>(Это текст, так как все предложения объединены общей темой «Ос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ещё два-три предложения на эту т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 письме обозначают границы предложений? </w:t>
      </w:r>
      <w:r>
        <w:rPr>
          <w:rFonts w:eastAsia="Times New Roman" w:cs="Times New Roman" w:ascii="Times New Roman" w:hAnsi="Times New Roman"/>
          <w:i/>
          <w:iCs/>
          <w:color w:val="000000"/>
          <w:sz w:val="24"/>
          <w:szCs w:val="24"/>
        </w:rPr>
        <w:t>(Первое слово в предложении пишется с заглавной буквы, в конце пред</w:t>
        <w:softHyphen/>
        <w:t>ложения ставится точк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Запись предложений с комментировани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4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о вызывает улыб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означаются границы предложений в устной речи? </w:t>
      </w:r>
      <w:r>
        <w:rPr>
          <w:rFonts w:eastAsia="Times New Roman" w:cs="Times New Roman" w:ascii="Times New Roman" w:hAnsi="Times New Roman"/>
          <w:i/>
          <w:iCs/>
          <w:color w:val="000000"/>
          <w:sz w:val="24"/>
          <w:szCs w:val="24"/>
        </w:rPr>
        <w:t>(С помощью интон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интонационно выделяя конец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стихотворения строфой, обозначая грани</w:t>
        <w:softHyphen/>
        <w:t>цы предлож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Дополнительно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учить стихотворение и рассказать его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 разделяя его на предложения. Озаглавьте текст. Подчеркните в словах проверяемые безударные гла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ыстро летело время наступила осень от инея пожелтели берёзки покраснели осины вода в реке потемнела холодный осенний ветер обры</w:t>
        <w:softHyphen/>
        <w:t>вал листья с деревьев небо часто покрывалось тяжёлыми облаками шёл мелкий дождь стаи птиц неслись на юг.</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языковую единицу можно назвать предложе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жение от группы слов, от словосоче</w:t>
        <w:softHyphen/>
        <w:t>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означаются границы предложений в устной и пись</w:t>
        <w:softHyphen/>
        <w:t>мен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ажне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иды предложений по цели высказывания и по интон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видах предложений по цели высказывания и по интонации; развивать умения правильно ста</w:t>
        <w:softHyphen/>
        <w:t>вить знаки препинания в конце предложений, передавать голосом интонацию предложений, разных по цели высказывания и эмо</w:t>
        <w:softHyphen/>
        <w:t>циональной окраске.</w:t>
      </w:r>
    </w:p>
    <w:p>
      <w:pPr>
        <w:pStyle w:val="Normal"/>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w:t>
        <w:softHyphen/>
        <w:t xml:space="preserve">сификация объектов по выделенным признакам;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в зависимости от вида ор</w:t>
        <w:softHyphen/>
        <w:t>фограммы. Обозначьте орфограм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зд, л..ют, об..явление, вороб..и, об..ём, обез..яна, под..езд, ва</w:t>
        <w:softHyphen/>
        <w:t>рен..е, бур..ян, объявление, поголов..е, п..ёт, под..ём, в..ю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когда в слове нужно поставить твёрдый знак, а когда - мягкий знак? </w:t>
      </w:r>
      <w:r>
        <w:rPr>
          <w:rFonts w:eastAsia="Times New Roman" w:cs="Times New Roman" w:ascii="Times New Roman" w:hAnsi="Times New Roman"/>
          <w:i/>
          <w:iCs/>
          <w:color w:val="000000"/>
          <w:sz w:val="24"/>
          <w:szCs w:val="24"/>
        </w:rPr>
        <w:t>(Твёрдый знак пишется после приставки перед корнем, начинающимся на буквы е, ё, ю, я. Мягкий знак пишется в корне перед гласными и, е, ё, ю, 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стретились в диктанте? Подчерк</w:t>
        <w:softHyphen/>
        <w:t>ните в них орфограмм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заимопроверка, взаимооцен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xml:space="preserve">. Самоопределение </w:t>
      </w: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bCs/>
          <w:color w:val="000000"/>
          <w:sz w:val="24"/>
          <w:szCs w:val="24"/>
        </w:rPr>
        <w:t>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стихотворен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ч летает полосаты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мяч играют медвежа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мне?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росила мы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ы ещё малышк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Г. Сат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овествовательные предложения. </w:t>
      </w:r>
      <w:r>
        <w:rPr>
          <w:rFonts w:eastAsia="Times New Roman" w:cs="Times New Roman" w:ascii="Times New Roman" w:hAnsi="Times New Roman"/>
          <w:i/>
          <w:iCs/>
          <w:color w:val="000000"/>
          <w:sz w:val="24"/>
          <w:szCs w:val="24"/>
        </w:rPr>
        <w:t>(Мяч летает полосатый. В мяч играют медвежата. Ты ещё малы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опросительное предложение. </w:t>
      </w:r>
      <w:r>
        <w:rPr>
          <w:rFonts w:eastAsia="Times New Roman" w:cs="Times New Roman" w:ascii="Times New Roman" w:hAnsi="Times New Roman"/>
          <w:i/>
          <w:iCs/>
          <w:color w:val="000000"/>
          <w:sz w:val="24"/>
          <w:szCs w:val="24"/>
        </w:rPr>
        <w:t>(Можно м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предложения бывают по цели высказывания?</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Побуд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ите вопросительное предложение в стихотворении так, чтобы оно стало побудительным. </w:t>
      </w:r>
      <w:r>
        <w:rPr>
          <w:rFonts w:eastAsia="Times New Roman" w:cs="Times New Roman" w:ascii="Times New Roman" w:hAnsi="Times New Roman"/>
          <w:i/>
          <w:iCs/>
          <w:color w:val="000000"/>
          <w:sz w:val="24"/>
          <w:szCs w:val="24"/>
        </w:rPr>
        <w:t>(Дайте мне мяч. Возь</w:t>
        <w:softHyphen/>
        <w:t>мите меня с собой играть. И т. д.)</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 стихотворении восклицательные и невосклица</w:t>
        <w:softHyphen/>
        <w:t xml:space="preserve">тельные предложения. </w:t>
      </w:r>
      <w:r>
        <w:rPr>
          <w:rFonts w:eastAsia="Times New Roman" w:cs="Times New Roman" w:ascii="Times New Roman" w:hAnsi="Times New Roman"/>
          <w:i/>
          <w:iCs/>
          <w:color w:val="000000"/>
          <w:sz w:val="24"/>
          <w:szCs w:val="24"/>
        </w:rPr>
        <w:t>(Что ты!— восклицательное, осталь</w:t>
        <w:softHyphen/>
        <w:t xml:space="preserve">ные невосклицательны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какие бывают виды предложений по цели высказывания и по интонации, научиться составлять повествовательные, вопросительные, побудительные предложения, восклицательные и невоскли</w:t>
        <w:softHyphen/>
        <w:t>цательные предложения.)</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рубрике «Вспомните!» (с. 14), какие бывают предложения по цели высказывания и как их отлич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примеры вопросительных, повествовательных, побудительных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5 (с. 14-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вествовательные предложения. С какой це</w:t>
        <w:softHyphen/>
        <w:t xml:space="preserve">лью их употребил автор? </w:t>
      </w:r>
      <w:r>
        <w:rPr>
          <w:rFonts w:eastAsia="Times New Roman" w:cs="Times New Roman" w:ascii="Times New Roman" w:hAnsi="Times New Roman"/>
          <w:i/>
          <w:iCs/>
          <w:color w:val="000000"/>
          <w:sz w:val="24"/>
          <w:szCs w:val="24"/>
        </w:rPr>
        <w:t>(В них сообщаются сведения о ра</w:t>
        <w:softHyphen/>
        <w:t>стении чистоте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ыразительно вопросительное предложение. С какой целью его употребил автор? </w:t>
      </w:r>
      <w:r>
        <w:rPr>
          <w:rFonts w:eastAsia="Times New Roman" w:cs="Times New Roman" w:ascii="Times New Roman" w:hAnsi="Times New Roman"/>
          <w:i/>
          <w:iCs/>
          <w:color w:val="000000"/>
          <w:sz w:val="24"/>
          <w:szCs w:val="24"/>
        </w:rPr>
        <w:t>(Автор предлагает за</w:t>
        <w:softHyphen/>
        <w:t>думаться и узнать ответ на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выразительно побудительное предложение. Какова его цель? </w:t>
      </w:r>
      <w:r>
        <w:rPr>
          <w:rFonts w:eastAsia="Times New Roman" w:cs="Times New Roman" w:ascii="Times New Roman" w:hAnsi="Times New Roman"/>
          <w:i/>
          <w:iCs/>
          <w:color w:val="000000"/>
          <w:sz w:val="24"/>
          <w:szCs w:val="24"/>
        </w:rPr>
        <w:t>(В нём содержится совет, призы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6 (с. 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реди них загадки. Какие это предложения по цели высказывания? </w:t>
      </w:r>
      <w:r>
        <w:rPr>
          <w:rFonts w:eastAsia="Times New Roman" w:cs="Times New Roman" w:ascii="Times New Roman" w:hAnsi="Times New Roman"/>
          <w:i/>
          <w:iCs/>
          <w:color w:val="000000"/>
          <w:sz w:val="24"/>
          <w:szCs w:val="24"/>
        </w:rPr>
        <w:t>(Вопрос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назовите отгадки. Найдите отгадки на иллюстр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предложений пословицы. Объясните их</w:t>
      </w:r>
      <w:r>
        <w:rPr>
          <w:rFonts w:cs="Arial" w:ascii="Arial" w:hAnsi="Arial"/>
          <w:sz w:val="24"/>
          <w:szCs w:val="24"/>
        </w:rPr>
        <w:t xml:space="preserve"> </w:t>
      </w:r>
      <w:r>
        <w:rPr>
          <w:rFonts w:eastAsia="Times New Roman" w:cs="Times New Roman" w:ascii="Times New Roman" w:hAnsi="Times New Roman"/>
          <w:color w:val="000000"/>
          <w:sz w:val="24"/>
          <w:szCs w:val="24"/>
        </w:rPr>
        <w:t>смыс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какие это предложения по цели высказывания. </w:t>
      </w:r>
      <w:r>
        <w:rPr>
          <w:rFonts w:eastAsia="Times New Roman" w:cs="Times New Roman" w:ascii="Times New Roman" w:hAnsi="Times New Roman"/>
          <w:i/>
          <w:iCs/>
          <w:color w:val="000000"/>
          <w:sz w:val="24"/>
          <w:szCs w:val="24"/>
        </w:rPr>
        <w:t>(Повествовательные и побуд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будительные предложения. Какие советы они содержа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встретилось слово из словаря? Назо</w:t>
        <w:softHyphen/>
        <w:t xml:space="preserve">вите это слово. </w:t>
      </w:r>
      <w:r>
        <w:rPr>
          <w:rFonts w:eastAsia="Times New Roman" w:cs="Times New Roman" w:ascii="Times New Roman" w:hAnsi="Times New Roman"/>
          <w:i/>
          <w:iCs/>
          <w:color w:val="000000"/>
          <w:sz w:val="24"/>
          <w:szCs w:val="24"/>
        </w:rPr>
        <w:t>(Хозя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Сколько значений имеет это слово? </w:t>
      </w:r>
      <w:r>
        <w:rPr>
          <w:rFonts w:eastAsia="Times New Roman" w:cs="Times New Roman" w:ascii="Times New Roman" w:hAnsi="Times New Roman"/>
          <w:i/>
          <w:iCs/>
          <w:color w:val="000000"/>
          <w:sz w:val="24"/>
          <w:szCs w:val="24"/>
        </w:rPr>
        <w:t>(Сем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с этим словом в разных значениях.</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значении употреблено слово </w:t>
      </w:r>
      <w:r>
        <w:rPr>
          <w:rFonts w:eastAsia="Times New Roman" w:cs="Times New Roman" w:ascii="Times New Roman" w:hAnsi="Times New Roman"/>
          <w:i/>
          <w:iCs/>
          <w:color w:val="000000"/>
          <w:sz w:val="24"/>
          <w:szCs w:val="24"/>
        </w:rPr>
        <w:t xml:space="preserve">хозяин </w:t>
      </w:r>
      <w:r>
        <w:rPr>
          <w:rFonts w:eastAsia="Times New Roman" w:cs="Times New Roman" w:ascii="Times New Roman" w:hAnsi="Times New Roman"/>
          <w:color w:val="000000"/>
          <w:sz w:val="24"/>
          <w:szCs w:val="24"/>
        </w:rPr>
        <w:t>в поговорке? (</w:t>
      </w:r>
      <w:r>
        <w:rPr>
          <w:rFonts w:eastAsia="Times New Roman" w:cs="Times New Roman" w:ascii="Times New Roman" w:hAnsi="Times New Roman"/>
          <w:i/>
          <w:color w:val="000000"/>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ереносном. Это значит, что человек сам распоряжается своими словами. Если ты дал слово, надо его держ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хозяин. (Хозяйство, хозяйственный, хозяйка, хозяйнич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непроверяемые гласные в этих словах надо запо</w:t>
        <w:softHyphen/>
        <w:t>мн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хозяин, хозяйств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 на с. 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восклицательных предложений, раз</w:t>
        <w:softHyphen/>
        <w:t>ных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невосклицательные предложения, разные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огда и какие знаки препинания ставятся в конце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17 (с. 16). </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употребление знаков препинания в предложе</w:t>
        <w:softHyphen/>
        <w:t>ниях. Определите, какие это предложения по цели выска</w:t>
        <w:softHyphen/>
        <w:t>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невосклицательное предложе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8 (с. 16).</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у доски отчитывается о своей работе, остальные оценив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ставить свои пары предложений по анало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виды предложений по цели высказывания и по эмоциональной окра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плечах у них висят коньки. </w:t>
      </w:r>
      <w:r>
        <w:rPr>
          <w:rFonts w:eastAsia="Times New Roman" w:cs="Times New Roman" w:ascii="Times New Roman" w:hAnsi="Times New Roman"/>
          <w:i/>
          <w:iCs/>
          <w:color w:val="000000"/>
          <w:sz w:val="24"/>
          <w:szCs w:val="24"/>
        </w:rPr>
        <w:t>(Повествовательное, невосклица</w:t>
        <w:softHyphen/>
        <w:t>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уда они спешат? </w:t>
      </w:r>
      <w:r>
        <w:rPr>
          <w:rFonts w:eastAsia="Times New Roman" w:cs="Times New Roman" w:ascii="Times New Roman" w:hAnsi="Times New Roman"/>
          <w:i/>
          <w:iCs/>
          <w:color w:val="000000"/>
          <w:sz w:val="24"/>
          <w:szCs w:val="24"/>
        </w:rPr>
        <w:t>(Вопросительное, невосклица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светло на катке от цветных огней! </w:t>
      </w:r>
      <w:r>
        <w:rPr>
          <w:rFonts w:eastAsia="Times New Roman" w:cs="Times New Roman" w:ascii="Times New Roman" w:hAnsi="Times New Roman"/>
          <w:i/>
          <w:iCs/>
          <w:color w:val="000000"/>
          <w:sz w:val="24"/>
          <w:szCs w:val="24"/>
        </w:rPr>
        <w:t>(Повествовательное, вос</w:t>
        <w:softHyphen/>
        <w:t>клица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ыстрее скользите, коньки, по льду! </w:t>
      </w:r>
      <w:r>
        <w:rPr>
          <w:rFonts w:eastAsia="Times New Roman" w:cs="Times New Roman" w:ascii="Times New Roman" w:hAnsi="Times New Roman"/>
          <w:i/>
          <w:iCs/>
          <w:color w:val="000000"/>
          <w:sz w:val="24"/>
          <w:szCs w:val="24"/>
        </w:rPr>
        <w:t>(Побудительное, восклица</w:t>
        <w:softHyphen/>
        <w:t>тель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Подведение итогов урока</w:t>
      </w:r>
      <w:r>
        <w:rPr>
          <w:rFonts w:eastAsia="Times New Roman"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ывают предложения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учаях в этих предложениях ставится восклицательн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9 (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Диалог. Обра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диалоге и обращении повторить правило употребления знаков препинания в предложении с обращениями; развивать умение выразительно читать предложения  с обращ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xml:space="preserve">— самостоятельное выделение и формулирование познавательной цели; поиск и выделение необходимой информаци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е задачи; сличение способа действия и его результата с эталоном; оценивание качества и уровня усвоения м;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 xml:space="preserve">нравственно-этическое оценивание усваиваемого задания, обеспечивающее личностный моральный выбор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диалог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препинания вы поставили в конце предложения? Почем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слова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о стечением согласных, устно подберите к ним проверочные слова. Обозначьте орфограм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егодня праздник в дом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рожки капуст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тя выучил у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 и даже устные!</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И. Агее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й клоун -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м голосом по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сню грустную-прегрустну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люблю лягушку вкусную. </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Г. Сат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 слове могут оказаться непроизносимые согласные? </w:t>
      </w:r>
      <w:r>
        <w:rPr>
          <w:rFonts w:eastAsia="Times New Roman" w:cs="Times New Roman" w:ascii="Times New Roman" w:hAnsi="Times New Roman"/>
          <w:i/>
          <w:iCs/>
          <w:color w:val="000000"/>
          <w:sz w:val="24"/>
          <w:szCs w:val="24"/>
        </w:rPr>
        <w:t>(Когда есть сочетания нескольких согласных. Два или три согласных подряд очень трудно произносить, поэтому один из них мы не произнос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их словах нет непроизносимых соглас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нельзя прове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оверили осталь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трывки из сказок А.С. Пушкина и назовите тех, к кому обращаются с реч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околко, что с тобою? </w:t>
      </w:r>
      <w:r>
        <w:rPr>
          <w:rFonts w:eastAsia="Times New Roman" w:cs="Times New Roman" w:ascii="Times New Roman" w:hAnsi="Times New Roman"/>
          <w:i/>
          <w:iCs/>
          <w:color w:val="000000"/>
          <w:sz w:val="24"/>
          <w:szCs w:val="24"/>
        </w:rPr>
        <w:t>(Сокол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дравствуй, красная девица, — говорит он, — будь царица... </w:t>
      </w:r>
      <w:r>
        <w:rPr>
          <w:rFonts w:eastAsia="Times New Roman" w:cs="Times New Roman" w:ascii="Times New Roman" w:hAnsi="Times New Roman"/>
          <w:i/>
          <w:iCs/>
          <w:color w:val="000000"/>
          <w:sz w:val="24"/>
          <w:szCs w:val="24"/>
        </w:rPr>
        <w:t>(Крас</w:t>
        <w:softHyphen/>
        <w:t>ная дев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пусти ты, старче, меня в море! </w:t>
      </w:r>
      <w:r>
        <w:rPr>
          <w:rFonts w:eastAsia="Times New Roman" w:cs="Times New Roman" w:ascii="Times New Roman" w:hAnsi="Times New Roman"/>
          <w:i/>
          <w:iCs/>
          <w:color w:val="000000"/>
          <w:sz w:val="24"/>
          <w:szCs w:val="24"/>
        </w:rPr>
        <w:t>(Старч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слова, которые называют того, к кому об</w:t>
        <w:softHyphen/>
        <w:t xml:space="preserve">ращаются? </w:t>
      </w:r>
      <w:r>
        <w:rPr>
          <w:rFonts w:eastAsia="Times New Roman" w:cs="Times New Roman" w:ascii="Times New Roman" w:hAnsi="Times New Roman"/>
          <w:i/>
          <w:iCs/>
          <w:color w:val="000000"/>
          <w:sz w:val="24"/>
          <w:szCs w:val="24"/>
        </w:rPr>
        <w:t>(Обра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 обра</w:t>
        <w:softHyphen/>
        <w:t>щение, какой частью речи оно обычно бывает выражено, по</w:t>
        <w:softHyphen/>
        <w:t>вторить правила выделения обращений на письме, научиться правильно оформлять предложения с обра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0 (с. 17).</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выделяется обращение на письме? </w:t>
      </w:r>
      <w:r>
        <w:rPr>
          <w:rFonts w:eastAsia="Times New Roman" w:cs="Times New Roman" w:ascii="Times New Roman" w:hAnsi="Times New Roman"/>
          <w:i/>
          <w:iCs/>
          <w:color w:val="000000"/>
          <w:sz w:val="24"/>
          <w:szCs w:val="24"/>
        </w:rPr>
        <w:t>(За</w:t>
        <w:softHyphen/>
        <w:t>пят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щения выделяются в устной речи? </w:t>
      </w:r>
      <w:r>
        <w:rPr>
          <w:rFonts w:eastAsia="Times New Roman" w:cs="Times New Roman" w:ascii="Times New Roman" w:hAnsi="Times New Roman"/>
          <w:i/>
          <w:iCs/>
          <w:color w:val="000000"/>
          <w:sz w:val="24"/>
          <w:szCs w:val="24"/>
        </w:rPr>
        <w:t>(Они произно</w:t>
        <w:softHyphen/>
        <w:t>сятся более высоким тоном и после них или перед ними дела</w:t>
        <w:softHyphen/>
        <w:t>ется пау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се обращения в предложениях. Словами какой части речи они выражены? </w:t>
      </w:r>
      <w:r>
        <w:rPr>
          <w:rFonts w:eastAsia="Times New Roman" w:cs="Times New Roman" w:ascii="Times New Roman" w:hAnsi="Times New Roman"/>
          <w:i/>
          <w:iCs/>
          <w:color w:val="000000"/>
          <w:sz w:val="24"/>
          <w:szCs w:val="24"/>
        </w:rPr>
        <w:t>(Именами существитель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1 (с. 17).</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  Прочитайте предложения и сравните их. </w:t>
      </w:r>
      <w:r>
        <w:rPr>
          <w:rFonts w:eastAsia="Times New Roman" w:cs="Times New Roman" w:ascii="Times New Roman" w:hAnsi="Times New Roman"/>
          <w:i/>
          <w:iCs/>
          <w:color w:val="000000"/>
          <w:sz w:val="24"/>
          <w:szCs w:val="24"/>
        </w:rPr>
        <w:t>(В предложениях   говорится об одном и том же, одинаковыми словами, но об</w:t>
        <w:softHyphen/>
        <w:t>ращение стоит в разных частях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в котором обращение стоит в на</w:t>
        <w:softHyphen/>
        <w:t>чале. Как обращение выделяется на пись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в котором обращение стоит в се</w:t>
        <w:softHyphen/>
        <w:t>редине. Как выделяется обращение в этом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обращение стоит в конце? Как оно выделяется в письменной и устной ре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2 (с. 18).</w:t>
      </w:r>
      <w:r>
        <w:rPr>
          <w:rFonts w:cs="Arial" w:ascii="Arial" w:hAnsi="Arial"/>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диалог? </w:t>
      </w:r>
      <w:r>
        <w:rPr>
          <w:rFonts w:eastAsia="Times New Roman" w:cs="Times New Roman" w:ascii="Times New Roman" w:hAnsi="Times New Roman"/>
          <w:i/>
          <w:iCs/>
          <w:color w:val="000000"/>
          <w:sz w:val="24"/>
          <w:szCs w:val="24"/>
        </w:rPr>
        <w:t>(Разговор двух л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формляется диалог в письменной речи? </w:t>
      </w:r>
      <w:r>
        <w:rPr>
          <w:rFonts w:eastAsia="Times New Roman" w:cs="Times New Roman" w:ascii="Times New Roman" w:hAnsi="Times New Roman"/>
          <w:i/>
          <w:iCs/>
          <w:color w:val="000000"/>
          <w:sz w:val="24"/>
          <w:szCs w:val="24"/>
        </w:rPr>
        <w:t>(Слова каж</w:t>
        <w:softHyphen/>
        <w:t>дого участника разговора пишутся с новой строки, а перед ними ставится т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диалог выразительно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выделили интонацией? Почему? </w:t>
      </w:r>
      <w:r>
        <w:rPr>
          <w:rFonts w:eastAsia="Times New Roman" w:cs="Times New Roman" w:ascii="Times New Roman" w:hAnsi="Times New Roman"/>
          <w:i/>
          <w:iCs/>
          <w:color w:val="000000"/>
          <w:sz w:val="24"/>
          <w:szCs w:val="24"/>
        </w:rPr>
        <w:t>(Это об</w:t>
        <w:softHyphen/>
        <w:t>ра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употребление знаков препинания в предложени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допущены ошиб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вид предложений по цели высказыва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вспомнить и записать отрывки из ли</w:t>
        <w:softHyphen/>
        <w:t>тературных произведений, в которых встречаются обращ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галочкой предложение с обраще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О чём ты, заинька, плачеш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круг ёлочки скакали зайцы, бел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Как мне не плакать, пет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избушке жили петух, зая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бра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оно бывает выражено?</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щение выделяется на письме, в уст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делать карточку: придумать или выписать из текстов худо</w:t>
        <w:softHyphen/>
        <w:t>жественной литературы три предложения с обращениями в раз</w:t>
        <w:softHyphen/>
        <w:t>ных частях предложения (в начале, в середине, в конце), знаки препинания пропус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Главные и второстепенны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члены предложения. Основа предложения.</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 главных и второстепенных чле</w:t>
        <w:softHyphen/>
        <w:t>нах предложения, распространённых и нераспространённых пред</w:t>
        <w:softHyphen/>
        <w:t>ложениях; развивать умение разбирать предложения по член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моделирование; преобразование модели с целью выявления общих законов, опре</w:t>
        <w:softHyphen/>
        <w:t xml:space="preserve">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w:t>
        <w:softHyphen/>
        <w:t xml:space="preserve">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выполняют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1) с безударными гласными в корне; 2) с парными согласными в корне; 3) с непроизно</w:t>
        <w:softHyphen/>
        <w:t>симыми согласными в кор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стный, робкий, весёлый, ловкий, совестливый, ленивый, добро</w:t>
        <w:softHyphen/>
        <w:t>душный, праздный, кроткий, резкий, правдивый, прыткий, жалостли</w:t>
        <w:softHyphen/>
        <w:t>вый, молчаливый, доблестный, бескорыст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Они относятся к одной части речи — это имена прилага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имена прилагательные? </w:t>
      </w:r>
      <w:r>
        <w:rPr>
          <w:rFonts w:eastAsia="Times New Roman" w:cs="Times New Roman" w:ascii="Times New Roman" w:hAnsi="Times New Roman"/>
          <w:i/>
          <w:iCs/>
          <w:color w:val="000000"/>
          <w:sz w:val="24"/>
          <w:szCs w:val="24"/>
        </w:rPr>
        <w:t>(Они характеризуют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я с любыми из этих прилага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но предложение записывается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мы записали. Как оно характеризуется по цели высказывания и эмоциональной окра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говорится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член предложения? </w:t>
      </w:r>
      <w:r>
        <w:rPr>
          <w:rFonts w:eastAsia="Times New Roman" w:cs="Times New Roman" w:ascii="Times New Roman" w:hAnsi="Times New Roman"/>
          <w:i/>
          <w:iCs/>
          <w:color w:val="000000"/>
          <w:sz w:val="24"/>
          <w:szCs w:val="24"/>
        </w:rPr>
        <w:t>(Подлежащ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говорится о подлежащ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член предложения? </w:t>
      </w:r>
      <w:r>
        <w:rPr>
          <w:rFonts w:eastAsia="Times New Roman" w:cs="Times New Roman" w:ascii="Times New Roman" w:hAnsi="Times New Roman"/>
          <w:i/>
          <w:iCs/>
          <w:color w:val="000000"/>
          <w:sz w:val="24"/>
          <w:szCs w:val="24"/>
        </w:rPr>
        <w:t>(Сказуем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полните фразу. Подлежащее и сказуемое — это... </w:t>
      </w:r>
      <w:r>
        <w:rPr>
          <w:rFonts w:eastAsia="Times New Roman" w:cs="Times New Roman" w:ascii="Times New Roman" w:hAnsi="Times New Roman"/>
          <w:i/>
          <w:iCs/>
          <w:color w:val="000000"/>
          <w:sz w:val="24"/>
          <w:szCs w:val="24"/>
        </w:rPr>
        <w:t>(глав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ни называются главными? </w:t>
      </w:r>
      <w:r>
        <w:rPr>
          <w:rFonts w:eastAsia="Times New Roman" w:cs="Times New Roman" w:ascii="Times New Roman" w:hAnsi="Times New Roman"/>
          <w:i/>
          <w:iCs/>
          <w:color w:val="000000"/>
          <w:sz w:val="24"/>
          <w:szCs w:val="24"/>
        </w:rPr>
        <w:t>(В них заключена главная мысль, они составляют грамматическую основу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другие слова? </w:t>
      </w:r>
      <w:r>
        <w:rPr>
          <w:rFonts w:eastAsia="Times New Roman" w:cs="Times New Roman" w:ascii="Times New Roman" w:hAnsi="Times New Roman"/>
          <w:i/>
          <w:iCs/>
          <w:color w:val="000000"/>
          <w:sz w:val="24"/>
          <w:szCs w:val="24"/>
        </w:rPr>
        <w:t>(Второстепенные члены пред</w:t>
        <w:softHyphen/>
        <w:t>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то такое главные и второстепенные члены предложения, научиться находить в предложении, вспомнить, как они обозна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3 (с. 1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письмо по памяти, выполнение зад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условный знак «Высказываем своё мнение» прочитайте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предлож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ист кро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роет уж лист золот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лажную землю в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w:t>
      </w:r>
      <w:r>
        <w:rPr>
          <w:rFonts w:eastAsia="Times New Roman" w:cs="Times New Roman" w:ascii="Times New Roman" w:hAnsi="Times New Roman"/>
          <w:i/>
          <w:iCs/>
          <w:color w:val="000000"/>
          <w:sz w:val="24"/>
          <w:szCs w:val="24"/>
        </w:rPr>
        <w:t>(В первом предложении, только главные члены, во втором — главные и второстепен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 какому предложению можно нарисовать карт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ам помогли это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какую роль играют в предложении второстепенные член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вои выводы с текстом в рубрике «Вспомни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24 (с. 19). </w:t>
      </w:r>
      <w:r>
        <w:rPr>
          <w:rFonts w:eastAsia="Times New Roman" w:cs="Times New Roman" w:ascii="Times New Roman" w:hAnsi="Times New Roman"/>
          <w:color w:val="000000"/>
          <w:sz w:val="24"/>
          <w:szCs w:val="24"/>
        </w:rPr>
        <w:t>(Списывание текста с комментированием. Один уче</w:t>
      </w:r>
      <w:r>
        <w:rPr>
          <w:rFonts w:cs="Times New Roman" w:ascii="Times New Roman" w:hAnsi="Times New Roman"/>
          <w:sz w:val="24"/>
          <w:szCs w:val="24"/>
        </w:rPr>
        <w:t>ник вы</w:t>
      </w:r>
      <w:r>
        <w:rPr>
          <w:rFonts w:eastAsia="Times New Roman" w:cs="Times New Roman" w:ascii="Times New Roman" w:hAnsi="Times New Roman"/>
          <w:color w:val="000000"/>
          <w:sz w:val="24"/>
          <w:szCs w:val="24"/>
        </w:rPr>
        <w:t>полняет на доске разбор последнего предложения, затем самостоятельно разбирают одно предложение на выбор, 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называются распространёнными какие — нераспространён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9).</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Выборочна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распространённых и нераспространённых предложениях в рубрике «Вспом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20).</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отчитывается о своей работ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над распространёнными предложениями букву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а над нераспространёнными — букву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ёкнут трав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емлют ха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щи вспыхнули вд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зримому канат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тянулись журавли.</w:t>
      </w:r>
    </w:p>
    <w:p>
      <w:pPr>
        <w:pStyle w:val="Normal"/>
        <w:shd w:fill="FFFFFF" w:val="clear"/>
        <w:autoSpaceDE w:val="false"/>
        <w:spacing w:lineRule="auto" w:line="240" w:before="0" w:after="0"/>
        <w:jc w:val="center"/>
        <w:rPr/>
      </w:pPr>
      <w:r>
        <w:rPr>
          <w:rFonts w:eastAsia="Times New Roman" w:cs="Times New Roman" w:ascii="Times New Roman" w:hAnsi="Times New Roman"/>
          <w:bCs/>
          <w:i/>
          <w:iCs/>
          <w:color w:val="000000"/>
          <w:sz w:val="24"/>
          <w:szCs w:val="24"/>
        </w:rPr>
        <w:t>М.</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Исаков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дремлет р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мный бор не шум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овей не поё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дергач не кричи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лавные члены предложения? второстепен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лены предложения составляют его грамматическую осн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распространённые и нераспространён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color w:val="000000"/>
          <w:sz w:val="24"/>
          <w:szCs w:val="24"/>
        </w:rPr>
        <w:t>Упр. 27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Диктант (входной) по теме «Повт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на начало учебного г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выбор наиболее эффективных спо</w:t>
        <w:softHyphen/>
        <w:t xml:space="preserve">собов решения задач в зависимости от конкретных условий; ре 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w:t>
        <w:softHyphen/>
        <w:t xml:space="preserve">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Клюква</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Кислая и очень полезная для здоровья ягода клюква растёт летом, а собирают её поздно осенью. Самая сладкая клюква бывает весной, когда пролежит всю зиму в сне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ачале апреля дети отправились на болото. Сначала дорога была</w:t>
      </w:r>
      <w:r>
        <w:rPr>
          <w:rFonts w:cs="Arial" w:ascii="Arial" w:hAnsi="Arial"/>
          <w:sz w:val="24"/>
          <w:szCs w:val="24"/>
        </w:rPr>
        <w:t xml:space="preserve"> </w:t>
      </w:r>
      <w:r>
        <w:rPr>
          <w:rFonts w:eastAsia="Times New Roman" w:cs="Times New Roman" w:ascii="Times New Roman" w:hAnsi="Times New Roman"/>
          <w:color w:val="000000"/>
          <w:sz w:val="24"/>
          <w:szCs w:val="24"/>
        </w:rPr>
        <w:t>широкая. Потом она превратилась в узкую тропу. Вдоль тропы стояли</w:t>
      </w:r>
      <w:r>
        <w:rPr>
          <w:rFonts w:cs="Arial" w:ascii="Arial" w:hAnsi="Arial"/>
          <w:sz w:val="24"/>
          <w:szCs w:val="24"/>
        </w:rPr>
        <w:t xml:space="preserve"> </w:t>
      </w:r>
      <w:r>
        <w:rPr>
          <w:rFonts w:eastAsia="Times New Roman" w:cs="Times New Roman" w:ascii="Times New Roman" w:hAnsi="Times New Roman"/>
          <w:color w:val="000000"/>
          <w:sz w:val="24"/>
          <w:szCs w:val="24"/>
        </w:rPr>
        <w:t>сухие травы. Можно долго ходить по болоту и не понять, что под ногами клюква. Ягоды прячутся в болотных кочках и не видны. Наклонился взять одну ягодку, а вытянул длинную зелёную ниточку с многими клюквинками.</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 xml:space="preserve">М. </w:t>
      </w:r>
      <w:r>
        <w:rPr>
          <w:rFonts w:eastAsia="Times New Roman" w:cs="Times New Roman" w:ascii="Times New Roman" w:hAnsi="Times New Roman"/>
          <w:i/>
          <w:iCs/>
          <w:color w:val="000000"/>
          <w:sz w:val="24"/>
          <w:szCs w:val="24"/>
        </w:rPr>
        <w:t>Пришвин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растёт, бывает, превратила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о одному слову с орфограммами в корне: пар</w:t>
        <w:softHyphen/>
        <w:t>ным согласным, безударным гласным, непроизносимым соглас</w:t>
        <w:softHyphen/>
        <w:t>ным. Подобрать проверочные слова, обозначить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ыполнить звуко-буквенный разбор слова: вариант 1 — </w:t>
      </w:r>
      <w:r>
        <w:rPr>
          <w:rFonts w:eastAsia="Times New Roman" w:cs="Times New Roman" w:ascii="Times New Roman" w:hAnsi="Times New Roman"/>
          <w:i/>
          <w:iCs/>
          <w:color w:val="000000"/>
          <w:sz w:val="24"/>
          <w:szCs w:val="24"/>
        </w:rPr>
        <w:t>яго</w:t>
        <w:softHyphen/>
        <w:t xml:space="preserve">да,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позд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бозначить грамматическую основу: вариант 1 - в третьем предложении, вариант 2 — в шестом предлож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ыписать из текста слова с противоположным знач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ть рубрику «Страничка для любознательных» (с. 21) — по жел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ловосочет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актуализировать знания о словосоче</w:t>
        <w:softHyphen/>
        <w:t>тании; упражнять в умениях устанавливать связь слов в предло</w:t>
        <w:softHyphen/>
        <w:t>жении, ставить вопрос от главного слова к зависимому, выделять словосочетания из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новка учебной задачи; сличение способа действия и его результата с заданным эталоном; внесение необходимых дополнений и кор</w:t>
        <w:softHyphen/>
        <w:t>ректив в план и способ действия;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 изменяя форму слов там, где это необходи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рачи, в, роща, поселились, берёзовая, шумные. </w:t>
      </w:r>
      <w:r>
        <w:rPr>
          <w:rFonts w:eastAsia="Times New Roman" w:cs="Times New Roman" w:ascii="Times New Roman" w:hAnsi="Times New Roman"/>
          <w:i/>
          <w:iCs/>
          <w:color w:val="000000"/>
          <w:sz w:val="24"/>
          <w:szCs w:val="24"/>
        </w:rPr>
        <w:t>(В берёзовой роще поселились шумные гра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глав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подлежащее? </w:t>
      </w:r>
      <w:r>
        <w:rPr>
          <w:rFonts w:eastAsia="Times New Roman" w:cs="Times New Roman" w:ascii="Times New Roman" w:hAnsi="Times New Roman"/>
          <w:i/>
          <w:iCs/>
          <w:color w:val="000000"/>
          <w:sz w:val="24"/>
          <w:szCs w:val="24"/>
        </w:rPr>
        <w:t xml:space="preserve">(Шумные.) </w:t>
      </w:r>
      <w:r>
        <w:rPr>
          <w:rFonts w:eastAsia="Times New Roman" w:cs="Times New Roman" w:ascii="Times New Roman" w:hAnsi="Times New Roman"/>
          <w:color w:val="000000"/>
          <w:sz w:val="24"/>
          <w:szCs w:val="24"/>
        </w:rPr>
        <w:t>Поставьте вопрос от подлежащего к этому второстепенному</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члену. </w:t>
      </w:r>
      <w:r>
        <w:rPr>
          <w:rFonts w:eastAsia="Times New Roman" w:cs="Times New Roman" w:ascii="Times New Roman" w:hAnsi="Times New Roman"/>
          <w:i/>
          <w:iCs/>
          <w:color w:val="000000"/>
          <w:sz w:val="24"/>
          <w:szCs w:val="24"/>
        </w:rPr>
        <w:t>(Грачи (какие?) шум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рочитал на «Страничке для любознательных», как на</w:t>
        <w:softHyphen/>
        <w:t xml:space="preserve">зывается этот второстепенный член? </w:t>
      </w:r>
      <w:r>
        <w:rPr>
          <w:rFonts w:eastAsia="Times New Roman" w:cs="Times New Roman" w:ascii="Times New Roman" w:hAnsi="Times New Roman"/>
          <w:i/>
          <w:iCs/>
          <w:color w:val="000000"/>
          <w:sz w:val="24"/>
          <w:szCs w:val="24"/>
        </w:rPr>
        <w:t>(Опреде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этом словосочетании главное слово. </w:t>
      </w:r>
      <w:r>
        <w:rPr>
          <w:rFonts w:eastAsia="Times New Roman" w:cs="Times New Roman" w:ascii="Times New Roman" w:hAnsi="Times New Roman"/>
          <w:i/>
          <w:iCs/>
          <w:color w:val="000000"/>
          <w:sz w:val="24"/>
          <w:szCs w:val="24"/>
        </w:rPr>
        <w:t>(Гра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в словосочетании называется главным? </w:t>
      </w:r>
      <w:r>
        <w:rPr>
          <w:rFonts w:eastAsia="Times New Roman" w:cs="Times New Roman" w:ascii="Times New Roman" w:hAnsi="Times New Roman"/>
          <w:i/>
          <w:iCs/>
          <w:color w:val="000000"/>
          <w:sz w:val="24"/>
          <w:szCs w:val="24"/>
        </w:rPr>
        <w:t>(То, от которого мы ставим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 этом словосочетании является зависимым? </w:t>
      </w:r>
      <w:r>
        <w:rPr>
          <w:rFonts w:eastAsia="Times New Roman" w:cs="Times New Roman" w:ascii="Times New Roman" w:hAnsi="Times New Roman"/>
          <w:i/>
          <w:iCs/>
          <w:color w:val="000000"/>
          <w:sz w:val="24"/>
          <w:szCs w:val="24"/>
        </w:rPr>
        <w:t>(Шум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сказуемое? </w:t>
      </w:r>
      <w:r>
        <w:rPr>
          <w:rFonts w:eastAsia="Times New Roman" w:cs="Times New Roman" w:ascii="Times New Roman" w:hAnsi="Times New Roman"/>
          <w:i/>
          <w:iCs/>
          <w:color w:val="000000"/>
          <w:sz w:val="24"/>
          <w:szCs w:val="24"/>
        </w:rPr>
        <w:t>(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ставьте вопрос от сказуемого к этому второстепенному члену. </w:t>
      </w:r>
      <w:r>
        <w:rPr>
          <w:rFonts w:eastAsia="Times New Roman" w:cs="Times New Roman" w:ascii="Times New Roman" w:hAnsi="Times New Roman"/>
          <w:i/>
          <w:iCs/>
          <w:color w:val="000000"/>
          <w:sz w:val="24"/>
          <w:szCs w:val="24"/>
        </w:rPr>
        <w:t>(Поселились (где?) 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второстепенный член? </w:t>
      </w:r>
      <w:r>
        <w:rPr>
          <w:rFonts w:eastAsia="Times New Roman" w:cs="Times New Roman" w:ascii="Times New Roman" w:hAnsi="Times New Roman"/>
          <w:i/>
          <w:iCs/>
          <w:color w:val="000000"/>
          <w:sz w:val="24"/>
          <w:szCs w:val="24"/>
        </w:rPr>
        <w:t>(Обстоятель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этом словосочетании главное и зависимое слова. </w:t>
      </w:r>
      <w:r>
        <w:rPr>
          <w:rFonts w:eastAsia="Times New Roman" w:cs="Times New Roman" w:ascii="Times New Roman" w:hAnsi="Times New Roman"/>
          <w:i/>
          <w:iCs/>
          <w:color w:val="000000"/>
          <w:sz w:val="24"/>
          <w:szCs w:val="24"/>
        </w:rPr>
        <w:t>(Главное слово — поселились, зависимое — 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обстоятельство </w:t>
      </w:r>
      <w:r>
        <w:rPr>
          <w:rFonts w:eastAsia="Times New Roman" w:cs="Times New Roman" w:ascii="Times New Roman" w:hAnsi="Times New Roman"/>
          <w:i/>
          <w:iCs/>
          <w:color w:val="000000"/>
          <w:sz w:val="24"/>
          <w:szCs w:val="24"/>
        </w:rPr>
        <w:t xml:space="preserve">в роще! </w:t>
      </w:r>
      <w:r>
        <w:rPr>
          <w:rFonts w:eastAsia="Times New Roman" w:cs="Times New Roman" w:ascii="Times New Roman" w:hAnsi="Times New Roman"/>
          <w:color w:val="000000"/>
          <w:sz w:val="24"/>
          <w:szCs w:val="24"/>
        </w:rPr>
        <w:t xml:space="preserve">Поставьте вопрос от главного слова к зависимо </w:t>
      </w:r>
      <w:r>
        <w:rPr>
          <w:rFonts w:eastAsia="Times New Roman" w:cs="Times New Roman" w:ascii="Times New Roman" w:hAnsi="Times New Roman"/>
          <w:i/>
          <w:iCs/>
          <w:color w:val="000000"/>
          <w:sz w:val="24"/>
          <w:szCs w:val="24"/>
        </w:rPr>
        <w:t>(В роще (какой?) берёз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словосочет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ло</w:t>
      </w:r>
      <w:r>
        <w:rPr>
          <w:rFonts w:eastAsia="Times New Roman" w:cs="Times New Roman" w:ascii="Times New Roman" w:hAnsi="Times New Roman"/>
          <w:i/>
          <w:iCs/>
          <w:color w:val="000000"/>
          <w:sz w:val="24"/>
          <w:szCs w:val="24"/>
        </w:rPr>
        <w:t>восочетание, научиться выделять словосочетания из предло</w:t>
        <w:softHyphen/>
        <w:t>жения, повторить, какие слова в словосочетании называются главными, а какие — зависимым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8 (с. 2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вляется ли грамматическая основа предложения словосочетанием? </w:t>
      </w:r>
      <w:r>
        <w:rPr>
          <w:rFonts w:eastAsia="Times New Roman" w:cs="Times New Roman" w:ascii="Times New Roman" w:hAnsi="Times New Roman"/>
          <w:i/>
          <w:iCs/>
          <w:color w:val="000000"/>
          <w:sz w:val="24"/>
          <w:szCs w:val="24"/>
        </w:rPr>
        <w:t>(Нет, здесь оба слова являются главными, нет подчи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в записанных словосочетаниях являются главными, а какие — зависим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играет зависимое слово? </w:t>
      </w:r>
      <w:r>
        <w:rPr>
          <w:rFonts w:eastAsia="Times New Roman" w:cs="Times New Roman" w:ascii="Times New Roman" w:hAnsi="Times New Roman"/>
          <w:i/>
          <w:iCs/>
          <w:color w:val="000000"/>
          <w:sz w:val="24"/>
          <w:szCs w:val="24"/>
        </w:rPr>
        <w:t>(Оно уточняет главное сл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членом предложения является зависимое слово? (Самостоятельный разбор по составу слова </w:t>
      </w:r>
      <w:r>
        <w:rPr>
          <w:rFonts w:eastAsia="Times New Roman" w:cs="Times New Roman" w:ascii="Times New Roman" w:hAnsi="Times New Roman"/>
          <w:i/>
          <w:iCs/>
          <w:color w:val="000000"/>
          <w:sz w:val="24"/>
          <w:szCs w:val="24"/>
        </w:rPr>
        <w:t xml:space="preserve">хлопотливые. </w:t>
      </w:r>
      <w:r>
        <w:rPr>
          <w:rFonts w:eastAsia="Times New Roman" w:cs="Times New Roman" w:ascii="Times New Roman" w:hAnsi="Times New Roman"/>
          <w:color w:val="000000"/>
          <w:sz w:val="24"/>
          <w:szCs w:val="24"/>
        </w:rPr>
        <w:t>Са</w:t>
        <w:softHyphen/>
        <w:t>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Обобщение представлений о словосочетани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29 (с. 22). </w:t>
      </w:r>
      <w:r>
        <w:rPr>
          <w:rFonts w:eastAsia="Times New Roman" w:cs="Times New Roman" w:ascii="Times New Roman" w:hAnsi="Times New Roman"/>
          <w:color w:val="000000"/>
          <w:sz w:val="24"/>
          <w:szCs w:val="24"/>
        </w:rPr>
        <w:t>(Самостоятельное выполнение.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горизонт,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начение слова по толковому словарю.</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горизонт. (Горизон</w:t>
        <w:softHyphen/>
        <w:t>таль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 ним словосочет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1 (с. 23).</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коллективное обсуждение вопросов, само</w:t>
        <w:softHyphen/>
        <w:t>стоятельная работа над изложением. Самопроверка. Тем, кто справится с заданием быстрее остальных, дополнительно можно предложить выполнить упр. 30 (с. 2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предложения словосочетания, графически обозначьте главное и зависимо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Золотая осень замела дорожки в парке. </w:t>
      </w:r>
      <w:r>
        <w:rPr>
          <w:rFonts w:eastAsia="Times New Roman" w:cs="Times New Roman" w:ascii="Times New Roman" w:hAnsi="Times New Roman"/>
          <w:i/>
          <w:iCs/>
          <w:color w:val="000000"/>
          <w:sz w:val="24"/>
          <w:szCs w:val="24"/>
        </w:rPr>
        <w:t>(Золотая осень, замела до</w:t>
        <w:softHyphen/>
        <w:t>рожки, замела в пар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здней осенью льют холодные дожди. </w:t>
      </w:r>
      <w:r>
        <w:rPr>
          <w:rFonts w:eastAsia="Times New Roman" w:cs="Times New Roman" w:ascii="Times New Roman" w:hAnsi="Times New Roman"/>
          <w:i/>
          <w:iCs/>
          <w:color w:val="000000"/>
          <w:sz w:val="24"/>
          <w:szCs w:val="24"/>
        </w:rPr>
        <w:t>(Холодные дожди, льют осе</w:t>
        <w:softHyphen/>
        <w:t>нью, поздней осень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выписать из предложений словосочетания»? Как это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словосочетании является глав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является в словосочетании зависим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вляются ли подлежащее и сказуемое словосочетание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ажне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Однородные члены предло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креплять знания о предложении, тексте, словосочетании; познакомить с особенностями однородных членов предложения; ввести термин </w:t>
      </w:r>
      <w:r>
        <w:rPr>
          <w:rFonts w:eastAsia="Times New Roman" w:cs="Times New Roman" w:ascii="Times New Roman" w:hAnsi="Times New Roman"/>
          <w:i/>
          <w:iCs/>
          <w:color w:val="000000"/>
          <w:sz w:val="24"/>
          <w:szCs w:val="24"/>
        </w:rPr>
        <w:t>однород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амостоятельное выделение формулирование познавательной цели; анализ, сравнение, классификация объектов по выделенным признакам;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учениками; контроль, коррекция, оценка действий партнёра, постановка учебной задачи; определение последовательности промежуточных целей с учётом конечного результата; предвосхищение результа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е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r>
        <w:rPr>
          <w:rFonts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b/>
          <w:color w:val="000000"/>
          <w:sz w:val="24"/>
          <w:szCs w:val="24"/>
        </w:rPr>
        <w:t>п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2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аздел мы начинаем изучать? </w:t>
      </w:r>
      <w:r>
        <w:rPr>
          <w:rFonts w:eastAsia="Times New Roman" w:cs="Times New Roman" w:ascii="Times New Roman" w:hAnsi="Times New Roman"/>
          <w:i/>
          <w:iCs/>
          <w:color w:val="000000"/>
          <w:sz w:val="24"/>
          <w:szCs w:val="24"/>
        </w:rPr>
        <w:t>(Предл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то мы узнаем в этом разделе и чему уч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овую квартиру переезжают новосёлы. Папа несёт вещи, мама несёт вещи, сын несёт вещи на второй этаж.</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 xml:space="preserve">(Во втором предложении, слова </w:t>
      </w:r>
      <w:r>
        <w:rPr>
          <w:rFonts w:eastAsia="Times New Roman" w:cs="Times New Roman" w:ascii="Times New Roman" w:hAnsi="Times New Roman"/>
          <w:b/>
          <w:bCs/>
          <w:i/>
          <w:iCs/>
          <w:color w:val="000000"/>
          <w:sz w:val="24"/>
          <w:szCs w:val="24"/>
        </w:rPr>
        <w:t>несёт ве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ить предложение, чтобы речь звучала красиво? </w:t>
      </w:r>
      <w:r>
        <w:rPr>
          <w:rFonts w:eastAsia="Times New Roman" w:cs="Times New Roman" w:ascii="Times New Roman" w:hAnsi="Times New Roman"/>
          <w:i/>
          <w:iCs/>
          <w:color w:val="000000"/>
          <w:sz w:val="24"/>
          <w:szCs w:val="24"/>
        </w:rPr>
        <w:t>(Папа, мама и сын несут вещи на второй этаж.)</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ком говорится в этом предложении? </w:t>
      </w:r>
      <w:r>
        <w:rPr>
          <w:rFonts w:eastAsia="Times New Roman" w:cs="Times New Roman" w:ascii="Times New Roman" w:hAnsi="Times New Roman"/>
          <w:i/>
          <w:iCs/>
          <w:color w:val="000000"/>
          <w:sz w:val="24"/>
          <w:szCs w:val="24"/>
        </w:rPr>
        <w:t xml:space="preserve">(О папе, маме и </w:t>
      </w:r>
      <w:r>
        <w:rPr>
          <w:rFonts w:eastAsia="Times New Roman" w:cs="Times New Roman" w:ascii="Times New Roman" w:hAnsi="Times New Roman"/>
          <w:i/>
          <w:color w:val="000000"/>
          <w:sz w:val="24"/>
          <w:szCs w:val="24"/>
        </w:rPr>
        <w:t>сы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подлежащих? </w:t>
      </w:r>
      <w:r>
        <w:rPr>
          <w:rFonts w:eastAsia="Times New Roman" w:cs="Times New Roman" w:ascii="Times New Roman" w:hAnsi="Times New Roman"/>
          <w:i/>
          <w:iCs/>
          <w:color w:val="000000"/>
          <w:sz w:val="24"/>
          <w:szCs w:val="24"/>
        </w:rPr>
        <w:t>(Три подлежащ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говорится о папе, маме и ребёнке? </w:t>
      </w:r>
      <w:r>
        <w:rPr>
          <w:rFonts w:eastAsia="Times New Roman" w:cs="Times New Roman" w:ascii="Times New Roman" w:hAnsi="Times New Roman"/>
          <w:i/>
          <w:iCs/>
          <w:color w:val="000000"/>
          <w:sz w:val="24"/>
          <w:szCs w:val="24"/>
        </w:rPr>
        <w:t xml:space="preserve">(Они несут </w:t>
      </w:r>
      <w:r>
        <w:rPr>
          <w:rFonts w:eastAsia="Times New Roman" w:cs="Times New Roman" w:ascii="Times New Roman" w:hAnsi="Times New Roman"/>
          <w:i/>
          <w:color w:val="000000"/>
          <w:sz w:val="24"/>
          <w:szCs w:val="24"/>
        </w:rPr>
        <w:t>ве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сказуемых в этом предложении?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ледующ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ын перенёс коробки, сын повесил в шкаф одежду, сын расставил посуду в буф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повторяется в этом предложении? </w:t>
      </w:r>
      <w:r>
        <w:rPr>
          <w:rFonts w:eastAsia="Times New Roman" w:cs="Times New Roman" w:ascii="Times New Roman" w:hAnsi="Times New Roman"/>
          <w:i/>
          <w:iCs/>
          <w:color w:val="000000"/>
          <w:sz w:val="24"/>
          <w:szCs w:val="24"/>
        </w:rPr>
        <w:t>(Сы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изменить предложение? </w:t>
      </w:r>
      <w:r>
        <w:rPr>
          <w:rFonts w:eastAsia="Times New Roman" w:cs="Times New Roman" w:ascii="Times New Roman" w:hAnsi="Times New Roman"/>
          <w:i/>
          <w:iCs/>
          <w:color w:val="000000"/>
          <w:sz w:val="24"/>
          <w:szCs w:val="24"/>
        </w:rPr>
        <w:t>(Сын перенёс коробки, повесил в шкаф одежду и расставил посуду в буф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подлежащих в этом предложении?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сказуемых к нему относится?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предложени</w:t>
        <w:softHyphen/>
        <w:t>ях, в которых несколько подлежащих, сказуемых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положите, как могут называться такие члены предло</w:t>
        <w:softHyphen/>
        <w:t xml:space="preserve">жения. </w:t>
      </w:r>
      <w:r>
        <w:rPr>
          <w:rFonts w:eastAsia="Times New Roman" w:cs="Times New Roman" w:ascii="Times New Roman" w:hAnsi="Times New Roman"/>
          <w:i/>
          <w:iCs/>
          <w:color w:val="000000"/>
          <w:sz w:val="24"/>
          <w:szCs w:val="24"/>
        </w:rPr>
        <w:t>(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члены предло</w:t>
        <w:softHyphen/>
        <w:t>жения называются однородными, научиться находить одно</w:t>
        <w:softHyphen/>
        <w:t>родные члены в предложения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2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Что вы заметили? </w:t>
      </w:r>
      <w:r>
        <w:rPr>
          <w:rFonts w:eastAsia="Times New Roman" w:cs="Times New Roman" w:ascii="Times New Roman" w:hAnsi="Times New Roman"/>
          <w:i/>
          <w:iCs/>
          <w:color w:val="000000"/>
          <w:sz w:val="24"/>
          <w:szCs w:val="24"/>
        </w:rPr>
        <w:t>(В каждой группе предложений говорится об одном и том 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 перв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ни отвечают? (</w:t>
      </w:r>
      <w:r>
        <w:rPr>
          <w:rFonts w:eastAsia="Times New Roman" w:cs="Times New Roman" w:ascii="Times New Roman" w:hAnsi="Times New Roman"/>
          <w:i/>
          <w:iCs/>
          <w:color w:val="000000"/>
          <w:sz w:val="24"/>
          <w:szCs w:val="24"/>
        </w:rPr>
        <w:t>Ч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члену предложения они относятся? </w:t>
      </w:r>
      <w:r>
        <w:rPr>
          <w:rFonts w:eastAsia="Times New Roman" w:cs="Times New Roman" w:ascii="Times New Roman" w:hAnsi="Times New Roman"/>
          <w:i/>
          <w:iCs/>
          <w:color w:val="000000"/>
          <w:sz w:val="24"/>
          <w:szCs w:val="24"/>
        </w:rPr>
        <w:t>(К подлежа</w:t>
        <w:softHyphen/>
        <w:t xml:space="preserve">щему </w:t>
      </w:r>
      <w:r>
        <w:rPr>
          <w:rFonts w:eastAsia="Times New Roman" w:cs="Times New Roman" w:ascii="Times New Roman" w:hAnsi="Times New Roman"/>
          <w:b/>
          <w:bCs/>
          <w:i/>
          <w:iCs/>
          <w:color w:val="000000"/>
          <w:sz w:val="24"/>
          <w:szCs w:val="24"/>
        </w:rPr>
        <w:t>ляг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они являются? </w:t>
      </w:r>
      <w:r>
        <w:rPr>
          <w:rFonts w:eastAsia="Times New Roman" w:cs="Times New Roman" w:ascii="Times New Roman" w:hAnsi="Times New Roman"/>
          <w:i/>
          <w:iCs/>
          <w:color w:val="000000"/>
          <w:sz w:val="24"/>
          <w:szCs w:val="24"/>
        </w:rPr>
        <w:t>(Сказуем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 первой группе? </w:t>
      </w:r>
      <w:r>
        <w:rPr>
          <w:rFonts w:eastAsia="Times New Roman" w:cs="Times New Roman" w:ascii="Times New Roman" w:hAnsi="Times New Roman"/>
          <w:i/>
          <w:iCs/>
          <w:color w:val="000000"/>
          <w:sz w:val="24"/>
          <w:szCs w:val="24"/>
        </w:rPr>
        <w:t>(В первом предложении одно сказуемое, во втором —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о втор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члену предложения они относятся? </w:t>
      </w:r>
      <w:r>
        <w:rPr>
          <w:rFonts w:eastAsia="Times New Roman" w:cs="Times New Roman" w:ascii="Times New Roman" w:hAnsi="Times New Roman"/>
          <w:i/>
          <w:iCs/>
          <w:color w:val="000000"/>
          <w:sz w:val="24"/>
          <w:szCs w:val="24"/>
        </w:rPr>
        <w:t>(К сказуемому освет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ни отвечают? </w:t>
      </w:r>
      <w:r>
        <w:rPr>
          <w:rFonts w:eastAsia="Times New Roman" w:cs="Times New Roman" w:ascii="Times New Roman" w:hAnsi="Times New Roman"/>
          <w:i/>
          <w:iCs/>
          <w:color w:val="000000"/>
          <w:sz w:val="24"/>
          <w:szCs w:val="24"/>
        </w:rPr>
        <w:t>(Осветило (что?) деревь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усты, поля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являются эти слова? </w:t>
      </w:r>
      <w:r>
        <w:rPr>
          <w:rFonts w:eastAsia="Times New Roman" w:cs="Times New Roman" w:ascii="Times New Roman" w:hAnsi="Times New Roman"/>
          <w:i/>
          <w:iCs/>
          <w:color w:val="000000"/>
          <w:sz w:val="24"/>
          <w:szCs w:val="24"/>
        </w:rPr>
        <w:t>(Вто</w:t>
        <w:softHyphen/>
        <w:t>ростепен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о второй группе? </w:t>
      </w:r>
      <w:r>
        <w:rPr>
          <w:rFonts w:eastAsia="Times New Roman" w:cs="Times New Roman" w:ascii="Times New Roman" w:hAnsi="Times New Roman"/>
          <w:i/>
          <w:iCs/>
          <w:color w:val="000000"/>
          <w:sz w:val="24"/>
          <w:szCs w:val="24"/>
        </w:rPr>
        <w:t>(В первом предложении один второстепенный член, а во втором — 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 третье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ни отвечают? </w:t>
      </w:r>
      <w:r>
        <w:rPr>
          <w:rFonts w:eastAsia="Times New Roman" w:cs="Times New Roman" w:ascii="Times New Roman" w:hAnsi="Times New Roman"/>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они являются? </w:t>
      </w:r>
      <w:r>
        <w:rPr>
          <w:rFonts w:eastAsia="Times New Roman" w:cs="Times New Roman" w:ascii="Times New Roman" w:hAnsi="Times New Roman"/>
          <w:i/>
          <w:iCs/>
          <w:color w:val="000000"/>
          <w:sz w:val="24"/>
          <w:szCs w:val="24"/>
        </w:rPr>
        <w:t>(Подлежа</w:t>
        <w:softHyphen/>
        <w:t>щ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 третьей группе? </w:t>
      </w:r>
      <w:r>
        <w:rPr>
          <w:rFonts w:eastAsia="Times New Roman" w:cs="Times New Roman" w:ascii="Times New Roman" w:hAnsi="Times New Roman"/>
          <w:i/>
          <w:iCs/>
          <w:color w:val="000000"/>
          <w:sz w:val="24"/>
          <w:szCs w:val="24"/>
        </w:rPr>
        <w:t>(В первом предложении одно подлежащее, во втором — 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и слова называются однородными членами? </w:t>
      </w:r>
      <w:r>
        <w:rPr>
          <w:rFonts w:eastAsia="Times New Roman" w:cs="Times New Roman" w:ascii="Times New Roman" w:hAnsi="Times New Roman"/>
          <w:i/>
          <w:iCs/>
          <w:color w:val="000000"/>
          <w:sz w:val="24"/>
          <w:szCs w:val="24"/>
        </w:rPr>
        <w:t>(Они относятся к одному и тому же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3 (с. 26).</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выводы. Прочитайте сведения о языке нас. 2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членом предложения являются однородные члены в это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4 (с. 2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ленами предложения он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полнительное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color w:val="000000"/>
          <w:sz w:val="24"/>
          <w:szCs w:val="24"/>
        </w:rPr>
        <w:t>составить и записать одно предло</w:t>
        <w:softHyphen/>
        <w:t>жение с однородными второстепен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комбайн, комбайнер, комбайнёр. </w:t>
      </w:r>
      <w:r>
        <w:rPr>
          <w:rFonts w:eastAsia="Times New Roman" w:cs="Times New Roman" w:ascii="Times New Roman" w:hAnsi="Times New Roman"/>
          <w:color w:val="000000"/>
          <w:sz w:val="24"/>
          <w:szCs w:val="24"/>
        </w:rPr>
        <w:t>Выделите в словах корень,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5 (с. 28).</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вязаны между собой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днородные члены предложения отделяются друг от друга в письмен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карточкам.)</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днородные члены предлож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                                                                   Вариант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т он в точку уменьшился,                                                    Слуги, сватья и сест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аром оборотился,                                                              С криком ловят кома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тел и запищ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дно на море догнал...</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какой темой мы работ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е разобрался в новом матери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6 (с. 28), 37 (с. 29) - у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Однородные члены предложения. Знаки препинания в предложениях с однородными членами, соединёнными интонацией перечис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дать представление о видах связи однородных членов предложения; познакомить с правилом постановки запятой между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6 (с. 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лав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ыделенных словах? </w:t>
      </w:r>
      <w:r>
        <w:rPr>
          <w:rFonts w:eastAsia="Times New Roman" w:cs="Times New Roman" w:ascii="Times New Roman" w:hAnsi="Times New Roman"/>
          <w:i/>
          <w:iCs/>
          <w:color w:val="000000"/>
          <w:sz w:val="24"/>
          <w:szCs w:val="24"/>
        </w:rPr>
        <w:t>(Это однород</w:t>
        <w:softHyphen/>
        <w:t>ные сказуем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постановку знаков препинания в предлож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7(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что в предложении есть однородные члены? (Учащиеся разбирают предложения по цепочке, читают 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правильной интон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ывая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ула зима холодом. (Со)рвала листья (с)лесов дубрав и (раз)ме</w:t>
        <w:softHyphen/>
        <w:t>тала их (по)дорогам. Стали птицы стайками (со)бираться. (Со)брались, (по)кричали и (по)летели (за)высокие горы, (за)сини(р моря в тёплые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вязывает их? </w:t>
      </w:r>
      <w:r>
        <w:rPr>
          <w:rFonts w:eastAsia="Times New Roman" w:cs="Times New Roman" w:ascii="Times New Roman" w:hAnsi="Times New Roman"/>
          <w:i/>
          <w:iCs/>
          <w:color w:val="000000"/>
          <w:sz w:val="24"/>
          <w:szCs w:val="24"/>
        </w:rPr>
        <w:t>(Союз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етвёрт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в этом предложении однородные члены? </w:t>
      </w:r>
      <w:r>
        <w:rPr>
          <w:rFonts w:eastAsia="Times New Roman" w:cs="Times New Roman" w:ascii="Times New Roman" w:hAnsi="Times New Roman"/>
          <w:i/>
          <w:iCs/>
          <w:color w:val="000000"/>
          <w:sz w:val="24"/>
          <w:szCs w:val="24"/>
        </w:rPr>
        <w:t>(С по</w:t>
        <w:softHyphen/>
        <w:t xml:space="preserve">мощью интонации и союза </w:t>
      </w:r>
      <w:r>
        <w:rPr>
          <w:rFonts w:eastAsia="Times New Roman" w:cs="Times New Roman" w:ascii="Times New Roman" w:hAnsi="Times New Roman"/>
          <w:b/>
          <w:bCs/>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знаках препинания в этих предло</w:t>
        <w:softHyphen/>
        <w:t>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как связаны однородные члены предложения, познакомиться с пра</w:t>
        <w:softHyphen/>
        <w:t>вилами постановки знаков препинания при однородных членах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быть связаны между собой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9 (с. 30).</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 каждом предложении есть однородные члены, где-то между ними ставится запятая, а где-то её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ой вопрос нам надо ответить, наблюдая за однород</w:t>
        <w:softHyphen/>
        <w:t xml:space="preserve">ными членами в этом предложении? </w:t>
      </w:r>
      <w:r>
        <w:rPr>
          <w:rFonts w:eastAsia="Times New Roman" w:cs="Times New Roman" w:ascii="Times New Roman" w:hAnsi="Times New Roman"/>
          <w:i/>
          <w:iCs/>
          <w:color w:val="000000"/>
          <w:sz w:val="24"/>
          <w:szCs w:val="24"/>
        </w:rPr>
        <w:t>(Когда между однород</w:t>
        <w:softHyphen/>
        <w:t>ными членами предложения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 данные справа. Соотнесите каждое предложение со схемой.</w:t>
      </w:r>
    </w:p>
    <w:p>
      <w:pPr>
        <w:pStyle w:val="Normal"/>
        <w:spacing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огда между однородными членами в пред</w:t>
        <w:softHyphen/>
        <w:t>ложении ставится запятая, а когда н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сведения о языке на с. 31.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4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31).</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какими членами предложения они являются. </w:t>
      </w:r>
      <w:r>
        <w:rPr>
          <w:rFonts w:eastAsia="Times New Roman" w:cs="Times New Roman" w:ascii="Times New Roman" w:hAnsi="Times New Roman"/>
          <w:i/>
          <w:iCs/>
          <w:color w:val="000000"/>
          <w:sz w:val="24"/>
          <w:szCs w:val="24"/>
        </w:rPr>
        <w:t>(Второстепен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аны между собой однородные члены? </w:t>
      </w:r>
      <w:r>
        <w:rPr>
          <w:rFonts w:eastAsia="Times New Roman" w:cs="Times New Roman" w:ascii="Times New Roman" w:hAnsi="Times New Roman"/>
          <w:i/>
          <w:iCs/>
          <w:color w:val="000000"/>
          <w:sz w:val="24"/>
          <w:szCs w:val="24"/>
        </w:rPr>
        <w:t xml:space="preserve">(С помощью только интонации перечисления связаны однородные члены </w:t>
      </w:r>
      <w:r>
        <w:rPr>
          <w:rFonts w:eastAsia="Times New Roman" w:cs="Times New Roman" w:ascii="Times New Roman" w:hAnsi="Times New Roman"/>
          <w:bCs/>
          <w:i/>
          <w:iCs/>
          <w:color w:val="000000"/>
          <w:sz w:val="24"/>
          <w:szCs w:val="24"/>
        </w:rPr>
        <w:t>диван, чемодан, саквояж, картину, корзину,</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Cs/>
          <w:i/>
          <w:iCs/>
          <w:color w:val="000000"/>
          <w:sz w:val="24"/>
          <w:szCs w:val="24"/>
        </w:rPr>
        <w:t>картонку,</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а с по</w:t>
        <w:softHyphen/>
        <w:t xml:space="preserve">мощью интонации перечисления и союза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вязаны однородные члены </w:t>
      </w:r>
      <w:r>
        <w:rPr>
          <w:rFonts w:eastAsia="Times New Roman" w:cs="Times New Roman" w:ascii="Times New Roman" w:hAnsi="Times New Roman"/>
          <w:bCs/>
          <w:i/>
          <w:iCs/>
          <w:color w:val="000000"/>
          <w:sz w:val="24"/>
          <w:szCs w:val="24"/>
        </w:rPr>
        <w:t xml:space="preserve">картонку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Cs/>
          <w:i/>
          <w:iCs/>
          <w:color w:val="000000"/>
          <w:sz w:val="24"/>
          <w:szCs w:val="24"/>
        </w:rPr>
        <w:t>собачо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де нужно поставить запятые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стретилась в словах </w:t>
      </w:r>
      <w:r>
        <w:rPr>
          <w:rFonts w:eastAsia="Times New Roman" w:cs="Times New Roman" w:ascii="Times New Roman" w:hAnsi="Times New Roman"/>
          <w:i/>
          <w:iCs/>
          <w:color w:val="000000"/>
          <w:sz w:val="24"/>
          <w:szCs w:val="24"/>
        </w:rPr>
        <w:t>саквояж, 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написание эт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багаж </w:t>
      </w:r>
      <w:r>
        <w:rPr>
          <w:rFonts w:eastAsia="Times New Roman" w:cs="Times New Roman" w:ascii="Times New Roman" w:hAnsi="Times New Roman"/>
          <w:color w:val="000000"/>
          <w:sz w:val="24"/>
          <w:szCs w:val="24"/>
        </w:rPr>
        <w:t>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багаж </w:t>
      </w:r>
      <w:r>
        <w:rPr>
          <w:rFonts w:eastAsia="Times New Roman" w:cs="Times New Roman" w:ascii="Times New Roman" w:hAnsi="Times New Roman"/>
          <w:color w:val="000000"/>
          <w:sz w:val="24"/>
          <w:szCs w:val="24"/>
        </w:rPr>
        <w:t>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нему несколько однокоренные слов, запиши</w:t>
        <w:softHyphen/>
        <w:t xml:space="preserve">те. </w:t>
      </w:r>
      <w:r>
        <w:rPr>
          <w:rFonts w:eastAsia="Times New Roman" w:cs="Times New Roman" w:ascii="Times New Roman" w:hAnsi="Times New Roman"/>
          <w:i/>
          <w:iCs/>
          <w:color w:val="000000"/>
          <w:sz w:val="24"/>
          <w:szCs w:val="24"/>
        </w:rPr>
        <w:t>(Багажник, бага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о всех словах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2 (с. 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ословицы с интонацией перечис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w:t>
      </w:r>
      <w:r>
        <w:rPr>
          <w:rFonts w:eastAsia="Times New Roman" w:cs="Times New Roman" w:ascii="Times New Roman" w:hAnsi="Times New Roman"/>
          <w:i/>
          <w:iCs/>
          <w:color w:val="000000"/>
          <w:sz w:val="24"/>
          <w:szCs w:val="24"/>
        </w:rPr>
        <w:t>(Все предложения с однородны</w:t>
        <w:softHyphen/>
        <w:t>ми сказуемыми, однородные члены объединяются интонацией перечисления 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ем отличаются эти предложения? </w:t>
      </w:r>
      <w:r>
        <w:rPr>
          <w:rFonts w:eastAsia="Times New Roman" w:cs="Times New Roman" w:ascii="Times New Roman" w:hAnsi="Times New Roman"/>
          <w:i/>
          <w:iCs/>
          <w:color w:val="000000"/>
          <w:sz w:val="24"/>
          <w:szCs w:val="24"/>
        </w:rPr>
        <w:t>(В них передаются раз</w:t>
        <w:softHyphen/>
        <w:t>ные мысли, союзы тоже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наблюдайте за постановкой запятой перед союзами </w:t>
      </w:r>
      <w:r>
        <w:rPr>
          <w:rFonts w:eastAsia="Times New Roman" w:cs="Times New Roman" w:ascii="Times New Roman" w:hAnsi="Times New Roman"/>
          <w:i/>
          <w:iCs/>
          <w:color w:val="000000"/>
          <w:sz w:val="24"/>
          <w:szCs w:val="24"/>
        </w:rPr>
        <w:t>а, но. (Перед этими союзами везде стоит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ют союзы </w:t>
      </w:r>
      <w:r>
        <w:rPr>
          <w:rFonts w:eastAsia="Times New Roman" w:cs="Times New Roman" w:ascii="Times New Roman" w:hAnsi="Times New Roman"/>
          <w:i/>
          <w:iCs/>
          <w:color w:val="000000"/>
          <w:sz w:val="24"/>
          <w:szCs w:val="24"/>
        </w:rPr>
        <w:t>а, но! (Значение противопо</w:t>
        <w:softHyphen/>
        <w:t>ставления действ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динаковое ли значение имеют эти союзы?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точнее ответить на этот вопрос, попробуйте в пред</w:t>
        <w:softHyphen/>
        <w:t xml:space="preserve">ложениях союз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заменить союзом </w:t>
      </w:r>
      <w:r>
        <w:rPr>
          <w:rFonts w:eastAsia="Times New Roman" w:cs="Times New Roman" w:ascii="Times New Roman" w:hAnsi="Times New Roman"/>
          <w:i/>
          <w:iCs/>
          <w:color w:val="000000"/>
          <w:sz w:val="24"/>
          <w:szCs w:val="24"/>
        </w:rPr>
        <w:t xml:space="preserve">но, </w:t>
      </w:r>
      <w:r>
        <w:rPr>
          <w:rFonts w:eastAsia="Times New Roman" w:cs="Times New Roman" w:ascii="Times New Roman" w:hAnsi="Times New Roman"/>
          <w:color w:val="000000"/>
          <w:sz w:val="24"/>
          <w:szCs w:val="24"/>
        </w:rPr>
        <w:t xml:space="preserve">а союз </w:t>
      </w:r>
      <w:r>
        <w:rPr>
          <w:rFonts w:eastAsia="Times New Roman" w:cs="Times New Roman" w:ascii="Times New Roman" w:hAnsi="Times New Roman"/>
          <w:i/>
          <w:iCs/>
          <w:color w:val="000000"/>
          <w:sz w:val="24"/>
          <w:szCs w:val="24"/>
        </w:rPr>
        <w:t xml:space="preserve">но </w:t>
      </w:r>
      <w:r>
        <w:rPr>
          <w:rFonts w:eastAsia="Times New Roman" w:cs="Times New Roman" w:ascii="Times New Roman" w:hAnsi="Times New Roman"/>
          <w:color w:val="000000"/>
          <w:sz w:val="24"/>
          <w:szCs w:val="24"/>
        </w:rPr>
        <w:t xml:space="preserve">— союзом </w:t>
      </w:r>
      <w:r>
        <w:rPr>
          <w:rFonts w:eastAsia="Times New Roman" w:cs="Times New Roman" w:ascii="Times New Roman" w:hAnsi="Times New Roman"/>
          <w:i/>
          <w:iCs/>
          <w:color w:val="000000"/>
          <w:sz w:val="24"/>
          <w:szCs w:val="24"/>
        </w:rPr>
        <w:t>а. (Это можно сделать не во все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о постановке запятой между однородными членами предложения, связанными союзами </w:t>
      </w:r>
      <w:r>
        <w:rPr>
          <w:rFonts w:eastAsia="Times New Roman" w:cs="Times New Roman" w:ascii="Times New Roman" w:hAnsi="Times New Roman"/>
          <w:i/>
          <w:iCs/>
          <w:color w:val="000000"/>
          <w:sz w:val="24"/>
          <w:szCs w:val="24"/>
          <w:lang w:val="en-US"/>
        </w:rPr>
        <w:t>a</w:t>
      </w:r>
      <w:r>
        <w:rPr>
          <w:rFonts w:eastAsia="Times New Roman" w:cs="Times New Roman" w:ascii="Times New Roman" w:hAnsi="Times New Roman"/>
          <w:i/>
          <w:iCs/>
          <w:color w:val="000000"/>
          <w:sz w:val="24"/>
          <w:szCs w:val="24"/>
        </w:rPr>
        <w:t xml:space="preserve"> н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ниже сведения о язы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3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енал упал на пол, но не раскрылся. 2) Девочки поиграли, а затем стали выполнять домашнее задание. 3) Учебники, тетради и пена содержи в поря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чи мы постави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между однородными членами предложения ставится запятая, а когда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41 (с. 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Однородные члены предложения. Запятая между однородными членами предложения, соединённым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находить однородные члены в предло</w:t>
        <w:softHyphen/>
        <w:t>жениях, на слух и зрительно определять, как связаны однородные члены предложения, расставлять знаки препинания в предложе</w:t>
        <w:softHyphen/>
        <w:t>ниях с однородными членами.</w:t>
      </w:r>
    </w:p>
    <w:p>
      <w:pPr>
        <w:pStyle w:val="Normal"/>
        <w:spacing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выбор наиболее эффективных способов решения задач в зависимости от конкретных условий; преобразование модели с целью выявле</w:t>
        <w:softHyphen/>
        <w:t xml:space="preserve">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пожалуйста, каникулы, хозяин, горизонт, комбайнёр, 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лены предложения в стихотворении являются од</w:t>
        <w:softHyphen/>
        <w:t xml:space="preserve">нородными? </w:t>
      </w:r>
      <w:r>
        <w:rPr>
          <w:rFonts w:eastAsia="Times New Roman" w:cs="Times New Roman" w:ascii="Times New Roman" w:hAnsi="Times New Roman"/>
          <w:i/>
          <w:iCs/>
          <w:color w:val="000000"/>
          <w:sz w:val="24"/>
          <w:szCs w:val="24"/>
        </w:rPr>
        <w:t>(Сказу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однородные сказуемые? </w:t>
      </w:r>
      <w:r>
        <w:rPr>
          <w:rFonts w:eastAsia="Times New Roman" w:cs="Times New Roman" w:ascii="Times New Roman" w:hAnsi="Times New Roman"/>
          <w:i/>
          <w:iCs/>
          <w:color w:val="000000"/>
          <w:sz w:val="24"/>
          <w:szCs w:val="24"/>
        </w:rPr>
        <w:t>(Интонацией и союзом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оюзы могут связывать однородные члены пред</w:t>
        <w:softHyphen/>
        <w:t xml:space="preserve">ложения? </w:t>
      </w:r>
      <w:r>
        <w:rPr>
          <w:rFonts w:eastAsia="Times New Roman" w:cs="Times New Roman" w:ascii="Times New Roman" w:hAnsi="Times New Roman"/>
          <w:i/>
          <w:iCs/>
          <w:color w:val="000000"/>
          <w:sz w:val="24"/>
          <w:szCs w:val="24"/>
        </w:rPr>
        <w:t>(Союзы а,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 предложений. Объясните постановку запятых в кажд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 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и О.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могут быть связаны однородные члены предложения, поупражняться в по</w:t>
        <w:softHyphen/>
        <w:t>становке запятых в предложениях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44 (с. 32-3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оставление устного рассказа. Проверка. Одна пара выступает у доски, остальные дополняют и исправ</w:t>
        <w:softHyphen/>
        <w:t>л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4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 назов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аким членом предложения являются одно</w:t>
        <w:softHyphen/>
        <w:t>родные члены. Докажите, что они являются однород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между однородными членами ста</w:t>
        <w:softHyphen/>
        <w:t>вится запята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орфограмм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ста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алендарь,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начение слова 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календарь </w:t>
      </w:r>
      <w:r>
        <w:rPr>
          <w:rFonts w:eastAsia="Times New Roman" w:cs="Times New Roman" w:ascii="Times New Roman" w:hAnsi="Times New Roman"/>
          <w:color w:val="000000"/>
          <w:sz w:val="24"/>
          <w:szCs w:val="24"/>
        </w:rPr>
        <w:t>однокоренные слова, запиши</w:t>
        <w:softHyphen/>
        <w:t xml:space="preserve">те. Подчеркните безударные гласные. </w:t>
      </w:r>
      <w:r>
        <w:rPr>
          <w:rFonts w:eastAsia="Times New Roman" w:cs="Times New Roman" w:ascii="Times New Roman" w:hAnsi="Times New Roman"/>
          <w:i/>
          <w:iCs/>
          <w:color w:val="000000"/>
          <w:sz w:val="24"/>
          <w:szCs w:val="24"/>
        </w:rPr>
        <w:t>(Календа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7(с. 34).</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устно по цепочке распространяют предложения, самостоятельно записывают их, расставляют знаки препинания, подчёркивают орфограммы в словах. Проверка. Звуко-буквенный разбор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изменить первое предложение так, чтобы в нём были однородные сказуемые, объединённые сою</w:t>
        <w:softHyphen/>
        <w:t xml:space="preserve">зом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предложения в порядке следования схем, рас</w:t>
        <w:softHyphen/>
        <w:t>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О и О. О, О, О. 0,а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ки-самцы не роют нор, а опускаются в глубокие ямы на д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ки-самки роют в укромных местах реки, озера, пруда н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 наступлением холодов водяные жуки, рыбы и лягушки прячутся на 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в предложении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между однородными членами ставится запятая, а ко</w:t>
        <w:softHyphen/>
        <w:t>гда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46 (с. 31)</w:t>
      </w:r>
      <w:r>
        <w:rPr>
          <w:rFonts w:cs="Arial" w:ascii="Arial" w:hAnsi="Arial"/>
          <w:color w:val="000000"/>
          <w:sz w:val="16"/>
          <w:szCs w:val="16"/>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  по репродукции картины И.И.Левитана «Золотая осень». Подготовка к выполнению проекта «Похвальное слово знакам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употреблять в речи предложения с од</w:t>
        <w:softHyphen/>
        <w:t>нородными членами, составлять текст — описание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И.И. Левитана, фоторепродукции работ художника или презент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ю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авная осень! Здоровый, ядрё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дух усталые силы бодр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ёд неокрепший на речке студё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но как тающий сахар лежи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о леса, как в мягкой по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спаться можно — покой и прос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стья поблёкнуть ещё не усп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ты и свежи лежат, как ков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 словах изученн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текста по три слова с проверяемыми безудар</w:t>
        <w:softHyphen/>
        <w:t>ными гласными в корне и проверяемыми парными соглас</w:t>
        <w:softHyphen/>
        <w:t>ными в корне,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свежи. </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И. Леви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ущий живописец Исаак Ильич Левитан родился 30 августа 1860 г. в небольшом литовском городке Киба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его был мелким служащим, семья была большой и жила небога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художника не только всеми силами стремился обеспе</w:t>
        <w:softHyphen/>
        <w:t>чить семье относительный достаток, но и старался дать детям до</w:t>
        <w:softHyphen/>
        <w:t>стойное образование. Поэтому в конце 1860-х гг. перевёз семью в Москву. После переезда семья Левитанов жила очень бедно, перебиваясь грошовой платой за уроки французского языка, ко</w:t>
        <w:softHyphen/>
        <w:t>торые давал от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родители с пониманием отнеслись к увлечению своих сыновей искусством, проявившемуся уже в ранние годы, и не возражали, когда 12-летний Исаак выразил желание стать художником и поступил в Московское училище живописи, ваяния и зод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здание Московского учили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аак был талантлив и начал получать награды. В 17 лет мо</w:t>
        <w:softHyphen/>
        <w:t>лодой студент остался сиротой, стал терпеть нужду и лишения, был исключён из училища за неуплату. Но товарищи-студенты собрали и внесли за него деньги, и Исаак продолжил обу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ентябре 1876 г. Левитан обучается в пейзажной мастер</w:t>
        <w:softHyphen/>
        <w:t>ской А.К. Саврасова, а позже его учителем становится В.Д. По</w:t>
        <w:softHyphen/>
        <w:t>л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3,4 — портреты А.К. Саврасова и В.Д. Поле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агодаря своему таланту и трудолюбию Левитан отлично за</w:t>
        <w:softHyphen/>
        <w:t>кончил училище. После этого он принимал участие в выставках, его картины пользовались большим успе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в 1880 г. произведение начинающего художника «Осен</w:t>
        <w:softHyphen/>
        <w:t>ний день. Сокольники» было высоко оценено русским меце</w:t>
        <w:softHyphen/>
        <w:t>натом, коллекционером, основателем художественной галереи П.М. Третьяк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5,6 — репродукция картины «Осенний день. Соколь</w:t>
        <w:softHyphen/>
        <w:t>ники», портрет П.М. Третьякова, здание Московской Третьяков</w:t>
        <w:softHyphen/>
        <w:t xml:space="preserve">ской галере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0—1884 гг. И.И. Левитан пишет с натуры в Останкине. В это время написаны такие его известные полотна, как «Сосны», «Дубовая роща. Осень», «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7—9 - репродукции картин.)</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7 г. И.И. Левитан отправляется на Волгу. Волжская природа дала вдохновение на создание полотен «Вечер. Золотой Плёс», «После дождя. Плёс», «Вечер на Вол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10-12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1894 г. художник приезжает в Тверскую губернию. Здесь им были написаны картины «Весна. Последний снег», «Март», «Золотая осень». В 1898 г. Исаак Левитан удостаивается звания академика пейзажной живо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13-17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витан меньше чем за четверть века написал около тысячи картин, этюдов, рисунков, эски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вам предстоит написать сочинение по картине «Зо</w:t>
        <w:softHyphen/>
        <w:t>лотая осень». Рассмотрите репродукцию картины в «Кар</w:t>
        <w:softHyphen/>
        <w:t>тинной галере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зывает у вас пейз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ём хотел рассказать нам автор картины, какие мысли хотел нам пере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а так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48 (с. 3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Обсуждение структуры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из каких основных частей состоит текст. </w:t>
      </w:r>
      <w:r>
        <w:rPr>
          <w:rFonts w:eastAsia="Times New Roman" w:cs="Times New Roman" w:ascii="Times New Roman" w:hAnsi="Times New Roman"/>
          <w:i/>
          <w:iCs/>
          <w:color w:val="000000"/>
          <w:sz w:val="24"/>
          <w:szCs w:val="24"/>
        </w:rPr>
        <w:t>(Вступление, основная часть, заклю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построение текста соотносится с планом, дан</w:t>
        <w:softHyphen/>
        <w:t xml:space="preserve">ным в учебнике? </w:t>
      </w:r>
      <w:r>
        <w:rPr>
          <w:rFonts w:eastAsia="Times New Roman" w:cs="Times New Roman" w:ascii="Times New Roman" w:hAnsi="Times New Roman"/>
          <w:i/>
          <w:iCs/>
          <w:color w:val="000000"/>
          <w:sz w:val="24"/>
          <w:szCs w:val="24"/>
        </w:rPr>
        <w:t>(Вступление — пункт 1, основная часть — пункты 2—4, заключение — пункт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предложениями можно начать вводную часть? </w:t>
      </w:r>
      <w:r>
        <w:rPr>
          <w:rFonts w:eastAsia="Times New Roman" w:cs="Times New Roman" w:ascii="Times New Roman" w:hAnsi="Times New Roman"/>
          <w:i/>
          <w:iCs/>
          <w:color w:val="000000"/>
          <w:sz w:val="24"/>
          <w:szCs w:val="24"/>
        </w:rPr>
        <w:t>(Я рассматриваю картину И.И. Левитана «Золотая осень». Художник описал пору золотой осени... И.И. Левитан на</w:t>
        <w:softHyphen/>
        <w:t xml:space="preserve">писал замечательную картину о той поре осени, которую поэты назвали золотой. Он её так и назв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начать заключение? </w:t>
      </w:r>
      <w:r>
        <w:rPr>
          <w:rFonts w:eastAsia="Times New Roman" w:cs="Times New Roman" w:ascii="Times New Roman" w:hAnsi="Times New Roman"/>
          <w:i/>
          <w:iCs/>
          <w:color w:val="000000"/>
          <w:sz w:val="24"/>
          <w:szCs w:val="24"/>
        </w:rPr>
        <w:t>(Рассматривая картину «Зо</w:t>
        <w:softHyphen/>
        <w:t>лотая осень», я вспоминал строчки стихотворения... Карти</w:t>
        <w:softHyphen/>
        <w:t>на «Золотая осень» вызвала у меня воспоминания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  — 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интересен был для вас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вам пригод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бы вам хотелось рассказат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И. И. Левит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аши прое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готовить к выполнению проектной работы; обоб</w:t>
        <w:softHyphen/>
        <w:t>щить знания о знаках препинания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п. </w:t>
      </w:r>
      <w:r>
        <w:rPr>
          <w:rFonts w:eastAsia="Times New Roman" w:cs="Times New Roman" w:ascii="Times New Roman" w:hAnsi="Times New Roman"/>
          <w:color w:val="000000"/>
          <w:sz w:val="24"/>
          <w:szCs w:val="24"/>
        </w:rPr>
        <w:t>-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w:t>
        <w:softHyphen/>
        <w:t>менение методов информационного поиска, в том числе с помо</w:t>
        <w:softHyphen/>
        <w:t xml:space="preserve">щью компьютерных средст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w:t>
        <w:softHyphen/>
        <w:t xml:space="preserve">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определение последовательности промежуточных целей с учётом конечного результата; составление плана и последовательности действий;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на доске плакат с правилами работы в группах, учебники по литературному чтению, толковые слова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под руководством учителя готовят сценку по стихотворению С.Я. Маршака «Знаки препин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И.И. Левитана вы познакомилис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них произвели на вас наибольшее впечат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ие проекты мы выполняли в 3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вам нравятся такие у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ни интерес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определите тему проект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боты, которую вам предстоит выполнить. (Подготовленные учащиеся инсценируют стихотворение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после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сле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ралась комп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клицательн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он не мол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лушительно кричи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ра! Долой! Караул! Раз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тащился кривонос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проси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ёт он всем вопро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Кого? Откуда? К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вились запяты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ицы зави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ут они в дикт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ждой остан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какало двоет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катило многот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очие, и прочие, и пр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явили запят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ы — особы занят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обходится без н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диктовка, ни расск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нет над вами 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ятая — знак пуст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озвалась с той же стр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тя точка с запя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еточие, миг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рич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ст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ажней, чем запя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точка с запят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ому что я в два ра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е точки одноглаз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ба глаза я гляж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порядком я слеж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т... — сказало многоточ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ле глазками вороч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ам угодно зн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ажней, чем проч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где нечего сказ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ят многоточ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проси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ивил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 есть как? Восклица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ут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есть к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 сказала т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ка-одиночк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й кончается расска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чит, я важнее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будете исследовать в своих проектах? </w:t>
      </w:r>
      <w:r>
        <w:rPr>
          <w:rFonts w:eastAsia="Times New Roman" w:cs="Times New Roman" w:ascii="Times New Roman" w:hAnsi="Times New Roman"/>
          <w:i/>
          <w:iCs/>
          <w:color w:val="000000"/>
          <w:sz w:val="24"/>
          <w:szCs w:val="24"/>
        </w:rPr>
        <w:t>(Знаки препи</w:t>
        <w:softHyphen/>
        <w:t>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проекта. </w:t>
      </w:r>
      <w:r>
        <w:rPr>
          <w:rFonts w:eastAsia="Times New Roman" w:cs="Times New Roman" w:ascii="Times New Roman" w:hAnsi="Times New Roman"/>
          <w:i/>
          <w:iCs/>
          <w:color w:val="000000"/>
          <w:sz w:val="24"/>
          <w:szCs w:val="24"/>
        </w:rPr>
        <w:t>(Похвальное слово знакам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лько знаков препинания в русском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сторию появления знаков препи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1 </w:t>
      </w:r>
      <w:r>
        <w:rPr>
          <w:rFonts w:eastAsia="Times New Roman" w:cs="Times New Roman" w:ascii="Times New Roman" w:hAnsi="Times New Roman"/>
          <w:i/>
          <w:iCs/>
          <w:color w:val="000000"/>
          <w:sz w:val="24"/>
          <w:szCs w:val="24"/>
        </w:rPr>
        <w:t>(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препинания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татьи, поясняющие значение слов </w:t>
      </w:r>
      <w:r>
        <w:rPr>
          <w:rFonts w:eastAsia="Times New Roman" w:cs="Times New Roman" w:ascii="Times New Roman" w:hAnsi="Times New Roman"/>
          <w:i/>
          <w:iCs/>
          <w:color w:val="000000"/>
          <w:sz w:val="24"/>
          <w:szCs w:val="24"/>
        </w:rPr>
        <w:t xml:space="preserve">точка, двоеточие, многоточие, запятая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2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курс на лучши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де</w:t>
        <w:softHyphen/>
        <w:t>литься ребятам, имеющим коммуникативные проблемы. Повто</w:t>
        <w:softHyphen/>
        <w:t>рение правил работы в группах. Далее учащиеся проводят иссле</w:t>
        <w:softHyphen/>
        <w:t>дование по заданию учебника, обсуждают идею и план проектной работы, распределяют обязанности между членами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роки выполнения работы, определяет даты и время сбора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актуализировать знания о простом и сложном предло</w:t>
        <w:softHyphen/>
        <w:t>жениях, о способах соединения простых предложений в сложное предложение, о постановке запятой в сложн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ендарь природы, известный человек, сельское хозяйство, весёлые каникулы, тракторный завод, передовой комбайнёр, багажный вагон, стороны горизо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закрытой части доски. Взаимопро</w:t>
        <w:softHyphen/>
        <w:t>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рфографическая 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стихотворения слова с буквосочетаниями </w:t>
      </w:r>
      <w:r>
        <w:rPr>
          <w:rFonts w:eastAsia="Times New Roman" w:cs="Times New Roman" w:ascii="Times New Roman" w:hAnsi="Times New Roman"/>
          <w:i/>
          <w:iCs/>
          <w:color w:val="000000"/>
          <w:sz w:val="24"/>
          <w:szCs w:val="24"/>
        </w:rPr>
        <w:t>чк, чн, н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ч </w:t>
      </w:r>
      <w:r>
        <w:rPr>
          <w:rFonts w:eastAsia="Times New Roman" w:cs="Times New Roman" w:ascii="Times New Roman" w:hAnsi="Times New Roman"/>
          <w:color w:val="000000"/>
          <w:sz w:val="24"/>
          <w:szCs w:val="24"/>
        </w:rPr>
        <w:t xml:space="preserve">и 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ядом на диванчи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чники, пончики едят,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Чай, налив в стаканчики.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ними мягкий зн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тиснуться пыта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и этак, он и та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не получается!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ч + н, </w:t>
      </w:r>
      <w:r>
        <w:rPr>
          <w:rFonts w:eastAsia="Times New Roman" w:cs="Times New Roman" w:ascii="Times New Roman" w:hAnsi="Times New Roman"/>
          <w:color w:val="000000"/>
          <w:sz w:val="24"/>
          <w:szCs w:val="24"/>
        </w:rPr>
        <w:t xml:space="preserve">запомни проч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 не нужен 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н + ч </w:t>
      </w:r>
      <w:r>
        <w:rPr>
          <w:rFonts w:eastAsia="Times New Roman" w:cs="Times New Roman" w:ascii="Times New Roman" w:hAnsi="Times New Roman"/>
          <w:color w:val="000000"/>
          <w:sz w:val="24"/>
          <w:szCs w:val="24"/>
        </w:rPr>
        <w:t>не нужен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не нужен — выйди в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Ула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точно.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 сравните два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встало и осветило окрестность. Солнце встало, и окрестность озарилась с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w:t>
      </w:r>
      <w:r>
        <w:rPr>
          <w:rFonts w:eastAsia="Times New Roman" w:cs="Times New Roman" w:ascii="Times New Roman" w:hAnsi="Times New Roman"/>
          <w:i/>
          <w:iCs/>
          <w:color w:val="000000"/>
          <w:sz w:val="24"/>
          <w:szCs w:val="24"/>
        </w:rPr>
        <w:t>(В них содержится одна и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 xml:space="preserve">(Во втором предложении </w:t>
      </w:r>
      <w:r>
        <w:rPr>
          <w:rFonts w:eastAsia="Times New Roman" w:cs="Times New Roman" w:ascii="Times New Roman" w:hAnsi="Times New Roman"/>
          <w:i/>
          <w:iCs/>
          <w:color w:val="000000"/>
          <w:sz w:val="24"/>
          <w:szCs w:val="24"/>
          <w:lang w:val="en-US"/>
        </w:rPr>
        <w:t>cmo</w:t>
      </w:r>
      <w:r>
        <w:rPr>
          <w:rFonts w:eastAsia="Times New Roman" w:cs="Times New Roman" w:ascii="Times New Roman" w:hAnsi="Times New Roman"/>
          <w:i/>
          <w:iCs/>
          <w:color w:val="000000"/>
          <w:sz w:val="24"/>
          <w:szCs w:val="24"/>
        </w:rPr>
        <w:t>ит запя</w:t>
        <w:softHyphen/>
        <w:t>тая, а в первом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амматическую основу в первом предлоге ни </w:t>
      </w:r>
      <w:r>
        <w:rPr>
          <w:rFonts w:eastAsia="Times New Roman" w:cs="Times New Roman" w:ascii="Times New Roman" w:hAnsi="Times New Roman"/>
          <w:i/>
          <w:iCs/>
          <w:color w:val="000000"/>
          <w:sz w:val="24"/>
          <w:szCs w:val="24"/>
        </w:rPr>
        <w:t>(Солнце встало и освет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ет в этом предложении союз </w:t>
      </w:r>
      <w:r>
        <w:rPr>
          <w:rFonts w:eastAsia="Times New Roman" w:cs="Times New Roman" w:ascii="Times New Roman" w:hAnsi="Times New Roman"/>
          <w:i/>
          <w:iCs/>
          <w:color w:val="000000"/>
          <w:sz w:val="24"/>
          <w:szCs w:val="24"/>
        </w:rPr>
        <w:t>и? (</w:t>
      </w:r>
      <w:r>
        <w:rPr>
          <w:rFonts w:eastAsia="Times New Roman" w:cs="Times New Roman" w:ascii="Times New Roman" w:hAnsi="Times New Roman"/>
          <w:i/>
          <w:iCs/>
          <w:color w:val="000000"/>
          <w:sz w:val="24"/>
          <w:szCs w:val="24"/>
          <w:lang w:val="en-US"/>
        </w:rPr>
        <w:t>O</w:t>
      </w:r>
      <w:r>
        <w:rPr>
          <w:rFonts w:eastAsia="Times New Roman" w:cs="Times New Roman" w:ascii="Times New Roman" w:hAnsi="Times New Roman"/>
          <w:i/>
          <w:iCs/>
          <w:color w:val="000000"/>
          <w:sz w:val="24"/>
          <w:szCs w:val="24"/>
        </w:rPr>
        <w:t>н объеди</w:t>
        <w:softHyphen/>
        <w:t>няет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амматическую основу во втором предложении </w:t>
      </w:r>
      <w:r>
        <w:rPr>
          <w:rFonts w:eastAsia="Times New Roman" w:cs="Times New Roman" w:ascii="Times New Roman" w:hAnsi="Times New Roman"/>
          <w:i/>
          <w:iCs/>
          <w:color w:val="000000"/>
          <w:sz w:val="24"/>
          <w:szCs w:val="24"/>
        </w:rPr>
        <w:t>(Солнце встало, свет разл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ет в этом предложении союз </w:t>
      </w:r>
      <w:r>
        <w:rPr>
          <w:rFonts w:eastAsia="Times New Roman" w:cs="Times New Roman" w:ascii="Times New Roman" w:hAnsi="Times New Roman"/>
          <w:i/>
          <w:iCs/>
          <w:color w:val="000000"/>
          <w:sz w:val="24"/>
          <w:szCs w:val="24"/>
        </w:rPr>
        <w:t>и? (Он соеди</w:t>
        <w:softHyphen/>
        <w:t>няет две части сложного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редложе</w:t>
        <w:softHyphen/>
        <w:t>ния называются простыми, а какие — сложными, научиться различать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Наблюдения над простыми и сложными предложениям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 (на каждой карточке написано одн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ем отличается простое предложение от слож</w:t>
        <w:softHyphen/>
        <w:t>ного. Распределите карточки по двум группам: простые предложения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ороз крепчал, но дети не мёрз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роз крепчал, но не кус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хотники зарядили ружья и приготовились стр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хотник зарядил ружьё, и раздался выст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морщились молодые побеги, и цветы зав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лодые побеги сморщились и зав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Дорога пропадает в роще, а потом исчезает в овра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Дорога пропала в роще, и спина путника исче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на пара отчитывается о выполненной работе, остальные проверяю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ростое предложение отличается от слож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материалы рубрики «Вспомни</w:t>
        <w:softHyphen/>
        <w:t>те!» на с. 3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Упр. </w:t>
      </w:r>
      <w:r>
        <w:rPr>
          <w:rFonts w:eastAsia="Times New Roman" w:cs="Times New Roman" w:ascii="Times New Roman" w:hAnsi="Times New Roman"/>
          <w:i/>
          <w:iCs/>
          <w:color w:val="000000"/>
          <w:sz w:val="24"/>
          <w:szCs w:val="24"/>
        </w:rPr>
        <w:t>49 (с. 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рочитайте выразительно поэтически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жения, которые употреблены в перенос</w:t>
        <w:softHyphen/>
        <w:t xml:space="preserve">ном значении. </w:t>
      </w:r>
      <w:r>
        <w:rPr>
          <w:rFonts w:eastAsia="Times New Roman" w:cs="Times New Roman" w:ascii="Times New Roman" w:hAnsi="Times New Roman"/>
          <w:i/>
          <w:iCs/>
          <w:color w:val="000000"/>
          <w:sz w:val="24"/>
          <w:szCs w:val="24"/>
        </w:rPr>
        <w:t>(Ветер гонит, ель стонет, лес шеп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предложений в этом отрывке? </w:t>
      </w:r>
      <w:r>
        <w:rPr>
          <w:rFonts w:eastAsia="Times New Roman" w:cs="Times New Roman" w:ascii="Times New Roman" w:hAnsi="Times New Roman"/>
          <w:i/>
          <w:iCs/>
          <w:color w:val="000000"/>
          <w:sz w:val="24"/>
          <w:szCs w:val="24"/>
        </w:rPr>
        <w:t>(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то предложения - сложные или простые? Докажите своё мнение. </w:t>
      </w:r>
      <w:r>
        <w:rPr>
          <w:rFonts w:eastAsia="Times New Roman" w:cs="Times New Roman" w:ascii="Times New Roman" w:hAnsi="Times New Roman"/>
          <w:i/>
          <w:iCs/>
          <w:color w:val="000000"/>
          <w:sz w:val="24"/>
          <w:szCs w:val="24"/>
        </w:rPr>
        <w:t>(Первое предложение простое, в нём одна грам</w:t>
        <w:softHyphen/>
        <w:t xml:space="preserve">матическая основа — подлежащее </w:t>
      </w:r>
      <w:r>
        <w:rPr>
          <w:rFonts w:eastAsia="Times New Roman" w:cs="Times New Roman" w:ascii="Times New Roman" w:hAnsi="Times New Roman"/>
          <w:bCs/>
          <w:i/>
          <w:iCs/>
          <w:color w:val="000000"/>
          <w:sz w:val="24"/>
          <w:szCs w:val="24"/>
        </w:rPr>
        <w:t>вете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казуемое </w:t>
      </w:r>
      <w:r>
        <w:rPr>
          <w:rFonts w:eastAsia="Times New Roman" w:cs="Times New Roman" w:ascii="Times New Roman" w:hAnsi="Times New Roman"/>
          <w:bCs/>
          <w:i/>
          <w:iCs/>
          <w:color w:val="000000"/>
          <w:sz w:val="24"/>
          <w:szCs w:val="24"/>
        </w:rPr>
        <w:t>гонит.</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Второе предложение сложное, в нём две основы: ель стонет, лес шеп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помощью чего простые предложения объединяются в сложное предложение? </w:t>
      </w:r>
      <w:r>
        <w:rPr>
          <w:rFonts w:eastAsia="Times New Roman" w:cs="Times New Roman" w:ascii="Times New Roman" w:hAnsi="Times New Roman"/>
          <w:i/>
          <w:iCs/>
          <w:color w:val="000000"/>
          <w:sz w:val="24"/>
          <w:szCs w:val="24"/>
        </w:rPr>
        <w:t>(С помощью интонации, между ними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0 (с. 36-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чего простые предложения объединяются в слож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указывают способ связи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знаках препинания в сложном предложении? </w:t>
      </w:r>
      <w:r>
        <w:rPr>
          <w:rFonts w:eastAsia="Times New Roman" w:cs="Times New Roman" w:ascii="Times New Roman" w:hAnsi="Times New Roman"/>
          <w:i/>
          <w:iCs/>
          <w:color w:val="000000"/>
          <w:sz w:val="24"/>
          <w:szCs w:val="24"/>
        </w:rPr>
        <w:t>(Между частями сложного предложения все</w:t>
        <w:softHyphen/>
        <w:t>гда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равните свои наблюдения с выводами в учебнике. Прочи</w:t>
        <w:softHyphen/>
        <w:t>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 (Запись любых двух предложений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поставьте ударение, подчеркните орфограмм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Выясните значения слова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словосочетания с этим словом в разных значениях. </w:t>
      </w:r>
      <w:r>
        <w:rPr>
          <w:rFonts w:eastAsia="Times New Roman" w:cs="Times New Roman" w:ascii="Times New Roman" w:hAnsi="Times New Roman"/>
          <w:i/>
          <w:iCs/>
          <w:color w:val="000000"/>
          <w:sz w:val="24"/>
          <w:szCs w:val="24"/>
        </w:rPr>
        <w:t xml:space="preserve">(Прекрасная дама, прекрасный друг.) </w:t>
      </w:r>
      <w:r>
        <w:rPr>
          <w:rFonts w:eastAsia="Times New Roman" w:cs="Times New Roman" w:ascii="Times New Roman" w:hAnsi="Times New Roman"/>
          <w:color w:val="000000"/>
          <w:sz w:val="24"/>
          <w:szCs w:val="24"/>
        </w:rPr>
        <w:t>Древнейшее значение этого слова - красивый. С помощь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риставки </w:t>
      </w:r>
      <w:r>
        <w:rPr>
          <w:rFonts w:eastAsia="Times New Roman" w:cs="Times New Roman" w:ascii="Times New Roman" w:hAnsi="Times New Roman"/>
          <w:i/>
          <w:iCs/>
          <w:color w:val="000000"/>
          <w:sz w:val="24"/>
          <w:szCs w:val="24"/>
        </w:rPr>
        <w:t xml:space="preserve">пре-, </w:t>
      </w:r>
      <w:r>
        <w:rPr>
          <w:rFonts w:eastAsia="Times New Roman" w:cs="Times New Roman" w:ascii="Times New Roman" w:hAnsi="Times New Roman"/>
          <w:color w:val="000000"/>
          <w:sz w:val="24"/>
          <w:szCs w:val="24"/>
        </w:rPr>
        <w:t xml:space="preserve">имеющей значение «очень», образовалось слово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 xml:space="preserve">Теперь в слове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выделяются только корень и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метьте галочкой сложные предло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душка сидел на печке и выглядывал из-за тру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Вот-вот выбросят листья из почек деревья, прилетят гр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одняли золотые головки одуванчики, и зацвёл шипов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лнце сияло, но не грело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ыглянуло солнце, и земля озарилась ярким с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На деревьях набухли почки, но листья ещё не проклюну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ы слышали бормотание тетеревов, свист рябч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дуплах старых осин располагаются ночные птицы и запасливые бе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называются слож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в речи нужны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раммный уровень: упр. 52 (с. 37). Уровень повышенной сложности: упр. 51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остое предложение с однородными членами и сложн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чить различать предложения с однородными членами и сложные предложения; совершенствовать навыки постановки запятых в предложениях с однородными членами и в сложны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моделирование;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2 (с. 37).</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шуточные стихотворные строки так, как под</w:t>
        <w:softHyphen/>
        <w:t>сказывают вам знаки препинания, и так, чтобы был поня</w:t>
        <w:softHyphen/>
        <w:t>тен смысл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редложений вы выделили? </w:t>
      </w:r>
      <w:r>
        <w:rPr>
          <w:rFonts w:eastAsia="Times New Roman" w:cs="Times New Roman" w:ascii="Times New Roman" w:hAnsi="Times New Roman"/>
          <w:i/>
          <w:iCs/>
          <w:color w:val="000000"/>
          <w:sz w:val="24"/>
          <w:szCs w:val="24"/>
        </w:rPr>
        <w:t>(Два, так как стоят две 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зделяются части сложного предложения? </w:t>
      </w:r>
      <w:r>
        <w:rPr>
          <w:rFonts w:eastAsia="Times New Roman" w:cs="Times New Roman" w:ascii="Times New Roman" w:hAnsi="Times New Roman"/>
          <w:i/>
          <w:iCs/>
          <w:color w:val="000000"/>
          <w:sz w:val="24"/>
          <w:szCs w:val="24"/>
        </w:rPr>
        <w:t>(Между ними стоит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1 (с. 3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какие предложения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вы составили сложные предложения. (Учащиеся называют грамматические основы, объясняют по</w:t>
        <w:softHyphen/>
        <w:t>становку 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шутку Т. Крюко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ф, леопарт, носорок и вербл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оем зоопарке тетрадном живу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ята узнали про льфа с леопар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се покатились со смеха под пар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рблюты мои и мои носор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класс потешался вчера на уро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аль, нету в природе подобных звер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что же, отныне я буду ум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чтоб не смешить понапрасну наро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шу я: жирав, утконоз, бегем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вызвало у вас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у удалось создать весёлое настроение у чит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орфографии не знал герой этого стихотво</w:t>
        <w:softHyphen/>
        <w:t>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авильно, каких зверей ученик хотел поселить в тетрадном зоопа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ртфеле у Миши лежат тетрадки, книжки, пе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узыка стихла, но праздник продолж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уки человека всё время работают, творят, стро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лнечные лучи скользили по холодному снегу и 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 траве лежит холодная роса, насекомые спят, цветы кры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аступит осень, и птицы покинут наши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 предложения? </w:t>
      </w:r>
      <w:r>
        <w:rPr>
          <w:rFonts w:eastAsia="Times New Roman" w:cs="Times New Roman" w:ascii="Times New Roman" w:hAnsi="Times New Roman"/>
          <w:i/>
          <w:iCs/>
          <w:color w:val="000000"/>
          <w:sz w:val="24"/>
          <w:szCs w:val="24"/>
        </w:rPr>
        <w:t>(Простые предложения с однород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ложное предложение от простого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сегодня на уроке? </w:t>
      </w:r>
      <w:r>
        <w:rPr>
          <w:rFonts w:eastAsia="Times New Roman" w:cs="Times New Roman" w:ascii="Times New Roman" w:hAnsi="Times New Roman"/>
          <w:i/>
          <w:iCs/>
          <w:color w:val="000000"/>
          <w:sz w:val="24"/>
          <w:szCs w:val="24"/>
        </w:rPr>
        <w:t>(Различать сложные предложения и простые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3 (с. 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го предложения: оно простое или сложное? Докажите. </w:t>
      </w:r>
      <w:r>
        <w:rPr>
          <w:rFonts w:eastAsia="Times New Roman" w:cs="Times New Roman" w:ascii="Times New Roman" w:hAnsi="Times New Roman"/>
          <w:i/>
          <w:iCs/>
          <w:color w:val="000000"/>
          <w:sz w:val="24"/>
          <w:szCs w:val="24"/>
        </w:rPr>
        <w:t>(Простое, так как в нём одна грамматическая ос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соединяет союзы? </w:t>
      </w:r>
      <w:r>
        <w:rPr>
          <w:rFonts w:eastAsia="Times New Roman" w:cs="Times New Roman" w:ascii="Times New Roman" w:hAnsi="Times New Roman"/>
          <w:i/>
          <w:iCs/>
          <w:color w:val="000000"/>
          <w:sz w:val="24"/>
          <w:szCs w:val="24"/>
        </w:rPr>
        <w:t>(Два однородных сказу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удем ли мы ставить запятую перед союзом </w:t>
      </w:r>
      <w:r>
        <w:rPr>
          <w:rFonts w:eastAsia="Times New Roman" w:cs="Times New Roman" w:ascii="Times New Roman" w:hAnsi="Times New Roman"/>
          <w:i/>
          <w:iCs/>
          <w:color w:val="000000"/>
          <w:sz w:val="24"/>
          <w:szCs w:val="24"/>
        </w:rPr>
        <w:t xml:space="preserve">в предложении с однородными членами запятая </w:t>
      </w:r>
      <w:r>
        <w:rPr>
          <w:rFonts w:eastAsia="Times New Roman" w:cs="Times New Roman" w:ascii="Times New Roman" w:hAnsi="Times New Roman"/>
          <w:color w:val="000000"/>
          <w:sz w:val="24"/>
          <w:szCs w:val="24"/>
        </w:rPr>
        <w:t xml:space="preserve">е, </w:t>
      </w:r>
      <w:r>
        <w:rPr>
          <w:rFonts w:eastAsia="Times New Roman" w:cs="Times New Roman" w:ascii="Times New Roman" w:hAnsi="Times New Roman"/>
          <w:i/>
          <w:iCs/>
          <w:color w:val="000000"/>
          <w:sz w:val="24"/>
          <w:szCs w:val="24"/>
        </w:rPr>
        <w:t>и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о схемами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 (на каждой карточке сх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хемы предложений по двум группам: схемы простых предложений и схемы слож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О, О. О, и О. 0,аО.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могут быть связаны в предложении од</w:t>
        <w:softHyphen/>
        <w:t xml:space="preserve">нородные члены? </w:t>
      </w:r>
      <w:r>
        <w:rPr>
          <w:rFonts w:eastAsia="Times New Roman" w:cs="Times New Roman" w:ascii="Times New Roman" w:hAnsi="Times New Roman"/>
          <w:i/>
          <w:iCs/>
          <w:color w:val="000000"/>
          <w:sz w:val="24"/>
          <w:szCs w:val="24"/>
        </w:rPr>
        <w:t>(С помощью интонации и союзов а, и,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 могут быть связаны части сложного предложения? </w:t>
      </w:r>
      <w:r>
        <w:rPr>
          <w:rFonts w:eastAsia="Times New Roman" w:cs="Times New Roman" w:ascii="Times New Roman" w:hAnsi="Times New Roman"/>
          <w:i/>
          <w:iCs/>
          <w:color w:val="000000"/>
          <w:sz w:val="24"/>
          <w:szCs w:val="24"/>
        </w:rPr>
        <w:t>(С помощью интонации и союзов а, и,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лучае между однородными членами ставится за</w:t>
        <w:softHyphen/>
        <w:t xml:space="preserve">пятая? </w:t>
      </w:r>
      <w:r>
        <w:rPr>
          <w:rFonts w:eastAsia="Times New Roman" w:cs="Times New Roman" w:ascii="Times New Roman" w:hAnsi="Times New Roman"/>
          <w:i/>
          <w:iCs/>
          <w:color w:val="000000"/>
          <w:sz w:val="24"/>
          <w:szCs w:val="24"/>
        </w:rPr>
        <w:t>(Если однородные члены связаны с помощью интонации перечисления или союзами а,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 каком случае ставится запятая между частями сложного предложения? </w:t>
      </w:r>
      <w:r>
        <w:rPr>
          <w:rFonts w:eastAsia="Times New Roman" w:cs="Times New Roman" w:ascii="Times New Roman" w:hAnsi="Times New Roman"/>
          <w:i/>
          <w:iCs/>
          <w:color w:val="000000"/>
          <w:sz w:val="24"/>
          <w:szCs w:val="24"/>
        </w:rPr>
        <w:t>(Между частями сложного предложения за</w:t>
        <w:softHyphen/>
        <w:t>пятая ставится всегд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5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между однородными членами ста</w:t>
        <w:softHyphen/>
        <w:t>вится запята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нужно поставить запятую?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едложения, рас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ильные учащиеся выполняют задание, обозначенное знач</w:t>
        <w:softHyphen/>
        <w:t>ком «Задание повышенной сложности». Проверка. Один ученик зачитывает сложные предложения, объясняя постановку запятых, второй ученик — простые предложения с однородными членами. Далее коллективное выполнение грамматических разб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фограммы в словах </w:t>
      </w:r>
      <w:r>
        <w:rPr>
          <w:rFonts w:eastAsia="Times New Roman" w:cs="Times New Roman" w:ascii="Times New Roman" w:hAnsi="Times New Roman"/>
          <w:i/>
          <w:iCs/>
          <w:color w:val="000000"/>
          <w:sz w:val="24"/>
          <w:szCs w:val="24"/>
        </w:rPr>
        <w:t xml:space="preserve">обед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морозный. </w:t>
      </w:r>
      <w:r>
        <w:rPr>
          <w:rFonts w:eastAsia="Times New Roman" w:cs="Times New Roman" w:ascii="Times New Roman" w:hAnsi="Times New Roman"/>
          <w:color w:val="000000"/>
          <w:sz w:val="24"/>
          <w:szCs w:val="24"/>
        </w:rPr>
        <w:t>Объясните написание эт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5 (с. 3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стучал по крыше и трепал листья. Ветер усилился и погнал тучу на село. Сверкнула молния, и раздался резкий удар грома. Люди закрывали ставни на окнах, и село опуст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ложные предложения от предложений с од</w:t>
        <w:softHyphen/>
        <w:t>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исьменное изложение повествовательного текста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рой на план, устанавливать связь между предложениям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линией каждое предложение с его схемой, рас</w:t>
        <w:softHyphen/>
        <w:t>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а поздняя осень дни стали короче.         О, 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улетели скворцы ласточки грачи.                  [__ __], [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 поредел опустел и приготовился к зимнему сну.  О, О 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утрам властвовал лёгкий мороз но река ещё     [____], и [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ддавалась хол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ег выпадал но скоро таял.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има приближалась и природа ждала её прихода.   [____],но [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сложные предложения от простых предложе</w:t>
        <w:softHyphen/>
        <w:t>ний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ставится запятая в простом предложении с одно</w:t>
        <w:softHyphen/>
        <w:t>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ставится запятая между частями сложного пред</w:t>
        <w:softHyphen/>
        <w:t>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6 (с. 3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чтение текста, затем выразительное чтение вслух.)</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дивился старый ры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рыбачили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рыбу старик отдавал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на реке пл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ссказывает, как брёвна сплавляют по реке, пока</w:t>
        <w:softHyphen/>
        <w:t>зывает фотографии сплавляемого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кот изловчился ловить рыбу? </w:t>
      </w:r>
      <w:r>
        <w:rPr>
          <w:rFonts w:eastAsia="Times New Roman" w:cs="Times New Roman" w:ascii="Times New Roman" w:hAnsi="Times New Roman"/>
          <w:i/>
          <w:iCs/>
          <w:color w:val="000000"/>
          <w:sz w:val="24"/>
          <w:szCs w:val="24"/>
        </w:rPr>
        <w:t>(Кот ловил рыбу когтями, лёжа на брёв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можно раздел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главную мысль частей. Придумайте заглавие к каждо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енькая рыбка -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т на пло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мный Епиф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ва ры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ыбу хотел отдать старик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оказать детям фотографию ерша или иллю</w:t>
        <w:softHyphen/>
        <w:t>стр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выдернул из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ловами-антонимами автор подчёркивает, как ловили рыбу кот и старик раньше и как теперь? </w:t>
      </w:r>
      <w:r>
        <w:rPr>
          <w:rFonts w:eastAsia="Times New Roman" w:cs="Times New Roman" w:ascii="Times New Roman" w:hAnsi="Times New Roman"/>
          <w:i/>
          <w:iCs/>
          <w:color w:val="000000"/>
          <w:sz w:val="24"/>
          <w:szCs w:val="24"/>
        </w:rPr>
        <w:t>(Вместе и вро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 xml:space="preserve">кот удит рыбу? </w:t>
      </w:r>
      <w:r>
        <w:rPr>
          <w:rFonts w:eastAsia="Times New Roman" w:cs="Times New Roman" w:ascii="Times New Roman" w:hAnsi="Times New Roman"/>
          <w:color w:val="000000"/>
          <w:sz w:val="24"/>
          <w:szCs w:val="24"/>
        </w:rPr>
        <w:t>(Учитель обращает внимание на лексическую замен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рик (рыбак, он), кот Епифан (кот,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 xml:space="preserve">Найдите в тексте группу однокоренных слов. </w:t>
      </w:r>
      <w:r>
        <w:rPr>
          <w:rFonts w:eastAsia="Times New Roman" w:cs="Times New Roman" w:ascii="Times New Roman" w:hAnsi="Times New Roman"/>
          <w:i/>
          <w:iCs/>
          <w:color w:val="000000"/>
          <w:sz w:val="24"/>
          <w:szCs w:val="24"/>
        </w:rPr>
        <w:t>(Рыбак, рыбу, рыбку, рыбёшку, рыбач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этой группе проверяемое слово. </w:t>
      </w:r>
      <w:r>
        <w:rPr>
          <w:rFonts w:eastAsia="Times New Roman" w:cs="Times New Roman" w:ascii="Times New Roman" w:hAnsi="Times New Roman"/>
          <w:i/>
          <w:iCs/>
          <w:color w:val="000000"/>
          <w:sz w:val="24"/>
          <w:szCs w:val="24"/>
        </w:rPr>
        <w:t>(Ры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 этом слове требует проверки? </w:t>
      </w:r>
      <w:r>
        <w:rPr>
          <w:rFonts w:eastAsia="Times New Roman" w:cs="Times New Roman" w:ascii="Times New Roman" w:hAnsi="Times New Roman"/>
          <w:i/>
          <w:iCs/>
          <w:color w:val="000000"/>
          <w:sz w:val="24"/>
          <w:szCs w:val="24"/>
        </w:rPr>
        <w:t>(Прове</w:t>
        <w:softHyphen/>
        <w:t>ряемый парный со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слова с этой орфограммой встретились в тексте? </w:t>
      </w:r>
      <w:r>
        <w:rPr>
          <w:rFonts w:eastAsia="Times New Roman" w:cs="Times New Roman" w:ascii="Times New Roman" w:hAnsi="Times New Roman"/>
          <w:i/>
          <w:iCs/>
          <w:color w:val="000000"/>
          <w:sz w:val="24"/>
          <w:szCs w:val="24"/>
        </w:rPr>
        <w:t>(Когтями, вро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ик                  ч.хто                    ..тда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                    удоч-.кой               п..дцеп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вал                 крюч..ком             пр..тяну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ша                    леж..т                   п..д..шёл</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прот..нул            ..пусти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л..т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д..рну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спределены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ишите в каждую группу ещё по одн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предложения с однородными ч. Объясните постановку 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ходят к доске, читают предложения, с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вам пригодились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становки знаков препинание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sz w:val="24"/>
          <w:szCs w:val="24"/>
        </w:rPr>
        <w:t xml:space="preserve"> </w:t>
      </w:r>
      <w:r>
        <w:rPr>
          <w:rFonts w:cs="Times New Roman" w:ascii="Times New Roman" w:hAnsi="Times New Roman"/>
          <w:b/>
          <w:sz w:val="24"/>
          <w:szCs w:val="24"/>
        </w:rPr>
        <w:t>Работа над ошибками, допущенными в изложении.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и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Трусих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а играли в войну. Валю с братом Андрюшей в игру не принима</w:t>
        <w:softHyphen/>
        <w:t>ли. Валя была трусихой. А Андрюша умел только полз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руг ребята услышали крики. Пёс Лохмач сорвался с цепи. Дети бросились врассыпную, только Андрюша остался на улиц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ля кинулась к брату. Огромный пёс несся прямо на девочку. Она заслонила Андрюшу, бросила в собаку игрушку и громко закрича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еререз Лохмачу бежал сторож. Он схватил пса за ошейник и увё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бята выходили из своих убежищ. Андрюша уже улыбался, а Валя плакала навзрыд. Она очень испугалась. </w:t>
      </w:r>
      <w:r>
        <w:rPr>
          <w:rFonts w:eastAsia="Times New Roman" w:cs="Times New Roman" w:ascii="Times New Roman" w:hAnsi="Times New Roman"/>
          <w:i/>
          <w:iCs/>
          <w:color w:val="000000"/>
          <w:sz w:val="24"/>
          <w:szCs w:val="24"/>
        </w:rPr>
        <w:t>(84 слов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Артюховой</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наперерез, навзрыд, врассыпну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ать из текста предложения, соответствующие схемам. </w:t>
      </w:r>
    </w:p>
    <w:p>
      <w:pPr>
        <w:pStyle w:val="Normal"/>
        <w:shd w:fill="FFFFFF" w:val="clear"/>
        <w:autoSpaceDE w:val="false"/>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                                 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 О и О.                                      О 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 .                                       [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исать из предложения словосочетания, графически обозначить главное и зависимо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омный пёс несся прямо на дево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а выходили из своих убежищ.</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делать звуко-буквенный разбор слова: вариант 1 - </w:t>
      </w:r>
      <w:r>
        <w:rPr>
          <w:rFonts w:eastAsia="Times New Roman" w:cs="Times New Roman" w:ascii="Times New Roman" w:hAnsi="Times New Roman"/>
          <w:i/>
          <w:iCs/>
          <w:color w:val="000000"/>
          <w:sz w:val="24"/>
          <w:szCs w:val="24"/>
        </w:rPr>
        <w:t xml:space="preserve">вдруг,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оч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лексическом значении слов, о роли слов в нашем языке; развивать умение определять слово по лексическому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определение последовательности промежуточных целей с учётом конечного результата; предвосхищение результата и уровня усвое</w:t>
        <w:softHyphen/>
        <w:t>ния, его временных характеристик;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полнение заданий рубрики «Проверь себя» (с. 40). )</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41. Прочитайте название раздела, который мы будем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знания мы получим, чему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какими понятиями (терминами) мы будем 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иллюстрации к разделу слова-синонимы. </w:t>
      </w:r>
      <w:r>
        <w:rPr>
          <w:rFonts w:eastAsia="Times New Roman" w:cs="Times New Roman" w:ascii="Times New Roman" w:hAnsi="Times New Roman"/>
          <w:i/>
          <w:iCs/>
          <w:color w:val="000000"/>
          <w:sz w:val="24"/>
          <w:szCs w:val="24"/>
        </w:rPr>
        <w:t>(Веж</w:t>
        <w:softHyphen/>
        <w:t>ливый — учт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антонимы. </w:t>
      </w:r>
      <w:r>
        <w:rPr>
          <w:rFonts w:eastAsia="Times New Roman" w:cs="Times New Roman" w:ascii="Times New Roman" w:hAnsi="Times New Roman"/>
          <w:i/>
          <w:iCs/>
          <w:color w:val="000000"/>
          <w:sz w:val="24"/>
          <w:szCs w:val="24"/>
        </w:rPr>
        <w:t>(Вежливый — груб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учёный В. И. Даль сказал: «Слово - исключительная способность человека выражать мысли и чувства свои, дар гово</w:t>
        <w:softHyphen/>
        <w:t>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лово обладает этим да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слове и его лексическом значен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7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о языке М. Горьк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мысл несёт в себе высказывание К. Г. Паустовско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58 (с. 41).—  </w:t>
      </w:r>
      <w:r>
        <w:rPr>
          <w:rFonts w:eastAsia="Times New Roman" w:cs="Times New Roman" w:ascii="Times New Roman" w:hAnsi="Times New Roman"/>
          <w:color w:val="000000"/>
          <w:sz w:val="24"/>
          <w:szCs w:val="24"/>
        </w:rPr>
        <w:t>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лексическое значение слов - названий предметов. (При возникновении затруднений учащиеся обращают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имеют одинаковое значение, но разный смысл? </w:t>
      </w:r>
      <w:r>
        <w:rPr>
          <w:rFonts w:eastAsia="Times New Roman" w:cs="Times New Roman" w:ascii="Times New Roman" w:hAnsi="Times New Roman"/>
          <w:i/>
          <w:iCs/>
          <w:color w:val="000000"/>
          <w:sz w:val="24"/>
          <w:szCs w:val="24"/>
        </w:rPr>
        <w:t>(Мышь — животное. Мышь - прибор для управления курсором на компьют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е тематические группы можно объединить эти слова? </w:t>
      </w:r>
      <w:r>
        <w:rPr>
          <w:rFonts w:eastAsia="Times New Roman" w:cs="Times New Roman" w:ascii="Times New Roman" w:hAnsi="Times New Roman"/>
          <w:i/>
          <w:iCs/>
          <w:color w:val="000000"/>
          <w:sz w:val="24"/>
          <w:szCs w:val="24"/>
        </w:rPr>
        <w:t>(Обувь, животные, электротехника, небесные т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служат слова в речи? </w:t>
      </w:r>
      <w:r>
        <w:rPr>
          <w:rFonts w:eastAsia="Times New Roman" w:cs="Times New Roman" w:ascii="Times New Roman" w:hAnsi="Times New Roman"/>
          <w:i/>
          <w:iCs/>
          <w:color w:val="000000"/>
          <w:sz w:val="24"/>
          <w:szCs w:val="24"/>
        </w:rPr>
        <w:t>(Они называют предметы, их признаки 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лексическое значение слова? </w:t>
      </w:r>
      <w:r>
        <w:rPr>
          <w:rFonts w:eastAsia="Times New Roman" w:cs="Times New Roman" w:ascii="Times New Roman" w:hAnsi="Times New Roman"/>
          <w:i/>
          <w:iCs/>
          <w:color w:val="000000"/>
          <w:sz w:val="24"/>
          <w:szCs w:val="24"/>
        </w:rPr>
        <w:t>(Это то, что обо</w:t>
        <w:softHyphen/>
        <w:t>значает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раздел науки о языке изучает лексическое значение слов, словарный состав языка? </w:t>
      </w:r>
      <w:r>
        <w:rPr>
          <w:rFonts w:eastAsia="Times New Roman" w:cs="Times New Roman" w:ascii="Times New Roman" w:hAnsi="Times New Roman"/>
          <w:i/>
          <w:iCs/>
          <w:color w:val="000000"/>
          <w:sz w:val="24"/>
          <w:szCs w:val="24"/>
        </w:rPr>
        <w:t>(Лекс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рях разъясняется значение слов? </w:t>
      </w:r>
      <w:r>
        <w:rPr>
          <w:rFonts w:eastAsia="Times New Roman" w:cs="Times New Roman" w:ascii="Times New Roman" w:hAnsi="Times New Roman"/>
          <w:i/>
          <w:iCs/>
          <w:color w:val="000000"/>
          <w:sz w:val="24"/>
          <w:szCs w:val="24"/>
        </w:rPr>
        <w:t>(В толк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толковые словари вы знаете? </w:t>
      </w:r>
      <w:r>
        <w:rPr>
          <w:rFonts w:eastAsia="Times New Roman" w:cs="Times New Roman" w:ascii="Times New Roman" w:hAnsi="Times New Roman"/>
          <w:i/>
          <w:iCs/>
          <w:color w:val="000000"/>
          <w:sz w:val="24"/>
          <w:szCs w:val="24"/>
        </w:rPr>
        <w:t>(Толковый словарь В.И.Даля, СИ. Ожег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9 (с. 4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обсуждают, о каких словах идёт речь, в случае затруднений обращаются к толковому словарю. Далее запись слов с комментированием. Взаимопроверка по ор</w:t>
        <w:softHyphen/>
        <w:t>фографическому словарю, взаимооценка. На данном этапе урока можно использовать школьные сло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0 (с. 43).</w:t>
      </w: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разительно четверости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лексическое значение слова </w:t>
      </w:r>
      <w:r>
        <w:rPr>
          <w:rFonts w:eastAsia="Times New Roman" w:cs="Times New Roman" w:ascii="Times New Roman" w:hAnsi="Times New Roman"/>
          <w:i/>
          <w:iCs/>
          <w:color w:val="000000"/>
          <w:sz w:val="24"/>
          <w:szCs w:val="24"/>
        </w:rPr>
        <w:t xml:space="preserve">библиотека. </w:t>
      </w:r>
      <w:r>
        <w:rPr>
          <w:rFonts w:eastAsia="Times New Roman" w:cs="Times New Roman" w:ascii="Times New Roman" w:hAnsi="Times New Roman"/>
          <w:color w:val="000000"/>
          <w:sz w:val="24"/>
          <w:szCs w:val="24"/>
        </w:rPr>
        <w:t>Вос</w:t>
        <w:softHyphen/>
        <w:t>пользуйтесь толковы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о орфоэпическому словарю, как произносится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библиотек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Биб</w:t>
        <w:softHyphen/>
        <w:t>лиотекарь, библиоте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возникло это слово, в рубрике «Страничка для любознательных» на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языка пришло к нам это слово? </w:t>
      </w:r>
      <w:r>
        <w:rPr>
          <w:rFonts w:eastAsia="Times New Roman" w:cs="Times New Roman" w:ascii="Times New Roman" w:hAnsi="Times New Roman"/>
          <w:i/>
          <w:iCs/>
          <w:color w:val="000000"/>
          <w:sz w:val="24"/>
          <w:szCs w:val="24"/>
        </w:rPr>
        <w:t xml:space="preserve">(Из греческого.) </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 словарю значение слова </w:t>
      </w:r>
      <w:r>
        <w:rPr>
          <w:rFonts w:eastAsia="Times New Roman" w:cs="Times New Roman" w:ascii="Times New Roman" w:hAnsi="Times New Roman"/>
          <w:i/>
          <w:iCs/>
          <w:color w:val="000000"/>
          <w:sz w:val="24"/>
          <w:szCs w:val="24"/>
        </w:rPr>
        <w:t>картотека. (Система</w:t>
        <w:softHyphen/>
        <w:t>тизированное собрание карточек с какими-либо свед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как вы пользовались картотекой в библиот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мотрите в орфоэпическом словаре, как произносится слово </w:t>
      </w:r>
      <w:r>
        <w:rPr>
          <w:rFonts w:eastAsia="Times New Roman" w:cs="Times New Roman" w:ascii="Times New Roman" w:hAnsi="Times New Roman"/>
          <w:i/>
          <w:iCs/>
          <w:color w:val="000000"/>
          <w:sz w:val="24"/>
          <w:szCs w:val="24"/>
        </w:rPr>
        <w:t>кат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w:t>
      </w:r>
      <w:r>
        <w:rPr>
          <w:rFonts w:eastAsia="Times New Roman" w:cs="Times New Roman" w:ascii="Times New Roman" w:hAnsi="Times New Roman"/>
          <w:i/>
          <w:iCs/>
          <w:color w:val="000000"/>
          <w:sz w:val="24"/>
          <w:szCs w:val="24"/>
        </w:rPr>
        <w:t>(Состав</w:t>
        <w:softHyphen/>
        <w:t>ленный в определённом порядке перечень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удобно пользоваться каталогом? </w:t>
      </w:r>
      <w:r>
        <w:rPr>
          <w:rFonts w:eastAsia="Times New Roman" w:cs="Times New Roman" w:ascii="Times New Roman" w:hAnsi="Times New Roman"/>
          <w:i/>
          <w:iCs/>
          <w:color w:val="000000"/>
          <w:sz w:val="24"/>
          <w:szCs w:val="24"/>
        </w:rPr>
        <w:t>(Можно быстро найти нужную книгу, журнал, статью в журн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в парах — составление устного рассказа на вы</w:t>
        <w:softHyphen/>
        <w:t>бранную т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ексика изу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овосочетания 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вук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ловарный состав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толковых словарях разъяс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начение фразеологиз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лексическое значение слов </w:t>
      </w:r>
      <w:r>
        <w:rPr>
          <w:rFonts w:eastAsia="Times New Roman" w:cs="Times New Roman" w:ascii="Times New Roman" w:hAnsi="Times New Roman"/>
          <w:color w:val="000000"/>
          <w:sz w:val="24"/>
          <w:szCs w:val="24"/>
        </w:rPr>
        <w:t>3)правописа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бразова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лово, имеющее одно значение,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ож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одн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ног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ос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ряд, в котором все слова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ребень, варить, сах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ключ, звезда, шля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ыр, речь,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омашка, хвост, каш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пределите значение слова </w:t>
      </w:r>
      <w:r>
        <w:rPr>
          <w:rFonts w:eastAsia="Times New Roman" w:cs="Times New Roman" w:ascii="Times New Roman" w:hAnsi="Times New Roman"/>
          <w:i/>
          <w:iCs/>
          <w:color w:val="000000"/>
          <w:sz w:val="24"/>
          <w:szCs w:val="24"/>
        </w:rPr>
        <w:t xml:space="preserve">кисть </w:t>
      </w:r>
      <w:r>
        <w:rPr>
          <w:rFonts w:eastAsia="Times New Roman" w:cs="Times New Roman" w:ascii="Times New Roman" w:hAnsi="Times New Roman"/>
          <w:color w:val="000000"/>
          <w:sz w:val="24"/>
          <w:szCs w:val="24"/>
        </w:rPr>
        <w:t>в предложении «Ярко го</w:t>
        <w:softHyphen/>
        <w:t>рят на снегу кисти ряб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асть р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рашение из пучка ни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учок щетинок для нанесения кра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форма расположения плодов у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Запишите названия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ечная костистая рыба с колючими плав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Щётка для мытья пос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шите, что объединяет эти предметы.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зывают слова в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узнать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1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ногозначные слов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лова  в прямом и переносном знач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имствованные слова.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днозначных и многознач</w:t>
        <w:softHyphen/>
        <w:t>ных словах, о прямом и переносном значениях слов, об устарев</w:t>
        <w:softHyphen/>
        <w:t xml:space="preserve">ших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новых иноязычных словах и их роли в наше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подведение под понятие;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вы выписали. Назовите орфо</w:t>
        <w:softHyphen/>
        <w:t>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которые вышли из употребления. </w:t>
      </w:r>
      <w:r>
        <w:rPr>
          <w:rFonts w:eastAsia="Times New Roman" w:cs="Times New Roman" w:ascii="Times New Roman" w:hAnsi="Times New Roman"/>
          <w:i/>
          <w:iCs/>
          <w:color w:val="000000"/>
          <w:sz w:val="24"/>
          <w:szCs w:val="24"/>
        </w:rPr>
        <w:t>(Ямщик, кольчуга, карета, купец, царь, око, перст, рыб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появились в языке сравнительно недавно? </w:t>
      </w:r>
      <w:r>
        <w:rPr>
          <w:rFonts w:eastAsia="Times New Roman" w:cs="Times New Roman" w:ascii="Times New Roman" w:hAnsi="Times New Roman"/>
          <w:i/>
          <w:iCs/>
          <w:color w:val="000000"/>
          <w:sz w:val="24"/>
          <w:szCs w:val="24"/>
        </w:rPr>
        <w:t>(Йогурт, компьютер, фломастер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завод, магазин, машина, народ, трамвай, троллейбус, улица, эскалатор, ме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рфографическому словарю,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слова? </w:t>
      </w:r>
      <w:r>
        <w:rPr>
          <w:rFonts w:eastAsia="Times New Roman" w:cs="Times New Roman" w:ascii="Times New Roman" w:hAnsi="Times New Roman"/>
          <w:i/>
          <w:iCs/>
          <w:color w:val="000000"/>
          <w:sz w:val="24"/>
          <w:szCs w:val="24"/>
        </w:rPr>
        <w:t>(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ухомора красная шляпка с белыми пятнышками. Голову девушки украшала модная шляпка с ву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стретилось в обоих предложениях? </w:t>
      </w:r>
      <w:r>
        <w:rPr>
          <w:rFonts w:eastAsia="Times New Roman" w:cs="Times New Roman" w:ascii="Times New Roman" w:hAnsi="Times New Roman"/>
          <w:i/>
          <w:iCs/>
          <w:color w:val="000000"/>
          <w:sz w:val="24"/>
          <w:szCs w:val="24"/>
        </w:rPr>
        <w:t>(Шля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значении этого слова? </w:t>
      </w:r>
      <w:r>
        <w:rPr>
          <w:rFonts w:eastAsia="Times New Roman" w:cs="Times New Roman" w:ascii="Times New Roman" w:hAnsi="Times New Roman"/>
          <w:i/>
          <w:iCs/>
          <w:color w:val="000000"/>
          <w:sz w:val="24"/>
          <w:szCs w:val="24"/>
        </w:rPr>
        <w:t>(В данных предложениях оно употреблено в разных значениях: в перво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редложении — шляпка гриба, во втором предложении — го</w:t>
        <w:softHyphen/>
        <w:t>ловной у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слова, которые имеют несколько значе</w:t>
        <w:softHyphen/>
        <w:t xml:space="preserve">ний? </w:t>
      </w:r>
      <w:r>
        <w:rPr>
          <w:rFonts w:eastAsia="Times New Roman" w:cs="Times New Roman" w:ascii="Times New Roman" w:hAnsi="Times New Roman"/>
          <w:i/>
          <w:iCs/>
          <w:color w:val="000000"/>
          <w:sz w:val="24"/>
          <w:szCs w:val="24"/>
        </w:rPr>
        <w:t>(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едующую пару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ьчики помогли старушке донести тяжёлые сумки. Сегодня у нас был очень тяжёлы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 этих предложениях тоже есть много</w:t>
        <w:softHyphen/>
        <w:t xml:space="preserve">значное сло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тяжёлый. Причём в первом предложении оно употреблено в прямом значении, а во втором — в перенос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о происхождении слов </w:t>
      </w:r>
      <w:r>
        <w:rPr>
          <w:rFonts w:eastAsia="Times New Roman" w:cs="Times New Roman" w:ascii="Times New Roman" w:hAnsi="Times New Roman"/>
          <w:i/>
          <w:iCs/>
          <w:color w:val="000000"/>
          <w:sz w:val="24"/>
          <w:szCs w:val="24"/>
        </w:rPr>
        <w:t xml:space="preserve">абажур, крендель, йога. </w:t>
      </w:r>
      <w:r>
        <w:rPr>
          <w:rFonts w:eastAsia="Times New Roman" w:cs="Times New Roman" w:ascii="Times New Roman" w:hAnsi="Times New Roman"/>
          <w:color w:val="000000"/>
          <w:sz w:val="24"/>
          <w:szCs w:val="24"/>
        </w:rPr>
        <w:t xml:space="preserve">Где вы будете искать необходимую информацию? </w:t>
      </w:r>
      <w:r>
        <w:rPr>
          <w:rFonts w:eastAsia="Times New Roman" w:cs="Times New Roman" w:ascii="Times New Roman" w:hAnsi="Times New Roman"/>
          <w:i/>
          <w:iCs/>
          <w:color w:val="000000"/>
          <w:sz w:val="24"/>
          <w:szCs w:val="24"/>
        </w:rPr>
        <w:t>(В этимоло</w:t>
        <w:softHyphen/>
        <w:t>г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зачитывают соответствующие статьи.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эти слова? </w:t>
      </w:r>
      <w:r>
        <w:rPr>
          <w:rFonts w:eastAsia="Times New Roman" w:cs="Times New Roman" w:ascii="Times New Roman" w:hAnsi="Times New Roman"/>
          <w:i/>
          <w:iCs/>
          <w:color w:val="000000"/>
          <w:sz w:val="24"/>
          <w:szCs w:val="24"/>
        </w:rPr>
        <w:t>(Все они пришли в русский язык из других язы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w:t>
      </w:r>
      <w:r>
        <w:rPr>
          <w:rFonts w:eastAsia="Times New Roman" w:cs="Times New Roman" w:ascii="Times New Roman" w:hAnsi="Times New Roman"/>
          <w:i/>
          <w:iCs/>
          <w:color w:val="000000"/>
          <w:sz w:val="24"/>
          <w:szCs w:val="24"/>
        </w:rPr>
        <w:t>(Заимствова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 xml:space="preserve">гривна, супостат, рать. </w:t>
      </w:r>
      <w:r>
        <w:rPr>
          <w:rFonts w:eastAsia="Times New Roman" w:cs="Times New Roman" w:ascii="Times New Roman" w:hAnsi="Times New Roman"/>
          <w:color w:val="000000"/>
          <w:sz w:val="24"/>
          <w:szCs w:val="24"/>
        </w:rPr>
        <w:t xml:space="preserve">Каким словарём вы воспользуетесь? </w:t>
      </w:r>
      <w:r>
        <w:rPr>
          <w:rFonts w:eastAsia="Times New Roman" w:cs="Times New Roman" w:ascii="Times New Roman" w:hAnsi="Times New Roman"/>
          <w:i/>
          <w:iCs/>
          <w:color w:val="000000"/>
          <w:sz w:val="24"/>
          <w:szCs w:val="24"/>
        </w:rPr>
        <w:t>(Толк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зачитывают соответствующие статьи.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Это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онятия мы будем повторять сегодня на уроке? </w:t>
      </w:r>
      <w:r>
        <w:rPr>
          <w:rFonts w:eastAsia="Times New Roman" w:cs="Times New Roman" w:ascii="Times New Roman" w:hAnsi="Times New Roman"/>
          <w:i/>
          <w:iCs/>
          <w:color w:val="000000"/>
          <w:sz w:val="24"/>
          <w:szCs w:val="24"/>
        </w:rPr>
        <w:t>(Однозначные и многозначные слова, прямое и переносное значения слов, заимствованные слова,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i/>
          <w:iCs/>
          <w:color w:val="000000"/>
          <w:sz w:val="24"/>
          <w:szCs w:val="24"/>
        </w:rPr>
        <w:t>Упр. 62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деленные слова. Где вы с ними встречалис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точнить значение этих слов? </w:t>
      </w:r>
      <w:r>
        <w:rPr>
          <w:rFonts w:eastAsia="Times New Roman" w:cs="Times New Roman" w:ascii="Times New Roman" w:hAnsi="Times New Roman"/>
          <w:i/>
          <w:iCs/>
          <w:color w:val="000000"/>
          <w:sz w:val="24"/>
          <w:szCs w:val="24"/>
        </w:rPr>
        <w:t>(В словаре иност</w:t>
        <w:softHyphen/>
        <w:t>р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эти слова в словарике учебника на с. 158. Объяс</w:t>
        <w:softHyphen/>
        <w:t>ните их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иностр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3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з каких языков пришли к нам некотор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слова </w:t>
      </w:r>
      <w:r>
        <w:rPr>
          <w:rFonts w:eastAsia="Times New Roman" w:cs="Times New Roman" w:ascii="Times New Roman" w:hAnsi="Times New Roman"/>
          <w:i/>
          <w:iCs/>
          <w:color w:val="000000"/>
          <w:sz w:val="24"/>
          <w:szCs w:val="24"/>
        </w:rPr>
        <w:t xml:space="preserve">флейта, опера, мозаика </w:t>
      </w:r>
      <w:r>
        <w:rPr>
          <w:rFonts w:eastAsia="Times New Roman" w:cs="Times New Roman" w:ascii="Times New Roman" w:hAnsi="Times New Roman"/>
          <w:color w:val="000000"/>
          <w:sz w:val="24"/>
          <w:szCs w:val="24"/>
        </w:rPr>
        <w:t>при</w:t>
        <w:softHyphen/>
        <w:t xml:space="preserve">шли к нам из итальянского языка? </w:t>
      </w:r>
      <w:r>
        <w:rPr>
          <w:rFonts w:eastAsia="Times New Roman" w:cs="Times New Roman" w:ascii="Times New Roman" w:hAnsi="Times New Roman"/>
          <w:i/>
          <w:iCs/>
          <w:color w:val="000000"/>
          <w:sz w:val="24"/>
          <w:szCs w:val="24"/>
        </w:rPr>
        <w:t>(В Италии в эпоху Возро</w:t>
        <w:softHyphen/>
        <w:t>ждения процветали архитектура, живопись, театр, музыка. Затем эти слова пришли к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почему слова </w:t>
      </w:r>
      <w:r>
        <w:rPr>
          <w:rFonts w:eastAsia="Times New Roman" w:cs="Times New Roman" w:ascii="Times New Roman" w:hAnsi="Times New Roman"/>
          <w:i/>
          <w:iCs/>
          <w:color w:val="000000"/>
          <w:sz w:val="24"/>
          <w:szCs w:val="24"/>
        </w:rPr>
        <w:t xml:space="preserve">компас, штурман, флот </w:t>
      </w:r>
      <w:r>
        <w:rPr>
          <w:rFonts w:eastAsia="Times New Roman" w:cs="Times New Roman" w:ascii="Times New Roman" w:hAnsi="Times New Roman"/>
          <w:color w:val="000000"/>
          <w:sz w:val="24"/>
          <w:szCs w:val="24"/>
        </w:rPr>
        <w:t>пришли из гол</w:t>
        <w:softHyphen/>
        <w:t xml:space="preserve">ландского? </w:t>
      </w:r>
      <w:r>
        <w:rPr>
          <w:rFonts w:eastAsia="Times New Roman" w:cs="Times New Roman" w:ascii="Times New Roman" w:hAnsi="Times New Roman"/>
          <w:i/>
          <w:iCs/>
          <w:color w:val="000000"/>
          <w:sz w:val="24"/>
          <w:szCs w:val="24"/>
        </w:rPr>
        <w:t xml:space="preserve">(В Голландии флот возник раньше, чем в России. В эпоху Петра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русский народ учился там строительству кораблей, мореплав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чем связано заимствование из греческого языка слов </w:t>
      </w:r>
      <w:r>
        <w:rPr>
          <w:rFonts w:eastAsia="Times New Roman" w:cs="Times New Roman" w:ascii="Times New Roman" w:hAnsi="Times New Roman"/>
          <w:i/>
          <w:iCs/>
          <w:color w:val="000000"/>
          <w:sz w:val="24"/>
          <w:szCs w:val="24"/>
        </w:rPr>
        <w:t>биб</w:t>
        <w:softHyphen/>
        <w:t>лиотека, театр? (В Древней Греции процветали просвещение, культура. Благодаря принятию христианства на Руси к нам пришли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словаре иностранных слов, данном в учебнике, толкование слова </w:t>
      </w:r>
      <w:r>
        <w:rPr>
          <w:rFonts w:eastAsia="Times New Roman" w:cs="Times New Roman" w:ascii="Times New Roman" w:hAnsi="Times New Roman"/>
          <w:i/>
          <w:iCs/>
          <w:color w:val="000000"/>
          <w:sz w:val="24"/>
          <w:szCs w:val="24"/>
        </w:rPr>
        <w:t xml:space="preserve">дирижёр, </w:t>
      </w:r>
      <w:r>
        <w:rPr>
          <w:rFonts w:eastAsia="Times New Roman" w:cs="Times New Roman" w:ascii="Times New Roman" w:hAnsi="Times New Roman"/>
          <w:color w:val="000000"/>
          <w:sz w:val="24"/>
          <w:szCs w:val="24"/>
        </w:rPr>
        <w:t>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шофёр,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шофё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5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 найдите среди них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 словарю определить, многозначное слово или од</w:t>
        <w:softHyphen/>
        <w:t xml:space="preserve">нозначное? </w:t>
      </w:r>
      <w:r>
        <w:rPr>
          <w:rFonts w:eastAsia="Times New Roman" w:cs="Times New Roman" w:ascii="Times New Roman" w:hAnsi="Times New Roman"/>
          <w:i/>
          <w:iCs/>
          <w:color w:val="000000"/>
          <w:sz w:val="24"/>
          <w:szCs w:val="24"/>
        </w:rPr>
        <w:t>(У многозначных слов значения пронумеров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ьте по толковому словарю учебника, правильно ли вы определили многозначные слов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значении многознач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чай.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6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мультфильма «Золотой ма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ерсонажи мультфильма не поняли друг друга? </w:t>
      </w:r>
      <w:r>
        <w:rPr>
          <w:rFonts w:eastAsia="Times New Roman" w:cs="Times New Roman" w:ascii="Times New Roman" w:hAnsi="Times New Roman"/>
          <w:i/>
          <w:iCs/>
          <w:color w:val="000000"/>
          <w:sz w:val="24"/>
          <w:szCs w:val="24"/>
        </w:rPr>
        <w:t>(Словосочетание золотой мальчик употребляется в перенос</w:t>
        <w:softHyphen/>
        <w:t>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данные в упраж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них те, в которых слова употребляются в пе</w:t>
        <w:softHyphen/>
        <w:t>ренос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по составу: вариант 1 - </w:t>
      </w:r>
      <w:r>
        <w:rPr>
          <w:rFonts w:eastAsia="Times New Roman" w:cs="Times New Roman" w:ascii="Times New Roman" w:hAnsi="Times New Roman"/>
          <w:i/>
          <w:iCs/>
          <w:color w:val="000000"/>
          <w:sz w:val="24"/>
          <w:szCs w:val="24"/>
        </w:rPr>
        <w:t xml:space="preserve">серебристый, </w:t>
      </w:r>
      <w:r>
        <w:rPr>
          <w:rFonts w:eastAsia="Times New Roman" w:cs="Times New Roman" w:ascii="Times New Roman" w:hAnsi="Times New Roman"/>
          <w:color w:val="000000"/>
          <w:sz w:val="24"/>
          <w:szCs w:val="24"/>
        </w:rPr>
        <w:t>вари</w:t>
        <w:softHyphen/>
        <w:t xml:space="preserve">ант 2 — </w:t>
      </w:r>
      <w:r>
        <w:rPr>
          <w:rFonts w:eastAsia="Times New Roman" w:cs="Times New Roman" w:ascii="Times New Roman" w:hAnsi="Times New Roman"/>
          <w:i/>
          <w:iCs/>
          <w:color w:val="000000"/>
          <w:sz w:val="24"/>
          <w:szCs w:val="24"/>
        </w:rPr>
        <w:t>железны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7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ксическое значение слов разъяс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рфографически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 фразеологически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в толковы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словарях син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лово, имеющее несколько значений,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ложным                                   3) </w:t>
      </w:r>
      <w:r>
        <w:rPr>
          <w:rFonts w:eastAsia="Times New Roman" w:cs="Times New Roman" w:ascii="Times New Roman" w:hAnsi="Times New Roman"/>
          <w:i/>
          <w:iCs/>
          <w:color w:val="000000"/>
          <w:sz w:val="24"/>
          <w:szCs w:val="24"/>
        </w:rPr>
        <w:t>мног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днозначным                           4) прос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ряд, в котором все слова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ысь, кисть, щ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чка, ёрш, кастрю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орень, ключ, кно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ампа, компьютер, нож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пределите, что означает предложение. Мама светится от сча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мещении стало свет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ма хорошо освещ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мама рад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ма освещает комна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ыделенное слово употреблено в переносном значении в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горячий </w:t>
      </w:r>
      <w:r>
        <w:rPr>
          <w:rFonts w:eastAsia="Times New Roman" w:cs="Times New Roman" w:ascii="Times New Roman" w:hAnsi="Times New Roman"/>
          <w:color w:val="000000"/>
          <w:sz w:val="24"/>
          <w:szCs w:val="24"/>
        </w:rPr>
        <w:t xml:space="preserve">песок                           3) </w:t>
      </w:r>
      <w:r>
        <w:rPr>
          <w:rFonts w:eastAsia="Times New Roman" w:cs="Times New Roman" w:ascii="Times New Roman" w:hAnsi="Times New Roman"/>
          <w:b/>
          <w:bCs/>
          <w:i/>
          <w:iCs/>
          <w:color w:val="000000"/>
          <w:sz w:val="24"/>
          <w:szCs w:val="24"/>
        </w:rPr>
        <w:t xml:space="preserve">горячее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крутой </w:t>
      </w:r>
      <w:r>
        <w:rPr>
          <w:rFonts w:eastAsia="Times New Roman" w:cs="Times New Roman" w:ascii="Times New Roman" w:hAnsi="Times New Roman"/>
          <w:color w:val="000000"/>
          <w:sz w:val="24"/>
          <w:szCs w:val="24"/>
        </w:rPr>
        <w:t xml:space="preserve">склон                            4) </w:t>
      </w:r>
      <w:r>
        <w:rPr>
          <w:rFonts w:eastAsia="Times New Roman" w:cs="Times New Roman" w:ascii="Times New Roman" w:hAnsi="Times New Roman"/>
          <w:b/>
          <w:bCs/>
          <w:color w:val="000000"/>
          <w:sz w:val="24"/>
          <w:szCs w:val="24"/>
        </w:rPr>
        <w:t xml:space="preserve">золотые </w:t>
      </w:r>
      <w:r>
        <w:rPr>
          <w:rFonts w:eastAsia="Times New Roman" w:cs="Times New Roman" w:ascii="Times New Roman" w:hAnsi="Times New Roman"/>
          <w:color w:val="000000"/>
          <w:sz w:val="24"/>
          <w:szCs w:val="24"/>
        </w:rPr>
        <w:t>часы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прямое и переносное знач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заимствова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4 (с. 45), 68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инонимы, антонимы, 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синонимах, антонимах</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монимах; развивать умения подбирать к словам синонимы и антонимы, объяснять значение слов-ом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 xml:space="preserve">самостоятельное выделение и формулирование познавательной цели;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сверстниками; контроль, коррекция, оценка действий партнёр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4 (с. 4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группами по цепочке, объяснение их на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8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слова по их лексическому значению. Подчеркните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часток земли со стоячей водой. </w:t>
      </w:r>
      <w:r>
        <w:rPr>
          <w:rFonts w:eastAsia="Times New Roman" w:cs="Times New Roman" w:ascii="Times New Roman" w:hAnsi="Times New Roman"/>
          <w:i/>
          <w:iCs/>
          <w:color w:val="000000"/>
          <w:sz w:val="24"/>
          <w:szCs w:val="24"/>
        </w:rPr>
        <w:t>(Б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День, следующий за сегодняшним. </w:t>
      </w:r>
      <w:r>
        <w:rPr>
          <w:rFonts w:eastAsia="Times New Roman" w:cs="Times New Roman" w:ascii="Times New Roman" w:hAnsi="Times New Roman"/>
          <w:i/>
          <w:iCs/>
          <w:color w:val="000000"/>
          <w:sz w:val="24"/>
          <w:szCs w:val="24"/>
        </w:rPr>
        <w:t>(Зав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ветствие при встрече. </w:t>
      </w:r>
      <w:r>
        <w:rPr>
          <w:rFonts w:eastAsia="Times New Roman" w:cs="Times New Roman" w:ascii="Times New Roman" w:hAnsi="Times New Roman"/>
          <w:i/>
          <w:iCs/>
          <w:color w:val="000000"/>
          <w:sz w:val="24"/>
          <w:szCs w:val="24"/>
        </w:rPr>
        <w:t>(Пр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овместно, сообща. </w:t>
      </w:r>
      <w:r>
        <w:rPr>
          <w:rFonts w:eastAsia="Times New Roman" w:cs="Times New Roman" w:ascii="Times New Roman" w:hAnsi="Times New Roman"/>
          <w:i/>
          <w:iCs/>
          <w:color w:val="000000"/>
          <w:sz w:val="24"/>
          <w:szCs w:val="24"/>
        </w:rPr>
        <w:t>(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какой-то момент, в этом месте. </w:t>
      </w:r>
      <w:r>
        <w:rPr>
          <w:rFonts w:eastAsia="Times New Roman" w:cs="Times New Roman" w:ascii="Times New Roman" w:hAnsi="Times New Roman"/>
          <w:i/>
          <w:iCs/>
          <w:color w:val="000000"/>
          <w:sz w:val="24"/>
          <w:szCs w:val="24"/>
        </w:rPr>
        <w:t>(Зд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Спустя некоторое время. </w:t>
      </w:r>
      <w:r>
        <w:rPr>
          <w:rFonts w:eastAsia="Times New Roman" w:cs="Times New Roman" w:ascii="Times New Roman" w:hAnsi="Times New Roman"/>
          <w:i/>
          <w:iCs/>
          <w:color w:val="000000"/>
          <w:sz w:val="24"/>
          <w:szCs w:val="24"/>
        </w:rPr>
        <w:t>(По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ремя еды, обычно в середине дня. </w:t>
      </w:r>
      <w:r>
        <w:rPr>
          <w:rFonts w:eastAsia="Times New Roman" w:cs="Times New Roman" w:ascii="Times New Roman" w:hAnsi="Times New Roman"/>
          <w:i/>
          <w:iCs/>
          <w:color w:val="000000"/>
          <w:sz w:val="24"/>
          <w:szCs w:val="24"/>
        </w:rPr>
        <w:t>(Об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вуко-буквенный разбор слова завтра.(Один ученик работае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епроверяемую орфограмму в этом слове. (</w:t>
      </w:r>
      <w:r>
        <w:rPr>
          <w:rFonts w:eastAsia="Times New Roman" w:cs="Times New Roman" w:ascii="Times New Roman" w:hAnsi="Times New Roman"/>
          <w:i/>
          <w:color w:val="000000"/>
          <w:sz w:val="24"/>
          <w:szCs w:val="24"/>
        </w:rPr>
        <w:t>не</w:t>
      </w:r>
      <w:r>
        <w:rPr>
          <w:rFonts w:eastAsia="Times New Roman" w:cs="Times New Roman" w:ascii="Times New Roman" w:hAnsi="Times New Roman"/>
          <w:i/>
          <w:iCs/>
          <w:color w:val="000000"/>
          <w:sz w:val="24"/>
          <w:szCs w:val="24"/>
        </w:rPr>
        <w:t>проверяемый парный согл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стихотворение Б. Бобылё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а бегем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повстреч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кто? - спроси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бегемо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 сказ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возмутился бегем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ж я тогда так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 ему ответил то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 про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у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зал: «Вы просто лж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гиппопотамом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орился в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уже который г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десь шумят, и та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не реш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бегем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то гиппопо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привело к ссоре этих двух персонажей? </w:t>
      </w:r>
      <w:r>
        <w:rPr>
          <w:rFonts w:eastAsia="Times New Roman" w:cs="Times New Roman" w:ascii="Times New Roman" w:hAnsi="Times New Roman"/>
          <w:i/>
          <w:iCs/>
          <w:color w:val="000000"/>
          <w:sz w:val="24"/>
          <w:szCs w:val="24"/>
        </w:rPr>
        <w:t>(Они говорили об одном и том же слове, но не поняли друг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ыл ли смысл им ссориться и почему? </w:t>
      </w:r>
      <w:r>
        <w:rPr>
          <w:rFonts w:eastAsia="Times New Roman" w:cs="Times New Roman" w:ascii="Times New Roman" w:hAnsi="Times New Roman"/>
          <w:i/>
          <w:iCs/>
          <w:color w:val="000000"/>
          <w:sz w:val="24"/>
          <w:szCs w:val="24"/>
        </w:rPr>
        <w:t xml:space="preserve">(Нет, потому что слова </w:t>
      </w:r>
      <w:r>
        <w:rPr>
          <w:rFonts w:eastAsia="Times New Roman" w:cs="Times New Roman" w:ascii="Times New Roman" w:hAnsi="Times New Roman"/>
          <w:b/>
          <w:bCs/>
          <w:i/>
          <w:iCs/>
          <w:color w:val="000000"/>
          <w:sz w:val="24"/>
          <w:szCs w:val="24"/>
        </w:rPr>
        <w:t xml:space="preserve">гиппопотам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 xml:space="preserve">бегемо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в хол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в з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добр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зл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крытые ок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жданно вле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что-то прошеп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вдруг загу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тихнет, у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мчится оп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вздумает по морю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олны гонять... </w:t>
      </w:r>
      <w:r>
        <w:rPr>
          <w:rFonts w:eastAsia="Times New Roman" w:cs="Times New Roman" w:ascii="Times New Roman" w:hAnsi="Times New Roman"/>
          <w:i/>
          <w:iCs/>
          <w:color w:val="000000"/>
          <w:sz w:val="24"/>
          <w:szCs w:val="24"/>
        </w:rPr>
        <w:t xml:space="preserve">(Ветер.) </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Н. Найдёнов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противоположные по значению. </w:t>
      </w:r>
      <w:r>
        <w:rPr>
          <w:rFonts w:eastAsia="Times New Roman" w:cs="Times New Roman" w:ascii="Times New Roman" w:hAnsi="Times New Roman"/>
          <w:i/>
          <w:iCs/>
          <w:color w:val="000000"/>
          <w:sz w:val="24"/>
          <w:szCs w:val="24"/>
        </w:rPr>
        <w:t xml:space="preserve">(Холод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ной, добр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лой, загудит — притихнет.)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противоположные по значению? </w:t>
      </w:r>
      <w:r>
        <w:rPr>
          <w:rFonts w:eastAsia="Times New Roman" w:cs="Times New Roman" w:ascii="Times New Roman" w:hAnsi="Times New Roman"/>
          <w:i/>
          <w:iCs/>
          <w:color w:val="000000"/>
          <w:sz w:val="24"/>
          <w:szCs w:val="24"/>
        </w:rPr>
        <w:t xml:space="preserve">(Антони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Отгадайте следующую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меня берут пор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и свой ист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 руках твоих откр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любой замок. </w:t>
      </w:r>
      <w:r>
        <w:rPr>
          <w:rFonts w:eastAsia="Times New Roman" w:cs="Times New Roman" w:ascii="Times New Roman" w:hAnsi="Times New Roman"/>
          <w:i/>
          <w:iCs/>
          <w:color w:val="000000"/>
          <w:sz w:val="24"/>
          <w:szCs w:val="24"/>
        </w:rPr>
        <w:t>(Клю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собенность слова </w:t>
      </w:r>
      <w:r>
        <w:rPr>
          <w:rFonts w:eastAsia="Times New Roman" w:cs="Times New Roman" w:ascii="Times New Roman" w:hAnsi="Times New Roman"/>
          <w:i/>
          <w:iCs/>
          <w:color w:val="000000"/>
          <w:sz w:val="24"/>
          <w:szCs w:val="24"/>
        </w:rPr>
        <w:t xml:space="preserve">ключ </w:t>
      </w:r>
      <w:r>
        <w:rPr>
          <w:rFonts w:eastAsia="Times New Roman" w:cs="Times New Roman" w:ascii="Times New Roman" w:hAnsi="Times New Roman"/>
          <w:color w:val="000000"/>
          <w:sz w:val="24"/>
          <w:szCs w:val="24"/>
        </w:rPr>
        <w:t xml:space="preserve">раскрывает загадка? </w:t>
      </w:r>
      <w:r>
        <w:rPr>
          <w:rFonts w:eastAsia="Times New Roman" w:cs="Times New Roman" w:ascii="Times New Roman" w:hAnsi="Times New Roman"/>
          <w:i/>
          <w:iCs/>
          <w:color w:val="000000"/>
          <w:sz w:val="24"/>
          <w:szCs w:val="24"/>
        </w:rPr>
        <w:t>(Оно имеет два зна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ть ли между этими значениями что-то общее?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которые произносятся одинаково, но имеют абсолютно разные значения? </w:t>
      </w:r>
      <w:r>
        <w:rPr>
          <w:rFonts w:eastAsia="Times New Roman" w:cs="Times New Roman" w:ascii="Times New Roman" w:hAnsi="Times New Roman"/>
          <w:i/>
          <w:iCs/>
          <w:color w:val="000000"/>
          <w:sz w:val="24"/>
          <w:szCs w:val="24"/>
        </w:rPr>
        <w:t>(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овторить понятия </w:t>
      </w:r>
      <w:r>
        <w:rPr>
          <w:rFonts w:eastAsia="Times New Roman" w:cs="Times New Roman" w:ascii="Times New Roman" w:hAnsi="Times New Roman"/>
          <w:b/>
          <w:bCs/>
          <w:i/>
          <w:iCs/>
          <w:color w:val="000000"/>
          <w:sz w:val="24"/>
          <w:szCs w:val="24"/>
        </w:rPr>
        <w:t>сино</w:t>
        <w:softHyphen/>
        <w:t xml:space="preserve">нимы, антонимы, омонимы, </w:t>
      </w:r>
      <w:r>
        <w:rPr>
          <w:rFonts w:eastAsia="Times New Roman" w:cs="Times New Roman" w:ascii="Times New Roman" w:hAnsi="Times New Roman"/>
          <w:i/>
          <w:iCs/>
          <w:color w:val="000000"/>
          <w:sz w:val="24"/>
          <w:szCs w:val="24"/>
        </w:rPr>
        <w:t>научиться распознавать такие слова и употреблять их в речи, подбирать к словами синонимы и антонимы.)</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69 (с. 47). </w:t>
      </w:r>
      <w:r>
        <w:rPr>
          <w:rFonts w:eastAsia="Times New Roman" w:cs="Times New Roman" w:ascii="Times New Roman" w:hAnsi="Times New Roman"/>
          <w:color w:val="000000"/>
          <w:sz w:val="24"/>
          <w:szCs w:val="24"/>
        </w:rPr>
        <w:t>(Работа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синонимы вы подобрали? </w:t>
      </w:r>
      <w:r>
        <w:rPr>
          <w:rFonts w:eastAsia="Times New Roman" w:cs="Times New Roman" w:ascii="Times New Roman" w:hAnsi="Times New Roman"/>
          <w:i/>
          <w:iCs/>
          <w:color w:val="000000"/>
          <w:sz w:val="24"/>
          <w:szCs w:val="24"/>
        </w:rPr>
        <w:t>(Алфавит, азб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антонимы вы нашли? </w:t>
      </w:r>
      <w:r>
        <w:rPr>
          <w:rFonts w:eastAsia="Times New Roman" w:cs="Times New Roman" w:ascii="Times New Roman" w:hAnsi="Times New Roman"/>
          <w:i/>
          <w:iCs/>
          <w:color w:val="000000"/>
          <w:sz w:val="24"/>
          <w:szCs w:val="24"/>
        </w:rPr>
        <w:t xml:space="preserve">(Большие — маленькие, бел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ё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омонимы вы заметили? </w:t>
      </w:r>
      <w:r>
        <w:rPr>
          <w:rFonts w:eastAsia="Times New Roman" w:cs="Times New Roman" w:ascii="Times New Roman" w:hAnsi="Times New Roman"/>
          <w:i/>
          <w:iCs/>
          <w:color w:val="000000"/>
          <w:sz w:val="24"/>
          <w:szCs w:val="24"/>
        </w:rPr>
        <w:t xml:space="preserve">(Лисички (звер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ли</w:t>
        <w:softHyphen/>
        <w:t xml:space="preserve">сички (грибы), норка (звер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орка (жилищ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которые вы состави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0 (с. 4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о схемой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в языке нужны слова, близкие по лексическо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начению? (Ответы детей.) Главное достоинство синонимов - способность обозначать небольшие различия, а это значит, что синонимы позволяют бо</w:t>
        <w:softHyphen/>
        <w:t xml:space="preserve">лее точно, более ярко выразить мысль. Например, слово </w:t>
      </w:r>
      <w:r>
        <w:rPr>
          <w:rFonts w:eastAsia="Times New Roman" w:cs="Times New Roman" w:ascii="Times New Roman" w:hAnsi="Times New Roman"/>
          <w:i/>
          <w:iCs/>
          <w:color w:val="000000"/>
          <w:sz w:val="24"/>
          <w:szCs w:val="24"/>
        </w:rPr>
        <w:t xml:space="preserve">Отчизна </w:t>
      </w:r>
      <w:r>
        <w:rPr>
          <w:rFonts w:eastAsia="Times New Roman" w:cs="Times New Roman" w:ascii="Times New Roman" w:hAnsi="Times New Roman"/>
          <w:color w:val="000000"/>
          <w:sz w:val="24"/>
          <w:szCs w:val="24"/>
        </w:rPr>
        <w:t xml:space="preserve">звучит более торжественно, чем </w:t>
      </w:r>
      <w:r>
        <w:rPr>
          <w:rFonts w:eastAsia="Times New Roman" w:cs="Times New Roman" w:ascii="Times New Roman" w:hAnsi="Times New Roman"/>
          <w:i/>
          <w:iCs/>
          <w:color w:val="000000"/>
          <w:sz w:val="24"/>
          <w:szCs w:val="24"/>
        </w:rPr>
        <w:t xml:space="preserve">Родина. </w:t>
      </w:r>
      <w:r>
        <w:rPr>
          <w:rFonts w:eastAsia="Times New Roman" w:cs="Times New Roman" w:ascii="Times New Roman" w:hAnsi="Times New Roman"/>
          <w:color w:val="000000"/>
          <w:sz w:val="24"/>
          <w:szCs w:val="24"/>
        </w:rPr>
        <w:t xml:space="preserve">А слово </w:t>
      </w:r>
      <w:r>
        <w:rPr>
          <w:rFonts w:eastAsia="Times New Roman" w:cs="Times New Roman" w:ascii="Times New Roman" w:hAnsi="Times New Roman"/>
          <w:i/>
          <w:iCs/>
          <w:color w:val="000000"/>
          <w:sz w:val="24"/>
          <w:szCs w:val="24"/>
        </w:rPr>
        <w:t xml:space="preserve">друг </w:t>
      </w:r>
      <w:r>
        <w:rPr>
          <w:rFonts w:eastAsia="Times New Roman" w:cs="Times New Roman" w:ascii="Times New Roman" w:hAnsi="Times New Roman"/>
          <w:color w:val="000000"/>
          <w:sz w:val="24"/>
          <w:szCs w:val="24"/>
        </w:rPr>
        <w:t>означает че</w:t>
        <w:softHyphen/>
        <w:t xml:space="preserve">ловека, близкого по духу, на которого можно положиться, тогда как словом </w:t>
      </w:r>
      <w:r>
        <w:rPr>
          <w:rFonts w:eastAsia="Times New Roman" w:cs="Times New Roman" w:ascii="Times New Roman" w:hAnsi="Times New Roman"/>
          <w:i/>
          <w:iCs/>
          <w:color w:val="000000"/>
          <w:sz w:val="24"/>
          <w:szCs w:val="24"/>
        </w:rPr>
        <w:t xml:space="preserve">приятель </w:t>
      </w:r>
      <w:r>
        <w:rPr>
          <w:rFonts w:eastAsia="Times New Roman" w:cs="Times New Roman" w:ascii="Times New Roman" w:hAnsi="Times New Roman"/>
          <w:color w:val="000000"/>
          <w:sz w:val="24"/>
          <w:szCs w:val="24"/>
        </w:rPr>
        <w:t>мы называем того, с кем сложились хорошие, но не очень близкие отнош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о оттенку значения слова </w:t>
      </w:r>
      <w:r>
        <w:rPr>
          <w:rFonts w:eastAsia="Times New Roman" w:cs="Times New Roman" w:ascii="Times New Roman" w:hAnsi="Times New Roman"/>
          <w:i/>
          <w:iCs/>
          <w:color w:val="000000"/>
          <w:sz w:val="24"/>
          <w:szCs w:val="24"/>
        </w:rPr>
        <w:t xml:space="preserve">силач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Гер</w:t>
        <w:softHyphen/>
        <w:t xml:space="preserve">кулес? (Силачом называют сильного человека, а Геркулесом можно назвать самого сильного, чемпиона.) </w:t>
      </w:r>
      <w:r>
        <w:rPr>
          <w:rFonts w:eastAsia="Times New Roman" w:cs="Times New Roman" w:ascii="Times New Roman" w:hAnsi="Times New Roman"/>
          <w:color w:val="000000"/>
          <w:sz w:val="24"/>
          <w:szCs w:val="24"/>
        </w:rPr>
        <w:t>Разные виды синонимов используются в официальной, воз</w:t>
        <w:softHyphen/>
        <w:t xml:space="preserve">вышенной речи или, наоборот, в просторечии, в непринуждённой обстановке: </w:t>
      </w:r>
      <w:r>
        <w:rPr>
          <w:rFonts w:eastAsia="Times New Roman" w:cs="Times New Roman" w:ascii="Times New Roman" w:hAnsi="Times New Roman"/>
          <w:i/>
          <w:iCs/>
          <w:color w:val="000000"/>
          <w:sz w:val="24"/>
          <w:szCs w:val="24"/>
        </w:rPr>
        <w:t xml:space="preserve">очи — зенки, мальчи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ацан, прибы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иех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3.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48.</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r>
        <w:rPr>
          <w:rFonts w:eastAsia="Times New Roman" w:cs="Times New Roman" w:ascii="Times New Roman" w:hAnsi="Times New Roman"/>
          <w:i/>
          <w:iCs/>
          <w:color w:val="000000"/>
          <w:sz w:val="24"/>
          <w:szCs w:val="24"/>
        </w:rPr>
        <w:t>зло, злиться, злой. (Добро, успокаиваться, до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1 (с. 4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2 (с. 4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редложение. Учащиеся записывают его но</w:t>
        <w:softHyphen/>
        <w:t xml:space="preserve">мер и указывают, какие слова в нём употреблены: </w:t>
      </w:r>
      <w:r>
        <w:rPr>
          <w:rFonts w:eastAsia="Times New Roman" w:cs="Times New Roman" w:ascii="Times New Roman" w:hAnsi="Times New Roman"/>
          <w:i/>
          <w:iCs/>
          <w:color w:val="000000"/>
          <w:sz w:val="24"/>
          <w:szCs w:val="24"/>
        </w:rPr>
        <w:t xml:space="preserve">с - </w:t>
      </w:r>
      <w:r>
        <w:rPr>
          <w:rFonts w:eastAsia="Times New Roman" w:cs="Times New Roman" w:ascii="Times New Roman" w:hAnsi="Times New Roman"/>
          <w:color w:val="000000"/>
          <w:sz w:val="24"/>
          <w:szCs w:val="24"/>
        </w:rPr>
        <w:t xml:space="preserve">синонимы,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 антонимы,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глаза хвалит, а за глаза б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Жди горя от моря, а беды - от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де умному горе, там глупому весел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брый плачет от радости, а злой - от зави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нать не знаю, ведать не веда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олнце на ели, а мы ещё не 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Лодырь и бездельник - им праздник и в понеде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Ученье - свет, а неученье - т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синонимами? антонимами? омо</w:t>
        <w:softHyphen/>
        <w:t>нимам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они играют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3 (с. 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Фразеологиз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устойчивых сочетаниях слов - фразеологизмах; обобщить изученное о лексических груп</w:t>
        <w:softHyphen/>
        <w:t>па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структурирование знаний; смысловое чтение;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группами по цепочке, объяснение знач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слова с парными согласными в кор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иться как рыба об лёд, на первый взгляд, взять на себя труд, ни в зуб</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огой, воз и ныне там, с глаз долой, не ударить в грязь лицом, наломать дров, запретный плод, сквозь землю провалиться, золотой дождь, кровь из носу, избушка на курьих ножках, из кожи вон лезть, редкая птица, рожки да ножк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очетания слов, с которыми мы только что работали? </w:t>
      </w:r>
      <w:r>
        <w:rPr>
          <w:rFonts w:eastAsia="Times New Roman" w:cs="Times New Roman" w:ascii="Times New Roman" w:hAnsi="Times New Roman"/>
          <w:i/>
          <w:iCs/>
          <w:color w:val="000000"/>
          <w:sz w:val="24"/>
          <w:szCs w:val="24"/>
        </w:rPr>
        <w:t>(Фразеологические обор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значение фразеологизма </w:t>
      </w:r>
      <w:r>
        <w:rPr>
          <w:rFonts w:eastAsia="Times New Roman" w:cs="Times New Roman" w:ascii="Times New Roman" w:hAnsi="Times New Roman"/>
          <w:i/>
          <w:iCs/>
          <w:color w:val="000000"/>
          <w:sz w:val="24"/>
          <w:szCs w:val="24"/>
        </w:rPr>
        <w:t>из кожи вон лезть? (Очень стараться что-нибудь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роль играют фразеологизмы в русском языке?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точнить значение фразеологизма? </w:t>
      </w:r>
      <w:r>
        <w:rPr>
          <w:rFonts w:eastAsia="Times New Roman" w:cs="Times New Roman" w:ascii="Times New Roman" w:hAnsi="Times New Roman"/>
          <w:i/>
          <w:iCs/>
          <w:color w:val="000000"/>
          <w:sz w:val="24"/>
          <w:szCs w:val="24"/>
        </w:rPr>
        <w:t>(Во фразео</w:t>
        <w:softHyphen/>
        <w:t>лог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какие словосо</w:t>
        <w:softHyphen/>
        <w:t>четания называются фразеологизмами. Узнать, какую роль играют фразеологизмы в языке, научиться объяснять смысл фразеологизмов и употреблять их в речи, пользоваться фра</w:t>
        <w:softHyphen/>
        <w:t>зеологическими словар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4 (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мальчик не понял выражение </w:t>
      </w:r>
      <w:r>
        <w:rPr>
          <w:rFonts w:eastAsia="Times New Roman" w:cs="Times New Roman" w:ascii="Times New Roman" w:hAnsi="Times New Roman"/>
          <w:i/>
          <w:iCs/>
          <w:color w:val="000000"/>
          <w:sz w:val="24"/>
          <w:szCs w:val="24"/>
        </w:rPr>
        <w:t>глаза на лоб полез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понять смысл данного выражения, если объяс</w:t>
        <w:softHyphen/>
        <w:t>нять в нём лексическое значение кажд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же можно объяснить смысл выражения </w:t>
      </w:r>
      <w:r>
        <w:rPr>
          <w:rFonts w:eastAsia="Times New Roman" w:cs="Times New Roman" w:ascii="Times New Roman" w:hAnsi="Times New Roman"/>
          <w:i/>
          <w:iCs/>
          <w:color w:val="000000"/>
          <w:sz w:val="24"/>
          <w:szCs w:val="24"/>
        </w:rPr>
        <w:t>глаза на лоб по</w:t>
        <w:softHyphen/>
        <w:t>лез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рубрике «Страничка для любознательных», какой смысл имеет другой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уточнить значение фразеологизмов? (Учитель показывает школьный фразеологический словар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М. Шанского и др., обращает внимание учащихся на словарь фразеологизмов в конц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75 (с. 5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 фразеологическим словарём учебни</w:t>
        <w:softHyphen/>
        <w:t>ка. На данном этапе урока можно использовать школьный фра</w:t>
        <w:softHyphen/>
        <w:t>зе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работы со школьным фразеологически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6. Прочитайте, какой фра</w:t>
        <w:softHyphen/>
        <w:t xml:space="preserve">зеологический оборот она иллюстрирует. </w:t>
      </w:r>
      <w:r>
        <w:rPr>
          <w:rFonts w:eastAsia="Times New Roman" w:cs="Times New Roman" w:ascii="Times New Roman" w:hAnsi="Times New Roman"/>
          <w:i/>
          <w:iCs/>
          <w:color w:val="000000"/>
          <w:sz w:val="24"/>
          <w:szCs w:val="24"/>
        </w:rPr>
        <w:t>(Бить бакл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ычно произносят этот фразеологический оборот? </w:t>
      </w:r>
      <w:r>
        <w:rPr>
          <w:rFonts w:eastAsia="Times New Roman" w:cs="Times New Roman" w:ascii="Times New Roman" w:hAnsi="Times New Roman"/>
          <w:i/>
          <w:iCs/>
          <w:color w:val="000000"/>
          <w:sz w:val="24"/>
          <w:szCs w:val="24"/>
        </w:rPr>
        <w:t>(Неодобр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что такое баклуши. </w:t>
      </w:r>
      <w:r>
        <w:rPr>
          <w:rFonts w:eastAsia="Times New Roman" w:cs="Times New Roman" w:ascii="Times New Roman" w:hAnsi="Times New Roman"/>
          <w:i/>
          <w:iCs/>
          <w:color w:val="000000"/>
          <w:sz w:val="24"/>
          <w:szCs w:val="24"/>
        </w:rPr>
        <w:t>(Это палочки-чурки, из ко</w:t>
        <w:softHyphen/>
        <w:t>торых строят фигуру для игры в гор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ешите логическую задачку. Кто выиграл в этой игре? </w:t>
      </w:r>
      <w:r>
        <w:rPr>
          <w:rFonts w:eastAsia="Times New Roman" w:cs="Times New Roman" w:ascii="Times New Roman" w:hAnsi="Times New Roman"/>
          <w:i/>
          <w:iCs/>
          <w:color w:val="000000"/>
          <w:sz w:val="24"/>
          <w:szCs w:val="24"/>
        </w:rPr>
        <w:t>(Пет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смысл имеет всё это устойчивое словосочетание? </w:t>
      </w:r>
      <w:r>
        <w:rPr>
          <w:rFonts w:eastAsia="Times New Roman" w:cs="Times New Roman" w:ascii="Times New Roman" w:hAnsi="Times New Roman"/>
          <w:i/>
          <w:iCs/>
          <w:color w:val="000000"/>
          <w:sz w:val="24"/>
          <w:szCs w:val="24"/>
        </w:rPr>
        <w:t>(Бездель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сторию появления и значение фразеологиз</w:t>
        <w:softHyphen/>
        <w:t xml:space="preserve">мов </w:t>
      </w:r>
      <w:r>
        <w:rPr>
          <w:rFonts w:eastAsia="Times New Roman" w:cs="Times New Roman" w:ascii="Times New Roman" w:hAnsi="Times New Roman"/>
          <w:i/>
          <w:iCs/>
          <w:color w:val="000000"/>
          <w:sz w:val="24"/>
          <w:szCs w:val="24"/>
        </w:rPr>
        <w:t xml:space="preserve">во весь дух </w:t>
      </w:r>
      <w:r>
        <w:rPr>
          <w:rFonts w:eastAsia="Times New Roman" w:cs="Times New Roman" w:ascii="Times New Roman" w:hAnsi="Times New Roman"/>
          <w:color w:val="000000"/>
          <w:sz w:val="24"/>
          <w:szCs w:val="24"/>
        </w:rPr>
        <w:t xml:space="preserve">(с. 3), </w:t>
      </w:r>
      <w:r>
        <w:rPr>
          <w:rFonts w:eastAsia="Times New Roman" w:cs="Times New Roman" w:ascii="Times New Roman" w:hAnsi="Times New Roman"/>
          <w:i/>
          <w:iCs/>
          <w:color w:val="000000"/>
          <w:sz w:val="24"/>
          <w:szCs w:val="24"/>
        </w:rPr>
        <w:t xml:space="preserve">считать ворон </w:t>
      </w:r>
      <w:r>
        <w:rPr>
          <w:rFonts w:eastAsia="Times New Roman" w:cs="Times New Roman" w:ascii="Times New Roman" w:hAnsi="Times New Roman"/>
          <w:color w:val="000000"/>
          <w:sz w:val="24"/>
          <w:szCs w:val="24"/>
        </w:rPr>
        <w:t xml:space="preserve">(с. 85), </w:t>
      </w:r>
      <w:r>
        <w:rPr>
          <w:rFonts w:eastAsia="Times New Roman" w:cs="Times New Roman" w:ascii="Times New Roman" w:hAnsi="Times New Roman"/>
          <w:i/>
          <w:iCs/>
          <w:color w:val="000000"/>
          <w:sz w:val="24"/>
          <w:szCs w:val="24"/>
        </w:rPr>
        <w:t xml:space="preserve">кашу заварил </w:t>
      </w:r>
      <w:r>
        <w:rPr>
          <w:rFonts w:eastAsia="Times New Roman" w:cs="Times New Roman" w:ascii="Times New Roman" w:hAnsi="Times New Roman"/>
          <w:color w:val="000000"/>
          <w:sz w:val="24"/>
          <w:szCs w:val="24"/>
        </w:rPr>
        <w:t>(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ещё,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се звуки и букв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76 (с. 5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 фразеологическим словарём. Коллективная провер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ами фразеологизмы-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вух шагах                         капля в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ить за нос                        как ветром сду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тридевять земель                рукой по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ыл таков                          обвести вокруг па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т наплакал                        на краю с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каждом словосочетании замените слово </w:t>
      </w:r>
      <w:r>
        <w:rPr>
          <w:rFonts w:eastAsia="Times New Roman" w:cs="Times New Roman" w:ascii="Times New Roman" w:hAnsi="Times New Roman"/>
          <w:i/>
          <w:iCs/>
          <w:color w:val="000000"/>
          <w:sz w:val="24"/>
          <w:szCs w:val="24"/>
        </w:rPr>
        <w:t xml:space="preserve">золотой </w:t>
      </w:r>
      <w:r>
        <w:rPr>
          <w:rFonts w:eastAsia="Times New Roman" w:cs="Times New Roman" w:ascii="Times New Roman" w:hAnsi="Times New Roman"/>
          <w:color w:val="000000"/>
          <w:sz w:val="24"/>
          <w:szCs w:val="24"/>
        </w:rPr>
        <w:t>сино</w:t>
        <w:softHyphen/>
        <w:t>ни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лотая нива, золотой человек, золотые руки, золотая п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ьте себя по словарю синонимов и фразеологическому словарю.</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еркните многозначные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традь, ручка, резинка, пенал, дневник, 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ьте себя по толковому словарю.</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ерите нужное слово и зачеркните лиш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кусный, искусственный) мастер, (одел, надел) пальто, (обсуди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судили) план сочинения, (рыбный, рыбий) суп, (сытый, сытный) ужин.</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эти слова в наш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видами словарей вы познакомились на у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6 (с. 50) - составить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 слова. Значимые части слов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значимых частях слова, их роли; развивать умение распознавать однокоренные слова и зна</w:t>
        <w:softHyphen/>
        <w:t>чимые части в сло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анализ объектов с целью выделения их признаков; подведение под понятие; построение логической цепи рассужде</w:t>
        <w:softHyphen/>
        <w:t xml:space="preserve">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w:t>
        <w:softHyphen/>
        <w:t>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слова и запишите фразеологиз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йти сухим из... </w:t>
      </w:r>
      <w:r>
        <w:rPr>
          <w:rFonts w:eastAsia="Times New Roman" w:cs="Times New Roman" w:ascii="Times New Roman" w:hAnsi="Times New Roman"/>
          <w:i/>
          <w:iCs/>
          <w:color w:val="000000"/>
          <w:sz w:val="24"/>
          <w:szCs w:val="24"/>
        </w:rPr>
        <w:t>(воды);</w:t>
      </w:r>
    </w:p>
    <w:p>
      <w:pPr>
        <w:pStyle w:val="Normal"/>
        <w:shd w:fill="FFFFFF" w:val="clear"/>
        <w:autoSpaceDE w:val="false"/>
        <w:spacing w:lineRule="auto" w:line="240" w:before="0" w:after="0"/>
        <w:jc w:val="both"/>
        <w:rPr>
          <w:rFonts w:ascii="Arial" w:hAnsi="Arial" w:eastAsia="Times New Roman" w:cs="Arial"/>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носить сор из... </w:t>
      </w:r>
      <w:r>
        <w:rPr>
          <w:rFonts w:eastAsia="Times New Roman" w:cs="Times New Roman" w:ascii="Times New Roman" w:hAnsi="Times New Roman"/>
          <w:i/>
          <w:iCs/>
          <w:color w:val="000000"/>
          <w:sz w:val="24"/>
          <w:szCs w:val="24"/>
        </w:rPr>
        <w:t xml:space="preserve">(избы); </w:t>
      </w:r>
      <w:r>
        <w:rPr>
          <w:rFonts w:eastAsia="Times New Roman" w:cs="Arial" w:ascii="Arial" w:hAnsi="Arial"/>
          <w:i/>
          <w:i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апожник без... </w:t>
      </w:r>
      <w:r>
        <w:rPr>
          <w:rFonts w:eastAsia="Times New Roman" w:cs="Times New Roman" w:ascii="Times New Roman" w:hAnsi="Times New Roman"/>
          <w:i/>
          <w:iCs/>
          <w:color w:val="000000"/>
          <w:sz w:val="24"/>
          <w:szCs w:val="24"/>
        </w:rPr>
        <w:t>(сап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иться как рыба об... </w:t>
      </w:r>
      <w:r>
        <w:rPr>
          <w:rFonts w:eastAsia="Times New Roman" w:cs="Times New Roman" w:ascii="Times New Roman" w:hAnsi="Times New Roman"/>
          <w:i/>
          <w:iCs/>
          <w:color w:val="000000"/>
          <w:sz w:val="24"/>
          <w:szCs w:val="24"/>
        </w:rPr>
        <w:t>(лё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ежачего не... (бь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учше... </w:t>
      </w:r>
      <w:r>
        <w:rPr>
          <w:rFonts w:eastAsia="Times New Roman" w:cs="Times New Roman" w:ascii="Times New Roman" w:hAnsi="Times New Roman"/>
          <w:i/>
          <w:iCs/>
          <w:color w:val="000000"/>
          <w:sz w:val="24"/>
          <w:szCs w:val="24"/>
        </w:rPr>
        <w:t xml:space="preserve">(поздно), </w:t>
      </w:r>
      <w:r>
        <w:rPr>
          <w:rFonts w:eastAsia="Times New Roman" w:cs="Times New Roman" w:ascii="Times New Roman" w:hAnsi="Times New Roman"/>
          <w:color w:val="000000"/>
          <w:sz w:val="24"/>
          <w:szCs w:val="24"/>
        </w:rPr>
        <w:t>чем никог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ожа руку на...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днокоренные слова встретились в этих фразеоло</w:t>
        <w:softHyphen/>
        <w:t xml:space="preserve">гизмах? </w:t>
      </w:r>
      <w:r>
        <w:rPr>
          <w:rFonts w:eastAsia="Times New Roman" w:cs="Times New Roman" w:ascii="Times New Roman" w:hAnsi="Times New Roman"/>
          <w:i/>
          <w:iCs/>
          <w:color w:val="000000"/>
          <w:sz w:val="24"/>
          <w:szCs w:val="24"/>
        </w:rPr>
        <w:t>(Сапожник, без сап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слово </w:t>
      </w:r>
      <w:r>
        <w:rPr>
          <w:rFonts w:eastAsia="Times New Roman" w:cs="Times New Roman" w:ascii="Times New Roman" w:hAnsi="Times New Roman"/>
          <w:i/>
          <w:iCs/>
          <w:color w:val="000000"/>
          <w:sz w:val="24"/>
          <w:szCs w:val="24"/>
        </w:rPr>
        <w:t>сапожник? (С помощью суффик</w:t>
        <w:softHyphen/>
        <w:t xml:space="preserve">са </w:t>
      </w:r>
      <w:r>
        <w:rPr>
          <w:rFonts w:eastAsia="Times New Roman" w:cs="Times New Roman" w:ascii="Times New Roman" w:hAnsi="Times New Roman"/>
          <w:bCs/>
          <w:i/>
          <w:iCs/>
          <w:color w:val="000000"/>
          <w:sz w:val="24"/>
          <w:szCs w:val="24"/>
        </w:rPr>
        <w:t>-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ещё часть слова служит для образования новых слов? </w:t>
      </w:r>
      <w:r>
        <w:rPr>
          <w:rFonts w:eastAsia="Times New Roman" w:cs="Times New Roman" w:ascii="Times New Roman" w:hAnsi="Times New Roman"/>
          <w:i/>
          <w:iCs/>
          <w:color w:val="000000"/>
          <w:sz w:val="24"/>
          <w:szCs w:val="24"/>
        </w:rPr>
        <w:t>(Приста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значимые части слова. </w:t>
      </w:r>
      <w:r>
        <w:rPr>
          <w:rFonts w:eastAsia="Times New Roman" w:cs="Times New Roman" w:ascii="Times New Roman" w:hAnsi="Times New Roman"/>
          <w:i/>
          <w:iCs/>
          <w:color w:val="000000"/>
          <w:sz w:val="24"/>
          <w:szCs w:val="24"/>
        </w:rPr>
        <w:t>(Приставка, корень, суф</w:t>
        <w:softHyphen/>
        <w:t>фикс, оконч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из каких значи</w:t>
        <w:softHyphen/>
        <w:t>мых частей состоят слова, какую роль играет в слове каждая из этих частей, научиться разбирать слова по составу, рас</w:t>
        <w:softHyphen/>
        <w:t>познавать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7 (с. 5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з какой сказки взят этот отрывок? </w:t>
      </w:r>
      <w:r>
        <w:rPr>
          <w:rFonts w:eastAsia="Times New Roman" w:cs="Times New Roman" w:ascii="Times New Roman" w:hAnsi="Times New Roman"/>
          <w:i/>
          <w:iCs/>
          <w:color w:val="000000"/>
          <w:sz w:val="24"/>
          <w:szCs w:val="24"/>
        </w:rPr>
        <w:t>(Из «Сказ</w:t>
        <w:softHyphen/>
        <w:t>ке о царе Салт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руппы однокоренных слов, встретившихся в тексте. </w:t>
      </w:r>
      <w:r>
        <w:rPr>
          <w:rFonts w:eastAsia="Times New Roman" w:cs="Times New Roman" w:ascii="Times New Roman" w:hAnsi="Times New Roman"/>
          <w:i/>
          <w:iCs/>
          <w:color w:val="000000"/>
          <w:sz w:val="24"/>
          <w:szCs w:val="24"/>
        </w:rPr>
        <w:t>(Корабельщики, кораблик, корабль; пристань, прист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это однокоренные слова. </w:t>
      </w:r>
      <w:r>
        <w:rPr>
          <w:rFonts w:eastAsia="Times New Roman" w:cs="Times New Roman" w:ascii="Times New Roman" w:hAnsi="Times New Roman"/>
          <w:i/>
          <w:iCs/>
          <w:color w:val="000000"/>
          <w:sz w:val="24"/>
          <w:szCs w:val="24"/>
        </w:rPr>
        <w:t>(Они имеют общий смысл и общую ча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групп однокоренных слов по толково</w:t>
        <w:softHyphen/>
        <w:t>му словар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назвать слова </w:t>
      </w:r>
      <w:r>
        <w:rPr>
          <w:rFonts w:eastAsia="Times New Roman" w:cs="Times New Roman" w:ascii="Times New Roman" w:hAnsi="Times New Roman"/>
          <w:i/>
          <w:iCs/>
          <w:color w:val="000000"/>
          <w:sz w:val="24"/>
          <w:szCs w:val="24"/>
        </w:rPr>
        <w:t xml:space="preserve">пристань — (с) пристани </w:t>
      </w:r>
      <w:r>
        <w:rPr>
          <w:rFonts w:eastAsia="Times New Roman" w:cs="Times New Roman" w:ascii="Times New Roman" w:hAnsi="Times New Roman"/>
          <w:color w:val="000000"/>
          <w:sz w:val="24"/>
          <w:szCs w:val="24"/>
        </w:rPr>
        <w:t xml:space="preserve">однокоренными? </w:t>
      </w:r>
      <w:r>
        <w:rPr>
          <w:rFonts w:eastAsia="Times New Roman" w:cs="Times New Roman" w:ascii="Times New Roman" w:hAnsi="Times New Roman"/>
          <w:i/>
          <w:iCs/>
          <w:color w:val="000000"/>
          <w:sz w:val="24"/>
          <w:szCs w:val="24"/>
        </w:rPr>
        <w:t>(Нет, это формы одного и того ж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8 (с. 5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спознать однокоренные слова? </w:t>
      </w:r>
      <w:r>
        <w:rPr>
          <w:rFonts w:eastAsia="Times New Roman" w:cs="Times New Roman" w:ascii="Times New Roman" w:hAnsi="Times New Roman"/>
          <w:i/>
          <w:iCs/>
          <w:color w:val="000000"/>
          <w:sz w:val="24"/>
          <w:szCs w:val="24"/>
        </w:rPr>
        <w:t>(Сначала необходимо найти слова, имеющие общую ча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например, назвать однокоренными слова </w:t>
      </w:r>
      <w:r>
        <w:rPr>
          <w:rFonts w:eastAsia="Times New Roman" w:cs="Times New Roman" w:ascii="Times New Roman" w:hAnsi="Times New Roman"/>
          <w:i/>
          <w:iCs/>
          <w:color w:val="000000"/>
          <w:sz w:val="24"/>
          <w:szCs w:val="24"/>
        </w:rPr>
        <w:t xml:space="preserve">гор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гореть (Нет, они не похожи по смыс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однокоренные слова к слову </w:t>
      </w:r>
      <w:r>
        <w:rPr>
          <w:rFonts w:eastAsia="Times New Roman" w:cs="Times New Roman" w:ascii="Times New Roman" w:hAnsi="Times New Roman"/>
          <w:i/>
          <w:iCs/>
          <w:color w:val="000000"/>
          <w:sz w:val="24"/>
          <w:szCs w:val="24"/>
        </w:rPr>
        <w:t>но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однокоренные слова к слову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групп однокоренных слов?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Самостоятельное выполнение письменных заданий по ряд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ервый ряд записывает слова с корнями </w:t>
      </w:r>
      <w:r>
        <w:rPr>
          <w:rFonts w:eastAsia="Times New Roman" w:cs="Times New Roman" w:ascii="Times New Roman" w:hAnsi="Times New Roman"/>
          <w:i/>
          <w:iCs/>
          <w:color w:val="000000"/>
          <w:sz w:val="24"/>
          <w:szCs w:val="24"/>
        </w:rPr>
        <w:t xml:space="preserve">-ночь-, -верх-; </w:t>
      </w:r>
      <w:r>
        <w:rPr>
          <w:rFonts w:eastAsia="Times New Roman" w:cs="Times New Roman" w:ascii="Times New Roman" w:hAnsi="Times New Roman"/>
          <w:color w:val="000000"/>
          <w:sz w:val="24"/>
          <w:szCs w:val="24"/>
        </w:rPr>
        <w:t xml:space="preserve">второй — с корнями </w:t>
      </w:r>
      <w:r>
        <w:rPr>
          <w:rFonts w:eastAsia="Times New Roman" w:cs="Times New Roman" w:ascii="Times New Roman" w:hAnsi="Times New Roman"/>
          <w:i/>
          <w:iCs/>
          <w:color w:val="000000"/>
          <w:sz w:val="24"/>
          <w:szCs w:val="24"/>
        </w:rPr>
        <w:t xml:space="preserve">-свет-, -грусть; </w:t>
      </w:r>
      <w:r>
        <w:rPr>
          <w:rFonts w:eastAsia="Times New Roman" w:cs="Times New Roman" w:ascii="Times New Roman" w:hAnsi="Times New Roman"/>
          <w:color w:val="000000"/>
          <w:sz w:val="24"/>
          <w:szCs w:val="24"/>
        </w:rPr>
        <w:t xml:space="preserve">третий — с корнями </w:t>
      </w:r>
      <w:r>
        <w:rPr>
          <w:rFonts w:eastAsia="Times New Roman" w:cs="Times New Roman" w:ascii="Times New Roman" w:hAnsi="Times New Roman"/>
          <w:i/>
          <w:iCs/>
          <w:color w:val="000000"/>
          <w:sz w:val="24"/>
          <w:szCs w:val="24"/>
        </w:rPr>
        <w:t xml:space="preserve">-ред-, -пять-.)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фограммы вы встретили в однокоренных словах? </w:t>
      </w:r>
      <w:r>
        <w:rPr>
          <w:rFonts w:eastAsia="Times New Roman" w:cs="Times New Roman" w:ascii="Times New Roman" w:hAnsi="Times New Roman"/>
          <w:i/>
          <w:iCs/>
          <w:color w:val="000000"/>
          <w:sz w:val="24"/>
          <w:szCs w:val="24"/>
        </w:rPr>
        <w:t>(Безударные гласные, парные согласные, непроизносимые со</w:t>
        <w:softHyphen/>
        <w:t>гла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 каждой группе проверочное сл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ишется корень в однокоренных сло</w:t>
        <w:softHyphen/>
        <w:t xml:space="preserve">вах? </w:t>
      </w:r>
      <w:r>
        <w:rPr>
          <w:rFonts w:eastAsia="Times New Roman" w:cs="Times New Roman" w:ascii="Times New Roman" w:hAnsi="Times New Roman"/>
          <w:i/>
          <w:iCs/>
          <w:color w:val="000000"/>
          <w:sz w:val="24"/>
          <w:szCs w:val="24"/>
        </w:rPr>
        <w:t>(Одинак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астями речи могут быть однокоренные слова? </w:t>
      </w:r>
      <w:r>
        <w:rPr>
          <w:rFonts w:eastAsia="Times New Roman" w:cs="Times New Roman" w:ascii="Times New Roman" w:hAnsi="Times New Roman"/>
          <w:i/>
          <w:iCs/>
          <w:color w:val="000000"/>
          <w:sz w:val="24"/>
          <w:szCs w:val="24"/>
        </w:rPr>
        <w:t>(Разн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самостоятельное выполнение грамматических разбо</w:t>
        <w:softHyphen/>
        <w:t>ров. Два ученика работаю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9 (с. 5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рассказ по таблице, дополняют его своими примерами. Проверка. Две-три пары вы</w:t>
        <w:softHyphen/>
        <w:t>ступают с сообщениями, класс оценивает.)</w:t>
      </w:r>
      <w:r>
        <w:rPr>
          <w:rFonts w:cs="Arial" w:ascii="Arial" w:hAnsi="Arial"/>
          <w:color w:val="000000"/>
          <w:sz w:val="24"/>
          <w:szCs w:val="24"/>
        </w:rPr>
        <w:t xml:space="preserve"> </w:t>
      </w: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0 (с. 5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пишите однокоренные сло</w:t>
        <w:softHyphen/>
        <w:t>ва, разберите их по состав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р весь заснеженный ярко блес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ая крепость в нём смехом звен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пит снежки детвора день-деньс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лятся крыши каймой снег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новой метёлкой стоит снегов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а излишки увёз грузов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ёлке готовим снежинки, фигур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им спектакль мы весёлой Снегур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не скучаем пока по весн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вот подснежники видим во с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определение каждой из н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аботу они выполняют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учить определения частей слова (с. 52), упр. 81 (с. 53).</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 слова. Значимые части слова. Роль окончаний в слове. Разбор слова по соста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однокоренные слова, определять значимые части в слове, выполнять словообразова</w:t>
        <w:softHyphen/>
        <w:t>тельный анализ слов; уточнить представление об окончании и его роли в слове; совершенствовать навыки правописания родовых окончаний прилага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моделирование;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 Докажите, что это однокоренные сл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овались выделенны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слов с орфограммами. (Два ученика выполняют на доске разбор слов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данным существительным подходящие по смыслу имена прилагательные с непроизносимыми со</w:t>
        <w:softHyphen/>
        <w:t>гласными, а к прилагательным — имена существительные с непроизносимыми соглас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исатель, небо, крутая, цветы, горячее, человек, весёлый, час, сильное, сель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ет наша детвор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ятки — лучшая... </w:t>
      </w:r>
      <w:r>
        <w:rPr>
          <w:rFonts w:eastAsia="Times New Roman" w:cs="Times New Roman" w:ascii="Times New Roman" w:hAnsi="Times New Roman"/>
          <w:i/>
          <w:iCs/>
          <w:color w:val="000000"/>
          <w:sz w:val="24"/>
          <w:szCs w:val="24"/>
        </w:rPr>
        <w:t xml:space="preserve">(иг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ребят хотим собрать,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 прятки будем мы... </w:t>
      </w:r>
      <w:r>
        <w:rPr>
          <w:rFonts w:eastAsia="Times New Roman" w:cs="Times New Roman" w:ascii="Times New Roman" w:hAnsi="Times New Roman"/>
          <w:i/>
          <w:iCs/>
          <w:color w:val="000000"/>
          <w:sz w:val="24"/>
          <w:szCs w:val="24"/>
        </w:rPr>
        <w:t xml:space="preserve">(игр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 щенок такой шалун,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Забияка и... </w:t>
      </w:r>
      <w:r>
        <w:rPr>
          <w:rFonts w:eastAsia="Times New Roman" w:cs="Times New Roman" w:ascii="Times New Roman" w:hAnsi="Times New Roman"/>
          <w:i/>
          <w:iCs/>
          <w:color w:val="000000"/>
          <w:sz w:val="24"/>
          <w:szCs w:val="24"/>
        </w:rPr>
        <w:t xml:space="preserve">(игру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й котёнок шаловливы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Очень ласковый,... </w:t>
      </w:r>
      <w:r>
        <w:rPr>
          <w:rFonts w:eastAsia="Times New Roman" w:cs="Times New Roman" w:ascii="Times New Roman" w:hAnsi="Times New Roman"/>
          <w:i/>
          <w:iCs/>
          <w:color w:val="000000"/>
          <w:sz w:val="24"/>
          <w:szCs w:val="24"/>
        </w:rPr>
        <w:t xml:space="preserve">(игрив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малышки погремуш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чень шумная... </w:t>
      </w:r>
      <w:r>
        <w:rPr>
          <w:rFonts w:eastAsia="Times New Roman" w:cs="Times New Roman" w:ascii="Times New Roman" w:hAnsi="Times New Roman"/>
          <w:i/>
          <w:iCs/>
          <w:color w:val="000000"/>
          <w:sz w:val="24"/>
          <w:szCs w:val="24"/>
        </w:rPr>
        <w:t>(игру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вы записали. Как они называ</w:t>
        <w:softHyphen/>
        <w:t xml:space="preserve">ю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бщую часть родственных слов. Как она назыв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значимых частей образовались эти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значимые части слова вы знаете? Дайте их опре</w:t>
        <w:softHyphen/>
        <w:t>дел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йти корень в сло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являются ли слова однокоренными?</w:t>
      </w:r>
    </w:p>
    <w:p>
      <w:pPr>
        <w:pStyle w:val="Style15"/>
        <w:numPr>
          <w:ilvl w:val="0"/>
          <w:numId w:val="1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82 (с. 53). </w:t>
      </w:r>
      <w:r>
        <w:rPr>
          <w:rFonts w:eastAsia="Times New Roman" w:cs="Times New Roman" w:ascii="Times New Roman" w:hAnsi="Times New Roman"/>
          <w:color w:val="000000"/>
          <w:sz w:val="24"/>
          <w:szCs w:val="24"/>
        </w:rPr>
        <w:t>(Работа в парах. Далее коллективное обсуждение.)</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слова, в которых выделена общая часть </w:t>
      </w:r>
      <w:r>
        <w:rPr>
          <w:rFonts w:eastAsia="Times New Roman" w:cs="Times New Roman" w:ascii="Times New Roman" w:hAnsi="Times New Roman"/>
          <w:i/>
          <w:iCs/>
          <w:color w:val="000000"/>
          <w:sz w:val="24"/>
          <w:szCs w:val="24"/>
        </w:rPr>
        <w:t xml:space="preserve">-вод- </w:t>
      </w:r>
      <w:r>
        <w:rPr>
          <w:rFonts w:eastAsia="Times New Roman" w:cs="Times New Roman" w:ascii="Times New Roman" w:hAnsi="Times New Roman"/>
          <w:color w:val="000000"/>
          <w:sz w:val="24"/>
          <w:szCs w:val="24"/>
        </w:rPr>
        <w:t>явля</w:t>
        <w:softHyphen/>
        <w:t>ются однокоре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сколько групп можно разделить эти слова? </w:t>
      </w:r>
      <w:r>
        <w:rPr>
          <w:rFonts w:eastAsia="Times New Roman" w:cs="Times New Roman" w:ascii="Times New Roman" w:hAnsi="Times New Roman"/>
          <w:i/>
          <w:iCs/>
          <w:color w:val="000000"/>
          <w:sz w:val="24"/>
          <w:szCs w:val="24"/>
        </w:rPr>
        <w:t>(Па д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образованные от слова </w:t>
      </w:r>
      <w:r>
        <w:rPr>
          <w:rFonts w:eastAsia="Times New Roman" w:cs="Times New Roman" w:ascii="Times New Roman" w:hAnsi="Times New Roman"/>
          <w:i/>
          <w:iCs/>
          <w:color w:val="000000"/>
          <w:sz w:val="24"/>
          <w:szCs w:val="24"/>
        </w:rPr>
        <w:t>вода. (Вода, водово</w:t>
        <w:softHyphen/>
        <w:t>рот, водопро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лова, образованные от слова </w:t>
      </w:r>
      <w:r>
        <w:rPr>
          <w:rFonts w:eastAsia="Times New Roman" w:cs="Times New Roman" w:ascii="Times New Roman" w:hAnsi="Times New Roman"/>
          <w:i/>
          <w:iCs/>
          <w:color w:val="000000"/>
          <w:sz w:val="24"/>
          <w:szCs w:val="24"/>
        </w:rPr>
        <w:t>в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исьменных заданий: про</w:t>
        <w:softHyphen/>
        <w:t xml:space="preserve">граммный уровень — </w:t>
      </w:r>
      <w:r>
        <w:rPr>
          <w:rFonts w:eastAsia="Times New Roman" w:cs="Times New Roman" w:ascii="Times New Roman" w:hAnsi="Times New Roman"/>
          <w:i/>
          <w:iCs/>
          <w:color w:val="000000"/>
          <w:sz w:val="24"/>
          <w:szCs w:val="24"/>
        </w:rPr>
        <w:t xml:space="preserve">б, </w:t>
      </w:r>
      <w:r>
        <w:rPr>
          <w:rFonts w:eastAsia="Times New Roman" w:cs="Times New Roman" w:ascii="Times New Roman" w:hAnsi="Times New Roman"/>
          <w:color w:val="000000"/>
          <w:sz w:val="24"/>
          <w:szCs w:val="24"/>
        </w:rPr>
        <w:t xml:space="preserve">уровень повышенной сложности —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3 (с. 54).</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которые употреблены в переносном значе</w:t>
        <w:softHyphen/>
        <w:t xml:space="preserve">нии. </w:t>
      </w:r>
      <w:r>
        <w:rPr>
          <w:rFonts w:eastAsia="Times New Roman" w:cs="Times New Roman" w:ascii="Times New Roman" w:hAnsi="Times New Roman"/>
          <w:i/>
          <w:iCs/>
          <w:color w:val="000000"/>
          <w:sz w:val="24"/>
          <w:szCs w:val="24"/>
        </w:rPr>
        <w:t>(Осень ходит, осень развешивает, хрустальные паутины, убирает в з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ях граммати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каждом предложении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вы выделили в словах первого предло</w:t>
        <w:softHyphen/>
        <w:t>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окончания в словосочетании и предло</w:t>
        <w:softHyphen/>
        <w:t>жени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хрустальные.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отнести схемы с предложения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ставить к каждой схеме своё предложение. О, О. О, О, О.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4 (с. 5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значимая часть слова служит для связи слов в слово</w:t>
        <w:softHyphen/>
        <w:t xml:space="preserve">сочетании и предложении?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оверить окончание имени прилагательного? </w:t>
      </w:r>
      <w:r>
        <w:rPr>
          <w:rFonts w:eastAsia="Times New Roman" w:cs="Times New Roman" w:ascii="Times New Roman" w:hAnsi="Times New Roman"/>
          <w:i/>
          <w:iCs/>
          <w:color w:val="000000"/>
          <w:sz w:val="24"/>
          <w:szCs w:val="24"/>
        </w:rPr>
        <w:t>(По име</w:t>
        <w:softHyphen/>
        <w:t>ни существите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Объясните правописание окончаний имён прилагательных.</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пишите однокоренные слова, выделите в них кор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лес позвал друзей Ант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м лесник построил д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лесной в цветах опуш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ая с резьбой избу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оруб спилил для до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епких лиственничных брёве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овоз доставил к мес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смотрели с интерес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л лесник лес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подходит для дос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де растут тетрадки, книж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игрушки ребятиш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травинкой пел сверч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ыгал с ним лесович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ужились с ним мы в ча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гласил ходить поча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вращались перелеско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Лес будили песен всплеском.</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И. Расулова «Грамматика в стиха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определить однокоренные слов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окончания в сло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85 (с. 54), выучить одну скороговорк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Состав слова. Приставки и суффикс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знания о роли суффиксов и приставок в слонах; развивать навыки разбора слов по составу; совершенствовать умение записывать текст по памяти.</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лирование познавательной цели; структурирование знаний; рефлексия способов и условий действия, контроль и оценка процесса и результатов деятельности; моделирование; анализ, сравнение, классификация объектов по выделенным признакам; синтез</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короговорки, которые у вас получились. </w:t>
      </w:r>
      <w:r>
        <w:rPr>
          <w:rFonts w:eastAsia="Times New Roman" w:cs="Times New Roman" w:ascii="Times New Roman" w:hAnsi="Times New Roman"/>
          <w:i/>
          <w:iCs/>
          <w:color w:val="000000"/>
          <w:sz w:val="24"/>
          <w:szCs w:val="24"/>
        </w:rPr>
        <w:t>(Пе</w:t>
        <w:softHyphen/>
        <w:t>репел перепёлку и перепелят в перелеске прятал от ребят. Ти</w:t>
        <w:softHyphen/>
        <w:t>мошка Трошке крошит в окрошку кро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корни в однокоренных словах. (Несколько учеников читают скороговорки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тущий, улы..ка, под..рить, зв..нок, сосе..ка, пр..мой, ука..ка, ела., 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а с безударными гласными в корне и слова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 подчеркните имена существительные. </w:t>
      </w:r>
      <w:r>
        <w:rPr>
          <w:rFonts w:eastAsia="Times New Roman" w:cs="Times New Roman" w:ascii="Times New Roman" w:hAnsi="Times New Roman"/>
          <w:i/>
          <w:iCs/>
          <w:color w:val="000000"/>
          <w:sz w:val="24"/>
          <w:szCs w:val="24"/>
        </w:rPr>
        <w:t>(Улыбка, звонок, соседка, у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разовались эти имена существительные? </w:t>
      </w:r>
      <w:r>
        <w:rPr>
          <w:rFonts w:eastAsia="Times New Roman" w:cs="Times New Roman" w:ascii="Times New Roman" w:hAnsi="Times New Roman"/>
          <w:i/>
          <w:iCs/>
          <w:color w:val="000000"/>
          <w:sz w:val="24"/>
          <w:szCs w:val="24"/>
        </w:rPr>
        <w:t>(С помощью суффикса -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каждой группе лишне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ора, пригорок, гореть. </w:t>
      </w:r>
      <w:r>
        <w:rPr>
          <w:rFonts w:eastAsia="Times New Roman" w:cs="Times New Roman" w:ascii="Times New Roman" w:hAnsi="Times New Roman"/>
          <w:i/>
          <w:iCs/>
          <w:color w:val="000000"/>
          <w:sz w:val="24"/>
          <w:szCs w:val="24"/>
        </w:rPr>
        <w:t>(Го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Лето, лётчик, полёт. </w:t>
      </w:r>
      <w:r>
        <w:rPr>
          <w:rFonts w:eastAsia="Times New Roman" w:cs="Times New Roman" w:ascii="Times New Roman" w:hAnsi="Times New Roman"/>
          <w:i/>
          <w:iCs/>
          <w:color w:val="000000"/>
          <w:sz w:val="24"/>
          <w:szCs w:val="24"/>
        </w:rPr>
        <w:t>(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ора, корка, покорить. </w:t>
      </w:r>
      <w:r>
        <w:rPr>
          <w:rFonts w:eastAsia="Times New Roman" w:cs="Times New Roman" w:ascii="Times New Roman" w:hAnsi="Times New Roman"/>
          <w:i/>
          <w:iCs/>
          <w:color w:val="000000"/>
          <w:sz w:val="24"/>
          <w:szCs w:val="24"/>
        </w:rPr>
        <w:t>(Пок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вой выбор. </w:t>
      </w:r>
      <w:r>
        <w:rPr>
          <w:rFonts w:eastAsia="Times New Roman" w:cs="Times New Roman" w:ascii="Times New Roman" w:hAnsi="Times New Roman"/>
          <w:i/>
          <w:iCs/>
          <w:color w:val="000000"/>
          <w:sz w:val="24"/>
          <w:szCs w:val="24"/>
        </w:rPr>
        <w:t>(Эти слова не являются родствен</w:t>
        <w:softHyphen/>
        <w:t>ными для осталь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первой группе слово с приставкой. Назовите её. </w:t>
      </w:r>
      <w:r>
        <w:rPr>
          <w:rFonts w:eastAsia="Times New Roman" w:cs="Times New Roman" w:ascii="Times New Roman" w:hAnsi="Times New Roman"/>
          <w:i/>
          <w:iCs/>
          <w:color w:val="000000"/>
          <w:sz w:val="24"/>
          <w:szCs w:val="24"/>
        </w:rPr>
        <w:t>(Приго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служат приставки? </w:t>
      </w:r>
      <w:r>
        <w:rPr>
          <w:rFonts w:eastAsia="Times New Roman" w:cs="Times New Roman" w:ascii="Times New Roman" w:hAnsi="Times New Roman"/>
          <w:i/>
          <w:iCs/>
          <w:color w:val="000000"/>
          <w:sz w:val="24"/>
          <w:szCs w:val="24"/>
        </w:rPr>
        <w:t>(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в этом слове приставка </w:t>
      </w:r>
      <w:r>
        <w:rPr>
          <w:rFonts w:eastAsia="Times New Roman" w:cs="Times New Roman" w:ascii="Times New Roman" w:hAnsi="Times New Roman"/>
          <w:i/>
          <w:iCs/>
          <w:color w:val="000000"/>
          <w:sz w:val="24"/>
          <w:szCs w:val="24"/>
        </w:rPr>
        <w:t>при? (Око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о второй группе слово с суффиксом. Назовите суффикс. </w:t>
      </w:r>
      <w:r>
        <w:rPr>
          <w:rFonts w:eastAsia="Times New Roman" w:cs="Times New Roman" w:ascii="Times New Roman" w:hAnsi="Times New Roman"/>
          <w:i/>
          <w:iCs/>
          <w:color w:val="000000"/>
          <w:sz w:val="24"/>
          <w:szCs w:val="24"/>
        </w:rPr>
        <w:t>(Лёт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служит эта часть слова? </w:t>
      </w:r>
      <w:r>
        <w:rPr>
          <w:rFonts w:eastAsia="Times New Roman" w:cs="Times New Roman" w:ascii="Times New Roman" w:hAnsi="Times New Roman"/>
          <w:i/>
          <w:iCs/>
          <w:color w:val="000000"/>
          <w:sz w:val="24"/>
          <w:szCs w:val="24"/>
        </w:rPr>
        <w:t>(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чения слов образуются при помощи суффик</w:t>
        <w:softHyphen/>
        <w:t xml:space="preserve">са </w:t>
      </w:r>
      <w:r>
        <w:rPr>
          <w:rFonts w:eastAsia="Times New Roman" w:cs="Times New Roman" w:ascii="Times New Roman" w:hAnsi="Times New Roman"/>
          <w:i/>
          <w:iCs/>
          <w:color w:val="000000"/>
          <w:sz w:val="24"/>
          <w:szCs w:val="24"/>
        </w:rPr>
        <w:t>-ник? (Это может быть слово, связанное с профессией, например грузчик. А может быть слово с уменьшительно-ла</w:t>
        <w:softHyphen/>
        <w:t>скательным значением, например сту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части слова вы знаете?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служит эта часть слова? </w:t>
      </w:r>
      <w:r>
        <w:rPr>
          <w:rFonts w:eastAsia="Times New Roman" w:cs="Times New Roman" w:ascii="Times New Roman" w:hAnsi="Times New Roman"/>
          <w:i/>
          <w:iCs/>
          <w:color w:val="000000"/>
          <w:sz w:val="24"/>
          <w:szCs w:val="24"/>
        </w:rPr>
        <w:t>(Для связи слов в предложе</w:t>
        <w:softHyphen/>
        <w:t>нии и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роль значимых частей слова, потренироваться в разборе слов по составу, в подборе однокоренных слов.)</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6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групп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приставками. </w:t>
      </w:r>
      <w:r>
        <w:rPr>
          <w:rFonts w:eastAsia="Times New Roman" w:cs="Times New Roman" w:ascii="Times New Roman" w:hAnsi="Times New Roman"/>
          <w:i/>
          <w:iCs/>
          <w:color w:val="000000"/>
          <w:sz w:val="24"/>
          <w:szCs w:val="24"/>
        </w:rPr>
        <w:t>(Согреть, поехали, поездка, науш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иставки. Найдите корень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ую групп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ая часть не является суффиксом и входит в состав корня. (</w:t>
      </w:r>
      <w:r>
        <w:rPr>
          <w:rFonts w:eastAsia="Times New Roman" w:cs="Times New Roman" w:ascii="Times New Roman" w:hAnsi="Times New Roman"/>
          <w:i/>
          <w:iCs/>
          <w:color w:val="000000"/>
          <w:sz w:val="24"/>
          <w:szCs w:val="24"/>
        </w:rPr>
        <w:t>Чеснок, веник, м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днокоренные слова, выделите кор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языковое явление мы наблюдаем при образовании однокоренных слов? (</w:t>
      </w:r>
      <w:r>
        <w:rPr>
          <w:rFonts w:eastAsia="Times New Roman" w:cs="Times New Roman" w:ascii="Times New Roman" w:hAnsi="Times New Roman"/>
          <w:i/>
          <w:iCs/>
          <w:color w:val="000000"/>
          <w:sz w:val="24"/>
          <w:szCs w:val="24"/>
        </w:rPr>
        <w:t xml:space="preserve">Чередование согласных: чесно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ес</w:t>
        <w:softHyphen/>
        <w:t xml:space="preserve">ночный, май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аечка, веник — веничек?)</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7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Животные и их детёны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мысль текста? (</w:t>
      </w:r>
      <w:r>
        <w:rPr>
          <w:rFonts w:eastAsia="Times New Roman" w:cs="Times New Roman" w:ascii="Times New Roman" w:hAnsi="Times New Roman"/>
          <w:i/>
          <w:iCs/>
          <w:color w:val="000000"/>
          <w:sz w:val="24"/>
          <w:szCs w:val="24"/>
        </w:rPr>
        <w:t xml:space="preserve">Тетёр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аботливая ма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можно выделить в этом текст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Определите главную мысль. </w:t>
      </w:r>
      <w:r>
        <w:rPr>
          <w:rFonts w:eastAsia="Times New Roman" w:cs="Times New Roman" w:ascii="Times New Roman" w:hAnsi="Times New Roman"/>
          <w:i/>
          <w:iCs/>
          <w:color w:val="000000"/>
          <w:sz w:val="24"/>
          <w:szCs w:val="24"/>
        </w:rPr>
        <w:t>(Те</w:t>
        <w:softHyphen/>
        <w:t>тёрка с птенцами вышла на прогу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пределите главную мысль. </w:t>
      </w:r>
      <w:r>
        <w:rPr>
          <w:rFonts w:eastAsia="Times New Roman" w:cs="Times New Roman" w:ascii="Times New Roman" w:hAnsi="Times New Roman"/>
          <w:i/>
          <w:iCs/>
          <w:color w:val="000000"/>
          <w:sz w:val="24"/>
          <w:szCs w:val="24"/>
        </w:rPr>
        <w:t>(Те</w:t>
        <w:softHyphen/>
        <w:t>теревята разбежались по пол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Определите главную мысль. </w:t>
      </w:r>
      <w:r>
        <w:rPr>
          <w:rFonts w:eastAsia="Times New Roman" w:cs="Times New Roman" w:ascii="Times New Roman" w:hAnsi="Times New Roman"/>
          <w:i/>
          <w:iCs/>
          <w:color w:val="000000"/>
          <w:sz w:val="24"/>
          <w:szCs w:val="24"/>
        </w:rPr>
        <w:t>(Мама следит за птен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думайте заглавие к кажд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вободный диктант. Учитель читает текст по частям, уча</w:t>
        <w:softHyphen/>
        <w:t>щиеся записывают каждую часть по памяти. Самопроверка, са</w:t>
        <w:softHyphen/>
        <w:t>мооценк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в глаголах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лова к первой схеме. </w:t>
      </w:r>
      <w:r>
        <w:rPr>
          <w:rFonts w:eastAsia="Times New Roman" w:cs="Times New Roman" w:ascii="Times New Roman" w:hAnsi="Times New Roman"/>
          <w:i/>
          <w:iCs/>
          <w:color w:val="000000"/>
          <w:sz w:val="24"/>
          <w:szCs w:val="24"/>
        </w:rPr>
        <w:t>(Курочка, тетёрка, тете</w:t>
        <w:softHyphen/>
        <w:t>ревят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лова ко второй схеме. </w:t>
      </w:r>
      <w:r>
        <w:rPr>
          <w:rFonts w:eastAsia="Times New Roman" w:cs="Times New Roman" w:ascii="Times New Roman" w:hAnsi="Times New Roman"/>
          <w:i/>
          <w:iCs/>
          <w:color w:val="000000"/>
          <w:sz w:val="24"/>
          <w:szCs w:val="24"/>
        </w:rPr>
        <w:t>(Пёстрая, поляна, куч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берите ответ, в котором верно указаны все признаки род</w:t>
        <w:softHyphen/>
        <w:t>ств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лизки по смыслу и 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меют общую часть и 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имеют общую часть и близки по смыс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орень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асть слова, стоящая в начал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общая часть родств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асть слова, стоящая перед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асть слова, служащая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яемая часть слов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рень                                   3)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color w:val="000000"/>
          <w:sz w:val="24"/>
          <w:szCs w:val="24"/>
        </w:rPr>
        <w:t>4) 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ля связи слов в предложении слу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рень                                   3)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color w:val="000000"/>
          <w:sz w:val="24"/>
          <w:szCs w:val="24"/>
        </w:rPr>
        <w:t>4) 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Укажите состав слова </w:t>
      </w:r>
      <w:r>
        <w:rPr>
          <w:rFonts w:eastAsia="Times New Roman" w:cs="Times New Roman" w:ascii="Times New Roman" w:hAnsi="Times New Roman"/>
          <w:i/>
          <w:iCs/>
          <w:color w:val="000000"/>
          <w:sz w:val="24"/>
          <w:szCs w:val="24"/>
        </w:rPr>
        <w:t>поля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ставка - корень - суффикс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рень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кор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уффик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ставка — корень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ыпишите из стихотворения однокоренные слова и выде</w:t>
        <w:softHyphen/>
        <w:t>лите в них кор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ёл прогульщик на прогул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ёл и песенку свист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хотел он шокола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осал бы леденц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прогуливал буфетч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е видно продав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слова по составу. Воспользуйтесь памяткой на с. 14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сердечный, дубок, подъезд,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олота, розовый, указка, п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слова служат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части слова заключён смысл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обрать слово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8 (с. 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сных и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оверять написание безударных гласных, парных звонких и глухих согласных, непроизносимых согласных в корня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моделирование; анализ, сравнение, классификация объек</w:t>
        <w:softHyphen/>
        <w:t xml:space="preserve">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подобрали к схемам? (Разбор любых четырёх слов по состав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осочетания и предложения. Подчеркните в корнях буквы безударных гласных и парны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одить гоголем, ходячий больной, дать задний ход, ходить ходу</w:t>
        <w:softHyphen/>
        <w:t>ном, ходить на ходулях, ход конём, запасный выход, выходцы из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нему в гости я больше не х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Ходовой товар легко про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дний                   опоздать                  поез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зелёный                  выле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стный                   бежать                    пробеж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нципу их разделили на три группы? </w:t>
      </w:r>
      <w:r>
        <w:rPr>
          <w:rFonts w:eastAsia="Times New Roman" w:cs="Times New Roman" w:ascii="Times New Roman" w:hAnsi="Times New Roman"/>
          <w:i/>
          <w:iCs/>
          <w:color w:val="000000"/>
          <w:sz w:val="24"/>
          <w:szCs w:val="24"/>
        </w:rPr>
        <w:t>(Слова с непроизносимыми согласными в корне, слова с проверяемыми безударными гласными в корне, слова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слов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непроизносимого согласного звука. </w:t>
      </w:r>
      <w:r>
        <w:rPr>
          <w:rFonts w:eastAsia="Times New Roman" w:cs="Times New Roman" w:ascii="Times New Roman" w:hAnsi="Times New Roman"/>
          <w:i/>
          <w:iCs/>
          <w:color w:val="000000"/>
          <w:sz w:val="24"/>
          <w:szCs w:val="24"/>
        </w:rPr>
        <w:t>(Опоздать — позд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парного согласного звука. </w:t>
      </w:r>
      <w:r>
        <w:rPr>
          <w:rFonts w:eastAsia="Times New Roman" w:cs="Times New Roman" w:ascii="Times New Roman" w:hAnsi="Times New Roman"/>
          <w:i/>
          <w:iCs/>
          <w:color w:val="000000"/>
          <w:sz w:val="24"/>
          <w:szCs w:val="24"/>
        </w:rPr>
        <w:t>(Бежать — пробеж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безударного гласного звука. </w:t>
      </w:r>
      <w:r>
        <w:rPr>
          <w:rFonts w:eastAsia="Times New Roman" w:cs="Times New Roman" w:ascii="Times New Roman" w:hAnsi="Times New Roman"/>
          <w:i/>
          <w:iCs/>
          <w:color w:val="000000"/>
          <w:sz w:val="24"/>
          <w:szCs w:val="24"/>
        </w:rPr>
        <w:t>(Поздний — опоздать, про</w:t>
        <w:softHyphen/>
        <w:t>бежка — беж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аметили? Как пишутся гласные и согласные звуки в корнях слов? </w:t>
      </w:r>
      <w:r>
        <w:rPr>
          <w:rFonts w:eastAsia="Times New Roman" w:cs="Times New Roman" w:ascii="Times New Roman" w:hAnsi="Times New Roman"/>
          <w:i/>
          <w:iCs/>
          <w:color w:val="000000"/>
          <w:sz w:val="24"/>
          <w:szCs w:val="24"/>
        </w:rPr>
        <w:t>(Они пишутся одинаково в проверяемых и про</w:t>
        <w:softHyphen/>
        <w:t>вероч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все слова? </w:t>
      </w:r>
      <w:r>
        <w:rPr>
          <w:rFonts w:eastAsia="Times New Roman" w:cs="Times New Roman" w:ascii="Times New Roman" w:hAnsi="Times New Roman"/>
          <w:i/>
          <w:iCs/>
          <w:color w:val="000000"/>
          <w:sz w:val="24"/>
          <w:szCs w:val="24"/>
        </w:rPr>
        <w:t>(Это слова с корневыми орфограм</w:t>
        <w:softHyphen/>
        <w:t>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орфограммы кор</w:t>
        <w:softHyphen/>
        <w:t>ня, способы проверки слов с орфограммами в корн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89 (с. 56-57). </w:t>
      </w:r>
      <w:r>
        <w:rPr>
          <w:rFonts w:eastAsia="Times New Roman" w:cs="Times New Roman" w:ascii="Times New Roman" w:hAnsi="Times New Roman"/>
          <w:color w:val="000000"/>
          <w:sz w:val="24"/>
          <w:szCs w:val="24"/>
        </w:rPr>
        <w:t>(Коллективная работа со сх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корнев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ействия надо выполнить, чтобы правильно написать корнев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гласный звук в корне нуждается в пров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гласный звук в корне нуждается в пров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ходство и различие в подборе проверочных слов для гласных и согласных звуков в корне? </w:t>
      </w:r>
      <w:r>
        <w:rPr>
          <w:rFonts w:eastAsia="Times New Roman" w:cs="Times New Roman" w:ascii="Times New Roman" w:hAnsi="Times New Roman"/>
          <w:i/>
          <w:iCs/>
          <w:color w:val="000000"/>
          <w:sz w:val="24"/>
          <w:szCs w:val="24"/>
        </w:rPr>
        <w:t xml:space="preserve">(Для проверки надо подобрать такое слово, чтобы звук стоял в сильной позиции. Для гласных надо подобрать слово, где этот звук будет ударным, для согласны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де этот звук будет стоять перед гла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Коллективная проверка, самооценка.) </w:t>
      </w:r>
      <w:r>
        <w:rPr>
          <w:rFonts w:eastAsia="Times New Roman" w:cs="Times New Roman" w:ascii="Times New Roman" w:hAnsi="Times New Roman"/>
          <w:i/>
          <w:iCs/>
          <w:color w:val="000000"/>
          <w:sz w:val="24"/>
          <w:szCs w:val="24"/>
        </w:rPr>
        <w:t>Упр. 90 (с. 57).</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пропущенными буквами, подберите про</w:t>
        <w:softHyphen/>
        <w:t>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произносятся одинаково, но пишутся по-раз</w:t>
        <w:softHyphen/>
        <w:t xml:space="preserve">ному и имеют разный смысл? </w:t>
      </w:r>
      <w:r>
        <w:rPr>
          <w:rFonts w:eastAsia="Times New Roman" w:cs="Times New Roman" w:ascii="Times New Roman" w:hAnsi="Times New Roman"/>
          <w:i/>
          <w:iCs/>
          <w:color w:val="000000"/>
          <w:sz w:val="24"/>
          <w:szCs w:val="24"/>
        </w:rPr>
        <w:t xml:space="preserve">(Спишит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пешите, отва</w:t>
        <w:softHyphen/>
        <w:t xml:space="preserve">рит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творите, слиз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ле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Одна буква в слове может изменить значение, поэтому надо писать слова с безударными гласными грамо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о с непроверяемым безударным гласным. </w:t>
      </w:r>
      <w:r>
        <w:rPr>
          <w:rFonts w:eastAsia="Times New Roman" w:cs="Times New Roman" w:ascii="Times New Roman" w:hAnsi="Times New Roman"/>
          <w:i/>
          <w:iCs/>
          <w:color w:val="000000"/>
          <w:sz w:val="24"/>
          <w:szCs w:val="24"/>
        </w:rPr>
        <w:t>(Желез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слова </w:t>
      </w:r>
      <w:r>
        <w:rPr>
          <w:rFonts w:eastAsia="Times New Roman" w:cs="Times New Roman" w:ascii="Times New Roman" w:hAnsi="Times New Roman"/>
          <w:i/>
          <w:iCs/>
          <w:color w:val="000000"/>
          <w:sz w:val="24"/>
          <w:szCs w:val="24"/>
        </w:rPr>
        <w:t xml:space="preserve">железо </w:t>
      </w:r>
      <w:r>
        <w:rPr>
          <w:rFonts w:eastAsia="Times New Roman" w:cs="Times New Roman" w:ascii="Times New Roman" w:hAnsi="Times New Roman"/>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желез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91 (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произведения К.Г.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ртины природы рисует авт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ое предложение проиллюстрировал художни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ие орфограммы корня вам здесь встретили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безударным гласным и провероч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парным согласным и провероч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непроизносимым согласным и провероч</w:t>
        <w:softHyphen/>
        <w:t>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Выполните письменные задания к упражнению. (Взаимо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2 (с. 5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стихотворение Я. Козловского? </w:t>
      </w:r>
      <w:r>
        <w:rPr>
          <w:rFonts w:eastAsia="Times New Roman" w:cs="Times New Roman" w:ascii="Times New Roman" w:hAnsi="Times New Roman"/>
          <w:i/>
          <w:iCs/>
          <w:color w:val="000000"/>
          <w:sz w:val="24"/>
          <w:szCs w:val="24"/>
        </w:rPr>
        <w:t>(Оно по</w:t>
        <w:softHyphen/>
        <w:t xml:space="preserve">строено на игре слов. Слово </w:t>
      </w:r>
      <w:r>
        <w:rPr>
          <w:rFonts w:eastAsia="Times New Roman" w:cs="Times New Roman" w:ascii="Times New Roman" w:hAnsi="Times New Roman"/>
          <w:b/>
          <w:bCs/>
          <w:i/>
          <w:iCs/>
          <w:color w:val="000000"/>
          <w:sz w:val="24"/>
          <w:szCs w:val="24"/>
        </w:rPr>
        <w:t xml:space="preserve">такса </w:t>
      </w:r>
      <w:r>
        <w:rPr>
          <w:rFonts w:eastAsia="Times New Roman" w:cs="Times New Roman" w:ascii="Times New Roman" w:hAnsi="Times New Roman"/>
          <w:i/>
          <w:iCs/>
          <w:color w:val="000000"/>
          <w:sz w:val="24"/>
          <w:szCs w:val="24"/>
        </w:rPr>
        <w:t>повторяется, но имее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выделенные слова? </w:t>
      </w:r>
      <w:r>
        <w:rPr>
          <w:rFonts w:eastAsia="Times New Roman" w:cs="Times New Roman" w:ascii="Times New Roman" w:hAnsi="Times New Roman"/>
          <w:i/>
          <w:iCs/>
          <w:color w:val="000000"/>
          <w:sz w:val="24"/>
          <w:szCs w:val="24"/>
        </w:rPr>
        <w:t>(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рную статью из словаря омонимов нас. 1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такси.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Белк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Cs/>
          <w:color w:val="000000"/>
          <w:sz w:val="24"/>
          <w:szCs w:val="24"/>
        </w:rPr>
        <w:t>лод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ее весеннее утро. Узкая длинная лодка двигалась через залитые речной водой местные луга. Рыбак готовился ставить сеть на леща. Он медленно подъехал к кустам лозняка. На одном из кустов в редких ветвях рыбак разглядел странный рыжий грибок. Вдруг этот удивительный гриб взлетел и прыгнул прямо в рыбачью лодк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вным грибком оказалась мокрая озябшая белочка. Рыбак довёз рыжую пассажирку до берега. Зверёк выпрыгнул на сушу и убежал в лес</w:t>
        <w:softHyphen/>
        <w:t>ную чащу.</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В. Биа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ие орфограммы могут быть в корнях слов? Как их най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 проверить слово с орфограммой в кор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ем сходны между собой три правила правописания глас</w:t>
        <w:softHyphen/>
        <w:t>ных и согласных в корнях слов? 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3 (с. 58): программный уровень - подобрать провероч</w:t>
        <w:softHyphen/>
        <w:t>ные слова, подчеркнуть орфограммы; уровень повышенной слож</w:t>
        <w:softHyphen/>
        <w:t>ности — написать к каждому слову однокоренное слово, от кото</w:t>
        <w:softHyphen/>
        <w:t>рого оно образов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гласных и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вершенствовать умения проверять написание безудар</w:t>
        <w:softHyphen/>
        <w:t>ных гласных, парных звонких и глухих согласных, непроизноси</w:t>
        <w:softHyphen/>
        <w:t>мых согласных в корнях слов, правильно произносить и писать слова с двойн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w:t>
        <w:softHyphen/>
        <w:t>обходимой информации; выбор наиболее эффективных спо</w:t>
        <w:softHyphen/>
        <w:t xml:space="preserve">собов решения задач в зависимости от конкретных условий;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w:t>
        <w:softHyphen/>
        <w:t xml:space="preserve">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нравственно-эти</w:t>
        <w:softHyphen/>
        <w:t>ческое оценивание усваиваемого содержания, обеспечивающее личностный моральный выбор на основе социальных и лич</w:t>
        <w:softHyphen/>
        <w:t>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по цепочке объясняют написание сдои. Те, кто выполнял задание повышенной сложности, называют пары </w:t>
      </w:r>
      <w:r>
        <w:rPr>
          <w:rFonts w:eastAsia="Times New Roman" w:cs="Times New Roman" w:ascii="Times New Roman" w:hAnsi="Times New Roman"/>
          <w:bCs/>
          <w:color w:val="000000"/>
          <w:sz w:val="24"/>
          <w:szCs w:val="24"/>
        </w:rPr>
        <w:t>од</w:t>
      </w:r>
      <w:r>
        <w:rPr>
          <w:rFonts w:eastAsia="Times New Roman" w:cs="Times New Roman" w:ascii="Times New Roman" w:hAnsi="Times New Roman"/>
          <w:color w:val="000000"/>
          <w:sz w:val="24"/>
          <w:szCs w:val="24"/>
        </w:rPr>
        <w:t>нокоренных слов, корни с черед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с проверяемыми безудар</w:t>
        <w:softHyphen/>
        <w:t xml:space="preserve">ными гласными,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парными по глухости-звонкости соглас</w:t>
        <w:softHyphen/>
        <w:t>ными, с непроизносим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а, звёздный, грядка, солнце, лестница, голосок, хрустнул, помогать, узкий, колесо, тяжёлый, укладка, далеко, садовник, ловкий, древес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дописать в каждую группу по одн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кий          больно           пожитки          кормовой           льёт              м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изкий       тень                чудак               корабль              семья           вещ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озд           мыльница      мощный          пробегал             въезд           мы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слова распределили по группам? </w:t>
      </w:r>
      <w:r>
        <w:rPr>
          <w:rFonts w:eastAsia="Times New Roman" w:cs="Times New Roman" w:ascii="Times New Roman" w:hAnsi="Times New Roman"/>
          <w:i/>
          <w:iCs/>
          <w:color w:val="000000"/>
          <w:sz w:val="24"/>
          <w:szCs w:val="24"/>
        </w:rPr>
        <w:t>(По виду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можно проверить? Как э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фограммы надо запомнить? </w:t>
      </w:r>
      <w:r>
        <w:rPr>
          <w:rFonts w:eastAsia="Times New Roman" w:cs="Times New Roman" w:ascii="Times New Roman" w:hAnsi="Times New Roman"/>
          <w:i/>
          <w:iCs/>
          <w:color w:val="000000"/>
          <w:sz w:val="24"/>
          <w:szCs w:val="24"/>
        </w:rPr>
        <w:t>(Орфограммы после шипящи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огда в слове пишется разделительный мягкий знак, а когда -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в последнем столб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изученные орфо</w:t>
        <w:softHyphen/>
        <w:t>граммы и способы их проверки, поупражняться в написании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4 (с. 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корневыми орфограммами,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5 (с. 5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 распределение слов по группам (устно).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орфограмм у вас получилось? </w:t>
      </w:r>
      <w:r>
        <w:rPr>
          <w:rFonts w:eastAsia="Times New Roman" w:cs="Times New Roman" w:ascii="Times New Roman" w:hAnsi="Times New Roman"/>
          <w:i/>
          <w:iCs/>
          <w:color w:val="000000"/>
          <w:sz w:val="24"/>
          <w:szCs w:val="24"/>
        </w:rPr>
        <w:t>(Восем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проиллюстрировал художник? Объясните зна</w:t>
        <w:softHyphen/>
        <w:t>чение эт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7(с. 6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 орфографическим и толковым слова</w:t>
        <w:softHyphen/>
        <w:t>рями. Можно использовать школьные словарики: орфографиче</w:t>
        <w:softHyphen/>
        <w:t>ский, толково-этимологический, словарик трудностей русского языка. Составление и запись предложений с данны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8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орфограмма их объеди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есное раннее утро. На лесной полянке группа куропаток. К ним медленно ползёт рысь. А куропатки корм ищут и не чувствуют 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летела к птицам сорока. Интересно ей, что это курочки клюют. Чует, хрустнуло в кустах. Взлетела сорока на верхушку сосны. Зорко осмотрела окрестности. Заметила ужасную хищницу. Яростно затрещала сорока. Куры услыхали, поняли вестника. На крыло поднялись. Рысь резко прыг</w:t>
        <w:softHyphen/>
        <w:t>нула к птицам. Но никого не ухватил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Е. Чаруш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и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новыми словами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ловарями учились пользо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9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полнительное задание: прочитать материал рубрики «Стра</w:t>
        <w:softHyphen/>
        <w:t>ничка для любознательных»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 xml:space="preserve">Тема:  </w:t>
      </w:r>
      <w:r>
        <w:rPr>
          <w:rFonts w:cs="Times New Roman" w:ascii="Times New Roman" w:hAnsi="Times New Roman"/>
          <w:b/>
          <w:bCs/>
          <w:sz w:val="24"/>
          <w:szCs w:val="24"/>
        </w:rPr>
        <w:t>Правописание слов с удвоенными согласными. Правописание суффиксов и приставок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правописании предлогов со словами и написании приставок в словах; развивать умение правильно писать гласные в некоторых суф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по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я и запишите их.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 собрал, мета..олома, то..у, кла... На, было, па..ажиров, много, пеоне. По, машин, шо..е, двигалась, коло..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у в словах. Можно ли проверить эту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ещё три слова на это правило.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хкочил, от..шёл, догадл..вый, п..р..прыгнул, клюв..к, Ван..чка, пр..гулка, догадл..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орфо</w:t>
        <w:softHyphen/>
        <w:t>граммой в приставке и слова с орфограммой в суффик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нужно уметь определять состав слова? </w:t>
      </w:r>
      <w:r>
        <w:rPr>
          <w:rFonts w:eastAsia="Times New Roman" w:cs="Times New Roman" w:ascii="Times New Roman" w:hAnsi="Times New Roman"/>
          <w:i/>
          <w:iCs/>
          <w:color w:val="000000"/>
          <w:sz w:val="24"/>
          <w:szCs w:val="24"/>
        </w:rPr>
        <w:t>(Состав слова помогает правильно определить орфограмму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в приставках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 суффиксах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орфограм</w:t>
        <w:softHyphen/>
        <w:t>мы встречаются в приставках и суффиксах, научиться распо</w:t>
        <w:softHyphen/>
        <w:t>знавать орфограммы в приставках и суффиксах и правильно писать слова с этими видами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0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Какие части слова представлены в кажд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чаются в приставках, корнях, суф</w:t>
        <w:softHyphen/>
        <w:t>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приставки и предлоги? Что надо знать о право</w:t>
        <w:softHyphen/>
        <w:t xml:space="preserve">писании предлогов и приставок? </w:t>
      </w:r>
      <w:r>
        <w:rPr>
          <w:rFonts w:eastAsia="Times New Roman" w:cs="Times New Roman" w:ascii="Times New Roman" w:hAnsi="Times New Roman"/>
          <w:i/>
          <w:iCs/>
          <w:color w:val="000000"/>
          <w:sz w:val="24"/>
          <w:szCs w:val="24"/>
        </w:rPr>
        <w:t>(Приставки пишутся с кор</w:t>
        <w:softHyphen/>
        <w:t>нем слитно, предлоги пишутся с другими словами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правописании гласных и согласных в при</w:t>
        <w:softHyphen/>
        <w:t xml:space="preserve">ставках типа </w:t>
      </w:r>
      <w:r>
        <w:rPr>
          <w:rFonts w:eastAsia="Times New Roman" w:cs="Times New Roman" w:ascii="Times New Roman" w:hAnsi="Times New Roman"/>
          <w:i/>
          <w:iCs/>
          <w:color w:val="000000"/>
          <w:sz w:val="24"/>
          <w:szCs w:val="24"/>
        </w:rPr>
        <w:t xml:space="preserve">по-, до-, за-, про-, под-, от- </w:t>
      </w:r>
      <w:r>
        <w:rPr>
          <w:rFonts w:eastAsia="Times New Roman" w:cs="Times New Roman" w:ascii="Times New Roman" w:hAnsi="Times New Roman"/>
          <w:color w:val="000000"/>
          <w:sz w:val="24"/>
          <w:szCs w:val="24"/>
        </w:rPr>
        <w:t xml:space="preserve">и т. д.? </w:t>
      </w:r>
      <w:r>
        <w:rPr>
          <w:rFonts w:eastAsia="Times New Roman" w:cs="Times New Roman" w:ascii="Times New Roman" w:hAnsi="Times New Roman"/>
          <w:i/>
          <w:iCs/>
          <w:color w:val="000000"/>
          <w:sz w:val="24"/>
          <w:szCs w:val="24"/>
        </w:rPr>
        <w:t>(Они пи</w:t>
        <w:softHyphen/>
        <w:t>шутся всегда одинаково. Их надо запомнит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Упр. 101 (с. 6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и анализ состава слов по цепочке. Подбор си</w:t>
        <w:softHyphen/>
        <w:t>нонимов и антонимов, работа со словарями. Учитель обраща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имание учащихся на то, что прилагательные и наречия с при</w:t>
        <w:softHyphen/>
        <w:t xml:space="preserve">ставкой </w:t>
      </w: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 xml:space="preserve">можно заменить синонимом этой же части речи: </w:t>
      </w:r>
      <w:r>
        <w:rPr>
          <w:rFonts w:eastAsia="Times New Roman" w:cs="Times New Roman" w:ascii="Times New Roman" w:hAnsi="Times New Roman"/>
          <w:i/>
          <w:iCs/>
          <w:color w:val="000000"/>
          <w:sz w:val="24"/>
          <w:szCs w:val="24"/>
        </w:rPr>
        <w:t>не</w:t>
        <w:softHyphen/>
        <w:t>богатый — бедный, неаккуратный — неряшливый, небольшой — ма</w:t>
        <w:softHyphen/>
        <w:t xml:space="preserve">ленький, недалек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близко </w:t>
      </w:r>
      <w:r>
        <w:rPr>
          <w:rFonts w:eastAsia="Times New Roman" w:cs="Times New Roman" w:ascii="Times New Roman" w:hAnsi="Times New Roman"/>
          <w:color w:val="000000"/>
          <w:sz w:val="24"/>
          <w:szCs w:val="24"/>
        </w:rPr>
        <w:t xml:space="preserve">и т. д. Самостоятельное выполнение письменных заданий.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2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й суффикс надо писать в слове —</w:t>
      </w:r>
      <w:r>
        <w:rPr>
          <w:rFonts w:eastAsia="Times New Roman" w:cs="Times New Roman" w:ascii="Times New Roman" w:hAnsi="Times New Roman"/>
          <w:i/>
          <w:iCs/>
          <w:color w:val="000000"/>
          <w:sz w:val="24"/>
          <w:szCs w:val="24"/>
        </w:rPr>
        <w:t xml:space="preserve">ик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ек! (Надо изменить форму слова и посмотреть, что про</w:t>
        <w:softHyphen/>
        <w:t>исходит с гласным. Если гласный выпадает, пишется суф</w:t>
        <w:softHyphen/>
        <w:t>фикс -ек, а если не выпадает — суффикс -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гда в суффиксе существительного после шипящего пи</w:t>
        <w:softHyphen/>
        <w:t xml:space="preserve">шется о? </w:t>
      </w:r>
      <w:r>
        <w:rPr>
          <w:rFonts w:eastAsia="Times New Roman" w:cs="Times New Roman" w:ascii="Times New Roman" w:hAnsi="Times New Roman"/>
          <w:i/>
          <w:iCs/>
          <w:color w:val="000000"/>
          <w:sz w:val="24"/>
          <w:szCs w:val="24"/>
        </w:rPr>
        <w:t>(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билет,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этим слово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 xml:space="preserve">фографический слова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3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слово </w:t>
      </w:r>
      <w:r>
        <w:rPr>
          <w:rFonts w:eastAsia="Times New Roman" w:cs="Times New Roman" w:ascii="Times New Roman" w:hAnsi="Times New Roman"/>
          <w:i/>
          <w:iCs/>
          <w:color w:val="000000"/>
          <w:sz w:val="24"/>
          <w:szCs w:val="24"/>
        </w:rPr>
        <w:t>дружочек! (От слова дружок с по</w:t>
        <w:softHyphen/>
        <w:t>мощью суффикса -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этом слове пишется суффикс </w:t>
      </w:r>
      <w:r>
        <w:rPr>
          <w:rFonts w:eastAsia="Times New Roman" w:cs="Times New Roman" w:ascii="Times New Roman" w:hAnsi="Times New Roman"/>
          <w:i/>
          <w:iCs/>
          <w:color w:val="000000"/>
          <w:sz w:val="24"/>
          <w:szCs w:val="24"/>
        </w:rPr>
        <w:t xml:space="preserve">-ек? (Потому что при изменении слова гласный суффикса выпадает: дружоче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руж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образовалось слово </w:t>
      </w:r>
      <w:r>
        <w:rPr>
          <w:rFonts w:eastAsia="Times New Roman" w:cs="Times New Roman" w:ascii="Times New Roman" w:hAnsi="Times New Roman"/>
          <w:i/>
          <w:iCs/>
          <w:color w:val="000000"/>
          <w:sz w:val="24"/>
          <w:szCs w:val="24"/>
        </w:rPr>
        <w:t>дружок! (От слова друг с помощью суффикса -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суффиксе надо писать о? </w:t>
      </w:r>
      <w:r>
        <w:rPr>
          <w:rFonts w:eastAsia="Times New Roman" w:cs="Times New Roman" w:ascii="Times New Roman" w:hAnsi="Times New Roman"/>
          <w:i/>
          <w:iCs/>
          <w:color w:val="000000"/>
          <w:sz w:val="24"/>
          <w:szCs w:val="24"/>
        </w:rPr>
        <w:t>(Буква о пишется в суф</w:t>
        <w:softHyphen/>
        <w:t>фиксах существительных после шипящих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в корнях и суффиксах при образовании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4 (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части слов пропущены буквы? </w:t>
      </w:r>
      <w:r>
        <w:rPr>
          <w:rFonts w:eastAsia="Times New Roman" w:cs="Times New Roman" w:ascii="Times New Roman" w:hAnsi="Times New Roman"/>
          <w:i/>
          <w:iCs/>
          <w:color w:val="000000"/>
          <w:sz w:val="24"/>
          <w:szCs w:val="24"/>
        </w:rPr>
        <w:t>(В суффик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авила надо применить, чтобы правильно написать сло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уффиксов над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объясняют прав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ов, называют суффиксы. 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крючо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ставка — часть слова, которая 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i/>
          <w:iCs/>
          <w:color w:val="000000"/>
          <w:sz w:val="24"/>
          <w:szCs w:val="24"/>
        </w:rPr>
        <w:t xml:space="preserve">перед корнем                              </w:t>
      </w:r>
      <w:r>
        <w:rPr>
          <w:rFonts w:eastAsia="Times New Roman" w:cs="Times New Roman" w:ascii="Times New Roman" w:hAnsi="Times New Roman"/>
          <w:color w:val="000000"/>
          <w:sz w:val="24"/>
          <w:szCs w:val="24"/>
        </w:rPr>
        <w:t>3) посл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ле корня                              4) после суффик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существуе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с-                                           3)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4)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случай раздельного на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 xml:space="preserve">про)студа                                 3) </w:t>
      </w:r>
      <w:r>
        <w:rPr>
          <w:rFonts w:eastAsia="Times New Roman" w:cs="Times New Roman" w:ascii="Times New Roman" w:hAnsi="Times New Roman"/>
          <w:i/>
          <w:iCs/>
          <w:color w:val="000000"/>
          <w:sz w:val="24"/>
          <w:szCs w:val="24"/>
        </w:rPr>
        <w:t>(про)дол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ро)мах                                    4) (про)др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слово с приставкой 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з, с)делка                                  </w:t>
      </w:r>
      <w:r>
        <w:rPr>
          <w:rFonts w:eastAsia="Times New Roman" w:cs="Times New Roman" w:ascii="Times New Roman" w:hAnsi="Times New Roman"/>
          <w:color w:val="000000"/>
          <w:sz w:val="24"/>
          <w:szCs w:val="24"/>
        </w:rPr>
        <w:t>3) (з, с)д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з, с)дравие                               4) (з, с)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уффикс служит д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вязи слов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мен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единения корня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Укажите слово с суффиксом </w:t>
      </w:r>
      <w:r>
        <w:rPr>
          <w:rFonts w:eastAsia="Times New Roman" w:cs="Times New Roman" w:ascii="Times New Roman" w:hAnsi="Times New Roman"/>
          <w:i/>
          <w:iCs/>
          <w:color w:val="000000"/>
          <w:sz w:val="24"/>
          <w:szCs w:val="24"/>
        </w:rPr>
        <w:t>-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ключ..к                                       </w:t>
      </w:r>
      <w:r>
        <w:rPr>
          <w:rFonts w:eastAsia="Times New Roman" w:cs="Times New Roman" w:ascii="Times New Roman" w:hAnsi="Times New Roman"/>
          <w:color w:val="000000"/>
          <w:sz w:val="24"/>
          <w:szCs w:val="24"/>
        </w:rPr>
        <w:t>3) замоч..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рмаш..к                                 4) дружоч..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Разберите слова по составу и укажите лишне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елка                                          </w:t>
      </w:r>
      <w:r>
        <w:rPr>
          <w:rFonts w:eastAsia="Times New Roman" w:cs="Times New Roman" w:ascii="Times New Roman" w:hAnsi="Times New Roman"/>
          <w:color w:val="000000"/>
          <w:sz w:val="24"/>
          <w:szCs w:val="24"/>
        </w:rPr>
        <w:t>3) ли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ыбка                                        4) стопка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описание каких значимых частей слова мы сегодня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помнить о правописании приставок? суффик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05 (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слов с разделительными твёрдым и мягким 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вторить правила правописания слов с разделительны</w:t>
        <w:softHyphen/>
        <w:t>ми твёрдым и мягким знаками, с мягким знаком — показателем мягкости соглас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дведение под понятие;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ня усвоения материала;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с продолжением, обсуждение вопросов. Далее учащиеся по цепочке объясняют написание слов с орфограммами, называют приставки и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ссийский корабль, железный человек, привокзальная площадь, пассажирский перрон, билет на экспресс, календарь хлебороба, путеше</w:t>
        <w:softHyphen/>
        <w:t>ствие во время каникул, багажный ваг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авила они иллюстрируют? </w:t>
      </w:r>
      <w:r>
        <w:rPr>
          <w:rFonts w:eastAsia="Times New Roman" w:cs="Times New Roman" w:ascii="Times New Roman" w:hAnsi="Times New Roman"/>
          <w:i/>
          <w:iCs/>
          <w:color w:val="000000"/>
          <w:sz w:val="24"/>
          <w:szCs w:val="24"/>
        </w:rPr>
        <w:t>(После приставок, окан</w:t>
        <w:softHyphen/>
        <w:t>чивающихся на согласный, перед буквами е, ё, ю, я пишется разделительный твёрдый знак. Разделительный мягкий знак</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ишется после согласных в корне или после корня перед бук</w:t>
        <w:softHyphen/>
        <w:t>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авила напи</w:t>
        <w:softHyphen/>
        <w:t>сания разделительных твёрдого и мягкого знаков в словах, поупражняться в правописании слов с этими орфограмм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орфограммы в перв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ставки, после которых в словах написан раз</w:t>
        <w:softHyphen/>
        <w:t>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звук — гласный или согласный — они оканчива</w:t>
        <w:softHyphen/>
        <w:t xml:space="preserve">ются? </w:t>
      </w:r>
      <w:r>
        <w:rPr>
          <w:rFonts w:eastAsia="Times New Roman" w:cs="Times New Roman" w:ascii="Times New Roman" w:hAnsi="Times New Roman"/>
          <w:i/>
          <w:iCs/>
          <w:color w:val="000000"/>
          <w:sz w:val="24"/>
          <w:szCs w:val="24"/>
        </w:rPr>
        <w:t>(На со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буквы, перед которыми написан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орфограммы во втор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но заполните схему, используя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словах пишется разделительный мягкий знак? </w:t>
      </w:r>
      <w:r>
        <w:rPr>
          <w:rFonts w:eastAsia="Times New Roman" w:cs="Times New Roman" w:ascii="Times New Roman" w:hAnsi="Times New Roman"/>
          <w:i/>
          <w:iCs/>
          <w:color w:val="000000"/>
          <w:sz w:val="24"/>
          <w:szCs w:val="24"/>
        </w:rPr>
        <w:t>(В корне и после корня после согласных перед бук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ение устных сообщений по таблице и плану, данному в учебни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исьменных заданий. Про</w:t>
        <w:softHyphen/>
        <w:t>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разделительным твёрдым знаком вы выпи</w:t>
        <w:softHyphen/>
        <w:t xml:space="preserve">сали? </w:t>
      </w:r>
      <w:r>
        <w:rPr>
          <w:rFonts w:eastAsia="Times New Roman" w:cs="Times New Roman" w:ascii="Times New Roman" w:hAnsi="Times New Roman"/>
          <w:i/>
          <w:iCs/>
          <w:color w:val="000000"/>
          <w:sz w:val="24"/>
          <w:szCs w:val="24"/>
        </w:rPr>
        <w:t>(Объявления, въезд, подъезда, подъ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слово с разделительным мягким знаком вы выписа</w:t>
        <w:softHyphen/>
        <w:t xml:space="preserve">ли? </w:t>
      </w:r>
      <w:r>
        <w:rPr>
          <w:rFonts w:eastAsia="Times New Roman" w:cs="Times New Roman" w:ascii="Times New Roman" w:hAnsi="Times New Roman"/>
          <w:i/>
          <w:iCs/>
          <w:color w:val="000000"/>
          <w:sz w:val="24"/>
          <w:szCs w:val="24"/>
        </w:rPr>
        <w:t>(Ноч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из выделенных слов звуков меньше, чем букв? По</w:t>
        <w:softHyphen/>
        <w:t xml:space="preserve">чему? </w:t>
      </w:r>
      <w:r>
        <w:rPr>
          <w:rFonts w:eastAsia="Times New Roman" w:cs="Times New Roman" w:ascii="Times New Roman" w:hAnsi="Times New Roman"/>
          <w:i/>
          <w:iCs/>
          <w:color w:val="000000"/>
          <w:sz w:val="24"/>
          <w:szCs w:val="24"/>
        </w:rPr>
        <w:t xml:space="preserve">(В слове </w:t>
      </w:r>
      <w:r>
        <w:rPr>
          <w:rFonts w:eastAsia="Times New Roman" w:cs="Times New Roman" w:ascii="Times New Roman" w:hAnsi="Times New Roman"/>
          <w:bCs/>
          <w:i/>
          <w:iCs/>
          <w:color w:val="000000"/>
          <w:sz w:val="24"/>
          <w:szCs w:val="24"/>
        </w:rPr>
        <w:t>пе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так как мягкий знак звука не обозначает.)</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звуков и букв в слове </w:t>
      </w:r>
      <w:r>
        <w:rPr>
          <w:rFonts w:eastAsia="Times New Roman" w:cs="Times New Roman" w:ascii="Times New Roman" w:hAnsi="Times New Roman"/>
          <w:i/>
          <w:iCs/>
          <w:color w:val="000000"/>
          <w:sz w:val="24"/>
          <w:szCs w:val="24"/>
        </w:rPr>
        <w:t xml:space="preserve">подъём! (6звуков, 6бук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звуков и букв в слове </w:t>
      </w:r>
      <w:r>
        <w:rPr>
          <w:rFonts w:eastAsia="Times New Roman" w:cs="Times New Roman" w:ascii="Times New Roman" w:hAnsi="Times New Roman"/>
          <w:i/>
          <w:iCs/>
          <w:color w:val="000000"/>
          <w:sz w:val="24"/>
          <w:szCs w:val="24"/>
        </w:rPr>
        <w:t xml:space="preserve">ночью! (5звуков, 5букв.) </w:t>
      </w:r>
      <w:r>
        <w:rPr>
          <w:rFonts w:eastAsia="Times New Roman" w:cs="Times New Roman" w:ascii="Times New Roman" w:hAnsi="Times New Roman"/>
          <w:color w:val="000000"/>
          <w:sz w:val="24"/>
          <w:szCs w:val="24"/>
        </w:rPr>
        <w:t>(Далее работа в парах - составление текстов объявл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9"/>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граммный уровень - спи</w:t>
        <w:softHyphen/>
        <w:t>сать слова, вставить пропущенные буквы, подчеркнуть орфограм</w:t>
        <w:softHyphen/>
        <w:t>мы; уровень повышенной сложности - составить словосочетания, обозначить орфограммы.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стный диктант</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арточку со словом, учащиеся - кар</w:t>
        <w:softHyphen/>
        <w:t>точку с буквой, которую надо записать на месте пропу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динились, руж..ё, под..езд, суч..я, в..юга, объявление, ш..ют, с.едобный, коп..ё, от.ехать, с..ёжился, л..ют, разъярённый, с.ёмка, сем..я, варен..е, об..едки, пред..юбилейный, жил..ё, вз..ерошить, об..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бы ры..ку сесть, надо в воду ле..ть. 2) Тру., людей объеди</w:t>
        <w:softHyphen/>
        <w:t>няет. 3) (Не)учи бездел..ю - учи рукодел..ю. 4) (Не)радуйся под гору -под..ём крут. 5) В су..оту на работу, в воскресен..е на весел..е. 6) Встречай не с лест..ю, а с чест..ю. 7) Своё изделие из..яна не и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 слова с разделительным мягким знаком, объясните его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 слова с разделительным твёрдым зна</w:t>
        <w:softHyphen/>
        <w:t>ком, объясните его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ещё работу может выполнять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показалось вам слож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09 (с. 6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исьменное изложение повествовательного деформирован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восстанавливать деформиро</w:t>
        <w:softHyphen/>
        <w:t>ванный текст, определять тему и тип текста, озаглавливать текст, передавать содержание текста с опорой на план, устанавливать связь между предложениям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 xml:space="preserve">ние речевого высказывания в устной и письменной форме; смыс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а, объясняют их написание и предлагают варианты перен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указка, полоса, молодой, сумма, тростник, лошади, искус</w:t>
        <w:softHyphen/>
        <w:t>ство, голос, егерь, чувство, медовый, вагон, уш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слова, в которых есть орфограммы, связан</w:t>
        <w:softHyphen/>
        <w:t>ные с обозначением гласных звуков, красным карандашом, а орфограммы, связанные с обозначением согласных зву</w:t>
        <w:softHyphen/>
        <w:t>ков, — си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ы подчеркнули два раза? </w:t>
      </w:r>
      <w:r>
        <w:rPr>
          <w:rFonts w:eastAsia="Times New Roman" w:cs="Times New Roman" w:ascii="Times New Roman" w:hAnsi="Times New Roman"/>
          <w:i/>
          <w:iCs/>
          <w:color w:val="000000"/>
          <w:sz w:val="24"/>
          <w:szCs w:val="24"/>
        </w:rPr>
        <w:t>(Трос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слове есть другая орфограмма-буква? </w:t>
      </w:r>
      <w:r>
        <w:rPr>
          <w:rFonts w:eastAsia="Times New Roman" w:cs="Times New Roman" w:ascii="Times New Roman" w:hAnsi="Times New Roman"/>
          <w:i/>
          <w:iCs/>
          <w:color w:val="000000"/>
          <w:sz w:val="24"/>
          <w:szCs w:val="24"/>
        </w:rPr>
        <w:t>(Ег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значьте вс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у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ведите слова, в которых букв больше, чем зв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осстановление деформированного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0 (с. 6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асти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водную часть текста. Как вы определили, что это первая часть? </w:t>
      </w:r>
      <w:r>
        <w:rPr>
          <w:rFonts w:eastAsia="Times New Roman" w:cs="Times New Roman" w:ascii="Times New Roman" w:hAnsi="Times New Roman"/>
          <w:i/>
          <w:iCs/>
          <w:color w:val="000000"/>
          <w:sz w:val="24"/>
          <w:szCs w:val="24"/>
        </w:rPr>
        <w:t xml:space="preserve">(Там описывается, где происходит действие рассказа. Первое предложение начинается со слова </w:t>
      </w:r>
      <w:r>
        <w:rPr>
          <w:rFonts w:eastAsia="Times New Roman" w:cs="Times New Roman" w:ascii="Times New Roman" w:hAnsi="Times New Roman"/>
          <w:bCs/>
          <w:i/>
          <w:iCs/>
          <w:color w:val="000000"/>
          <w:sz w:val="24"/>
          <w:szCs w:val="24"/>
        </w:rPr>
        <w:t>однаж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ую часть текста. Что помогло вам опре</w:t>
        <w:softHyphen/>
        <w:t xml:space="preserve">делить вторую часть? </w:t>
      </w:r>
      <w:r>
        <w:rPr>
          <w:rFonts w:eastAsia="Times New Roman" w:cs="Times New Roman" w:ascii="Times New Roman" w:hAnsi="Times New Roman"/>
          <w:i/>
          <w:iCs/>
          <w:color w:val="000000"/>
          <w:sz w:val="24"/>
          <w:szCs w:val="24"/>
        </w:rPr>
        <w:t>(Последнее предложение первой части по смыслу связано с первым предложением втор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текста. Объясните свой выбор. </w:t>
      </w:r>
      <w:r>
        <w:rPr>
          <w:rFonts w:eastAsia="Times New Roman" w:cs="Times New Roman" w:ascii="Times New Roman" w:hAnsi="Times New Roman"/>
          <w:i/>
          <w:iCs/>
          <w:color w:val="000000"/>
          <w:sz w:val="24"/>
          <w:szCs w:val="24"/>
        </w:rPr>
        <w:t>(В ней рассказывается, как мальчики поступ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еднюю часть текста. Как вы поняли, что это заключение? </w:t>
      </w:r>
      <w:r>
        <w:rPr>
          <w:rFonts w:eastAsia="Times New Roman" w:cs="Times New Roman" w:ascii="Times New Roman" w:hAnsi="Times New Roman"/>
          <w:i/>
          <w:iCs/>
          <w:color w:val="000000"/>
          <w:sz w:val="24"/>
          <w:szCs w:val="24"/>
        </w:rPr>
        <w:t>(В этой части автор подводит итог всего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есь текс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color w:val="000000"/>
          <w:sz w:val="24"/>
          <w:szCs w:val="24"/>
        </w:rPr>
        <w:t xml:space="preserve">Беседа </w:t>
      </w:r>
      <w:r>
        <w:rPr>
          <w:rFonts w:eastAsia="Times New Roman" w:cs="Times New Roman" w:ascii="Times New Roman" w:hAnsi="Times New Roman"/>
          <w:b/>
          <w:bCs/>
          <w:color w:val="000000"/>
          <w:sz w:val="24"/>
          <w:szCs w:val="24"/>
        </w:rPr>
        <w:t>по содерж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чё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взволновало в этом повеств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птице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дроз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почему птенчик оказался на земле? </w:t>
      </w:r>
      <w:r>
        <w:rPr>
          <w:rFonts w:eastAsia="Times New Roman" w:cs="Times New Roman" w:ascii="Times New Roman" w:hAnsi="Times New Roman"/>
          <w:i/>
          <w:iCs/>
          <w:color w:val="000000"/>
          <w:sz w:val="24"/>
          <w:szCs w:val="24"/>
        </w:rPr>
        <w:t>(При сильном испуге дроздята могут выскочить из гнез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узнали о гнёздах дроздов? </w:t>
      </w:r>
      <w:r>
        <w:rPr>
          <w:rFonts w:eastAsia="Times New Roman" w:cs="Times New Roman" w:ascii="Times New Roman" w:hAnsi="Times New Roman"/>
          <w:i/>
          <w:iCs/>
          <w:color w:val="000000"/>
          <w:sz w:val="24"/>
          <w:szCs w:val="24"/>
        </w:rPr>
        <w:t>(Дрозды вьют гнёзда из су</w:t>
        <w:softHyphen/>
        <w:t>хой травы и тонких прутиков, изнутри вымазывают гнездо гли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поняли, почему мальчики смогли «водворить» гнез</w:t>
        <w:softHyphen/>
        <w:t xml:space="preserve">до на место? </w:t>
      </w:r>
      <w:r>
        <w:rPr>
          <w:rFonts w:eastAsia="Times New Roman" w:cs="Times New Roman" w:ascii="Times New Roman" w:hAnsi="Times New Roman"/>
          <w:i/>
          <w:iCs/>
          <w:color w:val="000000"/>
          <w:sz w:val="24"/>
          <w:szCs w:val="24"/>
        </w:rPr>
        <w:t>(Дрозды сооружают их невысоко: на пнях, в ку</w:t>
        <w:softHyphen/>
        <w:t>стах, иногда даже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кричат дрозды в случае опасности? </w:t>
      </w:r>
      <w:r>
        <w:rPr>
          <w:rFonts w:eastAsia="Times New Roman" w:cs="Times New Roman" w:ascii="Times New Roman" w:hAnsi="Times New Roman"/>
          <w:i/>
          <w:iCs/>
          <w:color w:val="000000"/>
          <w:sz w:val="24"/>
          <w:szCs w:val="24"/>
        </w:rPr>
        <w:t>(Они кричат очень громко, отпугивая 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можно раздел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частей,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ревожные крики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тенчик в б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тенец снова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вое знаком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 автор крики взрослых дроздов? </w:t>
      </w:r>
      <w:r>
        <w:rPr>
          <w:rFonts w:eastAsia="Times New Roman" w:cs="Times New Roman" w:ascii="Times New Roman" w:hAnsi="Times New Roman"/>
          <w:i/>
          <w:iCs/>
          <w:color w:val="000000"/>
          <w:sz w:val="24"/>
          <w:szCs w:val="24"/>
        </w:rPr>
        <w:t>(Громкие го</w:t>
        <w:softHyphen/>
        <w:t>л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как кричал птенец. </w:t>
      </w:r>
      <w:r>
        <w:rPr>
          <w:rFonts w:eastAsia="Times New Roman" w:cs="Times New Roman" w:ascii="Times New Roman" w:hAnsi="Times New Roman"/>
          <w:i/>
          <w:iCs/>
          <w:color w:val="000000"/>
          <w:sz w:val="24"/>
          <w:szCs w:val="24"/>
        </w:rPr>
        <w:t>(Из травы доносился то</w:t>
        <w:softHyphen/>
        <w:t>ненький пи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каким был птенчик. Как вы понимаете значение слова </w:t>
      </w:r>
      <w:r>
        <w:rPr>
          <w:rFonts w:eastAsia="Times New Roman" w:cs="Times New Roman" w:ascii="Times New Roman" w:hAnsi="Times New Roman"/>
          <w:i/>
          <w:iCs/>
          <w:color w:val="000000"/>
          <w:sz w:val="24"/>
          <w:szCs w:val="24"/>
        </w:rPr>
        <w:t>головаст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водворили»? </w:t>
      </w:r>
      <w:r>
        <w:rPr>
          <w:rFonts w:eastAsia="Times New Roman" w:cs="Times New Roman" w:ascii="Times New Roman" w:hAnsi="Times New Roman"/>
          <w:i/>
          <w:iCs/>
          <w:color w:val="000000"/>
          <w:sz w:val="24"/>
          <w:szCs w:val="24"/>
        </w:rPr>
        <w:t>(Вернули на прежнее мес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ловами автор подчёркивает, что дрозды перестали кричать мгновенно? </w:t>
      </w:r>
      <w:r>
        <w:rPr>
          <w:rFonts w:eastAsia="Times New Roman" w:cs="Times New Roman" w:ascii="Times New Roman" w:hAnsi="Times New Roman"/>
          <w:i/>
          <w:iCs/>
          <w:color w:val="000000"/>
          <w:sz w:val="24"/>
          <w:szCs w:val="24"/>
        </w:rPr>
        <w:t>(Сразу смол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заменяет в тексте слово </w:t>
      </w:r>
      <w:r>
        <w:rPr>
          <w:rFonts w:eastAsia="Times New Roman" w:cs="Times New Roman" w:ascii="Times New Roman" w:hAnsi="Times New Roman"/>
          <w:i/>
          <w:iCs/>
          <w:color w:val="000000"/>
          <w:sz w:val="24"/>
          <w:szCs w:val="24"/>
        </w:rPr>
        <w:t xml:space="preserve">птенцы, </w:t>
      </w:r>
      <w:r>
        <w:rPr>
          <w:rFonts w:eastAsia="Times New Roman" w:cs="Times New Roman" w:ascii="Times New Roman" w:hAnsi="Times New Roman"/>
          <w:color w:val="000000"/>
          <w:sz w:val="24"/>
          <w:szCs w:val="24"/>
        </w:rPr>
        <w:t xml:space="preserve">чтобы избежать повторов? </w:t>
      </w:r>
      <w:r>
        <w:rPr>
          <w:rFonts w:eastAsia="Times New Roman" w:cs="Times New Roman" w:ascii="Times New Roman" w:hAnsi="Times New Roman"/>
          <w:i/>
          <w:iCs/>
          <w:color w:val="000000"/>
          <w:sz w:val="24"/>
          <w:szCs w:val="24"/>
        </w:rPr>
        <w:t>(Птенчики, дети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называет взрослых птиц? </w:t>
      </w:r>
      <w:r>
        <w:rPr>
          <w:rFonts w:eastAsia="Times New Roman" w:cs="Times New Roman" w:ascii="Times New Roman" w:hAnsi="Times New Roman"/>
          <w:i/>
          <w:iCs/>
          <w:color w:val="000000"/>
          <w:sz w:val="24"/>
          <w:szCs w:val="24"/>
        </w:rPr>
        <w:t>(Дрозды, род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группы однокоренных слов. </w:t>
      </w:r>
      <w:r>
        <w:rPr>
          <w:rFonts w:eastAsia="Times New Roman" w:cs="Times New Roman" w:ascii="Times New Roman" w:hAnsi="Times New Roman"/>
          <w:i/>
          <w:iCs/>
          <w:color w:val="000000"/>
          <w:sz w:val="24"/>
          <w:szCs w:val="24"/>
        </w:rPr>
        <w:t>(Птицы, птенцы, птенчик; писк, пописки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каждой группе проверяемое и провероч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 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винки     птен..чик           р..здвинули        птенч..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ям          крошеч..ные        ..ткрывал           крош..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ыиой      круж..лись         п..пискивал        тон..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нелось                            водв..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ворили                           д..нос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рм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спределили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видите в пристав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сные пишутся в суф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предложения с однородными членами. Графически объясните постановку знаков препин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ходят к доске, читают предложения, с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работе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изложении. Повторение представлений о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актуализировать знания об изученных частях речи; упражнять в различении частей речи и определении их при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выбор наиболее эффективных способов решения задач в зависимости от конкретных условий; моделирование; ана</w:t>
        <w:softHyphen/>
        <w:t>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никами; контроль, коррекция, оценка действий партнё</w:t>
        <w:softHyphen/>
        <w:t xml:space="preserve">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внесение необходимых дополнений и кор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лестный, пробегал, беседка, гигантский, дремал, закуска, ка</w:t>
        <w:softHyphen/>
        <w:t>пустный, честный, засадил, брошь, сторож, счастливый, приближался, глядит, подготовка, проездной, местный, летишь, жираф, сковородка, грустный, берёзка, опередить, поло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вы распределили слова по группам? </w:t>
      </w:r>
      <w:r>
        <w:rPr>
          <w:rFonts w:eastAsia="Times New Roman" w:cs="Times New Roman" w:ascii="Times New Roman" w:hAnsi="Times New Roman"/>
          <w:i/>
          <w:iCs/>
          <w:color w:val="000000"/>
          <w:sz w:val="24"/>
          <w:szCs w:val="24"/>
        </w:rPr>
        <w:t>(Первый способ — слова с непроизносимыми согласными, с без</w:t>
        <w:softHyphen/>
        <w:t>ударными гласными, с парными согласными в корне. Второй способ— по ча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всех групп слов? </w:t>
      </w:r>
      <w:r>
        <w:rPr>
          <w:rFonts w:eastAsia="Times New Roman" w:cs="Times New Roman" w:ascii="Times New Roman" w:hAnsi="Times New Roman"/>
          <w:i/>
          <w:iCs/>
          <w:color w:val="000000"/>
          <w:sz w:val="24"/>
          <w:szCs w:val="24"/>
        </w:rPr>
        <w:t>(Это слова с орфограмма</w:t>
        <w:softHyphen/>
        <w:t>ми в корне, они проверяются способом подбора однокор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орфограммы.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колько слов в русском языке? А во всех языках, вместе взят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ебе огромный мешок, из которого высы</w:t>
        <w:softHyphen/>
        <w:t>пались слова. Что делать? Конечно, наводить порядок. А как? Надо их как-то сгруппировать. Но если мы поло</w:t>
        <w:softHyphen/>
        <w:t xml:space="preserve">жим на одну «полку» слова </w:t>
      </w:r>
      <w:r>
        <w:rPr>
          <w:rFonts w:eastAsia="Times New Roman" w:cs="Times New Roman" w:ascii="Times New Roman" w:hAnsi="Times New Roman"/>
          <w:i/>
          <w:iCs/>
          <w:color w:val="000000"/>
          <w:sz w:val="24"/>
          <w:szCs w:val="24"/>
        </w:rPr>
        <w:t xml:space="preserve">молок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смеяться, </w:t>
      </w:r>
      <w:r>
        <w:rPr>
          <w:rFonts w:eastAsia="Times New Roman" w:cs="Times New Roman" w:ascii="Times New Roman" w:hAnsi="Times New Roman"/>
          <w:color w:val="000000"/>
          <w:sz w:val="24"/>
          <w:szCs w:val="24"/>
        </w:rPr>
        <w:t xml:space="preserve">на другую — </w:t>
      </w: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восемь, </w:t>
      </w:r>
      <w:r>
        <w:rPr>
          <w:rFonts w:eastAsia="Times New Roman" w:cs="Times New Roman" w:ascii="Times New Roman" w:hAnsi="Times New Roman"/>
          <w:color w:val="000000"/>
          <w:sz w:val="24"/>
          <w:szCs w:val="24"/>
        </w:rPr>
        <w:t xml:space="preserve">будет ли порядок?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делать? </w:t>
      </w:r>
      <w:r>
        <w:rPr>
          <w:rFonts w:eastAsia="Times New Roman" w:cs="Times New Roman" w:ascii="Times New Roman" w:hAnsi="Times New Roman"/>
          <w:i/>
          <w:iCs/>
          <w:color w:val="000000"/>
          <w:sz w:val="24"/>
          <w:szCs w:val="24"/>
        </w:rPr>
        <w:t>(Слова нужно сгруппировать так, чтобы в од</w:t>
        <w:softHyphen/>
        <w:t>ной группе оказались слова, обладающие общими при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можно сгруппировать слова? </w:t>
      </w:r>
      <w:r>
        <w:rPr>
          <w:rFonts w:eastAsia="Times New Roman" w:cs="Times New Roman" w:ascii="Times New Roman" w:hAnsi="Times New Roman"/>
          <w:i/>
          <w:iCs/>
          <w:color w:val="000000"/>
          <w:sz w:val="24"/>
          <w:szCs w:val="24"/>
        </w:rPr>
        <w:t>(По ча</w:t>
        <w:softHyphen/>
        <w:t>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хему. (Работа в групп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асти речи и их признаки, научиться распознавать изучен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 на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ве большие группы можно разделить слова рус</w:t>
        <w:softHyphen/>
        <w:t xml:space="preserve">ского языка? </w:t>
      </w:r>
      <w:r>
        <w:rPr>
          <w:rFonts w:eastAsia="Times New Roman" w:cs="Times New Roman" w:ascii="Times New Roman" w:hAnsi="Times New Roman"/>
          <w:i/>
          <w:iCs/>
          <w:color w:val="000000"/>
          <w:sz w:val="24"/>
          <w:szCs w:val="24"/>
        </w:rPr>
        <w:t>(Самостоятельные и служеб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амостоятельные части реч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каждой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лужебные части реч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и части речи называются служебными? </w:t>
      </w:r>
      <w:r>
        <w:rPr>
          <w:rFonts w:eastAsia="Times New Roman" w:cs="Times New Roman" w:ascii="Times New Roman" w:hAnsi="Times New Roman"/>
          <w:i/>
          <w:iCs/>
          <w:color w:val="000000"/>
          <w:sz w:val="24"/>
          <w:szCs w:val="24"/>
        </w:rPr>
        <w:t>(Они не имеют своих грамматических признаков, служат для связи слов в предложении и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 тетради примеры самостоятельных и служебных частей речи на разных строках. Укажите части реч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1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выразительно. Назовите сказку. </w:t>
      </w:r>
      <w:r>
        <w:rPr>
          <w:rFonts w:eastAsia="Times New Roman" w:cs="Times New Roman" w:ascii="Times New Roman" w:hAnsi="Times New Roman"/>
          <w:i/>
          <w:iCs/>
          <w:color w:val="000000"/>
          <w:sz w:val="24"/>
          <w:szCs w:val="24"/>
        </w:rPr>
        <w:t>(«Сказка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 каким частям речи относятся выделенные слова — к самостоятельным или служеб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без служеб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служебных слов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2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загадку подходящими по смыслу предлогами 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они играют в предложении? К какой группе частей реч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ях числ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написание слов </w:t>
      </w:r>
      <w:r>
        <w:rPr>
          <w:rFonts w:eastAsia="Times New Roman" w:cs="Times New Roman" w:ascii="Times New Roman" w:hAnsi="Times New Roman"/>
          <w:i/>
          <w:iCs/>
          <w:color w:val="000000"/>
          <w:sz w:val="24"/>
          <w:szCs w:val="24"/>
        </w:rPr>
        <w:t>двенадцать, четырна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двенадцать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е-отга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Проверка. 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дуб.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3 (с. 6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рассказ о частях речи, пользуясь таблицей. Проверка по цепочке: каждая пара расска</w:t>
        <w:softHyphen/>
        <w:t>зывает об одной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ещё вопросы может отвечать имя существитель</w:t>
        <w:softHyphen/>
        <w:t xml:space="preserve">ное? </w:t>
      </w:r>
      <w:r>
        <w:rPr>
          <w:rFonts w:eastAsia="Times New Roman" w:cs="Times New Roman" w:ascii="Times New Roman" w:hAnsi="Times New Roman"/>
          <w:i/>
          <w:iCs/>
          <w:color w:val="000000"/>
          <w:sz w:val="24"/>
          <w:szCs w:val="24"/>
        </w:rPr>
        <w:t>(Кого? Чего? Кому? Чему?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имена существительные? </w:t>
      </w:r>
      <w:r>
        <w:rPr>
          <w:rFonts w:eastAsia="Times New Roman" w:cs="Times New Roman" w:ascii="Times New Roman" w:hAnsi="Times New Roman"/>
          <w:i/>
          <w:iCs/>
          <w:color w:val="000000"/>
          <w:sz w:val="24"/>
          <w:szCs w:val="24"/>
        </w:rPr>
        <w:t>(По числам, па</w:t>
        <w:softHyphen/>
        <w:t>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остоянные (неизменяемые) признаки они имеют? </w:t>
      </w:r>
      <w:r>
        <w:rPr>
          <w:rFonts w:eastAsia="Times New Roman" w:cs="Times New Roman" w:ascii="Times New Roman" w:hAnsi="Times New Roman"/>
          <w:i/>
          <w:iCs/>
          <w:color w:val="000000"/>
          <w:sz w:val="24"/>
          <w:szCs w:val="24"/>
        </w:rPr>
        <w:t>(Род, склонение, могут быть одушевлёнными или неодушев</w:t>
        <w:softHyphen/>
        <w:t>лёнными, собственными или нарица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связана с именем существительным? </w:t>
      </w:r>
      <w:r>
        <w:rPr>
          <w:rFonts w:eastAsia="Times New Roman" w:cs="Times New Roman" w:ascii="Times New Roman" w:hAnsi="Times New Roman"/>
          <w:i/>
          <w:iCs/>
          <w:color w:val="000000"/>
          <w:sz w:val="24"/>
          <w:szCs w:val="24"/>
        </w:rPr>
        <w:t>(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w:t>
      </w:r>
      <w:r>
        <w:rPr>
          <w:rFonts w:eastAsia="Times New Roman" w:cs="Times New Roman" w:ascii="Times New Roman" w:hAnsi="Times New Roman"/>
          <w:i/>
          <w:iCs/>
          <w:color w:val="000000"/>
          <w:sz w:val="24"/>
          <w:szCs w:val="24"/>
        </w:rPr>
        <w:t>(По числам, времен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мматические признаки каких частей речи может иметь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Проверка. Несколько учеников читают толкования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к каким частям речи относятся выдел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ит попугай попуга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тебя, попугай, попуга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угаю в ответ попуг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угай, попугай, попуг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ве большие группы можно разделить все слова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 языке служеб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самостоятельных частей речи и назо</w:t>
        <w:softHyphen/>
        <w:t>вите их грамматические при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4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Части речи: имя существительное, имя прилагательное, имя числительное, местоимение, глагол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душевлённых и неодушев</w:t>
        <w:softHyphen/>
        <w:t>лённых, собственных и нарицательных именах существительных; развивать умения распознавать части речи и определять их при</w:t>
        <w:softHyphen/>
        <w:t>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w:t>
        <w:softHyphen/>
        <w:t xml:space="preserve">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части речи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ри столбика: мужско</w:t>
        <w:softHyphen/>
        <w:t>го рода, женского рода,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шь, солнце, плащ, молодёжь, окно, ночь, борщ, молоко, товарищ, здоровье, мелочь,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подчеркнули в именах существи</w:t>
        <w:softHyphen/>
        <w:t>тельных женского и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ещё по одному слову с такими же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молодёж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здор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грамматические разборы на откид</w:t>
        <w:softHyphen/>
        <w:t>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на с. 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амматический признак в первой строке. К какой части речи он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амматический признак в следующей строке. Какие части речи могут быть одушевлёнными или неоду</w:t>
        <w:softHyphen/>
        <w:t>шевлё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могут изменяться по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могут изменять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изменяются по 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ются ли по родам имена существительные? </w:t>
      </w:r>
      <w:r>
        <w:rPr>
          <w:rFonts w:eastAsia="Times New Roman" w:cs="Times New Roman" w:ascii="Times New Roman" w:hAnsi="Times New Roman"/>
          <w:i/>
          <w:iCs/>
          <w:color w:val="000000"/>
          <w:sz w:val="24"/>
          <w:szCs w:val="24"/>
        </w:rPr>
        <w:t>(Нет, имя существительное имеет постоянную форму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ются ли по родам имена прилагательные?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форме изменяются по родам глаголы? </w:t>
      </w:r>
      <w:r>
        <w:rPr>
          <w:rFonts w:eastAsia="Times New Roman" w:cs="Times New Roman" w:ascii="Times New Roman" w:hAnsi="Times New Roman"/>
          <w:i/>
          <w:iCs/>
          <w:color w:val="000000"/>
          <w:sz w:val="24"/>
          <w:szCs w:val="24"/>
        </w:rPr>
        <w:t>(В форме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местоимения изменяются по родам? </w:t>
      </w:r>
      <w:r>
        <w:rPr>
          <w:rFonts w:eastAsia="Times New Roman" w:cs="Times New Roman" w:ascii="Times New Roman" w:hAnsi="Times New Roman"/>
          <w:i/>
          <w:iCs/>
          <w:color w:val="000000"/>
          <w:sz w:val="24"/>
          <w:szCs w:val="24"/>
        </w:rPr>
        <w:t>(Личные место</w:t>
        <w:softHyphen/>
        <w:t>имения 3-го лиц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имеют признак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асти речи имеют категорию лица? </w:t>
      </w:r>
      <w:r>
        <w:rPr>
          <w:rFonts w:eastAsia="Times New Roman" w:cs="Times New Roman" w:ascii="Times New Roman" w:hAnsi="Times New Roman"/>
          <w:i/>
          <w:iCs/>
          <w:color w:val="000000"/>
          <w:sz w:val="24"/>
          <w:szCs w:val="24"/>
        </w:rPr>
        <w:t>(Местоимени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меняются ли эти части речи по лицам или лицо — посто</w:t>
        <w:softHyphen/>
        <w:t>янный при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интаксическую роль может выполнять в предложе</w:t>
        <w:softHyphen/>
        <w:t>нии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грамматические признаки изученных частей речи, научиться их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помогает перечислить предметы и явления окружающего мира? Приведите примеры. </w:t>
      </w:r>
      <w:r>
        <w:rPr>
          <w:rFonts w:eastAsia="Times New Roman" w:cs="Times New Roman" w:ascii="Times New Roman" w:hAnsi="Times New Roman"/>
          <w:i/>
          <w:iCs/>
          <w:color w:val="000000"/>
          <w:sz w:val="24"/>
          <w:szCs w:val="24"/>
        </w:rPr>
        <w:t>(Имя существи</w:t>
        <w:softHyphen/>
        <w:t>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помогла автору выразить своё отношение к увиденному? (</w:t>
      </w:r>
      <w:r>
        <w:rPr>
          <w:rFonts w:eastAsia="Times New Roman" w:cs="Times New Roman" w:ascii="Times New Roman" w:hAnsi="Times New Roman"/>
          <w:i/>
          <w:iCs/>
          <w:color w:val="000000"/>
          <w:sz w:val="24"/>
          <w:szCs w:val="24"/>
        </w:rPr>
        <w:t>Чудная картина. Чудная —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 каким частям речи относятся выделенные слова, перечислите их при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изученных частей речи в этих предло</w:t>
        <w:softHyphen/>
        <w:t>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каждой пословице словосочетания, в которых имя существительное является главны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ят род, число,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грамматический признак можно определить у имён числительных? Как его опред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бьёт.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19 </w:t>
      </w:r>
      <w:r>
        <w:rPr>
          <w:rFonts w:eastAsia="Times New Roman" w:cs="Times New Roman" w:ascii="Times New Roman" w:hAnsi="Times New Roman"/>
          <w:i/>
          <w:iCs/>
          <w:color w:val="000000"/>
          <w:sz w:val="24"/>
          <w:szCs w:val="24"/>
        </w:rPr>
        <w:t xml:space="preserve">(с. 71) — </w:t>
      </w:r>
      <w:r>
        <w:rPr>
          <w:rFonts w:eastAsia="Times New Roman" w:cs="Times New Roman" w:ascii="Times New Roman" w:hAnsi="Times New Roman"/>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и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частью речи они связаны в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ят род, число и падеж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118 (с. 70)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уровень </w:t>
      </w:r>
      <w:r>
        <w:rPr>
          <w:rFonts w:eastAsia="Times New Roman" w:cs="Times New Roman" w:ascii="Times New Roman" w:hAnsi="Times New Roman"/>
          <w:bCs/>
          <w:i/>
          <w:iCs/>
          <w:color w:val="000000"/>
          <w:sz w:val="24"/>
          <w:szCs w:val="24"/>
        </w:rPr>
        <w:t>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которые звучат одинаково, но имеют раз</w:t>
        <w:softHyphen/>
        <w:t>ный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едложения. Над выделенными словами напи</w:t>
        <w:softHyphen/>
        <w:t>шите, к какой части речи они относятс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имени прилагательному подходящее существительное, составьте словосочетания и запишите их. Укажите число и род имён прилага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пный, огромный (зёрна, озеро); старый, пожилой (возраст, газе</w:t>
        <w:softHyphen/>
        <w:t>та); ценный, дорогой (совет, вещь); дружеский, дружный (совет, команд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можно определить у имён существительных и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знать о написании родовых окончаний имён при</w:t>
        <w:softHyphen/>
        <w:t>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в формах изменения имён прилагательных и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0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Части речи: глагол, имя числ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мени числительном и о гла</w:t>
        <w:softHyphen/>
        <w:t xml:space="preserve">голе; развивать умение изменять глаголы по временам; повторить правила написания приставок, предлогов со словами, частицы </w:t>
      </w: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bCs/>
          <w:color w:val="000000"/>
          <w:sz w:val="24"/>
          <w:szCs w:val="24"/>
        </w:rPr>
        <w:t>с</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глаг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на основе соотнесения того, что уже известно и усвоено, и того, что ещё неизвестно;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обственные, которые встретились в тексте. (Далее учащиеся по цепочке объясняют написание слов с ор</w:t>
        <w:softHyphen/>
        <w:t>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памятниках нашего города вы хотели бы рассказать? (Заслушиваются несколько рас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чка, ночь, точка, большой, веточка, мелочь, ночной, мальчик, вечность, вещь, мощный, подарочный, пеньки, пальчики, пончик, речь, мле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буквосочетания </w:t>
      </w:r>
      <w:r>
        <w:rPr>
          <w:rFonts w:eastAsia="Times New Roman" w:cs="Times New Roman" w:ascii="Times New Roman" w:hAnsi="Times New Roman"/>
          <w:i/>
          <w:iCs/>
          <w:color w:val="000000"/>
          <w:sz w:val="24"/>
          <w:szCs w:val="24"/>
        </w:rPr>
        <w:t>чк, чн, щн, н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Назовите слова, которые помогли опре</w:t>
        <w:softHyphen/>
        <w:t>делить от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весел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м холод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пи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имой согревает. </w:t>
      </w:r>
      <w:r>
        <w:rPr>
          <w:rFonts w:eastAsia="Times New Roman" w:cs="Times New Roman" w:ascii="Times New Roman" w:hAnsi="Times New Roman"/>
          <w:i/>
          <w:iCs/>
          <w:color w:val="000000"/>
          <w:sz w:val="24"/>
          <w:szCs w:val="24"/>
        </w:rPr>
        <w:t>(Дерево) (Веселит, холодит, питает, согре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ест, не пь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говорит и поёт. </w:t>
      </w:r>
      <w:r>
        <w:rPr>
          <w:rFonts w:eastAsia="Times New Roman" w:cs="Times New Roman" w:ascii="Times New Roman" w:hAnsi="Times New Roman"/>
          <w:i/>
          <w:iCs/>
          <w:color w:val="000000"/>
          <w:sz w:val="24"/>
          <w:szCs w:val="24"/>
        </w:rPr>
        <w:t>(Радио.) (Не ест, не пьёт, говорит, по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о грызёт, Мелко жу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ама не глотает. </w:t>
      </w:r>
      <w:r>
        <w:rPr>
          <w:rFonts w:eastAsia="Times New Roman" w:cs="Times New Roman" w:ascii="Times New Roman" w:hAnsi="Times New Roman"/>
          <w:i/>
          <w:iCs/>
          <w:color w:val="000000"/>
          <w:sz w:val="24"/>
          <w:szCs w:val="24"/>
        </w:rPr>
        <w:t>(Пила.) (Грызёт, жуёт, не глотает.)</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частью речи являются эти слова? </w:t>
      </w:r>
      <w:r>
        <w:rPr>
          <w:rFonts w:eastAsia="Times New Roman" w:cs="Times New Roman" w:ascii="Times New Roman" w:hAnsi="Times New Roman"/>
          <w:i/>
          <w:iCs/>
          <w:color w:val="000000"/>
          <w:sz w:val="24"/>
          <w:szCs w:val="24"/>
        </w:rPr>
        <w:t xml:space="preserve">(Это глагол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ни обозначают? </w:t>
      </w:r>
      <w:r>
        <w:rPr>
          <w:rFonts w:eastAsia="Times New Roman" w:cs="Times New Roman" w:ascii="Times New Roman" w:hAnsi="Times New Roman"/>
          <w:i/>
          <w:iCs/>
          <w:color w:val="000000"/>
          <w:sz w:val="24"/>
          <w:szCs w:val="24"/>
        </w:rPr>
        <w:t>(Действие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амматические признаки имеют глаголы? </w:t>
      </w:r>
      <w:r>
        <w:rPr>
          <w:rFonts w:eastAsia="Times New Roman" w:cs="Times New Roman" w:ascii="Times New Roman" w:hAnsi="Times New Roman"/>
          <w:i/>
          <w:iCs/>
          <w:color w:val="000000"/>
          <w:sz w:val="24"/>
          <w:szCs w:val="24"/>
        </w:rPr>
        <w:t>(Время, число, род в прошедшем времени, лиц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ют глаголы в предложении? </w:t>
      </w:r>
      <w:r>
        <w:rPr>
          <w:rFonts w:eastAsia="Times New Roman" w:cs="Times New Roman" w:ascii="Times New Roman" w:hAnsi="Times New Roman"/>
          <w:i/>
          <w:iCs/>
          <w:color w:val="000000"/>
          <w:sz w:val="24"/>
          <w:szCs w:val="24"/>
        </w:rPr>
        <w:t>(Они являются сказуем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ой частью речи связан глагол в предложении? </w:t>
      </w:r>
      <w:r>
        <w:rPr>
          <w:rFonts w:eastAsia="Times New Roman" w:cs="Times New Roman" w:ascii="Times New Roman" w:hAnsi="Times New Roman"/>
          <w:i/>
          <w:iCs/>
          <w:color w:val="000000"/>
          <w:sz w:val="24"/>
          <w:szCs w:val="24"/>
        </w:rPr>
        <w:t>(С име</w:t>
        <w:softHyphen/>
        <w:t>нем суще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следующие загадк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Сто одёжек и все без застёжек. </w:t>
      </w:r>
      <w:r>
        <w:rPr>
          <w:rFonts w:eastAsia="Times New Roman" w:cs="Times New Roman" w:ascii="Times New Roman" w:hAnsi="Times New Roman"/>
          <w:i/>
          <w:iCs/>
          <w:color w:val="000000"/>
          <w:sz w:val="24"/>
          <w:szCs w:val="24"/>
        </w:rPr>
        <w:t>(Капуст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на нога, три глаза. </w:t>
      </w:r>
      <w:r>
        <w:rPr>
          <w:rFonts w:eastAsia="Times New Roman" w:cs="Times New Roman" w:ascii="Times New Roman" w:hAnsi="Times New Roman"/>
          <w:i/>
          <w:iCs/>
          <w:color w:val="000000"/>
          <w:sz w:val="24"/>
          <w:szCs w:val="24"/>
        </w:rPr>
        <w:t xml:space="preserve">(Светофо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ного рук, нога одна. </w:t>
      </w:r>
      <w:r>
        <w:rPr>
          <w:rFonts w:eastAsia="Times New Roman" w:cs="Times New Roman" w:ascii="Times New Roman" w:hAnsi="Times New Roman"/>
          <w:i/>
          <w:iCs/>
          <w:color w:val="000000"/>
          <w:sz w:val="24"/>
          <w:szCs w:val="24"/>
        </w:rPr>
        <w:t>(Дер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в этих загадках? </w:t>
      </w:r>
      <w:r>
        <w:rPr>
          <w:rFonts w:eastAsia="Times New Roman" w:cs="Times New Roman" w:ascii="Times New Roman" w:hAnsi="Times New Roman"/>
          <w:i/>
          <w:iCs/>
          <w:color w:val="000000"/>
          <w:sz w:val="24"/>
          <w:szCs w:val="24"/>
        </w:rPr>
        <w:t>(Во всех загадках встречаются имена числ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что вам известно об этой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то, что нам известно о глаголах и именах числительных, научиться рас</w:t>
        <w:softHyphen/>
        <w:t>познавать эти части речи и определять их грамматические признаки, синтаксическую рол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1. Работа со сх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 Что на ней пока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называется 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форма для глаголов является началь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время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уются глаголы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Упр. 121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 предложениях являются многозначными? </w:t>
      </w:r>
      <w:r>
        <w:rPr>
          <w:rFonts w:eastAsia="Times New Roman" w:cs="Times New Roman" w:ascii="Times New Roman" w:hAnsi="Times New Roman"/>
          <w:i/>
          <w:iCs/>
          <w:color w:val="000000"/>
          <w:sz w:val="24"/>
          <w:szCs w:val="24"/>
        </w:rPr>
        <w:t>(Часы идут, бегут, торопятся, остановилис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примеры употребления слова </w:t>
      </w:r>
      <w:r>
        <w:rPr>
          <w:rFonts w:eastAsia="Times New Roman" w:cs="Times New Roman" w:ascii="Times New Roman" w:hAnsi="Times New Roman"/>
          <w:i/>
          <w:iCs/>
          <w:color w:val="000000"/>
          <w:sz w:val="24"/>
          <w:szCs w:val="24"/>
        </w:rPr>
        <w:t xml:space="preserve">идут </w:t>
      </w:r>
      <w:r>
        <w:rPr>
          <w:rFonts w:eastAsia="Times New Roman" w:cs="Times New Roman" w:ascii="Times New Roman" w:hAnsi="Times New Roman"/>
          <w:color w:val="000000"/>
          <w:sz w:val="24"/>
          <w:szCs w:val="24"/>
        </w:rPr>
        <w:t xml:space="preserve">в разных значениях. </w:t>
      </w:r>
      <w:r>
        <w:rPr>
          <w:rFonts w:eastAsia="Times New Roman" w:cs="Times New Roman" w:ascii="Times New Roman" w:hAnsi="Times New Roman"/>
          <w:i/>
          <w:iCs/>
          <w:color w:val="000000"/>
          <w:sz w:val="24"/>
          <w:szCs w:val="24"/>
        </w:rPr>
        <w:t>(Идёт человек. Идёт поезд. Идёт к цели. Идёт весна. Идёт время.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 словарю значение словосочетания </w:t>
      </w:r>
      <w:r>
        <w:rPr>
          <w:rFonts w:eastAsia="Times New Roman" w:cs="Times New Roman" w:ascii="Times New Roman" w:hAnsi="Times New Roman"/>
          <w:i/>
          <w:iCs/>
          <w:color w:val="000000"/>
          <w:sz w:val="24"/>
          <w:szCs w:val="24"/>
        </w:rPr>
        <w:t>часы идут. (О механизме: быть в действ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я </w:t>
      </w:r>
      <w:r>
        <w:rPr>
          <w:rFonts w:eastAsia="Times New Roman" w:cs="Times New Roman" w:ascii="Times New Roman" w:hAnsi="Times New Roman"/>
          <w:i/>
          <w:iCs/>
          <w:color w:val="000000"/>
          <w:sz w:val="24"/>
          <w:szCs w:val="24"/>
        </w:rPr>
        <w:t xml:space="preserve">часы бегут. (Часы спешат.) </w:t>
      </w:r>
      <w:r>
        <w:rPr>
          <w:rFonts w:eastAsia="Times New Roman" w:cs="Times New Roman" w:ascii="Times New Roman" w:hAnsi="Times New Roman"/>
          <w:color w:val="000000"/>
          <w:sz w:val="24"/>
          <w:szCs w:val="24"/>
        </w:rPr>
        <w:t xml:space="preserve">(Аналогично разбираются многозначные глаголы </w:t>
      </w:r>
      <w:r>
        <w:rPr>
          <w:rFonts w:eastAsia="Times New Roman" w:cs="Times New Roman" w:ascii="Times New Roman" w:hAnsi="Times New Roman"/>
          <w:i/>
          <w:iCs/>
          <w:color w:val="000000"/>
          <w:sz w:val="24"/>
          <w:szCs w:val="24"/>
        </w:rPr>
        <w:t>торопитьс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останов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ллективная проверка. Один ученик выполняет на доск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збор слова </w:t>
      </w:r>
      <w:r>
        <w:rPr>
          <w:rFonts w:eastAsia="Times New Roman" w:cs="Times New Roman" w:ascii="Times New Roman" w:hAnsi="Times New Roman"/>
          <w:i/>
          <w:iCs/>
          <w:color w:val="000000"/>
          <w:sz w:val="24"/>
          <w:szCs w:val="24"/>
        </w:rPr>
        <w:t xml:space="preserve">идут </w:t>
      </w: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как правильно произносятся числительные, на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записывают числительные на доск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надцать, шестнадцать, восемнадцать, семнадцать, четыре, два</w:t>
        <w:softHyphen/>
        <w:t>дцать, одинна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эти слова? </w:t>
      </w:r>
      <w:r>
        <w:rPr>
          <w:rFonts w:eastAsia="Times New Roman" w:cs="Times New Roman" w:ascii="Times New Roman" w:hAnsi="Times New Roman"/>
          <w:i/>
          <w:iCs/>
          <w:color w:val="000000"/>
          <w:sz w:val="24"/>
          <w:szCs w:val="24"/>
        </w:rPr>
        <w:t>(Скол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зуйте от этих слов слова, отвечающие на вопрос </w:t>
      </w:r>
      <w:r>
        <w:rPr>
          <w:rFonts w:eastAsia="Times New Roman" w:cs="Times New Roman" w:ascii="Times New Roman" w:hAnsi="Times New Roman"/>
          <w:i/>
          <w:iCs/>
          <w:color w:val="000000"/>
          <w:sz w:val="24"/>
          <w:szCs w:val="24"/>
        </w:rPr>
        <w:t>кото</w:t>
        <w:softHyphen/>
        <w:t>рый? (Двенадцатый, шестнадцатый, восемнадцатый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все записанные вами слова являются имена</w:t>
        <w:softHyphen/>
        <w:t>ми числи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Cs/>
          <w:i/>
          <w:iCs/>
          <w:color w:val="000000"/>
          <w:sz w:val="24"/>
          <w:szCs w:val="24"/>
        </w:rPr>
        <w:t>Упр. 12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вторение правил правописания и образо</w:t>
        <w:softHyphen/>
        <w:t>вания числ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 образовались числительные </w:t>
      </w:r>
      <w:r>
        <w:rPr>
          <w:rFonts w:eastAsia="Times New Roman" w:cs="Times New Roman" w:ascii="Times New Roman" w:hAnsi="Times New Roman"/>
          <w:i/>
          <w:iCs/>
          <w:color w:val="000000"/>
          <w:sz w:val="24"/>
          <w:szCs w:val="24"/>
        </w:rPr>
        <w:t xml:space="preserve">одиннадцать, двенадцать, шестнадцать, двадцать. (Числительные от одиннадцати до девятнадцати образовались от слияния слов </w:t>
      </w:r>
      <w:r>
        <w:rPr>
          <w:rFonts w:eastAsia="Times New Roman" w:cs="Times New Roman" w:ascii="Times New Roman" w:hAnsi="Times New Roman"/>
          <w:bCs/>
          <w:i/>
          <w:iCs/>
          <w:color w:val="000000"/>
          <w:sz w:val="24"/>
          <w:szCs w:val="24"/>
        </w:rPr>
        <w:t>один на десять, два на десять, три на деся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числительном </w:t>
      </w:r>
      <w:r>
        <w:rPr>
          <w:rFonts w:eastAsia="Times New Roman" w:cs="Times New Roman" w:ascii="Times New Roman" w:hAnsi="Times New Roman"/>
          <w:i/>
          <w:iCs/>
          <w:color w:val="000000"/>
          <w:sz w:val="24"/>
          <w:szCs w:val="24"/>
        </w:rPr>
        <w:t xml:space="preserve">одиннадцать </w:t>
      </w:r>
      <w:r>
        <w:rPr>
          <w:rFonts w:eastAsia="Times New Roman" w:cs="Times New Roman" w:ascii="Times New Roman" w:hAnsi="Times New Roman"/>
          <w:color w:val="000000"/>
          <w:sz w:val="24"/>
          <w:szCs w:val="24"/>
        </w:rPr>
        <w:t xml:space="preserve">пишутся две буквы я? Числительное </w:t>
      </w:r>
      <w:r>
        <w:rPr>
          <w:rFonts w:eastAsia="Times New Roman" w:cs="Times New Roman" w:ascii="Times New Roman" w:hAnsi="Times New Roman"/>
          <w:i/>
          <w:iCs/>
          <w:color w:val="000000"/>
          <w:sz w:val="24"/>
          <w:szCs w:val="24"/>
        </w:rPr>
        <w:t xml:space="preserve">одиннадцать </w:t>
      </w:r>
      <w:r>
        <w:rPr>
          <w:rFonts w:eastAsia="Times New Roman" w:cs="Times New Roman" w:ascii="Times New Roman" w:hAnsi="Times New Roman"/>
          <w:color w:val="000000"/>
          <w:sz w:val="24"/>
          <w:szCs w:val="24"/>
        </w:rPr>
        <w:t>возникло в результате сращ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последующего фонетического изменения словосочетания </w:t>
      </w:r>
      <w:r>
        <w:rPr>
          <w:rFonts w:eastAsia="Times New Roman" w:cs="Times New Roman" w:ascii="Times New Roman" w:hAnsi="Times New Roman"/>
          <w:i/>
          <w:iCs/>
          <w:color w:val="000000"/>
          <w:sz w:val="24"/>
          <w:szCs w:val="24"/>
        </w:rPr>
        <w:t xml:space="preserve">один на десять, </w:t>
      </w:r>
      <w:r>
        <w:rPr>
          <w:rFonts w:eastAsia="Times New Roman" w:cs="Times New Roman" w:ascii="Times New Roman" w:hAnsi="Times New Roman"/>
          <w:color w:val="000000"/>
          <w:sz w:val="24"/>
          <w:szCs w:val="24"/>
        </w:rPr>
        <w:t>т. е. один сверх (свыше) десяти. Этим объясняется на</w:t>
        <w:softHyphen/>
        <w:t xml:space="preserve">писание двух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скажите правила правописания числительных. </w:t>
      </w:r>
      <w:r>
        <w:rPr>
          <w:rFonts w:eastAsia="Times New Roman" w:cs="Times New Roman" w:ascii="Times New Roman" w:hAnsi="Times New Roman"/>
          <w:i/>
          <w:iCs/>
          <w:color w:val="000000"/>
          <w:sz w:val="24"/>
          <w:szCs w:val="24"/>
        </w:rPr>
        <w:t>(Числи</w:t>
        <w:softHyphen/>
        <w:t>тельные от пяти до одиннадцати, от одиннадцати до два</w:t>
        <w:softHyphen/>
        <w:t xml:space="preserve">дцати и числительное </w:t>
      </w:r>
      <w:r>
        <w:rPr>
          <w:rFonts w:eastAsia="Times New Roman" w:cs="Times New Roman" w:ascii="Times New Roman" w:hAnsi="Times New Roman"/>
          <w:bCs/>
          <w:i/>
          <w:iCs/>
          <w:color w:val="000000"/>
          <w:sz w:val="24"/>
          <w:szCs w:val="24"/>
        </w:rPr>
        <w:t>тридц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пишутся с мягким знаком</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на конце. Числительное </w:t>
      </w:r>
      <w:r>
        <w:rPr>
          <w:rFonts w:eastAsia="Times New Roman" w:cs="Times New Roman" w:ascii="Times New Roman" w:hAnsi="Times New Roman"/>
          <w:bCs/>
          <w:i/>
          <w:iCs/>
          <w:color w:val="000000"/>
          <w:sz w:val="24"/>
          <w:szCs w:val="24"/>
        </w:rPr>
        <w:t>одиннадц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пишется с двумя бук</w:t>
        <w:softHyphen/>
        <w:t>вами 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1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синонимы. Продолжите ряд самостоя</w:t>
        <w:softHyphen/>
        <w:t>тельно - запишите ещё несколько глаголов движ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ел в сени царь-отец,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устились во дворец.</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A. </w:t>
      </w:r>
      <w:r>
        <w:rPr>
          <w:rFonts w:eastAsia="Times New Roman" w:cs="Times New Roman" w:ascii="Times New Roman" w:hAnsi="Times New Roman"/>
          <w:i/>
          <w:iCs/>
          <w:color w:val="000000"/>
          <w:sz w:val="24"/>
          <w:szCs w:val="24"/>
        </w:rPr>
        <w:t>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от, кто с песней по жизни шаг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т никогда и нигде не пропадё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B. </w:t>
      </w:r>
      <w:r>
        <w:rPr>
          <w:rFonts w:eastAsia="Times New Roman" w:cs="Times New Roman" w:ascii="Times New Roman" w:hAnsi="Times New Roman"/>
          <w:i/>
          <w:iCs/>
          <w:color w:val="000000"/>
          <w:sz w:val="24"/>
          <w:szCs w:val="24"/>
        </w:rPr>
        <w:t>Лебедев-Кумач</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дёт — по деревьям шаг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щит по замёрзлой во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яркое солнце игр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сматой его бород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П. Некрас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има!.. Крестьянин, торжеству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дровнях обновляет п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лошадка, снег почу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етётся рысью как-нибудь...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пальмами Бразил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зноя утомлё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едёт седой Базили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азильский почталь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C. </w:t>
      </w:r>
      <w:r>
        <w:rPr>
          <w:rFonts w:eastAsia="Times New Roman" w:cs="Times New Roman" w:ascii="Times New Roman" w:hAnsi="Times New Roman"/>
          <w:i/>
          <w:iCs/>
          <w:color w:val="000000"/>
          <w:sz w:val="24"/>
          <w:szCs w:val="24"/>
        </w:rPr>
        <w:t>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лаголы, разберите их как часть реч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ремали звёзды золот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рожало зеркало зато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езжит свет на заводи реч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мянит сетку небосклон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частями речи мы работ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орфологические признаки можно определить у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правописании числ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скороговорки и пословицы с именами числительными. Записать, подчеркнуть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Наречие как часть речи (общее представление). Признаки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первое представление о наречии как части речи; по</w:t>
        <w:softHyphen/>
        <w:t>знакомить с некоторыми существенными признаками этой части речи и её ролью в наше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w:t>
        <w:softHyphen/>
        <w:t>соба действия и его результата с заданным эталоном; оценивание качества и уровня усвоения материала; л. —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ороговорок и пословиц с именами числи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надцать, шестнадцать, семнадцать, двенадцать, двадцать, пят</w:t>
        <w:softHyphen/>
        <w:t>надцать, пятьдесят, шестьдесят, три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части речи.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ый, праздник, мягкий, спешит, веселье, зелёный, теплело, близкий, грусть, све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означают слова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слушайте стихотворение и скажите, в какую группу вы записали бы эти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о и плох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гко и теп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о и слав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рко и свет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или сниз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изко иль вд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слова знако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 опред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сказываются, возникает проблемная ситу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слова? </w:t>
      </w:r>
      <w:r>
        <w:rPr>
          <w:rFonts w:eastAsia="Times New Roman" w:cs="Times New Roman" w:ascii="Times New Roman" w:hAnsi="Times New Roman"/>
          <w:i/>
          <w:iCs/>
          <w:color w:val="000000"/>
          <w:sz w:val="24"/>
          <w:szCs w:val="24"/>
        </w:rPr>
        <w:t>(Как? Когда? Гд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пределить, что они обозначают — признак или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то-то относит слова к действиям, кто-то — к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знакома ли нам эта часть речи?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73 и прочитайте, как она называет</w:t>
        <w:softHyphen/>
        <w:t xml:space="preserve">ся. </w:t>
      </w:r>
      <w:r>
        <w:rPr>
          <w:rFonts w:eastAsia="Times New Roman" w:cs="Times New Roman" w:ascii="Times New Roman" w:hAnsi="Times New Roman"/>
          <w:i/>
          <w:iCs/>
          <w:color w:val="000000"/>
          <w:sz w:val="24"/>
          <w:szCs w:val="24"/>
        </w:rPr>
        <w:t>(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но</w:t>
        <w:softHyphen/>
        <w:t>стями наречий, узнать, что они обозначают, на какие во</w:t>
        <w:softHyphen/>
        <w:t>просы отвечают, какие грамматические признаки имеют, какова их синтаксическая роль.)</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4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его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акие картины рисует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ервое выделен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словом оно связано в предложении? Что оно обо</w:t>
        <w:softHyphen/>
        <w:t xml:space="preserve">значает, на какой вопрос отвечает? </w:t>
      </w:r>
      <w:r>
        <w:rPr>
          <w:rFonts w:eastAsia="Times New Roman" w:cs="Times New Roman" w:ascii="Times New Roman" w:hAnsi="Times New Roman"/>
          <w:i/>
          <w:iCs/>
          <w:color w:val="000000"/>
          <w:sz w:val="24"/>
          <w:szCs w:val="24"/>
        </w:rPr>
        <w:t>(Поляны (какие?) печаль</w:t>
        <w:softHyphen/>
        <w:t>ные. Это имя прилагательное. Обозначает признак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осочетание. Укажите графически связь главного и зависимого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едующее выделенное слово. От какого слова оно зависит? Выделите словосочетание и поставьте вопрос. </w:t>
      </w:r>
      <w:r>
        <w:rPr>
          <w:rFonts w:eastAsia="Times New Roman" w:cs="Times New Roman" w:ascii="Times New Roman" w:hAnsi="Times New Roman"/>
          <w:i/>
          <w:iCs/>
          <w:color w:val="000000"/>
          <w:sz w:val="24"/>
          <w:szCs w:val="24"/>
        </w:rPr>
        <w:t>(Льёт (как?)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бозначает эта часть речи — признак предмета или при</w:t>
        <w:softHyphen/>
        <w:t xml:space="preserve">знак действия? </w:t>
      </w:r>
      <w:r>
        <w:rPr>
          <w:rFonts w:eastAsia="Times New Roman" w:cs="Times New Roman" w:ascii="Times New Roman" w:hAnsi="Times New Roman"/>
          <w:i/>
          <w:iCs/>
          <w:color w:val="000000"/>
          <w:sz w:val="24"/>
          <w:szCs w:val="24"/>
        </w:rPr>
        <w:t>(Признак действия.)</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йте в рубрике «Обратите внимание!», как называ</w:t>
        <w:softHyphen/>
        <w:t xml:space="preserve">ются такие слова и что они обозначают. ( Сделайте вывод: выделите признаки наречия как части речи. </w:t>
      </w:r>
      <w:r>
        <w:rPr>
          <w:rFonts w:eastAsia="Times New Roman" w:cs="Times New Roman" w:ascii="Times New Roman" w:hAnsi="Times New Roman"/>
          <w:i/>
          <w:iCs/>
          <w:color w:val="000000"/>
          <w:sz w:val="24"/>
          <w:szCs w:val="24"/>
        </w:rPr>
        <w:t>(Наречие обозначает признак действия; отвечает на вопрос как?, в предложении связано с глаголом, является второстепенным члено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Наблюдения над нареч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словосочетания в столби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чальные поляны                               льет печа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чальных полян                                 льют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чальный лес                                     лила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т со словом </w:t>
      </w:r>
      <w:r>
        <w:rPr>
          <w:rFonts w:eastAsia="Times New Roman" w:cs="Times New Roman" w:ascii="Times New Roman" w:hAnsi="Times New Roman"/>
          <w:i/>
          <w:iCs/>
          <w:color w:val="000000"/>
          <w:sz w:val="24"/>
          <w:szCs w:val="24"/>
        </w:rPr>
        <w:t>печальные? (Оно изме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оно изменяется? </w:t>
      </w:r>
      <w:r>
        <w:rPr>
          <w:rFonts w:eastAsia="Times New Roman" w:cs="Times New Roman" w:ascii="Times New Roman" w:hAnsi="Times New Roman"/>
          <w:i/>
          <w:iCs/>
          <w:color w:val="000000"/>
          <w:sz w:val="24"/>
          <w:szCs w:val="24"/>
        </w:rPr>
        <w:t>(Изменяется главное слово, поэто</w:t>
        <w:softHyphen/>
        <w:t>му изменяется и зависи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изменяются у прилага</w:t>
        <w:softHyphen/>
        <w:t xml:space="preserve">тельного </w:t>
      </w:r>
      <w:r>
        <w:rPr>
          <w:rFonts w:eastAsia="Times New Roman" w:cs="Times New Roman" w:ascii="Times New Roman" w:hAnsi="Times New Roman"/>
          <w:i/>
          <w:iCs/>
          <w:color w:val="000000"/>
          <w:sz w:val="24"/>
          <w:szCs w:val="24"/>
        </w:rPr>
        <w:t>печальные? (Число, падеж,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ется ли главное слово во втором столбце? </w:t>
      </w:r>
      <w:r>
        <w:rPr>
          <w:rFonts w:eastAsia="Times New Roman" w:cs="Times New Roman" w:ascii="Times New Roman" w:hAnsi="Times New Roman"/>
          <w:i/>
          <w:iCs/>
          <w:color w:val="000000"/>
          <w:sz w:val="24"/>
          <w:szCs w:val="24"/>
        </w:rPr>
        <w:t>(Да, оно изменяется по числам, временам.)</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сходит со словом </w:t>
      </w:r>
      <w:r>
        <w:rPr>
          <w:rFonts w:eastAsia="Times New Roman" w:cs="Times New Roman" w:ascii="Times New Roman" w:hAnsi="Times New Roman"/>
          <w:i/>
          <w:iCs/>
          <w:color w:val="000000"/>
          <w:sz w:val="24"/>
          <w:szCs w:val="24"/>
        </w:rPr>
        <w:t xml:space="preserve">печально? (Оно не изменяется.) </w:t>
      </w:r>
    </w:p>
    <w:p>
      <w:pPr>
        <w:pStyle w:val="Style15"/>
        <w:numPr>
          <w:ilvl w:val="0"/>
          <w:numId w:val="12"/>
        </w:numPr>
        <w:shd w:fill="FFFFFF" w:val="clear"/>
        <w:autoSpaceDE w:val="false"/>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Наречие — неизменяемая часть речи.)</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с наречиями и бе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менилось? Какую роль играют наречия в предложе</w:t>
        <w:softHyphen/>
        <w:t xml:space="preserve">нии? </w:t>
      </w:r>
      <w:r>
        <w:rPr>
          <w:rFonts w:eastAsia="Times New Roman" w:cs="Times New Roman" w:ascii="Times New Roman" w:hAnsi="Times New Roman"/>
          <w:i/>
          <w:iCs/>
          <w:color w:val="000000"/>
          <w:sz w:val="24"/>
          <w:szCs w:val="24"/>
        </w:rPr>
        <w:t>(Наречия дают дополнительную информацию, уточня</w:t>
        <w:softHyphen/>
        <w:t>ют, где, когда, как происходит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делите в каждом предложении словосочетание с наре</w:t>
        <w:softHyphen/>
        <w:t>чием, поставьте вопрос от главного слова к зависим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Учащиеся ставят вопрос, опре</w:t>
        <w:softHyphen/>
        <w:t xml:space="preserve">деляют значение наречия в каждом предложении: 1) обозначение места действия </w:t>
      </w:r>
      <w:r>
        <w:rPr>
          <w:rFonts w:eastAsia="Times New Roman" w:cs="Times New Roman" w:ascii="Times New Roman" w:hAnsi="Times New Roman"/>
          <w:i/>
          <w:iCs/>
          <w:color w:val="000000"/>
          <w:sz w:val="24"/>
          <w:szCs w:val="24"/>
        </w:rPr>
        <w:t xml:space="preserve">(впереди, кругом, налево, направо, вниз); 2) </w:t>
      </w:r>
      <w:r>
        <w:rPr>
          <w:rFonts w:eastAsia="Times New Roman" w:cs="Times New Roman" w:ascii="Times New Roman" w:hAnsi="Times New Roman"/>
          <w:color w:val="000000"/>
          <w:sz w:val="24"/>
          <w:szCs w:val="24"/>
        </w:rPr>
        <w:t>обозна</w:t>
        <w:softHyphen/>
        <w:t xml:space="preserve">чение времени действия </w:t>
      </w:r>
      <w:r>
        <w:rPr>
          <w:rFonts w:eastAsia="Times New Roman" w:cs="Times New Roman" w:ascii="Times New Roman" w:hAnsi="Times New Roman"/>
          <w:i/>
          <w:iCs/>
          <w:color w:val="000000"/>
          <w:sz w:val="24"/>
          <w:szCs w:val="24"/>
        </w:rPr>
        <w:t xml:space="preserve">(вечером); </w:t>
      </w:r>
      <w:r>
        <w:rPr>
          <w:rFonts w:eastAsia="Times New Roman" w:cs="Times New Roman" w:ascii="Times New Roman" w:hAnsi="Times New Roman"/>
          <w:color w:val="000000"/>
          <w:sz w:val="24"/>
          <w:szCs w:val="24"/>
        </w:rPr>
        <w:t xml:space="preserve">3) обозначение образа действия </w:t>
      </w:r>
      <w:r>
        <w:rPr>
          <w:rFonts w:eastAsia="Times New Roman" w:cs="Times New Roman" w:ascii="Times New Roman" w:hAnsi="Times New Roman"/>
          <w:i/>
          <w:iCs/>
          <w:color w:val="000000"/>
          <w:sz w:val="24"/>
          <w:szCs w:val="24"/>
        </w:rPr>
        <w:t>(медленно, слабо, жалобно, ярко, благополу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пределени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ет эта часть речи, что она обозна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наречия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переди, медленн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7(с. 74-7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наречия по цепочке и распределяют их по группам. Вопросы записан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дописать в каждую группу ещё по тр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реч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етыре ученика работают у доски. Само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8 (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го автор? </w:t>
      </w:r>
      <w:r>
        <w:rPr>
          <w:rFonts w:eastAsia="Times New Roman" w:cs="Times New Roman" w:ascii="Times New Roman" w:hAnsi="Times New Roman"/>
          <w:i/>
          <w:iCs/>
          <w:color w:val="000000"/>
          <w:sz w:val="24"/>
          <w:szCs w:val="24"/>
        </w:rPr>
        <w:t>(А. 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тексте наречия. </w:t>
      </w:r>
      <w:r>
        <w:rPr>
          <w:rFonts w:eastAsia="Times New Roman" w:cs="Times New Roman" w:ascii="Times New Roman" w:hAnsi="Times New Roman"/>
          <w:i/>
          <w:iCs/>
          <w:color w:val="000000"/>
          <w:sz w:val="24"/>
          <w:szCs w:val="24"/>
        </w:rPr>
        <w:t>(Днём, ночью, кругом, направо, нал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это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правописание наречий </w:t>
      </w:r>
      <w:r>
        <w:rPr>
          <w:rFonts w:eastAsia="Times New Roman" w:cs="Times New Roman" w:ascii="Times New Roman" w:hAnsi="Times New Roman"/>
          <w:i/>
          <w:iCs/>
          <w:color w:val="000000"/>
          <w:sz w:val="24"/>
          <w:szCs w:val="24"/>
        </w:rPr>
        <w:t xml:space="preserve">налев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w:t>
        <w:softHyphen/>
        <w:t>пра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д диктовку. Взаимопроверка, 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наречия,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ая похвала хуже брани. 2) Овце с волком плохо жить. 3) Свой сухарь лучше чужих пирогов. 4) Сказать легко - сделать трудно. 5) Не за</w:t>
        <w:softHyphen/>
        <w:t>дирай нос высоко — споткнёшься. 6) Долго спать — с долгом вставать. 7) Сначала думай, а потом делай. 8) Выше себя не прыгнеш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частью речи мы познаком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наречии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у наречий нет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9 (с. 75).</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sz w:val="24"/>
          <w:szCs w:val="24"/>
        </w:rPr>
        <w:t xml:space="preserve"> </w:t>
      </w:r>
      <w:r>
        <w:rPr>
          <w:rFonts w:cs="Times New Roman" w:ascii="Times New Roman" w:hAnsi="Times New Roman"/>
          <w:b/>
          <w:sz w:val="24"/>
          <w:szCs w:val="24"/>
        </w:rPr>
        <w:t>Наречие как часть речи. Правописание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в тексте наречия, ста</w:t>
        <w:softHyphen/>
        <w:t>вить к ним вопросы, определять их значение; формировать навы</w:t>
        <w:softHyphen/>
        <w:t>ки правописания некоторых групп наречий, входящих в орфогра</w:t>
        <w:softHyphen/>
        <w:t>фический словарь начальной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ре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w:t>
        <w:softHyphen/>
        <w:t>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наречия, ставят к ним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перв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выступаю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Выпишите нареч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чудо! Вот так чу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блюдо, снизу блю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т чудо по доро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олова торчит да ноги. </w:t>
      </w:r>
      <w:r>
        <w:rPr>
          <w:rFonts w:eastAsia="Times New Roman" w:cs="Times New Roman" w:ascii="Times New Roman" w:hAnsi="Times New Roman"/>
          <w:i/>
          <w:iCs/>
          <w:color w:val="000000"/>
          <w:sz w:val="24"/>
          <w:szCs w:val="24"/>
        </w:rPr>
        <w:t>(Черепах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ст как синее стек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кользко, весело, светло. </w:t>
      </w:r>
      <w:r>
        <w:rPr>
          <w:rFonts w:eastAsia="Times New Roman" w:cs="Times New Roman" w:ascii="Times New Roman" w:hAnsi="Times New Roman"/>
          <w:i/>
          <w:iCs/>
          <w:color w:val="000000"/>
          <w:sz w:val="24"/>
          <w:szCs w:val="24"/>
        </w:rPr>
        <w:t>(Лё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глубока и полновод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ся страна гордится м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переди ты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прибави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тану птицей я лесной. </w:t>
      </w:r>
      <w:r>
        <w:rPr>
          <w:rFonts w:eastAsia="Times New Roman" w:cs="Times New Roman" w:ascii="Times New Roman" w:hAnsi="Times New Roman"/>
          <w:i/>
          <w:iCs/>
          <w:color w:val="000000"/>
          <w:sz w:val="24"/>
          <w:szCs w:val="24"/>
        </w:rPr>
        <w:t xml:space="preserve">(Волг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вол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ва                    рано                    впер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ла                 поздно                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рва                   направо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чера                    медленно             поз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втра                   хорошо                вверх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На конце наречий могут быть раз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их называть окончаниями? </w:t>
      </w:r>
      <w:r>
        <w:rPr>
          <w:rFonts w:eastAsia="Times New Roman" w:cs="Times New Roman" w:ascii="Times New Roman" w:hAnsi="Times New Roman"/>
          <w:i/>
          <w:iCs/>
          <w:color w:val="000000"/>
          <w:sz w:val="24"/>
          <w:szCs w:val="24"/>
        </w:rPr>
        <w:t>(Нет, наречие — не</w:t>
        <w:softHyphen/>
        <w:t>изменяемая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как называется эта часть слова, с помощью которой образуются наречия? </w:t>
      </w:r>
      <w:r>
        <w:rPr>
          <w:rFonts w:eastAsia="Times New Roman" w:cs="Times New Roman" w:ascii="Times New Roman" w:hAnsi="Times New Roman"/>
          <w:i/>
          <w:iCs/>
          <w:color w:val="000000"/>
          <w:sz w:val="24"/>
          <w:szCs w:val="24"/>
        </w:rPr>
        <w:t>(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уффиксы вы наблюдаете у наречий? </w:t>
      </w:r>
      <w:r>
        <w:rPr>
          <w:rFonts w:eastAsia="Times New Roman" w:cs="Times New Roman" w:ascii="Times New Roman" w:hAnsi="Times New Roman"/>
          <w:i/>
          <w:iCs/>
          <w:color w:val="000000"/>
          <w:sz w:val="24"/>
          <w:szCs w:val="24"/>
        </w:rPr>
        <w:t>(-о, -а, -и, -у,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приставки в наречиях, </w:t>
      </w:r>
      <w:r>
        <w:rPr>
          <w:rFonts w:eastAsia="Times New Roman" w:cs="Times New Roman" w:ascii="Times New Roman" w:hAnsi="Times New Roman"/>
          <w:i/>
          <w:iCs/>
          <w:color w:val="000000"/>
          <w:sz w:val="24"/>
          <w:szCs w:val="24"/>
        </w:rPr>
        <w:t>(с-, на-, в-, п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могут ли с наречиями употребляться пред</w:t>
        <w:softHyphen/>
        <w:t xml:space="preserve">логи? </w:t>
      </w:r>
      <w:r>
        <w:rPr>
          <w:rFonts w:eastAsia="Times New Roman" w:cs="Times New Roman" w:ascii="Times New Roman" w:hAnsi="Times New Roman"/>
          <w:i/>
          <w:iCs/>
          <w:color w:val="000000"/>
          <w:sz w:val="24"/>
          <w:szCs w:val="24"/>
        </w:rPr>
        <w:t>(Нет, наречия не изменяются, поэтому у них нет пред</w:t>
        <w:softHyphen/>
        <w:t>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о способами образования наречий, научиться правильно писать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ой части речи образовались эти наречия? С помощью какого суффик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0 (с. 7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подбор антонимов к наречиям. В случае необходимости учащиеся обращаются к словарю анто</w:t>
        <w:softHyphen/>
        <w:t>нимов в конц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наречия </w:t>
      </w:r>
      <w:r>
        <w:rPr>
          <w:rFonts w:eastAsia="Times New Roman" w:cs="Times New Roman" w:ascii="Times New Roman" w:hAnsi="Times New Roman"/>
          <w:i/>
          <w:iCs/>
          <w:color w:val="000000"/>
          <w:sz w:val="24"/>
          <w:szCs w:val="24"/>
        </w:rPr>
        <w:t xml:space="preserve">вчера, завтра, </w:t>
      </w:r>
      <w:r>
        <w:rPr>
          <w:rFonts w:eastAsia="Times New Roman" w:cs="Times New Roman" w:ascii="Times New Roman" w:hAnsi="Times New Roman"/>
          <w:color w:val="000000"/>
          <w:sz w:val="24"/>
          <w:szCs w:val="24"/>
        </w:rPr>
        <w:t>поставьте уда</w:t>
        <w:softHyphen/>
        <w:t>рение, подчеркните орфограм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ют эти слова? Как они образова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2(с. 76-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образуется с помощью таких суффик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те из них, в которых буквы </w:t>
      </w:r>
      <w:r>
        <w:rPr>
          <w:rFonts w:eastAsia="Times New Roman" w:cs="Times New Roman" w:ascii="Times New Roman" w:hAnsi="Times New Roman"/>
          <w:i/>
          <w:iCs/>
          <w:color w:val="000000"/>
          <w:sz w:val="24"/>
          <w:szCs w:val="24"/>
        </w:rPr>
        <w:t xml:space="preserve">о, е </w:t>
      </w:r>
      <w:r>
        <w:rPr>
          <w:rFonts w:eastAsia="Times New Roman" w:cs="Times New Roman" w:ascii="Times New Roman" w:hAnsi="Times New Roman"/>
          <w:color w:val="000000"/>
          <w:sz w:val="24"/>
          <w:szCs w:val="24"/>
        </w:rPr>
        <w:t>являются соедини</w:t>
        <w:softHyphen/>
        <w:t>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части речи относятся эти слова? (К </w:t>
      </w:r>
      <w:r>
        <w:rPr>
          <w:rFonts w:eastAsia="Times New Roman" w:cs="Times New Roman" w:ascii="Times New Roman" w:hAnsi="Times New Roman"/>
          <w:i/>
          <w:iCs/>
          <w:color w:val="000000"/>
          <w:sz w:val="24"/>
          <w:szCs w:val="24"/>
        </w:rPr>
        <w:t>именам суще</w:t>
        <w:softHyphen/>
        <w:t>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ые буквы являются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то части речи? </w:t>
      </w:r>
      <w:r>
        <w:rPr>
          <w:rFonts w:eastAsia="Times New Roman" w:cs="Times New Roman" w:ascii="Times New Roman" w:hAnsi="Times New Roman"/>
          <w:i/>
          <w:iCs/>
          <w:color w:val="000000"/>
          <w:sz w:val="24"/>
          <w:szCs w:val="24"/>
        </w:rPr>
        <w:t>(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ые буквы — это суф</w:t>
        <w:softHyphen/>
        <w:t>фик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это наречия. </w:t>
      </w:r>
      <w:r>
        <w:rPr>
          <w:rFonts w:eastAsia="Times New Roman" w:cs="Times New Roman" w:ascii="Times New Roman" w:hAnsi="Times New Roman"/>
          <w:i/>
          <w:iCs/>
          <w:color w:val="000000"/>
          <w:sz w:val="24"/>
          <w:szCs w:val="24"/>
        </w:rPr>
        <w:t>(Отвечают на вопросы когда? где? куда?, являются неизменяемой частью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записанные наречия, осталь</w:t>
        <w:softHyphen/>
        <w:t>ные оцени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20"/>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граммный уровень — списать наречия, выделить суффиксы, подчеркнуть орфограм</w:t>
        <w:softHyphen/>
        <w:t>мы; уровень повышенной сложности - заменить словосочетания наречиями.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оч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Гро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 раз меня послали в лес за грибами. Я набрал много грибов и хо</w:t>
        <w:softHyphen/>
        <w:t>тел идти домой. Вдруг стало темно, загремело и пошёл дождь. Я испугался и сел под большой дуб. Блеснула молния. Глазам стало больно от света. Я крепко зажмурился. Над моей головой что-то затрещало. Потом меня что-то ударило по голове. Я уп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очнулся после дождя. По всему лесу капало с деревьев. Звонко пели птицы. Ярко светило солнце. Моя одежда была мокрая. На голове была шишка. Было немного бо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зял грибы и быстро побежал домой. Дома никого не было. Я лёг на печку и уснул. Когда я проснулся, в доме вкусно пахло грибам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проверочные диктанты (с. 25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откладывай на... то, что можно сделать.... 2) При солнышке ..., при матери добро. 3)... думай, а потом говори. 4) Стреляет редко, да .... 5) Добрая душа... красоты. 6) Береги платье снову, а честь.... 7) Думай..., работай быстро. 8) Говорит направо, а глядит.... 9) За правое дело 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равописании и образовании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показалось вам самым ин</w:t>
        <w:softHyphen/>
        <w:t>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3 (с. 77) - рассмотреть репродукцию картины В.М.Васнецова и устно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Сочинение-отзыв по репродукции картины В.М.Васнецова «Иван Царевич на Сером вол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чить определять тему, структурные компоненты текста, соотносить текст и содержание картины, осмысливать содержа</w:t>
        <w:softHyphen/>
        <w:t>ние картины; совершенствовать умение подбирать необходимые для описания и повествования слова; развивать воображение; расширять словарный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топрезентация: портреты С.И. Мамонтова, В.М. Васнецова, фотографии усадьбы Абрамцево, репродукции картин В.М. Васнец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пись под диктовк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работает на откидной дос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еди, медленно, здесь, вчера, сегодня, прекрасно, теперь, завтра, направо, налево, справа, слева, весело, хорошо, аккура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записанных слов наречие, которым мож</w:t>
        <w:softHyphen/>
        <w:t xml:space="preserve">но заменить фразеологический оборот </w:t>
      </w:r>
      <w:r>
        <w:rPr>
          <w:rFonts w:eastAsia="Times New Roman" w:cs="Times New Roman" w:ascii="Times New Roman" w:hAnsi="Times New Roman"/>
          <w:i/>
          <w:iCs/>
          <w:color w:val="000000"/>
          <w:sz w:val="24"/>
          <w:szCs w:val="24"/>
        </w:rPr>
        <w:t>ни в сказке сказать, ни пером описать. (Прек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о фразеологическом словаре значение этого фра</w:t>
        <w:softHyphen/>
        <w:t xml:space="preserve">зеологизма. </w:t>
      </w:r>
      <w:r>
        <w:rPr>
          <w:rFonts w:eastAsia="Times New Roman" w:cs="Times New Roman" w:ascii="Times New Roman" w:hAnsi="Times New Roman"/>
          <w:i/>
          <w:iCs/>
          <w:color w:val="000000"/>
          <w:sz w:val="24"/>
          <w:szCs w:val="24"/>
        </w:rPr>
        <w:t>(Нельзя выразить словами. О ком-либо или о чём-либо сказочно красивом, чудесном, необычайном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ма вы рассмотрели картину В.М. Васнецова «Иван Ца</w:t>
        <w:softHyphen/>
        <w:t>ревич на Сером вол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отозвался об этой картине один из цените</w:t>
        <w:softHyphen/>
        <w:t>лей русской живописи, меценат Савва Иванович Мамо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наречия встретились в отзыве С.И. Мамонтова? </w:t>
      </w:r>
      <w:r>
        <w:rPr>
          <w:rFonts w:eastAsia="Times New Roman" w:cs="Times New Roman" w:ascii="Times New Roman" w:hAnsi="Times New Roman"/>
          <w:i/>
          <w:iCs/>
          <w:color w:val="000000"/>
          <w:sz w:val="24"/>
          <w:szCs w:val="24"/>
        </w:rPr>
        <w:t>(Кругом, просто, непосредств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омогают наречия выразить отношение к увиденному, услышанно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будем учиться писать сочинение по ре</w:t>
        <w:softHyphen/>
        <w:t>продукции картины. Попробуйте использовать наречия в вашем из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вва Иванович Мамонтов — крупный промышленник, меце</w:t>
        <w:softHyphen/>
        <w:t>нат, деятель в области русского искусства, театра и музыки. Отец его тоже был богатым промышлен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СИ. Ма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ме его родителей музицировали, обсуждали спектакли, устраивали выставки, спектакли, принимали художников, музы</w:t>
        <w:softHyphen/>
        <w:t>кантов, театральных дея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вва с детских лет стал тяготеть к искусству, хотя отец и не приветствовал его увле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работы СИ. Ма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имаясь предпринимательством, Савва Иванович не забыл своё увлечение искусством. Его подмосковное имение Абрамцево стало центром художественн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3 — фотография имения Абрамц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оддержке Саввы Мамонтова были созданы художест</w:t>
        <w:softHyphen/>
        <w:t>венные мастерские, развивавшие традиции народного творчества и ремёс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 Мамонтов оказывал поддержку молодым талантливым художникам, скульпторам, композиторам, музыкантам, актёрам, певцам. В его имении работали и отдыхали выдающиеся русские художники. А в красной гостиной этой старинной усадьбы (став</w:t>
        <w:softHyphen/>
        <w:t>шей впоследствии домом-музеем) собирались его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же устраивались совместные вечерние чтения произве</w:t>
        <w:softHyphen/>
        <w:t>дений художественного слова. Был организован домашний театр, где ставили любительские спекта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мся подробнее с одним из гостей, другом СИ. Ма</w:t>
        <w:softHyphen/>
        <w:t>монтова — Виктором Михайловичем Васнец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4 — портрет В.М.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 Васнецов родился в Вятской губернии. Его отец, свя</w:t>
        <w:softHyphen/>
        <w:t>щенник, привил своим сыновьям, будущим художникам, чув</w:t>
        <w:softHyphen/>
        <w:t>ство любви к русской природе, фольклору. С детских лет слышал Васнецов былины и сказки о русских богатырях, протяжные грустные песни, которые пели девушки. Это оказало влияние на развитие таланта художника, на выбор его жизненного пути. Васнецов учился в Петербургской академии художеств. Однако только в Москве полностью раскрылся его талант как художника. А в знаменитом Абрамцеве работал Васнецов над своими широко известными карти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пизод какой сказки здесь изображ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удожник изобразил побег Ивана Царевича и Елены Прекра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артины природы, лица героев, поза передают их чув</w:t>
        <w:softHyphen/>
        <w:t>ства, настро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того чтобы лучше нам понять замысел художника, вспомним, какие жанры живописи мы знаем. </w:t>
      </w:r>
      <w:r>
        <w:rPr>
          <w:rFonts w:eastAsia="Times New Roman" w:cs="Times New Roman" w:ascii="Times New Roman" w:hAnsi="Times New Roman"/>
          <w:i/>
          <w:iCs/>
          <w:color w:val="000000"/>
          <w:sz w:val="24"/>
          <w:szCs w:val="24"/>
        </w:rPr>
        <w:t>(Портрет, пейзаж, натюрмо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ейзаж? </w:t>
      </w:r>
      <w:r>
        <w:rPr>
          <w:rFonts w:eastAsia="Times New Roman" w:cs="Times New Roman" w:ascii="Times New Roman" w:hAnsi="Times New Roman"/>
          <w:i/>
          <w:iCs/>
          <w:color w:val="000000"/>
          <w:sz w:val="24"/>
          <w:szCs w:val="24"/>
        </w:rPr>
        <w:t>(Изображение картин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натюрморт? </w:t>
      </w:r>
      <w:r>
        <w:rPr>
          <w:rFonts w:eastAsia="Times New Roman" w:cs="Times New Roman" w:ascii="Times New Roman" w:hAnsi="Times New Roman"/>
          <w:i/>
          <w:iCs/>
          <w:color w:val="000000"/>
          <w:sz w:val="24"/>
          <w:szCs w:val="24"/>
        </w:rPr>
        <w:t>(Изображение различных предметов, цветов, фруктов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ортрет? </w:t>
      </w:r>
      <w:r>
        <w:rPr>
          <w:rFonts w:eastAsia="Times New Roman" w:cs="Times New Roman" w:ascii="Times New Roman" w:hAnsi="Times New Roman"/>
          <w:i/>
          <w:iCs/>
          <w:color w:val="000000"/>
          <w:sz w:val="24"/>
          <w:szCs w:val="24"/>
        </w:rPr>
        <w:t>(Изображение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внимательно на эту картину. Как вы думаете, к какому жанру живописи её можно отнест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 отнести картину к какому-то одному жанру — так тес</w:t>
        <w:softHyphen/>
        <w:t>но переплелись здесь природа и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й признак живописных полотен (в отличие от графи</w:t>
        <w:softHyphen/>
        <w:t>ки или скульптуры) - цвет. В живописи цвет играет основную роль. Он доносит до зрителя всё богатство и разнообразие красок окружаю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м картину подробно. Что изображено в нижней части картины? </w:t>
      </w:r>
      <w:r>
        <w:rPr>
          <w:rFonts w:eastAsia="Times New Roman" w:cs="Times New Roman" w:ascii="Times New Roman" w:hAnsi="Times New Roman"/>
          <w:i/>
          <w:iCs/>
          <w:color w:val="000000"/>
          <w:sz w:val="24"/>
          <w:szCs w:val="24"/>
        </w:rPr>
        <w:t>(Болото с кувшинками, сухая трава, чёрная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настроение создаёт этот пейзаж? </w:t>
      </w:r>
      <w:r>
        <w:rPr>
          <w:rFonts w:eastAsia="Times New Roman" w:cs="Times New Roman" w:ascii="Times New Roman" w:hAnsi="Times New Roman"/>
          <w:i/>
          <w:iCs/>
          <w:color w:val="000000"/>
          <w:sz w:val="24"/>
          <w:szCs w:val="24"/>
        </w:rPr>
        <w:t>(Лес мрачный. Кру</w:t>
        <w:softHyphen/>
        <w:t>гом опасности. Страшн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ображено в центре картины? </w:t>
      </w:r>
      <w:r>
        <w:rPr>
          <w:rFonts w:eastAsia="Times New Roman" w:cs="Times New Roman" w:ascii="Times New Roman" w:hAnsi="Times New Roman"/>
          <w:i/>
          <w:iCs/>
          <w:color w:val="000000"/>
          <w:sz w:val="24"/>
          <w:szCs w:val="24"/>
        </w:rPr>
        <w:t>(Серый волк, Иван Ца</w:t>
        <w:softHyphen/>
        <w:t>ревич, Елена Прекрасная, дремучий непроходим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персонажей картины: их лица, волосы, руки, оде</w:t>
        <w:softHyphen/>
        <w:t>жду, п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верхнюю часть картины. </w:t>
      </w:r>
      <w:r>
        <w:rPr>
          <w:rFonts w:eastAsia="Times New Roman" w:cs="Times New Roman" w:ascii="Times New Roman" w:hAnsi="Times New Roman"/>
          <w:i/>
          <w:iCs/>
          <w:color w:val="000000"/>
          <w:sz w:val="24"/>
          <w:szCs w:val="24"/>
        </w:rPr>
        <w:t>(Неба не видно — деревья высокие, густые, но сквозь них брезжит 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цветовой контраст пейзажа? </w:t>
      </w:r>
      <w:r>
        <w:rPr>
          <w:rFonts w:eastAsia="Times New Roman" w:cs="Times New Roman" w:ascii="Times New Roman" w:hAnsi="Times New Roman"/>
          <w:i/>
          <w:iCs/>
          <w:color w:val="000000"/>
          <w:sz w:val="24"/>
          <w:szCs w:val="24"/>
        </w:rPr>
        <w:t>(Он от</w:t>
        <w:softHyphen/>
        <w:t>ражает настроение карти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фон картины? </w:t>
      </w:r>
      <w:r>
        <w:rPr>
          <w:rFonts w:eastAsia="Times New Roman" w:cs="Times New Roman" w:ascii="Times New Roman" w:hAnsi="Times New Roman"/>
          <w:i/>
          <w:iCs/>
          <w:color w:val="000000"/>
          <w:sz w:val="24"/>
          <w:szCs w:val="24"/>
        </w:rPr>
        <w:t>(Он помогает передать настроение героев. Деревья-великаны могучего леса встают непроходимой стеной. Но перед Серым волком лес расступа</w:t>
        <w:softHyphen/>
        <w:t>ется, он помогает геро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художник относится к своим героям? Почему вы так реши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художник изобразил яблоньку? </w:t>
      </w:r>
      <w:r>
        <w:rPr>
          <w:rFonts w:eastAsia="Times New Roman" w:cs="Times New Roman" w:ascii="Times New Roman" w:hAnsi="Times New Roman"/>
          <w:i/>
          <w:iCs/>
          <w:color w:val="000000"/>
          <w:sz w:val="24"/>
          <w:szCs w:val="24"/>
        </w:rPr>
        <w:t>(Она предвещает хороший конец, победу добра над злом. Она выжила и расцвела в этом дремучем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ва основная мысль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чувства, которые вызывает у вас эта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Составление плана сочи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удожник-сказоч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лавные герои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шебн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бро побеждает з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о-орфограф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робно рассмотрим образы картины, подберём прила</w:t>
        <w:softHyphen/>
        <w:t>гательные и наречия для их о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Елене Прекра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ишете Ивана Цареви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качет Серый волк? </w:t>
      </w:r>
      <w:r>
        <w:rPr>
          <w:rFonts w:eastAsia="Times New Roman" w:cs="Times New Roman" w:ascii="Times New Roman" w:hAnsi="Times New Roman"/>
          <w:i/>
          <w:iCs/>
          <w:color w:val="000000"/>
          <w:sz w:val="24"/>
          <w:szCs w:val="24"/>
        </w:rPr>
        <w:t>(Быстро, стрем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напишете о лесе? </w:t>
      </w:r>
      <w:r>
        <w:rPr>
          <w:rFonts w:eastAsia="Times New Roman" w:cs="Times New Roman" w:ascii="Times New Roman" w:hAnsi="Times New Roman"/>
          <w:i/>
          <w:iCs/>
          <w:color w:val="000000"/>
          <w:sz w:val="24"/>
          <w:szCs w:val="24"/>
        </w:rPr>
        <w:t>(Лес дремучий, глухой, древний, чёр</w:t>
        <w:softHyphen/>
        <w:t>ное б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сочи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роизведением живописи мы познакомились се</w:t>
        <w:softHyphen/>
        <w:t>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В.М. Васнецове, С.И. Мамонт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пригодились вам при написании отзыва 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ться с другими картинами В.М.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сен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яя осень. Красив и печален русский лес в эти чудесные дни. Гущу золотой листвы прорезают объятые огнём клёны. Медленно летят с берёз лёгкие пятачки листьев. Между деревьями блещут серебром тон</w:t>
        <w:softHyphen/>
        <w:t>кие нитки паутины. Краснеет поздний гриб. Попадаются подберёзовики, подосиновики, рыжи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шина в лесу. Грустно шелестит под ногами мягкий ковёр листвы. Воздух свежий и прозрачный. Вода в лесных ручьях чистая и холодная. Ещё зелёный стоит дуб, но вершины берёз уже оголились. (</w:t>
      </w:r>
      <w:r>
        <w:rPr>
          <w:rFonts w:eastAsia="Times New Roman" w:cs="Times New Roman" w:ascii="Times New Roman" w:hAnsi="Times New Roman"/>
          <w:i/>
          <w:iCs/>
          <w:color w:val="000000"/>
          <w:sz w:val="24"/>
          <w:szCs w:val="24"/>
        </w:rPr>
        <w:t>70 слов)</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Соколову-Микитов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о для справки: </w:t>
      </w:r>
      <w:r>
        <w:rPr>
          <w:rFonts w:eastAsia="Times New Roman" w:cs="Times New Roman" w:ascii="Times New Roman" w:hAnsi="Times New Roman"/>
          <w:color w:val="000000"/>
          <w:sz w:val="24"/>
          <w:szCs w:val="24"/>
        </w:rPr>
        <w:t xml:space="preserve">красне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редложение: вариант 1 — с однородными члена</w:t>
        <w:softHyphen/>
        <w:t>ми, вариант 2 — 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зобрать слова по составу: вариант 1 </w:t>
      </w:r>
      <w:r>
        <w:rPr>
          <w:rFonts w:eastAsia="Times New Roman" w:cs="Times New Roman" w:ascii="Times New Roman" w:hAnsi="Times New Roman"/>
          <w:i/>
          <w:iCs/>
          <w:color w:val="000000"/>
          <w:sz w:val="24"/>
          <w:szCs w:val="24"/>
        </w:rPr>
        <w:t>—ранняя, подберёзови</w:t>
        <w:softHyphen/>
        <w:t xml:space="preserve">ки, грустно,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холодная, подосиновики,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делать звуко-буквенный разбор слова: вариант 1 — </w:t>
      </w:r>
      <w:r>
        <w:rPr>
          <w:rFonts w:eastAsia="Times New Roman" w:cs="Times New Roman" w:ascii="Times New Roman" w:hAnsi="Times New Roman"/>
          <w:i/>
          <w:iCs/>
          <w:color w:val="000000"/>
          <w:sz w:val="24"/>
          <w:szCs w:val="24"/>
        </w:rPr>
        <w:t xml:space="preserve">поздний,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йти в третьем предложении многозначное слово, соста</w:t>
        <w:softHyphen/>
        <w:t>вить с ним словосочетания в разных знач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1 (с. 78) - индивиду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бота над ошибками, допущенными в контрольном диктанте. Изменение по падежам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актуализировать знания о склонении имён существи</w:t>
        <w:softHyphen/>
        <w:t>тельных; формировать умения склонять имена существительные, определять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роль, коррекция, оценка действий партнёра;/). - постановка учебной задачи; определение последо</w:t>
        <w:softHyphen/>
        <w:t>вательности промежуточных целей с учётом конечного результата; предвосхищение результата и уровня усвоения, его временных ха</w:t>
        <w:softHyphen/>
        <w:t xml:space="preserve">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ц—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Style15"/>
        <w:numPr>
          <w:ilvl w:val="0"/>
          <w:numId w:val="7"/>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Конференц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 заданию 1 (с. 78).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заранее готовит трибуну, бэйджи с именами для выступающих. Остальные ученики - оп</w:t>
        <w:softHyphen/>
        <w:t>поненты и слушатели. Учитель выставляет на столы таблички «Президиум», «Оппоненты», объясняет роль каждой группы в конфере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оске плакат с правилами работы на конференции (можно слайд). Заслушиваются выступления докладчиков. Оппоненты задают вопросы. Выступающие получают дипломы участников конфере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ый опрос</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заданию 4 (с. 78).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79 название раздела, который мы будем изуч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то мы вспомним, что узнаем и чему научим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35 (с. 8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склоняется»? </w:t>
      </w:r>
      <w:r>
        <w:rPr>
          <w:rFonts w:eastAsia="Times New Roman" w:cs="Times New Roman" w:ascii="Times New Roman" w:hAnsi="Times New Roman"/>
          <w:i/>
          <w:iCs/>
          <w:color w:val="000000"/>
          <w:sz w:val="24"/>
          <w:szCs w:val="24"/>
        </w:rPr>
        <w:t>(Изменяется по вопросам или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стихотворения даны все формы изме</w:t>
        <w:softHyphen/>
        <w:t xml:space="preserve">нения существительного </w:t>
      </w:r>
      <w:r>
        <w:rPr>
          <w:rFonts w:eastAsia="Times New Roman" w:cs="Times New Roman" w:ascii="Times New Roman" w:hAnsi="Times New Roman"/>
          <w:i/>
          <w:iCs/>
          <w:color w:val="000000"/>
          <w:sz w:val="24"/>
          <w:szCs w:val="24"/>
        </w:rPr>
        <w:t>весна! (В последн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изменялись окончания имени существительного </w:t>
      </w:r>
      <w:r>
        <w:rPr>
          <w:rFonts w:eastAsia="Times New Roman" w:cs="Times New Roman" w:ascii="Times New Roman" w:hAnsi="Times New Roman"/>
          <w:i/>
          <w:iCs/>
          <w:color w:val="000000"/>
          <w:sz w:val="24"/>
          <w:szCs w:val="24"/>
        </w:rPr>
        <w:t>ве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 к каждой форме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адежи есть в русском языке, поупражняться в определении падеже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адежей в русском язы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6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названия падежей, падежные вопросы и слова, помогающие распознавать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у каждого падежа два падежных вопр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есть одинаковые вопросы? </w:t>
      </w:r>
      <w:r>
        <w:rPr>
          <w:rFonts w:eastAsia="Times New Roman" w:cs="Times New Roman" w:ascii="Times New Roman" w:hAnsi="Times New Roman"/>
          <w:i/>
          <w:iCs/>
          <w:color w:val="000000"/>
          <w:sz w:val="24"/>
          <w:szCs w:val="24"/>
        </w:rPr>
        <w:t>(В именитель</w:t>
        <w:softHyphen/>
        <w:t>ном и винительном падежах у неодушевлённых имён сущест</w:t>
        <w:softHyphen/>
        <w:t>вительных, в родительном и винительном падежах у одушев</w:t>
        <w:softHyphen/>
        <w:t>лённых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е, как сокращённо обозначают названия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адежи называются косве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форма является начальной для имени существитель</w:t>
        <w:softHyphen/>
        <w:t>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7 (с. 8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склонение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 Два ученика читают записанные формы сл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уются падежные формы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8 (с. 8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готовят сообщение по вопросам и заданиям упражнения. Проверка. Одна или две пары выступают у доски, класс дополняет и оцен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9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их. Проверьте себя по словам для спр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будем определять падеж имени существительного </w:t>
      </w:r>
      <w:r>
        <w:rPr>
          <w:rFonts w:eastAsia="Times New Roman" w:cs="Times New Roman" w:ascii="Times New Roman" w:hAnsi="Times New Roman"/>
          <w:i/>
          <w:iCs/>
          <w:color w:val="000000"/>
          <w:sz w:val="24"/>
          <w:szCs w:val="24"/>
        </w:rPr>
        <w:t>зем</w:t>
        <w:softHyphen/>
        <w:t>ля?  (Выделим словосочетание, поставим вопрос от главного слова к слову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ную форму имени существительного </w:t>
      </w:r>
      <w:r>
        <w:rPr>
          <w:rFonts w:eastAsia="Times New Roman" w:cs="Times New Roman" w:ascii="Times New Roman" w:hAnsi="Times New Roman"/>
          <w:i/>
          <w:iCs/>
          <w:color w:val="000000"/>
          <w:sz w:val="24"/>
          <w:szCs w:val="24"/>
        </w:rPr>
        <w:t>зем</w:t>
        <w:softHyphen/>
        <w:t xml:space="preserve">ля </w:t>
      </w:r>
      <w:r>
        <w:rPr>
          <w:rFonts w:eastAsia="Times New Roman" w:cs="Times New Roman" w:ascii="Times New Roman" w:hAnsi="Times New Roman"/>
          <w:color w:val="000000"/>
          <w:sz w:val="24"/>
          <w:szCs w:val="24"/>
        </w:rPr>
        <w:t>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ое предложение. Какое оно — простое или сложное? </w:t>
      </w:r>
      <w:r>
        <w:rPr>
          <w:rFonts w:eastAsia="Times New Roman" w:cs="Times New Roman" w:ascii="Times New Roman" w:hAnsi="Times New Roman"/>
          <w:i/>
          <w:iCs/>
          <w:color w:val="000000"/>
          <w:sz w:val="24"/>
          <w:szCs w:val="24"/>
        </w:rPr>
        <w:t>(Слож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вные члены в каждом простом предлож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подлежащее?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следнее предложение. Разберите его по члена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употреблено слово </w:t>
      </w:r>
      <w:r>
        <w:rPr>
          <w:rFonts w:eastAsia="Times New Roman" w:cs="Times New Roman" w:ascii="Times New Roman" w:hAnsi="Times New Roman"/>
          <w:i/>
          <w:iCs/>
          <w:color w:val="000000"/>
          <w:sz w:val="24"/>
          <w:szCs w:val="24"/>
        </w:rPr>
        <w:t xml:space="preserve">земля </w:t>
      </w:r>
      <w:r>
        <w:rPr>
          <w:rFonts w:eastAsia="Times New Roman" w:cs="Times New Roman" w:ascii="Times New Roman" w:hAnsi="Times New Roman"/>
          <w:color w:val="000000"/>
          <w:sz w:val="24"/>
          <w:szCs w:val="24"/>
        </w:rPr>
        <w:t>в этом предложе</w:t>
        <w:softHyphen/>
        <w:t xml:space="preserve">нии? </w:t>
      </w:r>
      <w:r>
        <w:rPr>
          <w:rFonts w:eastAsia="Times New Roman" w:cs="Times New Roman" w:ascii="Times New Roman" w:hAnsi="Times New Roman"/>
          <w:i/>
          <w:iCs/>
          <w:color w:val="000000"/>
          <w:sz w:val="24"/>
          <w:szCs w:val="24"/>
        </w:rPr>
        <w:t>(В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ещё две любые загадки. Укажите падеж сущест</w:t>
        <w:softHyphen/>
        <w:t xml:space="preserve">вительного </w:t>
      </w:r>
      <w:r>
        <w:rPr>
          <w:rFonts w:eastAsia="Times New Roman" w:cs="Times New Roman" w:ascii="Times New Roman" w:hAnsi="Times New Roman"/>
          <w:i/>
          <w:iCs/>
          <w:color w:val="000000"/>
          <w:sz w:val="24"/>
          <w:szCs w:val="24"/>
        </w:rPr>
        <w:t xml:space="preserve">земля </w:t>
      </w:r>
      <w:r>
        <w:rPr>
          <w:rFonts w:eastAsia="Times New Roman" w:cs="Times New Roman" w:ascii="Times New Roman" w:hAnsi="Times New Roman"/>
          <w:color w:val="000000"/>
          <w:sz w:val="24"/>
          <w:szCs w:val="24"/>
        </w:rPr>
        <w:t>в каждой из ни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существительного </w:t>
      </w:r>
      <w:r>
        <w:rPr>
          <w:rFonts w:eastAsia="Times New Roman" w:cs="Times New Roman" w:ascii="Times New Roman" w:hAnsi="Times New Roman"/>
          <w:i/>
          <w:iCs/>
          <w:color w:val="000000"/>
          <w:sz w:val="24"/>
          <w:szCs w:val="24"/>
        </w:rPr>
        <w:t xml:space="preserve">правда </w:t>
      </w:r>
      <w:r>
        <w:rPr>
          <w:rFonts w:eastAsia="Times New Roman" w:cs="Times New Roman" w:ascii="Times New Roman" w:hAnsi="Times New Roman"/>
          <w:color w:val="000000"/>
          <w:sz w:val="24"/>
          <w:szCs w:val="24"/>
        </w:rPr>
        <w:t>в каждом пред</w:t>
        <w:softHyphen/>
        <w:t>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за правду горой, тот настоящий герой. 2) Кто правдой живёт, тот честным слывёт. 3) Без правды не житьё, а горе. 4) Правде всюду должно быть место. 5) Правда шутки не любит. 6) В правде наша сил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40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cs="Times New Roman" w:ascii="Times New Roman" w:hAnsi="Times New Roman"/>
          <w:b/>
          <w:sz w:val="24"/>
          <w:szCs w:val="24"/>
        </w:rPr>
        <w:t>Признаки падежных форм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падежи имён сущест</w:t>
        <w:softHyphen/>
        <w:t>вительных по вопросам, предлогам, роли в предложении; учить распознавать неодушевлённые имена существительные в имени</w:t>
        <w:softHyphen/>
        <w:t>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й;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правописание слов с орфо</w:t>
        <w:softHyphen/>
        <w:t>граммами, называют падеж имён существительных.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образованные путём соединения двух корней? </w:t>
      </w:r>
      <w:r>
        <w:rPr>
          <w:rFonts w:eastAsia="Times New Roman" w:cs="Times New Roman" w:ascii="Times New Roman" w:hAnsi="Times New Roman"/>
          <w:i/>
          <w:iCs/>
          <w:color w:val="000000"/>
          <w:sz w:val="24"/>
          <w:szCs w:val="24"/>
        </w:rPr>
        <w:t>(Слож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уквы соединяют корни? </w:t>
      </w:r>
      <w:r>
        <w:rPr>
          <w:rFonts w:eastAsia="Times New Roman" w:cs="Times New Roman" w:ascii="Times New Roman" w:hAnsi="Times New Roman"/>
          <w:i/>
          <w:iCs/>
          <w:color w:val="000000"/>
          <w:sz w:val="24"/>
          <w:szCs w:val="24"/>
        </w:rPr>
        <w:t>(Соединительные о,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 Выделите в словах-отгадках корни, подчеркните соединитель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щный с гор бежит по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овывая 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да здесь так шум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в округе гул стоит. </w:t>
      </w:r>
      <w:r>
        <w:rPr>
          <w:rFonts w:eastAsia="Times New Roman" w:cs="Times New Roman" w:ascii="Times New Roman" w:hAnsi="Times New Roman"/>
          <w:i/>
          <w:iCs/>
          <w:color w:val="000000"/>
          <w:sz w:val="24"/>
          <w:szCs w:val="24"/>
        </w:rPr>
        <w:t>(Вод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 в горах я побы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ел там камней об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вал весь завал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гадай, что это было. </w:t>
      </w:r>
      <w:r>
        <w:rPr>
          <w:rFonts w:eastAsia="Times New Roman" w:cs="Times New Roman" w:ascii="Times New Roman" w:hAnsi="Times New Roman"/>
          <w:i/>
          <w:iCs/>
          <w:color w:val="000000"/>
          <w:sz w:val="24"/>
          <w:szCs w:val="24"/>
        </w:rPr>
        <w:t>(Камне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ит река, сильна, гроз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ие льдины круш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широка! Зимой 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ыла в три раза уже. </w:t>
      </w:r>
      <w:r>
        <w:rPr>
          <w:rFonts w:eastAsia="Times New Roman" w:cs="Times New Roman" w:ascii="Times New Roman" w:hAnsi="Times New Roman"/>
          <w:i/>
          <w:iCs/>
          <w:color w:val="000000"/>
          <w:sz w:val="24"/>
          <w:szCs w:val="24"/>
        </w:rPr>
        <w:t>(Лед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жит конь воро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ного тащит за собой. </w:t>
      </w:r>
      <w:r>
        <w:rPr>
          <w:rFonts w:eastAsia="Times New Roman" w:cs="Times New Roman" w:ascii="Times New Roman" w:hAnsi="Times New Roman"/>
          <w:i/>
          <w:iCs/>
          <w:color w:val="000000"/>
          <w:sz w:val="24"/>
          <w:szCs w:val="24"/>
        </w:rPr>
        <w:t>(Парово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о небу с се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а лебедь се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а лебедь сы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з кидала-сып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ля-озе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лый пух да перышки. </w:t>
      </w:r>
      <w:r>
        <w:rPr>
          <w:rFonts w:eastAsia="Times New Roman" w:cs="Times New Roman" w:ascii="Times New Roman" w:hAnsi="Times New Roman"/>
          <w:i/>
          <w:iCs/>
          <w:color w:val="000000"/>
          <w:sz w:val="24"/>
          <w:szCs w:val="24"/>
        </w:rPr>
        <w:t>(Снег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з книги Татьяны Рик «Здрав</w:t>
        <w:softHyphen/>
        <w:t>ствуйте, Имя Существитель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орот судьбы удивитель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аем мы падеж именительны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И винительный падеж надо знать,</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 именительного отл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надо различать именительный и ви</w:t>
        <w:softHyphen/>
        <w:t xml:space="preserve">нительный падежи? </w:t>
      </w:r>
      <w:r>
        <w:rPr>
          <w:rFonts w:eastAsia="Times New Roman" w:cs="Times New Roman" w:ascii="Times New Roman" w:hAnsi="Times New Roman"/>
          <w:i/>
          <w:iCs/>
          <w:color w:val="000000"/>
          <w:sz w:val="24"/>
          <w:szCs w:val="24"/>
        </w:rPr>
        <w:t xml:space="preserve">(У них есть одинаковый вопрос </w:t>
      </w:r>
      <w:r>
        <w:rPr>
          <w:rFonts w:eastAsia="Times New Roman" w:cs="Times New Roman" w:ascii="Times New Roman" w:hAnsi="Times New Roman"/>
          <w:bCs/>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наете об именительном падеже? </w:t>
      </w:r>
      <w:r>
        <w:rPr>
          <w:rFonts w:eastAsia="Times New Roman" w:cs="Times New Roman" w:ascii="Times New Roman" w:hAnsi="Times New Roman"/>
          <w:i/>
          <w:iCs/>
          <w:color w:val="000000"/>
          <w:sz w:val="24"/>
          <w:szCs w:val="24"/>
        </w:rPr>
        <w:t>(Имена существи</w:t>
        <w:softHyphen/>
        <w:t xml:space="preserve">тельные в именительном падеже отвечают на вопросы </w:t>
      </w:r>
      <w:r>
        <w:rPr>
          <w:rFonts w:eastAsia="Times New Roman" w:cs="Times New Roman" w:ascii="Times New Roman" w:hAnsi="Times New Roman"/>
          <w:bCs/>
          <w:i/>
          <w:iCs/>
          <w:color w:val="000000"/>
          <w:sz w:val="24"/>
          <w:szCs w:val="24"/>
        </w:rPr>
        <w:t>кто? что?,</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в предложении являются подлежащ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именительный падеж мог получить такое названи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используется для наименования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опросы вин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от падеж мог получить такое название? </w:t>
      </w:r>
      <w:r>
        <w:rPr>
          <w:rFonts w:eastAsia="Times New Roman" w:cs="Times New Roman" w:ascii="Times New Roman" w:hAnsi="Times New Roman"/>
          <w:i/>
          <w:iCs/>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ывается, объект действия, обозначенный именем суще</w:t>
        <w:softHyphen/>
        <w:t>ствительным в винительном падеже, является причиной, вызы</w:t>
        <w:softHyphen/>
        <w:t>вающей само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Лёд сковал деревенский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ьте вопросы к именам существительным. </w:t>
      </w:r>
      <w:r>
        <w:rPr>
          <w:rFonts w:eastAsia="Times New Roman" w:cs="Times New Roman" w:ascii="Times New Roman" w:hAnsi="Times New Roman"/>
          <w:i/>
          <w:iCs/>
          <w:color w:val="000000"/>
          <w:sz w:val="24"/>
          <w:szCs w:val="24"/>
        </w:rPr>
        <w:t>((Что ?) лёд, (что?)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этих имён существи</w:t>
        <w:softHyphen/>
        <w:t xml:space="preserve">тельных. </w:t>
      </w:r>
      <w:r>
        <w:rPr>
          <w:rFonts w:eastAsia="Times New Roman" w:cs="Times New Roman" w:ascii="Times New Roman" w:hAnsi="Times New Roman"/>
          <w:i/>
          <w:iCs/>
          <w:color w:val="000000"/>
          <w:sz w:val="24"/>
          <w:szCs w:val="24"/>
        </w:rPr>
        <w:t>(Эти имена существительные мужского рода, не</w:t>
        <w:softHyphen/>
        <w:t>одушевл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остоит трудность определения падежа этих имён су</w:t>
        <w:softHyphen/>
        <w:t xml:space="preserve">ществительных? </w:t>
      </w:r>
      <w:r>
        <w:rPr>
          <w:rFonts w:eastAsia="Times New Roman" w:cs="Times New Roman" w:ascii="Times New Roman" w:hAnsi="Times New Roman"/>
          <w:i/>
          <w:iCs/>
          <w:color w:val="000000"/>
          <w:sz w:val="24"/>
          <w:szCs w:val="24"/>
        </w:rPr>
        <w:t>(Они отвечают на один и тот же вопрос, стоят в началь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падеж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обсуждения учащиеся приходят к выводу, что надо определить, какое из слов является в предложении подлежащим. Это существительное в именительном падеже. А существительное, которое является второстепенным членом, употреблено в вини</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падежи имеют одинаковые вопросы? </w:t>
      </w:r>
      <w:r>
        <w:rPr>
          <w:rFonts w:eastAsia="Times New Roman" w:cs="Times New Roman" w:ascii="Times New Roman" w:hAnsi="Times New Roman"/>
          <w:i/>
          <w:iCs/>
          <w:color w:val="000000"/>
          <w:sz w:val="24"/>
          <w:szCs w:val="24"/>
        </w:rPr>
        <w:t>(Роди</w:t>
        <w:softHyphen/>
        <w:t>тельный и винительный падежи одушевлённых имён сущест</w:t>
        <w:softHyphen/>
        <w:t xml:space="preserve">вительных имеют вопрос </w:t>
      </w:r>
      <w:r>
        <w:rPr>
          <w:rFonts w:eastAsia="Times New Roman" w:cs="Times New Roman" w:ascii="Times New Roman" w:hAnsi="Times New Roman"/>
          <w:bCs/>
          <w:i/>
          <w:iCs/>
          <w:color w:val="000000"/>
          <w:sz w:val="24"/>
          <w:szCs w:val="24"/>
        </w:rPr>
        <w:t>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существительные в именительном, родительном и винитель</w:t>
        <w:softHyphen/>
        <w:t>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ются имена существительные в именительном и винительном падежах?</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уточняет, что винительный падеж может иметь и другие значения: указывать на место </w:t>
      </w:r>
      <w:r>
        <w:rPr>
          <w:rFonts w:eastAsia="Times New Roman" w:cs="Times New Roman" w:ascii="Times New Roman" w:hAnsi="Times New Roman"/>
          <w:i/>
          <w:iCs/>
          <w:color w:val="000000"/>
          <w:sz w:val="24"/>
          <w:szCs w:val="24"/>
        </w:rPr>
        <w:t xml:space="preserve">(ехать за край), </w:t>
      </w:r>
      <w:r>
        <w:rPr>
          <w:rFonts w:eastAsia="Times New Roman" w:cs="Times New Roman" w:ascii="Times New Roman" w:hAnsi="Times New Roman"/>
          <w:color w:val="000000"/>
          <w:sz w:val="24"/>
          <w:szCs w:val="24"/>
        </w:rPr>
        <w:t xml:space="preserve">время </w:t>
      </w:r>
      <w:r>
        <w:rPr>
          <w:rFonts w:eastAsia="Times New Roman" w:cs="Times New Roman" w:ascii="Times New Roman" w:hAnsi="Times New Roman"/>
          <w:i/>
          <w:iCs/>
          <w:color w:val="000000"/>
          <w:sz w:val="24"/>
          <w:szCs w:val="24"/>
        </w:rPr>
        <w:t xml:space="preserve">(пойти в среду) </w:t>
      </w:r>
      <w:r>
        <w:rPr>
          <w:rFonts w:eastAsia="Times New Roman" w:cs="Times New Roman" w:ascii="Times New Roman" w:hAnsi="Times New Roman"/>
          <w:color w:val="000000"/>
          <w:sz w:val="24"/>
          <w:szCs w:val="24"/>
        </w:rPr>
        <w:t>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этические строки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здесь предложений?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w:t>
      </w:r>
      <w:r>
        <w:rPr>
          <w:rFonts w:eastAsia="Times New Roman" w:cs="Times New Roman" w:ascii="Times New Roman" w:hAnsi="Times New Roman"/>
          <w:i/>
          <w:iCs/>
          <w:color w:val="000000"/>
          <w:sz w:val="24"/>
          <w:szCs w:val="24"/>
        </w:rPr>
        <w:t>(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из каких простых предложений оно со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грамматическую основу в каждом простом пред</w:t>
        <w:softHyphen/>
        <w:t xml:space="preserve">ложении. </w:t>
      </w:r>
      <w:r>
        <w:rPr>
          <w:rFonts w:eastAsia="Times New Roman" w:cs="Times New Roman" w:ascii="Times New Roman" w:hAnsi="Times New Roman"/>
          <w:i/>
          <w:iCs/>
          <w:color w:val="000000"/>
          <w:sz w:val="24"/>
          <w:szCs w:val="24"/>
        </w:rPr>
        <w:t>(Роняет лес, сребрит мороз, проглянет день и скро</w:t>
        <w:softHyphen/>
        <w:t>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трудность определения падежа выделенных имён су</w:t>
        <w:softHyphen/>
        <w:t>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край.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устно. Назовите падеж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вои предложения. Укажите падеж существительных.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формы слов в винительном и родительном па</w:t>
        <w:softHyphen/>
        <w:t>дежах, данные в рубрике «Говори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произносить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именам суще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имён существительных. (Запись предложений с комментированием.) </w:t>
      </w:r>
      <w:r>
        <w:rPr>
          <w:rFonts w:eastAsia="Times New Roman" w:cs="Times New Roman" w:ascii="Times New Roman" w:hAnsi="Times New Roman"/>
          <w:i/>
          <w:iCs/>
          <w:color w:val="000000"/>
          <w:sz w:val="24"/>
          <w:szCs w:val="24"/>
        </w:rPr>
        <w:t>Примерные комментари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ез терпенья нет ученья. Нет (чего?) ученья. </w:t>
      </w:r>
      <w:r>
        <w:rPr>
          <w:rFonts w:eastAsia="Times New Roman" w:cs="Times New Roman" w:ascii="Times New Roman" w:hAnsi="Times New Roman"/>
          <w:color w:val="000000"/>
          <w:sz w:val="24"/>
          <w:szCs w:val="24"/>
        </w:rPr>
        <w:t xml:space="preserve">Существительное </w:t>
      </w:r>
      <w:r>
        <w:rPr>
          <w:rFonts w:eastAsia="Times New Roman" w:cs="Times New Roman" w:ascii="Times New Roman" w:hAnsi="Times New Roman"/>
          <w:i/>
          <w:iCs/>
          <w:color w:val="000000"/>
          <w:sz w:val="24"/>
          <w:szCs w:val="24"/>
        </w:rPr>
        <w:t xml:space="preserve">ученья </w:t>
      </w:r>
      <w:r>
        <w:rPr>
          <w:rFonts w:eastAsia="Times New Roman" w:cs="Times New Roman" w:ascii="Times New Roman" w:hAnsi="Times New Roman"/>
          <w:color w:val="000000"/>
          <w:sz w:val="24"/>
          <w:szCs w:val="24"/>
        </w:rPr>
        <w:t>стоит в родительном падеже. Это можно определить по во</w:t>
        <w:softHyphen/>
        <w:t xml:space="preserve">просу и вспомогательному слову </w:t>
      </w:r>
      <w:r>
        <w:rPr>
          <w:rFonts w:eastAsia="Times New Roman" w:cs="Times New Roman" w:ascii="Times New Roman" w:hAnsi="Times New Roman"/>
          <w:i/>
          <w:iCs/>
          <w:color w:val="000000"/>
          <w:sz w:val="24"/>
          <w:szCs w:val="24"/>
        </w:rPr>
        <w:t xml:space="preserve">нет. Нет ученья (без чего 7) без терпенья. </w:t>
      </w:r>
      <w:r>
        <w:rPr>
          <w:rFonts w:eastAsia="Times New Roman" w:cs="Times New Roman" w:ascii="Times New Roman" w:hAnsi="Times New Roman"/>
          <w:color w:val="000000"/>
          <w:sz w:val="24"/>
          <w:szCs w:val="24"/>
        </w:rPr>
        <w:t xml:space="preserve">Существительное </w:t>
      </w:r>
      <w:r>
        <w:rPr>
          <w:rFonts w:eastAsia="Times New Roman" w:cs="Times New Roman" w:ascii="Times New Roman" w:hAnsi="Times New Roman"/>
          <w:i/>
          <w:iCs/>
          <w:color w:val="000000"/>
          <w:sz w:val="24"/>
          <w:szCs w:val="24"/>
        </w:rPr>
        <w:t xml:space="preserve">терпенья </w:t>
      </w:r>
      <w:r>
        <w:rPr>
          <w:rFonts w:eastAsia="Times New Roman" w:cs="Times New Roman" w:ascii="Times New Roman" w:hAnsi="Times New Roman"/>
          <w:color w:val="000000"/>
          <w:sz w:val="24"/>
          <w:szCs w:val="24"/>
        </w:rPr>
        <w:t xml:space="preserve">стоит в родительном падеже. Это можно определить по вопросу и предлогу </w:t>
      </w:r>
      <w:r>
        <w:rPr>
          <w:rFonts w:eastAsia="Times New Roman" w:cs="Times New Roman" w:ascii="Times New Roman" w:hAnsi="Times New Roman"/>
          <w:i/>
          <w:iCs/>
          <w:color w:val="000000"/>
          <w:sz w:val="24"/>
          <w:szCs w:val="24"/>
        </w:rPr>
        <w:t xml:space="preserve">без.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по каким признакам можно узнать суще</w:t>
        <w:softHyphen/>
        <w:t xml:space="preserve">ствительные в родительном падеже? </w:t>
      </w:r>
      <w:r>
        <w:rPr>
          <w:rFonts w:eastAsia="Times New Roman" w:cs="Times New Roman" w:ascii="Times New Roman" w:hAnsi="Times New Roman"/>
          <w:i/>
          <w:iCs/>
          <w:color w:val="000000"/>
          <w:sz w:val="24"/>
          <w:szCs w:val="24"/>
        </w:rPr>
        <w:t>(По вопросу чего?, с по</w:t>
        <w:softHyphen/>
        <w:t>мощью слова-помощника, по предлог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ека начинается с ручейка. 2) Труднее спуститься с дерева, чем влезть на него. 3) Вместе можно сдвинуть с места любое дело. 4) Плясать под чужую дудку. 5) Пока трава подрастёт, много воды утечёт. 6) Помень</w:t>
        <w:softHyphen/>
        <w:t>ше слов, побольше дел. 7) Правда дороже зо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можно определить падеж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знать падеж имени существительного, если оно отве</w:t>
        <w:softHyphen/>
        <w:t xml:space="preserve">чает на вопрос </w:t>
      </w:r>
      <w:r>
        <w:rPr>
          <w:rFonts w:eastAsia="Times New Roman" w:cs="Times New Roman" w:ascii="Times New Roman" w:hAnsi="Times New Roman"/>
          <w:i/>
          <w:iCs/>
          <w:color w:val="000000"/>
          <w:sz w:val="24"/>
          <w:szCs w:val="24"/>
        </w:rPr>
        <w:t>ч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узнать имя существительное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ся к словарному диктан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зличение имён существительных, употреблённых в именительном, родительном,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одушевлённые имена существительные в родительном и винительном падежах, имена существительные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w:t>
        <w:softHyphen/>
        <w:t>статочной полнотой и точностью выражать свои мысли в соот</w:t>
        <w:softHyphen/>
        <w:t xml:space="preserve">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Словар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рава, налево, одиннадцать, аккуратно, медленно, горизонт, билет, пожалуйста, багаж, вокзал, вчера, пассажир, вагон, железная дорога, пре</w:t>
        <w:softHyphen/>
        <w:t>красный, пейзаж, впереди, человек, завтра, канику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леб-соль кушай, а хозяина слушай! Без хозяина дом пла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трудность определения падежа этих существитель</w:t>
        <w:softHyphen/>
        <w:t xml:space="preserve">ных? </w:t>
      </w:r>
      <w:r>
        <w:rPr>
          <w:rFonts w:eastAsia="Times New Roman" w:cs="Times New Roman" w:ascii="Times New Roman" w:hAnsi="Times New Roman"/>
          <w:i/>
          <w:iCs/>
          <w:color w:val="000000"/>
          <w:sz w:val="24"/>
          <w:szCs w:val="24"/>
        </w:rPr>
        <w:t>(Они имеют одинаковые окончания, отвечают на один и тот же вопрос, являются второстепенными членами пред</w:t>
        <w:softHyphen/>
        <w:t>ложения, но при этом в первом случае падеж винительный, а во втором —род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же следует рассуждать в этом случае? Воспользуйтесь таблицей на с. 82 учебника. </w:t>
      </w:r>
      <w:r>
        <w:rPr>
          <w:rFonts w:eastAsia="Times New Roman" w:cs="Times New Roman" w:ascii="Times New Roman" w:hAnsi="Times New Roman"/>
          <w:i/>
          <w:iCs/>
          <w:color w:val="000000"/>
          <w:sz w:val="24"/>
          <w:szCs w:val="24"/>
        </w:rPr>
        <w:t>(Во втором предложении су</w:t>
        <w:softHyphen/>
        <w:t>ществительное отвечает на вопрос кого? и употребляется с предлогом без, значит, падеж родительный. В первом пред</w:t>
        <w:softHyphen/>
        <w:t>ложении определяем падеж по вопросам: слушай (кого ? что ?) хозяина — вин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оду</w:t>
        <w:softHyphen/>
        <w:t>шевлённые имена существительные в родительном и вини</w:t>
        <w:softHyphen/>
        <w:t>тельном падежах.)</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4 (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способами можно определить падеж выделенных существительных? </w:t>
      </w:r>
      <w:r>
        <w:rPr>
          <w:rFonts w:eastAsia="Times New Roman" w:cs="Times New Roman" w:ascii="Times New Roman" w:hAnsi="Times New Roman"/>
          <w:i/>
          <w:iCs/>
          <w:color w:val="000000"/>
          <w:sz w:val="24"/>
          <w:szCs w:val="24"/>
        </w:rPr>
        <w:t>(По предлогам, вопросам, вспомогатель</w:t>
        <w:softHyphen/>
        <w:t>ному слов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деляют словосочетания из предло</w:t>
        <w:softHyphen/>
        <w:t xml:space="preserve">жений, определяют падеж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5 (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о таблице на с. 82, что мы знаем о дательном падеже имён существительны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может иметь падежная форма имён суще</w:t>
        <w:softHyphen/>
        <w:t>ствительных да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определить имена существительные в дательном падеже? </w:t>
      </w:r>
      <w:r>
        <w:rPr>
          <w:rFonts w:eastAsia="Times New Roman" w:cs="Times New Roman" w:ascii="Times New Roman" w:hAnsi="Times New Roman"/>
          <w:i/>
          <w:iCs/>
          <w:color w:val="000000"/>
          <w:sz w:val="24"/>
          <w:szCs w:val="24"/>
        </w:rPr>
        <w:t>(Имена существительные в дательном падеже отвечают на вопросы кому? чему?, могут иметь предлоги к, по, к ним можно поставить вспомогательное слово 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телефон, телепередача, </w:t>
      </w:r>
      <w:r>
        <w:rPr>
          <w:rFonts w:eastAsia="Times New Roman" w:cs="Times New Roman" w:ascii="Times New Roman" w:hAnsi="Times New Roman"/>
          <w:color w:val="000000"/>
          <w:sz w:val="24"/>
          <w:szCs w:val="24"/>
        </w:rPr>
        <w:t>поставь</w:t>
        <w:softHyphen/>
        <w:t>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лово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Какие значения име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слов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телепереда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думайте и запишите другие слова с частью </w:t>
      </w:r>
      <w:r>
        <w:rPr>
          <w:rFonts w:eastAsia="Times New Roman" w:cs="Times New Roman" w:ascii="Times New Roman" w:hAnsi="Times New Roman"/>
          <w:i/>
          <w:iCs/>
          <w:color w:val="000000"/>
          <w:sz w:val="24"/>
          <w:szCs w:val="24"/>
        </w:rPr>
        <w:t>теле-. (Те</w:t>
        <w:softHyphen/>
        <w:t>леоператор, телеграф, телеграмма, телевизор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и запишите предложение со словом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b/>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6 (с. 8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Один ученик чита</w:t>
        <w:softHyphen/>
        <w:t>ет предложения, называет падеж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уществительные отвечают на вопрос </w:t>
      </w:r>
      <w:r>
        <w:rPr>
          <w:rFonts w:eastAsia="Times New Roman" w:cs="Times New Roman" w:ascii="Times New Roman" w:hAnsi="Times New Roman"/>
          <w:i/>
          <w:iCs/>
          <w:color w:val="000000"/>
          <w:sz w:val="24"/>
          <w:szCs w:val="24"/>
        </w:rPr>
        <w:t>куда?(На по</w:t>
        <w:softHyphen/>
        <w:t>лянку, к земле, под ли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они употреблены? </w:t>
      </w:r>
      <w:r>
        <w:rPr>
          <w:rFonts w:eastAsia="Times New Roman" w:cs="Times New Roman" w:ascii="Times New Roman" w:hAnsi="Times New Roman"/>
          <w:i/>
          <w:iCs/>
          <w:color w:val="000000"/>
          <w:sz w:val="24"/>
          <w:szCs w:val="24"/>
        </w:rPr>
        <w:t>(Они употреблены в раз</w:t>
        <w:softHyphen/>
        <w:t>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пределили падеж? </w:t>
      </w:r>
      <w:r>
        <w:rPr>
          <w:rFonts w:eastAsia="Times New Roman" w:cs="Times New Roman" w:ascii="Times New Roman" w:hAnsi="Times New Roman"/>
          <w:i/>
          <w:iCs/>
          <w:color w:val="000000"/>
          <w:sz w:val="24"/>
          <w:szCs w:val="24"/>
        </w:rPr>
        <w:t>(По падежному вопросу и пред</w:t>
        <w:softHyphen/>
        <w:t>л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значит «лезть на глаза»? </w:t>
      </w:r>
      <w:r>
        <w:rPr>
          <w:rFonts w:eastAsia="Times New Roman" w:cs="Times New Roman" w:ascii="Times New Roman" w:hAnsi="Times New Roman"/>
          <w:i/>
          <w:iCs/>
          <w:color w:val="000000"/>
          <w:sz w:val="24"/>
          <w:szCs w:val="24"/>
        </w:rPr>
        <w:t>(Стремиться быть замеченным, привлекать к себе чьё-либо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сесть на корточки»? </w:t>
      </w:r>
      <w:r>
        <w:rPr>
          <w:rFonts w:eastAsia="Times New Roman" w:cs="Times New Roman" w:ascii="Times New Roman" w:hAnsi="Times New Roman"/>
          <w:i/>
          <w:iCs/>
          <w:color w:val="000000"/>
          <w:sz w:val="24"/>
          <w:szCs w:val="24"/>
        </w:rPr>
        <w:t>(Сесть, согнув ноги в коле</w:t>
        <w:softHyphen/>
        <w:t>нях и держась на нос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кувши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выделенных имён существи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з труда не вытянешь и рыбку из пруда. 2) Дыма без огня не бы</w:t>
        <w:softHyphen/>
        <w:t>вает. 3) Зайца ноги носят, волка зубы кормят. 4) Живём, хлеб жуём. 5) По работе и мастера знать. 6) От добра добра не ищ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существительные в винительном и родитель</w:t>
        <w:softHyphen/>
        <w:t>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адежи имеют одинаковый смысловой вопрос </w:t>
      </w:r>
      <w:r>
        <w:rPr>
          <w:rFonts w:eastAsia="Times New Roman" w:cs="Times New Roman" w:ascii="Times New Roman" w:hAnsi="Times New Roman"/>
          <w:i/>
          <w:iCs/>
          <w:color w:val="000000"/>
          <w:sz w:val="24"/>
          <w:szCs w:val="24"/>
        </w:rPr>
        <w:t>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различить падежные формы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зличение имён существительных, употреблён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имена существительные в творительном, винительном и предложном падежах, различать падежные формы имён существительных, имеющих одинаковы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ьмо по памят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Медь откликается звоном. Дерево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шумом зелёны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очка хлеба — хрус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ждик — летом грустн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ря-рёвом и воем. Врем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шенным боем.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О.Др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медь.</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звоном </w:t>
      </w:r>
      <w:r>
        <w:rPr>
          <w:rFonts w:eastAsia="Times New Roman" w:cs="Times New Roman" w:ascii="Times New Roman" w:hAnsi="Times New Roman"/>
          <w:color w:val="000000"/>
          <w:sz w:val="24"/>
          <w:szCs w:val="24"/>
        </w:rPr>
        <w:t xml:space="preserve">как часть реч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ю с товарищем, пишу на доске, мечтаю о собаке, рисую каран</w:t>
        <w:softHyphen/>
        <w:t>дашом, спрятался в комнате, увлёкся книгой, прочитал в журн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осочета</w:t>
        <w:softHyphen/>
        <w:t>ния с именами существительными в творительном падеже и словосочетания с именами существительными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определили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имён существительных в творительном и предложном падежах, поупражняться в распознавании таких существительных.)</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47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можн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я с выделенными словами. По</w:t>
        <w:softHyphen/>
        <w:t xml:space="preserve">ставьте вопрос от главного слова к зависимому. </w:t>
      </w:r>
      <w:r>
        <w:rPr>
          <w:rFonts w:eastAsia="Times New Roman" w:cs="Times New Roman" w:ascii="Times New Roman" w:hAnsi="Times New Roman"/>
          <w:i/>
          <w:iCs/>
          <w:color w:val="000000"/>
          <w:sz w:val="24"/>
          <w:szCs w:val="24"/>
        </w:rPr>
        <w:t>(Зябнет (за чем?где?) за окошком, машет (чем?) ладошкой, проща</w:t>
        <w:softHyphen/>
        <w:t>ется (перед чем?когда?) перед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существительные в этих сло</w:t>
        <w:softHyphen/>
        <w:t xml:space="preserve">восочетаниях? </w:t>
      </w:r>
      <w:r>
        <w:rPr>
          <w:rFonts w:eastAsia="Times New Roman" w:cs="Times New Roman" w:ascii="Times New Roman" w:hAnsi="Times New Roman"/>
          <w:i/>
          <w:iCs/>
          <w:color w:val="000000"/>
          <w:sz w:val="24"/>
          <w:szCs w:val="24"/>
        </w:rPr>
        <w:t>(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чения имеет творительный падеж в этих сло</w:t>
        <w:softHyphen/>
        <w:t xml:space="preserve">восочетаниях? </w:t>
      </w:r>
      <w:r>
        <w:rPr>
          <w:rFonts w:eastAsia="Times New Roman" w:cs="Times New Roman" w:ascii="Times New Roman" w:hAnsi="Times New Roman"/>
          <w:i/>
          <w:iCs/>
          <w:color w:val="000000"/>
          <w:sz w:val="24"/>
          <w:szCs w:val="24"/>
        </w:rPr>
        <w:t>(Указывает на предмет, которым соверша</w:t>
        <w:softHyphen/>
        <w:t>ется действие (ладошкой), на место совершения действия (за окошком), на время совершения действия (перед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рительный падеж в русском языке может, иметь и другие значения: обозначать исполнителя (творца) действия </w:t>
      </w:r>
      <w:r>
        <w:rPr>
          <w:rFonts w:eastAsia="Times New Roman" w:cs="Times New Roman" w:ascii="Times New Roman" w:hAnsi="Times New Roman"/>
          <w:i/>
          <w:iCs/>
          <w:color w:val="000000"/>
          <w:sz w:val="24"/>
          <w:szCs w:val="24"/>
        </w:rPr>
        <w:t xml:space="preserve">(картина написана художником, здание построено архитектором); </w:t>
      </w:r>
      <w:r>
        <w:rPr>
          <w:rFonts w:eastAsia="Times New Roman" w:cs="Times New Roman" w:ascii="Times New Roman" w:hAnsi="Times New Roman"/>
          <w:color w:val="000000"/>
          <w:sz w:val="24"/>
          <w:szCs w:val="24"/>
        </w:rPr>
        <w:t xml:space="preserve">указывать на предмет, с которым совершается (творится) действие </w:t>
      </w:r>
      <w:r>
        <w:rPr>
          <w:rFonts w:eastAsia="Times New Roman" w:cs="Times New Roman" w:ascii="Times New Roman" w:hAnsi="Times New Roman"/>
          <w:i/>
          <w:iCs/>
          <w:color w:val="000000"/>
          <w:sz w:val="24"/>
          <w:szCs w:val="24"/>
        </w:rPr>
        <w:t xml:space="preserve">(играл с братом, разговаривал с учителем) </w:t>
      </w:r>
      <w:r>
        <w:rPr>
          <w:rFonts w:eastAsia="Times New Roman" w:cs="Times New Roman" w:ascii="Times New Roman" w:hAnsi="Times New Roman"/>
          <w:color w:val="000000"/>
          <w:sz w:val="24"/>
          <w:szCs w:val="24"/>
        </w:rPr>
        <w:t>и т. д.</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Два ученика выполняют на доске грамма</w:t>
        <w:softHyphen/>
        <w:t>тические разборы. Самооце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адание повышенной сло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Что вы заметили? </w:t>
      </w:r>
      <w:r>
        <w:rPr>
          <w:rFonts w:eastAsia="Times New Roman" w:cs="Times New Roman" w:ascii="Times New Roman" w:hAnsi="Times New Roman"/>
          <w:i/>
          <w:iCs/>
          <w:color w:val="000000"/>
          <w:sz w:val="24"/>
          <w:szCs w:val="24"/>
        </w:rPr>
        <w:t>(Существи</w:t>
        <w:softHyphen/>
        <w:t>тельные имеют одинаковы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 какими падежами могут употребляться такие предлоги. Обратитесь к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удем определять падеж существительных в этих сло</w:t>
        <w:softHyphen/>
        <w:t xml:space="preserve">восочетаниях? </w:t>
      </w:r>
      <w:r>
        <w:rPr>
          <w:rFonts w:eastAsia="Times New Roman" w:cs="Times New Roman" w:ascii="Times New Roman" w:hAnsi="Times New Roman"/>
          <w:i/>
          <w:iCs/>
          <w:color w:val="000000"/>
          <w:sz w:val="24"/>
          <w:szCs w:val="24"/>
        </w:rPr>
        <w:t>(По падежному вопрос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любым словосочет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распознать существительное в твори</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равнения употребил автор? С какой целью он их употреб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распознать имена существительные в пред</w:t>
        <w:softHyphen/>
        <w:t>ложном падеже. Обратитесь к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редложный падеж получил такое название? </w:t>
      </w:r>
      <w:r>
        <w:rPr>
          <w:rFonts w:eastAsia="Times New Roman" w:cs="Times New Roman" w:ascii="Times New Roman" w:hAnsi="Times New Roman"/>
          <w:i/>
          <w:iCs/>
          <w:color w:val="000000"/>
          <w:sz w:val="24"/>
          <w:szCs w:val="24"/>
        </w:rPr>
        <w:t>(Он не употребляется без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ньше этот падеж назывался местным. Почему, как вы думаете? </w:t>
      </w:r>
      <w:r>
        <w:rPr>
          <w:rFonts w:eastAsia="Times New Roman" w:cs="Times New Roman" w:ascii="Times New Roman" w:hAnsi="Times New Roman"/>
          <w:i/>
          <w:iCs/>
          <w:color w:val="000000"/>
          <w:sz w:val="24"/>
          <w:szCs w:val="24"/>
        </w:rPr>
        <w:t>(Он имел значение ме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значения имеет предложный падеж? </w:t>
      </w:r>
      <w:r>
        <w:rPr>
          <w:rFonts w:eastAsia="Times New Roman" w:cs="Times New Roman" w:ascii="Times New Roman" w:hAnsi="Times New Roman"/>
          <w:i/>
          <w:iCs/>
          <w:color w:val="000000"/>
          <w:sz w:val="24"/>
          <w:szCs w:val="24"/>
        </w:rPr>
        <w:t>(Времени, а также предмета, о котором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Укажите падеж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полоса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давних времён люди мечтали о полётах в космос. В сказках, в пес</w:t>
        <w:softHyphen/>
        <w:t>нях, в мечтах человек давно побывал и на Луне, и на Солнце, и на далёких звёздах. И вот в 1961 году Юрий Гагарин на корабле «Восток» впервые побывал в косм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 дан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распознать имена существи</w:t>
        <w:softHyphen/>
        <w:t>тельны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 ещё падежом могут употребляться предлоги </w:t>
      </w:r>
      <w:r>
        <w:rPr>
          <w:rFonts w:eastAsia="Times New Roman" w:cs="Times New Roman" w:ascii="Times New Roman" w:hAnsi="Times New Roman"/>
          <w:i/>
          <w:iCs/>
          <w:color w:val="000000"/>
          <w:sz w:val="24"/>
          <w:szCs w:val="24"/>
        </w:rPr>
        <w:t xml:space="preserve">на, в, </w:t>
      </w:r>
      <w:r>
        <w:rPr>
          <w:rFonts w:eastAsia="Times New Roman" w:cs="Times New Roman" w:ascii="Times New Roman" w:hAnsi="Times New Roman"/>
          <w:color w:val="000000"/>
          <w:sz w:val="24"/>
          <w:szCs w:val="24"/>
        </w:rPr>
        <w:t>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определить твор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щие предлоги для винительного и творитель</w:t>
        <w:softHyphen/>
        <w:t>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50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аллея, </w:t>
      </w:r>
      <w:r>
        <w:rPr>
          <w:rFonts w:eastAsia="Times New Roman" w:cs="Times New Roman" w:ascii="Times New Roman" w:hAnsi="Times New Roman"/>
          <w:color w:val="000000"/>
          <w:sz w:val="24"/>
          <w:szCs w:val="24"/>
        </w:rPr>
        <w:t>составить с ним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овторение сведений о падежах и приёмах их распознавания. Несклоняем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определять падеж имён существитель</w:t>
        <w:softHyphen/>
        <w:t xml:space="preserve">ных; повторить понятие </w:t>
      </w:r>
      <w:r>
        <w:rPr>
          <w:rFonts w:eastAsia="Times New Roman" w:cs="Times New Roman" w:ascii="Times New Roman" w:hAnsi="Times New Roman"/>
          <w:i/>
          <w:iCs/>
          <w:color w:val="000000"/>
          <w:sz w:val="24"/>
          <w:szCs w:val="24"/>
        </w:rPr>
        <w:t>несклоняем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структурирование знаний; анализ, сравнение, клас</w:t>
        <w:softHyphen/>
        <w:t>сификация объектов по выделенным признакам; синтез; подве</w:t>
        <w:softHyphen/>
        <w:t xml:space="preserve">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w:t>
        <w:softHyphen/>
        <w:t xml:space="preserve">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па</w:t>
        <w:softHyphen/>
        <w:t>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о стечением согласных, подчеркните ор</w:t>
        <w:softHyphen/>
        <w:t>фограммы. Подберите проверочн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гко и радостно играет в сердце кров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ния кипят, я снова счастлив, мол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роз и солнце; день чуде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ё ты дремлешь, друг прелестны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а, красавица, просн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и девицы под окн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яли поздно вечер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арь Салтан за стол чест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 с царицей молодо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здняя осень. Грачи уле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обнажился. Поля опу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не сжата полоска од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стную думу наводит о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настный день потух; ненастной ночи мг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бу стелется одеждою свинцово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крес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в) сердце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грамматические разборы на откид</w:t>
        <w:softHyphen/>
        <w:t>ной доске.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есенние падеж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пробудилось ото сн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о миру шествует </w:t>
      </w:r>
      <w:r>
        <w:rPr>
          <w:rFonts w:eastAsia="Times New Roman" w:cs="Times New Roman" w:ascii="Times New Roman" w:hAnsi="Times New Roman"/>
          <w:i/>
          <w:iCs/>
          <w:color w:val="000000"/>
          <w:sz w:val="24"/>
          <w:szCs w:val="24"/>
        </w:rPr>
        <w:t xml:space="preserve">ве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будто расцветаем мы,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очувствовав приход </w:t>
      </w:r>
      <w:r>
        <w:rPr>
          <w:rFonts w:eastAsia="Times New Roman" w:cs="Times New Roman" w:ascii="Times New Roman" w:hAnsi="Times New Roman"/>
          <w:i/>
          <w:iCs/>
          <w:color w:val="000000"/>
          <w:sz w:val="24"/>
          <w:szCs w:val="24"/>
        </w:rPr>
        <w:t xml:space="preserve">вес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хотелось выйти мне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Навстречу молодой </w:t>
      </w:r>
      <w:r>
        <w:rPr>
          <w:rFonts w:eastAsia="Times New Roman" w:cs="Times New Roman" w:ascii="Times New Roman" w:hAnsi="Times New Roman"/>
          <w:i/>
          <w:iCs/>
          <w:color w:val="000000"/>
          <w:sz w:val="24"/>
          <w:szCs w:val="24"/>
        </w:rPr>
        <w:t xml:space="preserve">вес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истве зелёной утон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И в этом обвиню </w:t>
      </w:r>
      <w:r>
        <w:rPr>
          <w:rFonts w:eastAsia="Times New Roman" w:cs="Times New Roman" w:ascii="Times New Roman" w:hAnsi="Times New Roman"/>
          <w:i/>
          <w:iCs/>
          <w:color w:val="000000"/>
          <w:sz w:val="24"/>
          <w:szCs w:val="24"/>
        </w:rPr>
        <w:t xml:space="preserve">весн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ирода дышит лишь одной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овторимою </w:t>
      </w:r>
      <w:r>
        <w:rPr>
          <w:rFonts w:eastAsia="Times New Roman" w:cs="Times New Roman" w:ascii="Times New Roman" w:hAnsi="Times New Roman"/>
          <w:i/>
          <w:iCs/>
          <w:color w:val="000000"/>
          <w:sz w:val="24"/>
          <w:szCs w:val="24"/>
        </w:rPr>
        <w:t>весн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ворец, присевший на сосне,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Горланит песни </w:t>
      </w:r>
      <w:r>
        <w:rPr>
          <w:rFonts w:eastAsia="Times New Roman" w:cs="Times New Roman" w:ascii="Times New Roman" w:hAnsi="Times New Roman"/>
          <w:i/>
          <w:iCs/>
          <w:color w:val="000000"/>
          <w:sz w:val="24"/>
          <w:szCs w:val="24"/>
        </w:rPr>
        <w:t xml:space="preserve">о вес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гим об этом расскаж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вторишь ты падеж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люч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изменяется в стихотворении? </w:t>
      </w:r>
      <w:r>
        <w:rPr>
          <w:rFonts w:eastAsia="Times New Roman" w:cs="Times New Roman" w:ascii="Times New Roman" w:hAnsi="Times New Roman"/>
          <w:i/>
          <w:iCs/>
          <w:color w:val="000000"/>
          <w:sz w:val="24"/>
          <w:szCs w:val="24"/>
        </w:rPr>
        <w:t>(Ве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изменяется слово </w:t>
      </w:r>
      <w:r>
        <w:rPr>
          <w:rFonts w:eastAsia="Times New Roman" w:cs="Times New Roman" w:ascii="Times New Roman" w:hAnsi="Times New Roman"/>
          <w:i/>
          <w:iCs/>
          <w:color w:val="000000"/>
          <w:sz w:val="24"/>
          <w:szCs w:val="24"/>
        </w:rPr>
        <w:t>весн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ещё раз медленно читает стихотворение, учащиеся выписывают словосочетания с существительным </w:t>
      </w:r>
      <w:r>
        <w:rPr>
          <w:rFonts w:eastAsia="Times New Roman" w:cs="Times New Roman" w:ascii="Times New Roman" w:hAnsi="Times New Roman"/>
          <w:i/>
          <w:iCs/>
          <w:color w:val="000000"/>
          <w:sz w:val="24"/>
          <w:szCs w:val="24"/>
        </w:rPr>
        <w:t xml:space="preserve">весна, </w:t>
      </w:r>
      <w:r>
        <w:rPr>
          <w:rFonts w:eastAsia="Times New Roman" w:cs="Times New Roman" w:ascii="Times New Roman" w:hAnsi="Times New Roman"/>
          <w:color w:val="000000"/>
          <w:sz w:val="24"/>
          <w:szCs w:val="24"/>
        </w:rPr>
        <w:t>опреде</w:t>
        <w:softHyphen/>
        <w:t>ляют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адеж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можно определить падеж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адежи имеют одинаков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х разли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адежи есть в русском языке, на какие вопросы отвечают имена су</w:t>
        <w:softHyphen/>
        <w:t>ществительные во всех падежах, поупражняться в определе</w:t>
        <w:softHyphen/>
        <w:t>нии падеж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о падеж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именительный падеж является самым частотным? </w:t>
      </w:r>
      <w:r>
        <w:rPr>
          <w:rFonts w:eastAsia="Times New Roman" w:cs="Times New Roman" w:ascii="Times New Roman" w:hAnsi="Times New Roman"/>
          <w:i/>
          <w:iCs/>
          <w:color w:val="000000"/>
          <w:sz w:val="24"/>
          <w:szCs w:val="24"/>
        </w:rPr>
        <w:t>(Подлежащее в предложении находится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м всё, что нам известно о падежах русского языка, по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 предложении определить падеж имени существи</w:t>
        <w:softHyphen/>
        <w:t xml:space="preserve">тельного? </w:t>
      </w:r>
      <w:r>
        <w:rPr>
          <w:rFonts w:eastAsia="Times New Roman" w:cs="Times New Roman" w:ascii="Times New Roman" w:hAnsi="Times New Roman"/>
          <w:i/>
          <w:iCs/>
          <w:color w:val="000000"/>
          <w:sz w:val="24"/>
          <w:szCs w:val="24"/>
        </w:rPr>
        <w:t>(Найти слово, от которого зависит имя сущест</w:t>
        <w:softHyphen/>
        <w:t>вительное, поставить от него вопрос, по падежному вопросу и предлогу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адеж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мысловые вопросы имеют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падеж имеет смысловой вопрос </w:t>
      </w:r>
      <w:r>
        <w:rPr>
          <w:rFonts w:eastAsia="Times New Roman" w:cs="Times New Roman" w:ascii="Times New Roman" w:hAnsi="Times New Roman"/>
          <w:i/>
          <w:iCs/>
          <w:color w:val="000000"/>
          <w:sz w:val="24"/>
          <w:szCs w:val="24"/>
        </w:rPr>
        <w:t>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едлоги употребляются с каждым из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 предложении имена существительные в каждом паде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адежи имеют одинаковые вопросы? Как их отлич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1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различаются глаголы </w:t>
      </w:r>
      <w:r>
        <w:rPr>
          <w:rFonts w:eastAsia="Times New Roman" w:cs="Times New Roman" w:ascii="Times New Roman" w:hAnsi="Times New Roman"/>
          <w:i/>
          <w:iCs/>
          <w:color w:val="000000"/>
          <w:sz w:val="24"/>
          <w:szCs w:val="24"/>
        </w:rPr>
        <w:t xml:space="preserve">одел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надел! </w:t>
      </w:r>
      <w:r>
        <w:rPr>
          <w:rFonts w:eastAsia="Times New Roman" w:cs="Times New Roman" w:ascii="Times New Roman" w:hAnsi="Times New Roman"/>
          <w:color w:val="000000"/>
          <w:sz w:val="24"/>
          <w:szCs w:val="24"/>
        </w:rPr>
        <w:t>Когда употребляют кажды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 стихотворении изменяется по падежам? </w:t>
      </w:r>
      <w:r>
        <w:rPr>
          <w:rFonts w:eastAsia="Times New Roman" w:cs="Times New Roman" w:ascii="Times New Roman" w:hAnsi="Times New Roman"/>
          <w:i/>
          <w:iCs/>
          <w:color w:val="000000"/>
          <w:sz w:val="24"/>
          <w:szCs w:val="24"/>
        </w:rPr>
        <w:t>(Паль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сходит с окончанием в этом слове? </w:t>
      </w:r>
      <w:r>
        <w:rPr>
          <w:rFonts w:eastAsia="Times New Roman" w:cs="Times New Roman" w:ascii="Times New Roman" w:hAnsi="Times New Roman"/>
          <w:i/>
          <w:iCs/>
          <w:color w:val="000000"/>
          <w:sz w:val="24"/>
          <w:szCs w:val="24"/>
        </w:rPr>
        <w:t>(Оно не изме</w:t>
        <w:softHyphen/>
        <w:t>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в русском языке? </w:t>
      </w:r>
      <w:r>
        <w:rPr>
          <w:rFonts w:eastAsia="Times New Roman" w:cs="Times New Roman" w:ascii="Times New Roman" w:hAnsi="Times New Roman"/>
          <w:i/>
          <w:iCs/>
          <w:color w:val="000000"/>
          <w:sz w:val="24"/>
          <w:szCs w:val="24"/>
        </w:rPr>
        <w:t>(Несклоняе</w:t>
        <w:softHyphen/>
        <w:t>мые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 слова </w:t>
      </w:r>
      <w:r>
        <w:rPr>
          <w:rFonts w:eastAsia="Times New Roman" w:cs="Times New Roman" w:ascii="Times New Roman" w:hAnsi="Times New Roman"/>
          <w:i/>
          <w:iCs/>
          <w:color w:val="000000"/>
          <w:sz w:val="24"/>
          <w:szCs w:val="24"/>
        </w:rPr>
        <w:t xml:space="preserve">пальто </w:t>
      </w:r>
      <w:r>
        <w:rPr>
          <w:rFonts w:eastAsia="Times New Roman" w:cs="Times New Roman" w:ascii="Times New Roman" w:hAnsi="Times New Roman"/>
          <w:color w:val="000000"/>
          <w:sz w:val="24"/>
          <w:szCs w:val="24"/>
        </w:rPr>
        <w:t xml:space="preserve">в каждом случае. Как вы это будете делать? </w:t>
      </w:r>
      <w:r>
        <w:rPr>
          <w:rFonts w:eastAsia="Times New Roman" w:cs="Times New Roman" w:ascii="Times New Roman" w:hAnsi="Times New Roman"/>
          <w:i/>
          <w:iCs/>
          <w:color w:val="000000"/>
          <w:sz w:val="24"/>
          <w:szCs w:val="24"/>
        </w:rPr>
        <w:t>(Найдём слово, с которым связано это имя существительное, поставим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несклоняем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несклоняем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нужно помнить, чтобы избежать ошибок в их упо</w:t>
        <w:softHyphen/>
        <w:t>требл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пальто.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кажите падеж выделен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я рано встал и отправился на рыбалку. Луг был не золо</w:t>
        <w:softHyphen/>
        <w:t xml:space="preserve">той, а зелёный. Я пошёл и отыскал </w:t>
      </w:r>
      <w:r>
        <w:rPr>
          <w:rFonts w:eastAsia="Times New Roman" w:cs="Times New Roman" w:ascii="Times New Roman" w:hAnsi="Times New Roman"/>
          <w:b/>
          <w:bCs/>
          <w:color w:val="000000"/>
          <w:sz w:val="24"/>
          <w:szCs w:val="24"/>
        </w:rPr>
        <w:t xml:space="preserve">одуванчик. </w:t>
      </w:r>
      <w:r>
        <w:rPr>
          <w:rFonts w:eastAsia="Times New Roman" w:cs="Times New Roman" w:ascii="Times New Roman" w:hAnsi="Times New Roman"/>
          <w:color w:val="000000"/>
          <w:sz w:val="24"/>
          <w:szCs w:val="24"/>
        </w:rPr>
        <w:t xml:space="preserve">Он сжал свои </w:t>
      </w:r>
      <w:r>
        <w:rPr>
          <w:rFonts w:eastAsia="Times New Roman" w:cs="Times New Roman" w:ascii="Times New Roman" w:hAnsi="Times New Roman"/>
          <w:b/>
          <w:bCs/>
          <w:color w:val="000000"/>
          <w:sz w:val="24"/>
          <w:szCs w:val="24"/>
        </w:rPr>
        <w:t xml:space="preserve">лепестки, </w:t>
      </w:r>
      <w:r>
        <w:rPr>
          <w:rFonts w:eastAsia="Times New Roman" w:cs="Times New Roman" w:ascii="Times New Roman" w:hAnsi="Times New Roman"/>
          <w:color w:val="000000"/>
          <w:sz w:val="24"/>
          <w:szCs w:val="24"/>
        </w:rPr>
        <w:t xml:space="preserve">как пальцы. Утром взошло солнце, одуванчик раскрыл свои </w:t>
      </w:r>
      <w:r>
        <w:rPr>
          <w:rFonts w:eastAsia="Times New Roman" w:cs="Times New Roman" w:ascii="Times New Roman" w:hAnsi="Times New Roman"/>
          <w:b/>
          <w:bCs/>
          <w:color w:val="000000"/>
          <w:sz w:val="24"/>
          <w:szCs w:val="24"/>
        </w:rPr>
        <w:t xml:space="preserve">ладони. </w:t>
      </w:r>
      <w:r>
        <w:rPr>
          <w:rFonts w:eastAsia="Times New Roman" w:cs="Times New Roman" w:ascii="Times New Roman" w:hAnsi="Times New Roman"/>
          <w:i/>
          <w:iCs/>
          <w:color w:val="000000"/>
          <w:sz w:val="24"/>
          <w:szCs w:val="24"/>
        </w:rPr>
        <w:t>(По М. Пришв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словосочетания с данными существительными, употребив их в указан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ссажир (Р. п.), товарищ (Р. п.), корабль (Д. п.), телефон (Д. п.), багаж (Т. п.), календарь (Т. п.), человек (П. п.), вокзал (П.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взаи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с перфокар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существительных, отметьте ответ в таб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азноцветное коромысло над </w:t>
      </w:r>
      <w:r>
        <w:rPr>
          <w:rFonts w:eastAsia="Times New Roman" w:cs="Times New Roman" w:ascii="Times New Roman" w:hAnsi="Times New Roman"/>
          <w:b/>
          <w:bCs/>
          <w:color w:val="000000"/>
          <w:sz w:val="24"/>
          <w:szCs w:val="24"/>
        </w:rPr>
        <w:t xml:space="preserve">рекой </w:t>
      </w:r>
      <w:r>
        <w:rPr>
          <w:rFonts w:eastAsia="Times New Roman" w:cs="Times New Roman" w:ascii="Times New Roman" w:hAnsi="Times New Roman"/>
          <w:color w:val="000000"/>
          <w:sz w:val="24"/>
          <w:szCs w:val="24"/>
        </w:rPr>
        <w:t xml:space="preserve">повисло. 2) Длинной шеей я верчу, </w:t>
      </w:r>
      <w:r>
        <w:rPr>
          <w:rFonts w:eastAsia="Times New Roman" w:cs="Times New Roman" w:ascii="Times New Roman" w:hAnsi="Times New Roman"/>
          <w:b/>
          <w:bCs/>
          <w:color w:val="000000"/>
          <w:sz w:val="24"/>
          <w:szCs w:val="24"/>
        </w:rPr>
        <w:t xml:space="preserve">груз </w:t>
      </w:r>
      <w:r>
        <w:rPr>
          <w:rFonts w:eastAsia="Times New Roman" w:cs="Times New Roman" w:ascii="Times New Roman" w:hAnsi="Times New Roman"/>
          <w:color w:val="000000"/>
          <w:sz w:val="24"/>
          <w:szCs w:val="24"/>
        </w:rPr>
        <w:t xml:space="preserve">тяжёлый подхвачу. 3) Над избушкой висит хлеба краюшка. 4) Вьётся верёвка, на </w:t>
      </w:r>
      <w:r>
        <w:rPr>
          <w:rFonts w:eastAsia="Times New Roman" w:cs="Times New Roman" w:ascii="Times New Roman" w:hAnsi="Times New Roman"/>
          <w:b/>
          <w:bCs/>
          <w:color w:val="000000"/>
          <w:sz w:val="24"/>
          <w:szCs w:val="24"/>
        </w:rPr>
        <w:t xml:space="preserve">конце </w:t>
      </w:r>
      <w:r>
        <w:rPr>
          <w:rFonts w:eastAsia="Times New Roman" w:cs="Times New Roman" w:ascii="Times New Roman" w:hAnsi="Times New Roman"/>
          <w:color w:val="000000"/>
          <w:sz w:val="24"/>
          <w:szCs w:val="24"/>
        </w:rPr>
        <w:t xml:space="preserve">- головка. 5) Бегут по </w:t>
      </w:r>
      <w:r>
        <w:rPr>
          <w:rFonts w:eastAsia="Times New Roman" w:cs="Times New Roman" w:ascii="Times New Roman" w:hAnsi="Times New Roman"/>
          <w:b/>
          <w:bCs/>
          <w:color w:val="000000"/>
          <w:sz w:val="24"/>
          <w:szCs w:val="24"/>
        </w:rPr>
        <w:t xml:space="preserve">дорожке </w:t>
      </w:r>
      <w:r>
        <w:rPr>
          <w:rFonts w:eastAsia="Times New Roman" w:cs="Times New Roman" w:ascii="Times New Roman" w:hAnsi="Times New Roman"/>
          <w:color w:val="000000"/>
          <w:sz w:val="24"/>
          <w:szCs w:val="24"/>
        </w:rPr>
        <w:t>доски да нож</w:t>
        <w:softHyphen/>
        <w:t xml:space="preserve">ки. </w:t>
      </w:r>
      <w:r>
        <w:rPr>
          <w:rFonts w:eastAsia="Times New Roman" w:cs="Times New Roman" w:ascii="Times New Roman" w:hAnsi="Times New Roman"/>
          <w:i/>
          <w:iCs/>
          <w:color w:val="000000"/>
          <w:sz w:val="24"/>
          <w:szCs w:val="24"/>
        </w:rPr>
        <w:t xml:space="preserve">6) </w:t>
      </w:r>
      <w:r>
        <w:rPr>
          <w:rFonts w:eastAsia="Times New Roman" w:cs="Times New Roman" w:ascii="Times New Roman" w:hAnsi="Times New Roman"/>
          <w:color w:val="000000"/>
          <w:sz w:val="24"/>
          <w:szCs w:val="24"/>
        </w:rPr>
        <w:t xml:space="preserve">Чёрный конь скачет </w:t>
      </w:r>
      <w:r>
        <w:rPr>
          <w:rFonts w:eastAsia="Times New Roman" w:cs="Times New Roman" w:ascii="Times New Roman" w:hAnsi="Times New Roman"/>
          <w:b/>
          <w:bCs/>
          <w:color w:val="000000"/>
          <w:sz w:val="24"/>
          <w:szCs w:val="24"/>
        </w:rPr>
        <w:t xml:space="preserve">в огонь. </w:t>
      </w:r>
      <w:r>
        <w:rPr>
          <w:rFonts w:eastAsia="Times New Roman" w:cs="Times New Roman" w:ascii="Times New Roman" w:hAnsi="Times New Roman"/>
          <w:color w:val="000000"/>
          <w:sz w:val="24"/>
          <w:szCs w:val="24"/>
        </w:rPr>
        <w:t>7) На пяти проводах отдыхает ст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тах. 8) В тесной избушке ткут холсты старушки. 9) В воде купался, а сух остался.</w:t>
      </w:r>
    </w:p>
    <w:tbl>
      <w:tblPr>
        <w:tblW w:w="5866" w:type="dxa"/>
        <w:jc w:val="left"/>
        <w:tblInd w:w="-7" w:type="dxa"/>
        <w:tblLayout w:type="fixed"/>
        <w:tblCellMar>
          <w:top w:w="0" w:type="dxa"/>
          <w:left w:w="40" w:type="dxa"/>
          <w:bottom w:w="0" w:type="dxa"/>
          <w:right w:w="40" w:type="dxa"/>
        </w:tblCellMar>
      </w:tblPr>
      <w:tblGrid>
        <w:gridCol w:w="709"/>
        <w:gridCol w:w="520"/>
        <w:gridCol w:w="581"/>
        <w:gridCol w:w="571"/>
        <w:gridCol w:w="576"/>
        <w:gridCol w:w="576"/>
        <w:gridCol w:w="571"/>
        <w:gridCol w:w="581"/>
        <w:gridCol w:w="576"/>
        <w:gridCol w:w="605"/>
      </w:tblGrid>
      <w:tr>
        <w:trPr>
          <w:trHeight w:val="2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ён существительных в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называются несклоняе</w:t>
        <w:softHyphen/>
        <w:t>мым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карточку: составить и записать шесть словосочетаний с существительными в разных падежах. На обратной стороне кар</w:t>
        <w:softHyphen/>
        <w:t>точки написать ответы — указать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Три склонения имён существительных. 1-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общее представление о трёх типах склонения имён существительных в единственном числе; познакомить с призна</w:t>
        <w:softHyphen/>
        <w:t>ками имён существительных 1-го склонения; учить распознавать имена существительные 1 -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синтез; подведение под понятие, выведение следст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w:t>
        <w:softHyphen/>
        <w:t xml:space="preserve">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w:t>
        <w:softHyphen/>
        <w:t>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определяют падеж имён существительных в словосочетаниях.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Выделите в словах приставки, подчеркнит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b/>
          <w:bCs/>
          <w:color w:val="000000"/>
          <w:sz w:val="24"/>
          <w:szCs w:val="24"/>
        </w:rPr>
        <w:t>з..муют баб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ступили х.лодные ..сенние дни. Ноч..ю моро.. (по)крыл лужи первым ле..ком. Куда пропали в.хёлые бабочки? Одни (за)летели (в)са-рай. Там они (за)п..лзли в ст..нные щели и (за)снули. Другие укрылись (в)кучах сухих лист..ев (на)лесных полян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Бабушка рассказала мне о сестр.. и доч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предложении однородные члены. </w:t>
      </w:r>
      <w:r>
        <w:rPr>
          <w:rFonts w:eastAsia="Times New Roman" w:cs="Times New Roman" w:ascii="Times New Roman" w:hAnsi="Times New Roman"/>
          <w:i/>
          <w:iCs/>
          <w:color w:val="000000"/>
          <w:sz w:val="24"/>
          <w:szCs w:val="24"/>
        </w:rPr>
        <w:t>(О сестре и до</w:t>
        <w:softHyphen/>
        <w:t>ч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 членом предложения они являются? </w:t>
      </w:r>
      <w:r>
        <w:rPr>
          <w:rFonts w:eastAsia="Times New Roman" w:cs="Times New Roman" w:ascii="Times New Roman" w:hAnsi="Times New Roman"/>
          <w:i/>
          <w:iCs/>
          <w:color w:val="000000"/>
          <w:sz w:val="24"/>
          <w:szCs w:val="24"/>
        </w:rPr>
        <w:t>(Второстепен</w:t>
        <w:softHyphen/>
        <w:t>ным члено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частью речи они выражены? </w:t>
      </w:r>
      <w:r>
        <w:rPr>
          <w:rFonts w:eastAsia="Times New Roman" w:cs="Times New Roman" w:ascii="Times New Roman" w:hAnsi="Times New Roman"/>
          <w:i/>
          <w:iCs/>
          <w:color w:val="000000"/>
          <w:sz w:val="24"/>
          <w:szCs w:val="24"/>
        </w:rPr>
        <w:t>(Это имена существи</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их род, падеж. </w:t>
      </w:r>
      <w:r>
        <w:rPr>
          <w:rFonts w:eastAsia="Times New Roman" w:cs="Times New Roman" w:ascii="Times New Roman" w:hAnsi="Times New Roman"/>
          <w:i/>
          <w:iCs/>
          <w:color w:val="000000"/>
          <w:sz w:val="24"/>
          <w:szCs w:val="24"/>
        </w:rPr>
        <w:t>(Женский род, предложный па</w:t>
        <w:softHyphen/>
        <w:t>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ие окончания будут у этих существи</w:t>
        <w:softHyphen/>
        <w:t>тельных? Они одинаковые или разн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исывает окончания.) Бабушка рассказала мне о сестре и доч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Окончания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у существительных одного рода в одном падеже разные окончания? </w:t>
      </w:r>
      <w:r>
        <w:rPr>
          <w:rFonts w:eastAsia="Times New Roman" w:cs="Times New Roman" w:ascii="Times New Roman" w:hAnsi="Times New Roman"/>
          <w:i/>
          <w:iCs/>
          <w:color w:val="000000"/>
          <w:sz w:val="24"/>
          <w:szCs w:val="24"/>
        </w:rPr>
        <w:t>(Наверное, у имён существительных есть ещё какой-то признак, по которому и различаются эти два слова и от которого зависит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темы на с. 8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к нему однокоренные слова. </w:t>
      </w:r>
      <w:r>
        <w:rPr>
          <w:rFonts w:eastAsia="Times New Roman" w:cs="Times New Roman" w:ascii="Times New Roman" w:hAnsi="Times New Roman"/>
          <w:i/>
          <w:iCs/>
          <w:color w:val="000000"/>
          <w:sz w:val="24"/>
          <w:szCs w:val="24"/>
        </w:rPr>
        <w:t>(Склониться, по</w:t>
        <w:softHyphen/>
        <w:t>клон, склонё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имя существительное склоняется»? </w:t>
      </w:r>
      <w:r>
        <w:rPr>
          <w:rFonts w:eastAsia="Times New Roman" w:cs="Times New Roman" w:ascii="Times New Roman" w:hAnsi="Times New Roman"/>
          <w:i/>
          <w:iCs/>
          <w:color w:val="000000"/>
          <w:sz w:val="24"/>
          <w:szCs w:val="24"/>
        </w:rPr>
        <w:t>(Изменя</w:t>
        <w:softHyphen/>
        <w:t>ется по падеж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склонения тр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что такое склонение имён существительных, какие бывают группы склонений, как их отличить, научиться определять склонение имён сущест</w:t>
        <w:softHyphen/>
        <w:t>вительны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склоняйте письменно группы слов: первый ряд — 1, второй ряд — 2, третий ряд —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в каждой группе слов. Что вы замети</w:t>
        <w:softHyphen/>
        <w:t xml:space="preserve">ли? </w:t>
      </w:r>
      <w:r>
        <w:rPr>
          <w:rFonts w:eastAsia="Times New Roman" w:cs="Times New Roman" w:ascii="Times New Roman" w:hAnsi="Times New Roman"/>
          <w:i/>
          <w:iCs/>
          <w:color w:val="000000"/>
          <w:sz w:val="24"/>
          <w:szCs w:val="24"/>
        </w:rPr>
        <w:t>(Окончания всех существительных, входящих в одну груп</w:t>
        <w:softHyphen/>
        <w:t>пу, во всех падежах совпадают, но они отличаются от окон</w:t>
        <w:softHyphen/>
        <w:t>чаний существительных двух други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склонений в русском язык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для них характерно? </w:t>
      </w:r>
      <w:r>
        <w:rPr>
          <w:rFonts w:eastAsia="Times New Roman" w:cs="Times New Roman" w:ascii="Times New Roman" w:hAnsi="Times New Roman"/>
          <w:i/>
          <w:iCs/>
          <w:color w:val="000000"/>
          <w:sz w:val="24"/>
          <w:szCs w:val="24"/>
        </w:rPr>
        <w:t>(Они имеют одинаковые окончания при изменении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89). </w:t>
      </w:r>
      <w:r>
        <w:rPr>
          <w:rFonts w:eastAsia="Times New Roman" w:cs="Times New Roman" w:ascii="Times New Roman" w:hAnsi="Times New Roman"/>
          <w:color w:val="000000"/>
          <w:sz w:val="24"/>
          <w:szCs w:val="24"/>
        </w:rPr>
        <w:t>(Самостоятельная запись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записали: какого они рода, какие име</w:t>
        <w:softHyphen/>
        <w:t xml:space="preserve">ют окончания, в каком числе употреблены? </w:t>
      </w:r>
      <w:r>
        <w:rPr>
          <w:rFonts w:eastAsia="Times New Roman" w:cs="Times New Roman" w:ascii="Times New Roman" w:hAnsi="Times New Roman"/>
          <w:i/>
          <w:iCs/>
          <w:color w:val="000000"/>
          <w:sz w:val="24"/>
          <w:szCs w:val="24"/>
        </w:rPr>
        <w:t>(Это су</w:t>
        <w:softHyphen/>
        <w:t>ществительные мужского и женского рода с окончания</w:t>
        <w:softHyphen/>
        <w:t>ми -а, -я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то, что оконча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пишется в сло</w:t>
        <w:softHyphen/>
        <w:t xml:space="preserve">вах после твёрдых согласных, а окончание </w:t>
      </w:r>
      <w:r>
        <w:rPr>
          <w:rFonts w:eastAsia="Times New Roman" w:cs="Times New Roman" w:ascii="Times New Roman" w:hAnsi="Times New Roman"/>
          <w:i/>
          <w:iCs/>
          <w:color w:val="000000"/>
          <w:sz w:val="24"/>
          <w:szCs w:val="24"/>
        </w:rPr>
        <w:t xml:space="preserve">-я — </w:t>
      </w:r>
      <w:r>
        <w:rPr>
          <w:rFonts w:eastAsia="Times New Roman" w:cs="Times New Roman" w:ascii="Times New Roman" w:hAnsi="Times New Roman"/>
          <w:color w:val="000000"/>
          <w:sz w:val="24"/>
          <w:szCs w:val="24"/>
        </w:rPr>
        <w:t>после мяг</w:t>
        <w:softHyphen/>
        <w:t>ки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 рубрике «Обратите внимание!», какие имена существительные вы записали. </w:t>
      </w:r>
      <w:r>
        <w:rPr>
          <w:rFonts w:eastAsia="Times New Roman" w:cs="Times New Roman" w:ascii="Times New Roman" w:hAnsi="Times New Roman"/>
          <w:i/>
          <w:iCs/>
          <w:color w:val="000000"/>
          <w:sz w:val="24"/>
          <w:szCs w:val="24"/>
        </w:rPr>
        <w:t>(Это имена существитель</w:t>
        <w:softHyphen/>
        <w:t>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ерные комментари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мя существительное </w:t>
      </w:r>
      <w:r>
        <w:rPr>
          <w:rFonts w:eastAsia="Times New Roman" w:cs="Times New Roman" w:ascii="Times New Roman" w:hAnsi="Times New Roman"/>
          <w:i/>
          <w:iCs/>
          <w:color w:val="000000"/>
          <w:sz w:val="24"/>
          <w:szCs w:val="24"/>
        </w:rPr>
        <w:t xml:space="preserve">юноша </w:t>
      </w:r>
      <w:r>
        <w:rPr>
          <w:rFonts w:eastAsia="Times New Roman" w:cs="Times New Roman" w:ascii="Times New Roman" w:hAnsi="Times New Roman"/>
          <w:color w:val="000000"/>
          <w:sz w:val="24"/>
          <w:szCs w:val="24"/>
        </w:rPr>
        <w:t xml:space="preserve">мужского рода, в именительном падеже единственного числа имеет оконча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значит, оно от</w:t>
        <w:softHyphen/>
        <w:t>носится к 1-му склонению.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относятся к 1.</w:t>
      </w:r>
      <w:r>
        <w:rPr>
          <w:rFonts w:eastAsia="Times New Roman" w:cs="Times New Roman" w:ascii="Times New Roman" w:hAnsi="Times New Roman"/>
          <w:color w:val="000000"/>
          <w:sz w:val="24"/>
          <w:szCs w:val="24"/>
          <w:vertAlign w:val="subscript"/>
        </w:rPr>
        <w:t>7</w:t>
      </w:r>
      <w:r>
        <w:rPr>
          <w:rFonts w:eastAsia="Times New Roman" w:cs="Times New Roman" w:ascii="Times New Roman" w:hAnsi="Times New Roman"/>
          <w:color w:val="000000"/>
          <w:sz w:val="24"/>
          <w:szCs w:val="24"/>
        </w:rPr>
        <w:t>му склоне</w:t>
        <w:softHyphen/>
        <w:t>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свои примеры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Илья. </w:t>
      </w:r>
      <w:r>
        <w:rPr>
          <w:rFonts w:eastAsia="Times New Roman" w:cs="Times New Roman" w:ascii="Times New Roman" w:hAnsi="Times New Roman"/>
          <w:color w:val="000000"/>
          <w:sz w:val="24"/>
          <w:szCs w:val="24"/>
        </w:rPr>
        <w:t>(Один ученик работает у дос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56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днокоренные имена существительные всегда относятся к одному склонению?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пару слов. Это однокоренные слова?</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относятся ли эти существительные к 1-му склонению. Докажите. </w:t>
      </w:r>
      <w:r>
        <w:rPr>
          <w:rFonts w:eastAsia="Times New Roman" w:cs="Times New Roman" w:ascii="Times New Roman" w:hAnsi="Times New Roman"/>
          <w:i/>
          <w:iCs/>
          <w:color w:val="000000"/>
          <w:sz w:val="24"/>
          <w:szCs w:val="24"/>
        </w:rPr>
        <w:t>(Существительное беседа женского рода с окончанием -а в именительном падеже единственного числа, поэтому оно относится к 1-му склонению, сущест</w:t>
        <w:softHyphen/>
        <w:t>вительное собеседник мужского рода с нулевым окончанием, поэтому к 1-му склонению не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ары слов, называют существительные 1-го склонения.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беседа, беседовать,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слова </w:t>
      </w:r>
      <w:r>
        <w:rPr>
          <w:rFonts w:eastAsia="Times New Roman" w:cs="Times New Roman" w:ascii="Times New Roman" w:hAnsi="Times New Roman"/>
          <w:i/>
          <w:iCs/>
          <w:color w:val="000000"/>
          <w:sz w:val="24"/>
          <w:szCs w:val="24"/>
        </w:rPr>
        <w:t xml:space="preserve">беседа </w:t>
      </w:r>
      <w:r>
        <w:rPr>
          <w:rFonts w:eastAsia="Times New Roman" w:cs="Times New Roman" w:ascii="Times New Roman" w:hAnsi="Times New Roman"/>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 xml:space="preserve">беседа, </w:t>
      </w:r>
      <w:r>
        <w:rPr>
          <w:rFonts w:eastAsia="Times New Roman" w:cs="Times New Roman" w:ascii="Times New Roman" w:hAnsi="Times New Roman"/>
          <w:color w:val="000000"/>
          <w:sz w:val="24"/>
          <w:szCs w:val="24"/>
        </w:rPr>
        <w:t>запиши</w:t>
        <w:softHyphen/>
        <w:t>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 с противоположным значением. Подчеркните существительные 1 -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ь — сказка, вред — польза, война — мир, грязь — чистота, работа — отдых, родина — чужбина, тишина — шум, тоска — веселье, нищета — бо</w:t>
        <w:softHyphen/>
        <w:t>гатство, молодость — стар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порные слова для определения склонения имён существительных. </w:t>
      </w:r>
      <w:r>
        <w:rPr>
          <w:rFonts w:eastAsia="Times New Roman" w:cs="Times New Roman" w:ascii="Times New Roman" w:hAnsi="Times New Roman"/>
          <w:i/>
          <w:iCs/>
          <w:color w:val="000000"/>
          <w:sz w:val="24"/>
          <w:szCs w:val="24"/>
        </w:rPr>
        <w:t>(Именительный падеж, единственное чис</w:t>
        <w:softHyphen/>
        <w:t>ло, род,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групп склонений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Cs/>
          <w:sz w:val="24"/>
          <w:szCs w:val="24"/>
        </w:rPr>
        <w:t xml:space="preserve"> </w:t>
      </w:r>
      <w:r>
        <w:rPr>
          <w:rFonts w:cs="Times New Roman" w:ascii="Times New Roman" w:hAnsi="Times New Roman"/>
          <w:b/>
          <w:bCs/>
          <w:sz w:val="24"/>
          <w:szCs w:val="24"/>
        </w:rPr>
        <w:t>Падежные окончания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имена существительные 1-го склонения; провести наблюдения над изменением оконча</w:t>
        <w:softHyphen/>
        <w:t>ний имён существительных 1-го склонения; учить проверять на</w:t>
        <w:softHyphen/>
        <w:t>писание безударных окончаний уда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 xml:space="preserve">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группы слов, близких по значению, учащиеся выписывают существитель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торона, </w:t>
      </w:r>
      <w:r>
        <w:rPr>
          <w:rFonts w:eastAsia="Times New Roman" w:cs="Times New Roman" w:ascii="Times New Roman" w:hAnsi="Times New Roman"/>
          <w:color w:val="000000"/>
          <w:sz w:val="24"/>
          <w:szCs w:val="24"/>
        </w:rPr>
        <w:t>бок, поверх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садок, </w:t>
      </w:r>
      <w:r>
        <w:rPr>
          <w:rFonts w:eastAsia="Times New Roman" w:cs="Times New Roman" w:ascii="Times New Roman" w:hAnsi="Times New Roman"/>
          <w:i/>
          <w:iCs/>
          <w:color w:val="000000"/>
          <w:sz w:val="24"/>
          <w:szCs w:val="24"/>
        </w:rPr>
        <w:t xml:space="preserve">гуща, </w:t>
      </w:r>
      <w:r>
        <w:rPr>
          <w:rFonts w:eastAsia="Times New Roman" w:cs="Times New Roman" w:ascii="Times New Roman" w:hAnsi="Times New Roman"/>
          <w:color w:val="000000"/>
          <w:sz w:val="24"/>
          <w:szCs w:val="24"/>
        </w:rPr>
        <w:t>м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ечаль, </w:t>
      </w:r>
      <w:r>
        <w:rPr>
          <w:rFonts w:eastAsia="Times New Roman" w:cs="Times New Roman" w:ascii="Times New Roman" w:hAnsi="Times New Roman"/>
          <w:i/>
          <w:iCs/>
          <w:color w:val="000000"/>
          <w:sz w:val="24"/>
          <w:szCs w:val="24"/>
        </w:rPr>
        <w:t xml:space="preserve">тоска, </w:t>
      </w:r>
      <w:r>
        <w:rPr>
          <w:rFonts w:eastAsia="Times New Roman" w:cs="Times New Roman" w:ascii="Times New Roman" w:hAnsi="Times New Roman"/>
          <w:color w:val="000000"/>
          <w:sz w:val="24"/>
          <w:szCs w:val="24"/>
        </w:rPr>
        <w:t>г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Ограда, </w:t>
      </w:r>
      <w:r>
        <w:rPr>
          <w:rFonts w:eastAsia="Times New Roman" w:cs="Times New Roman" w:ascii="Times New Roman" w:hAnsi="Times New Roman"/>
          <w:color w:val="000000"/>
          <w:sz w:val="24"/>
          <w:szCs w:val="24"/>
        </w:rPr>
        <w:t>забор, изгоро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еселье, радость, </w:t>
      </w:r>
      <w:r>
        <w:rPr>
          <w:rFonts w:eastAsia="Times New Roman" w:cs="Times New Roman" w:ascii="Times New Roman" w:hAnsi="Times New Roman"/>
          <w:i/>
          <w:iCs/>
          <w:color w:val="000000"/>
          <w:sz w:val="24"/>
          <w:szCs w:val="24"/>
        </w:rPr>
        <w:t>пот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Бой, сражение, </w:t>
      </w:r>
      <w:r>
        <w:rPr>
          <w:rFonts w:eastAsia="Times New Roman" w:cs="Times New Roman" w:ascii="Times New Roman" w:hAnsi="Times New Roman"/>
          <w:i/>
          <w:iCs/>
          <w:color w:val="000000"/>
          <w:sz w:val="24"/>
          <w:szCs w:val="24"/>
        </w:rPr>
        <w:t>батал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i/>
          <w:iCs/>
          <w:color w:val="000000"/>
          <w:sz w:val="24"/>
          <w:szCs w:val="24"/>
        </w:rPr>
        <w:t xml:space="preserve">Ошибка, </w:t>
      </w:r>
      <w:r>
        <w:rPr>
          <w:rFonts w:eastAsia="Times New Roman" w:cs="Times New Roman" w:ascii="Times New Roman" w:hAnsi="Times New Roman"/>
          <w:color w:val="000000"/>
          <w:sz w:val="24"/>
          <w:szCs w:val="24"/>
        </w:rPr>
        <w:t>недочёт, оплош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Миг, </w:t>
      </w:r>
      <w:r>
        <w:rPr>
          <w:rFonts w:eastAsia="Times New Roman" w:cs="Times New Roman" w:ascii="Times New Roman" w:hAnsi="Times New Roman"/>
          <w:i/>
          <w:iCs/>
          <w:color w:val="000000"/>
          <w:sz w:val="24"/>
          <w:szCs w:val="24"/>
        </w:rPr>
        <w:t xml:space="preserve">секунда, </w:t>
      </w:r>
      <w:r>
        <w:rPr>
          <w:rFonts w:eastAsia="Times New Roman" w:cs="Times New Roman" w:ascii="Times New Roman" w:hAnsi="Times New Roman"/>
          <w:color w:val="000000"/>
          <w:sz w:val="24"/>
          <w:szCs w:val="24"/>
        </w:rPr>
        <w:t>мгнов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i/>
          <w:iCs/>
          <w:color w:val="000000"/>
          <w:sz w:val="24"/>
          <w:szCs w:val="24"/>
        </w:rPr>
        <w:t xml:space="preserve">Встреча, </w:t>
      </w:r>
      <w:r>
        <w:rPr>
          <w:rFonts w:eastAsia="Times New Roman" w:cs="Times New Roman" w:ascii="Times New Roman" w:hAnsi="Times New Roman"/>
          <w:color w:val="000000"/>
          <w:sz w:val="24"/>
          <w:szCs w:val="24"/>
        </w:rPr>
        <w:t>приём, сви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i/>
          <w:iCs/>
          <w:color w:val="000000"/>
          <w:sz w:val="24"/>
          <w:szCs w:val="24"/>
        </w:rPr>
        <w:t xml:space="preserve">Отвага, </w:t>
      </w:r>
      <w:r>
        <w:rPr>
          <w:rFonts w:eastAsia="Times New Roman" w:cs="Times New Roman" w:ascii="Times New Roman" w:hAnsi="Times New Roman"/>
          <w:color w:val="000000"/>
          <w:sz w:val="24"/>
          <w:szCs w:val="24"/>
        </w:rPr>
        <w:t>храбрость, бесстра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i/>
          <w:iCs/>
          <w:color w:val="000000"/>
          <w:sz w:val="24"/>
          <w:szCs w:val="24"/>
        </w:rPr>
        <w:t xml:space="preserve">Юноша, </w:t>
      </w:r>
      <w:r>
        <w:rPr>
          <w:rFonts w:eastAsia="Times New Roman" w:cs="Times New Roman" w:ascii="Times New Roman" w:hAnsi="Times New Roman"/>
          <w:color w:val="000000"/>
          <w:sz w:val="24"/>
          <w:szCs w:val="24"/>
        </w:rPr>
        <w:t>мальчик, пар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окончания существительных 1-го склонения, определите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звуко-буквенный разбор слова </w:t>
      </w:r>
      <w:r>
        <w:rPr>
          <w:rFonts w:eastAsia="Times New Roman" w:cs="Times New Roman" w:ascii="Times New Roman" w:hAnsi="Times New Roman"/>
          <w:i/>
          <w:iCs/>
          <w:color w:val="000000"/>
          <w:sz w:val="24"/>
          <w:szCs w:val="24"/>
        </w:rPr>
        <w:t>юно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грамматические разборы на откид</w:t>
        <w:softHyphen/>
        <w:t>ной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ая река — интересная книга, берег рек.. — страница книг.., плыть по рек.. — читать по книг.., войти в рек.. — смотрю в книг.., туман над рек.. — заинтересовался книг.., построили на рек.. — найти в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уществительных </w:t>
      </w:r>
      <w:r>
        <w:rPr>
          <w:rFonts w:eastAsia="Times New Roman" w:cs="Times New Roman" w:ascii="Times New Roman" w:hAnsi="Times New Roman"/>
          <w:i/>
          <w:iCs/>
          <w:color w:val="000000"/>
          <w:sz w:val="24"/>
          <w:szCs w:val="24"/>
        </w:rPr>
        <w:t xml:space="preserve">рек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книга ? (Это существитель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w:t>
      </w:r>
      <w:r>
        <w:rPr>
          <w:rFonts w:eastAsia="Times New Roman" w:cs="Times New Roman" w:ascii="Times New Roman" w:hAnsi="Times New Roman"/>
          <w:i/>
          <w:iCs/>
          <w:color w:val="000000"/>
          <w:sz w:val="24"/>
          <w:szCs w:val="24"/>
        </w:rPr>
        <w:t>(Они женского рода, в именительном падеже един</w:t>
        <w:softHyphen/>
        <w:t>ственного числа (первая пара словосочетаний) имеют окон</w:t>
        <w:softHyphen/>
        <w:t xml:space="preserve">чание </w:t>
      </w:r>
      <w:r>
        <w:rPr>
          <w:rFonts w:eastAsia="Times New Roman" w:cs="Times New Roman" w:ascii="Times New Roman" w:hAnsi="Times New Roman"/>
          <w:b/>
          <w:bCs/>
          <w:i/>
          <w:iCs/>
          <w:color w:val="000000"/>
          <w:sz w:val="24"/>
          <w:szCs w:val="24"/>
        </w:rPr>
        <w:t>-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е окончание следует писать? (Отве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распо</w:t>
        <w:softHyphen/>
        <w:t>знавании имён существительных 1-го склонения, научиться правильно писать их падеж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7(с. 90-9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Далее коллективное обс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мена существительные 1 -го склонения вы нашли в тексте загадок? </w:t>
      </w:r>
      <w:r>
        <w:rPr>
          <w:rFonts w:eastAsia="Times New Roman" w:cs="Times New Roman" w:ascii="Times New Roman" w:hAnsi="Times New Roman"/>
          <w:i/>
          <w:iCs/>
          <w:color w:val="000000"/>
          <w:sz w:val="24"/>
          <w:szCs w:val="24"/>
        </w:rPr>
        <w:t>(Песчинка, землю, из воды, звездой, ладош</w:t>
        <w:softHyphen/>
        <w:t>ку, в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по этим окончаниям определить склонение? </w:t>
      </w:r>
      <w:r>
        <w:rPr>
          <w:rFonts w:eastAsia="Times New Roman" w:cs="Times New Roman" w:ascii="Times New Roman" w:hAnsi="Times New Roman"/>
          <w:i/>
          <w:iCs/>
          <w:color w:val="000000"/>
          <w:sz w:val="24"/>
          <w:szCs w:val="24"/>
        </w:rPr>
        <w:t>(Нет, они употреблены в косвенных формах.)</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склонение? </w:t>
      </w:r>
      <w:r>
        <w:rPr>
          <w:rFonts w:eastAsia="Times New Roman" w:cs="Times New Roman" w:ascii="Times New Roman" w:hAnsi="Times New Roman"/>
          <w:i/>
          <w:iCs/>
          <w:color w:val="000000"/>
          <w:sz w:val="24"/>
          <w:szCs w:val="24"/>
        </w:rPr>
        <w:t xml:space="preserve">(По их начальной фор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слова просклоняли в таб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ударение. На какую часть слова оно па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 1-го скло</w:t>
        <w:softHyphen/>
        <w:t xml:space="preserve">нения в одном и том же падеже? </w:t>
      </w:r>
      <w:r>
        <w:rPr>
          <w:rFonts w:eastAsia="Times New Roman" w:cs="Times New Roman" w:ascii="Times New Roman" w:hAnsi="Times New Roman"/>
          <w:i/>
          <w:iCs/>
          <w:color w:val="000000"/>
          <w:sz w:val="24"/>
          <w:szCs w:val="24"/>
        </w:rPr>
        <w:t>(Одина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чит, как можно проверить безударное окончание? </w:t>
      </w:r>
      <w:r>
        <w:rPr>
          <w:rFonts w:eastAsia="Times New Roman" w:cs="Times New Roman" w:ascii="Times New Roman" w:hAnsi="Times New Roman"/>
          <w:i/>
          <w:iCs/>
          <w:color w:val="000000"/>
          <w:sz w:val="24"/>
          <w:szCs w:val="24"/>
        </w:rPr>
        <w:t>(По ударным падеж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59 </w:t>
      </w:r>
      <w:r>
        <w:rPr>
          <w:rFonts w:eastAsia="Times New Roman" w:cs="Times New Roman" w:ascii="Times New Roman" w:hAnsi="Times New Roman"/>
          <w:i/>
          <w:iCs/>
          <w:color w:val="000000"/>
          <w:sz w:val="24"/>
          <w:szCs w:val="24"/>
        </w:rPr>
        <w:t>(с. 9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стихотворении эпитеты,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ражает автор стихотворения по отно</w:t>
        <w:softHyphen/>
        <w:t xml:space="preserve">шению к оленёнку? Как вы это определили? </w:t>
      </w:r>
      <w:r>
        <w:rPr>
          <w:rFonts w:eastAsia="Times New Roman" w:cs="Times New Roman" w:ascii="Times New Roman" w:hAnsi="Times New Roman"/>
          <w:i/>
          <w:iCs/>
          <w:color w:val="000000"/>
          <w:sz w:val="24"/>
          <w:szCs w:val="24"/>
        </w:rPr>
        <w:t>(Автор упо</w:t>
        <w:softHyphen/>
        <w:t>требляет слова с уменьшительно-ласкательными суффик</w:t>
        <w:softHyphen/>
        <w:t>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клонение и падеж выделенных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 </w:t>
      </w:r>
      <w:r>
        <w:rPr>
          <w:rFonts w:eastAsia="Times New Roman" w:cs="Times New Roman" w:ascii="Times New Roman" w:hAnsi="Times New Roman"/>
          <w:i/>
          <w:iCs/>
          <w:color w:val="000000"/>
          <w:sz w:val="24"/>
          <w:szCs w:val="24"/>
        </w:rPr>
        <w:t xml:space="preserve">серебристой, оленёно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 Пользуясь таб</w:t>
        <w:softHyphen/>
        <w:t>лицей, вставьте пропущенные буквы в окончания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дуванч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уванчик у дорож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ышной шап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длинной ножк..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ашла его в лес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с собой не унес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возьму его в бук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унет ветер — шапк.. нет.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Аграчё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ени существительного в кос</w:t>
        <w:softHyphen/>
        <w:t>ве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е существительные относятся к 1-му скло</w:t>
        <w:softHyphen/>
        <w:t>нению.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падежные окончания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 xml:space="preserve">09.11 Тема: </w:t>
      </w:r>
      <w:r>
        <w:rPr>
          <w:rFonts w:cs="Times New Roman" w:ascii="Times New Roman" w:hAnsi="Times New Roman"/>
          <w:b/>
          <w:color w:val="FF0000"/>
          <w:sz w:val="24"/>
          <w:szCs w:val="24"/>
        </w:rPr>
        <w:t>2-е склонение имён существительных. Признаки имён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знаками имён существительных 2-го склонения; формировать умение распознавать имена существи</w:t>
        <w:softHyphen/>
        <w:t>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моделирование; анализ, сравне</w:t>
        <w:softHyphen/>
        <w:t>ние, классификация объектов по выделенным признакам; синтез; подведение под понятие, выведение следствий;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А.А. Пластова вы познакомилис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вам больше всего понравилас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ат на качелях два жёлтых лист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етер качели качает слег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однокоренные слова и запишите ещё два слова с этим кор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рамматические основы, составьте схему предложения.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предложении употребляется только в форме множественного числа? Определите падеж этого имени су</w:t>
        <w:softHyphen/>
        <w:t>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tbl>
      <w:tblPr>
        <w:tblW w:w="5861" w:type="dxa"/>
        <w:jc w:val="left"/>
        <w:tblInd w:w="-7" w:type="dxa"/>
        <w:tblLayout w:type="fixed"/>
        <w:tblCellMar>
          <w:top w:w="0" w:type="dxa"/>
          <w:left w:w="40" w:type="dxa"/>
          <w:bottom w:w="0" w:type="dxa"/>
          <w:right w:w="40" w:type="dxa"/>
        </w:tblCellMar>
      </w:tblPr>
      <w:tblGrid>
        <w:gridCol w:w="1037"/>
        <w:gridCol w:w="2400"/>
        <w:gridCol w:w="2424"/>
      </w:tblGrid>
      <w:tr>
        <w:trPr>
          <w:trHeight w:val="27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а, семья</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лето</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и, семьи</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я, лета</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е, семье</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ю, лету</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у, семью</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лето</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ей, семьё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ём, летом</w:t>
            </w:r>
          </w:p>
        </w:tc>
      </w:tr>
      <w:tr>
        <w:trPr>
          <w:trHeight w:val="278"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юноше, о семье</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дожде, о лете</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о какому признаку имена существительные распределены по двум группам. </w:t>
      </w:r>
      <w:r>
        <w:rPr>
          <w:rFonts w:eastAsia="Times New Roman" w:cs="Times New Roman" w:ascii="Times New Roman" w:hAnsi="Times New Roman"/>
          <w:i/>
          <w:iCs/>
          <w:color w:val="000000"/>
          <w:sz w:val="24"/>
          <w:szCs w:val="24"/>
        </w:rPr>
        <w:t>(У них разные падеж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ачальную форму имён существительных в пер</w:t>
        <w:softHyphen/>
        <w:t xml:space="preserve">вом столбце. </w:t>
      </w:r>
      <w:r>
        <w:rPr>
          <w:rFonts w:eastAsia="Times New Roman" w:cs="Times New Roman" w:ascii="Times New Roman" w:hAnsi="Times New Roman"/>
          <w:i/>
          <w:iCs/>
          <w:color w:val="000000"/>
          <w:sz w:val="24"/>
          <w:szCs w:val="24"/>
        </w:rPr>
        <w:t>(Юноша, сем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склонению они относятся? </w:t>
      </w:r>
      <w:r>
        <w:rPr>
          <w:rFonts w:eastAsia="Times New Roman" w:cs="Times New Roman" w:ascii="Times New Roman" w:hAnsi="Times New Roman"/>
          <w:i/>
          <w:iCs/>
          <w:color w:val="000000"/>
          <w:sz w:val="24"/>
          <w:szCs w:val="24"/>
        </w:rPr>
        <w:t>(К 1-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w:t>
      </w:r>
      <w:r>
        <w:rPr>
          <w:rFonts w:eastAsia="Times New Roman" w:cs="Times New Roman" w:ascii="Times New Roman" w:hAnsi="Times New Roman"/>
          <w:i/>
          <w:iCs/>
          <w:color w:val="000000"/>
          <w:sz w:val="24"/>
          <w:szCs w:val="24"/>
        </w:rPr>
        <w:t>(Это существительные женского и мужского рода с окончаниями -а,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грамматические признаки второй группы слов. </w:t>
      </w:r>
      <w:r>
        <w:rPr>
          <w:rFonts w:eastAsia="Times New Roman" w:cs="Times New Roman" w:ascii="Times New Roman" w:hAnsi="Times New Roman"/>
          <w:i/>
          <w:iCs/>
          <w:color w:val="000000"/>
          <w:sz w:val="24"/>
          <w:szCs w:val="24"/>
        </w:rPr>
        <w:t>(Это имена существительные среднего и мужско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окончания в начальной форме. </w:t>
      </w:r>
      <w:r>
        <w:rPr>
          <w:rFonts w:eastAsia="Times New Roman" w:cs="Times New Roman" w:ascii="Times New Roman" w:hAnsi="Times New Roman"/>
          <w:i/>
          <w:iCs/>
          <w:color w:val="000000"/>
          <w:sz w:val="24"/>
          <w:szCs w:val="24"/>
        </w:rPr>
        <w:t>(В мужском роде окончание нулевое, в среднем роде окончание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клонению относятся эти существительные?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предположения. Прочитайте тему урока на с. 9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признаки име</w:t>
        <w:softHyphen/>
        <w:t>ют имена существительные 2-го склонения, научиться их рас</w:t>
        <w:softHyphen/>
        <w:t>познавать.)</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а каждой пары? </w:t>
      </w:r>
      <w:r>
        <w:rPr>
          <w:rFonts w:eastAsia="Times New Roman" w:cs="Times New Roman" w:ascii="Times New Roman" w:hAnsi="Times New Roman"/>
          <w:i/>
          <w:iCs/>
          <w:color w:val="000000"/>
          <w:sz w:val="24"/>
          <w:szCs w:val="24"/>
        </w:rPr>
        <w:t>(Это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Они разн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существительных нулевое окончание? </w:t>
      </w:r>
      <w:r>
        <w:rPr>
          <w:rFonts w:eastAsia="Times New Roman" w:cs="Times New Roman" w:ascii="Times New Roman" w:hAnsi="Times New Roman"/>
          <w:i/>
          <w:iCs/>
          <w:color w:val="000000"/>
          <w:sz w:val="24"/>
          <w:szCs w:val="24"/>
        </w:rPr>
        <w:t>(У сущест</w:t>
        <w:softHyphen/>
        <w:t>вительных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мы записали при выполнении уп</w:t>
        <w:softHyphen/>
        <w:t xml:space="preserve">ражнения? </w:t>
      </w:r>
      <w:r>
        <w:rPr>
          <w:rFonts w:eastAsia="Times New Roman" w:cs="Times New Roman" w:ascii="Times New Roman" w:hAnsi="Times New Roman"/>
          <w:i/>
          <w:iCs/>
          <w:color w:val="000000"/>
          <w:sz w:val="24"/>
          <w:szCs w:val="24"/>
        </w:rPr>
        <w:t>(Суще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образе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рамматические признаки первого слова в паре. </w:t>
      </w:r>
      <w:r>
        <w:rPr>
          <w:rFonts w:eastAsia="Times New Roman" w:cs="Times New Roman" w:ascii="Times New Roman" w:hAnsi="Times New Roman"/>
          <w:i/>
          <w:iCs/>
          <w:color w:val="000000"/>
          <w:sz w:val="24"/>
          <w:szCs w:val="24"/>
        </w:rPr>
        <w:t>(Это имя существительное среднего рода, в единственном числ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существительное относится ко 2-му скло</w:t>
        <w:softHyphen/>
        <w:t xml:space="preserve">нению. </w:t>
      </w:r>
      <w:r>
        <w:rPr>
          <w:rFonts w:eastAsia="Times New Roman" w:cs="Times New Roman" w:ascii="Times New Roman" w:hAnsi="Times New Roman"/>
          <w:i/>
          <w:iCs/>
          <w:color w:val="000000"/>
          <w:sz w:val="24"/>
          <w:szCs w:val="24"/>
        </w:rPr>
        <w:t>(Оно среднего рода, в начальной форме имеет оконча</w:t>
        <w:softHyphen/>
        <w:t>ние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тором слове? </w:t>
      </w:r>
      <w:r>
        <w:rPr>
          <w:rFonts w:eastAsia="Times New Roman" w:cs="Times New Roman" w:ascii="Times New Roman" w:hAnsi="Times New Roman"/>
          <w:i/>
          <w:iCs/>
          <w:color w:val="000000"/>
          <w:sz w:val="24"/>
          <w:szCs w:val="24"/>
        </w:rPr>
        <w:t>(Это однокорен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этого имени существи</w:t>
        <w:softHyphen/>
        <w:t xml:space="preserve">тельного. </w:t>
      </w:r>
      <w:r>
        <w:rPr>
          <w:rFonts w:eastAsia="Times New Roman" w:cs="Times New Roman" w:ascii="Times New Roman" w:hAnsi="Times New Roman"/>
          <w:i/>
          <w:iCs/>
          <w:color w:val="000000"/>
          <w:sz w:val="24"/>
          <w:szCs w:val="24"/>
        </w:rPr>
        <w:t>(Это имя существительное среднего рода, в един</w:t>
        <w:softHyphen/>
        <w:t>ственном числ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это существительное относится ко 2-му скло</w:t>
        <w:softHyphen/>
        <w:t xml:space="preserve">нению. </w:t>
      </w:r>
      <w:r>
        <w:rPr>
          <w:rFonts w:eastAsia="Times New Roman" w:cs="Times New Roman" w:ascii="Times New Roman" w:hAnsi="Times New Roman"/>
          <w:i/>
          <w:iCs/>
          <w:color w:val="000000"/>
          <w:sz w:val="24"/>
          <w:szCs w:val="24"/>
        </w:rPr>
        <w:t>(Оно среднего рода, в начальной форме имеет оконча</w:t>
        <w:softHyphen/>
        <w:t>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проиллюстрированы? </w:t>
      </w:r>
      <w:r>
        <w:rPr>
          <w:rFonts w:eastAsia="Times New Roman" w:cs="Times New Roman" w:ascii="Times New Roman" w:hAnsi="Times New Roman"/>
          <w:i/>
          <w:iCs/>
          <w:color w:val="000000"/>
          <w:sz w:val="24"/>
          <w:szCs w:val="24"/>
        </w:rPr>
        <w:t>(Горох, телеф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словах? </w:t>
      </w:r>
      <w:r>
        <w:rPr>
          <w:rFonts w:eastAsia="Times New Roman" w:cs="Times New Roman" w:ascii="Times New Roman" w:hAnsi="Times New Roman"/>
          <w:i/>
          <w:iCs/>
          <w:color w:val="000000"/>
          <w:sz w:val="24"/>
          <w:szCs w:val="24"/>
        </w:rPr>
        <w:t>(Это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 них непроверяе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г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т с согласным звуком при образовании однокоренных слов? </w:t>
      </w:r>
      <w:r>
        <w:rPr>
          <w:rFonts w:eastAsia="Times New Roman" w:cs="Times New Roman" w:ascii="Times New Roman" w:hAnsi="Times New Roman"/>
          <w:i/>
          <w:iCs/>
          <w:color w:val="000000"/>
          <w:sz w:val="24"/>
          <w:szCs w:val="24"/>
        </w:rPr>
        <w:t>(Чередуются согласные х//ш.)</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64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иллюстрацию к нему. Как называется этот жанр живописи? </w:t>
      </w:r>
      <w:r>
        <w:rPr>
          <w:rFonts w:eastAsia="Times New Roman" w:cs="Times New Roman" w:ascii="Times New Roman" w:hAnsi="Times New Roman"/>
          <w:i/>
          <w:iCs/>
          <w:color w:val="000000"/>
          <w:sz w:val="24"/>
          <w:szCs w:val="24"/>
        </w:rPr>
        <w:t>(Натюрмо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лова выделен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значение этих слов. </w:t>
      </w:r>
      <w:r>
        <w:rPr>
          <w:rFonts w:eastAsia="Times New Roman" w:cs="Times New Roman" w:ascii="Times New Roman" w:hAnsi="Times New Roman"/>
          <w:i/>
          <w:iCs/>
          <w:color w:val="000000"/>
          <w:sz w:val="24"/>
          <w:szCs w:val="24"/>
        </w:rPr>
        <w:t>(Сервиз — полный набор столовой или чайной посуды на определённое ко</w:t>
        <w:softHyphen/>
        <w:t>личество человек. Бутерброд — ломтик хлеба с маслом, сыром, колбасой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самооценка. Далее несколько учеников зачи</w:t>
        <w:softHyphen/>
        <w:t>тывают предложения с однородными членами, класс оценивает. На данном этапе урока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бороч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вариант 1 — 1-го скло</w:t>
        <w:softHyphen/>
        <w:t>нения, вариант 2 —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уста, яблоко, помидор, ягода, морковь, картофель, кочан, огурец, крапива, огород, молоток, лопата, топор, воскресенье, машина, вагон, автобус, трамвай, корабль, капитан, неделя, ворона, соловей, дятел, ко</w:t>
        <w:softHyphen/>
        <w:t>рова, собака, человек, календ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168, 17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2-го склонения, определите их падеж, р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газине, на базар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буфете, на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юду, где бы ни быв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с встречает продав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продаст кефир старуш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висток озорни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нту яркую девчуш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атрушку толстя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 дан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имена суще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5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агроном, </w:t>
      </w:r>
      <w:r>
        <w:rPr>
          <w:rFonts w:eastAsia="Times New Roman" w:cs="Times New Roman" w:ascii="Times New Roman" w:hAnsi="Times New Roman"/>
          <w:color w:val="000000"/>
          <w:sz w:val="24"/>
          <w:szCs w:val="24"/>
        </w:rPr>
        <w:t>составить с ним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распознавать имена существитель</w:t>
        <w:softHyphen/>
        <w:t>ные 1 -го и 2-го склонения; познакомить с системой окончаний имён существительных 2-го склонения; развивать умение прове</w:t>
        <w:softHyphen/>
        <w:t>рять написание безударных окончаний уда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рефлексия способов и условий действия, контроль и оценка про</w:t>
        <w:softHyphen/>
        <w:t>цесса и результатов деятельности; моделирование; анализ, сравне</w:t>
        <w:softHyphen/>
        <w:t xml:space="preserve">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ба действия и его результата с заданным эталоном; оцени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2-го склонения в началь</w:t>
        <w:softHyphen/>
        <w:t>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первое предложение стихотворения? Кто такой аг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Подчеркните орфограммы. Укажите падеж имён существительных. Подчеркните имена существительные 2-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лон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д)р..кой, (н..)кл..ня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то ш..пчет к..мыш..,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ругом (по)п..ля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робудная тиш...</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Сур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Какова роль мягкого знака в словах этого предложения? </w:t>
      </w:r>
      <w:r>
        <w:rPr>
          <w:rFonts w:eastAsia="Times New Roman" w:cs="Times New Roman" w:ascii="Times New Roman" w:hAnsi="Times New Roman"/>
          <w:i/>
          <w:iCs/>
          <w:color w:val="000000"/>
          <w:sz w:val="24"/>
          <w:szCs w:val="24"/>
        </w:rPr>
        <w:t>(Обозначает мягкость согласного, указывает на род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два слова на тот случай употребления мягкого который отсутствует в словах этого предложения.</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азделительный мягкий знак: вьюга, кры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е скл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па                                                     лет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ка                                                    плать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ва                                                    ог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ша                                                  дор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Что вы заметили? </w:t>
      </w:r>
      <w:r>
        <w:rPr>
          <w:rFonts w:eastAsia="Times New Roman" w:cs="Times New Roman" w:ascii="Times New Roman" w:hAnsi="Times New Roman"/>
          <w:i/>
          <w:iCs/>
          <w:color w:val="000000"/>
          <w:sz w:val="24"/>
          <w:szCs w:val="24"/>
        </w:rPr>
        <w:t>(В первом столбике ошибочно записано сло</w:t>
        <w:softHyphen/>
        <w:t xml:space="preserve">во </w:t>
      </w:r>
      <w:r>
        <w:rPr>
          <w:rFonts w:eastAsia="Times New Roman" w:cs="Times New Roman" w:ascii="Times New Roman" w:hAnsi="Times New Roman"/>
          <w:b/>
          <w:bCs/>
          <w:i/>
          <w:iCs/>
          <w:color w:val="000000"/>
          <w:sz w:val="24"/>
          <w:szCs w:val="24"/>
        </w:rPr>
        <w:t xml:space="preserve">окна, </w:t>
      </w:r>
      <w:r>
        <w:rPr>
          <w:rFonts w:eastAsia="Times New Roman" w:cs="Times New Roman" w:ascii="Times New Roman" w:hAnsi="Times New Roman"/>
          <w:i/>
          <w:iCs/>
          <w:color w:val="000000"/>
          <w:sz w:val="24"/>
          <w:szCs w:val="24"/>
        </w:rPr>
        <w:t xml:space="preserve">во втором — </w:t>
      </w:r>
      <w:r>
        <w:rPr>
          <w:rFonts w:eastAsia="Times New Roman" w:cs="Times New Roman" w:ascii="Times New Roman" w:hAnsi="Times New Roman"/>
          <w:b/>
          <w:bCs/>
          <w:i/>
          <w:iCs/>
          <w:color w:val="000000"/>
          <w:sz w:val="24"/>
          <w:szCs w:val="24"/>
        </w:rPr>
        <w:t xml:space="preserve">дороге.) </w:t>
      </w:r>
      <w:r>
        <w:rPr>
          <w:rFonts w:eastAsia="Times New Roman" w:cs="Times New Roman" w:ascii="Times New Roman" w:hAnsi="Times New Roman"/>
          <w:color w:val="000000"/>
          <w:sz w:val="24"/>
          <w:szCs w:val="24"/>
        </w:rPr>
        <w:t>Выделите окончания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Причина ошибок? </w:t>
      </w:r>
      <w:r>
        <w:rPr>
          <w:rFonts w:eastAsia="Times New Roman" w:cs="Times New Roman" w:ascii="Times New Roman" w:hAnsi="Times New Roman"/>
          <w:i/>
          <w:iCs/>
          <w:color w:val="000000"/>
          <w:sz w:val="24"/>
          <w:szCs w:val="24"/>
        </w:rPr>
        <w:t xml:space="preserve">(Склонение имени существительного определяется по начальной форме.) </w:t>
      </w:r>
      <w:r>
        <w:rPr>
          <w:rFonts w:eastAsia="Times New Roman" w:cs="Times New Roman" w:ascii="Times New Roman" w:hAnsi="Times New Roman"/>
          <w:color w:val="000000"/>
          <w:sz w:val="24"/>
          <w:szCs w:val="24"/>
        </w:rPr>
        <w:t>Назовите слова с без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правописание безударных окончаний? </w:t>
      </w:r>
      <w:r>
        <w:rPr>
          <w:rFonts w:eastAsia="Times New Roman" w:cs="Times New Roman" w:ascii="Times New Roman" w:hAnsi="Times New Roman"/>
          <w:i/>
          <w:iCs/>
          <w:color w:val="000000"/>
          <w:sz w:val="24"/>
          <w:szCs w:val="24"/>
        </w:rPr>
        <w:t>(По ударному окончанию в этом ж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распо</w:t>
        <w:softHyphen/>
        <w:t>знавании существительных 1-го и 2-го склонения, научиться писать безударные падежные окончания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таблице имеет ударн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меют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в каждом падеже, назов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в словах 2-го склонения окончания оди</w:t>
        <w:softHyphen/>
        <w:t>нак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 xml:space="preserve">ществительных? </w:t>
      </w:r>
      <w:r>
        <w:rPr>
          <w:rFonts w:eastAsia="Times New Roman" w:cs="Times New Roman" w:ascii="Times New Roman" w:hAnsi="Times New Roman"/>
          <w:i/>
          <w:iCs/>
          <w:color w:val="000000"/>
          <w:sz w:val="24"/>
          <w:szCs w:val="24"/>
        </w:rPr>
        <w:t>(По ударным окончаниям имён существи</w:t>
        <w:softHyphen/>
        <w:t>тельных 2-го склонения в этом ж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упражнении допущена неточность: оба слова имеют удар</w:t>
        <w:softHyphen/>
        <w:t>ные падежные окончания. Следует предложить учащимся вспо</w:t>
        <w:softHyphen/>
        <w:t>мнить птиц России, в названиях которых будут безударные окон</w:t>
        <w:softHyphen/>
        <w:t>чания (ястреб, коршун, лебедь и т. д.), и просклонять эти слова, а проверить окончания с помощью слов, данных в упражнении. Два ученика работают у доски. Коллективная проверка, само</w:t>
        <w:softHyphen/>
        <w:t>оценка. На данном этапе урока можно использовать школьный сло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лексическое значение слов, учащиеся определяют слова и записывают их в два столбика: имена суще</w:t>
        <w:softHyphen/>
        <w:t>ствительные 1 -го и 2-го склонения. Два ученика работают на от</w:t>
        <w:softHyphen/>
        <w:t>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фессия человека, который знает законы земледелия. </w:t>
      </w:r>
      <w:r>
        <w:rPr>
          <w:rFonts w:eastAsia="Times New Roman" w:cs="Times New Roman" w:ascii="Times New Roman" w:hAnsi="Times New Roman"/>
          <w:i/>
          <w:iCs/>
          <w:color w:val="000000"/>
          <w:sz w:val="24"/>
          <w:szCs w:val="24"/>
        </w:rPr>
        <w:t>(Аг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Упакованные в дорогу вещи. </w:t>
      </w:r>
      <w:r>
        <w:rPr>
          <w:rFonts w:eastAsia="Times New Roman" w:cs="Times New Roman" w:ascii="Times New Roman" w:hAnsi="Times New Roman"/>
          <w:i/>
          <w:iCs/>
          <w:color w:val="000000"/>
          <w:sz w:val="24"/>
          <w:szCs w:val="24"/>
        </w:rPr>
        <w:t>(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ериодическое печатное издание в виде больших листов. </w:t>
      </w:r>
      <w:r>
        <w:rPr>
          <w:rFonts w:eastAsia="Times New Roman" w:cs="Times New Roman" w:ascii="Times New Roman" w:hAnsi="Times New Roman"/>
          <w:i/>
          <w:iCs/>
          <w:color w:val="000000"/>
          <w:sz w:val="24"/>
          <w:szCs w:val="24"/>
        </w:rPr>
        <w:t>(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Общее название изделий из тяжёлого металла. </w:t>
      </w:r>
      <w:r>
        <w:rPr>
          <w:rFonts w:eastAsia="Times New Roman" w:cs="Times New Roman" w:ascii="Times New Roman" w:hAnsi="Times New Roman"/>
          <w:i/>
          <w:iCs/>
          <w:color w:val="000000"/>
          <w:sz w:val="24"/>
          <w:szCs w:val="24"/>
        </w:rPr>
        <w:t>(Желез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дание для обслуживания пассажиров на железнодорожной стан</w:t>
        <w:softHyphen/>
        <w:t xml:space="preserve">ции. </w:t>
      </w:r>
      <w:r>
        <w:rPr>
          <w:rFonts w:eastAsia="Times New Roman" w:cs="Times New Roman" w:ascii="Times New Roman" w:hAnsi="Times New Roman"/>
          <w:i/>
          <w:iCs/>
          <w:color w:val="000000"/>
          <w:sz w:val="24"/>
          <w:szCs w:val="24"/>
        </w:rPr>
        <w:t>(Вок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нигохранилище. </w:t>
      </w:r>
      <w:r>
        <w:rPr>
          <w:rFonts w:eastAsia="Times New Roman" w:cs="Times New Roman" w:ascii="Times New Roman" w:hAnsi="Times New Roman"/>
          <w:i/>
          <w:iCs/>
          <w:color w:val="000000"/>
          <w:sz w:val="24"/>
          <w:szCs w:val="24"/>
        </w:rPr>
        <w:t>(Библиот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Совокупность предметов, необходимых в быту. </w:t>
      </w:r>
      <w:r>
        <w:rPr>
          <w:rFonts w:eastAsia="Times New Roman" w:cs="Times New Roman" w:ascii="Times New Roman" w:hAnsi="Times New Roman"/>
          <w:i/>
          <w:iCs/>
          <w:color w:val="000000"/>
          <w:sz w:val="24"/>
          <w:szCs w:val="24"/>
        </w:rPr>
        <w:t>(Хозяй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То же, что и разговор. </w:t>
      </w:r>
      <w:r>
        <w:rPr>
          <w:rFonts w:eastAsia="Times New Roman" w:cs="Times New Roman" w:ascii="Times New Roman" w:hAnsi="Times New Roman"/>
          <w:i/>
          <w:i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рупное морское судно. </w:t>
      </w:r>
      <w:r>
        <w:rPr>
          <w:rFonts w:eastAsia="Times New Roman" w:cs="Times New Roman" w:ascii="Times New Roman" w:hAnsi="Times New Roman"/>
          <w:i/>
          <w:iCs/>
          <w:color w:val="000000"/>
          <w:sz w:val="24"/>
          <w:szCs w:val="24"/>
        </w:rPr>
        <w:t>(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Обилие материальных ценностей. </w:t>
      </w:r>
      <w:r>
        <w:rPr>
          <w:rFonts w:eastAsia="Times New Roman" w:cs="Times New Roman" w:ascii="Times New Roman" w:hAnsi="Times New Roman"/>
          <w:i/>
          <w:iCs/>
          <w:color w:val="000000"/>
          <w:sz w:val="24"/>
          <w:szCs w:val="24"/>
        </w:rPr>
        <w:t>(Бога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Сооружение в виде ряда ступеней для подъёма и спуска. </w:t>
      </w:r>
      <w:r>
        <w:rPr>
          <w:rFonts w:eastAsia="Times New Roman" w:cs="Times New Roman" w:ascii="Times New Roman" w:hAnsi="Times New Roman"/>
          <w:i/>
          <w:iCs/>
          <w:color w:val="000000"/>
          <w:sz w:val="24"/>
          <w:szCs w:val="24"/>
        </w:rPr>
        <w:t>(Лест</w:t>
        <w:softHyphen/>
        <w:t>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ащиеся, работавшие у доски, объ</w:t>
        <w:softHyphen/>
        <w:t>ясняют, по каким признакам определили тип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я, учащиеся записывают толь</w:t>
        <w:softHyphen/>
        <w:t>ко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лечить лекарством, учится в институте, птенец ястреба, писать о мужестве, гордиться городом, плыть морем, прощаться с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8 (с. 96).</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0.11Тема:  3-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знаками имён существительных 3-го склонения; формировать умение распознавать имена существи</w:t>
        <w:softHyphen/>
        <w:t>тельные 3-го склонения; повторить правила написания мягкого знака на конце существительных после шипя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ходимой информации; анализ, сравнение, классификация объ</w:t>
        <w:softHyphen/>
        <w:t xml:space="preserve">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клонение и падеж выде</w:t>
        <w:softHyphen/>
        <w:t xml:space="preserve">ленных имён существительных. Один ученик выполняет на доске звуко-буквенный разбор слова </w:t>
      </w:r>
      <w:r>
        <w:rPr>
          <w:rFonts w:eastAsia="Times New Roman" w:cs="Times New Roman" w:ascii="Times New Roman" w:hAnsi="Times New Roman"/>
          <w:i/>
          <w:iCs/>
          <w:color w:val="000000"/>
          <w:sz w:val="24"/>
          <w:szCs w:val="24"/>
        </w:rPr>
        <w:t>ор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гра «Предложение рассып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осочетаний. Берёза (какая?) одинокая, росла (где?) на приго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на) пригорке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дино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грамматические разборы на откид</w:t>
        <w:softHyphen/>
        <w:t>ной доске. Коллективная проверка, самооценк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с безударными падеж</w:t>
        <w:softHyphen/>
        <w:t>ными окончаниями. Укажите склонение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вишни, у реки, перед штормом, по аллее, с молоком, к земле, с дороги, в трамвае, о дедушке, на верхушке, за черёмухой, на спине, за полем, с соба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ри столбика: мужско</w:t>
        <w:softHyphen/>
        <w:t>го, женского и среднего рода.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ость, взросление, транспорт, сметана, ручей, полотно, цапля,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аком порядке: 1-го склонения, 2-го склонения, все оста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ыльцо, смелость, крапива, карандаш, пузырь, братишка, пекарня, накип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все словосочетания из предложения.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есной опушке мы сразу увидели спелые ягоды земля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дв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о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мел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тфел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ир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мпу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пол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чём их сходство? </w:t>
      </w:r>
      <w:r>
        <w:rPr>
          <w:rFonts w:eastAsia="Times New Roman" w:cs="Times New Roman" w:ascii="Times New Roman" w:hAnsi="Times New Roman"/>
          <w:i/>
          <w:iCs/>
          <w:color w:val="000000"/>
          <w:sz w:val="24"/>
          <w:szCs w:val="24"/>
        </w:rPr>
        <w:t>(Это имена существительные с мягким знаком на ко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слова в столбиках? </w:t>
      </w:r>
      <w:r>
        <w:rPr>
          <w:rFonts w:eastAsia="Times New Roman" w:cs="Times New Roman" w:ascii="Times New Roman" w:hAnsi="Times New Roman"/>
          <w:i/>
          <w:iCs/>
          <w:color w:val="000000"/>
          <w:sz w:val="24"/>
          <w:szCs w:val="24"/>
        </w:rPr>
        <w:t>(В первом столбике име</w:t>
        <w:softHyphen/>
        <w:t xml:space="preserve">на существительные мужского рода,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нско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первых слов форму родительного и творитель</w:t>
        <w:softHyphen/>
        <w:t xml:space="preserve">ного падежей. </w:t>
      </w:r>
      <w:r>
        <w:rPr>
          <w:rFonts w:eastAsia="Times New Roman" w:cs="Times New Roman" w:ascii="Times New Roman" w:hAnsi="Times New Roman"/>
          <w:i/>
          <w:iCs/>
          <w:color w:val="000000"/>
          <w:sz w:val="24"/>
          <w:szCs w:val="24"/>
        </w:rPr>
        <w:t>(Нет коня — нет двери, конём — две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клонении этих существительных? </w:t>
      </w:r>
      <w:r>
        <w:rPr>
          <w:rFonts w:eastAsia="Times New Roman" w:cs="Times New Roman" w:ascii="Times New Roman" w:hAnsi="Times New Roman"/>
          <w:i/>
          <w:iCs/>
          <w:color w:val="000000"/>
          <w:sz w:val="24"/>
          <w:szCs w:val="24"/>
        </w:rPr>
        <w:t>(Они склоняются по-разному, имеют раз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склонению относятся слова первого столбика? Докажите. </w:t>
      </w:r>
      <w:r>
        <w:rPr>
          <w:rFonts w:eastAsia="Times New Roman" w:cs="Times New Roman" w:ascii="Times New Roman" w:hAnsi="Times New Roman"/>
          <w:i/>
          <w:iCs/>
          <w:color w:val="000000"/>
          <w:sz w:val="24"/>
          <w:szCs w:val="24"/>
        </w:rPr>
        <w:t xml:space="preserve">(Ко 2-м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ни мужского рода, в начальной форме имеют нулев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делите окончания у слов второго столбика. </w:t>
      </w:r>
      <w:r>
        <w:rPr>
          <w:rFonts w:eastAsia="Times New Roman" w:cs="Times New Roman" w:ascii="Times New Roman" w:hAnsi="Times New Roman"/>
          <w:i/>
          <w:iCs/>
          <w:color w:val="000000"/>
          <w:sz w:val="24"/>
          <w:szCs w:val="24"/>
        </w:rPr>
        <w:t>(У них нулев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так, какие существительные записаны во втором столби</w:t>
        <w:softHyphen/>
        <w:t xml:space="preserve">ке? Что их объединяет? </w:t>
      </w:r>
      <w:r>
        <w:rPr>
          <w:rFonts w:eastAsia="Times New Roman" w:cs="Times New Roman" w:ascii="Times New Roman" w:hAnsi="Times New Roman"/>
          <w:i/>
          <w:iCs/>
          <w:color w:val="000000"/>
          <w:sz w:val="24"/>
          <w:szCs w:val="24"/>
        </w:rPr>
        <w:t>(Это имена существительные жен</w:t>
        <w:softHyphen/>
        <w:t>ского рода с нулев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 какому склонению они относятся?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предположения. Прочитайте тему урока на с. 9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w:t>
        <w:softHyphen/>
        <w:t>ностями имён существительных 3-го склонения, научиться распознавать такие существительны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выходят к доске, произносят и записывают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имён существительных? </w:t>
      </w:r>
      <w:r>
        <w:rPr>
          <w:rFonts w:eastAsia="Times New Roman" w:cs="Times New Roman" w:ascii="Times New Roman" w:hAnsi="Times New Roman"/>
          <w:i/>
          <w:iCs/>
          <w:color w:val="000000"/>
          <w:sz w:val="24"/>
          <w:szCs w:val="24"/>
        </w:rPr>
        <w:t>(У них нулевое окончание, оканчиваются на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кажите род и число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ещё общий признак вы заметили? </w:t>
      </w:r>
      <w:r>
        <w:rPr>
          <w:rFonts w:eastAsia="Times New Roman" w:cs="Times New Roman" w:ascii="Times New Roman" w:hAnsi="Times New Roman"/>
          <w:i/>
          <w:iCs/>
          <w:color w:val="000000"/>
          <w:sz w:val="24"/>
          <w:szCs w:val="24"/>
        </w:rPr>
        <w:t>(Все имена суще</w:t>
        <w:softHyphen/>
        <w:t>ствительные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имён существительных 3-го склонения в началь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части речи он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ни обозначают? </w:t>
      </w:r>
      <w:r>
        <w:rPr>
          <w:rFonts w:eastAsia="Times New Roman" w:cs="Times New Roman" w:ascii="Times New Roman" w:hAnsi="Times New Roman"/>
          <w:i/>
          <w:iCs/>
          <w:color w:val="000000"/>
          <w:sz w:val="24"/>
          <w:szCs w:val="24"/>
        </w:rPr>
        <w:t>(Чувства человека, черты харак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 слова? </w:t>
      </w:r>
      <w:r>
        <w:rPr>
          <w:rFonts w:eastAsia="Times New Roman" w:cs="Times New Roman" w:ascii="Times New Roman" w:hAnsi="Times New Roman"/>
          <w:i/>
          <w:iCs/>
          <w:color w:val="000000"/>
          <w:sz w:val="24"/>
          <w:szCs w:val="24"/>
        </w:rPr>
        <w:t>(Положи</w:t>
        <w:softHyphen/>
        <w:t>тельные и отрицательные черты характера. Существитель</w:t>
        <w:softHyphen/>
        <w:t>ные 2-го и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вы могли бы поставить рядом со словом </w:t>
      </w:r>
      <w:r>
        <w:rPr>
          <w:rFonts w:eastAsia="Times New Roman" w:cs="Times New Roman" w:ascii="Times New Roman" w:hAnsi="Times New Roman"/>
          <w:i/>
          <w:iCs/>
          <w:color w:val="000000"/>
          <w:sz w:val="24"/>
          <w:szCs w:val="24"/>
        </w:rPr>
        <w:t>совесть! (Скромность, справедливость, стыдливость, достои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то такое совес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 (</w:t>
      </w:r>
      <w:r>
        <w:rPr>
          <w:rFonts w:eastAsia="Times New Roman" w:cs="Times New Roman" w:ascii="Times New Roman" w:hAnsi="Times New Roman"/>
          <w:i/>
          <w:iCs/>
          <w:color w:val="000000"/>
          <w:sz w:val="24"/>
          <w:szCs w:val="24"/>
        </w:rPr>
        <w:t>Чувство нравственной ответственности перед общест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это понимаете? Какого человека называют совест</w:t>
        <w:softHyphen/>
        <w:t>ливы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w:t>
      </w:r>
      <w:r>
        <w:rPr>
          <w:rFonts w:eastAsia="Times New Roman" w:cs="Times New Roman" w:ascii="Times New Roman" w:hAnsi="Times New Roman"/>
          <w:i/>
          <w:iCs/>
          <w:color w:val="000000"/>
          <w:sz w:val="24"/>
          <w:szCs w:val="24"/>
        </w:rPr>
        <w:t>(Посту</w:t>
        <w:softHyphen/>
        <w:t>пающий по совести, стыдящийся поступать несправедли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 на тему «Что такое 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Заслушиваются несколько текстов, класс оцен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жадность </w:t>
      </w:r>
      <w:r>
        <w:rPr>
          <w:rFonts w:eastAsia="Times New Roman" w:cs="Times New Roman" w:ascii="Times New Roman" w:hAnsi="Times New Roman"/>
          <w:color w:val="000000"/>
          <w:sz w:val="24"/>
          <w:szCs w:val="24"/>
        </w:rPr>
        <w:t>по состав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пособ словообразования вы использовали? </w:t>
      </w:r>
      <w:r>
        <w:rPr>
          <w:rFonts w:eastAsia="Times New Roman" w:cs="Times New Roman" w:ascii="Times New Roman" w:hAnsi="Times New Roman"/>
          <w:i/>
          <w:iCs/>
          <w:color w:val="000000"/>
          <w:sz w:val="24"/>
          <w:szCs w:val="24"/>
        </w:rPr>
        <w:t>(Суф</w:t>
        <w:softHyphen/>
        <w:t>фикс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распознать существительные 1-го и 3-го склонения среди существительных женского рода? </w:t>
      </w:r>
      <w:r>
        <w:rPr>
          <w:rFonts w:eastAsia="Times New Roman" w:cs="Times New Roman" w:ascii="Times New Roman" w:hAnsi="Times New Roman"/>
          <w:i/>
          <w:iCs/>
          <w:color w:val="000000"/>
          <w:sz w:val="24"/>
          <w:szCs w:val="24"/>
        </w:rPr>
        <w:t xml:space="preserve">(По окончанию: имена существительные женского рода с окончаниями -а, -я относятся к 1-му склонению, с нулевым окончание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 3-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опросов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ён существительных в кос</w:t>
        <w:softHyphen/>
        <w:t xml:space="preserve">венной форме? </w:t>
      </w:r>
      <w:r>
        <w:rPr>
          <w:rFonts w:eastAsia="Times New Roman" w:cs="Times New Roman" w:ascii="Times New Roman" w:hAnsi="Times New Roman"/>
          <w:i/>
          <w:iCs/>
          <w:color w:val="000000"/>
          <w:sz w:val="24"/>
          <w:szCs w:val="24"/>
        </w:rPr>
        <w:t>(Надо поставить существительное в началь</w:t>
        <w:softHyphen/>
        <w:t>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признаки имён существи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жско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а,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нски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левое окончание в начальной фор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едний р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ответы всл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ризнаками каких имён существительных вы познако</w:t>
        <w:softHyphen/>
        <w:t>мились сегодня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относятся к 3-му скло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существительных в косве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72 (с. 97).</w:t>
      </w:r>
    </w:p>
    <w:p>
      <w:pPr>
        <w:pStyle w:val="Normal"/>
        <w:shd w:fill="FFFFFF" w:val="clear"/>
        <w:autoSpaceDE w:val="false"/>
        <w:spacing w:lineRule="auto" w:line="240" w:before="0" w:after="0"/>
        <w:jc w:val="both"/>
        <w:rPr>
          <w:rFonts w:ascii="Arial" w:hAnsi="Arial" w:cs="Arial"/>
          <w:color w:val="FF0000"/>
          <w:sz w:val="24"/>
          <w:szCs w:val="24"/>
        </w:rPr>
      </w:pPr>
      <w:r>
        <w:rPr>
          <w:rFonts w:eastAsia="Times New Roman" w:cs="Arial" w:ascii="Arial" w:hAnsi="Arial"/>
          <w:b/>
          <w:bCs/>
          <w:color w:val="FF0000"/>
          <w:sz w:val="24"/>
          <w:szCs w:val="24"/>
        </w:rPr>
        <w:t xml:space="preserve">11.11 Тема: </w:t>
      </w:r>
      <w:r>
        <w:rPr>
          <w:bCs/>
          <w:color w:val="FF0000"/>
          <w:sz w:val="24"/>
          <w:szCs w:val="24"/>
        </w:rPr>
        <w:t xml:space="preserve"> </w:t>
      </w:r>
      <w:r>
        <w:rPr>
          <w:rFonts w:cs="Times New Roman" w:ascii="Times New Roman" w:hAnsi="Times New Roman"/>
          <w:b/>
          <w:bCs/>
          <w:color w:val="FF0000"/>
          <w:sz w:val="24"/>
          <w:szCs w:val="24"/>
        </w:rPr>
        <w:t>Падежные окончания имён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распознавать имена существитель</w:t>
        <w:softHyphen/>
        <w:t>ные 1, 2 и 3-го склонения; познакомить с системой окончаний имён существительных 3-го склонения; развивать умение прове</w:t>
        <w:softHyphen/>
        <w:t>рять написание безударных окончаний удар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w:t>
        <w:softHyphen/>
        <w:t xml:space="preserve">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w:t>
        <w:softHyphen/>
        <w:t>дение монологической и диалогической формами речи в соответ</w:t>
        <w:softHyphen/>
        <w:t xml:space="preserve">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w:t>
        <w:softHyphen/>
        <w:t xml:space="preserve">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w:t>
        <w:softHyphen/>
        <w:t>вание усваиваемого содержания, обеспечивающее личностный моральный выбор на основе социальных и личностных ценно</w:t>
        <w:softHyphen/>
        <w:t>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определ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2-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определи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ию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борочный словарны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вариант 1 — склоняемые существительные, вари</w:t>
        <w:softHyphen/>
        <w:t>ант 2 — несклоняемые. Подчеркните орфограммы в сло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ссейн, электричество, пальто, шоссе, телефон, кафе, вокзал, пиа</w:t>
        <w:softHyphen/>
        <w:t>нино, рояль, календарь, радио, метро, какао, хозяй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ч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з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рош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лопа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В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слов? </w:t>
      </w:r>
      <w:r>
        <w:rPr>
          <w:rFonts w:eastAsia="Times New Roman" w:cs="Times New Roman" w:ascii="Times New Roman" w:hAnsi="Times New Roman"/>
          <w:i/>
          <w:iCs/>
          <w:color w:val="000000"/>
          <w:sz w:val="24"/>
          <w:szCs w:val="24"/>
        </w:rPr>
        <w:t>(Это существительные женского рода, стоят в начальной фор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две группы? </w:t>
      </w:r>
      <w:r>
        <w:rPr>
          <w:rFonts w:eastAsia="Times New Roman" w:cs="Times New Roman" w:ascii="Times New Roman" w:hAnsi="Times New Roman"/>
          <w:i/>
          <w:iCs/>
          <w:color w:val="000000"/>
          <w:sz w:val="24"/>
          <w:szCs w:val="24"/>
        </w:rPr>
        <w:t>(Впервой группе существитель</w:t>
        <w:softHyphen/>
        <w:t>ные 3-го склонения, во второй —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одинаковые ли падежные окончания они имеют? </w:t>
      </w:r>
      <w:r>
        <w:rPr>
          <w:rFonts w:eastAsia="Times New Roman" w:cs="Times New Roman" w:ascii="Times New Roman" w:hAnsi="Times New Roman"/>
          <w:i/>
          <w:iCs/>
          <w:color w:val="000000"/>
          <w:sz w:val="24"/>
          <w:szCs w:val="24"/>
        </w:rPr>
        <w:t>(Нет, окончания будут раз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Просклоняйте существительные: вари</w:t>
        <w:softHyphen/>
        <w:t xml:space="preserve">ант 1 — </w:t>
      </w:r>
      <w:r>
        <w:rPr>
          <w:rFonts w:eastAsia="Times New Roman" w:cs="Times New Roman" w:ascii="Times New Roman" w:hAnsi="Times New Roman"/>
          <w:i/>
          <w:iCs/>
          <w:color w:val="000000"/>
          <w:sz w:val="24"/>
          <w:szCs w:val="24"/>
        </w:rPr>
        <w:t xml:space="preserve">печь,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заря.</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твердились ли ваши предположения? </w:t>
      </w:r>
      <w:r>
        <w:rPr>
          <w:rFonts w:eastAsia="Times New Roman" w:cs="Times New Roman" w:ascii="Times New Roman" w:hAnsi="Times New Roman"/>
          <w:i/>
          <w:iCs/>
          <w:color w:val="000000"/>
          <w:sz w:val="24"/>
          <w:szCs w:val="24"/>
        </w:rPr>
        <w:t>(Да, эти сущест</w:t>
        <w:softHyphen/>
        <w:t>вительные имеют разные падеж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падежные окончания имеют имена существительные 3-го склонения,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7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98-9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существительные 3-го склонения имеют одинаков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в таблице имеют удар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уществительных безударные падеж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175 (с. 99). </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склонении имён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амостоятельно слово </w:t>
      </w:r>
      <w:r>
        <w:rPr>
          <w:rFonts w:eastAsia="Times New Roman" w:cs="Times New Roman" w:ascii="Times New Roman" w:hAnsi="Times New Roman"/>
          <w:i/>
          <w:iCs/>
          <w:color w:val="000000"/>
          <w:sz w:val="24"/>
          <w:szCs w:val="24"/>
        </w:rPr>
        <w:t>мысль.</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ви</w:t>
        <w:softHyphen/>
        <w:t>тельных. Укажите падеж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ждый день прибавляет частицу мудрост... 2) Лень хуже болезн... 3) Жизнь без радост.. так что день без солнышка. 4) Хочешь есть кала</w:t>
        <w:softHyphen/>
        <w:t>чи, не сиди на печ.. . 5) Не было печал.., так черти накачали. 6) Солдат из пригоршни напьётся, на ладон.. пообедает. 7) Закрылась рана - забыл о бол... 8) Труд - дело чест.., доблест.. и слав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Проверочный диктан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ль - ценное дерево наших лесов. Хвойные леса тайги называют лёгкими планеты. В хвойном лесу стоит запах сырости. Листья-игол</w:t>
        <w:softHyphen/>
        <w:t>ки ели уменьшают потерю воды. Поэтому дерево не сбрасывает листву. До поздней осени не спит лесная красавица. Хвоинки ели вырабатывают фитонциды. Эти вещества убивают микробы. Жители тайги не знают хвори. Ель с давних времён считают деревом-целителем.</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проверочные диктанты (с. 183-18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о ли пишутся окончания существительных од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 имён суще</w:t>
        <w:softHyphen/>
        <w:t>ствитель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пражнение вам больше всего понравилось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76 (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Урок развития речи. Сочинение по картине А.А. Пластова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сличение способа действия и его результата с задан</w:t>
        <w:softHyphen/>
        <w:t xml:space="preserve">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w:t>
        <w:softHyphen/>
        <w:t>вание усваиваемого содержания, обеспечивающее личностный моральный выбор на основе социальных и личностных ценно</w:t>
        <w:softHyphen/>
        <w:t>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фотопрезентация: портрет А.А. Пластова, ре</w:t>
        <w:softHyphen/>
        <w:t>продукции его карти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вариант 1 - слова с проверяемыми безударными гласными в корне, вариант 2 — слова с буквосочетаниями </w:t>
      </w:r>
      <w:r>
        <w:rPr>
          <w:rFonts w:eastAsia="Times New Roman" w:cs="Times New Roman" w:ascii="Times New Roman" w:hAnsi="Times New Roman"/>
          <w:i/>
          <w:iCs/>
          <w:color w:val="000000"/>
          <w:sz w:val="24"/>
          <w:szCs w:val="24"/>
        </w:rPr>
        <w:t xml:space="preserve">жи - ши, ча - ща, ч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щу, </w:t>
      </w:r>
      <w:r>
        <w:rPr>
          <w:rFonts w:eastAsia="Times New Roman" w:cs="Times New Roman" w:ascii="Times New Roman" w:hAnsi="Times New Roman"/>
          <w:color w:val="000000"/>
          <w:sz w:val="24"/>
          <w:szCs w:val="24"/>
        </w:rPr>
        <w:t>вариант 3-е орфограммами-согласными в корн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родейкою Зи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дован, лес стои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д снежной бахро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движною, не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ной жизнью он блести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тоит он, околдован,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ертвец и не жив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ом волшебным очаров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опутан, весь окова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ой цепью пухо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зимнее ли мещ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него свой луч косо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ём ничто не затрепещ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есь вспыхнет и заблещ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лепительной красой.</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Ф. Тютч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попытайтесь представить себе картину, которую рисует поэ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ду. Тихо. Слышны зво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копытом на сне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лько серые вор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умелись на луг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олдован невидим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емлет лес под сказку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елою косын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язалася сос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нагнулась, как стару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ерлася на клю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д самою макуш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бит дятел на су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чет конь, простору мн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лит снег и стелет ша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конечная дор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бегает лентой вдал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нарисовали в своём вообра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тип речи вы использовали, когда отвечали на во</w:t>
        <w:softHyphen/>
        <w:t xml:space="preserve">прос?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ртины о первом снеге вам извес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мы будем делать сегодня на уроке? </w:t>
      </w:r>
      <w:r>
        <w:rPr>
          <w:rFonts w:eastAsia="Times New Roman" w:cs="Times New Roman" w:ascii="Times New Roman" w:hAnsi="Times New Roman"/>
          <w:i/>
          <w:iCs/>
          <w:color w:val="000000"/>
          <w:sz w:val="24"/>
          <w:szCs w:val="24"/>
        </w:rPr>
        <w:t>(Описывать картину, на которой изображён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А.А. Пласт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ркадий Александровичвич Пластов — выдающийся отечест</w:t>
        <w:softHyphen/>
        <w:t>венный живописец, широко известен в нашей стране и за рубе</w:t>
        <w:softHyphen/>
        <w:t>жом как певец русской природы и дерев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 портрет А.А. Плас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в деревне Прислонихе Симбирской губернии. Был сыном деревенского книгочея и внуком местного иконописца. Закончил духовное училище и семинарию. С юности мечтал стать живописцем и сумел воплотить мечту — поступил в Московское училище живописи, ваяния и зодчест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А. Пластов — природный реалист. Он жил в реальном мире и любовался его красотой. Он считал, что надо писать правду. Главные герои его картин - русские крестьяне. Любил Пластов писать деревенских ребятишек. Они присутствуют почти на каж</w:t>
        <w:softHyphen/>
        <w:t>дом его полотне, например на картинах «Витя-подпасок», «Пер</w:t>
        <w:softHyphen/>
        <w:t>вый снег», «Летом», «В деревн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олотна раскрывают красоту и силу родной земли, выра</w:t>
        <w:softHyphen/>
        <w:t>жают восхищение человеком-труже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ю картины «Первый снег» в «Кар</w:t>
        <w:softHyphen/>
        <w:t>тинной галере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оди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161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 картине подтверждает, что А.А. Пластов — ценитель русской природы, певец русской деревни, жизни сельч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картина названа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увидел автор падающий снег, какими красками пи</w:t>
        <w:softHyphen/>
        <w:t>шет художник картины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удожник показывает, что снегопад оби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 видите берёзу рядом с до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А. Пластов показал, что дует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радуется первому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елают дети на заднем пл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 переднем плане? </w:t>
      </w:r>
      <w:r>
        <w:rPr>
          <w:rFonts w:eastAsia="Times New Roman" w:cs="Times New Roman" w:ascii="Times New Roman" w:hAnsi="Times New Roman"/>
          <w:i/>
          <w:iCs/>
          <w:color w:val="000000"/>
          <w:sz w:val="24"/>
          <w:szCs w:val="24"/>
        </w:rPr>
        <w:t>(Девочка стоит на крыльце и смотрит на снег. Рядом в тёплой куртке и шапке-ушанке стоит её братишка и тоже любуется первым сне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 птица важно разгуливает по двору? </w:t>
      </w:r>
      <w:r>
        <w:rPr>
          <w:rFonts w:eastAsia="Times New Roman" w:cs="Times New Roman" w:ascii="Times New Roman" w:hAnsi="Times New Roman"/>
          <w:i/>
          <w:iCs/>
          <w:color w:val="000000"/>
          <w:sz w:val="24"/>
          <w:szCs w:val="24"/>
        </w:rPr>
        <w:t>(Это в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её. </w:t>
      </w:r>
      <w:r>
        <w:rPr>
          <w:rFonts w:eastAsia="Times New Roman" w:cs="Times New Roman" w:ascii="Times New Roman" w:hAnsi="Times New Roman"/>
          <w:i/>
          <w:iCs/>
          <w:color w:val="000000"/>
          <w:sz w:val="24"/>
          <w:szCs w:val="24"/>
        </w:rPr>
        <w:t>(Ворона крупная, серая с чёрными крыль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с какой целью художник нарисовал оди</w:t>
        <w:softHyphen/>
        <w:t xml:space="preserve">нокую ворону на свежем, только что выпавшем снегу? </w:t>
      </w:r>
      <w:r>
        <w:rPr>
          <w:rFonts w:eastAsia="Times New Roman" w:cs="Times New Roman" w:ascii="Times New Roman" w:hAnsi="Times New Roman"/>
          <w:i/>
          <w:iCs/>
          <w:color w:val="000000"/>
          <w:sz w:val="24"/>
          <w:szCs w:val="24"/>
        </w:rPr>
        <w:t>(А.А. Пластов хотел показать чистоту белого снега: от тём</w:t>
        <w:softHyphen/>
        <w:t>ного пятна чистый белый снег кажется ещё бел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приём в искусстве? </w:t>
      </w:r>
      <w:r>
        <w:rPr>
          <w:rFonts w:eastAsia="Times New Roman" w:cs="Times New Roman" w:ascii="Times New Roman" w:hAnsi="Times New Roman"/>
          <w:i/>
          <w:iCs/>
          <w:color w:val="000000"/>
          <w:sz w:val="24"/>
          <w:szCs w:val="24"/>
        </w:rPr>
        <w:t>(Контра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цвета выбрал художник для картины: яркие, сочные или спокойные, сдержанные? </w:t>
      </w:r>
      <w:r>
        <w:rPr>
          <w:rFonts w:eastAsia="Times New Roman" w:cs="Times New Roman" w:ascii="Times New Roman" w:hAnsi="Times New Roman"/>
          <w:i/>
          <w:iCs/>
          <w:color w:val="000000"/>
          <w:sz w:val="24"/>
          <w:szCs w:val="24"/>
        </w:rPr>
        <w:t>(Спокойные, неяр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Он хотел показать настоящую природу, без при</w:t>
        <w:softHyphen/>
        <w:t>кр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ась ли вам картина? Какое настроение она созда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ставление плана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будет состоять ваше сочинение? </w:t>
      </w:r>
      <w:r>
        <w:rPr>
          <w:rFonts w:eastAsia="Times New Roman" w:cs="Times New Roman" w:ascii="Times New Roman" w:hAnsi="Times New Roman"/>
          <w:i/>
          <w:iCs/>
          <w:color w:val="000000"/>
          <w:sz w:val="24"/>
          <w:szCs w:val="24"/>
        </w:rPr>
        <w:t>(Из вводной части, основной части и заключ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вы будете писать в каждой ча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удожник А.А. Пластов и его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рёза и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дость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орона на белом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ё отно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го картины вам запом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А. Пластов считал себя природным реали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АА. Пластова.</w:t>
      </w:r>
    </w:p>
    <w:p>
      <w:pPr>
        <w:pStyle w:val="Normal"/>
        <w:shd w:fill="FFFFFF" w:val="clear"/>
        <w:autoSpaceDE w:val="false"/>
        <w:spacing w:lineRule="auto" w:line="240" w:before="0" w:after="0"/>
        <w:jc w:val="both"/>
        <w:rPr>
          <w:rFonts w:ascii="Arial" w:hAnsi="Arial" w:cs="Arial"/>
          <w:color w:val="FF0000"/>
          <w:sz w:val="24"/>
          <w:szCs w:val="24"/>
        </w:rPr>
      </w:pPr>
      <w:r>
        <w:rPr>
          <w:rFonts w:eastAsia="Times New Roman" w:cs="Arial" w:ascii="Arial" w:hAnsi="Arial"/>
          <w:b/>
          <w:bCs/>
          <w:color w:val="FF0000"/>
          <w:sz w:val="24"/>
          <w:szCs w:val="24"/>
        </w:rPr>
        <w:t xml:space="preserve">12.11 Тема: </w:t>
      </w:r>
      <w:r>
        <w:rPr>
          <w:rFonts w:cs="Times New Roman" w:ascii="Times New Roman" w:hAnsi="Times New Roman"/>
          <w:b/>
          <w:bCs/>
          <w:color w:val="FF0000"/>
          <w:sz w:val="24"/>
          <w:szCs w:val="24"/>
        </w:rPr>
        <w:t>Правопи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smallCaps/>
          <w:color w:val="000000"/>
          <w:sz w:val="24"/>
          <w:szCs w:val="24"/>
        </w:rPr>
        <w:t xml:space="preserve"> </w:t>
      </w: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типах склонения имён сущест</w:t>
        <w:softHyphen/>
        <w:t>вительных; познакомить с алгоритмом определения склонения имени существитель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структурирование знаний; постановка и формулирование проблемы, самостоятельное созда</w:t>
        <w:softHyphen/>
        <w:t xml:space="preserve">ние алгоритм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ые сообщения по табли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1, 2 и 3-го склонения вы нашли в словаре ом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уществительные 3-го склонения в начальной форме. Подчеркните орфограммы в слов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кно пахнуло утренней свежестью. 2) Наша деревня находится в лесистой местности. 3) На белой скатерти темнело чернильное пятно. 4) Очень полезен сок из моркови. 5) От усталости дрожали и подгибались ноги. 6) В лесу пахло сыростью и грибами. 7) По степи ехал на лошади всад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Один ученик читает слова и назы</w:t>
        <w:softHyphen/>
        <w:t>вает орфограмм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ссуждения ученика и найдите ошибки. (Работа в группах. Каждая группа получает карточку с текстом.) В предложении «По земле стелются клочья тумана» три имени суще</w:t>
        <w:softHyphen/>
        <w:t xml:space="preserve">ствительных: </w:t>
      </w:r>
      <w:r>
        <w:rPr>
          <w:rFonts w:eastAsia="Times New Roman" w:cs="Times New Roman" w:ascii="Times New Roman" w:hAnsi="Times New Roman"/>
          <w:i/>
          <w:iCs/>
          <w:color w:val="000000"/>
          <w:sz w:val="24"/>
          <w:szCs w:val="24"/>
        </w:rPr>
        <w:t xml:space="preserve">земле, клочья, тумана. </w:t>
      </w:r>
      <w:r>
        <w:rPr>
          <w:rFonts w:eastAsia="Times New Roman" w:cs="Times New Roman" w:ascii="Times New Roman" w:hAnsi="Times New Roman"/>
          <w:color w:val="000000"/>
          <w:sz w:val="24"/>
          <w:szCs w:val="24"/>
        </w:rPr>
        <w:t xml:space="preserve">Выделяю окончания. В слове </w:t>
      </w:r>
      <w:r>
        <w:rPr>
          <w:rFonts w:eastAsia="Times New Roman" w:cs="Times New Roman" w:ascii="Times New Roman" w:hAnsi="Times New Roman"/>
          <w:i/>
          <w:iCs/>
          <w:color w:val="000000"/>
          <w:sz w:val="24"/>
          <w:szCs w:val="24"/>
        </w:rPr>
        <w:t xml:space="preserve">земле </w:t>
      </w:r>
      <w:r>
        <w:rPr>
          <w:rFonts w:eastAsia="Times New Roman" w:cs="Times New Roman" w:ascii="Times New Roman" w:hAnsi="Times New Roman"/>
          <w:color w:val="000000"/>
          <w:sz w:val="24"/>
          <w:szCs w:val="24"/>
        </w:rPr>
        <w:t xml:space="preserve">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 xml:space="preserve">Это существительное 2-го склонения. В слове </w:t>
      </w:r>
      <w:r>
        <w:rPr>
          <w:rFonts w:eastAsia="Times New Roman" w:cs="Times New Roman" w:ascii="Times New Roman" w:hAnsi="Times New Roman"/>
          <w:i/>
          <w:iCs/>
          <w:color w:val="000000"/>
          <w:sz w:val="24"/>
          <w:szCs w:val="24"/>
        </w:rPr>
        <w:t xml:space="preserve">клочья </w:t>
      </w:r>
      <w:r>
        <w:rPr>
          <w:rFonts w:eastAsia="Times New Roman" w:cs="Times New Roman" w:ascii="Times New Roman" w:hAnsi="Times New Roman"/>
          <w:color w:val="000000"/>
          <w:sz w:val="24"/>
          <w:szCs w:val="24"/>
        </w:rPr>
        <w:t>окон</w:t>
        <w:softHyphen/>
        <w:t xml:space="preserve">чание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 xml:space="preserve">Это существительное 1-го склонения. В слове </w:t>
      </w:r>
      <w:r>
        <w:rPr>
          <w:rFonts w:eastAsia="Times New Roman" w:cs="Times New Roman" w:ascii="Times New Roman" w:hAnsi="Times New Roman"/>
          <w:i/>
          <w:iCs/>
          <w:color w:val="000000"/>
          <w:sz w:val="24"/>
          <w:szCs w:val="24"/>
        </w:rPr>
        <w:t xml:space="preserve">тумана </w:t>
      </w:r>
      <w:r>
        <w:rPr>
          <w:rFonts w:eastAsia="Times New Roman" w:cs="Times New Roman" w:ascii="Times New Roman" w:hAnsi="Times New Roman"/>
          <w:color w:val="000000"/>
          <w:sz w:val="24"/>
          <w:szCs w:val="24"/>
        </w:rPr>
        <w:t>оконча</w:t>
        <w:softHyphen/>
        <w:t xml:space="preserve">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Это существительное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заключается ошибка ученика? </w:t>
      </w:r>
      <w:r>
        <w:rPr>
          <w:rFonts w:eastAsia="Times New Roman" w:cs="Times New Roman" w:ascii="Times New Roman" w:hAnsi="Times New Roman"/>
          <w:i/>
          <w:iCs/>
          <w:color w:val="000000"/>
          <w:sz w:val="24"/>
          <w:szCs w:val="24"/>
        </w:rPr>
        <w:t>(Он не определил род существительных, не поставил их в начальную фор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го надо начинать определение склонения существи</w:t>
        <w:softHyphen/>
        <w:t xml:space="preserve">тельного? </w:t>
      </w:r>
      <w:r>
        <w:rPr>
          <w:rFonts w:eastAsia="Times New Roman" w:cs="Times New Roman" w:ascii="Times New Roman" w:hAnsi="Times New Roman"/>
          <w:i/>
          <w:iCs/>
          <w:color w:val="000000"/>
          <w:sz w:val="24"/>
          <w:szCs w:val="24"/>
        </w:rPr>
        <w:t>(Сначала надо поставить имя существительное в начальную фор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начальную форму имени существительного. </w:t>
      </w:r>
      <w:r>
        <w:rPr>
          <w:rFonts w:eastAsia="Times New Roman" w:cs="Times New Roman" w:ascii="Times New Roman" w:hAnsi="Times New Roman"/>
          <w:i/>
          <w:iCs/>
          <w:color w:val="000000"/>
          <w:sz w:val="24"/>
          <w:szCs w:val="24"/>
        </w:rPr>
        <w:t>(Име</w:t>
        <w:softHyphen/>
        <w:t>нительный падеж единственного чис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ужно сделать дальше? </w:t>
      </w:r>
      <w:r>
        <w:rPr>
          <w:rFonts w:eastAsia="Times New Roman" w:cs="Times New Roman" w:ascii="Times New Roman" w:hAnsi="Times New Roman"/>
          <w:i/>
          <w:iCs/>
          <w:color w:val="000000"/>
          <w:sz w:val="24"/>
          <w:szCs w:val="24"/>
        </w:rPr>
        <w:t>(Определить род имени сущест</w:t>
        <w:softHyphen/>
        <w:t>витель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гут ли имена существительные одного рода относиться к разным типам склонения? </w:t>
      </w:r>
      <w:r>
        <w:rPr>
          <w:rFonts w:eastAsia="Times New Roman" w:cs="Times New Roman" w:ascii="Times New Roman" w:hAnsi="Times New Roman"/>
          <w:i/>
          <w:iCs/>
          <w:color w:val="000000"/>
          <w:sz w:val="24"/>
          <w:szCs w:val="24"/>
        </w:rPr>
        <w:t>(Да, например, существитель</w:t>
        <w:softHyphen/>
        <w:t>ные женского рода бывают 1-го и 3-го склонения, а сущест</w:t>
        <w:softHyphen/>
        <w:t>вительные мужского рода бывают 1-го и 2-го склон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алгоритм рассуждения при определении склонения. (Учитель открывает схему алгоритма на доске или слайд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тавлю имя существительное в н. ф.</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сли..., 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определить склонение имён существительных, поупражняться в опреде</w:t>
        <w:softHyphen/>
        <w:t>лении склонения существительных в косвенной фор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00.</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йте оценку составленного нами алгоритм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7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трывок из стихотворения, доскажите послед</w:t>
        <w:softHyphen/>
        <w:t>нее слово хором.</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видишь, на картин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исована рек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ель и белый иней,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сад и облак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снежная равнин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поле и шалаш, —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язательно картина </w:t>
      </w:r>
    </w:p>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азывается... </w:t>
      </w:r>
      <w:r>
        <w:rPr>
          <w:rFonts w:eastAsia="Times New Roman" w:cs="Times New Roman" w:ascii="Times New Roman" w:hAnsi="Times New Roman"/>
          <w:i/>
          <w:iCs/>
          <w:color w:val="000000"/>
          <w:sz w:val="24"/>
          <w:szCs w:val="24"/>
        </w:rPr>
        <w:t xml:space="preserve">(пейзаж).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Кушне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ейзаж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о толковому словарю значение этого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епродукции пейзажей русских худож</w:t>
        <w:softHyphen/>
        <w:t xml:space="preserve">ников (можно слайды). Далее запись под диктовку предложения со словом </w:t>
      </w:r>
      <w:r>
        <w:rPr>
          <w:rFonts w:eastAsia="Times New Roman" w:cs="Times New Roman" w:ascii="Times New Roman" w:hAnsi="Times New Roman"/>
          <w:i/>
          <w:iCs/>
          <w:color w:val="000000"/>
          <w:sz w:val="24"/>
          <w:szCs w:val="24"/>
        </w:rPr>
        <w:t>пейзаж.)</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екрасные пейзажи были созданы русскими художни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7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Один уче</w:t>
        <w:softHyphen/>
        <w:t xml:space="preserve">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любовь.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типы склонения и их призна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е     имена существительные среднего рода с окончаниями -о, -е, имена существительные мужского рода с нулевым окончанием 2-е     имена существительные женского рода с нулевым окончанием 3-е     имена существительные женского и мужского рода с оконча</w:t>
        <w:softHyphen/>
        <w:t xml:space="preserve">ниями </w:t>
      </w:r>
      <w:r>
        <w:rPr>
          <w:rFonts w:eastAsia="Times New Roman" w:cs="Times New Roman" w:ascii="Times New Roman" w:hAnsi="Times New Roman"/>
          <w:i/>
          <w:iCs/>
          <w:color w:val="000000"/>
          <w:sz w:val="24"/>
          <w:szCs w:val="24"/>
        </w:rPr>
        <w:t>-а, -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трёх типов склонения имён существи</w:t>
        <w:softHyphen/>
        <w:t>тельных.</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алгоритм определения склонени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179 (с. 101).</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3.11 Тема: Урок развития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w:t>
        <w:softHyphen/>
        <w:t>рой на план, устанавливать связь между предложениями; разви</w:t>
        <w:softHyphen/>
        <w:t>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 xml:space="preserve">ние речевого высказывания в устной и письменной форме; смыс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которые встретились в тексте, их падеж и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вида ор</w:t>
        <w:softHyphen/>
        <w:t>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ичит, вокруг, гнездо, криком, знак, клювом, зелёный, клюв, те</w:t>
        <w:softHyphen/>
        <w:t>лом, гнёзд, ядовит, птичке, ползёт, близко, в воздухе, скала, узкая, зна</w:t>
        <w:softHyphen/>
        <w:t>ком, зм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уппы у вас получились? </w:t>
      </w:r>
      <w:r>
        <w:rPr>
          <w:rFonts w:eastAsia="Times New Roman" w:cs="Times New Roman" w:ascii="Times New Roman" w:hAnsi="Times New Roman"/>
          <w:i/>
          <w:iCs/>
          <w:color w:val="000000"/>
          <w:sz w:val="24"/>
          <w:szCs w:val="24"/>
        </w:rPr>
        <w:t>(Слова с безударными глас</w:t>
        <w:softHyphen/>
        <w:t>ными в корне слова, слова с парными согласными в корне слова, слова с безударными падеж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правописание слов с безударными гласными и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написание слов третьей группы? </w:t>
      </w:r>
      <w:r>
        <w:rPr>
          <w:rFonts w:eastAsia="Times New Roman" w:cs="Times New Roman" w:ascii="Times New Roman" w:hAnsi="Times New Roman"/>
          <w:i/>
          <w:iCs/>
          <w:color w:val="000000"/>
          <w:sz w:val="24"/>
          <w:szCs w:val="24"/>
        </w:rPr>
        <w:t>(Словом с ударным окончанием этого же склонения в этом ок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ведите примеры. </w:t>
      </w:r>
      <w:r>
        <w:rPr>
          <w:rFonts w:eastAsia="Times New Roman" w:cs="Times New Roman" w:ascii="Times New Roman" w:hAnsi="Times New Roman"/>
          <w:i/>
          <w:iCs/>
          <w:color w:val="000000"/>
          <w:sz w:val="24"/>
          <w:szCs w:val="24"/>
        </w:rPr>
        <w:t xml:space="preserve">(Клювом — слоном, тел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кном, птичке — земле, в воздухе — в к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 и вы узнаете, о ком мы будем писать се</w:t>
        <w:softHyphen/>
        <w:t>годня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ревья лечит день-деньской.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о веткам, по стволам лазучит.</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ьям всё же много 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несёт им непок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упле прописаны они...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Заботой живы... </w:t>
      </w:r>
      <w:r>
        <w:rPr>
          <w:rFonts w:eastAsia="Times New Roman" w:cs="Times New Roman" w:ascii="Times New Roman" w:hAnsi="Times New Roman"/>
          <w:i/>
          <w:iCs/>
          <w:color w:val="000000"/>
          <w:sz w:val="24"/>
          <w:szCs w:val="24"/>
        </w:rPr>
        <w:t xml:space="preserve">(пополз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w:t>
      </w:r>
      <w:r>
        <w:rPr>
          <w:rFonts w:eastAsia="Times New Roman" w:cs="Times New Roman" w:ascii="Times New Roman" w:hAnsi="Times New Roman"/>
          <w:b/>
          <w:bCs/>
          <w:color w:val="000000"/>
          <w:sz w:val="24"/>
          <w:szCs w:val="24"/>
        </w:rPr>
        <w:t>. 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8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читают текст про себя. Затем один ученик с хорошими навыками чтения читает выразительн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поползнях? Послушайте статью об этой пт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трывок статьи «Поползень» из школьного словарика «Птицы России» (с. 58—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почему птица так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тица по разме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кая маленькая птичка так отважно сражалась со змеё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родителях-поползня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рев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пасно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Отважная птич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ущелье? Найдите значение слова в толковом словаре. </w:t>
      </w:r>
      <w:r>
        <w:rPr>
          <w:rFonts w:eastAsia="Times New Roman" w:cs="Times New Roman" w:ascii="Times New Roman" w:hAnsi="Times New Roman"/>
          <w:i/>
          <w:iCs/>
          <w:color w:val="000000"/>
          <w:sz w:val="24"/>
          <w:szCs w:val="24"/>
        </w:rPr>
        <w:t>(Узкая и глубокая, с извилистыми склонами долина, расселина в го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тица называется «скалистый поползень»? </w:t>
      </w:r>
      <w:r>
        <w:rPr>
          <w:rFonts w:eastAsia="Times New Roman" w:cs="Times New Roman" w:ascii="Times New Roman" w:hAnsi="Times New Roman"/>
          <w:i/>
          <w:iCs/>
          <w:color w:val="000000"/>
          <w:sz w:val="24"/>
          <w:szCs w:val="24"/>
        </w:rPr>
        <w:t>(Он гнез</w:t>
        <w:softHyphen/>
        <w:t>дится на ска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ется ядовитая зм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 тексту в учебнике. Опишите зме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зашёлся кр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крутится юлой? (Ведёт себя беспокойно, суетится, мечется туда-сю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показывает, что опасность уже совсем близко? </w:t>
      </w:r>
      <w:r>
        <w:rPr>
          <w:rFonts w:eastAsia="Times New Roman" w:cs="Times New Roman" w:ascii="Times New Roman" w:hAnsi="Times New Roman"/>
          <w:i/>
          <w:iCs/>
          <w:color w:val="000000"/>
          <w:sz w:val="24"/>
          <w:szCs w:val="24"/>
        </w:rPr>
        <w:t>(Тело змеи изогнулось вопросительным знаком, она пригото</w:t>
        <w:softHyphen/>
        <w:t>вилась схватить добы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Н. Сладков называет произошедшее дальше чудом? </w:t>
      </w:r>
      <w:r>
        <w:rPr>
          <w:rFonts w:eastAsia="Times New Roman" w:cs="Times New Roman" w:ascii="Times New Roman" w:hAnsi="Times New Roman"/>
          <w:i/>
          <w:iCs/>
          <w:color w:val="000000"/>
          <w:sz w:val="24"/>
          <w:szCs w:val="24"/>
        </w:rPr>
        <w:t>(Маленький поползень смог победить зме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это случилось? </w:t>
      </w:r>
      <w:r>
        <w:rPr>
          <w:rFonts w:eastAsia="Times New Roman" w:cs="Times New Roman" w:ascii="Times New Roman" w:hAnsi="Times New Roman"/>
          <w:i/>
          <w:iCs/>
          <w:color w:val="000000"/>
          <w:sz w:val="24"/>
          <w:szCs w:val="24"/>
        </w:rPr>
        <w:t xml:space="preserve">(Он ударил змею в голову всем тельц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4. 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уппу однокоренных слов. </w:t>
      </w:r>
      <w:r>
        <w:rPr>
          <w:rFonts w:eastAsia="Times New Roman" w:cs="Times New Roman" w:ascii="Times New Roman" w:hAnsi="Times New Roman"/>
          <w:i/>
          <w:iCs/>
          <w:color w:val="000000"/>
          <w:sz w:val="24"/>
          <w:szCs w:val="24"/>
        </w:rPr>
        <w:t>(Поползень, ползёт, заполз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орфограмма корня в этом слове требует проверки? </w:t>
      </w:r>
      <w:r>
        <w:rPr>
          <w:rFonts w:eastAsia="Times New Roman" w:cs="Times New Roman" w:ascii="Times New Roman" w:hAnsi="Times New Roman"/>
          <w:i/>
          <w:iCs/>
          <w:color w:val="000000"/>
          <w:sz w:val="24"/>
          <w:szCs w:val="24"/>
        </w:rPr>
        <w:t>(Безударный гласный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слова с этой орфограммой встретились в тексте? </w:t>
      </w:r>
      <w:r>
        <w:rPr>
          <w:rFonts w:eastAsia="Times New Roman" w:cs="Times New Roman" w:ascii="Times New Roman" w:hAnsi="Times New Roman"/>
          <w:i/>
          <w:iCs/>
          <w:color w:val="000000"/>
          <w:sz w:val="24"/>
          <w:szCs w:val="24"/>
        </w:rPr>
        <w:t>(Скала, змея, гнездо, ядовитая, зелёно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этой орфограммой мы провери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непроверяемыми напис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оследней части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сочинении. Обобщение знаний об именах существительных трёх скло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познакомить с таблицей падежных окончаний имён существительных 1, 2 и 3-го склонения единственного чис</w:t>
        <w:softHyphen/>
        <w:t>ла и способами проверки безу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структурирование знаний; выбор наиболее эффективных способов решения задач в зависимости от конкретных условий; анализ, сравнение, классификация объ</w:t>
        <w:softHyphen/>
        <w:t xml:space="preserve">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внесение необходимых дополнений и корректив в план и способ действия;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нежная сказ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плясали по снег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ые ме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ири снеговик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сню просви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заснеженной ре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нежном переул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вонко носятся снеж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жут лёд снегур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Погорел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однокоренные слова,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снежки. </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поминать о лет.., пригодится в жизн.., учиться грамот.., прийти с подарк.., появились на неб.., прожить до старост.., сидеть на скамейк.., идти пол...</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словосочетания? </w:t>
      </w:r>
      <w:r>
        <w:rPr>
          <w:rFonts w:eastAsia="Times New Roman" w:cs="Times New Roman" w:ascii="Times New Roman" w:hAnsi="Times New Roman"/>
          <w:i/>
          <w:iCs/>
          <w:color w:val="000000"/>
          <w:sz w:val="24"/>
          <w:szCs w:val="24"/>
        </w:rPr>
        <w:t>(С именами существительными 1, 2 и 3-го склонения.)</w:t>
      </w:r>
      <w:r>
        <w:rPr>
          <w:rFonts w:cs="Arial" w:ascii="Arial" w:hAnsi="Arial"/>
          <w:sz w:val="24"/>
          <w:szCs w:val="24"/>
        </w:rPr>
        <w:t xml:space="preserve">   </w:t>
      </w:r>
      <w:r>
        <w:rPr>
          <w:rFonts w:eastAsia="Times New Roman" w:cs="Times New Roman" w:ascii="Times New Roman" w:hAnsi="Times New Roman"/>
          <w:color w:val="000000"/>
          <w:sz w:val="24"/>
          <w:szCs w:val="24"/>
        </w:rPr>
        <w:t>—  Назовите окончания имён су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Обобщить знания о правопи</w:t>
        <w:softHyphen/>
        <w:t>сании падежных окончаний имён существительных и способах их проверк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02-10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1,2 и 3-го склонения в начальной форме.</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существительных в косвенных паде</w:t>
        <w:softHyphen/>
        <w:t xml:space="preserve">жах. В каких падежах существительные имеют одинаковые окончания? </w:t>
      </w:r>
      <w:r>
        <w:rPr>
          <w:rFonts w:eastAsia="Times New Roman" w:cs="Times New Roman" w:ascii="Times New Roman" w:hAnsi="Times New Roman"/>
          <w:i/>
          <w:iCs/>
          <w:color w:val="000000"/>
          <w:sz w:val="24"/>
          <w:szCs w:val="24"/>
        </w:rPr>
        <w:t>(В родительном падеже одинаковые окончания имеют существительные 1-го и 3-го склонения. В предложном падеже — 1-го и 2-го склон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какие слова надо просклонять. Какие из этих слов имеют ударные окончания? безударные окончания?</w:t>
      </w:r>
      <w:r>
        <w:rPr>
          <w:rFonts w:cs="Arial" w:ascii="Arial" w:hAnsi="Arial"/>
          <w:sz w:val="24"/>
          <w:szCs w:val="24"/>
        </w:rPr>
        <w:t xml:space="preserve">  </w:t>
      </w:r>
      <w:r>
        <w:rPr>
          <w:rFonts w:eastAsia="Times New Roman" w:cs="Times New Roman" w:ascii="Times New Roman" w:hAnsi="Times New Roman"/>
          <w:color w:val="000000"/>
          <w:sz w:val="24"/>
          <w:szCs w:val="24"/>
        </w:rPr>
        <w:t>—  Как пишутся ударные и безударные оконча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существительные 1-го скло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по цепочке склоняют существительные </w:t>
      </w:r>
      <w:r>
        <w:rPr>
          <w:rFonts w:eastAsia="Times New Roman" w:cs="Times New Roman" w:ascii="Times New Roman" w:hAnsi="Times New Roman"/>
          <w:i/>
          <w:iCs/>
          <w:color w:val="000000"/>
          <w:sz w:val="24"/>
          <w:szCs w:val="24"/>
        </w:rPr>
        <w:t xml:space="preserve">зме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ай</w:t>
        <w:softHyphen/>
        <w:t xml:space="preserve">ка, </w:t>
      </w:r>
      <w:r>
        <w:rPr>
          <w:rFonts w:eastAsia="Times New Roman" w:cs="Times New Roman" w:ascii="Times New Roman" w:hAnsi="Times New Roman"/>
          <w:color w:val="000000"/>
          <w:sz w:val="24"/>
          <w:szCs w:val="24"/>
        </w:rPr>
        <w:t>сравнивая окончания с окончаниями в таблице. Аналогичная работа проводится с существительными 2-го и 3-го склон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Ударные и безударные па</w:t>
        <w:softHyphen/>
        <w:t>дежные окончания существительных пишутся одинак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8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3).</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как называется табл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способов проверки здесь представлено?</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анализируем первый способ. Прочитайте алгоритм. Что значит «вспомнить окончание»? </w:t>
      </w:r>
      <w:r>
        <w:rPr>
          <w:rFonts w:eastAsia="Times New Roman" w:cs="Times New Roman" w:ascii="Times New Roman" w:hAnsi="Times New Roman"/>
          <w:i/>
          <w:iCs/>
          <w:color w:val="000000"/>
          <w:sz w:val="24"/>
          <w:szCs w:val="24"/>
        </w:rPr>
        <w:t>(Надо выучить окончания по таблице и вспоминать их.)</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имеры. Приведите свои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ьтесь со вторым способом.</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Сколько шагов в этом алгоритме? </w:t>
      </w:r>
      <w:r>
        <w:rPr>
          <w:rFonts w:eastAsia="Times New Roman" w:cs="Times New Roman" w:ascii="Times New Roman" w:hAnsi="Times New Roman"/>
          <w:i/>
          <w:iCs/>
          <w:color w:val="000000"/>
          <w:sz w:val="24"/>
          <w:szCs w:val="24"/>
        </w:rPr>
        <w:t>(Два шага: определить скло</w:t>
        <w:softHyphen/>
        <w:t>нение, подставить слово с ударным оконча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оценку способов проверки безударных падежных окончаний существительных. Какой способ удобнее? Ка</w:t>
        <w:softHyphen/>
        <w:t>ким вам пользоваться легч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снуйте правильность написания окончаний по алгоритму.</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способов проверки безударных падежных оконча</w:t>
        <w:softHyphen/>
        <w:t>ний существительных существу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8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его по членам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ыделенных словах? </w:t>
      </w:r>
      <w:r>
        <w:rPr>
          <w:rFonts w:eastAsia="Times New Roman" w:cs="Times New Roman" w:ascii="Times New Roman" w:hAnsi="Times New Roman"/>
          <w:i/>
          <w:iCs/>
          <w:color w:val="000000"/>
          <w:sz w:val="24"/>
          <w:szCs w:val="24"/>
        </w:rPr>
        <w:t>(Это однород</w:t>
        <w:softHyphen/>
        <w:t>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это определили? </w:t>
      </w:r>
      <w:r>
        <w:rPr>
          <w:rFonts w:eastAsia="Times New Roman" w:cs="Times New Roman" w:ascii="Times New Roman" w:hAnsi="Times New Roman"/>
          <w:i/>
          <w:iCs/>
          <w:color w:val="000000"/>
          <w:sz w:val="24"/>
          <w:szCs w:val="24"/>
        </w:rPr>
        <w:t>(Они отвечают на один и тот же вопрос, относятся к одному и тому же сл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 выделенных существительных в первом предложении. </w:t>
      </w:r>
      <w:r>
        <w:rPr>
          <w:rFonts w:eastAsia="Times New Roman" w:cs="Times New Roman" w:ascii="Times New Roman" w:hAnsi="Times New Roman"/>
          <w:i/>
          <w:iCs/>
          <w:color w:val="000000"/>
          <w:sz w:val="24"/>
          <w:szCs w:val="24"/>
        </w:rPr>
        <w:t>(Листья (чего?) клёна, липы, тополя, берёз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одинаковыми ли будут окончания этих су</w:t>
        <w:softHyphen/>
        <w:t xml:space="preserve">ществительных?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зависит окончание? </w:t>
      </w:r>
      <w:r>
        <w:rPr>
          <w:rFonts w:eastAsia="Times New Roman" w:cs="Times New Roman" w:ascii="Times New Roman" w:hAnsi="Times New Roman"/>
          <w:i/>
          <w:iCs/>
          <w:color w:val="000000"/>
          <w:sz w:val="24"/>
          <w:szCs w:val="24"/>
        </w:rPr>
        <w:t>(От типа склонения этих суще</w:t>
        <w:softHyphen/>
        <w:t>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кончания существительных, пользуясь алго</w:t>
        <w:softHyphen/>
        <w:t>ритм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Второе предложение учащиеся записывают самостоятельно. Взаи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потребив слова, данные в скобках, в нужном падеже. Выделите окончания существитель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ветка, сирень) распевал соловей. 2) На (крыша, дом) прыгали воробьи. 3) Самолёт кружил над (озеро, деревня, лес). 4) По (поляна) вьётся узкой (ленточка) тропинка к лесной (опушк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действовать, чтобы узнать,..какую букву писать в безударном падежном окончании имени существитель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83 (с. 103).</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eastAsia="Times New Roman" w:cs="Arial" w:ascii="Arial" w:hAnsi="Arial"/>
          <w:b/>
          <w:bCs/>
          <w:color w:val="000000"/>
          <w:sz w:val="24"/>
          <w:szCs w:val="24"/>
        </w:rPr>
        <w:t xml:space="preserve"> </w:t>
      </w:r>
      <w:r>
        <w:rPr>
          <w:rFonts w:cs="Times New Roman" w:ascii="Times New Roman" w:hAnsi="Times New Roman"/>
          <w:b/>
          <w:bCs/>
          <w:sz w:val="24"/>
          <w:szCs w:val="24"/>
        </w:rPr>
        <w:t>Именительный и винительный падежи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менительном и винитель</w:t>
        <w:softHyphen/>
        <w:t>ном падежах; познакомить со способами различения имён суще</w:t>
        <w:softHyphen/>
        <w:t>ствительных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ми и условиями ком</w:t>
        <w:softHyphen/>
        <w:t xml:space="preserve">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w:t>
        <w:softHyphen/>
        <w:t xml:space="preserve">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выделен</w:t>
        <w:softHyphen/>
        <w:t>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стнадцать учеников, килограмм яблок, столичный вокзал, адрес товарища, двадцатый год, гость издалека, календарь путешественника, пассажирский вагон, прекрасный пейзаж, портрет директора, хозяй</w:t>
        <w:softHyphen/>
        <w:t>ственный человек, справа от шоссе, беседа по телеф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столичный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по) телефону </w:t>
      </w:r>
      <w:r>
        <w:rPr>
          <w:rFonts w:eastAsia="Times New Roman" w:cs="Times New Roman" w:ascii="Times New Roman" w:hAnsi="Times New Roman"/>
          <w:color w:val="000000"/>
          <w:sz w:val="24"/>
          <w:szCs w:val="24"/>
        </w:rPr>
        <w:t>как часть речи.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абль вошёл в порт. Капитан поднялся на 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 xml:space="preserve">Что общего в этих предложениях? </w:t>
      </w:r>
      <w:r>
        <w:rPr>
          <w:rFonts w:eastAsia="Times New Roman" w:cs="Times New Roman" w:ascii="Times New Roman" w:hAnsi="Times New Roman"/>
          <w:i/>
          <w:iCs/>
          <w:color w:val="000000"/>
          <w:sz w:val="24"/>
          <w:szCs w:val="24"/>
        </w:rPr>
        <w:t xml:space="preserve">(Слово </w:t>
      </w:r>
      <w:r>
        <w:rPr>
          <w:rFonts w:eastAsia="Times New Roman" w:cs="Times New Roman" w:ascii="Times New Roman" w:hAnsi="Times New Roman"/>
          <w:bCs/>
          <w:i/>
          <w:iCs/>
          <w:color w:val="000000"/>
          <w:sz w:val="24"/>
          <w:szCs w:val="24"/>
        </w:rPr>
        <w:t>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в первом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во втором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падеж.</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ставляет карточки с названиями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котором царстве, в некотором государстве жил-был царь. И было у него 6 сыновей. Жили они дружно, весело, то и дело бьы слышен смех и шутки. Больше всех веселились близнецы Винительный и Именитель</w:t>
        <w:softHyphen/>
        <w:t>ный падежи. Они очень любили разыгрывать придворных, потому что их часто путали и не могли разли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е ли вы объяснить, почему их не могли различить? </w:t>
      </w:r>
      <w:r>
        <w:rPr>
          <w:rFonts w:eastAsia="Times New Roman" w:cs="Times New Roman" w:ascii="Times New Roman" w:hAnsi="Times New Roman"/>
          <w:i/>
          <w:iCs/>
          <w:color w:val="000000"/>
          <w:sz w:val="24"/>
          <w:szCs w:val="24"/>
        </w:rPr>
        <w:t xml:space="preserve">(Они имеют одинаковый вопрос </w:t>
      </w:r>
      <w:r>
        <w:rPr>
          <w:rFonts w:eastAsia="Times New Roman" w:cs="Times New Roman" w:ascii="Times New Roman" w:hAnsi="Times New Roman"/>
          <w:bCs/>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у урока. </w:t>
      </w:r>
      <w:r>
        <w:rPr>
          <w:rFonts w:eastAsia="Times New Roman" w:cs="Times New Roman" w:ascii="Times New Roman" w:hAnsi="Times New Roman"/>
          <w:i/>
          <w:iCs/>
          <w:color w:val="000000"/>
          <w:sz w:val="24"/>
          <w:szCs w:val="24"/>
        </w:rPr>
        <w:t>(Научиться распознавать имена существительные в именительном и винительном па</w:t>
        <w:softHyphen/>
        <w:t>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признаками именительного и винитель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им придворных различать близнецов. С чего мы начнём наше исследование? </w:t>
      </w:r>
      <w:r>
        <w:rPr>
          <w:rFonts w:eastAsia="Times New Roman" w:cs="Times New Roman" w:ascii="Times New Roman" w:hAnsi="Times New Roman"/>
          <w:i/>
          <w:iCs/>
          <w:color w:val="000000"/>
          <w:sz w:val="24"/>
          <w:szCs w:val="24"/>
        </w:rPr>
        <w:t>(Разберём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разбор предложений у доски, осталь</w:t>
        <w:softHyphen/>
        <w:t>ные - в тетрадя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w:t>
      </w:r>
      <w:r>
        <w:rPr>
          <w:rFonts w:eastAsia="Times New Roman" w:cs="Times New Roman" w:ascii="Times New Roman" w:hAnsi="Times New Roman"/>
          <w:i/>
          <w:iCs/>
          <w:color w:val="000000"/>
          <w:sz w:val="24"/>
          <w:szCs w:val="24"/>
        </w:rPr>
        <w:t xml:space="preserve">(В первом предложении слово </w:t>
      </w:r>
      <w:r>
        <w:rPr>
          <w:rFonts w:eastAsia="Times New Roman" w:cs="Times New Roman" w:ascii="Times New Roman" w:hAnsi="Times New Roman"/>
          <w:b/>
          <w:bCs/>
          <w:i/>
          <w:iCs/>
          <w:color w:val="000000"/>
          <w:sz w:val="24"/>
          <w:szCs w:val="24"/>
        </w:rPr>
        <w:t>ко</w:t>
        <w:softHyphen/>
        <w:t xml:space="preserve">рабл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главный член предложения,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торосте</w:t>
        <w:softHyphen/>
        <w:t>п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существительное, которое является главным членом предложения?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существительное, которое является второстепенным членом предложения? </w:t>
      </w:r>
      <w:r>
        <w:rPr>
          <w:rFonts w:eastAsia="Times New Roman" w:cs="Times New Roman" w:ascii="Times New Roman" w:hAnsi="Times New Roman"/>
          <w:i/>
          <w:iCs/>
          <w:color w:val="000000"/>
          <w:sz w:val="24"/>
          <w:szCs w:val="24"/>
        </w:rPr>
        <w:t>(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о существительное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 xml:space="preserve">с главным словом во втором предложении? </w:t>
      </w:r>
      <w:r>
        <w:rPr>
          <w:rFonts w:eastAsia="Times New Roman" w:cs="Times New Roman" w:ascii="Times New Roman" w:hAnsi="Times New Roman"/>
          <w:i/>
          <w:iCs/>
          <w:color w:val="000000"/>
          <w:sz w:val="24"/>
          <w:szCs w:val="24"/>
        </w:rPr>
        <w:t>(С помощью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меет ли предлоги существительное в именительном паде</w:t>
        <w:softHyphen/>
        <w:t xml:space="preserve">же? </w:t>
      </w:r>
      <w:r>
        <w:rPr>
          <w:rFonts w:eastAsia="Times New Roman" w:cs="Times New Roman" w:ascii="Times New Roman" w:hAnsi="Times New Roman"/>
          <w:i/>
          <w:iCs/>
          <w:color w:val="000000"/>
          <w:sz w:val="24"/>
          <w:szCs w:val="24"/>
        </w:rPr>
        <w:t>(Нет, не и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ставляет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пред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ет предлоги</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8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равните наше исследование с выводом в таблице на с. 10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и у каких имён существительных окон</w:t>
        <w:softHyphen/>
        <w:t xml:space="preserve">чания в данных падежах одинаковые? </w:t>
      </w:r>
      <w:r>
        <w:rPr>
          <w:rFonts w:eastAsia="Times New Roman" w:cs="Times New Roman" w:ascii="Times New Roman" w:hAnsi="Times New Roman"/>
          <w:i/>
          <w:iCs/>
          <w:color w:val="000000"/>
          <w:sz w:val="24"/>
          <w:szCs w:val="24"/>
        </w:rPr>
        <w:t>(У неодушевлённых имён существительных 2-го склонения и у имён существи</w:t>
        <w:softHyphen/>
        <w:t>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и у каких существительных оконча</w:t>
        <w:softHyphen/>
        <w:t xml:space="preserve">ния в данных падежах разные? </w:t>
      </w:r>
      <w:r>
        <w:rPr>
          <w:rFonts w:eastAsia="Times New Roman" w:cs="Times New Roman" w:ascii="Times New Roman" w:hAnsi="Times New Roman"/>
          <w:i/>
          <w:iCs/>
          <w:color w:val="000000"/>
          <w:sz w:val="24"/>
          <w:szCs w:val="24"/>
        </w:rPr>
        <w:t>(У имён существительных 1-го склонения и у одушевлённых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0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ый разбор предложений по членам, определение падежа существительных. Запись четверостишия по памяти. Самопро</w:t>
        <w:softHyphen/>
        <w:t xml:space="preserve">верка по учебнику. Далее самостоятельный разбор слова </w:t>
      </w:r>
      <w:r>
        <w:rPr>
          <w:rFonts w:eastAsia="Times New Roman" w:cs="Times New Roman" w:ascii="Times New Roman" w:hAnsi="Times New Roman"/>
          <w:i/>
          <w:iCs/>
          <w:color w:val="000000"/>
          <w:sz w:val="24"/>
          <w:szCs w:val="24"/>
        </w:rPr>
        <w:t xml:space="preserve">ночь </w:t>
      </w:r>
      <w:r>
        <w:rPr>
          <w:rFonts w:eastAsia="Times New Roman" w:cs="Times New Roman" w:ascii="Times New Roman" w:hAnsi="Times New Roman"/>
          <w:color w:val="000000"/>
          <w:sz w:val="24"/>
          <w:szCs w:val="24"/>
        </w:rPr>
        <w:t>как части речи.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8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существительные в именительном и винительном падежах имеют разные окончания? </w:t>
      </w:r>
      <w:r>
        <w:rPr>
          <w:rFonts w:eastAsia="Times New Roman" w:cs="Times New Roman" w:ascii="Times New Roman" w:hAnsi="Times New Roman"/>
          <w:i/>
          <w:iCs/>
          <w:color w:val="000000"/>
          <w:sz w:val="24"/>
          <w:szCs w:val="24"/>
        </w:rPr>
        <w:t>(Имена существительные 1-го склонения и одушевлённые имена суще</w:t>
        <w:softHyphen/>
        <w:t>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9 (с. 106—107) — программный уровен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словосочетания.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8 (с. 106) — уровень повышенной сложност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тябрь уж наступил — уж роща отрях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ледние листы с нагих своих ветв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хнул осенний хлад — дорога промерз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урча ещё бежит за мельницу руч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руд уже застыл...</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а существительные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аких существительных окончания в винительном и име</w:t>
        <w:softHyphen/>
        <w:t>нительном падежах одинаковы, а у каких различ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90 (с. 10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знание признаков родительного падежа имён существительных; формировать умение определять безудар</w:t>
        <w:softHyphen/>
        <w:t>ные падежные окончания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выбор наиболее эффек</w:t>
        <w:softHyphen/>
        <w:t xml:space="preserve">тивных способов решения задач в зависимости от конкретных условий; самостоятельное создание алгоритмов деятельности;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бушка надела пальто и шапку и вышла на улицу. Девочка одела брата и сестрёнку. Девочка надела на брата и сестрёнку пальто и шапку. Девочка помогла надеть брату и сестрёнке пальт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об употреблении слов </w:t>
      </w:r>
      <w:r>
        <w:rPr>
          <w:rFonts w:eastAsia="Times New Roman" w:cs="Times New Roman" w:ascii="Times New Roman" w:hAnsi="Times New Roman"/>
          <w:i/>
          <w:iCs/>
          <w:color w:val="000000"/>
          <w:sz w:val="24"/>
          <w:szCs w:val="24"/>
        </w:rPr>
        <w:t xml:space="preserve">од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Коллективная </w:t>
      </w:r>
      <w:r>
        <w:rPr>
          <w:rFonts w:eastAsia="Times New Roman" w:cs="Times New Roman" w:ascii="Times New Roman" w:hAnsi="Times New Roman"/>
          <w:color w:val="000000"/>
          <w:sz w:val="24"/>
          <w:szCs w:val="24"/>
        </w:rPr>
        <w:t>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 туча тормош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яску прятала в р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утинка просуш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ерёзовый су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 опята уговор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адила на пенё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радость подар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Щедрый солнышко денёк.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Р. Дери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ас удивило? </w:t>
      </w:r>
      <w:r>
        <w:rPr>
          <w:rFonts w:eastAsia="Times New Roman" w:cs="Times New Roman" w:ascii="Times New Roman" w:hAnsi="Times New Roman"/>
          <w:i/>
          <w:iCs/>
          <w:color w:val="000000"/>
          <w:sz w:val="24"/>
          <w:szCs w:val="24"/>
        </w:rPr>
        <w:t>(Слова в предложении не связаны друг с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ываются слова в предложении? </w:t>
      </w:r>
      <w:r>
        <w:rPr>
          <w:rFonts w:eastAsia="Times New Roman" w:cs="Times New Roman" w:ascii="Times New Roman" w:hAnsi="Times New Roman"/>
          <w:i/>
          <w:iCs/>
          <w:color w:val="000000"/>
          <w:sz w:val="24"/>
          <w:szCs w:val="24"/>
        </w:rPr>
        <w:t>(При помощи пред</w:t>
        <w:softHyphen/>
        <w:t>логов,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текст, запишит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а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 в предложениях из басен И.А. Кры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прыгунья Стрекоза лето красное пропела. 2) Однажды Лебедь, Рак и Щука везти с поклажей воз взялись. 3) Поклажа бы для них каза</w:t>
        <w:softHyphen/>
        <w:t>лась и легка, да Лебедь рвётся в облака, Рак пятится назад, а Щука тянет в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а тема: «Правописание окончаний суще</w:t>
        <w:softHyphen/>
        <w:t>ствительных в ... падеже». Часть названия закрыта. Учитель вы</w:t>
        <w:softHyphen/>
        <w:t>ставляет карточки, учащиеся рассматривают и комментируют их содерж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Кого? Чего? Где? Куда?</w:t>
      </w:r>
      <w:r>
        <w:rPr>
          <w:rFonts w:eastAsia="Times New Roman" w:cs="Times New Roman" w:ascii="Times New Roman" w:hAnsi="Times New Roman"/>
          <w:color w:val="000000"/>
          <w:sz w:val="24"/>
          <w:szCs w:val="24"/>
        </w:rPr>
        <w:t xml:space="preserve"> 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От, до, из, у, без, для, около, вокруг, после,</w:t>
      </w:r>
      <w:r>
        <w:rPr>
          <w:rFonts w:eastAsia="Times New Roman" w:cs="Times New Roman" w:ascii="Times New Roman" w:hAnsi="Times New Roman"/>
          <w:color w:val="000000"/>
          <w:sz w:val="24"/>
          <w:szCs w:val="24"/>
        </w:rPr>
        <w:t xml:space="preserve"> кро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чение: указывают на лицо или предмет, которому принадлежит другой предмет; на материал, из которого сделан предмет; место со</w:t>
        <w:softHyphen/>
        <w:t>вершения действ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ль в предложении: второстепенный чле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137" w:type="dxa"/>
        <w:jc w:val="left"/>
        <w:tblInd w:w="-7" w:type="dxa"/>
        <w:tblLayout w:type="fixed"/>
        <w:tblCellMar>
          <w:top w:w="0" w:type="dxa"/>
          <w:left w:w="40" w:type="dxa"/>
          <w:bottom w:w="0" w:type="dxa"/>
          <w:right w:w="40" w:type="dxa"/>
        </w:tblCellMar>
      </w:tblPr>
      <w:tblGrid>
        <w:gridCol w:w="2694"/>
        <w:gridCol w:w="425"/>
        <w:gridCol w:w="4018"/>
      </w:tblGrid>
      <w:tr>
        <w:trPr>
          <w:trHeight w:val="278" w:hRule="atLeast"/>
        </w:trPr>
        <w:tc>
          <w:tcPr>
            <w:tcW w:w="2694"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е склонение:</w:t>
            </w:r>
          </w:p>
        </w:tc>
        <w:tc>
          <w:tcPr>
            <w:tcW w:w="425" w:type="dxa"/>
            <w:tcBorders>
              <w:top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w:t>
            </w:r>
          </w:p>
        </w:tc>
        <w:tc>
          <w:tcPr>
            <w:tcW w:w="4018"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ы</w:t>
            </w:r>
          </w:p>
        </w:tc>
      </w:tr>
      <w:tr>
        <w:trPr>
          <w:trHeight w:val="197" w:hRule="atLeast"/>
        </w:trPr>
        <w:tc>
          <w:tcPr>
            <w:tcW w:w="2694" w:type="dxa"/>
            <w:tcBorders>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онение:</w:t>
            </w:r>
          </w:p>
        </w:tc>
        <w:tc>
          <w:tcPr>
            <w:tcW w:w="425"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а,</w:t>
            </w:r>
          </w:p>
        </w:tc>
        <w:tc>
          <w:tcPr>
            <w:tcW w:w="4018" w:type="dxa"/>
            <w:tcBorders>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я</w:t>
            </w:r>
          </w:p>
        </w:tc>
      </w:tr>
      <w:tr>
        <w:trPr>
          <w:trHeight w:val="221" w:hRule="atLeast"/>
        </w:trPr>
        <w:tc>
          <w:tcPr>
            <w:tcW w:w="2694"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е склонение:</w:t>
            </w:r>
          </w:p>
        </w:tc>
        <w:tc>
          <w:tcPr>
            <w:tcW w:w="425" w:type="dxa"/>
            <w:tcBorders>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w:t>
            </w:r>
          </w:p>
        </w:tc>
        <w:tc>
          <w:tcPr>
            <w:tcW w:w="401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падеж указывают сведения на карточках? </w:t>
      </w:r>
      <w:r>
        <w:rPr>
          <w:rFonts w:eastAsia="Times New Roman" w:cs="Times New Roman" w:ascii="Times New Roman" w:hAnsi="Times New Roman"/>
          <w:i/>
          <w:iCs/>
          <w:color w:val="000000"/>
          <w:sz w:val="24"/>
          <w:szCs w:val="24"/>
        </w:rPr>
        <w:t>(На ро</w:t>
        <w:softHyphen/>
        <w:t>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карточке записаны сведения, которые нами ещё недостаточно хорошо изучены и требуют исследования? </w:t>
      </w:r>
      <w:r>
        <w:rPr>
          <w:rFonts w:eastAsia="Times New Roman" w:cs="Times New Roman" w:ascii="Times New Roman" w:hAnsi="Times New Roman"/>
          <w:i/>
          <w:iCs/>
          <w:color w:val="000000"/>
          <w:sz w:val="24"/>
          <w:szCs w:val="24"/>
        </w:rPr>
        <w:t>(На последней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остоит трудность при определении падежных окон</w:t>
        <w:softHyphen/>
        <w:t xml:space="preserve">чаний существительных? </w:t>
      </w:r>
      <w:r>
        <w:rPr>
          <w:rFonts w:eastAsia="Times New Roman" w:cs="Times New Roman" w:ascii="Times New Roman" w:hAnsi="Times New Roman"/>
          <w:i/>
          <w:iCs/>
          <w:color w:val="000000"/>
          <w:sz w:val="24"/>
          <w:szCs w:val="24"/>
        </w:rPr>
        <w:t>(Надежные окончания бывают ударные и безудар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ами правописания окончаний существительных 1,2 и 3-го склоне</w:t>
        <w:softHyphen/>
        <w:t>ния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правописанием окончаний имён существи</w:t>
        <w:softHyphen/>
        <w:t xml:space="preserve">тельных в родительном </w:t>
      </w:r>
      <w:r>
        <w:rPr>
          <w:rFonts w:eastAsia="Times New Roman" w:cs="Times New Roman" w:ascii="Times New Roman" w:hAnsi="Times New Roman"/>
          <w:color w:val="000000"/>
          <w:sz w:val="24"/>
          <w:szCs w:val="24"/>
        </w:rPr>
        <w:t>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данные слова в родительном падеже, определите их склонение, выделите и сравн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ервая группа: </w:t>
      </w:r>
      <w:r>
        <w:rPr>
          <w:rFonts w:eastAsia="Times New Roman" w:cs="Times New Roman" w:ascii="Times New Roman" w:hAnsi="Times New Roman"/>
          <w:color w:val="000000"/>
          <w:sz w:val="24"/>
          <w:szCs w:val="24"/>
        </w:rPr>
        <w:t xml:space="preserve">белка, земля, вода. </w:t>
      </w:r>
      <w:r>
        <w:rPr>
          <w:rFonts w:eastAsia="Times New Roman" w:cs="Times New Roman" w:ascii="Times New Roman" w:hAnsi="Times New Roman"/>
          <w:bCs/>
          <w:i/>
          <w:iCs/>
          <w:color w:val="000000"/>
          <w:sz w:val="24"/>
          <w:szCs w:val="24"/>
        </w:rPr>
        <w:t>Вторая</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группа: </w:t>
      </w:r>
      <w:r>
        <w:rPr>
          <w:rFonts w:eastAsia="Times New Roman" w:cs="Times New Roman" w:ascii="Times New Roman" w:hAnsi="Times New Roman"/>
          <w:color w:val="000000"/>
          <w:sz w:val="24"/>
          <w:szCs w:val="24"/>
        </w:rPr>
        <w:t xml:space="preserve">поле, конь, окно. </w:t>
      </w:r>
      <w:r>
        <w:rPr>
          <w:rFonts w:eastAsia="Times New Roman" w:cs="Times New Roman" w:ascii="Times New Roman" w:hAnsi="Times New Roman"/>
          <w:bCs/>
          <w:i/>
          <w:iCs/>
          <w:color w:val="000000"/>
          <w:sz w:val="24"/>
          <w:szCs w:val="24"/>
        </w:rPr>
        <w:t>Третья группа</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тепь,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Имена существительные 1-го склонения в родительном падеже имеют окончания -и, -ы, 2-го склоне</w:t>
        <w:softHyphen/>
        <w:t xml:space="preserve">ния — -а, -я, 3-го склонения </w:t>
      </w:r>
      <w:r>
        <w:rPr>
          <w:rFonts w:eastAsia="Times New Roman" w:cs="Times New Roman" w:ascii="Times New Roman" w:hAnsi="Times New Roman"/>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результаты исследования на доске в виде таблицы.)</w:t>
      </w:r>
    </w:p>
    <w:tbl>
      <w:tblPr>
        <w:tblW w:w="9214" w:type="dxa"/>
        <w:jc w:val="left"/>
        <w:tblInd w:w="-7" w:type="dxa"/>
        <w:tblLayout w:type="fixed"/>
        <w:tblCellMar>
          <w:top w:w="0" w:type="dxa"/>
          <w:left w:w="40" w:type="dxa"/>
          <w:bottom w:w="0" w:type="dxa"/>
          <w:right w:w="40" w:type="dxa"/>
        </w:tblCellMar>
      </w:tblPr>
      <w:tblGrid>
        <w:gridCol w:w="2694"/>
        <w:gridCol w:w="2268"/>
        <w:gridCol w:w="1984"/>
        <w:gridCol w:w="2268"/>
      </w:tblGrid>
      <w:tr>
        <w:trPr>
          <w:trHeight w:val="46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тельный падеж</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е склонени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он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е склонение</w:t>
            </w:r>
          </w:p>
        </w:tc>
      </w:tr>
      <w:tr>
        <w:trPr>
          <w:trHeight w:val="2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пи</w:t>
            </w:r>
          </w:p>
        </w:tc>
      </w:tr>
      <w:tr>
        <w:trPr>
          <w:trHeight w:val="2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тради</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написании окончаний каких слов вы не сомневались? Почему? </w:t>
      </w:r>
      <w:r>
        <w:rPr>
          <w:rFonts w:eastAsia="Times New Roman" w:cs="Times New Roman" w:ascii="Times New Roman" w:hAnsi="Times New Roman"/>
          <w:i/>
          <w:iCs/>
          <w:color w:val="000000"/>
          <w:sz w:val="24"/>
          <w:szCs w:val="24"/>
        </w:rPr>
        <w:t xml:space="preserve">(Земли, коня, степ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этих словах окончания удар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поступить, если окончание безударное? </w:t>
      </w:r>
      <w:r>
        <w:rPr>
          <w:rFonts w:eastAsia="Times New Roman" w:cs="Times New Roman" w:ascii="Times New Roman" w:hAnsi="Times New Roman"/>
          <w:i/>
          <w:iCs/>
          <w:color w:val="000000"/>
          <w:sz w:val="24"/>
          <w:szCs w:val="24"/>
        </w:rPr>
        <w:t>(Существует два способа проверки: 1) определить падеж: склонение существительного и вспомнить ударное окончание существительного этого склонения в родительном падеже; 2) подобрать суще</w:t>
        <w:softHyphen/>
        <w:t>ствительное того же склонения в том же падеже с ударным окончанием.)</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 таблице, что вы знаете о родительном па</w:t>
        <w:softHyphen/>
        <w:t>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способом проверены окончания имён существитель</w:t>
        <w:softHyphen/>
        <w:t>ных в табли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окончаний в предлож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различн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взаи</w:t>
        <w:softHyphen/>
        <w:t>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93 (с. 10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произведения эти строки? </w:t>
      </w:r>
      <w:r>
        <w:rPr>
          <w:rFonts w:eastAsia="Times New Roman" w:cs="Times New Roman" w:ascii="Times New Roman" w:hAnsi="Times New Roman"/>
          <w:i/>
          <w:iCs/>
          <w:color w:val="000000"/>
          <w:sz w:val="24"/>
          <w:szCs w:val="24"/>
        </w:rPr>
        <w:t>(Из стихотворения СВ. Михалкова «А что у ва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ена существительные какого склонения в родительном падеже имеют окончание </w:t>
      </w:r>
      <w:r>
        <w:rPr>
          <w:rFonts w:eastAsia="Times New Roman" w:cs="Times New Roman" w:ascii="Times New Roman" w:hAnsi="Times New Roman"/>
          <w:i/>
          <w:iCs/>
          <w:color w:val="000000"/>
          <w:sz w:val="24"/>
          <w:szCs w:val="24"/>
        </w:rPr>
        <w:t>-и? (1-го и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зависит выбор окончания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ы? (После мягких согласных пишется окончание -и, после твёрдых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у) Коли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94 (с. 10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инженер,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по толковому словар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лово </w:t>
      </w:r>
      <w:r>
        <w:rPr>
          <w:rFonts w:eastAsia="Times New Roman" w:cs="Times New Roman" w:ascii="Times New Roman" w:hAnsi="Times New Roman"/>
          <w:i/>
          <w:iCs/>
          <w:color w:val="000000"/>
          <w:sz w:val="24"/>
          <w:szCs w:val="24"/>
        </w:rPr>
        <w:t xml:space="preserve">инженер </w:t>
      </w:r>
      <w:r>
        <w:rPr>
          <w:rFonts w:eastAsia="Times New Roman" w:cs="Times New Roman" w:ascii="Times New Roman" w:hAnsi="Times New Roman"/>
          <w:color w:val="000000"/>
          <w:sz w:val="24"/>
          <w:szCs w:val="24"/>
        </w:rPr>
        <w:t>пришло в русский язык из французского язы</w:t>
        <w:softHyphen/>
        <w:t>ка. Первоначальное значение этого слова в языке — остроумный, одарён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форму множественного числа этого слова. Составьте с этим словом предложение, за</w:t>
        <w:softHyphen/>
        <w:t>пиш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w:t>
      </w:r>
      <w:r>
        <w:rPr>
          <w:rFonts w:eastAsia="Times New Roman" w:cs="Times New Roman" w:ascii="Times New Roman" w:hAnsi="Times New Roman"/>
          <w:color w:val="000000"/>
          <w:sz w:val="24"/>
          <w:szCs w:val="24"/>
        </w:rPr>
        <w:t xml:space="preserve">работы по теме </w:t>
      </w:r>
      <w:r>
        <w:rPr>
          <w:rFonts w:eastAsia="Times New Roman" w:cs="Times New Roman" w:ascii="Times New Roman" w:hAnsi="Times New Roman"/>
          <w:bCs/>
          <w:color w:val="000000"/>
          <w:sz w:val="24"/>
          <w:szCs w:val="24"/>
        </w:rPr>
        <w:t>урок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9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мените словосочетания по образ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имеют выделеннные имена существитель</w:t>
        <w:softHyphen/>
        <w:t xml:space="preserve">ные? </w:t>
      </w:r>
      <w:r>
        <w:rPr>
          <w:rFonts w:eastAsia="Times New Roman" w:cs="Times New Roman" w:ascii="Times New Roman" w:hAnsi="Times New Roman"/>
          <w:i/>
          <w:iCs/>
          <w:color w:val="000000"/>
          <w:sz w:val="24"/>
          <w:szCs w:val="24"/>
        </w:rPr>
        <w:t>(Они обозначают названия блюд, жилищ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снуйте написание безударных падежных оконч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109). </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могут иметь варианты окончаний в роди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речи употребляются такие варианты окончаний? </w:t>
      </w:r>
      <w:r>
        <w:rPr>
          <w:rFonts w:eastAsia="Times New Roman" w:cs="Times New Roman" w:ascii="Times New Roman" w:hAnsi="Times New Roman"/>
          <w:bCs/>
          <w:i/>
          <w:iCs/>
          <w:color w:val="000000"/>
          <w:sz w:val="24"/>
          <w:szCs w:val="24"/>
        </w:rPr>
        <w:t xml:space="preserve">(В </w:t>
      </w:r>
      <w:r>
        <w:rPr>
          <w:rFonts w:eastAsia="Times New Roman" w:cs="Times New Roman" w:ascii="Times New Roman" w:hAnsi="Times New Roman"/>
          <w:i/>
          <w:iCs/>
          <w:color w:val="000000"/>
          <w:sz w:val="24"/>
          <w:szCs w:val="24"/>
        </w:rPr>
        <w:t>разговорной речи, в сказ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 программный </w:t>
      </w:r>
      <w:r>
        <w:rPr>
          <w:rFonts w:eastAsia="Times New Roman" w:cs="Times New Roman" w:ascii="Times New Roman" w:hAnsi="Times New Roman"/>
          <w:bCs/>
          <w:i/>
          <w:iCs/>
          <w:color w:val="000000"/>
          <w:sz w:val="24"/>
          <w:szCs w:val="24"/>
        </w:rPr>
        <w:t>уровен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словосочетания.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9 (с. 110)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уровень повышенной сложности.</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читают составленные предложения и называют окончания существитель</w:t>
        <w:softHyphen/>
        <w:t>ных. 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ворчески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елайте предложения по образцу. (Учащиеся записывают только второй вариа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небе луна. - На небе нет луны. 2) У меня есть собака. 3) В лесу есть земляника. 4) На столе стоит стакан. 5) На грядке растёт морковь. 6) В небе яркое солнце. 7) За лесом по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знать, чтобы правильно написать окончания имён существительных в роди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аких существительных окончания в родительном падеже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0 (с. 110).</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одушевлённых имён существительных в имени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ёмом различения одушевлённых имён существительных 2-го склонения в родительном и вини</w:t>
        <w:softHyphen/>
        <w:t>тельном падежах; развивать умение различать имена существи</w:t>
        <w:softHyphen/>
        <w:t>тельные в родительном и винительном падежах с одинаков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w:t>
        <w:softHyphen/>
        <w:t xml:space="preserve">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его озагл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одчеркните ор</w:t>
        <w:softHyphen/>
        <w:t>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ылали ж..лтыми к.хтрами высокие пижмы (в)дол.. д..рог. (В)л..стве деревьев по..вились первые л..мон..ые (от)ме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вариант 1 — первое предложение, вариант 2 —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лимо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н, день, дождь, учитель, агроном, концерт, инженер, трам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Одушевлённые имена существительные и неодушевл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и существительные в два столбика, поставьте их в форму винительного, а затем родительного падежа, в скобках перед словами укажит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запись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ден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дожд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дожд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концерт, </w:t>
      </w:r>
      <w:r>
        <w:rPr>
          <w:rFonts w:eastAsia="Times New Roman" w:cs="Times New Roman" w:ascii="Times New Roman" w:hAnsi="Times New Roman"/>
          <w:i/>
          <w:iCs/>
          <w:color w:val="000000"/>
          <w:sz w:val="24"/>
          <w:szCs w:val="24"/>
        </w:rPr>
        <w:t>(ч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це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трамвай,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трам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слона, нет </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сл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учителя,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агронома,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г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инженера,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жен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существительных в первом и во вто</w:t>
        <w:softHyphen/>
        <w:t xml:space="preserve">ром столбиках. Какую особенность вы заметили? </w:t>
      </w:r>
      <w:r>
        <w:rPr>
          <w:rFonts w:eastAsia="Times New Roman" w:cs="Times New Roman" w:ascii="Times New Roman" w:hAnsi="Times New Roman"/>
          <w:i/>
          <w:iCs/>
          <w:color w:val="000000"/>
          <w:sz w:val="24"/>
          <w:szCs w:val="24"/>
        </w:rPr>
        <w:t>(Оконча</w:t>
        <w:softHyphen/>
        <w:t>ния в первом столбике одинаковые, а во втором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в первом столбике и в родительном, и в винитель</w:t>
        <w:softHyphen/>
        <w:t xml:space="preserve">ном падежах форма слова одинаковая? </w:t>
      </w:r>
      <w:r>
        <w:rPr>
          <w:rFonts w:eastAsia="Times New Roman" w:cs="Times New Roman" w:ascii="Times New Roman" w:hAnsi="Times New Roman"/>
          <w:i/>
          <w:iCs/>
          <w:color w:val="000000"/>
          <w:sz w:val="24"/>
          <w:szCs w:val="24"/>
        </w:rPr>
        <w:t>(Одушевлённые имена существительные и в форме родительного, и в форме вини</w:t>
        <w:softHyphen/>
        <w:t xml:space="preserve">тельного падежа отвечают на вопрос </w:t>
      </w:r>
      <w:r>
        <w:rPr>
          <w:rFonts w:eastAsia="Times New Roman" w:cs="Times New Roman" w:ascii="Times New Roman" w:hAnsi="Times New Roman"/>
          <w:bCs/>
          <w:i/>
          <w:iCs/>
          <w:color w:val="000000"/>
          <w:sz w:val="24"/>
          <w:szCs w:val="24"/>
        </w:rPr>
        <w:t>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трудность может возникнуть при определении па</w:t>
        <w:softHyphen/>
        <w:t>дежа одушевлённых существительных? (</w:t>
      </w:r>
      <w:r>
        <w:rPr>
          <w:rFonts w:eastAsia="Times New Roman" w:cs="Times New Roman" w:ascii="Times New Roman" w:hAnsi="Times New Roman"/>
          <w:i/>
          <w:iCs/>
          <w:color w:val="000000"/>
          <w:sz w:val="24"/>
          <w:szCs w:val="24"/>
        </w:rPr>
        <w:t>Трудно различить род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олните таблицу.</w:t>
      </w:r>
    </w:p>
    <w:tbl>
      <w:tblPr>
        <w:tblW w:w="10490" w:type="dxa"/>
        <w:jc w:val="left"/>
        <w:tblInd w:w="-7" w:type="dxa"/>
        <w:tblLayout w:type="fixed"/>
        <w:tblCellMar>
          <w:top w:w="0" w:type="dxa"/>
          <w:left w:w="40" w:type="dxa"/>
          <w:bottom w:w="0" w:type="dxa"/>
          <w:right w:w="40" w:type="dxa"/>
        </w:tblCellMar>
      </w:tblPr>
      <w:tblGrid>
        <w:gridCol w:w="2552"/>
        <w:gridCol w:w="2693"/>
        <w:gridCol w:w="2552"/>
        <w:gridCol w:w="2693"/>
      </w:tblGrid>
      <w:tr>
        <w:trPr>
          <w:trHeight w:val="45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ительный падеж</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тельный падеж</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нительный падеж</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прос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нча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ль в предложени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ходство этих падежей? </w:t>
      </w:r>
      <w:r>
        <w:rPr>
          <w:rFonts w:eastAsia="Times New Roman" w:cs="Times New Roman" w:ascii="Times New Roman" w:hAnsi="Times New Roman"/>
          <w:i/>
          <w:iCs/>
          <w:color w:val="000000"/>
          <w:sz w:val="24"/>
          <w:szCs w:val="24"/>
        </w:rPr>
        <w:t>(Одинаковые вопросы в имени</w:t>
        <w:softHyphen/>
        <w:t>тельном и винительном падежах, вини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Разные предлоги, рол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пишите в столбиках существительные женского рода </w:t>
      </w:r>
      <w:r>
        <w:rPr>
          <w:rFonts w:eastAsia="Times New Roman" w:cs="Times New Roman" w:ascii="Times New Roman" w:hAnsi="Times New Roman"/>
          <w:i/>
          <w:iCs/>
          <w:color w:val="000000"/>
          <w:sz w:val="24"/>
          <w:szCs w:val="24"/>
        </w:rPr>
        <w:t>земля, се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w:t>
      </w:r>
      <w:r>
        <w:rPr>
          <w:rFonts w:eastAsia="Times New Roman" w:cs="Times New Roman" w:ascii="Times New Roman" w:hAnsi="Times New Roman"/>
          <w:i/>
          <w:iCs/>
          <w:color w:val="000000"/>
          <w:sz w:val="24"/>
          <w:szCs w:val="24"/>
        </w:rPr>
        <w:t>(У существительных женского рода в винительном и родительном падежах форма слова разная: в винительном падеже окончания -у, -ю, в родитель</w:t>
        <w:softHyphen/>
        <w:t xml:space="preserve">ном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и, -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ем отличаются винительный и родительный падежи, научиться различать имена существительные в родительном и винительном паде</w:t>
        <w:softHyphen/>
        <w:t>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20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склоняют слова. Далее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решить проблему различения этих падежей? С каким приёмом вы познакомились? </w:t>
      </w:r>
      <w:r>
        <w:rPr>
          <w:rFonts w:eastAsia="Times New Roman" w:cs="Times New Roman" w:ascii="Times New Roman" w:hAnsi="Times New Roman"/>
          <w:i/>
          <w:iCs/>
          <w:color w:val="000000"/>
          <w:sz w:val="24"/>
          <w:szCs w:val="24"/>
        </w:rPr>
        <w:t>(С приёмом замены одушевлённых существительных 2-го склонения существи</w:t>
        <w:softHyphen/>
        <w:t>тельными 1-го склонения.)</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 xml:space="preserve">Упр. 20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оллективное обсуждение. Самостоятельное выполнение письменных зад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03 (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 помощью толкового словаря значение слова </w:t>
      </w:r>
      <w:r>
        <w:rPr>
          <w:rFonts w:eastAsia="Times New Roman" w:cs="Times New Roman" w:ascii="Times New Roman" w:hAnsi="Times New Roman"/>
          <w:i/>
          <w:iCs/>
          <w:color w:val="000000"/>
          <w:sz w:val="24"/>
          <w:szCs w:val="24"/>
        </w:rPr>
        <w:t>хлебороб. (Крестьянин, земледел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разовалось это слово? </w:t>
      </w:r>
      <w:r>
        <w:rPr>
          <w:rFonts w:eastAsia="Times New Roman" w:cs="Times New Roman" w:ascii="Times New Roman" w:hAnsi="Times New Roman"/>
          <w:i/>
          <w:iCs/>
          <w:color w:val="000000"/>
          <w:sz w:val="24"/>
          <w:szCs w:val="24"/>
        </w:rPr>
        <w:t>(Это сложное слово, состоит из двух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хлебороб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ой текст вам нужно составить. (Проверка. Заслушиваются несколько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читают предложения и определяют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различить падеж одушевлённых имён сущест</w:t>
        <w:softHyphen/>
        <w:t>вительных 2-го склонения с одинаков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ловосочетания </w:t>
      </w:r>
      <w:r>
        <w:rPr>
          <w:rFonts w:eastAsia="Times New Roman" w:cs="Times New Roman" w:ascii="Times New Roman" w:hAnsi="Times New Roman"/>
          <w:i/>
          <w:iCs/>
          <w:color w:val="000000"/>
          <w:sz w:val="24"/>
          <w:szCs w:val="24"/>
        </w:rPr>
        <w:t xml:space="preserve">слезает с коньк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купил у Карла. </w:t>
      </w:r>
      <w:r>
        <w:rPr>
          <w:rFonts w:eastAsia="Times New Roman" w:cs="Times New Roman" w:ascii="Times New Roman" w:hAnsi="Times New Roman"/>
          <w:color w:val="000000"/>
          <w:sz w:val="24"/>
          <w:szCs w:val="24"/>
        </w:rPr>
        <w:t>Как ещё можно отличить эти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сь к сравнительной таблице, которую мы со</w:t>
        <w:softHyphen/>
        <w:t>ставили в начале урока. Какие предлоги употребляются только с родительным падежом, а какие — только с вини</w:t>
        <w:softHyphen/>
        <w:t>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рфографи</w:t>
        <w:softHyphen/>
        <w:t>ческому словарю. Можно использовать школьный орфографи</w:t>
        <w:softHyphen/>
        <w:t>ческий словарик. Задание повышенной сложности выполняется по желанию и проверяется коллективно.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 вариант 1 — </w:t>
      </w:r>
      <w:r>
        <w:rPr>
          <w:rFonts w:eastAsia="Times New Roman" w:cs="Times New Roman" w:ascii="Times New Roman" w:hAnsi="Times New Roman"/>
          <w:i/>
          <w:iCs/>
          <w:color w:val="000000"/>
          <w:sz w:val="24"/>
          <w:szCs w:val="24"/>
        </w:rPr>
        <w:t>шо</w:t>
        <w:softHyphen/>
        <w:t xml:space="preserve">фёр,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трамвай.</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я, учащиеся записывают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ить отца, остаться без друга, уважать учителя, убегать от сопер</w:t>
        <w:softHyphen/>
        <w:t>ника, искать одноклассника, попросить соседа, выговор из-за малыша, поймать вора, узнать у бр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родительный и винительный падежи оду</w:t>
        <w:softHyphen/>
        <w:t>шевлённых имён существительных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было труднее вс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раммный уровень: упр. 207 (с. 113). Уровень повышенной сложности: упр. 206 (с. 1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имена существительные в дательном падеже; познакомить с окончаниями имён существи</w:t>
        <w:softHyphen/>
        <w:t>тельных в дательном падеже; совершенствовать умение списывать текст.</w:t>
      </w:r>
    </w:p>
    <w:p>
      <w:pPr>
        <w:pStyle w:val="Normal"/>
        <w:shd w:fill="FFFFFF" w:val="clear"/>
        <w:autoSpaceDE w:val="false"/>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смысловое чтение; анализ объектов с целью выделения их при</w:t>
        <w:softHyphen/>
        <w:t xml:space="preserve">знаков;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207 (с. 11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идёт речь в загадке? </w:t>
      </w:r>
      <w:r>
        <w:rPr>
          <w:rFonts w:eastAsia="Times New Roman" w:cs="Times New Roman" w:ascii="Times New Roman" w:hAnsi="Times New Roman"/>
          <w:i/>
          <w:iCs/>
          <w:color w:val="000000"/>
          <w:sz w:val="24"/>
          <w:szCs w:val="24"/>
        </w:rPr>
        <w:t>(О зерка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уществительные в винительном падеже и их оконч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существительные в ро</w:t>
        <w:softHyphen/>
        <w:t>дительном падеж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Федя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206 (с. 21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па</w:t>
        <w:softHyphen/>
        <w:t>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ветвях молодой рябины дружно кормятся вкусными ягодами снегир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предложения словосочетания, графически обозначьте связь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рябины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 на карточ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падеже мы будем говорить сегодня на уроке? </w:t>
      </w:r>
      <w:r>
        <w:rPr>
          <w:rFonts w:eastAsia="Times New Roman" w:cs="Times New Roman" w:ascii="Times New Roman" w:hAnsi="Times New Roman"/>
          <w:i/>
          <w:iCs/>
          <w:color w:val="000000"/>
          <w:sz w:val="24"/>
          <w:szCs w:val="24"/>
        </w:rPr>
        <w:t>(О да</w:t>
        <w:softHyphen/>
        <w:t>тель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датель</w:t>
        <w:softHyphen/>
        <w:t>ного падежа, научиться правильно писать безударные падеж</w:t>
        <w:softHyphen/>
        <w:t>ные окончания имён существительных в дательном падеж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08 (с. </w:t>
      </w:r>
      <w:r>
        <w:rPr>
          <w:rFonts w:eastAsia="Times New Roman" w:cs="Times New Roman" w:ascii="Times New Roman" w:hAnsi="Times New Roman"/>
          <w:bCs/>
          <w:i/>
          <w:iCs/>
          <w:color w:val="000000"/>
          <w:sz w:val="24"/>
          <w:szCs w:val="24"/>
        </w:rPr>
        <w:t>1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признаки дательного падеж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 2 и 3-го скло</w:t>
        <w:softHyphen/>
        <w:t>нения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ую букву нужно писать в безударном окончании существительного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на существительные какого склонения в дательном па</w:t>
        <w:softHyphen/>
        <w:t xml:space="preserve">деже имеют окончание </w:t>
      </w:r>
      <w:r>
        <w:rPr>
          <w:rFonts w:eastAsia="Times New Roman" w:cs="Times New Roman" w:ascii="Times New Roman" w:hAnsi="Times New Roman"/>
          <w:i/>
          <w:iCs/>
          <w:color w:val="000000"/>
          <w:sz w:val="24"/>
          <w:szCs w:val="24"/>
        </w:rPr>
        <w:t>-и?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мена существительные какого склонения в дательном па</w:t>
        <w:softHyphen/>
        <w:t xml:space="preserve">деже имеют окончание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el</w:t>
      </w:r>
      <w:r>
        <w:rPr>
          <w:rFonts w:eastAsia="Times New Roman" w:cs="Times New Roman" w:ascii="Times New Roman" w:hAnsi="Times New Roman"/>
          <w:i/>
          <w:iCs/>
          <w:color w:val="000000"/>
          <w:sz w:val="24"/>
          <w:szCs w:val="24"/>
        </w:rPr>
        <w:t xml:space="preserve">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сть способы проверки написания безударных окон</w:t>
        <w:softHyphen/>
        <w:t xml:space="preserve">чаний? </w:t>
      </w:r>
      <w:r>
        <w:rPr>
          <w:rFonts w:eastAsia="Times New Roman" w:cs="Times New Roman" w:ascii="Times New Roman" w:hAnsi="Times New Roman"/>
          <w:i/>
          <w:iCs/>
          <w:color w:val="000000"/>
          <w:sz w:val="24"/>
          <w:szCs w:val="24"/>
        </w:rPr>
        <w:t>(1) Вспомнить окончание имени существительного данного типа склонения в дательном падеже; 2) подобрать имя существительное этого же склонения с ударным оконча</w:t>
        <w:softHyphen/>
        <w:t>нием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0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4).</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устных вопросов и заданий в парах.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уществительные в дательном падеже, которые встретились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чему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 xml:space="preserve">них разные окончания. </w:t>
      </w:r>
      <w:r>
        <w:rPr>
          <w:rFonts w:eastAsia="Times New Roman" w:cs="Times New Roman" w:ascii="Times New Roman" w:hAnsi="Times New Roman"/>
          <w:i/>
          <w:iCs/>
          <w:color w:val="000000"/>
          <w:sz w:val="24"/>
          <w:szCs w:val="24"/>
        </w:rPr>
        <w:t>(Это сущест</w:t>
        <w:softHyphen/>
        <w:t>вительные разного склонения.)</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письменных заданий. Взаи</w:t>
        <w:softHyphen/>
        <w:t>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1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 xml:space="preserve">115)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программный уровен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Самостоятельное выполнение. Самопроверка, самооценка.) </w:t>
      </w:r>
      <w:r>
        <w:rPr>
          <w:rFonts w:eastAsia="Times New Roman" w:cs="Times New Roman" w:ascii="Times New Roman" w:hAnsi="Times New Roman"/>
          <w:bCs/>
          <w:i/>
          <w:iCs/>
          <w:color w:val="000000"/>
          <w:sz w:val="24"/>
          <w:szCs w:val="24"/>
        </w:rPr>
        <w:t>Упр. 211 (с. 114—115) — уровень повышенной сложност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сложнённое списы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 и дополните его советом о бережном отно</w:t>
        <w:softHyphen/>
        <w:t>шении к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Лесные пож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сные пожары возникают от небрежного обращения с огнём. Бро</w:t>
        <w:softHyphen/>
        <w:t>сят горящую спичку, оставят тлеющие угли кост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бежал ветерок, раздул пламя. Синий огонёк зажёг сухую ветку и побежал по высохшей траве, прошлогодним листьям. Бушует пламя, густой дым ползёт в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лся лесной пожар. Сколько деревьев уничтожит он! Сколько погибнет лесных обит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утся по лесу белки, зайцы и лоси. Против огня они бессиль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кое жуткое, тоскливое зрелище — выгоревшие участки леса! Чёр</w:t>
        <w:softHyphen/>
        <w:t>ная земля, чёрные стволы упавших деревьев. Много лет пройдёт, пока снова вырастет живо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уществительные, данные в скобках, в нужный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лдат пишет письмо (мать, друг, жена). 2) Поезд подъезжает к (Астрахань, Москва, Волгоград). 3) Грибник идёт по (лес, тропинка, пусто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редложения, назы</w:t>
        <w:softHyphen/>
        <w:t>вают окончания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б окончаниях существительных в да</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Упр. 210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Cs/>
          <w:color w:val="000000"/>
          <w:sz w:val="24"/>
          <w:szCs w:val="24"/>
        </w:rPr>
        <w:t>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падеж имён существитель</w:t>
        <w:softHyphen/>
        <w:t>ных, правильно писать без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осознанное и произволь</w:t>
        <w:softHyphen/>
        <w:t xml:space="preserve">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анализ объектов с целью выделения их признаков;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скло</w:t>
        <w:softHyphen/>
        <w:t>нение и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в дательном падеже вместе со словами, от которых они зависят. Укажите скло</w:t>
        <w:softHyphen/>
        <w:t>нение этих существи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по морю гул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ораблик подгоня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ти князю поклонил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шли вон и в путь пустили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ляются о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знакомой сторо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рдилася пуще старух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щеке ударила муж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в сочельник в самый в н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г даёт царице д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казывает 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нной девушке сво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иг по речи те спозн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царевну принимал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кончания существительных в дательном падеже различ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в дательном падеже пишется оконча</w:t>
        <w:softHyphen/>
        <w:t>ние -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печк.. к маек., по улиц., из цер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вук слышится в окончании существитель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 вы думаете, одинаковые ли будут окончания? (Ответы дете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нужно определить, чтобы ответить на этот вопрос? </w:t>
      </w:r>
      <w:r>
        <w:rPr>
          <w:rFonts w:eastAsia="Times New Roman" w:cs="Times New Roman" w:ascii="Times New Roman" w:hAnsi="Times New Roman"/>
          <w:i/>
          <w:iCs/>
          <w:color w:val="000000"/>
          <w:sz w:val="24"/>
          <w:szCs w:val="24"/>
        </w:rPr>
        <w:t>(Па</w:t>
        <w:softHyphen/>
        <w:t>деж и склонение этих существитель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пределите падеж существительных. Как вы будете это де</w:t>
        <w:softHyphen/>
        <w:t xml:space="preserve">лать? </w:t>
      </w:r>
      <w:r>
        <w:rPr>
          <w:rFonts w:eastAsia="Times New Roman" w:cs="Times New Roman" w:ascii="Times New Roman" w:hAnsi="Times New Roman"/>
          <w:i/>
          <w:iCs/>
          <w:color w:val="000000"/>
          <w:sz w:val="24"/>
          <w:szCs w:val="24"/>
        </w:rPr>
        <w:t>(Поставим вопрос, можно определить по предлога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падежах употреблены слова? </w:t>
      </w:r>
      <w:r>
        <w:rPr>
          <w:rFonts w:eastAsia="Times New Roman" w:cs="Times New Roman" w:ascii="Times New Roman" w:hAnsi="Times New Roman"/>
          <w:i/>
          <w:iCs/>
          <w:color w:val="000000"/>
          <w:sz w:val="24"/>
          <w:szCs w:val="24"/>
        </w:rPr>
        <w:t>(В дательном и роди</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датель</w:t>
        <w:softHyphen/>
        <w:t>ного и родительного падежей, научиться правильно писать без</w:t>
        <w:softHyphen/>
        <w:t>ударные окончания имён существительных в эти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Работа </w:t>
      </w:r>
      <w:r>
        <w:rPr>
          <w:rFonts w:eastAsia="Times New Roman" w:cs="Times New Roman" w:ascii="Times New Roman" w:hAnsi="Times New Roman"/>
          <w:b/>
          <w:bCs/>
          <w:color w:val="000000"/>
          <w:sz w:val="24"/>
          <w:szCs w:val="24"/>
        </w:rPr>
        <w:t>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овторение сведений о дательном и родительном падежах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ходе беседы учитель заполняет таблицу на доске, а учащие</w:t>
        <w:softHyphen/>
        <w:t>ся—в тетрадях (кроме последней колонки).)</w:t>
      </w:r>
    </w:p>
    <w:tbl>
      <w:tblPr>
        <w:tblW w:w="10348" w:type="dxa"/>
        <w:jc w:val="left"/>
        <w:tblInd w:w="-7" w:type="dxa"/>
        <w:tblLayout w:type="fixed"/>
        <w:tblCellMar>
          <w:top w:w="0" w:type="dxa"/>
          <w:left w:w="40" w:type="dxa"/>
          <w:bottom w:w="0" w:type="dxa"/>
          <w:right w:w="40" w:type="dxa"/>
        </w:tblCellMar>
      </w:tblPr>
      <w:tblGrid>
        <w:gridCol w:w="614"/>
        <w:gridCol w:w="1513"/>
        <w:gridCol w:w="4536"/>
        <w:gridCol w:w="1417"/>
        <w:gridCol w:w="1134"/>
        <w:gridCol w:w="1134"/>
      </w:tblGrid>
      <w:tr>
        <w:trPr>
          <w:trHeight w:val="355"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просы</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логи</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кончания</w:t>
            </w:r>
          </w:p>
        </w:tc>
      </w:tr>
      <w:tr>
        <w:trPr>
          <w:trHeight w:val="226" w:hRule="atLeast"/>
        </w:trPr>
        <w:tc>
          <w:tcPr>
            <w:tcW w:w="61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rPr>
              <w:t>е ск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Pr>
              <w:t>е ск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eastAsia="Times New Roman" w:cs="Times New Roman" w:ascii="Times New Roman" w:hAnsi="Times New Roman"/>
                <w:b/>
                <w:bCs/>
                <w:color w:val="000000"/>
                <w:sz w:val="24"/>
                <w:szCs w:val="24"/>
              </w:rPr>
              <w:t>е скл.</w:t>
            </w:r>
          </w:p>
        </w:tc>
      </w:tr>
      <w:tr>
        <w:trPr>
          <w:trHeight w:val="854"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 п.</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куда? где?) кого? чего?</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до, из, у, без, для, около, с, кроме, возл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 п.</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уда? где?) кому? чему?</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 п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словам, записанным на доск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 какие смысловые вопросы отвечают имена существи</w:t>
        <w:softHyphen/>
        <w:t>тельные в каждом из этих падеж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Можно ли по этим вопросам различать падежи? Почему? </w:t>
      </w:r>
      <w:r>
        <w:rPr>
          <w:rFonts w:eastAsia="Times New Roman" w:cs="Times New Roman" w:ascii="Times New Roman" w:hAnsi="Times New Roman"/>
          <w:i/>
          <w:iCs/>
          <w:color w:val="000000"/>
          <w:sz w:val="24"/>
          <w:szCs w:val="24"/>
        </w:rPr>
        <w:t>(Нет, так как в обоих падежах есть одинаковый вопрос гд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нужно делать, чтобы не допустить ошибку? </w:t>
      </w:r>
      <w:r>
        <w:rPr>
          <w:rFonts w:eastAsia="Times New Roman" w:cs="Times New Roman" w:ascii="Times New Roman" w:hAnsi="Times New Roman"/>
          <w:i/>
          <w:iCs/>
          <w:color w:val="000000"/>
          <w:sz w:val="24"/>
          <w:szCs w:val="24"/>
        </w:rPr>
        <w:t>(Надо по</w:t>
        <w:softHyphen/>
        <w:t xml:space="preserve">ставить падежный вопрос: </w:t>
      </w:r>
      <w:r>
        <w:rPr>
          <w:rFonts w:eastAsia="Times New Roman" w:cs="Times New Roman" w:ascii="Times New Roman" w:hAnsi="Times New Roman"/>
          <w:b/>
          <w:bCs/>
          <w:i/>
          <w:iCs/>
          <w:color w:val="000000"/>
          <w:sz w:val="24"/>
          <w:szCs w:val="24"/>
        </w:rPr>
        <w:t>чего?</w:t>
      </w:r>
      <w:r>
        <w:rPr>
          <w:rFonts w:eastAsia="Times New Roman" w:cs="Times New Roman" w:ascii="Times New Roman" w:hAnsi="Times New Roman"/>
          <w:i/>
          <w:iCs/>
          <w:color w:val="000000"/>
          <w:sz w:val="24"/>
          <w:szCs w:val="24"/>
        </w:rPr>
        <w:t xml:space="preserve">или </w:t>
      </w:r>
      <w:r>
        <w:rPr>
          <w:rFonts w:eastAsia="Times New Roman" w:cs="Times New Roman" w:ascii="Times New Roman" w:hAnsi="Times New Roman"/>
          <w:b/>
          <w:bCs/>
          <w:i/>
          <w:iCs/>
          <w:color w:val="000000"/>
          <w:sz w:val="24"/>
          <w:szCs w:val="24"/>
        </w:rPr>
        <w:t>че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Как ещё можно различать падежи? </w:t>
      </w:r>
      <w:r>
        <w:rPr>
          <w:rFonts w:eastAsia="Times New Roman" w:cs="Times New Roman" w:ascii="Times New Roman" w:hAnsi="Times New Roman"/>
          <w:i/>
          <w:iCs/>
          <w:color w:val="000000"/>
          <w:sz w:val="24"/>
          <w:szCs w:val="24"/>
        </w:rPr>
        <w:t>(По предлога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окончание имени су</w:t>
        <w:softHyphen/>
        <w:t xml:space="preserve">ществительного? </w:t>
      </w:r>
      <w:r>
        <w:rPr>
          <w:rFonts w:eastAsia="Times New Roman" w:cs="Times New Roman" w:ascii="Times New Roman" w:hAnsi="Times New Roman"/>
          <w:i/>
          <w:iCs/>
          <w:color w:val="000000"/>
          <w:sz w:val="24"/>
          <w:szCs w:val="24"/>
        </w:rPr>
        <w:t>(Можно вспомнить, можно подобрать сло</w:t>
        <w:softHyphen/>
        <w:t>во с ударным окончанием.)</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у каких имён существительных окончания в родительном и дательном падежах одинаковы? </w:t>
      </w:r>
      <w:r>
        <w:rPr>
          <w:rFonts w:eastAsia="Times New Roman" w:cs="Times New Roman" w:ascii="Times New Roman" w:hAnsi="Times New Roman"/>
          <w:i/>
          <w:iCs/>
          <w:color w:val="000000"/>
          <w:sz w:val="24"/>
          <w:szCs w:val="24"/>
        </w:rPr>
        <w:t>(У сущест</w:t>
        <w:softHyphen/>
        <w:t>вительных 3-го склонени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 каких существительных окончания отличаются? </w:t>
      </w:r>
      <w:r>
        <w:rPr>
          <w:rFonts w:eastAsia="Times New Roman" w:cs="Times New Roman" w:ascii="Times New Roman" w:hAnsi="Times New Roman"/>
          <w:i/>
          <w:iCs/>
          <w:color w:val="000000"/>
          <w:sz w:val="24"/>
          <w:szCs w:val="24"/>
        </w:rPr>
        <w:t>(У суще</w:t>
        <w:softHyphen/>
        <w:t>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Составьте пословиц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их объединяет? </w:t>
      </w:r>
      <w:r>
        <w:rPr>
          <w:rFonts w:eastAsia="Times New Roman" w:cs="Times New Roman" w:ascii="Times New Roman" w:hAnsi="Times New Roman"/>
          <w:i/>
          <w:iCs/>
          <w:color w:val="000000"/>
          <w:sz w:val="24"/>
          <w:szCs w:val="24"/>
        </w:rPr>
        <w:t>(Общая тем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эти пословицы? </w:t>
      </w:r>
      <w:r>
        <w:rPr>
          <w:rFonts w:eastAsia="Times New Roman" w:cs="Times New Roman" w:ascii="Times New Roman" w:hAnsi="Times New Roman"/>
          <w:i/>
          <w:iCs/>
          <w:color w:val="000000"/>
          <w:sz w:val="24"/>
          <w:szCs w:val="24"/>
        </w:rPr>
        <w:t>(Олени, о ленивых людях.)</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улируйте главную мысль пословиц. (Комментированное письмо. Обоснование написания падеж</w:t>
        <w:softHyphen/>
        <w:t>ных окончаний имён существительных разными способа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идумайте рассказ или сказку по одной из пословиц. (Проверка. Заслушиваются несколько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тавьте пропущенные окончания имён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вырубк.., по ветк.., из деревн.., к пристан.., от матер.., из тк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книжк.., к работ.., по площад.., до деревн.., около речк.., письмо бабуш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и у существительных какого склонения может быть окончание </w:t>
      </w:r>
      <w:r>
        <w:rPr>
          <w:rFonts w:eastAsia="Times New Roman" w:cs="Times New Roman" w:ascii="Times New Roman" w:hAnsi="Times New Roman"/>
          <w:i/>
          <w:iCs/>
          <w:color w:val="000000"/>
          <w:sz w:val="24"/>
          <w:szCs w:val="24"/>
        </w:rPr>
        <w:t>-е,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узнали об окончаниях существительных в да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пражне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5 (с. 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авильно писать безударные оконча</w:t>
        <w:softHyphen/>
        <w:t>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труктурирование знаний; анализ</w:t>
      </w:r>
      <w:r>
        <w:rPr>
          <w:rFonts w:cs="Arial" w:ascii="Arial" w:hAnsi="Arial"/>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объектов с целью выделения их признаков;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w:t>
        <w:softHyphen/>
        <w:t>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сказ</w:t>
        <w:softHyphen/>
        <w:t>ки, объясняют написание падежных окончаний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одчеркните ор</w:t>
        <w:softHyphen/>
        <w:t>фограммы в слов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 .ли кустов з..лё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ечк.. серебри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уляет ол..нен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лёночек п..тнист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ходит по опуш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 .сной св. .ей ст. .рон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у него в..сн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сем как у д..вчонк...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 Комаров </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веснушки, пятнистый, гуляет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второе предложение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существительных с пропущенными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го ученика на парте лежит конве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осочетания, объясните написание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шёл до беседки, подошёл к беседке, подарил сестрёнке, подарок от сестрёнки, вернуться с площади, гулять по площади, вытащить из про</w:t>
        <w:softHyphen/>
        <w:t>руби, подъехать к проруб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проверить написание безударного падежного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е пра</w:t>
        <w:softHyphen/>
        <w:t>вильно писать безудар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мотрите, что лежит у вас на ст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 закрепляя знания о правописании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Cs/>
          <w:i/>
          <w:iCs/>
          <w:color w:val="000000"/>
          <w:sz w:val="24"/>
          <w:szCs w:val="24"/>
        </w:rPr>
        <w:t xml:space="preserve">Упр. 21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адр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с помощью толкового сло</w:t>
        <w:softHyphen/>
        <w:t>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адрес </w:t>
      </w:r>
      <w:r>
        <w:rPr>
          <w:rFonts w:eastAsia="Times New Roman" w:cs="Times New Roman" w:ascii="Times New Roman" w:hAnsi="Times New Roman"/>
          <w:color w:val="000000"/>
          <w:sz w:val="24"/>
          <w:szCs w:val="24"/>
        </w:rPr>
        <w:t>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называть человека, которому посылают письмо?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лово </w:t>
      </w:r>
      <w:r>
        <w:rPr>
          <w:rFonts w:eastAsia="Times New Roman" w:cs="Times New Roman" w:ascii="Times New Roman" w:hAnsi="Times New Roman"/>
          <w:i/>
          <w:iCs/>
          <w:color w:val="000000"/>
          <w:sz w:val="24"/>
          <w:szCs w:val="24"/>
        </w:rPr>
        <w:t xml:space="preserve">адресат. </w:t>
      </w:r>
      <w:r>
        <w:rPr>
          <w:rFonts w:eastAsia="Times New Roman" w:cs="Times New Roman" w:ascii="Times New Roman" w:hAnsi="Times New Roman"/>
          <w:color w:val="000000"/>
          <w:sz w:val="24"/>
          <w:szCs w:val="24"/>
        </w:rPr>
        <w:t>Что оно озна</w:t>
        <w:softHyphen/>
        <w:t xml:space="preserve">чает? </w:t>
      </w:r>
      <w:r>
        <w:rPr>
          <w:rFonts w:eastAsia="Times New Roman" w:cs="Times New Roman" w:ascii="Times New Roman" w:hAnsi="Times New Roman"/>
          <w:i/>
          <w:iCs/>
          <w:color w:val="000000"/>
          <w:sz w:val="24"/>
          <w:szCs w:val="24"/>
        </w:rPr>
        <w:t>(Тот, кому адресованы письмо, телеграмма, посылк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записывают имя и фамилию адресата? </w:t>
      </w:r>
      <w:r>
        <w:rPr>
          <w:rFonts w:eastAsia="Times New Roman" w:cs="Times New Roman" w:ascii="Times New Roman" w:hAnsi="Times New Roman"/>
          <w:i/>
          <w:iCs/>
          <w:color w:val="000000"/>
          <w:sz w:val="24"/>
          <w:szCs w:val="24"/>
        </w:rPr>
        <w:t>(В да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на конверте, как называют человека, который отправляет письмо. </w:t>
      </w:r>
      <w:r>
        <w:rPr>
          <w:rFonts w:eastAsia="Times New Roman" w:cs="Times New Roman" w:ascii="Times New Roman" w:hAnsi="Times New Roman"/>
          <w:i/>
          <w:iCs/>
          <w:color w:val="000000"/>
          <w:sz w:val="24"/>
          <w:szCs w:val="24"/>
        </w:rPr>
        <w:t>(Отправ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записывают его имя и фамилию? </w:t>
      </w:r>
      <w:r>
        <w:rPr>
          <w:rFonts w:eastAsia="Times New Roman" w:cs="Times New Roman" w:ascii="Times New Roman" w:hAnsi="Times New Roman"/>
          <w:i/>
          <w:iCs/>
          <w:color w:val="000000"/>
          <w:sz w:val="24"/>
          <w:szCs w:val="24"/>
        </w:rPr>
        <w:t>(В роди</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будет зависеть выбор окончания при записи фами</w:t>
        <w:softHyphen/>
        <w:t xml:space="preserve">лии и имени адресата и отправителя? </w:t>
      </w:r>
      <w:r>
        <w:rPr>
          <w:rFonts w:eastAsia="Times New Roman" w:cs="Times New Roman" w:ascii="Times New Roman" w:hAnsi="Times New Roman"/>
          <w:i/>
          <w:iCs/>
          <w:color w:val="000000"/>
          <w:sz w:val="24"/>
          <w:szCs w:val="24"/>
        </w:rPr>
        <w:t>(От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адреса, фамилии и имена адресата и отправителя на конве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ороч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17 (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ильные ученики под руко</w:t>
        <w:softHyphen/>
        <w:t>водством учителя определяют порядок записи словосочетаний по заданию упражнения. Остальные учащиеся обосновывают пра</w:t>
        <w:softHyphen/>
        <w:t>вописание падежных окончаний в этих словосочетаниях, ставят вопросы от главного слова к зависим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Белый медве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осени самка белого медведя роет в снегу берлогу. В декабре или январе рождаются два медвежонка. Они появляются на свет малень</w:t>
        <w:softHyphen/>
        <w:t>кими, слепыми, глухими. Только весной они выйдут из берлога. Два года малыши живут с матерью, не могут без её помо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ура медведя очень плотная и абсолютно белая. Он с лёгкостью находит убежище среди белых снегов. Медведь — отличный пловец. Он часами стоит на краю льдины. Вынырнет тюлень глотнуть воздуха. Мед</w:t>
        <w:softHyphen/>
        <w:t>ведь его хватает и тащит из воды. Белый медведь — самый крупный хищ</w:t>
        <w:softHyphen/>
        <w:t>ник на Земле. Он весит половину тон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ольшая энциклопедия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ащиеся по цепочке читают пред</w:t>
        <w:softHyphen/>
        <w:t>ложения, называют имена существительные с безударными окон</w:t>
        <w:softHyphen/>
        <w:t>чаниями, проговаривают окончания орфографиче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существительных, укажите их падеж и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ромашк.. к гвоздик.., по дорог., к пристан.., от акаци.. к сирен.., к макушк.. ел.., от деревн.. до площад...</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помнить о правописании окончаний имён су</w:t>
        <w:softHyphen/>
        <w:t>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адресат, отправ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218 (с. </w:t>
      </w:r>
      <w:r>
        <w:rPr>
          <w:rFonts w:eastAsia="Times New Roman" w:cs="Times New Roman" w:ascii="Times New Roman" w:hAnsi="Times New Roman"/>
          <w:b/>
          <w:bCs/>
          <w:color w:val="000000"/>
          <w:sz w:val="24"/>
          <w:szCs w:val="24"/>
        </w:rPr>
        <w:t>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кончаниями имён существительных в творительном падеже; развивать умение правильно писать без</w:t>
        <w:softHyphen/>
        <w:t>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выбор наиболее эффектив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пособов решения задач в зависимости от конкретных условий; ана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у в быстром темпе, чётко прогова</w:t>
        <w:softHyphen/>
        <w:t>ривая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ные окончания имён существитель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видел факельное шеств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ёз осенних по Рус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леса зажгли окрестные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попробуй погас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Д. Смир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изученные орфограммы.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прилагательные,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окрес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слово (п</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уси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 каком падеже мы будем говорить на уроке? </w:t>
      </w:r>
      <w:r>
        <w:rPr>
          <w:rFonts w:eastAsia="Times New Roman" w:cs="Times New Roman" w:ascii="Times New Roman" w:hAnsi="Times New Roman"/>
          <w:i/>
          <w:iCs/>
          <w:color w:val="000000"/>
          <w:sz w:val="24"/>
          <w:szCs w:val="24"/>
        </w:rPr>
        <w:t xml:space="preserve">(О творительном.)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суще</w:t>
        <w:softHyphen/>
        <w:t>ствительных в творительном падеже, научиться правильно писать безударные окончания имён существительных в тво</w:t>
        <w:softHyphen/>
        <w:t>рительном падеж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твор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кончания имён существительных 1, 2 и 3-го склонения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их можно прове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варианты окончаний в творительном падеже есть у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выделенных существительных. </w:t>
      </w:r>
      <w:r>
        <w:rPr>
          <w:rFonts w:eastAsia="Times New Roman" w:cs="Times New Roman" w:ascii="Times New Roman" w:hAnsi="Times New Roman"/>
          <w:i/>
          <w:iCs/>
          <w:color w:val="000000"/>
          <w:sz w:val="24"/>
          <w:szCs w:val="24"/>
        </w:rPr>
        <w:t>(Твори</w:t>
        <w:softHyphen/>
        <w:t>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существительных различны? </w:t>
      </w:r>
      <w:r>
        <w:rPr>
          <w:rFonts w:eastAsia="Times New Roman" w:cs="Times New Roman" w:ascii="Times New Roman" w:hAnsi="Times New Roman"/>
          <w:i/>
          <w:iCs/>
          <w:color w:val="000000"/>
          <w:sz w:val="24"/>
          <w:szCs w:val="24"/>
        </w:rPr>
        <w:t>(Разн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окончание в слове </w:t>
      </w:r>
      <w:r>
        <w:rPr>
          <w:rFonts w:eastAsia="Times New Roman" w:cs="Times New Roman" w:ascii="Times New Roman" w:hAnsi="Times New Roman"/>
          <w:i/>
          <w:iCs/>
          <w:color w:val="000000"/>
          <w:sz w:val="24"/>
          <w:szCs w:val="24"/>
        </w:rPr>
        <w:t>веренице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ариант окончания ещё возможен в этом слове? </w:t>
      </w:r>
      <w:r>
        <w:rPr>
          <w:rFonts w:eastAsia="Times New Roman" w:cs="Times New Roman" w:ascii="Times New Roman" w:hAnsi="Times New Roman"/>
          <w:i/>
          <w:iCs/>
          <w:color w:val="000000"/>
          <w:sz w:val="24"/>
          <w:szCs w:val="24"/>
        </w:rPr>
        <w:t>(Ве</w:t>
        <w:softHyphen/>
        <w:t>рен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какой частью речи является слово </w:t>
      </w:r>
      <w:r>
        <w:rPr>
          <w:rFonts w:eastAsia="Times New Roman" w:cs="Times New Roman" w:ascii="Times New Roman" w:hAnsi="Times New Roman"/>
          <w:i/>
          <w:iCs/>
          <w:color w:val="000000"/>
          <w:sz w:val="24"/>
          <w:szCs w:val="24"/>
        </w:rPr>
        <w:t>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чера, сегодня,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наречие </w:t>
      </w:r>
      <w:r>
        <w:rPr>
          <w:rFonts w:eastAsia="Times New Roman" w:cs="Times New Roman" w:ascii="Times New Roman" w:hAnsi="Times New Roman"/>
          <w:i/>
          <w:iCs/>
          <w:color w:val="000000"/>
          <w:sz w:val="24"/>
          <w:szCs w:val="24"/>
        </w:rPr>
        <w:t>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Три ученика выполняют на доске грамма</w:t>
        <w:softHyphen/>
        <w:t>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1 </w:t>
      </w:r>
      <w:r>
        <w:rPr>
          <w:rFonts w:eastAsia="Times New Roman" w:cs="Times New Roman" w:ascii="Times New Roman" w:hAnsi="Times New Roman"/>
          <w:i/>
          <w:iCs/>
          <w:color w:val="000000"/>
          <w:sz w:val="24"/>
          <w:szCs w:val="24"/>
        </w:rPr>
        <w:t>(с. 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ам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границы предложений? </w:t>
      </w:r>
      <w:r>
        <w:rPr>
          <w:rFonts w:eastAsia="Times New Roman" w:cs="Times New Roman" w:ascii="Times New Roman" w:hAnsi="Times New Roman"/>
          <w:i/>
          <w:iCs/>
          <w:color w:val="000000"/>
          <w:sz w:val="24"/>
          <w:szCs w:val="24"/>
        </w:rPr>
        <w:t>(В каждом предло</w:t>
        <w:softHyphen/>
        <w:t>жении высказывается законченная мысль. Грамматическую основу предложения составляют подлежащее и сказуе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первое предложение. </w:t>
      </w:r>
      <w:r>
        <w:rPr>
          <w:rFonts w:eastAsia="Times New Roman" w:cs="Times New Roman" w:ascii="Times New Roman" w:hAnsi="Times New Roman"/>
          <w:i/>
          <w:iCs/>
          <w:color w:val="000000"/>
          <w:sz w:val="24"/>
          <w:szCs w:val="24"/>
        </w:rPr>
        <w:t>(Наступила настоящая 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границы остальных предложений. (Работа в пар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предложений? </w:t>
      </w:r>
      <w:r>
        <w:rPr>
          <w:rFonts w:eastAsia="Times New Roman" w:cs="Times New Roman" w:ascii="Times New Roman" w:hAnsi="Times New Roman"/>
          <w:i/>
          <w:iCs/>
          <w:color w:val="000000"/>
          <w:sz w:val="24"/>
          <w:szCs w:val="24"/>
        </w:rPr>
        <w:t>(П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пропущенными орфограммами, объясни</w:t>
        <w:softHyphen/>
        <w:t>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ёт под берёзкой, шагать с песней, сидит с газетой, между яблоней и смородиной, прятался под крылечком, лететь над деревней, вьётся лен</w:t>
        <w:softHyphen/>
        <w:t>той, чистит рубанком, ход пешкой, залился трелью, работать директором, стать писател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 имён существитель</w:t>
        <w:softHyphen/>
        <w:t>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и записать словосочетания с именами существи</w:t>
        <w:softHyphen/>
        <w:t>тельными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оверять безударные падежные окончания имён существительных; познакомить с правописанием окончаний имён существительных в творительном падеже после шипящих.</w:t>
      </w:r>
    </w:p>
    <w:p>
      <w:pPr>
        <w:pStyle w:val="Normal"/>
        <w:shd w:fill="FFFFFF" w:val="clear"/>
        <w:autoSpaceDE w:val="false"/>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ли</w:t>
        <w:softHyphen/>
        <w:t>рование познавательной цели; осознанное и произвольное построе</w:t>
        <w:softHyphen/>
        <w:t xml:space="preserve">ние речевого высказывания в устной и письменной форме; анализ, сравнение, классифи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w:t>
        <w:softHyphen/>
        <w:t>ние способа действия и его результата с заданным эталоном; оце</w:t>
        <w:softHyphen/>
        <w:t xml:space="preserve">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словосочетания, называют падежные окон</w:t>
        <w:softHyphen/>
        <w:t>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центре Москвы есть театр зверей на улице Дурова. Сегодня здесь премьера. В жёлтом костюме на арену выходит клоун Фунтик. Собака Рыжик показывает на карте Чёрное море. Морская свинка Пушок крутит колес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буквы. Ш, Щ, Ж, Ч, 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них общего? </w:t>
      </w:r>
      <w:r>
        <w:rPr>
          <w:rFonts w:eastAsia="Times New Roman" w:cs="Times New Roman" w:ascii="Times New Roman" w:hAnsi="Times New Roman"/>
          <w:i/>
          <w:iCs/>
          <w:color w:val="000000"/>
          <w:sz w:val="24"/>
          <w:szCs w:val="24"/>
        </w:rPr>
        <w:t>(Они обозначают со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буква лишняя? Почему? </w:t>
      </w:r>
      <w:r>
        <w:rPr>
          <w:rFonts w:eastAsia="Times New Roman" w:cs="Times New Roman" w:ascii="Times New Roman" w:hAnsi="Times New Roman"/>
          <w:i/>
          <w:iCs/>
          <w:color w:val="000000"/>
          <w:sz w:val="24"/>
          <w:szCs w:val="24"/>
        </w:rPr>
        <w:t>(Буква ц, остальные буквы обозначают шипящи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буквы? </w:t>
      </w:r>
      <w:r>
        <w:rPr>
          <w:rFonts w:eastAsia="Times New Roman" w:cs="Times New Roman" w:ascii="Times New Roman" w:hAnsi="Times New Roman"/>
          <w:i/>
          <w:iCs/>
          <w:color w:val="000000"/>
          <w:sz w:val="24"/>
          <w:szCs w:val="24"/>
        </w:rPr>
        <w:t>(Буквы, обозна</w:t>
        <w:softHyphen/>
        <w:t>чающие парные и непарные по глухости-звонкости согласные звуки. Буквы, обозначающие всегда твёрдые согласные звуки, и буквы, обозначающие всегда мягкие со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рощ(е, о)й зеркалом лежит широкий пруд с чистой водиц(е, о)й и песчаным пляж(е, 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знакомых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пробуйте определить, что это за орфограмма. </w:t>
      </w:r>
      <w:r>
        <w:rPr>
          <w:rFonts w:eastAsia="Times New Roman" w:cs="Times New Roman" w:ascii="Times New Roman" w:hAnsi="Times New Roman"/>
          <w:i/>
          <w:iCs/>
          <w:color w:val="000000"/>
          <w:sz w:val="24"/>
          <w:szCs w:val="24"/>
        </w:rPr>
        <w:t>(Гласные в окончаниях существительных в творительном падеже после шипящих и 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правильно писать гласные в окончаниях существительных в творительном па</w:t>
        <w:softHyphen/>
        <w:t>деже после шипящих 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Наблюдения над правописанием окончаний существительных с основой на шипящий и </w:t>
      </w:r>
      <w:r>
        <w:rPr>
          <w:rFonts w:eastAsia="Times New Roman" w:cs="Times New Roman" w:ascii="Times New Roman" w:hAnsi="Times New Roman"/>
          <w:b/>
          <w:bCs/>
          <w:i/>
          <w:iCs/>
          <w:color w:val="000000"/>
          <w:sz w:val="24"/>
          <w:szCs w:val="24"/>
        </w:rPr>
        <w:t xml:space="preserve">ц </w:t>
      </w:r>
      <w:r>
        <w:rPr>
          <w:rFonts w:eastAsia="Times New Roman" w:cs="Times New Roman" w:ascii="Times New Roman" w:hAnsi="Times New Roman"/>
          <w:b/>
          <w:bCs/>
          <w:color w:val="000000"/>
          <w:sz w:val="24"/>
          <w:szCs w:val="24"/>
        </w:rPr>
        <w:t>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чей, ежом, ландышем, плащом, улицей, огурц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следуйте эти слов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 исслед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ь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делить основу и оконча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ределить, какой согласный стоит на конце основы, под</w:t>
        <w:softHyphen/>
        <w:t>черкнуть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ставить ударение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смотреть, какая буква стоит в окончании на месте удар</w:t>
        <w:softHyphen/>
        <w:t>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смотреть, какая буква стоит в окончании на месте без</w:t>
        <w:softHyphen/>
        <w:t>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делать вы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проведя исследование? </w:t>
      </w:r>
      <w:r>
        <w:rPr>
          <w:rFonts w:eastAsia="Times New Roman" w:cs="Times New Roman" w:ascii="Times New Roman" w:hAnsi="Times New Roman"/>
          <w:i/>
          <w:iCs/>
          <w:color w:val="000000"/>
          <w:sz w:val="24"/>
          <w:szCs w:val="24"/>
        </w:rPr>
        <w:t>(После шипящих иц в окончаниях существительных в творительном падеже под ударением пишется о, без ударения -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2 (с. 1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слова? </w:t>
      </w:r>
      <w:r>
        <w:rPr>
          <w:rFonts w:eastAsia="Times New Roman" w:cs="Times New Roman" w:ascii="Times New Roman" w:hAnsi="Times New Roman"/>
          <w:i/>
          <w:iCs/>
          <w:color w:val="000000"/>
          <w:sz w:val="24"/>
          <w:szCs w:val="24"/>
        </w:rPr>
        <w:t>(Это имена существительные с ос</w:t>
        <w:softHyphen/>
        <w:t>новой на шипящий иц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ударение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буква пишется в окончании на месте 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с без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буква пишется в окончании на месте без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твердились ли выводы, которые вы сделали, проведя иссле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свои примеры на это прави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3 (с. 11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Уча</w:t>
        <w:softHyphen/>
        <w:t>щиеся по цепочке читают слова, определяют склонение имён су</w:t>
        <w:softHyphen/>
        <w:t>ществительных, объясняют написание окончаний.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4 (с. 12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редложения 1-3, вариант 2 - предложения 4-6. Два ученика работают на от</w:t>
        <w:softHyphen/>
        <w:t>кидной доске. Проверка. Сильные учащиеся составляют рассказ по последней пословице и выступают перед клас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ословиц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 xml:space="preserve">друж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 в окончаниях существительных. С багаж..м, перед дач..й, с товарищ..м, под крыш..й, перед смерч..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продавцам, перед столиц..й, между околиц..й и улиц..й, с борщ..м, чер</w:t>
        <w:softHyphen/>
        <w:t>тежам, за гостишь.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окончаниях имён существительных в творительном падеже после шипящих и </w:t>
      </w:r>
      <w:r>
        <w:rPr>
          <w:rFonts w:eastAsia="Times New Roman" w:cs="Times New Roman" w:ascii="Times New Roman" w:hAnsi="Times New Roman"/>
          <w:i/>
          <w:iCs/>
          <w:color w:val="000000"/>
          <w:sz w:val="24"/>
          <w:szCs w:val="24"/>
        </w:rPr>
        <w:t xml:space="preserve">ц </w:t>
      </w:r>
      <w:r>
        <w:rPr>
          <w:rFonts w:eastAsia="Times New Roman" w:cs="Times New Roman" w:ascii="Times New Roman" w:hAnsi="Times New Roman"/>
          <w:color w:val="000000"/>
          <w:sz w:val="24"/>
          <w:szCs w:val="24"/>
        </w:rPr>
        <w:t xml:space="preserve">пишется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а когда —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26 (с. 120).</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имён существительных в предложном падеже; развивать умение правильно писать без</w:t>
        <w:softHyphen/>
        <w:t>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анализ, срав</w:t>
        <w:softHyphen/>
        <w:t>нение, классификация объектов по выделенным признакам; син</w:t>
        <w:softHyphen/>
        <w:t xml:space="preserve">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е члены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предложении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е с именем существительным в тво</w:t>
        <w:softHyphen/>
        <w:t>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заданной форме. Перед существитель</w:t>
        <w:softHyphen/>
        <w:t>ными можно ставить вопрос или вспомогательное слово, предлог.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ендарь (Т. п.), богатство (Т. п.), инженер (Р. п.), пейзаж (Т. п.), портрет (Т. п.), морковь (Р. п.), дорога (Р. п.), тетрадь (Д. п.), ученица (Д. п.), агроном (Р. п.), яблоко (Р. п.), деревня (Д. п.), мебель (Д. п.), железо (Т. п.), адрес (Д. п.), багаж (Т. п.), телеграмма (Р.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адеже мы будем говорить сегодня на уроке? (</w:t>
      </w:r>
      <w:r>
        <w:rPr>
          <w:rFonts w:eastAsia="Times New Roman" w:cs="Times New Roman" w:ascii="Times New Roman" w:hAnsi="Times New Roman"/>
          <w:i/>
          <w:iCs/>
          <w:color w:val="000000"/>
          <w:sz w:val="24"/>
          <w:szCs w:val="24"/>
        </w:rPr>
        <w:t>О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предлож</w:t>
        <w:softHyphen/>
        <w:t>ного падежа, научиться правильно писать безударные гласные в окончаниях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Cs/>
          <w:i/>
          <w:iCs/>
          <w:color w:val="000000"/>
          <w:sz w:val="24"/>
          <w:szCs w:val="24"/>
        </w:rPr>
        <w:t>Упр. 22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ён существительных в предложном падеже.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й гласный в окончании? Какие слова с ударным окончанием можно подст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ена существительные какого склонения в предложном падеже имеют одинаковое окончание? Какое? </w:t>
      </w:r>
      <w:r>
        <w:rPr>
          <w:rFonts w:eastAsia="Times New Roman" w:cs="Times New Roman" w:ascii="Times New Roman" w:hAnsi="Times New Roman"/>
          <w:i/>
          <w:iCs/>
          <w:color w:val="000000"/>
          <w:sz w:val="24"/>
          <w:szCs w:val="24"/>
        </w:rPr>
        <w:t>(Имена су</w:t>
        <w:softHyphen/>
        <w:t>ществительные 1-го и 2-го склонения в предложном падеже имеют оконча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имена существительные в предложном падеже имеют окончание </w:t>
      </w:r>
      <w:r>
        <w:rPr>
          <w:rFonts w:eastAsia="Times New Roman" w:cs="Times New Roman" w:ascii="Times New Roman" w:hAnsi="Times New Roman"/>
          <w:i/>
          <w:iCs/>
          <w:color w:val="000000"/>
          <w:sz w:val="24"/>
          <w:szCs w:val="24"/>
        </w:rPr>
        <w:t>-и?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ервом предложении имя существительно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уществительное с предлогом, выделите оконча</w:t>
        <w:softHyphen/>
        <w:t>ние, поставьте уда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о ли проверять это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кобках укажите склонение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учащиеся по цепочке находят остальные словосочета</w:t>
        <w:softHyphen/>
        <w:t xml:space="preserve">ния с существительными в предложном падеже, выписывают их и разбирают по аналогии. Один ученик выполняет на доске разбор слова </w:t>
      </w:r>
      <w:r>
        <w:rPr>
          <w:rFonts w:eastAsia="Times New Roman" w:cs="Times New Roman" w:ascii="Times New Roman" w:hAnsi="Times New Roman"/>
          <w:i/>
          <w:iCs/>
          <w:color w:val="000000"/>
          <w:sz w:val="24"/>
          <w:szCs w:val="24"/>
        </w:rPr>
        <w:t xml:space="preserve">(в) серебре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w:t>
      </w:r>
      <w:r>
        <w:rPr>
          <w:rFonts w:eastAsia="Times New Roman" w:cs="Times New Roman" w:ascii="Times New Roman" w:hAnsi="Times New Roman"/>
          <w:i/>
          <w:iCs/>
          <w:color w:val="000000"/>
          <w:sz w:val="24"/>
          <w:szCs w:val="24"/>
        </w:rPr>
        <w:t>(Близкие по значению слова — 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клонению относятся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данными словами словосочетания в соответ</w:t>
        <w:softHyphen/>
        <w:t>ствии с задание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ам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равило употребления предлогов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о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любым из этих слов. (Проверка. Учащиеся читают свои предложения, объясняю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бор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му времени года оно посвящ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ловесную картину вы нарису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питеты, сравнения вам помогли представить утрен</w:t>
        <w:softHyphen/>
        <w:t>ний пейз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зардел, лазу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пар белеет тон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в окончаниях существитель</w:t>
        <w:softHyphen/>
        <w:t>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лова, определяют падеж, склонение, подбирают слово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мысловой вопрос можно поставить к кажд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ньше предложный падеж называли мес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ьмо по памяти, выполнение письменного задания. Взаи</w:t>
        <w:softHyphen/>
        <w:t>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формы окончаний допускаются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Кто где жив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название горожан, учащиеся записывают на</w:t>
        <w:softHyphen/>
        <w:t xml:space="preserve">звание города в форме предложного падежа с предлогом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color w:val="000000"/>
          <w:sz w:val="24"/>
          <w:szCs w:val="24"/>
        </w:rPr>
        <w:t>выде</w:t>
        <w:softHyphen/>
        <w:t>ляют окончания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иевляне —..., рязанцы —..., севастопольцы —..., сызранцы —..., моск</w:t>
        <w:softHyphen/>
        <w:t>вичи -..., петербуржцы —..., новгородцы -..., пермяки —..., калужа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Севастополь, Москва, Рязань, Великий Новгород, Сызрань, Санкт-Петербург, Пермь, Киев, Калуга.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показалось вам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ам захотелось рассказат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карточку: написать десять словосочетаний с именами существительными 1, 2 и 3-го склонения в предложном падеже с пропущенными окончаниями. На обратной стороне карточки написать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авописание безударных падежных окончаний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окончания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смысловое чтени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w:t>
        <w:softHyphen/>
        <w:t>жать свои мысли в соответствии с задачами и условиями комму</w:t>
        <w:softHyphen/>
        <w:t xml:space="preserve">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w:t>
        <w:softHyphen/>
        <w:t>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вставляют пропущен</w:t>
        <w:softHyphen/>
        <w:t>ные окончания имён существительных. Самопроверка, самооцен</w:t>
        <w:softHyphen/>
        <w:t>ка, анализ оши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есной глуши, в глуши л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гда тенистой и сыр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рутом овраге под гор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ьёт из камней родник студёны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Б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под) горой </w:t>
      </w:r>
      <w:r>
        <w:rPr>
          <w:rFonts w:eastAsia="Times New Roman" w:cs="Times New Roman" w:ascii="Times New Roman" w:hAnsi="Times New Roman"/>
          <w:color w:val="000000"/>
          <w:sz w:val="24"/>
          <w:szCs w:val="24"/>
        </w:rPr>
        <w:t>как часть речи.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ощ.., на тетрад.., о дочер.., при солнышк.., об Ив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словах? </w:t>
      </w:r>
      <w:r>
        <w:rPr>
          <w:rFonts w:eastAsia="Times New Roman" w:cs="Times New Roman" w:ascii="Times New Roman" w:hAnsi="Times New Roman"/>
          <w:i/>
          <w:iCs/>
          <w:color w:val="000000"/>
          <w:sz w:val="24"/>
          <w:szCs w:val="24"/>
        </w:rPr>
        <w:t>(Все имена сущест</w:t>
        <w:softHyphen/>
        <w:t>вительные стоят в форме предлож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ли будут окончания у этих существительных? Почему? </w:t>
      </w:r>
      <w:r>
        <w:rPr>
          <w:rFonts w:eastAsia="Times New Roman" w:cs="Times New Roman" w:ascii="Times New Roman" w:hAnsi="Times New Roman"/>
          <w:i/>
          <w:iCs/>
          <w:color w:val="000000"/>
          <w:sz w:val="24"/>
          <w:szCs w:val="24"/>
        </w:rPr>
        <w:t>(Нет, эти существительные разно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до сделать, чтобы определить склонение? </w:t>
      </w:r>
      <w:r>
        <w:rPr>
          <w:rFonts w:eastAsia="Times New Roman" w:cs="Times New Roman" w:ascii="Times New Roman" w:hAnsi="Times New Roman"/>
          <w:i/>
          <w:iCs/>
          <w:color w:val="000000"/>
          <w:sz w:val="24"/>
          <w:szCs w:val="24"/>
        </w:rPr>
        <w:t>(Поста</w:t>
        <w:softHyphen/>
        <w:t>вить существительные в началь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начальную форму слова </w:t>
      </w:r>
      <w:r>
        <w:rPr>
          <w:rFonts w:eastAsia="Times New Roman" w:cs="Times New Roman" w:ascii="Times New Roman" w:hAnsi="Times New Roman"/>
          <w:i/>
          <w:iCs/>
          <w:color w:val="000000"/>
          <w:sz w:val="24"/>
          <w:szCs w:val="24"/>
        </w:rPr>
        <w:t>(о) дочери. (Д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языковое явление вы наблюдаете? Какая часть до</w:t>
        <w:softHyphen/>
        <w:t xml:space="preserve">бавилась в основу в форме предложного падежа? </w:t>
      </w:r>
      <w:r>
        <w:rPr>
          <w:rFonts w:eastAsia="Times New Roman" w:cs="Times New Roman" w:ascii="Times New Roman" w:hAnsi="Times New Roman"/>
          <w:i/>
          <w:iCs/>
          <w:color w:val="000000"/>
          <w:sz w:val="24"/>
          <w:szCs w:val="24"/>
        </w:rPr>
        <w:t>(Суф</w:t>
        <w:softHyphen/>
        <w:t>фикс -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окончаний имён существительных в пред</w:t>
        <w:softHyphen/>
        <w:t>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Cs/>
          <w:i/>
          <w:iCs/>
          <w:color w:val="000000"/>
          <w:sz w:val="24"/>
          <w:szCs w:val="24"/>
        </w:rPr>
        <w:t xml:space="preserve">Упр. 23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 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языковое явление, которое вы наблюдаете при постановке слов </w:t>
      </w:r>
      <w:r>
        <w:rPr>
          <w:rFonts w:eastAsia="Times New Roman" w:cs="Times New Roman" w:ascii="Times New Roman" w:hAnsi="Times New Roman"/>
          <w:i/>
          <w:iCs/>
          <w:color w:val="000000"/>
          <w:sz w:val="24"/>
          <w:szCs w:val="24"/>
        </w:rPr>
        <w:t xml:space="preserve">мать, дочь </w:t>
      </w:r>
      <w:r>
        <w:rPr>
          <w:rFonts w:eastAsia="Times New Roman" w:cs="Times New Roman" w:ascii="Times New Roman" w:hAnsi="Times New Roman"/>
          <w:color w:val="000000"/>
          <w:sz w:val="24"/>
          <w:szCs w:val="24"/>
        </w:rPr>
        <w:t>в форму предлож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но просклоняйт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ещё падежах появляется суффикс </w:t>
      </w:r>
      <w:r>
        <w:rPr>
          <w:rFonts w:eastAsia="Times New Roman" w:cs="Times New Roman" w:ascii="Times New Roman" w:hAnsi="Times New Roman"/>
          <w:i/>
          <w:iCs/>
          <w:color w:val="000000"/>
          <w:sz w:val="24"/>
          <w:szCs w:val="24"/>
        </w:rPr>
        <w:t>-ер? (В датель</w:t>
        <w:softHyphen/>
        <w:t>ном, родительном, твор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ип.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это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исьменных заданий — коммен</w:t>
        <w:softHyphen/>
        <w:t>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кончание какого существительного отличается от осталь</w:t>
        <w:softHyphen/>
        <w:t xml:space="preserve">ных? </w:t>
      </w:r>
      <w:r>
        <w:rPr>
          <w:rFonts w:eastAsia="Times New Roman" w:cs="Times New Roman" w:ascii="Times New Roman" w:hAnsi="Times New Roman"/>
          <w:i/>
          <w:iCs/>
          <w:color w:val="000000"/>
          <w:sz w:val="24"/>
          <w:szCs w:val="24"/>
        </w:rPr>
        <w:t>((На) гру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 xml:space="preserve">(Это имя существительное 3-го склонения.) </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тёпленьк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уффикс вы выделили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этот суффикс? </w:t>
      </w:r>
      <w:r>
        <w:rPr>
          <w:rFonts w:eastAsia="Times New Roman" w:cs="Times New Roman" w:ascii="Times New Roman" w:hAnsi="Times New Roman"/>
          <w:i/>
          <w:iCs/>
          <w:color w:val="000000"/>
          <w:sz w:val="24"/>
          <w:szCs w:val="24"/>
        </w:rPr>
        <w:t>(Уменьшительно-ла</w:t>
        <w:softHyphen/>
        <w:t>скатель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слово, которое может служить для проверки окон</w:t>
        <w:softHyphen/>
        <w:t>чания в осталь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хлебе                                 3) на дер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на столе                                 </w:t>
      </w:r>
      <w:r>
        <w:rPr>
          <w:rFonts w:eastAsia="Times New Roman" w:cs="Times New Roman" w:ascii="Times New Roman" w:hAnsi="Times New Roman"/>
          <w:color w:val="000000"/>
          <w:sz w:val="24"/>
          <w:szCs w:val="24"/>
        </w:rPr>
        <w:t>4) на пе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предложении «Солнце ярким светом озарило окрест</w:t>
        <w:softHyphen/>
        <w:t>ность» нет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творительном падеж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в предложном падеж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пишется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тетрад..                              3) о ма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ри площад..                          4) </w:t>
      </w:r>
      <w:r>
        <w:rPr>
          <w:rFonts w:eastAsia="Times New Roman" w:cs="Times New Roman" w:ascii="Times New Roman" w:hAnsi="Times New Roman"/>
          <w:i/>
          <w:iCs/>
          <w:color w:val="000000"/>
          <w:sz w:val="24"/>
          <w:szCs w:val="24"/>
        </w:rPr>
        <w:t>в календ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Укажите вариант, где в обоих словах пишется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тетрад., по математик..            3) на ствол., черём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т дорог., до рощ..                   4) </w:t>
      </w:r>
      <w:r>
        <w:rPr>
          <w:rFonts w:eastAsia="Times New Roman" w:cs="Times New Roman" w:ascii="Times New Roman" w:hAnsi="Times New Roman"/>
          <w:i/>
          <w:iCs/>
          <w:color w:val="000000"/>
          <w:sz w:val="24"/>
          <w:szCs w:val="24"/>
        </w:rPr>
        <w:t>на плать.. и сви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предложном падеже 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пишется в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2-</w:t>
      </w:r>
      <w:r>
        <w:rPr>
          <w:rFonts w:eastAsia="Times New Roman" w:cs="Times New Roman" w:ascii="Times New Roman" w:hAnsi="Times New Roman"/>
          <w:color w:val="000000"/>
          <w:sz w:val="24"/>
          <w:szCs w:val="24"/>
        </w:rPr>
        <w:t xml:space="preserve">го и 3-го склонения             3) </w:t>
      </w:r>
      <w:r>
        <w:rPr>
          <w:rFonts w:eastAsia="Times New Roman" w:cs="Times New Roman" w:ascii="Times New Roman" w:hAnsi="Times New Roman"/>
          <w:i/>
          <w:iCs/>
          <w:color w:val="000000"/>
          <w:sz w:val="24"/>
          <w:szCs w:val="24"/>
        </w:rPr>
        <w:t>1-го и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го и 3-го склонения             4) 1, 2 и 3-го склон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 существительными в предложном падеже не употребля</w:t>
        <w:softHyphen/>
        <w:t>ется пред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ез                                         </w:t>
      </w:r>
      <w:r>
        <w:rPr>
          <w:rFonts w:eastAsia="Times New Roman" w:cs="Times New Roman" w:ascii="Times New Roman" w:hAnsi="Times New Roman"/>
          <w:color w:val="000000"/>
          <w:sz w:val="24"/>
          <w:szCs w:val="24"/>
        </w:rPr>
        <w:t>3)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                                            4) </w:t>
      </w:r>
      <w:r>
        <w:rPr>
          <w:rFonts w:eastAsia="Times New Roman" w:cs="Times New Roman" w:ascii="Times New Roman" w:hAnsi="Times New Roman"/>
          <w:bCs/>
          <w:color w:val="000000"/>
          <w:sz w:val="24"/>
          <w:szCs w:val="24"/>
        </w:rPr>
        <w:t>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 одному предложению с существительными 1, 2 и 3-го склонения в предложном падеже. Выделите окон</w:t>
        <w:softHyphen/>
        <w:t>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предложения, называют скло</w:t>
        <w:softHyphen/>
        <w:t>нение и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существительных в форме предлож</w:t>
        <w:softHyphen/>
        <w:t>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существительных в предлож</w:t>
        <w:softHyphen/>
        <w:t>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2 (с. 1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анализ, срав</w:t>
        <w:softHyphen/>
        <w:t>нение, классификация объектов по выделенным признакам; син</w:t>
        <w:softHyphen/>
        <w:t xml:space="preserve">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ой сказки эти строки? </w:t>
      </w:r>
      <w:r>
        <w:rPr>
          <w:rFonts w:eastAsia="Times New Roman" w:cs="Times New Roman" w:ascii="Times New Roman" w:hAnsi="Times New Roman"/>
          <w:i/>
          <w:iCs/>
          <w:color w:val="000000"/>
          <w:sz w:val="24"/>
          <w:szCs w:val="24"/>
        </w:rPr>
        <w:t>(«Мойдодыр» К. И. Чук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два столбика: с безударными гласными в корне слова и с парными согласными в корне слов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дёт мягкий снег. Лёгкие снежинки тихо легли на землю. Снег одел в пушистые рукавицы деревья и кусты. Хорошо бродить в лесу по узкой дорожке. Мохнатые ветви нависают над тропинкой. Стоят пни в снежных шапках, словно лесовики из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у доски читают слова, объясняют орфо</w:t>
        <w:softHyphen/>
        <w:t>граммы. Остальные исправляют ошибки, проверяют свои работ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ждой пословицы выпишите в таблицу существитель</w:t>
        <w:softHyphen/>
        <w:t>ные с безударными падежными окончаниями, выделите окончания.</w:t>
      </w:r>
    </w:p>
    <w:tbl>
      <w:tblPr>
        <w:tblW w:w="5871" w:type="dxa"/>
        <w:jc w:val="left"/>
        <w:tblInd w:w="-7" w:type="dxa"/>
        <w:tblLayout w:type="fixed"/>
        <w:tblCellMar>
          <w:top w:w="0" w:type="dxa"/>
          <w:left w:w="40" w:type="dxa"/>
          <w:bottom w:w="0" w:type="dxa"/>
          <w:right w:w="40" w:type="dxa"/>
        </w:tblCellMar>
      </w:tblPr>
      <w:tblGrid>
        <w:gridCol w:w="1138"/>
        <w:gridCol w:w="4733"/>
      </w:tblGrid>
      <w:tr>
        <w:trPr>
          <w:trHeight w:val="27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д каждой крышей свои мыши. 2) При солнышке тепло, при матери добро. 3) Без муки нет и науки. 4) Против шерсти не гладят. 5) Бе</w:t>
        <w:softHyphen/>
        <w:t>лый свет клином сошёлся. 6) Пушинка к пушинке — и выйдет перинка. 7) По старой памяти что по грамот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Ответ</w:t>
      </w:r>
    </w:p>
    <w:tbl>
      <w:tblPr>
        <w:tblW w:w="5875" w:type="dxa"/>
        <w:jc w:val="left"/>
        <w:tblInd w:w="-7" w:type="dxa"/>
        <w:tblLayout w:type="fixed"/>
        <w:tblCellMar>
          <w:top w:w="0" w:type="dxa"/>
          <w:left w:w="40" w:type="dxa"/>
          <w:bottom w:w="0" w:type="dxa"/>
          <w:right w:w="40" w:type="dxa"/>
        </w:tblCellMar>
      </w:tblPr>
      <w:tblGrid>
        <w:gridCol w:w="1142"/>
        <w:gridCol w:w="4733"/>
      </w:tblGrid>
      <w:tr>
        <w:trPr>
          <w:trHeight w:val="27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муки, науки, шерсти</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пушинке, по памяти, по грамоте</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крышей, клином</w:t>
            </w:r>
          </w:p>
        </w:tc>
      </w:tr>
      <w:tr>
        <w:trPr>
          <w:trHeight w:val="27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солнышке, при матери, в стакане</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л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окончания существительных во всех скло</w:t>
        <w:softHyphen/>
        <w:t>нениях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окончаний имён существительных во всех падеж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34 (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иёмы использует поэт? </w:t>
      </w:r>
      <w:r>
        <w:rPr>
          <w:rFonts w:eastAsia="Times New Roman" w:cs="Times New Roman" w:ascii="Times New Roman" w:hAnsi="Times New Roman"/>
          <w:i/>
          <w:iCs/>
          <w:color w:val="000000"/>
          <w:sz w:val="24"/>
          <w:szCs w:val="24"/>
        </w:rPr>
        <w:t>(Сравнения, эпитеты, оли</w:t>
        <w:softHyphen/>
        <w:t>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лицетворения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озникают при чтении поэтических строк? (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безударными падежными окончания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динаковые ли окончания они имеют? Поче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пределите их падеж и склон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очему существительные в одном падеже имеют разные оконч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то надо сделать, чтобы проверить написание безударного падежного окончания имени существительного в предло</w:t>
        <w:softHyphen/>
        <w:t xml:space="preserve">жении? </w:t>
      </w:r>
      <w:r>
        <w:rPr>
          <w:rFonts w:eastAsia="Times New Roman" w:cs="Times New Roman" w:ascii="Times New Roman" w:hAnsi="Times New Roman"/>
          <w:i/>
          <w:iCs/>
          <w:color w:val="000000"/>
          <w:sz w:val="24"/>
          <w:szCs w:val="24"/>
        </w:rPr>
        <w:t>(Выделить из предложения словосочетание и поста</w:t>
        <w:softHyphen/>
        <w:t>вить вопрос к существительному с безударным окончание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делите словосочетания, поставьте вопросы, определит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6 (с. </w:t>
      </w:r>
      <w:r>
        <w:rPr>
          <w:rFonts w:eastAsia="Times New Roman" w:cs="Times New Roman" w:ascii="Times New Roman" w:hAnsi="Times New Roman"/>
          <w:bCs/>
          <w:i/>
          <w:iCs/>
          <w:color w:val="000000"/>
          <w:sz w:val="24"/>
          <w:szCs w:val="24"/>
        </w:rPr>
        <w:t>12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йся текс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ой заголовок вы подо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в выделен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осочетания вы выписали из второго предложе</w:t>
        <w:softHyphen/>
        <w:t xml:space="preserve">ния? </w:t>
      </w:r>
      <w:r>
        <w:rPr>
          <w:rFonts w:eastAsia="Times New Roman" w:cs="Times New Roman" w:ascii="Times New Roman" w:hAnsi="Times New Roman"/>
          <w:i/>
          <w:iCs/>
          <w:color w:val="000000"/>
          <w:sz w:val="24"/>
          <w:szCs w:val="24"/>
        </w:rPr>
        <w:t>(Живёт на вершине, вершине ели, высокой ел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7(с. </w:t>
      </w:r>
      <w:r>
        <w:rPr>
          <w:rFonts w:eastAsia="Times New Roman" w:cs="Times New Roman" w:ascii="Times New Roman" w:hAnsi="Times New Roman"/>
          <w:bCs/>
          <w:i/>
          <w:iCs/>
          <w:color w:val="000000"/>
          <w:sz w:val="24"/>
          <w:szCs w:val="24"/>
        </w:rPr>
        <w:t>126).</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оно? Определите тему стихотворения. </w:t>
      </w:r>
      <w:r>
        <w:rPr>
          <w:rFonts w:eastAsia="Times New Roman" w:cs="Times New Roman" w:ascii="Times New Roman" w:hAnsi="Times New Roman"/>
          <w:i/>
          <w:iCs/>
          <w:color w:val="000000"/>
          <w:sz w:val="24"/>
          <w:szCs w:val="24"/>
        </w:rPr>
        <w:t>(О любви к Ро</w:t>
        <w:softHyphen/>
        <w:t>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его главная мысль? </w:t>
      </w:r>
      <w:r>
        <w:rPr>
          <w:rFonts w:eastAsia="Times New Roman" w:cs="Times New Roman" w:ascii="Times New Roman" w:hAnsi="Times New Roman"/>
          <w:i/>
          <w:iCs/>
          <w:color w:val="000000"/>
          <w:sz w:val="24"/>
          <w:szCs w:val="24"/>
        </w:rPr>
        <w:t>(Нас тянет в те края, где мы родились, как бы хорошо ни было в чужом кр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заголовок к стихотвор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выделенных падеж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письменного задания. Взаи</w:t>
        <w:softHyphen/>
        <w:t>мопроверка. 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русском языке пять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чальная форма имени существительного — именительный па</w:t>
        <w:softHyphen/>
        <w:t>деж, единственное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ределить склонение существительного можно по его р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мена существительные 3-го склонения в родительном, дательном и предложном падежах имеют окончание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Имена существительные 2-го склонения в предложном падеже имеют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роверить безударные падежные окончания имён существитель</w:t>
        <w:softHyphen/>
        <w:t xml:space="preserve">ных 1-го склонения можно словом </w:t>
      </w:r>
      <w:r>
        <w:rPr>
          <w:rFonts w:eastAsia="Times New Roman" w:cs="Times New Roman" w:ascii="Times New Roman" w:hAnsi="Times New Roman"/>
          <w:i/>
          <w:iCs/>
          <w:color w:val="000000"/>
          <w:sz w:val="24"/>
          <w:szCs w:val="24"/>
        </w:rPr>
        <w:t>се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Имена существительные женского рода относятся только к 1-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Имена существительные среднего рода относятся только ко 2-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8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пословицы, объясняют их смысл, называ</w:t>
        <w:softHyphen/>
        <w:t>ют пропущенные окончания имён существительных, объясняют их написание.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преле в воздухе заметно потеплело. Утренний иней быстро исчез с крыши сторожки. На пригорке обсохла земля. Скоро в роще зацветут ланды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еник у доски объясняет написа</w:t>
        <w:softHyphen/>
        <w:t>ние слов с орфограммами. Остальные исправляют ошибки, про</w:t>
        <w:softHyphen/>
        <w:t>веряют свои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а </w:t>
      </w:r>
      <w:r>
        <w:rPr>
          <w:rFonts w:eastAsia="Times New Roman" w:cs="Times New Roman" w:ascii="Times New Roman" w:hAnsi="Times New Roman"/>
          <w:i/>
          <w:iCs/>
          <w:color w:val="000000"/>
          <w:sz w:val="24"/>
          <w:szCs w:val="24"/>
        </w:rPr>
        <w:t>пригорке, зацветут, утрен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в текс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карточки так, чтобы можно было из них соста</w:t>
        <w:softHyphen/>
        <w:t>вить словосочетания. Запишите словосочетания, изменяя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ез</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оч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третил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ститу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й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ить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ша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осочетания у вас получились? </w:t>
      </w:r>
      <w:r>
        <w:rPr>
          <w:rFonts w:eastAsia="Times New Roman" w:cs="Times New Roman" w:ascii="Times New Roman" w:hAnsi="Times New Roman"/>
          <w:i/>
          <w:iCs/>
          <w:color w:val="000000"/>
          <w:sz w:val="24"/>
          <w:szCs w:val="24"/>
        </w:rPr>
        <w:t>(Плыть по реке, встретился с дочерью, выйти без шапки, учиться в институ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употребле</w:t>
        <w:softHyphen/>
        <w:t>нии имён существительных в нужной форме, в правописании безу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 xml:space="preserve">Упр. 23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 парах. Учитель оказывает индивидуальную помощь. Коллективная проверка, взаи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24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нужно распределить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и в каких падежах будут иметь ну</w:t>
        <w:softHyphen/>
        <w:t xml:space="preserve">левое окончание? </w:t>
      </w:r>
      <w:r>
        <w:rPr>
          <w:rFonts w:eastAsia="Times New Roman" w:cs="Times New Roman" w:ascii="Times New Roman" w:hAnsi="Times New Roman"/>
          <w:i/>
          <w:iCs/>
          <w:color w:val="000000"/>
          <w:sz w:val="24"/>
          <w:szCs w:val="24"/>
        </w:rPr>
        <w:t>(Неодушевлённые имена существительные 2-го склонения и существительные 3-го склонения в имени</w:t>
        <w:softHyphen/>
        <w:t>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и группы слов.</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стальные группы составляются по аналогии под руковод</w:t>
        <w:softHyphen/>
        <w:t>ством учителя и сильны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в каких частях слов могут быть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способ проверки безударных гласных в раз</w:t>
        <w:softHyphen/>
        <w:t>ных частя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и падежами употребляется в тексте предлог </w:t>
      </w:r>
      <w:r>
        <w:rPr>
          <w:rFonts w:eastAsia="Times New Roman" w:cs="Times New Roman" w:ascii="Times New Roman" w:hAnsi="Times New Roman"/>
          <w:i/>
          <w:iCs/>
          <w:color w:val="000000"/>
          <w:sz w:val="24"/>
          <w:szCs w:val="24"/>
        </w:rPr>
        <w:t>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ельни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роме задания на развитие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остёр,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а с помощью толкового словаря. (На данном этапе урока можно использовать школьный ор</w:t>
        <w:softHyphen/>
        <w:t>фографический словарик.)</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ары слов, учащиеся составляют из них сло</w:t>
        <w:softHyphen/>
        <w:t>восочетания, указывают падеж имён существительных, выделяют в них оконч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хищаться, пейзаж; отъехать, деревня; спать, кровать; ветка, си</w:t>
        <w:softHyphen/>
        <w:t>рень; двигаться, пусты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2 (с. 128) - составить текст на тему «Берегите лес от по</w:t>
        <w:softHyphen/>
        <w:t>ж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смысловое чтени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w:t>
        <w:softHyphen/>
        <w:t xml:space="preserve">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 каждой строки. Запишите получившийся текст и озаглавьте его. 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ые, на земле, лепестки, на крапиве, травы, лежат, на зелени. Отцветает, в нашей, черёмуха, местности. Цветение, сирени, на очереди, яблони, и. Придёт, земляники, там, а, пор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вое предложение разберите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 Составь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написание окончания имени существи</w:t>
        <w:softHyphen/>
        <w:t>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 одним и тем же главным словом употребляются разные предлоги? От чего это завис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употребле</w:t>
        <w:softHyphen/>
        <w:t>нии имён существительных в разных падежах, в составлении словосочетаний из слов, в правописании без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43 (с. 128).—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слова с пропущенными буквами. На ка</w:t>
        <w:softHyphen/>
        <w:t xml:space="preserve">кие две группы их можно разделить? </w:t>
      </w:r>
      <w:r>
        <w:rPr>
          <w:rFonts w:eastAsia="Times New Roman" w:cs="Times New Roman" w:ascii="Times New Roman" w:hAnsi="Times New Roman"/>
          <w:i/>
          <w:iCs/>
          <w:color w:val="000000"/>
          <w:sz w:val="24"/>
          <w:szCs w:val="24"/>
        </w:rPr>
        <w:t>(Слова с безударными гласными в корне и слова с безударными гласными в падежных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эти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фразеологический оборот. </w:t>
      </w:r>
      <w:r>
        <w:rPr>
          <w:rFonts w:eastAsia="Times New Roman" w:cs="Times New Roman" w:ascii="Times New Roman" w:hAnsi="Times New Roman"/>
          <w:i/>
          <w:iCs/>
          <w:color w:val="000000"/>
          <w:sz w:val="24"/>
          <w:szCs w:val="24"/>
        </w:rPr>
        <w:t>(Не тут-то бы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его значение с помощью фразеологического словаря. </w:t>
      </w:r>
      <w:r>
        <w:rPr>
          <w:rFonts w:eastAsia="Times New Roman" w:cs="Times New Roman" w:ascii="Times New Roman" w:hAnsi="Times New Roman"/>
          <w:i/>
          <w:iCs/>
          <w:color w:val="000000"/>
          <w:sz w:val="24"/>
          <w:szCs w:val="24"/>
        </w:rPr>
        <w:t>(Ничего не получилось, не удалось осуществить что-ли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4 (с. 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их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дописали ещё, если бы были по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клонение и падеж выделенных имён сущест</w:t>
        <w:softHyphen/>
        <w:t>вительных. Объясните написание пропущенных падеж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орлом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5 (с. 12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объясняют написание пропущен</w:t>
        <w:softHyphen/>
        <w:t>ных окончаний и изученных орфограмм. Запись под диктовку, самостоятельное выполнение грамматических разборов. Взаимо</w:t>
        <w:softHyphen/>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предложении «Капитан ведёт корабль»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стоит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личить родительный и винительный падежи имён существи</w:t>
        <w:softHyphen/>
        <w:t>тельных 2-го склонения можно, подставив существительно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идти по лестнице </w:t>
      </w:r>
      <w:r>
        <w:rPr>
          <w:rFonts w:eastAsia="Times New Roman" w:cs="Times New Roman" w:ascii="Times New Roman" w:hAnsi="Times New Roman"/>
          <w:color w:val="000000"/>
          <w:sz w:val="24"/>
          <w:szCs w:val="24"/>
        </w:rPr>
        <w:t xml:space="preserve">в существительном пишем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В творительном падеже в окончаниях существительных с основой, оканчивающейся на шипящий и </w:t>
      </w:r>
      <w:r>
        <w:rPr>
          <w:rFonts w:eastAsia="Times New Roman" w:cs="Times New Roman" w:ascii="Times New Roman" w:hAnsi="Times New Roman"/>
          <w:i/>
          <w:iCs/>
          <w:color w:val="000000"/>
          <w:sz w:val="24"/>
          <w:szCs w:val="24"/>
        </w:rPr>
        <w:t xml:space="preserve">ц, </w:t>
      </w:r>
      <w:r>
        <w:rPr>
          <w:rFonts w:eastAsia="Times New Roman" w:cs="Times New Roman" w:ascii="Times New Roman" w:hAnsi="Times New Roman"/>
          <w:color w:val="000000"/>
          <w:sz w:val="24"/>
          <w:szCs w:val="24"/>
        </w:rPr>
        <w:t xml:space="preserve">под ударением пишем о, без ударения —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работать без лени </w:t>
      </w:r>
      <w:r>
        <w:rPr>
          <w:rFonts w:eastAsia="Times New Roman" w:cs="Times New Roman" w:ascii="Times New Roman" w:hAnsi="Times New Roman"/>
          <w:color w:val="000000"/>
          <w:sz w:val="24"/>
          <w:szCs w:val="24"/>
        </w:rPr>
        <w:t xml:space="preserve">в существительном пишем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предложном падеже существительные всех типов склонения имеют оконча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 окончаниях существительных 3-го склонения в родительном, дательном и предложном падежах пишется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6 (с. 130).</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отзыв по репродукции картины художника В.А.Тропинина «Кружев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В.А. Тропинина, фотографии коклю</w:t>
        <w:softHyphen/>
        <w:t>шек, кружевного станка, образцы вологодских круж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готовят сообщение о жизни и творчестве В.А. Тропинина, рассказ о плетении кру</w:t>
        <w:softHyphen/>
        <w:t>же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ст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е, учащиеся показывают кар</w:t>
        <w:softHyphen/>
        <w:t>точку с буквой в падежном окончании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явились на сирени, на краю деревни, пахнет черёмухой, повеяло холодом, бежит за курицей, послышались в роще, отдыхали под деревом, плыли в лодке, сидел у проруби, работает врачом, блестит на зелен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ли тонкий морозный уз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ли ветер над полем пшени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ляют весь мир до сих п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одельем своим кружевни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то слышится пение пти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ий звон родников потаён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живает в руках мастери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что каждому сердцу знаком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логодские круже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коклюшками пальцы 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зоры, как песни сл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ти тонкие вып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жева — к узелку узел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родные рисуют карти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вой расцветает цвет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чает ветвями ряб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сказка, они хоро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их умелой работы прилежно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ота нашей русской ду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рпеливая женская нежно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логодские круже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коклюшками пальцы 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зоры, как песни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ти тонкие выплетаю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Юд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рассказывает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называют кружевн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ружево? </w:t>
      </w:r>
      <w:r>
        <w:rPr>
          <w:rFonts w:eastAsia="Times New Roman" w:cs="Times New Roman" w:ascii="Times New Roman" w:hAnsi="Times New Roman"/>
          <w:i/>
          <w:iCs/>
          <w:color w:val="000000"/>
          <w:sz w:val="24"/>
          <w:szCs w:val="24"/>
        </w:rPr>
        <w:t>(Декоративные элементы из ткани и ни</w:t>
        <w:softHyphen/>
        <w:t>ток. Общим признаком всех видов кружева являются отвер</w:t>
        <w:softHyphen/>
        <w:t>стия разного диаметра между нитками, которые образуют узор. Кружево используется в оформлении одежды: скатер</w:t>
        <w:softHyphen/>
        <w:t>тей, тюлей, покрывал, бе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образцы вологодских кружев (можно фот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сравнивает узоры вологодских кружев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и картин в «Картинной галерее» учебника. Попробуйте догадаться, какую картину мы будем сегодня описы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нам понадоб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еника о В.А. Тропин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силий Андреевич Тропинин — живописец-портретист, ро</w:t>
        <w:softHyphen/>
        <w:t>дился в селе Карповка Новгородской губернии в семье крепос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ё мальчиком В.А. Тропинин проявил способности к рисо</w:t>
        <w:softHyphen/>
        <w:t>ванию, однако барин отослал его в Петербург в обучение к кон</w:t>
        <w:softHyphen/>
        <w:t>дитеру. Там юноша украдкой стал посещать бесплатные классы Академии художеств. Его талант заметили. Тропинин обучался портретному искусству, и на академической выставке его картина «Мальчик, тоскующий об умершей своей птичке» была замечена самой императр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репродукция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работ того времени известны групповой портрет семьи Морковых, портреты украинских крестьян: «Украинская девушка с Подолья», «Мальчик с жалейкой», «Украинец с палкой», «Пря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3-7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орит этих работ мягкий, приглушённый — преобладают сероватые, охристые, зелёные тона. Но сходство с реальным пер</w:t>
        <w:softHyphen/>
        <w:t>сонажем, выразительность, гармоничность образов покорили ценителей живописи во всё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картины «Кружевница», «Портрет Е.О. Скотникова» и «Нищий старик» В.А. Тропинин утверждён в звании так на</w:t>
        <w:softHyphen/>
        <w:t>пиваемого назначенного академика (т. е. кандидата в академи</w:t>
        <w:softHyphen/>
        <w:t>ки). А через год, после написания картины «Портрет медальера К.А. Леберехта», художник стал полноправным академ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8—11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нимательно картину «Кружев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она произвела на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247 (с. 130).) Итак, «Кружевница» была новым явлением в искусстве того времени. Впервые в русской живописи появилось произведение, поспевающее человека тр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ого чтобы понять картину, необходимо знать, как рабо</w:t>
        <w:softHyphen/>
        <w:t>тали кружев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ссказ ученика о кружевн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жевоплетение — один из видов женского рукоделия и очень сложное ремесло. Оно требовало немалой сноровки, опыта и терп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боте использовались специальные подушечки в виде ва</w:t>
        <w:softHyphen/>
        <w:t>лика, обтянутые тканью. На валике закрепляли лист бумаги с ри</w:t>
        <w:softHyphen/>
        <w:t>сунком круже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2 — фотография кружевного станка.) Выплетали кружевные изделия с помощью коклюшек. Кок</w:t>
        <w:softHyphen/>
        <w:t>люшка — это деревянная палочка с углублениями на концах для наматывания ниток. Чем сложнее узор, тем больше коклюшек треб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3 - фотографии коклю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Беседа по картине (продол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картине подтверждает, что В.А. Тропинин создал новый жанр — портрет? </w:t>
      </w:r>
      <w:r>
        <w:rPr>
          <w:rFonts w:eastAsia="Times New Roman" w:cs="Times New Roman" w:ascii="Times New Roman" w:hAnsi="Times New Roman"/>
          <w:i/>
          <w:iCs/>
          <w:color w:val="000000"/>
          <w:sz w:val="24"/>
          <w:szCs w:val="24"/>
        </w:rPr>
        <w:t>(Художник изобразил кружевницу так, чтобы показать зрителям красоту человека, занятого каждодневным тру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равилась ли вам картина? Какое настроение она созда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ставление плана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мы многое узнали о художнике) его картинах, о ре</w:t>
        <w:softHyphen/>
        <w:t xml:space="preserve">месле кружевоплетения в России. С рассказа об этом мы начнём наше сочинение. О чём следует написать дальше? </w:t>
      </w:r>
      <w:r>
        <w:rPr>
          <w:rFonts w:eastAsia="Times New Roman" w:cs="Times New Roman" w:ascii="Times New Roman" w:hAnsi="Times New Roman"/>
          <w:i/>
          <w:iCs/>
          <w:color w:val="000000"/>
          <w:sz w:val="24"/>
          <w:szCs w:val="24"/>
        </w:rPr>
        <w:t>(О красках, которые использовал худ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описывать после этого? </w:t>
      </w:r>
      <w:r>
        <w:rPr>
          <w:rFonts w:eastAsia="Times New Roman" w:cs="Times New Roman" w:ascii="Times New Roman" w:hAnsi="Times New Roman"/>
          <w:i/>
          <w:iCs/>
          <w:color w:val="000000"/>
          <w:sz w:val="24"/>
          <w:szCs w:val="24"/>
        </w:rPr>
        <w:t>(Саму кружевн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етали следует обратить внимание при её опи</w:t>
        <w:softHyphen/>
        <w:t xml:space="preserve">сании? </w:t>
      </w:r>
      <w:r>
        <w:rPr>
          <w:rFonts w:eastAsia="Times New Roman" w:cs="Times New Roman" w:ascii="Times New Roman" w:hAnsi="Times New Roman"/>
          <w:i/>
          <w:iCs/>
          <w:color w:val="000000"/>
          <w:sz w:val="24"/>
          <w:szCs w:val="24"/>
        </w:rPr>
        <w:t>(Налицо, взгляд, волосы, светлую одежду, пальцы, также нужно описать труд дев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инонимами можно заменить слово </w:t>
      </w:r>
      <w:r>
        <w:rPr>
          <w:rFonts w:eastAsia="Times New Roman" w:cs="Times New Roman" w:ascii="Times New Roman" w:hAnsi="Times New Roman"/>
          <w:i/>
          <w:iCs/>
          <w:color w:val="000000"/>
          <w:sz w:val="24"/>
          <w:szCs w:val="24"/>
        </w:rPr>
        <w:t>девушка? (Кру</w:t>
        <w:softHyphen/>
        <w:t>жевница, мастерица, работница, труже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рчество портретиста В.А. Тропи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лорит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браз девушки: её лицо, взгляд, вол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уки кружев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дежда работ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Труд мастер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тот вариант цветовой гаммы, который наиболее подходит к данной картине.</w:t>
      </w:r>
    </w:p>
    <w:tbl>
      <w:tblPr>
        <w:tblW w:w="10490" w:type="dxa"/>
        <w:jc w:val="left"/>
        <w:tblInd w:w="-7" w:type="dxa"/>
        <w:tblLayout w:type="fixed"/>
        <w:tblCellMar>
          <w:top w:w="0" w:type="dxa"/>
          <w:left w:w="40" w:type="dxa"/>
          <w:bottom w:w="0" w:type="dxa"/>
          <w:right w:w="40" w:type="dxa"/>
        </w:tblCellMar>
      </w:tblPr>
      <w:tblGrid>
        <w:gridCol w:w="4536"/>
        <w:gridCol w:w="5954"/>
      </w:tblGrid>
      <w:tr>
        <w:trPr>
          <w:trHeight w:val="259" w:hRule="atLeast"/>
        </w:trPr>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ки тёплые</w:t>
            </w:r>
          </w:p>
        </w:tc>
        <w:tc>
          <w:tcPr>
            <w:tcW w:w="59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ки холодные</w:t>
            </w:r>
          </w:p>
        </w:tc>
      </w:tr>
      <w:tr>
        <w:trPr>
          <w:trHeight w:val="211"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а спокойные, гармоничные</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а кричащие, привлекающие</w:t>
            </w:r>
          </w:p>
        </w:tc>
      </w:tr>
      <w:tr>
        <w:trPr>
          <w:trHeight w:val="187"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резких контрастов</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мание</w:t>
            </w:r>
          </w:p>
        </w:tc>
      </w:tr>
      <w:tr>
        <w:trPr>
          <w:trHeight w:val="206"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ются мягкие золотисто-</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ется приём контраста</w:t>
            </w:r>
          </w:p>
        </w:tc>
      </w:tr>
      <w:tr>
        <w:trPr>
          <w:trHeight w:val="211" w:hRule="atLeast"/>
        </w:trPr>
        <w:tc>
          <w:tcPr>
            <w:tcW w:w="453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ичневые тона</w:t>
            </w:r>
          </w:p>
        </w:tc>
        <w:tc>
          <w:tcPr>
            <w:tcW w:w="59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ркие тона</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ариант вы выбрали? Как это влияет на настроение, которое создаё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кружевницу. Какие эпитеты вы использу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руки мастер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одежду труженицы. </w:t>
      </w:r>
      <w:r>
        <w:rPr>
          <w:rFonts w:eastAsia="Times New Roman" w:cs="Times New Roman" w:ascii="Times New Roman" w:hAnsi="Times New Roman"/>
          <w:i/>
          <w:iCs/>
          <w:color w:val="000000"/>
          <w:sz w:val="24"/>
          <w:szCs w:val="24"/>
        </w:rPr>
        <w:t>(У неё простое, но чистое, ак</w:t>
        <w:softHyphen/>
        <w:t>куратное платье. На плечи наброшена косы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го картины вам запом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w:t>
      </w:r>
      <w:r>
        <w:rPr>
          <w:rFonts w:eastAsia="Times New Roman" w:cs="Times New Roman" w:ascii="Times New Roman" w:hAnsi="Times New Roman"/>
          <w:i/>
          <w:iCs/>
          <w:color w:val="000000"/>
          <w:sz w:val="24"/>
          <w:szCs w:val="24"/>
        </w:rPr>
        <w:t xml:space="preserve">портрет </w:t>
      </w:r>
      <w:r>
        <w:rPr>
          <w:rFonts w:eastAsia="Times New Roman" w:cs="Times New Roman" w:ascii="Times New Roman" w:hAnsi="Times New Roman"/>
          <w:color w:val="000000"/>
          <w:sz w:val="24"/>
          <w:szCs w:val="24"/>
        </w:rPr>
        <w:t xml:space="preserve">в живописи? </w:t>
      </w:r>
      <w:r>
        <w:rPr>
          <w:rFonts w:eastAsia="Times New Roman" w:cs="Times New Roman" w:ascii="Times New Roman" w:hAnsi="Times New Roman"/>
          <w:i/>
          <w:iCs/>
          <w:color w:val="000000"/>
          <w:sz w:val="24"/>
          <w:szCs w:val="24"/>
        </w:rPr>
        <w:t>(Изображение че</w:t>
        <w:softHyphen/>
        <w:t>ловека на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 художника, работающего в жанре портрета? </w:t>
      </w:r>
      <w:r>
        <w:rPr>
          <w:rFonts w:eastAsia="Times New Roman" w:cs="Times New Roman" w:ascii="Times New Roman" w:hAnsi="Times New Roman"/>
          <w:i/>
          <w:iCs/>
          <w:color w:val="000000"/>
          <w:sz w:val="24"/>
          <w:szCs w:val="24"/>
        </w:rPr>
        <w:t>(Портрет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чём исключительность творчества В.А. Тропинина как портрети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еписать сочинение на чистовик. Познакомиться с другими картинами В.А. Тропинина. Записать в словарик слово </w:t>
      </w:r>
      <w:r>
        <w:rPr>
          <w:rFonts w:eastAsia="Times New Roman" w:cs="Times New Roman" w:ascii="Times New Roman" w:hAnsi="Times New Roman"/>
          <w:i/>
          <w:iCs/>
          <w:color w:val="000000"/>
          <w:sz w:val="24"/>
          <w:szCs w:val="24"/>
        </w:rPr>
        <w:t xml:space="preserve">портрет, </w:t>
      </w:r>
      <w:r>
        <w:rPr>
          <w:rFonts w:eastAsia="Times New Roman" w:cs="Times New Roman" w:ascii="Times New Roman" w:hAnsi="Times New Roman"/>
          <w:color w:val="000000"/>
          <w:sz w:val="24"/>
          <w:szCs w:val="24"/>
        </w:rPr>
        <w:t>составить с ним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Контрольный диктант № 2 по теме «Падежные окончания имён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Правопи</w:t>
        <w:softHyphen/>
        <w:t>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ак мужик убрал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лощади в одном городе лежал огромный камень. Он занимал много места и мешал проезду на лошади. Призвали инженеров и попро</w:t>
        <w:softHyphen/>
        <w:t>сили помощи в уборке кам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инженер предложил порохом разбить камень на части и вы</w:t>
        <w:softHyphen/>
        <w:t>везти их. Он запросил оплату в восемь тысяч рублей. Другой инженер придумал под камень подвести большой каток и свалить его на пустоши. По стоимости это будет шесть тысяч руб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дин мужик взялся камень за сто рублей убрать. Он выдумал выко</w:t>
        <w:softHyphen/>
        <w:t>пать подле камня яму, свалить его туда и заровнять землё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ужик так и сделал. Ему дали сто рублей за работу и сто рублей за умную выдумку. </w:t>
      </w:r>
      <w:r>
        <w:rPr>
          <w:rFonts w:eastAsia="Times New Roman" w:cs="Times New Roman" w:ascii="Times New Roman" w:hAnsi="Times New Roman"/>
          <w:i/>
          <w:iCs/>
          <w:color w:val="000000"/>
          <w:sz w:val="24"/>
          <w:szCs w:val="24"/>
        </w:rPr>
        <w:t>(104 слов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его, тысяч, </w:t>
      </w:r>
      <w:r>
        <w:rPr>
          <w:rFonts w:eastAsia="Times New Roman" w:cs="Times New Roman" w:ascii="Times New Roman" w:hAnsi="Times New Roman"/>
          <w:i/>
          <w:iCs/>
          <w:color w:val="000000"/>
          <w:sz w:val="24"/>
          <w:szCs w:val="24"/>
        </w:rPr>
        <w:t xml:space="preserve">предложи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о одному словосочетанию с именами сущест</w:t>
        <w:softHyphen/>
        <w:t>вительными 1, 2, 3-го склонения. Выделить окончания сущест</w:t>
        <w:softHyphen/>
        <w:t>вительных,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ыполнить звуко-буквенный разбор слова: вариант 1 — </w:t>
      </w:r>
      <w:r>
        <w:rPr>
          <w:rFonts w:eastAsia="Times New Roman" w:cs="Times New Roman" w:ascii="Times New Roman" w:hAnsi="Times New Roman"/>
          <w:i/>
          <w:iCs/>
          <w:color w:val="000000"/>
          <w:sz w:val="24"/>
          <w:szCs w:val="24"/>
        </w:rPr>
        <w:t xml:space="preserve">его,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Разобрать имя существительное как часть речи: вариант 1 — </w:t>
      </w:r>
      <w:r>
        <w:rPr>
          <w:rFonts w:eastAsia="Times New Roman" w:cs="Times New Roman" w:ascii="Times New Roman" w:hAnsi="Times New Roman"/>
          <w:i/>
          <w:iCs/>
          <w:color w:val="000000"/>
          <w:sz w:val="24"/>
          <w:szCs w:val="24"/>
        </w:rPr>
        <w:t xml:space="preserve">(за) выдумку,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инжен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eastAsia="Times New Roman" w:cs="Times New Roman" w:ascii="Times New Roman" w:hAnsi="Times New Roman"/>
          <w:color w:val="000000"/>
          <w:sz w:val="24"/>
          <w:szCs w:val="24"/>
        </w:rPr>
        <w:t>Составить из слов пословицы. Выделить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дость, кудри, печаль, секутся, вь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ть, не, лучше, друг, сыщ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дость, шаг, один, печ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сборник диктантов и проверочных ра</w:t>
        <w:softHyphen/>
        <w:t>бот: контрольные диктанты (с. 186—18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контрольном диктанте и сочинении. Морфологический разбор имени существительного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к контрольном диктанте; упражнять в определении падежей имён существительных, правописании безударных падежных оконча</w:t>
        <w:softHyphen/>
        <w:t>ний имён существительных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со</w:t>
        <w:softHyphen/>
        <w:t xml:space="preserve">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пополнений и кор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ботают по индивидуальным карточкам в зави</w:t>
        <w:softHyphen/>
        <w:t>симости от вида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авописание буквосочетаний ЖИ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ШИ, Ч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ЩА, ЧУ—ЩУ, ЧК, ЧН, Н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Подчеркните буквосоче</w:t>
        <w:softHyphen/>
        <w:t xml:space="preserve">тания </w:t>
      </w:r>
      <w:r>
        <w:rPr>
          <w:rFonts w:eastAsia="Times New Roman" w:cs="Times New Roman" w:ascii="Times New Roman" w:hAnsi="Times New Roman"/>
          <w:i/>
          <w:iCs/>
          <w:color w:val="000000"/>
          <w:sz w:val="24"/>
          <w:szCs w:val="24"/>
        </w:rPr>
        <w:t xml:space="preserve">жи — ши, ча — ща. </w:t>
      </w:r>
      <w:r>
        <w:rPr>
          <w:rFonts w:eastAsia="Times New Roman" w:cs="Times New Roman" w:ascii="Times New Roman" w:hAnsi="Times New Roman"/>
          <w:color w:val="000000"/>
          <w:sz w:val="24"/>
          <w:szCs w:val="24"/>
        </w:rPr>
        <w:t>Подберите и запишите в каждый столбик по три слова на эту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ди, ч..сти, муж..к, пустош.., предло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парных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 в котором допустили ошибку. Подберите проверочное слово по образцу, запишите. В проверяемом слове вставьте пропущенную букву, подчеркните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носить — внести,... — выв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и запишите ещё три слова на эту орфограмм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авописание мягкого </w:t>
      </w:r>
      <w:r>
        <w:rPr>
          <w:rFonts w:eastAsia="Times New Roman" w:cs="Times New Roman" w:ascii="Times New Roman" w:hAnsi="Times New Roman"/>
          <w:b/>
          <w:bCs/>
          <w:i/>
          <w:iCs/>
          <w:color w:val="000000"/>
          <w:sz w:val="24"/>
          <w:szCs w:val="24"/>
        </w:rPr>
        <w:t xml:space="preserve">знака, </w:t>
      </w:r>
      <w:r>
        <w:rPr>
          <w:rFonts w:eastAsia="Times New Roman" w:cs="Times New Roman" w:ascii="Times New Roman" w:hAnsi="Times New Roman"/>
          <w:i/>
          <w:iCs/>
          <w:color w:val="000000"/>
          <w:sz w:val="24"/>
          <w:szCs w:val="24"/>
        </w:rPr>
        <w:t>обозначающего мягкость соглас</w:t>
        <w:softHyphen/>
        <w:t>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черк</w:t>
        <w:softHyphen/>
        <w:t>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брат.., разбит.., восем.., бол..шой, свалит.., шест.., камен...</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и запишите ещё три слова на эту орфограмм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берите проверочное слово по образцу, запишите. В проверяемом слове вставьте пропущенную букву, подчеркните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адка - площ..ди, ... - л..жал, ... - лош..ди, ... - попр..с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ОМ..ЩИ, ... - ВЫВ..ЗТИ, ... — ПОДВ..СТИ, ... - б.ЛЬШОЙ, ... — М..ШЭ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к..ток,... — вык..пать,... — св..лить,... — зар..в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написание слов по словарю, вставьте пропущен</w:t>
        <w:softHyphen/>
        <w:t>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де, ..громный, пор..хом, вос.мь, ..нж..н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и запишите по три слова на каждую из этих ор</w:t>
        <w:softHyphen/>
        <w:t>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гласных в пристав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в два стол</w:t>
        <w:softHyphen/>
        <w:t xml:space="preserve">бика: с буквой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в приставке и с гласной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в приставке. Вставьте пропущенные буквы, поставьте ударение в словах, подчеркните орфограмму, выделите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имал, пр..езду, з..просил, п..двести, з..ровнять, п..прос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бери</w:t>
        <w:softHyphen/>
        <w:t>те проверочное слово с ударным окончанием, запишите. В проверяемом слове вставьте пропущенную букву, под</w:t>
        <w:softHyphen/>
        <w:t>черкните орфограмму. Укажите падеж и склонение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лощади (на печй)-3-е скл., П. п., в город.. (...), на лошад.. (...), помощ.. (...), в уборк.. (...), на пустош.. (...), по стоимо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карточкам самоконтрол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нструк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ьмите закладку и закройте ею текст до первой горизон</w:t>
        <w:softHyphen/>
        <w:t>тальной ли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ередвиньте закладку до следующей горизонтальной ли</w:t>
        <w:softHyphen/>
        <w:t>нии, проверьте, правильно ли выполнено задание (ответы даны слева от вертикальной ли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сли допущена ошибка, вернитесь к заданию, перечитайте его и исправьте оши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и проверке ответов будьте внимательны, не оставляйте неисправленных ошибок.</w:t>
      </w:r>
    </w:p>
    <w:tbl>
      <w:tblPr>
        <w:tblW w:w="10632" w:type="dxa"/>
        <w:jc w:val="left"/>
        <w:tblInd w:w="-7" w:type="dxa"/>
        <w:tblLayout w:type="fixed"/>
        <w:tblCellMar>
          <w:top w:w="0" w:type="dxa"/>
          <w:left w:w="40" w:type="dxa"/>
          <w:bottom w:w="0" w:type="dxa"/>
          <w:right w:w="40" w:type="dxa"/>
        </w:tblCellMar>
      </w:tblPr>
      <w:tblGrid>
        <w:gridCol w:w="2789"/>
        <w:gridCol w:w="7843"/>
      </w:tblGrid>
      <w:tr>
        <w:trPr>
          <w:trHeight w:val="864"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зменение окончаний имён су</w:t>
              <w:softHyphen/>
              <w:t>ществительных по вопросам назы</w:t>
              <w:softHyphen/>
              <w:t>вается изменением по ..., или скло</w:t>
              <w:softHyphen/>
              <w:t>нением.</w:t>
            </w:r>
          </w:p>
        </w:tc>
      </w:tr>
      <w:tr>
        <w:trPr>
          <w:trHeight w:val="46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дежам</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русском языке шесть падежей: И. п., Р. п.,...</w:t>
            </w:r>
          </w:p>
        </w:tc>
      </w:tr>
      <w:tr>
        <w:trPr>
          <w:trHeight w:val="105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 В. п., Т. п., П.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бы определить падеж име</w:t>
              <w:softHyphen/>
              <w:t xml:space="preserve">ни существительного, надо найти слово, от которого оно зависит, и поставить вопрос И. п. </w:t>
            </w:r>
            <w:r>
              <w:rPr>
                <w:rFonts w:eastAsia="Times New Roman" w:cs="Times New Roman" w:ascii="Times New Roman" w:hAnsi="Times New Roman"/>
                <w:i/>
                <w:iCs/>
                <w:color w:val="000000"/>
                <w:sz w:val="24"/>
                <w:szCs w:val="24"/>
              </w:rPr>
              <w:t xml:space="preserve">(кто?что?), </w:t>
            </w:r>
            <w:r>
              <w:rPr>
                <w:rFonts w:eastAsia="Times New Roman" w:cs="Times New Roman" w:ascii="Times New Roman" w:hAnsi="Times New Roman"/>
                <w:color w:val="000000"/>
                <w:sz w:val="24"/>
                <w:szCs w:val="24"/>
              </w:rPr>
              <w:t>Р. п. (...?...?),...</w:t>
            </w:r>
          </w:p>
        </w:tc>
      </w:tr>
      <w:tr>
        <w:trPr>
          <w:trHeight w:val="165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 п. </w:t>
            </w:r>
            <w:r>
              <w:rPr>
                <w:rFonts w:eastAsia="Times New Roman" w:cs="Times New Roman" w:ascii="Times New Roman" w:hAnsi="Times New Roman"/>
                <w:i/>
                <w:iCs/>
                <w:color w:val="000000"/>
                <w:sz w:val="24"/>
                <w:szCs w:val="24"/>
              </w:rPr>
              <w:t xml:space="preserve">(кого?чего?), </w:t>
            </w:r>
            <w:r>
              <w:rPr>
                <w:rFonts w:eastAsia="Times New Roman" w:cs="Times New Roman" w:ascii="Times New Roman" w:hAnsi="Times New Roman"/>
                <w:color w:val="000000"/>
                <w:sz w:val="24"/>
                <w:szCs w:val="24"/>
              </w:rPr>
              <w:t xml:space="preserve">Д. п. </w:t>
            </w:r>
            <w:r>
              <w:rPr>
                <w:rFonts w:eastAsia="Times New Roman" w:cs="Times New Roman" w:ascii="Times New Roman" w:hAnsi="Times New Roman"/>
                <w:i/>
                <w:iCs/>
                <w:color w:val="000000"/>
                <w:sz w:val="24"/>
                <w:szCs w:val="24"/>
              </w:rPr>
              <w:t xml:space="preserve">(кому? чему?), </w:t>
            </w:r>
            <w:r>
              <w:rPr>
                <w:rFonts w:eastAsia="Times New Roman" w:cs="Times New Roman" w:ascii="Times New Roman" w:hAnsi="Times New Roman"/>
                <w:color w:val="000000"/>
                <w:sz w:val="24"/>
                <w:szCs w:val="24"/>
              </w:rPr>
              <w:t xml:space="preserve">В. п. </w:t>
            </w:r>
            <w:r>
              <w:rPr>
                <w:rFonts w:eastAsia="Times New Roman" w:cs="Times New Roman" w:ascii="Times New Roman" w:hAnsi="Times New Roman"/>
                <w:i/>
                <w:iCs/>
                <w:color w:val="000000"/>
                <w:sz w:val="24"/>
                <w:szCs w:val="24"/>
              </w:rPr>
              <w:t xml:space="preserve">(кого?что?), </w:t>
            </w:r>
            <w:r>
              <w:rPr>
                <w:rFonts w:eastAsia="Times New Roman" w:cs="Times New Roman" w:ascii="Times New Roman" w:hAnsi="Times New Roman"/>
                <w:color w:val="000000"/>
                <w:sz w:val="24"/>
                <w:szCs w:val="24"/>
              </w:rPr>
              <w:t xml:space="preserve">Т. п. </w:t>
            </w:r>
            <w:r>
              <w:rPr>
                <w:rFonts w:eastAsia="Times New Roman" w:cs="Times New Roman" w:ascii="Times New Roman" w:hAnsi="Times New Roman"/>
                <w:i/>
                <w:iCs/>
                <w:color w:val="000000"/>
                <w:sz w:val="24"/>
                <w:szCs w:val="24"/>
              </w:rPr>
              <w:t xml:space="preserve">(кем?чем?), </w:t>
            </w:r>
            <w:r>
              <w:rPr>
                <w:rFonts w:eastAsia="Times New Roman" w:cs="Times New Roman" w:ascii="Times New Roman" w:hAnsi="Times New Roman"/>
                <w:color w:val="000000"/>
                <w:sz w:val="24"/>
                <w:szCs w:val="24"/>
              </w:rPr>
              <w:t xml:space="preserve">П. п. </w:t>
            </w:r>
            <w:r>
              <w:rPr>
                <w:rFonts w:eastAsia="Times New Roman" w:cs="Times New Roman" w:ascii="Times New Roman" w:hAnsi="Times New Roman"/>
                <w:i/>
                <w:iCs/>
                <w:color w:val="000000"/>
                <w:sz w:val="24"/>
                <w:szCs w:val="24"/>
              </w:rPr>
              <w:t>(о ком?о чём?)</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а берегу ручья лежит змея.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 xml:space="preserve">змея (И. п.), лежит </w:t>
            </w:r>
            <w:r>
              <w:rPr>
                <w:rFonts w:eastAsia="Times New Roman" w:cs="Times New Roman" w:ascii="Times New Roman" w:hAnsi="Times New Roman"/>
                <w:i/>
                <w:iCs/>
                <w:color w:val="000000"/>
                <w:sz w:val="24"/>
                <w:szCs w:val="24"/>
              </w:rPr>
              <w:t xml:space="preserve">(где? на чём?) </w:t>
            </w:r>
            <w:r>
              <w:rPr>
                <w:rFonts w:eastAsia="Times New Roman" w:cs="Times New Roman" w:ascii="Times New Roman" w:hAnsi="Times New Roman"/>
                <w:color w:val="000000"/>
                <w:sz w:val="24"/>
                <w:szCs w:val="24"/>
              </w:rPr>
              <w:t xml:space="preserve">на берегу (П. п.), на берегу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ручья (Р. п.). Выпишите словосочетания, поставь</w:t>
              <w:softHyphen/>
              <w:t xml:space="preserve">те вопросы и определите падеж. </w:t>
            </w:r>
            <w:r>
              <w:rPr>
                <w:rFonts w:eastAsia="Times New Roman" w:cs="Times New Roman" w:ascii="Times New Roman" w:hAnsi="Times New Roman"/>
                <w:i/>
                <w:iCs/>
                <w:color w:val="000000"/>
                <w:sz w:val="24"/>
                <w:szCs w:val="24"/>
              </w:rPr>
              <w:t>Гладь озёр природа разукрасила кув</w:t>
              <w:softHyphen/>
              <w:t>шинками.</w:t>
            </w:r>
          </w:p>
        </w:tc>
      </w:tr>
      <w:tr>
        <w:trPr>
          <w:trHeight w:val="859"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природа (И. п.), разукра</w:t>
              <w:softHyphen/>
              <w:t xml:space="preserve">сила </w:t>
            </w:r>
            <w:r>
              <w:rPr>
                <w:rFonts w:eastAsia="Times New Roman" w:cs="Times New Roman" w:ascii="Times New Roman" w:hAnsi="Times New Roman"/>
                <w:i/>
                <w:iCs/>
                <w:color w:val="000000"/>
                <w:sz w:val="24"/>
                <w:szCs w:val="24"/>
              </w:rPr>
              <w:t xml:space="preserve">(чем?) </w:t>
            </w:r>
            <w:r>
              <w:rPr>
                <w:rFonts w:eastAsia="Times New Roman" w:cs="Times New Roman" w:ascii="Times New Roman" w:hAnsi="Times New Roman"/>
                <w:color w:val="000000"/>
                <w:sz w:val="24"/>
                <w:szCs w:val="24"/>
              </w:rPr>
              <w:t xml:space="preserve">кувшинками (Т. п.), разукрасила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гладь (В. п.), глад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озёр (Р.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предложении имя существи</w:t>
              <w:softHyphen/>
              <w:t>тельное в именительном падеже яв</w:t>
              <w:softHyphen/>
              <w:t>ляется .... Имена существительные в винительном падеже являются ....</w:t>
            </w:r>
          </w:p>
        </w:tc>
      </w:tr>
      <w:tr>
        <w:trPr>
          <w:trHeight w:val="2237"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лежащим второстепенными членами</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Рабочие построили новый дом.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 xml:space="preserve">рабочие (подлеж., И.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дом (втор, чл., В. п.) Выпишите имена существительные, поставьте к ним вопросы, опреде</w:t>
              <w:softHyphen/>
              <w:t xml:space="preserve">лите падеж, укажите, каким членом предложения они являются. </w:t>
            </w:r>
            <w:r>
              <w:rPr>
                <w:rFonts w:eastAsia="Times New Roman" w:cs="Times New Roman" w:ascii="Times New Roman" w:hAnsi="Times New Roman"/>
                <w:i/>
                <w:iCs/>
                <w:color w:val="000000"/>
                <w:sz w:val="24"/>
                <w:szCs w:val="24"/>
              </w:rPr>
              <w:t>Каждое утро мы ходим в школу. Начальная школа имеет отдельный вход. Там учатся младшие школьни</w:t>
              <w:softHyphen/>
              <w:t>ки в первую смену.</w:t>
            </w:r>
          </w:p>
        </w:tc>
      </w:tr>
      <w:tr>
        <w:trPr>
          <w:trHeight w:val="1474"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утро (втор, чл., В. п.), </w:t>
            </w:r>
            <w:r>
              <w:rPr>
                <w:rFonts w:eastAsia="Times New Roman" w:cs="Times New Roman" w:ascii="Times New Roman" w:hAnsi="Times New Roman"/>
                <w:i/>
                <w:iCs/>
                <w:color w:val="000000"/>
                <w:sz w:val="24"/>
                <w:szCs w:val="24"/>
              </w:rPr>
              <w:t xml:space="preserve">(во что?) </w:t>
            </w:r>
            <w:r>
              <w:rPr>
                <w:rFonts w:eastAsia="Times New Roman" w:cs="Times New Roman" w:ascii="Times New Roman" w:hAnsi="Times New Roman"/>
                <w:color w:val="000000"/>
                <w:sz w:val="24"/>
                <w:szCs w:val="24"/>
              </w:rPr>
              <w:t xml:space="preserve">в школу (втор, чл., В.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школа (подлеж., И.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вход (втор, чл., В. п.),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школьники (под</w:t>
              <w:softHyphen/>
              <w:t xml:space="preserve">леж., И. п.), </w:t>
            </w:r>
            <w:r>
              <w:rPr>
                <w:rFonts w:eastAsia="Times New Roman" w:cs="Times New Roman" w:ascii="Times New Roman" w:hAnsi="Times New Roman"/>
                <w:i/>
                <w:iCs/>
                <w:color w:val="000000"/>
                <w:sz w:val="24"/>
                <w:szCs w:val="24"/>
              </w:rPr>
              <w:t xml:space="preserve">(во что?) </w:t>
            </w:r>
            <w:r>
              <w:rPr>
                <w:rFonts w:eastAsia="Times New Roman" w:cs="Times New Roman" w:ascii="Times New Roman" w:hAnsi="Times New Roman"/>
                <w:color w:val="000000"/>
                <w:sz w:val="24"/>
                <w:szCs w:val="24"/>
              </w:rPr>
              <w:t>в смену (втор, чл., В.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нужно выполнять работу над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исать из учебника литературного чтения одну строфу стихотворения с именами существительными с безударными падежными окончаниями, определить падеж и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клонение имён су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изменением имён существительных по падежам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димой информации; анализ, сравнение, классификация объек</w:t>
        <w:softHyphen/>
        <w:t xml:space="preserve">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ую строфу, которую вы вы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это стихотворение? Кто его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 встретившихся в выписанных вами строках.</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пись </w:t>
      </w:r>
      <w:r>
        <w:rPr>
          <w:rFonts w:eastAsia="Times New Roman" w:cs="Times New Roman" w:ascii="Times New Roman" w:hAnsi="Times New Roman"/>
          <w:b/>
          <w:color w:val="000000"/>
          <w:sz w:val="24"/>
          <w:szCs w:val="24"/>
        </w:rPr>
        <w:t>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очереди работают на откидной доске. После записи каждого предложения проводится коллективная провер</w:t>
        <w:softHyphen/>
        <w:t>ка, ученик у доски объясняет написание слов с орфограммами, остальные подчёркивают орфограммы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школой был пруд с чистой водой и песчаным пляжем. Над пру</w:t>
        <w:softHyphen/>
        <w:t>дом склоняли свои ветви ивы. Рыбаки ранним утром сидели с удочкой. Днём местные ребятишки купались в тёплой водице. А вечером сельчане собирались полюбоваться пейзаж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ветви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местные. </w:t>
      </w:r>
      <w:r>
        <w:rPr>
          <w:rFonts w:eastAsia="Times New Roman" w:cs="Times New Roman" w:ascii="Times New Roman" w:hAnsi="Times New Roman"/>
          <w:color w:val="000000"/>
          <w:sz w:val="24"/>
          <w:szCs w:val="24"/>
        </w:rPr>
        <w:t>(Два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а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ы                                шк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е                                 шк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у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ой                               шк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школе                               о шк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слов первого столбика? </w:t>
      </w:r>
      <w:r>
        <w:rPr>
          <w:rFonts w:eastAsia="Times New Roman" w:cs="Times New Roman" w:ascii="Times New Roman" w:hAnsi="Times New Roman"/>
          <w:i/>
          <w:iCs/>
          <w:color w:val="000000"/>
          <w:sz w:val="24"/>
          <w:szCs w:val="24"/>
        </w:rPr>
        <w:t>(Это формы одного и того же слова, все имена существительные стоят в един</w:t>
        <w:softHyphen/>
        <w:t>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слов второго столбика? </w:t>
      </w:r>
      <w:r>
        <w:rPr>
          <w:rFonts w:eastAsia="Times New Roman" w:cs="Times New Roman" w:ascii="Times New Roman" w:hAnsi="Times New Roman"/>
          <w:i/>
          <w:iCs/>
          <w:color w:val="000000"/>
          <w:sz w:val="24"/>
          <w:szCs w:val="24"/>
        </w:rPr>
        <w:t>(Это формы одного и того же слова, все имена существительные стоят во мно</w:t>
        <w:softHyphen/>
        <w:t>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лова расположены в строках? </w:t>
      </w:r>
      <w:r>
        <w:rPr>
          <w:rFonts w:eastAsia="Times New Roman" w:cs="Times New Roman" w:ascii="Times New Roman" w:hAnsi="Times New Roman"/>
          <w:i/>
          <w:iCs/>
          <w:color w:val="000000"/>
          <w:sz w:val="24"/>
          <w:szCs w:val="24"/>
        </w:rPr>
        <w:t>(В каждой строке запи</w:t>
        <w:softHyphen/>
        <w:t>саны формы од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изменяется по падежам в первом столбике? </w:t>
      </w:r>
      <w:r>
        <w:rPr>
          <w:rFonts w:eastAsia="Times New Roman" w:cs="Times New Roman" w:ascii="Times New Roman" w:hAnsi="Times New Roman"/>
          <w:i/>
          <w:iCs/>
          <w:color w:val="000000"/>
          <w:sz w:val="24"/>
          <w:szCs w:val="24"/>
        </w:rPr>
        <w:t>(Шк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о втором столбике? </w:t>
      </w:r>
      <w:r>
        <w:rPr>
          <w:rFonts w:eastAsia="Times New Roman" w:cs="Times New Roman" w:ascii="Times New Roman" w:hAnsi="Times New Roman"/>
          <w:i/>
          <w:iCs/>
          <w:color w:val="000000"/>
          <w:sz w:val="24"/>
          <w:szCs w:val="24"/>
        </w:rPr>
        <w:t>(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есть в словах первого столбика? </w:t>
      </w:r>
      <w:r>
        <w:rPr>
          <w:rFonts w:eastAsia="Times New Roman" w:cs="Times New Roman" w:ascii="Times New Roman" w:hAnsi="Times New Roman"/>
          <w:i/>
          <w:iCs/>
          <w:color w:val="000000"/>
          <w:sz w:val="24"/>
          <w:szCs w:val="24"/>
        </w:rPr>
        <w:t>(Без</w:t>
        <w:softHyphen/>
        <w:t>ударные падежные окончания имён существительных един</w:t>
        <w:softHyphen/>
        <w:t>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орфограмму в словах второго столбика. </w:t>
      </w:r>
      <w:r>
        <w:rPr>
          <w:rFonts w:eastAsia="Times New Roman" w:cs="Times New Roman" w:ascii="Times New Roman" w:hAnsi="Times New Roman"/>
          <w:i/>
          <w:iCs/>
          <w:color w:val="000000"/>
          <w:sz w:val="24"/>
          <w:szCs w:val="24"/>
        </w:rPr>
        <w:t>(Без</w:t>
        <w:softHyphen/>
        <w:t>ударные падежные окончания имён существительных мно</w:t>
        <w:softHyphen/>
        <w:t>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по па</w:t>
        <w:softHyphen/>
        <w:t>дежам имена существительные во множественном числе, правильно писать безударные падежные окончания имён су</w:t>
        <w:softHyphen/>
        <w:t>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8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числе они употреблены? Докажите. (Письмо по памяти. Взаимопроверка, самооценк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Упр. 249 (с. 13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определить склонение имён сущест</w:t>
        <w:softHyphen/>
        <w:t>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выводы, прочитайте материал рубрики «Об</w:t>
        <w:softHyphen/>
        <w:t>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они распределены по группам? </w:t>
      </w:r>
      <w:r>
        <w:rPr>
          <w:rFonts w:eastAsia="Times New Roman" w:cs="Times New Roman" w:ascii="Times New Roman" w:hAnsi="Times New Roman"/>
          <w:i/>
          <w:iCs/>
          <w:color w:val="000000"/>
          <w:sz w:val="24"/>
          <w:szCs w:val="24"/>
        </w:rPr>
        <w:t>(По типу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изнаки каждо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по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путешествие, путешественник,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путешествие </w:t>
      </w:r>
      <w:r>
        <w:rPr>
          <w:rFonts w:eastAsia="Times New Roman" w:cs="Times New Roman" w:ascii="Times New Roman" w:hAnsi="Times New Roman"/>
          <w:color w:val="000000"/>
          <w:sz w:val="24"/>
          <w:szCs w:val="24"/>
        </w:rPr>
        <w:t>с помощью толко</w:t>
        <w:softHyphen/>
        <w:t>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но это слово? Объясните его написание. </w:t>
      </w:r>
      <w:r>
        <w:rPr>
          <w:rFonts w:eastAsia="Times New Roman" w:cs="Times New Roman" w:ascii="Times New Roman" w:hAnsi="Times New Roman"/>
          <w:i/>
          <w:iCs/>
          <w:color w:val="000000"/>
          <w:sz w:val="24"/>
          <w:szCs w:val="24"/>
        </w:rPr>
        <w:t>(Слово образовано сложением двух корней с помощью соединительной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уществительные во множественном числе, учащиеся определяют и записывают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оры, лошади, деревья, рощи, помидоры, мыши, сады, ежи, ночи, тучи, корни, сап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имена существи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ени существительного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2 (с. 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мно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имён существительных множественного числа; развивать умения распознавать имени</w:t>
        <w:softHyphen/>
        <w:t>тельный и винительный падежи имён существительных во мно</w:t>
        <w:softHyphen/>
        <w:t>жественном числе, правильно образовывать и употреблять формы множественного числа имён существительных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 xml:space="preserve">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ня усвоения материала;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существительного </w:t>
      </w:r>
      <w:r>
        <w:rPr>
          <w:rFonts w:eastAsia="Times New Roman" w:cs="Times New Roman" w:ascii="Times New Roman" w:hAnsi="Times New Roman"/>
          <w:i/>
          <w:iCs/>
          <w:color w:val="000000"/>
          <w:sz w:val="24"/>
          <w:szCs w:val="24"/>
        </w:rPr>
        <w:t xml:space="preserve">метели </w:t>
      </w:r>
      <w:r>
        <w:rPr>
          <w:rFonts w:eastAsia="Times New Roman" w:cs="Times New Roman" w:ascii="Times New Roman" w:hAnsi="Times New Roman"/>
          <w:color w:val="000000"/>
          <w:sz w:val="24"/>
          <w:szCs w:val="24"/>
        </w:rPr>
        <w:t>в каждом случа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редложении это слово употреблено в переносном значении? </w:t>
      </w:r>
      <w:r>
        <w:rPr>
          <w:rFonts w:eastAsia="Times New Roman" w:cs="Times New Roman" w:ascii="Times New Roman" w:hAnsi="Times New Roman"/>
          <w:i/>
          <w:iCs/>
          <w:color w:val="000000"/>
          <w:sz w:val="24"/>
          <w:szCs w:val="24"/>
        </w:rPr>
        <w:t>(В предложении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 слова </w:t>
      </w:r>
      <w:r>
        <w:rPr>
          <w:rFonts w:eastAsia="Times New Roman" w:cs="Times New Roman" w:ascii="Times New Roman" w:hAnsi="Times New Roman"/>
          <w:i/>
          <w:iCs/>
          <w:color w:val="000000"/>
          <w:sz w:val="24"/>
          <w:szCs w:val="24"/>
        </w:rPr>
        <w:t>метели. (Вью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предложений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рительно-слуховой дикта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грибные имена непонятны для меня! Ведь не хрюкают свинушки, не волнуются волнушки, не кричат «опять» опята, не бодаются козлята, у лисичек нету шубки. Как узнать, чьи это шутки? </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Ю. Леон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о составу слова, обозначающие названия гриб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tbl>
      <w:tblPr>
        <w:tblW w:w="3960" w:type="dxa"/>
        <w:jc w:val="left"/>
        <w:tblInd w:w="0" w:type="dxa"/>
        <w:tblLayout w:type="fixed"/>
        <w:tblCellMar>
          <w:top w:w="0" w:type="dxa"/>
          <w:left w:w="40" w:type="dxa"/>
          <w:bottom w:w="0" w:type="dxa"/>
          <w:right w:w="40" w:type="dxa"/>
        </w:tblCellMar>
      </w:tblPr>
      <w:tblGrid>
        <w:gridCol w:w="1104"/>
        <w:gridCol w:w="1560"/>
        <w:gridCol w:w="1296"/>
      </w:tblGrid>
      <w:tr>
        <w:trPr>
          <w:trHeight w:val="182"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а</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и</w:t>
            </w:r>
          </w:p>
        </w:tc>
      </w:tr>
      <w:tr>
        <w:trPr>
          <w:trHeight w:val="211"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на</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щи</w:t>
            </w:r>
          </w:p>
        </w:tc>
      </w:tr>
      <w:tr>
        <w:trPr>
          <w:trHeight w:val="221"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щ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я</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вати</w:t>
            </w:r>
          </w:p>
        </w:tc>
      </w:tr>
      <w:tr>
        <w:trPr>
          <w:trHeight w:val="197"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мы</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ны</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ти</w:t>
            </w:r>
          </w:p>
        </w:tc>
      </w:tr>
      <w:tr>
        <w:trPr>
          <w:trHeight w:val="197"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ы</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и</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ади</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этих слов? </w:t>
      </w:r>
      <w:r>
        <w:rPr>
          <w:rFonts w:eastAsia="Times New Roman" w:cs="Times New Roman" w:ascii="Times New Roman" w:hAnsi="Times New Roman"/>
          <w:i/>
          <w:iCs/>
          <w:color w:val="000000"/>
          <w:sz w:val="24"/>
          <w:szCs w:val="24"/>
        </w:rPr>
        <w:t>(Это существительные в форм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слова каждого столбика? </w:t>
      </w:r>
      <w:r>
        <w:rPr>
          <w:rFonts w:eastAsia="Times New Roman" w:cs="Times New Roman" w:ascii="Times New Roman" w:hAnsi="Times New Roman"/>
          <w:i/>
          <w:iCs/>
          <w:color w:val="000000"/>
          <w:sz w:val="24"/>
          <w:szCs w:val="24"/>
        </w:rPr>
        <w:t>(В первом стол</w:t>
        <w:softHyphen/>
        <w:t>бике записаны существительные 1-го склонения, во втором — 2-го склонения, в третьем —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пределили склонение? </w:t>
      </w:r>
      <w:r>
        <w:rPr>
          <w:rFonts w:eastAsia="Times New Roman" w:cs="Times New Roman" w:ascii="Times New Roman" w:hAnsi="Times New Roman"/>
          <w:i/>
          <w:iCs/>
          <w:color w:val="000000"/>
          <w:sz w:val="24"/>
          <w:szCs w:val="24"/>
        </w:rPr>
        <w:t>(Поставили имена сущест</w:t>
        <w:softHyphen/>
        <w:t>вительные в форму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слова? </w:t>
      </w:r>
      <w:r>
        <w:rPr>
          <w:rFonts w:eastAsia="Times New Roman" w:cs="Times New Roman" w:ascii="Times New Roman" w:hAnsi="Times New Roman"/>
          <w:i/>
          <w:iCs/>
          <w:color w:val="000000"/>
          <w:sz w:val="24"/>
          <w:szCs w:val="24"/>
        </w:rPr>
        <w:t>(Кто?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имена существительные могут отвечать на вопрос </w:t>
      </w:r>
      <w:r>
        <w:rPr>
          <w:rFonts w:eastAsia="Times New Roman" w:cs="Times New Roman" w:ascii="Times New Roman" w:hAnsi="Times New Roman"/>
          <w:i/>
          <w:iCs/>
          <w:color w:val="000000"/>
          <w:sz w:val="24"/>
          <w:szCs w:val="24"/>
        </w:rPr>
        <w:t>кто! (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падежах имена существительные могут отвечать на вопрос </w:t>
      </w:r>
      <w:r>
        <w:rPr>
          <w:rFonts w:eastAsia="Times New Roman" w:cs="Times New Roman" w:ascii="Times New Roman" w:hAnsi="Times New Roman"/>
          <w:i/>
          <w:iCs/>
          <w:color w:val="000000"/>
          <w:sz w:val="24"/>
          <w:szCs w:val="24"/>
        </w:rPr>
        <w:t>что? (В именительном и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 2 и 3-го скло</w:t>
        <w:softHyphen/>
        <w:t>нения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на какие вопросы отвечают имена существительные в именительном падеже, узнать, какие окончания имеют имена существительные множественного числа в именительном падеже, научиться распознавать имена существительные множественного числа в именительном падеж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5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склонение, читают слова и определяют окончания существительных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з данных имён существительных будут иметь такие же окончания и в винительном падеже? </w:t>
      </w:r>
      <w:r>
        <w:rPr>
          <w:rFonts w:eastAsia="Times New Roman" w:cs="Times New Roman" w:ascii="Times New Roman" w:hAnsi="Times New Roman"/>
          <w:i/>
          <w:iCs/>
          <w:color w:val="000000"/>
          <w:sz w:val="24"/>
          <w:szCs w:val="24"/>
        </w:rPr>
        <w:t>(Неодушевлённ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в каждую группу по два слова с такими же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называет свои при</w:t>
        <w:softHyphen/>
        <w:t>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читают слова, объясняют их лексическое значение, при необходимости обращаются к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директор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это слово? </w:t>
      </w:r>
      <w:r>
        <w:rPr>
          <w:rFonts w:eastAsia="Times New Roman" w:cs="Times New Roman" w:ascii="Times New Roman" w:hAnsi="Times New Roman"/>
          <w:i/>
          <w:iCs/>
          <w:color w:val="000000"/>
          <w:sz w:val="24"/>
          <w:szCs w:val="24"/>
        </w:rPr>
        <w:t>(Руководитель предприятия,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и запишите предложение со словом </w:t>
      </w:r>
      <w:r>
        <w:rPr>
          <w:rFonts w:eastAsia="Times New Roman" w:cs="Times New Roman" w:ascii="Times New Roman" w:hAnsi="Times New Roman"/>
          <w:i/>
          <w:iCs/>
          <w:color w:val="000000"/>
          <w:sz w:val="24"/>
          <w:szCs w:val="24"/>
        </w:rPr>
        <w:t>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в нём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ещё раз, выделяя интонацией начало и конец каждого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выделенным именам существитель</w:t>
        <w:softHyphen/>
        <w:t>ным.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эти существительные стоят в одном падеже? </w:t>
      </w:r>
      <w:r>
        <w:rPr>
          <w:rFonts w:eastAsia="Times New Roman" w:cs="Times New Roman" w:ascii="Times New Roman" w:hAnsi="Times New Roman"/>
          <w:i/>
          <w:iCs/>
          <w:color w:val="000000"/>
          <w:sz w:val="24"/>
          <w:szCs w:val="24"/>
        </w:rPr>
        <w:t xml:space="preserve">(Нет, существительное </w:t>
      </w:r>
      <w:r>
        <w:rPr>
          <w:rFonts w:eastAsia="Times New Roman" w:cs="Times New Roman" w:ascii="Times New Roman" w:hAnsi="Times New Roman"/>
          <w:b/>
          <w:bCs/>
          <w:i/>
          <w:iCs/>
          <w:color w:val="000000"/>
          <w:sz w:val="24"/>
          <w:szCs w:val="24"/>
        </w:rPr>
        <w:t xml:space="preserve">богатыри </w:t>
      </w:r>
      <w:r>
        <w:rPr>
          <w:rFonts w:eastAsia="Times New Roman" w:cs="Times New Roman" w:ascii="Times New Roman" w:hAnsi="Times New Roman"/>
          <w:i/>
          <w:iCs/>
          <w:color w:val="000000"/>
          <w:sz w:val="24"/>
          <w:szCs w:val="24"/>
        </w:rPr>
        <w:t>стоит в именительном падеже, остальные —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падеж? </w:t>
      </w:r>
      <w:r>
        <w:rPr>
          <w:rFonts w:eastAsia="Times New Roman" w:cs="Times New Roman" w:ascii="Times New Roman" w:hAnsi="Times New Roman"/>
          <w:i/>
          <w:iCs/>
          <w:color w:val="000000"/>
          <w:sz w:val="24"/>
          <w:szCs w:val="24"/>
        </w:rPr>
        <w:t>(Если существительное — глав</w:t>
        <w:softHyphen/>
        <w:t>ный член предложения, то оно стоит в именительном падеже, если второстепенный — то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редложения, на</w:t>
        <w:softHyphen/>
        <w:t>зывают главные члены предложения, падеж имён существитель</w:t>
        <w:softHyphen/>
        <w:t>ных. Два ученика выполняют на доске грамматические разбо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данных существительных форму множествен</w:t>
        <w:softHyphen/>
        <w:t>ного числа, запишите. Поставьте ударение в словах, выде</w:t>
        <w:softHyphen/>
        <w:t>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тор, сторож, директор, век, трактор, инженер, торт, договор, шофёр, гер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с. 13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ительный и винительный падежи имён существительных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4 (с. 133) — списать слова, поставить ударение, запо</w:t>
        <w:softHyphen/>
        <w:t>мнить произно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адежные окончания имён существительных мно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кончаниями имён существительных множественного числа в родительном падеже; развивать умения правильно образовывать и употреблять формы множественного числа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осознанное и произвольное по</w:t>
        <w:softHyphen/>
        <w:t xml:space="preserve">строение речевого высказывания в устной и письменной форме; смысловое чтени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лова в форме единственного числа, уча</w:t>
        <w:softHyphen/>
        <w:t>щиеся по цепочке называют форму множественного числа. Класс проверяет. Если форма названа неправиль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овно в пять часов ут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телась птичья детво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робушки, галча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жи, стрижи, щегля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роки, вороня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ницы и сквор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Щебечут и сме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щат, галдят, клю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каются, деру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сделаешь - птенцы!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во множественном числе, укажите их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детвора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Три ученика работаю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ики птиц, мамы малышей, шум городов, стаи ту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 от главного слова к зависимому. Опреде</w:t>
        <w:softHyphen/>
        <w:t>лите падеж и число зависимых слов, назов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се имена существительные, являющиеся в словосочетаниях зависимыми словами, стоят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Вспо</w:t>
        <w:softHyphen/>
        <w:t>мнить, на какие вопросы отвечают имена существитель</w:t>
        <w:softHyphen/>
        <w:t>ные в родительном падеже, узнать, какие окончания име</w:t>
        <w:softHyphen/>
        <w:t>ют существительные множественного числа в родительном падеже, научиться правильно образовывать и употреблять в речи формы родительного падежа имён существительных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57 (с. 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го склонения в родительном падеж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в каждую группу по два слова с такими же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называет свои при</w:t>
        <w:softHyphen/>
        <w:t>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сказывание К.Г.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его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ена существительные в форме множественного числа. </w:t>
      </w:r>
      <w:r>
        <w:rPr>
          <w:rFonts w:eastAsia="Times New Roman" w:cs="Times New Roman" w:ascii="Times New Roman" w:hAnsi="Times New Roman"/>
          <w:i/>
          <w:iCs/>
          <w:color w:val="000000"/>
          <w:sz w:val="24"/>
          <w:szCs w:val="24"/>
        </w:rPr>
        <w:t>(Облаков, дождей, лесов, болот, рек, озёр, лугов, полей, цветов, трав,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употреблены эти имена существительные? </w:t>
      </w:r>
      <w:r>
        <w:rPr>
          <w:rFonts w:eastAsia="Times New Roman" w:cs="Times New Roman" w:ascii="Times New Roman" w:hAnsi="Times New Roman"/>
          <w:i/>
          <w:iCs/>
          <w:color w:val="000000"/>
          <w:sz w:val="24"/>
          <w:szCs w:val="24"/>
        </w:rPr>
        <w:t>(В род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ставшиеся имена существительные. Определите их число. </w:t>
      </w:r>
      <w:r>
        <w:rPr>
          <w:rFonts w:eastAsia="Times New Roman" w:cs="Times New Roman" w:ascii="Times New Roman" w:hAnsi="Times New Roman"/>
          <w:i/>
          <w:iCs/>
          <w:color w:val="000000"/>
          <w:sz w:val="24"/>
          <w:szCs w:val="24"/>
        </w:rPr>
        <w:t xml:space="preserve">(Имена существительные </w:t>
      </w:r>
      <w:r>
        <w:rPr>
          <w:rFonts w:eastAsia="Times New Roman" w:cs="Times New Roman" w:ascii="Times New Roman" w:hAnsi="Times New Roman"/>
          <w:b/>
          <w:bCs/>
          <w:i/>
          <w:iCs/>
          <w:color w:val="000000"/>
          <w:sz w:val="24"/>
          <w:szCs w:val="24"/>
        </w:rPr>
        <w:t xml:space="preserve">воды, воздуха, неба </w:t>
      </w:r>
      <w:r>
        <w:rPr>
          <w:rFonts w:eastAsia="Times New Roman" w:cs="Times New Roman" w:ascii="Times New Roman" w:hAnsi="Times New Roman"/>
          <w:i/>
          <w:iCs/>
          <w:color w:val="000000"/>
          <w:sz w:val="24"/>
          <w:szCs w:val="24"/>
        </w:rPr>
        <w:t>упо</w:t>
        <w:softHyphen/>
        <w:t>треблены в форм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пробуйте образовать от этих существительных форму единственного числа. </w:t>
      </w:r>
      <w:r>
        <w:rPr>
          <w:rFonts w:eastAsia="Times New Roman" w:cs="Times New Roman" w:ascii="Times New Roman" w:hAnsi="Times New Roman"/>
          <w:i/>
          <w:iCs/>
          <w:color w:val="000000"/>
          <w:sz w:val="24"/>
          <w:szCs w:val="24"/>
        </w:rPr>
        <w:t>(Эти существительные не имеют фор</w:t>
        <w:softHyphen/>
        <w:t>мы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в) природе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в кажд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них формы множественного числ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три существительных из каждой группы в форме множественного числа,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килограмм, грамм,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значение слов. </w:t>
      </w:r>
      <w:r>
        <w:rPr>
          <w:rFonts w:eastAsia="Times New Roman" w:cs="Times New Roman" w:ascii="Times New Roman" w:hAnsi="Times New Roman"/>
          <w:i/>
          <w:iCs/>
          <w:color w:val="000000"/>
          <w:sz w:val="24"/>
          <w:szCs w:val="24"/>
        </w:rPr>
        <w:t>(Это названия мер мас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что обозначает часть слова </w:t>
      </w:r>
      <w:r>
        <w:rPr>
          <w:rFonts w:eastAsia="Times New Roman" w:cs="Times New Roman" w:ascii="Times New Roman" w:hAnsi="Times New Roman"/>
          <w:i/>
          <w:iCs/>
          <w:color w:val="000000"/>
          <w:sz w:val="24"/>
          <w:szCs w:val="24"/>
        </w:rPr>
        <w:t xml:space="preserve">кило- </w:t>
      </w:r>
      <w:r>
        <w:rPr>
          <w:rFonts w:eastAsia="Times New Roman" w:cs="Times New Roman" w:ascii="Times New Roman" w:hAnsi="Times New Roman"/>
          <w:color w:val="000000"/>
          <w:sz w:val="24"/>
          <w:szCs w:val="24"/>
        </w:rPr>
        <w:t xml:space="preserve">в слове </w:t>
      </w:r>
      <w:r>
        <w:rPr>
          <w:rFonts w:eastAsia="Times New Roman" w:cs="Times New Roman" w:ascii="Times New Roman" w:hAnsi="Times New Roman"/>
          <w:i/>
          <w:iCs/>
          <w:color w:val="000000"/>
          <w:sz w:val="24"/>
          <w:szCs w:val="24"/>
        </w:rPr>
        <w:t xml:space="preserve">килограмм! </w:t>
      </w:r>
      <w:r>
        <w:rPr>
          <w:rFonts w:eastAsia="Times New Roman" w:cs="Times New Roman" w:ascii="Times New Roman" w:hAnsi="Times New Roman"/>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лова </w:t>
      </w:r>
      <w:r>
        <w:rPr>
          <w:rFonts w:eastAsia="Times New Roman" w:cs="Times New Roman" w:ascii="Times New Roman" w:hAnsi="Times New Roman"/>
          <w:i/>
          <w:iCs/>
          <w:color w:val="000000"/>
          <w:sz w:val="24"/>
          <w:szCs w:val="24"/>
        </w:rPr>
        <w:t xml:space="preserve">километр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килограмм. (Это сложные слова, первой частью которых является греческое слово </w:t>
      </w:r>
      <w:r>
        <w:rPr>
          <w:rFonts w:eastAsia="Times New Roman" w:cs="Times New Roman" w:ascii="Times New Roman" w:hAnsi="Times New Roman"/>
          <w:b/>
          <w:bCs/>
          <w:i/>
          <w:iCs/>
          <w:color w:val="000000"/>
          <w:sz w:val="24"/>
          <w:szCs w:val="24"/>
        </w:rPr>
        <w:t xml:space="preserve">кило, </w:t>
      </w:r>
      <w:r>
        <w:rPr>
          <w:rFonts w:eastAsia="Times New Roman" w:cs="Times New Roman" w:ascii="Times New Roman" w:hAnsi="Times New Roman"/>
          <w:i/>
          <w:iCs/>
          <w:color w:val="000000"/>
          <w:sz w:val="24"/>
          <w:szCs w:val="24"/>
        </w:rPr>
        <w:t>что означает «тыся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каждое имя существительное в форму роди</w:t>
        <w:softHyphen/>
        <w:t>тельного падежа, придумайте и запишите с ними слово</w:t>
        <w:softHyphen/>
        <w:t>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а, учащиеся записывают их в форме ро</w:t>
        <w:softHyphen/>
        <w:t>дительного падежа, выделяют оконч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женеры, носки, торты, граммы, муравьи, гнёзда, сторожа, облака, платья,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работы на доске, исправление ошибок,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61 (с. 136).</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адежные окончания имён существительных мно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бразовывать и правильно употреб</w:t>
        <w:softHyphen/>
        <w:t>лять в речи форму родительного падежа имён существительных множественного числа; учить различать одушевлённые имена существительные множественного числа в форме родительного и винитель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w:t>
        <w:softHyphen/>
        <w:t>обходимой информации; анализ, сравнение, классификация объектов по выделенным признакам; синтез;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w:t>
        <w:softHyphen/>
        <w:t xml:space="preserve">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форму множественного чис</w:t>
        <w:softHyphen/>
        <w:t>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пределение, учащиеся записывают слово в форм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бозначение, название места жительства. </w:t>
      </w:r>
      <w:r>
        <w:rPr>
          <w:rFonts w:eastAsia="Times New Roman" w:cs="Times New Roman" w:ascii="Times New Roman" w:hAnsi="Times New Roman"/>
          <w:i/>
          <w:iCs/>
          <w:color w:val="000000"/>
          <w:sz w:val="24"/>
          <w:szCs w:val="24"/>
        </w:rPr>
        <w:t>(Адрес — адр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пециалист, знающий законы земледелия. </w:t>
      </w:r>
      <w:r>
        <w:rPr>
          <w:rFonts w:eastAsia="Times New Roman" w:cs="Times New Roman" w:ascii="Times New Roman" w:hAnsi="Times New Roman"/>
          <w:i/>
          <w:iCs/>
          <w:color w:val="000000"/>
          <w:sz w:val="24"/>
          <w:szCs w:val="24"/>
        </w:rPr>
        <w:t>(Агроном — агроно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Тот, кто руководит школой. </w:t>
      </w:r>
      <w:r>
        <w:rPr>
          <w:rFonts w:eastAsia="Times New Roman" w:cs="Times New Roman" w:ascii="Times New Roman" w:hAnsi="Times New Roman"/>
          <w:i/>
          <w:iCs/>
          <w:color w:val="000000"/>
          <w:sz w:val="24"/>
          <w:szCs w:val="24"/>
        </w:rPr>
        <w:t>(Директор — 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пециалист с высшим техническим образованием. </w:t>
      </w:r>
      <w:r>
        <w:rPr>
          <w:rFonts w:eastAsia="Times New Roman" w:cs="Times New Roman" w:ascii="Times New Roman" w:hAnsi="Times New Roman"/>
          <w:i/>
          <w:iCs/>
          <w:color w:val="000000"/>
          <w:sz w:val="24"/>
          <w:szCs w:val="24"/>
        </w:rPr>
        <w:t>(Инженер — инжен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Единица массы, равная 1000 граммов. </w:t>
      </w:r>
      <w:r>
        <w:rPr>
          <w:rFonts w:eastAsia="Times New Roman" w:cs="Times New Roman" w:ascii="Times New Roman" w:hAnsi="Times New Roman"/>
          <w:i/>
          <w:iCs/>
          <w:color w:val="000000"/>
          <w:sz w:val="24"/>
          <w:szCs w:val="24"/>
        </w:rPr>
        <w:t>(Килограмм — кил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орящая куча дров, сучьев. </w:t>
      </w:r>
      <w:r>
        <w:rPr>
          <w:rFonts w:eastAsia="Times New Roman" w:cs="Times New Roman" w:ascii="Times New Roman" w:hAnsi="Times New Roman"/>
          <w:i/>
          <w:iCs/>
          <w:color w:val="000000"/>
          <w:sz w:val="24"/>
          <w:szCs w:val="24"/>
        </w:rPr>
        <w:t>(Костёр — кост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рупное морское судно. </w:t>
      </w:r>
      <w:r>
        <w:rPr>
          <w:rFonts w:eastAsia="Times New Roman" w:cs="Times New Roman" w:ascii="Times New Roman" w:hAnsi="Times New Roman"/>
          <w:i/>
          <w:iCs/>
          <w:color w:val="000000"/>
          <w:sz w:val="24"/>
          <w:szCs w:val="24"/>
        </w:rPr>
        <w:t>(Корабль — кора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ртина, изображающая природу. </w:t>
      </w:r>
      <w:r>
        <w:rPr>
          <w:rFonts w:eastAsia="Times New Roman" w:cs="Times New Roman" w:ascii="Times New Roman" w:hAnsi="Times New Roman"/>
          <w:i/>
          <w:iCs/>
          <w:color w:val="000000"/>
          <w:sz w:val="24"/>
          <w:szCs w:val="24"/>
        </w:rPr>
        <w:t>(Пейзаж — пейзаж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Изображение человека на картине или фотографии. </w:t>
      </w:r>
      <w:r>
        <w:rPr>
          <w:rFonts w:eastAsia="Times New Roman" w:cs="Times New Roman" w:ascii="Times New Roman" w:hAnsi="Times New Roman"/>
          <w:i/>
          <w:iCs/>
          <w:color w:val="000000"/>
          <w:sz w:val="24"/>
          <w:szCs w:val="24"/>
        </w:rPr>
        <w:t>(Портрет — портр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Поездка по дальним странам, местностям. </w:t>
      </w:r>
      <w:r>
        <w:rPr>
          <w:rFonts w:eastAsia="Times New Roman" w:cs="Times New Roman" w:ascii="Times New Roman" w:hAnsi="Times New Roman"/>
          <w:i/>
          <w:iCs/>
          <w:color w:val="000000"/>
          <w:sz w:val="24"/>
          <w:szCs w:val="24"/>
        </w:rPr>
        <w:t>(Путешествие — пу</w:t>
        <w:softHyphen/>
        <w:t>теше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рестьянин, земледелец. </w:t>
      </w:r>
      <w:r>
        <w:rPr>
          <w:rFonts w:eastAsia="Times New Roman" w:cs="Times New Roman" w:ascii="Times New Roman" w:hAnsi="Times New Roman"/>
          <w:i/>
          <w:iCs/>
          <w:color w:val="000000"/>
          <w:sz w:val="24"/>
          <w:szCs w:val="24"/>
        </w:rPr>
        <w:t>(Хлебороб — хлеборо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вслух. Взаимопроверка правильности написания слов по орфографическому словарю,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а носков                            пара чу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емь килограммов                много м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зина помидоров                 урожай яб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 число имён существительных - зави</w:t>
        <w:softHyphen/>
        <w:t>симых слов,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Имена существительные употреблены в форме родительного падежа множественного числа, но су</w:t>
        <w:softHyphen/>
        <w:t>ществительные в первом столбике имеют окончание -ов, а у существительных во втором столбике окончание нуле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ак определить, какое окончание надо упо</w:t>
        <w:softHyphen/>
        <w:t>требля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име</w:t>
        <w:softHyphen/>
        <w:t>ют существительные множественного числа в родительном падеже, научиться правильно образовывать и употреблять</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в речи формы родительного падежа имён су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ники увидели зай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ем лесу водится много зай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число и падеж существительного </w:t>
      </w:r>
      <w:r>
        <w:rPr>
          <w:rFonts w:eastAsia="Times New Roman" w:cs="Times New Roman" w:ascii="Times New Roman" w:hAnsi="Times New Roman"/>
          <w:i/>
          <w:iCs/>
          <w:color w:val="000000"/>
          <w:sz w:val="24"/>
          <w:szCs w:val="24"/>
        </w:rPr>
        <w:t xml:space="preserve">зайцев </w:t>
      </w:r>
      <w:r>
        <w:rPr>
          <w:rFonts w:eastAsia="Times New Roman" w:cs="Times New Roman" w:ascii="Times New Roman" w:hAnsi="Times New Roman"/>
          <w:color w:val="000000"/>
          <w:sz w:val="24"/>
          <w:szCs w:val="24"/>
        </w:rPr>
        <w:t>в каж</w:t>
        <w:softHyphen/>
        <w:t>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 xml:space="preserve">(Слово </w:t>
      </w:r>
      <w:r>
        <w:rPr>
          <w:rFonts w:eastAsia="Times New Roman" w:cs="Times New Roman" w:ascii="Times New Roman" w:hAnsi="Times New Roman"/>
          <w:b/>
          <w:bCs/>
          <w:i/>
          <w:iCs/>
          <w:color w:val="000000"/>
          <w:sz w:val="24"/>
          <w:szCs w:val="24"/>
        </w:rPr>
        <w:t xml:space="preserve">зайцев </w:t>
      </w:r>
      <w:r>
        <w:rPr>
          <w:rFonts w:eastAsia="Times New Roman" w:cs="Times New Roman" w:ascii="Times New Roman" w:hAnsi="Times New Roman"/>
          <w:i/>
          <w:iCs/>
          <w:color w:val="000000"/>
          <w:sz w:val="24"/>
          <w:szCs w:val="24"/>
        </w:rPr>
        <w:t>имеет одинаковую форму и в винительном, и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Потому что одушевлённые существительные и в родительном, и в винительном падеже отвечают на один и тот же вопрос — 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падеж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ещё мы будем учиться сегодня на уроке? </w:t>
      </w:r>
      <w:r>
        <w:rPr>
          <w:rFonts w:eastAsia="Times New Roman" w:cs="Times New Roman" w:ascii="Times New Roman" w:hAnsi="Times New Roman"/>
          <w:i/>
          <w:iCs/>
          <w:color w:val="000000"/>
          <w:sz w:val="24"/>
          <w:szCs w:val="24"/>
        </w:rPr>
        <w:t>(Различать родительный и винительный падежи одушевлённых имён су</w:t>
        <w:softHyphen/>
        <w:t>ществительных множественного числа.</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Они стоят в форме множествен</w:t>
        <w:softHyphen/>
        <w:t>ного числа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эти существительные? </w:t>
      </w:r>
      <w:r>
        <w:rPr>
          <w:rFonts w:eastAsia="Times New Roman" w:cs="Times New Roman" w:ascii="Times New Roman" w:hAnsi="Times New Roman"/>
          <w:i/>
          <w:iCs/>
          <w:color w:val="000000"/>
          <w:sz w:val="24"/>
          <w:szCs w:val="24"/>
        </w:rPr>
        <w:t>(Нуле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их проверить? </w:t>
      </w:r>
      <w:r>
        <w:rPr>
          <w:rFonts w:eastAsia="Times New Roman" w:cs="Times New Roman" w:ascii="Times New Roman" w:hAnsi="Times New Roman"/>
          <w:i/>
          <w:iCs/>
          <w:color w:val="000000"/>
          <w:sz w:val="24"/>
          <w:szCs w:val="24"/>
        </w:rPr>
        <w:t>(Нет, эти формы слов надо запо</w:t>
        <w:softHyphen/>
        <w:t>мнит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пишите слова, выделите оконч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64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форму родительного падежа во мно</w:t>
        <w:softHyphen/>
        <w:t>жественном числе, если затрудняешься с от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во, форму которого вы не можете определить, в толковом словаре. </w:t>
      </w:r>
      <w:r>
        <w:rPr>
          <w:rFonts w:eastAsia="Times New Roman" w:cs="Times New Roman" w:ascii="Times New Roman" w:hAnsi="Times New Roman"/>
          <w:i/>
          <w:iCs/>
          <w:color w:val="000000"/>
          <w:sz w:val="24"/>
          <w:szCs w:val="24"/>
        </w:rPr>
        <w:t xml:space="preserve">(Например, слово </w:t>
      </w:r>
      <w:r>
        <w:rPr>
          <w:rFonts w:eastAsia="Times New Roman" w:cs="Times New Roman" w:ascii="Times New Roman" w:hAnsi="Times New Roman"/>
          <w:b/>
          <w:bCs/>
          <w:i/>
          <w:iCs/>
          <w:color w:val="000000"/>
          <w:sz w:val="24"/>
          <w:szCs w:val="24"/>
        </w:rPr>
        <w:t>ябл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словарную статью. На что указывает первое условное обозначение? </w:t>
      </w:r>
      <w:r>
        <w:rPr>
          <w:rFonts w:eastAsia="Times New Roman" w:cs="Times New Roman" w:ascii="Times New Roman" w:hAnsi="Times New Roman"/>
          <w:i/>
          <w:iCs/>
          <w:color w:val="000000"/>
          <w:sz w:val="24"/>
          <w:szCs w:val="24"/>
        </w:rPr>
        <w:t xml:space="preserve">(Буква 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окончание сущест</w:t>
        <w:softHyphen/>
        <w:t>вительного в родительном падеж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следующее условное обозначение? </w:t>
      </w:r>
      <w:r>
        <w:rPr>
          <w:rFonts w:eastAsia="Times New Roman" w:cs="Times New Roman" w:ascii="Times New Roman" w:hAnsi="Times New Roman"/>
          <w:i/>
          <w:iCs/>
          <w:color w:val="000000"/>
          <w:sz w:val="24"/>
          <w:szCs w:val="24"/>
        </w:rPr>
        <w:t>(Это форма слова во множественном числе, сначала в форме име</w:t>
        <w:softHyphen/>
        <w:t>нительного, потом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словосочетания, при необходимости обращаются к словарю (можно использоват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школьный словарик трудностей русского языка). Одна пара ра</w:t>
        <w:softHyphen/>
        <w:t>ботает на откидной доске. 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6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формы трёх падежей. В каких падежах окончания одинак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существительные в именительном и вини</w:t>
        <w:softHyphen/>
        <w:t xml:space="preserve">тельном падежах? </w:t>
      </w:r>
      <w:r>
        <w:rPr>
          <w:rFonts w:eastAsia="Times New Roman" w:cs="Times New Roman" w:ascii="Times New Roman" w:hAnsi="Times New Roman"/>
          <w:i/>
          <w:iCs/>
          <w:color w:val="000000"/>
          <w:sz w:val="24"/>
          <w:szCs w:val="24"/>
        </w:rPr>
        <w:t>(Существительное в именительном паде</w:t>
        <w:softHyphen/>
        <w:t>же является в предложении подлежащим, а в винительном падеже — второстепенным чле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уществительные в родительном и вини</w:t>
        <w:softHyphen/>
        <w:t xml:space="preserve">тельном падежах? </w:t>
      </w:r>
      <w:r>
        <w:rPr>
          <w:rFonts w:eastAsia="Times New Roman" w:cs="Times New Roman" w:ascii="Times New Roman" w:hAnsi="Times New Roman"/>
          <w:i/>
          <w:iCs/>
          <w:color w:val="000000"/>
          <w:sz w:val="24"/>
          <w:szCs w:val="24"/>
        </w:rPr>
        <w:t>(Можно подставить существительное 1-го склонения в единственном числе. Если окончание бу</w:t>
        <w:softHyphen/>
        <w:t>дет -у или -ю, то это винительный падеж:, а если -ы или -и — это ро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ие предлоги употребляются с родительным падежом, а какие — с винительным. </w:t>
      </w:r>
      <w:r>
        <w:rPr>
          <w:rFonts w:eastAsia="Times New Roman" w:cs="Times New Roman" w:ascii="Times New Roman" w:hAnsi="Times New Roman"/>
          <w:i/>
          <w:iCs/>
          <w:color w:val="000000"/>
          <w:sz w:val="24"/>
          <w:szCs w:val="24"/>
        </w:rPr>
        <w:t>(В, на, через — предло</w:t>
        <w:softHyphen/>
        <w:t>ги винительного падежа; у, без, от — предлоги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Один ученик назы</w:t>
        <w:softHyphen/>
        <w:t>вает слова, указывает падеж, остальные провер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треть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трескучий.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67 (с. </w:t>
      </w:r>
      <w:r>
        <w:rPr>
          <w:rFonts w:eastAsia="Times New Roman" w:cs="Times New Roman" w:ascii="Times New Roman" w:hAnsi="Times New Roman"/>
          <w:bCs/>
          <w:i/>
          <w:iCs/>
          <w:color w:val="000000"/>
          <w:sz w:val="24"/>
          <w:szCs w:val="24"/>
        </w:rPr>
        <w:t>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граммный уровень: упр. 262 (с. 137). Уровень повышенной сложности: упр. 268 (с. 139). Записать в словарик слово </w:t>
      </w:r>
      <w:r>
        <w:rPr>
          <w:rFonts w:eastAsia="Times New Roman" w:cs="Times New Roman" w:ascii="Times New Roman" w:hAnsi="Times New Roman"/>
          <w:i/>
          <w:iCs/>
          <w:color w:val="000000"/>
          <w:sz w:val="24"/>
          <w:szCs w:val="24"/>
        </w:rPr>
        <w:t xml:space="preserve">газета, </w:t>
      </w:r>
      <w:r>
        <w:rPr>
          <w:rFonts w:eastAsia="Times New Roman" w:cs="Times New Roman" w:ascii="Times New Roman" w:hAnsi="Times New Roman"/>
          <w:color w:val="000000"/>
          <w:sz w:val="24"/>
          <w:szCs w:val="24"/>
        </w:rPr>
        <w:t>составить с ним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множественного числа в дательном, творительном,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равильно писать окончания имён существитель</w:t>
      </w:r>
      <w:r>
        <w:rPr>
          <w:rFonts w:eastAsia="Times New Roman" w:cs="Times New Roman" w:ascii="Times New Roman" w:hAnsi="Times New Roman"/>
          <w:bCs/>
          <w:color w:val="000000"/>
          <w:sz w:val="24"/>
          <w:szCs w:val="24"/>
        </w:rPr>
        <w:t>ных</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множественного числа в дательном, творительном и предложном падежах; развивать умение изменять существительные множественного числ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преобразование модели с целью выявления общих законов, определяющих данную предметную область; к. — умение с достаточной пол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тение диалогов, составленных учащими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газета, стенная 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фограммы в слове </w:t>
      </w:r>
      <w:r>
        <w:rPr>
          <w:rFonts w:eastAsia="Times New Roman" w:cs="Times New Roman" w:ascii="Times New Roman" w:hAnsi="Times New Roman"/>
          <w:i/>
          <w:iCs/>
          <w:color w:val="000000"/>
          <w:sz w:val="24"/>
          <w:szCs w:val="24"/>
        </w:rPr>
        <w:t>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бъявления для стенной газеты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Выборочный </w:t>
      </w:r>
      <w:r>
        <w:rPr>
          <w:rFonts w:eastAsia="Times New Roman" w:cs="Times New Roman" w:ascii="Times New Roman" w:hAnsi="Times New Roman"/>
          <w:b/>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с именами существительными множественного числа в родительном падеже. Выделит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езлюдный прос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белевших по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весело ле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под чёрных кудр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рад он чему,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ветках берё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алмазы, гор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пли сдержанных слёз.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дивидуальна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и число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без леса Росс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снегов и озё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без сумерек син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ез розовых зор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России без лу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от маков свет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ромашковой вьюг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ю всю замел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Демен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имена существительные, данные в скобках, в форму родительного падежа множественного числа и за</w:t>
        <w:softHyphen/>
        <w:t>пишите получившиеся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ло речных (пристани), пуговицы от (наволочки), ветки (вишни), герои (басни), девять (скатерти), килограмм (яблоки), ведро (сливы), вдоль (деревни), клубок из (ни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зить по деревьям        любоваться                  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доваться                   звёздами                      о родител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аркам                     рисовать красками        уча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ть читателям       общаться                     в соревнов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друзьями                   распустились на вет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словосочетания? </w:t>
      </w:r>
      <w:r>
        <w:rPr>
          <w:rFonts w:eastAsia="Times New Roman" w:cs="Times New Roman" w:ascii="Times New Roman" w:hAnsi="Times New Roman"/>
          <w:i/>
          <w:iCs/>
          <w:color w:val="000000"/>
          <w:sz w:val="24"/>
          <w:szCs w:val="24"/>
        </w:rPr>
        <w:t>(Во всех словосочетани</w:t>
        <w:softHyphen/>
        <w:t>ях имена существительные употреблены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они разделены на три группы? </w:t>
      </w:r>
      <w:r>
        <w:rPr>
          <w:rFonts w:eastAsia="Times New Roman" w:cs="Times New Roman" w:ascii="Times New Roman" w:hAnsi="Times New Roman"/>
          <w:i/>
          <w:iCs/>
          <w:color w:val="000000"/>
          <w:sz w:val="24"/>
          <w:szCs w:val="24"/>
        </w:rPr>
        <w:t>(В пер</w:t>
        <w:softHyphen/>
        <w:t>вой группе записаны словосочетания с именами существи</w:t>
        <w:softHyphen/>
        <w:t>тельными в дательном падеже, во второй — в творительном, в третьей — в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Вспо</w:t>
        <w:softHyphen/>
        <w:t>мнить, на какие вопросы отвечают имена существительные в дательном, творительном и предложном падежах, узн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множественного числа в данных падежах, научиться правильно образовы</w:t>
        <w:softHyphen/>
        <w:t>вать и употреблять в речи формы имён существительных множественного числа в дательном, творительном, пред</w:t>
        <w:softHyphen/>
        <w:t>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шифруйте схему. </w:t>
      </w:r>
      <w:r>
        <w:rPr>
          <w:rFonts w:eastAsia="Times New Roman" w:cs="Times New Roman" w:ascii="Times New Roman" w:hAnsi="Times New Roman"/>
          <w:i/>
          <w:iCs/>
          <w:color w:val="000000"/>
          <w:sz w:val="24"/>
          <w:szCs w:val="24"/>
        </w:rPr>
        <w:t>(Имена существительные множествен</w:t>
        <w:softHyphen/>
        <w:t xml:space="preserve">ного числа в дательном падеже имеют окончания -ам, -ям, в творительном падеже </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 xml:space="preserve">ами, -ями, </w:t>
      </w:r>
      <w:r>
        <w:rPr>
          <w:rFonts w:eastAsia="Times New Roman" w:cs="Times New Roman" w:ascii="Times New Roman" w:hAnsi="Times New Roman"/>
          <w:i/>
          <w:iCs/>
          <w:color w:val="000000"/>
          <w:sz w:val="24"/>
          <w:szCs w:val="24"/>
        </w:rPr>
        <w:t>в предложном паде</w:t>
        <w:softHyphen/>
        <w:t xml:space="preserve">же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ах, -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ьте, так ли это. Выполните задание. (Учащиеся по цепочке склоняют имена существи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казанные в упражн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70 (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гла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заимопроверка. Один ученик выполняет на доске разбор слова </w:t>
      </w:r>
      <w:r>
        <w:rPr>
          <w:rFonts w:eastAsia="Times New Roman" w:cs="Times New Roman" w:ascii="Times New Roman" w:hAnsi="Times New Roman"/>
          <w:i/>
          <w:iCs/>
          <w:color w:val="000000"/>
          <w:sz w:val="24"/>
          <w:szCs w:val="24"/>
        </w:rPr>
        <w:t xml:space="preserve">(в) полях </w:t>
      </w: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ночь.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зарослей, на дорогах, перед каникулами, ближе к окнам, в дальних странах, по верхушкам деревьев, за продуктами, сказка о братьях, полёты к звёздам, доволен успе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еник у доски объясняет написание слов с орфо</w:t>
        <w:softHyphen/>
        <w:t>граммами, остальные проверяют его работу и св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6 (с. 28—31), проверочная работа (с. 73-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271 (с. </w:t>
      </w:r>
      <w:r>
        <w:rPr>
          <w:rFonts w:eastAsia="Times New Roman" w:cs="Times New Roman" w:ascii="Times New Roman" w:hAnsi="Times New Roman"/>
          <w:b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дробное изложение повествовательного текста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w:t>
        <w:softHyphen/>
        <w:t>рой на план, устанавливать связь между предложениями; разви</w:t>
        <w:softHyphen/>
        <w:t>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орфограм</w:t>
        <w:softHyphen/>
        <w:t>мами, называют окончания имён существительных. Три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щите слова в три столбика,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льцы, в ворот..х, ..ставили, возвр..тились, з..горелись, к перил..м, к..рмить, п..сматривал, припаев, гл..за, ..т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в словах? </w:t>
      </w:r>
      <w:r>
        <w:rPr>
          <w:rFonts w:eastAsia="Times New Roman" w:cs="Times New Roman" w:ascii="Times New Roman" w:hAnsi="Times New Roman"/>
          <w:i/>
          <w:iCs/>
          <w:color w:val="000000"/>
          <w:sz w:val="24"/>
          <w:szCs w:val="24"/>
        </w:rPr>
        <w:t>(Это слова с безударными 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ких частях слова встречается орфограмма? </w:t>
      </w:r>
      <w:r>
        <w:rPr>
          <w:rFonts w:eastAsia="Times New Roman" w:cs="Times New Roman" w:ascii="Times New Roman" w:hAnsi="Times New Roman"/>
          <w:i/>
          <w:iCs/>
          <w:color w:val="000000"/>
          <w:sz w:val="24"/>
          <w:szCs w:val="24"/>
        </w:rPr>
        <w:t>(В пристав</w:t>
        <w:softHyphen/>
        <w:t xml:space="preserve">ке, в корне, в окончании.) </w:t>
      </w:r>
      <w:r>
        <w:rPr>
          <w:rFonts w:eastAsia="Times New Roman" w:cs="Times New Roman" w:ascii="Times New Roman" w:hAnsi="Times New Roman"/>
          <w:color w:val="000000"/>
          <w:sz w:val="24"/>
          <w:szCs w:val="24"/>
        </w:rPr>
        <w:t>Объясните способы проверки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ушайте стихотворение, определите его тему. Поста</w:t>
        <w:softHyphen/>
        <w:t>райтесь догадаться, о чём мы будем писать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адике, у овра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ди стоят, судач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ядите, плачет соба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бака, собака плач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придвигаюсь бли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глаз по колючей шёрст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ака, а вот поди 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слёз пролегли бороз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скулящим взгля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шами поводит тон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тятся слёзы гра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стые, как у ребён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забудет, кто вид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рёбра ходят поджар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её так обид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что ей такая ка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ака нам не расскаж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будется, успокоя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горе собачье ляж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ятн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юдскую совес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Татъяни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это стихотворение? </w:t>
      </w:r>
      <w:r>
        <w:rPr>
          <w:rFonts w:eastAsia="Times New Roman" w:cs="Times New Roman" w:ascii="Times New Roman" w:hAnsi="Times New Roman"/>
          <w:i/>
          <w:iCs/>
          <w:color w:val="000000"/>
          <w:sz w:val="24"/>
          <w:szCs w:val="24"/>
        </w:rPr>
        <w:t>(Об отношениях собак и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троки, на ваш взгляд, определяют главную мысль стихотворения? </w:t>
      </w:r>
      <w:r>
        <w:rPr>
          <w:rFonts w:eastAsia="Times New Roman" w:cs="Times New Roman" w:ascii="Times New Roman" w:hAnsi="Times New Roman"/>
          <w:i/>
          <w:iCs/>
          <w:color w:val="000000"/>
          <w:sz w:val="24"/>
          <w:szCs w:val="24"/>
        </w:rPr>
        <w:t>(«Но горе собачье ляжет пятном на людскую 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73 (с. </w:t>
      </w:r>
      <w:r>
        <w:rPr>
          <w:rFonts w:eastAsia="Times New Roman" w:cs="Times New Roman" w:ascii="Times New Roman" w:hAnsi="Times New Roman"/>
          <w:bCs/>
          <w:i/>
          <w:iCs/>
          <w:color w:val="000000"/>
          <w:sz w:val="24"/>
          <w:szCs w:val="24"/>
        </w:rPr>
        <w:t>14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читают текст про себя. Затем один ученик с хорошими навыками чтения читает выразительн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заинтересовало в повеств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обака в рассказе? </w:t>
      </w:r>
      <w:r>
        <w:rPr>
          <w:rFonts w:eastAsia="Times New Roman" w:cs="Times New Roman" w:ascii="Times New Roman" w:hAnsi="Times New Roman"/>
          <w:i/>
          <w:iCs/>
          <w:color w:val="000000"/>
          <w:sz w:val="24"/>
          <w:szCs w:val="24"/>
        </w:rPr>
        <w:t>(Боксё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значение слова в словаре. Сколько в русском языке слов с таким значени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фотографию собаки породы бокс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й породе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Составление </w:t>
      </w:r>
      <w:r>
        <w:rPr>
          <w:rFonts w:eastAsia="Times New Roman" w:cs="Times New Roman" w:ascii="Times New Roman" w:hAnsi="Times New Roman"/>
          <w:color w:val="000000"/>
          <w:sz w:val="24"/>
          <w:szCs w:val="24"/>
        </w:rPr>
        <w:t>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стался о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руг пришёл на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 скорой вст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выражение </w:t>
      </w:r>
      <w:r>
        <w:rPr>
          <w:rFonts w:eastAsia="Times New Roman" w:cs="Times New Roman" w:ascii="Times New Roman" w:hAnsi="Times New Roman"/>
          <w:i/>
          <w:iCs/>
          <w:color w:val="000000"/>
          <w:sz w:val="24"/>
          <w:szCs w:val="24"/>
        </w:rPr>
        <w:t>не сводит глаз! (Собака смотрела на ворота не отрываясь. Она ждала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загорелись радостью? (Пёс был счастлив, это было видно по его глаз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w:t>
      </w:r>
      <w:r>
        <w:rPr>
          <w:rFonts w:eastAsia="Times New Roman" w:cs="Times New Roman" w:ascii="Times New Roman" w:hAnsi="Times New Roman"/>
          <w:i/>
          <w:iCs/>
          <w:color w:val="000000"/>
          <w:sz w:val="24"/>
          <w:szCs w:val="24"/>
        </w:rPr>
        <w:t>припасы ? (Продукты, заготовленные за</w:t>
        <w:softHyphen/>
        <w:t>ранее, про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говорят нам о том, что боксёр был очень го</w:t>
        <w:softHyphen/>
        <w:t xml:space="preserve">лодный? </w:t>
      </w:r>
      <w:r>
        <w:rPr>
          <w:rFonts w:eastAsia="Times New Roman" w:cs="Times New Roman" w:ascii="Times New Roman" w:hAnsi="Times New Roman"/>
          <w:i/>
          <w:iCs/>
          <w:color w:val="000000"/>
          <w:sz w:val="24"/>
          <w:szCs w:val="24"/>
        </w:rPr>
        <w:t>(Ел с жад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автор в третьем предложении повторяет слово </w:t>
      </w:r>
      <w:r>
        <w:rPr>
          <w:rFonts w:eastAsia="Times New Roman" w:cs="Times New Roman" w:ascii="Times New Roman" w:hAnsi="Times New Roman"/>
          <w:i/>
          <w:iCs/>
          <w:color w:val="000000"/>
          <w:sz w:val="24"/>
          <w:szCs w:val="24"/>
        </w:rPr>
        <w:t>ел? (Автор показывает, что пёс ел не отрываясь, был голод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слова: «Ел и посматривал на Костю». Что значит «посматривал»? </w:t>
      </w:r>
      <w:r>
        <w:rPr>
          <w:rFonts w:eastAsia="Times New Roman" w:cs="Times New Roman" w:ascii="Times New Roman" w:hAnsi="Times New Roman"/>
          <w:i/>
          <w:iCs/>
          <w:color w:val="000000"/>
          <w:sz w:val="24"/>
          <w:szCs w:val="24"/>
        </w:rPr>
        <w:t>(Смотрел периодически, ел и смо</w:t>
        <w:softHyphen/>
        <w:t>т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редложении выражена главная мысль этой части? Прочитайте. </w:t>
      </w:r>
      <w:r>
        <w:rPr>
          <w:rFonts w:eastAsia="Times New Roman" w:cs="Times New Roman" w:ascii="Times New Roman" w:hAnsi="Times New Roman"/>
          <w:i/>
          <w:iCs/>
          <w:color w:val="000000"/>
          <w:sz w:val="24"/>
          <w:szCs w:val="24"/>
        </w:rPr>
        <w:t>(Сколько благодарности было в глазах соб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отправились друзья после о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словом можно заменить местоимение </w:t>
      </w:r>
      <w:r>
        <w:rPr>
          <w:rFonts w:eastAsia="Times New Roman" w:cs="Times New Roman" w:ascii="Times New Roman" w:hAnsi="Times New Roman"/>
          <w:i/>
          <w:iCs/>
          <w:color w:val="000000"/>
          <w:sz w:val="24"/>
          <w:szCs w:val="24"/>
        </w:rPr>
        <w:t>они?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еднее предложение в тексте. Как вы по</w:t>
        <w:softHyphen/>
        <w:t>нимаете его смысл? Как это предложение можно соотнести со словами из сказки А. де Сент-Экзюпери «Маленький принц»: «Мы всегда будем в ответе за тех, кого приручи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 xml:space="preserve">Пересказ текста </w:t>
      </w:r>
      <w:r>
        <w:rPr>
          <w:rFonts w:eastAsia="Times New Roman" w:cs="Times New Roman" w:ascii="Times New Roman" w:hAnsi="Times New Roman"/>
          <w:color w:val="000000"/>
          <w:sz w:val="24"/>
          <w:szCs w:val="24"/>
        </w:rPr>
        <w:t>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а с безударными падежными оконча</w:t>
        <w:softHyphen/>
        <w:t>ниями, объясните их прав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уществительные во множественном числе, опре</w:t>
        <w:softHyphen/>
        <w:t xml:space="preserve">делите падеж, назовите окончания. </w:t>
      </w:r>
      <w:r>
        <w:rPr>
          <w:rFonts w:eastAsia="Times New Roman" w:cs="Times New Roman" w:ascii="Times New Roman" w:hAnsi="Times New Roman"/>
          <w:i/>
          <w:iCs/>
          <w:color w:val="000000"/>
          <w:sz w:val="24"/>
          <w:szCs w:val="24"/>
        </w:rPr>
        <w:t>(С ворот, в воротах, к перилам, припасы, в глазах, гла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а с проверяемыми орфограммами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лова и подбирают прове</w:t>
        <w:softHyphen/>
        <w:t>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в тетрадь слова с непроверяемы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редложениях текста. (Учащиеся по цепочке выходят к доске, читают предложения,</w:t>
      </w:r>
      <w:r>
        <w:rPr>
          <w:rFonts w:cs="Times New Roman" w:ascii="Times New Roman" w:hAnsi="Times New Roman"/>
          <w:sz w:val="24"/>
          <w:szCs w:val="24"/>
        </w:rPr>
        <w:t xml:space="preserve"> с</w:t>
      </w:r>
      <w:r>
        <w:rPr>
          <w:rFonts w:eastAsia="Times New Roman" w:cs="Times New Roman" w:ascii="Times New Roman" w:hAnsi="Times New Roman"/>
          <w:color w:val="000000"/>
          <w:sz w:val="24"/>
          <w:szCs w:val="24"/>
        </w:rPr>
        <w:t>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над </w:t>
      </w:r>
      <w:r>
        <w:rPr>
          <w:rFonts w:eastAsia="Times New Roman" w:cs="Times New Roman" w:ascii="Times New Roman" w:hAnsi="Times New Roman"/>
          <w:b/>
          <w:bCs/>
          <w:color w:val="000000"/>
          <w:sz w:val="24"/>
          <w:szCs w:val="24"/>
        </w:rPr>
        <w:t>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пе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Контрольный диктант № 2 по теме «Падежные окончания имён существительных »</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роверить знания , умения и навыки по теме «Правопи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Формируемые УУД: </w:t>
      </w:r>
      <w:r>
        <w:rPr>
          <w:rFonts w:cs="Times New Roman" w:ascii="Times New Roman" w:hAnsi="Times New Roman"/>
          <w:sz w:val="24"/>
          <w:szCs w:val="24"/>
        </w:rPr>
        <w:t>п.-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к.- владение монологической и диалогической формами речи в соответствии с грамматическими и синтаксическими нормами родного языка; р.-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л.- установление связи</w:t>
      </w:r>
      <w:r>
        <w:rPr>
          <w:rFonts w:cs="Times New Roman" w:ascii="Times New Roman" w:hAnsi="Times New Roman"/>
          <w:b/>
          <w:sz w:val="24"/>
          <w:szCs w:val="24"/>
        </w:rPr>
        <w:t xml:space="preserve"> </w:t>
      </w:r>
      <w:r>
        <w:rPr>
          <w:rFonts w:cs="Times New Roman" w:ascii="Times New Roman" w:hAnsi="Times New Roman"/>
          <w:sz w:val="24"/>
          <w:szCs w:val="24"/>
        </w:rPr>
        <w:t>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hd w:fill="FFFFFF" w:val="clear"/>
        <w:autoSpaceDE w:val="false"/>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Организационный момент</w:t>
      </w:r>
    </w:p>
    <w:p>
      <w:pPr>
        <w:pStyle w:val="Normal"/>
        <w:shd w:fill="FFFFFF" w:val="clear"/>
        <w:autoSpaceDE w:val="false"/>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Работа по теме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2 по теме «Падежные окончания имён существительн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ая гост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бята жили в деревне недалеко от леса. На лесной опушке под ёлкой они устроили птичью столовую. Ветки ели защищали кормушку от вьюги. Пищу для птиц дети заготавливали ещё с осени. Сегодня ребята шли узкой тропинкой навестить друзей. На скатерти снегов видны лисьи, заячьи, птичьи следы. Инеем украсил мороз берёзку. В домике уже завтракала синичка. Из чащи летела к кормушке стайка щеглов. Вдруг на верхушке ёлки появилась белка. Зверёк огляделся и спрыгнул на птичий домик. Редкая гостья ловко стала объедать ягодки с кисти рябинк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Задания: (по выбору уч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разобрать третье предложение по членам предложения (подчеркнуть главные члены, выписать словосочетания, после каждого имени существительного в словосочетании указать склонение и паде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над каждым именем существительным в единственном числе указать падеж ( во втором предлож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выписать по одному имени существительному каждого типа склонения сначала в той форме, в которой дано это существительное в предложении, затем в начальной форм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вторение и обобщение знаний по разделу «Имя существительное».</w:t>
      </w:r>
      <w:r>
        <w:rPr>
          <w:rFonts w:cs="Times New Roman" w:ascii="Times New Roman" w:hAnsi="Times New Roman"/>
          <w:b/>
          <w:color w:val="000000"/>
          <w:sz w:val="24"/>
          <w:szCs w:val="24"/>
        </w:rPr>
        <w:t xml:space="preserve"> Проект «Говорите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обобщить знания о правописании безударных падежных оконча</w:t>
        <w:softHyphen/>
        <w:t>ний имён существительных.</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Ход уро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w:t>
      </w:r>
      <w:r>
        <w:rPr>
          <w:rFonts w:cs="Arial" w:ascii="Arial" w:hAnsi="Arial"/>
          <w:b/>
          <w:bCs/>
          <w:color w:val="000000"/>
          <w:sz w:val="24"/>
          <w:szCs w:val="24"/>
        </w:rPr>
        <w:t xml:space="preserve">. </w:t>
      </w:r>
      <w:r>
        <w:rPr>
          <w:rFonts w:eastAsia="Times New Roman" w:cs="Arial" w:ascii="Arial" w:hAnsi="Arial"/>
          <w:b/>
          <w:bCs/>
          <w:color w:val="000000"/>
          <w:sz w:val="24"/>
          <w:szCs w:val="24"/>
        </w:rPr>
        <w:t>Организационный момен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I</w:t>
      </w:r>
      <w:r>
        <w:rPr>
          <w:rFonts w:cs="Arial" w:ascii="Arial" w:hAnsi="Arial"/>
          <w:b/>
          <w:bCs/>
          <w:color w:val="000000"/>
          <w:sz w:val="24"/>
          <w:szCs w:val="24"/>
        </w:rPr>
        <w:t xml:space="preserve">. </w:t>
      </w:r>
      <w:r>
        <w:rPr>
          <w:rFonts w:eastAsia="Times New Roman" w:cs="Arial" w:ascii="Arial" w:hAnsi="Arial"/>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орфограм</w:t>
        <w:softHyphen/>
        <w:t>мами (задания 1, 2). Конкурс на лучшее сочинение (задание 4).)</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ите весёлую задачку и определите тему проекта, над созданием которого мы начнём сегодня работ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ыбов нет зуб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ыбей нет зуб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и у рыб нет з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казать правильно? </w:t>
      </w:r>
      <w:r>
        <w:rPr>
          <w:rFonts w:eastAsia="Times New Roman" w:cs="Times New Roman" w:ascii="Times New Roman" w:hAnsi="Times New Roman"/>
          <w:i/>
          <w:iCs/>
          <w:color w:val="000000"/>
          <w:sz w:val="24"/>
          <w:szCs w:val="24"/>
        </w:rPr>
        <w:t>(У рыб нет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же тема нашего проекта? </w:t>
      </w:r>
      <w:r>
        <w:rPr>
          <w:rFonts w:eastAsia="Times New Roman" w:cs="Times New Roman" w:ascii="Times New Roman" w:hAnsi="Times New Roman"/>
          <w:i/>
          <w:iCs/>
          <w:color w:val="000000"/>
          <w:sz w:val="24"/>
          <w:szCs w:val="24"/>
        </w:rPr>
        <w:t>(Употребление множест</w:t>
        <w:softHyphen/>
        <w:t>венного чис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будете исследовать в своих проектах? </w:t>
      </w:r>
      <w:r>
        <w:rPr>
          <w:rFonts w:eastAsia="Times New Roman" w:cs="Times New Roman" w:ascii="Times New Roman" w:hAnsi="Times New Roman"/>
          <w:i/>
          <w:iCs/>
          <w:color w:val="000000"/>
          <w:sz w:val="24"/>
          <w:szCs w:val="24"/>
        </w:rPr>
        <w:t>(Формы мно</w:t>
        <w:softHyphen/>
        <w:t>жественного чис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ройте учебник на с. 144. Прочитайте название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Задания 1, 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форму множественного числа в случае за</w:t>
        <w:softHyphen/>
        <w:t xml:space="preserve">труднений? </w:t>
      </w:r>
      <w:r>
        <w:rPr>
          <w:rFonts w:eastAsia="Times New Roman" w:cs="Times New Roman" w:ascii="Times New Roman" w:hAnsi="Times New Roman"/>
          <w:i/>
          <w:iCs/>
          <w:color w:val="000000"/>
          <w:sz w:val="24"/>
          <w:szCs w:val="24"/>
        </w:rPr>
        <w:t>(Обратиться к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ловарями можно воспользоваться при выполне</w:t>
        <w:softHyphen/>
        <w:t xml:space="preserve">нии заданий? </w:t>
      </w:r>
      <w:r>
        <w:rPr>
          <w:rFonts w:eastAsia="Times New Roman" w:cs="Times New Roman" w:ascii="Times New Roman" w:hAnsi="Times New Roman"/>
          <w:i/>
          <w:iCs/>
          <w:color w:val="000000"/>
          <w:sz w:val="24"/>
          <w:szCs w:val="24"/>
        </w:rPr>
        <w:t>(Форму множественного числа в именительном падеже можно посмотреть в орфоэп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словаре можно найти справку об употреблении существительного в родительном падеже множественного числа? </w:t>
      </w:r>
      <w:r>
        <w:rPr>
          <w:rFonts w:eastAsia="Times New Roman" w:cs="Times New Roman" w:ascii="Times New Roman" w:hAnsi="Times New Roman"/>
          <w:i/>
          <w:iCs/>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будете искать? </w:t>
      </w:r>
      <w:r>
        <w:rPr>
          <w:rFonts w:eastAsia="Times New Roman" w:cs="Times New Roman" w:ascii="Times New Roman" w:hAnsi="Times New Roman"/>
          <w:i/>
          <w:iCs/>
          <w:color w:val="000000"/>
          <w:sz w:val="24"/>
          <w:szCs w:val="24"/>
        </w:rPr>
        <w:t>(После указания рода дано окончание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Каждая группа отчитывается о результатах свое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задачку, которую я предложила вам в начале урока. Ответ можно дать в виде правила в стих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сказать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ыбов нет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ыбей нет зу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еня ответ го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у рыб совсем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своё правило в стихах о правильном употреб</w:t>
        <w:softHyphen/>
        <w:t>лении множественного числа имён существительны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представитель от каждой группы зачитывает правила в стих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рифмов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запомни назубо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носков и нет чул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кратите зря вы сп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рно говорить </w:t>
      </w:r>
      <w:r>
        <w:rPr>
          <w:rFonts w:eastAsia="Times New Roman" w:cs="Times New Roman" w:ascii="Times New Roman" w:hAnsi="Times New Roman"/>
          <w:i/>
          <w:iCs/>
          <w:color w:val="000000"/>
          <w:sz w:val="24"/>
          <w:szCs w:val="24"/>
        </w:rPr>
        <w:t>шофё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 Вам уже по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фисы, 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Задания 3, 4 (с. 1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делиться ребятам, имеющим коммуникативные проблемы. Повторение правил работы в группах. Обсуждение идеи и плана проектной работы, распределение обяза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роки выполнения работы, определяет цаты и время сбора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Значение и употребление имён прилагательных в речи. Словообразование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актуализировать знания об имени прилагательном, его морфологических признаках, роли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осознанное и произволь</w:t>
        <w:softHyphen/>
        <w:t xml:space="preserve">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определение последовательности промежуточных целей с учётом конечного результата; составление плана и последовательности действий; предвосхищение результа</w:t>
        <w:softHyphen/>
        <w:t xml:space="preserve">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букв слова. Выпишите их. КЛБЕСЕДАУНАЗАДОРДБЕРЕГИСТКРОВАТЬЯЛУ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а, которые вы записали. </w:t>
      </w:r>
      <w:r>
        <w:rPr>
          <w:rFonts w:eastAsia="Times New Roman" w:cs="Times New Roman" w:ascii="Times New Roman" w:hAnsi="Times New Roman"/>
          <w:i/>
          <w:iCs/>
          <w:color w:val="000000"/>
          <w:sz w:val="24"/>
          <w:szCs w:val="24"/>
        </w:rPr>
        <w:t>(Беседа, назад, берег, к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Это слова с непроверяемыми глас</w:t>
        <w:softHyphen/>
        <w:t>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может быть лишним? Почему? </w:t>
      </w:r>
      <w:r>
        <w:rPr>
          <w:rFonts w:eastAsia="Times New Roman" w:cs="Times New Roman" w:ascii="Times New Roman" w:hAnsi="Times New Roman"/>
          <w:i/>
          <w:iCs/>
          <w:color w:val="000000"/>
          <w:sz w:val="24"/>
          <w:szCs w:val="24"/>
        </w:rPr>
        <w:t xml:space="preserve">(Назад — это наречие, остальные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характеристику каждого слова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попробуйте догадаться, о ка</w:t>
        <w:softHyphen/>
        <w:t>кой части речи мы будем говорит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уществительных под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жизнь, а просто ск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цвета нет у них без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запаха, ни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сли к нам их прил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 веселее станет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громкий ст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жёлтый ш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сокрушительный уд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звонкий 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т и острый ко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о чём пойдёт речь сегодня на уроке? </w:t>
      </w:r>
      <w:r>
        <w:rPr>
          <w:rFonts w:eastAsia="Times New Roman" w:cs="Times New Roman" w:ascii="Times New Roman" w:hAnsi="Times New Roman"/>
          <w:i/>
          <w:iCs/>
          <w:color w:val="000000"/>
          <w:sz w:val="24"/>
          <w:szCs w:val="24"/>
        </w:rPr>
        <w:t>(Об имени прилага</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обозначают имена прилагательные, на какие вопросы отвечают, какова их роль в предложении и в речи, повторить морфологические признак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овторение признаков имени прилагательного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ещё раз и скажите, какую не</w:t>
        <w:softHyphen/>
        <w:t xml:space="preserve">точность допустил автор. </w:t>
      </w:r>
      <w:r>
        <w:rPr>
          <w:rFonts w:eastAsia="Times New Roman" w:cs="Times New Roman" w:ascii="Times New Roman" w:hAnsi="Times New Roman"/>
          <w:i/>
          <w:iCs/>
          <w:color w:val="000000"/>
          <w:sz w:val="24"/>
          <w:szCs w:val="24"/>
        </w:rPr>
        <w:t>(«...Но если к нам их приложить...» Имена прилагательные «прилагаются» к существительным, а не наобор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именам существительным, записанным в те</w:t>
        <w:softHyphen/>
        <w:t>традях, подходящие по смыслу имена прилага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Упр. 1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А. Ф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пишет поэт? </w:t>
      </w:r>
      <w:r>
        <w:rPr>
          <w:rFonts w:eastAsia="Times New Roman" w:cs="Times New Roman" w:ascii="Times New Roman" w:hAnsi="Times New Roman"/>
          <w:i/>
          <w:iCs/>
          <w:color w:val="000000"/>
          <w:sz w:val="24"/>
          <w:szCs w:val="24"/>
        </w:rPr>
        <w:t>(О зи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н называет картину зимы? Какое прилагательное ис</w:t>
        <w:softHyphen/>
        <w:t xml:space="preserve">пользует? </w:t>
      </w:r>
      <w:r>
        <w:rPr>
          <w:rFonts w:eastAsia="Times New Roman" w:cs="Times New Roman" w:ascii="Times New Roman" w:hAnsi="Times New Roman"/>
          <w:i/>
          <w:iCs/>
          <w:color w:val="000000"/>
          <w:sz w:val="24"/>
          <w:szCs w:val="24"/>
        </w:rPr>
        <w:t>(Чуд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w:t>
      </w:r>
      <w:r>
        <w:rPr>
          <w:rFonts w:eastAsia="Times New Roman" w:cs="Times New Roman" w:ascii="Times New Roman" w:hAnsi="Times New Roman"/>
          <w:b/>
          <w:bCs/>
          <w:color w:val="000000"/>
          <w:sz w:val="24"/>
          <w:szCs w:val="24"/>
        </w:rPr>
        <w:t xml:space="preserve">к </w:t>
      </w:r>
      <w:r>
        <w:rPr>
          <w:rFonts w:eastAsia="Times New Roman" w:cs="Times New Roman" w:ascii="Times New Roman" w:hAnsi="Times New Roman"/>
          <w:color w:val="000000"/>
          <w:sz w:val="24"/>
          <w:szCs w:val="24"/>
        </w:rPr>
        <w:t>этому слову. (</w:t>
      </w:r>
      <w:r>
        <w:rPr>
          <w:rFonts w:eastAsia="Times New Roman" w:cs="Times New Roman" w:ascii="Times New Roman" w:hAnsi="Times New Roman"/>
          <w:i/>
          <w:iCs/>
          <w:color w:val="000000"/>
          <w:sz w:val="24"/>
          <w:szCs w:val="24"/>
        </w:rPr>
        <w:t>Чудесная, дивная, уди</w:t>
        <w:softHyphen/>
        <w:t>вительная, волшебная, обворожительная, очаровательная, чарующая, изумительная, поразите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эпитет? </w:t>
      </w:r>
      <w:r>
        <w:rPr>
          <w:rFonts w:eastAsia="Times New Roman" w:cs="Times New Roman" w:ascii="Times New Roman" w:hAnsi="Times New Roman"/>
          <w:i/>
          <w:iCs/>
          <w:color w:val="000000"/>
          <w:sz w:val="24"/>
          <w:szCs w:val="24"/>
        </w:rPr>
        <w:t>(Художественное определение предмета или явления. В художественном произведении эпитет помогает представить себе предмет, почувствовать отношение автора к нему. Эпитеты — чаще всего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отличие слов </w:t>
      </w:r>
      <w:r>
        <w:rPr>
          <w:rFonts w:eastAsia="Times New Roman" w:cs="Times New Roman" w:ascii="Times New Roman" w:hAnsi="Times New Roman"/>
          <w:i/>
          <w:iCs/>
          <w:color w:val="000000"/>
          <w:sz w:val="24"/>
          <w:szCs w:val="24"/>
        </w:rPr>
        <w:t xml:space="preserve">чудный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уд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Знакомство с понятием </w:t>
      </w:r>
      <w:r>
        <w:rPr>
          <w:rFonts w:eastAsia="Times New Roman" w:cs="Times New Roman" w:ascii="Times New Roman" w:hAnsi="Times New Roman"/>
          <w:b/>
          <w:bCs/>
          <w:i/>
          <w:iCs/>
          <w:color w:val="000000"/>
          <w:sz w:val="24"/>
          <w:szCs w:val="24"/>
        </w:rPr>
        <w:t>краткая форма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гадку. Назовите от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ремок полз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ебе его вез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зяюшка бога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окаста да рогата. </w:t>
      </w:r>
      <w:r>
        <w:rPr>
          <w:rFonts w:eastAsia="Times New Roman" w:cs="Times New Roman" w:ascii="Times New Roman" w:hAnsi="Times New Roman"/>
          <w:i/>
          <w:iCs/>
          <w:color w:val="000000"/>
          <w:sz w:val="24"/>
          <w:szCs w:val="24"/>
        </w:rPr>
        <w:t>(Ул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используются для описания улитки? </w:t>
      </w:r>
      <w:r>
        <w:rPr>
          <w:rFonts w:eastAsia="Times New Roman" w:cs="Times New Roman" w:ascii="Times New Roman" w:hAnsi="Times New Roman"/>
          <w:i/>
          <w:iCs/>
          <w:color w:val="000000"/>
          <w:sz w:val="24"/>
          <w:szCs w:val="24"/>
        </w:rPr>
        <w:t>(Богата, бокаста и рог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богата, бокаста, рогата — </w:t>
      </w:r>
      <w:r>
        <w:rPr>
          <w:rFonts w:eastAsia="Times New Roman" w:cs="Times New Roman" w:ascii="Times New Roman" w:hAnsi="Times New Roman"/>
          <w:color w:val="000000"/>
          <w:sz w:val="24"/>
          <w:szCs w:val="24"/>
        </w:rPr>
        <w:t>это особая форма имён прилагательных, которая называется краткой фор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краткой форме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у, изменив краткую форму прилагатель</w:t>
        <w:softHyphen/>
        <w:t>ных на полну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рнёмся к упр. 1. К какой части речи относится выделенное слово? </w:t>
      </w:r>
      <w:r>
        <w:rPr>
          <w:rFonts w:eastAsia="Times New Roman" w:cs="Times New Roman" w:ascii="Times New Roman" w:hAnsi="Times New Roman"/>
          <w:i/>
          <w:iCs/>
          <w:color w:val="000000"/>
          <w:sz w:val="24"/>
          <w:szCs w:val="24"/>
        </w:rPr>
        <w:t>(Это крат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казку «Лягушка-невеста» из книги Т. Рик «Доброе утро,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нет книги, текст можно распечатать на отдельных ли</w:t>
        <w:softHyphen/>
        <w:t>с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ягушка смотрела в зеркало и рассуждала вслух: «Конечно, я не</w:t>
        <w:softHyphen/>
        <w:t>много толста, слишком зелена, слегка лупоглаза, не особенно молода и немного прыщава. Зато я мила, сообразительна и весьма симпатична. Глаза мои выразительны, ресницы длинны, наряды ярки и разнообразны. Несомненно, я хороша. Кого же из женихов мне предпочесть? Крокодила не считаем: он глуп, ленив и зол. Съест ещё! Чёрный уж приятен, ловок, изворотлив, тонок, весел, внимателен и, прямо скажем, красив. Зато бобр богат, умён, знатен, настроение его всегда ровно, спокойно. Доходы его велики. Пожалуй, выйду за боб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краткие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ените их полными именами прилагательны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4.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 (с.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й птице говорится в тексте? </w:t>
      </w:r>
      <w:r>
        <w:rPr>
          <w:rFonts w:eastAsia="Times New Roman" w:cs="Times New Roman" w:ascii="Times New Roman" w:hAnsi="Times New Roman"/>
          <w:i/>
          <w:iCs/>
          <w:color w:val="000000"/>
          <w:sz w:val="24"/>
          <w:szCs w:val="24"/>
        </w:rPr>
        <w:t>(О со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которые помогают описать внешний вид сороки. </w:t>
      </w:r>
      <w:r>
        <w:rPr>
          <w:rFonts w:eastAsia="Times New Roman" w:cs="Times New Roman" w:ascii="Times New Roman" w:hAnsi="Times New Roman"/>
          <w:i/>
          <w:iCs/>
          <w:color w:val="000000"/>
          <w:sz w:val="24"/>
          <w:szCs w:val="24"/>
        </w:rPr>
        <w:t>(Перышки по бокам белые; голова, кры</w:t>
        <w:softHyphen/>
        <w:t>лья, хвост чёрные; хвост длинный, прямой; перья на хвосте зеленова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птица по характеру? </w:t>
      </w:r>
      <w:r>
        <w:rPr>
          <w:rFonts w:eastAsia="Times New Roman" w:cs="Times New Roman" w:ascii="Times New Roman" w:hAnsi="Times New Roman"/>
          <w:i/>
          <w:iCs/>
          <w:color w:val="000000"/>
          <w:sz w:val="24"/>
          <w:szCs w:val="24"/>
        </w:rPr>
        <w:t>(Ловкая, подвиж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что вы знаете об этих пт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а какой части речи помогли узнать птицу? </w:t>
      </w:r>
      <w:r>
        <w:rPr>
          <w:rFonts w:eastAsia="Times New Roman" w:cs="Times New Roman" w:ascii="Times New Roman" w:hAnsi="Times New Roman"/>
          <w:i/>
          <w:iCs/>
          <w:color w:val="000000"/>
          <w:sz w:val="24"/>
          <w:szCs w:val="24"/>
        </w:rPr>
        <w:t>(Имена при</w:t>
        <w:softHyphen/>
        <w:t>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подчеркн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 (с.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цель выполнения этого упражнения. </w:t>
      </w:r>
      <w:r>
        <w:rPr>
          <w:rFonts w:eastAsia="Times New Roman" w:cs="Times New Roman" w:ascii="Times New Roman" w:hAnsi="Times New Roman"/>
          <w:i/>
          <w:iCs/>
          <w:color w:val="000000"/>
          <w:sz w:val="24"/>
          <w:szCs w:val="24"/>
        </w:rPr>
        <w:t>(Вспомни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пособы образов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помощью каких суффиксов будете образовывать имена прилагательные? </w:t>
      </w:r>
      <w:r>
        <w:rPr>
          <w:rFonts w:eastAsia="Times New Roman" w:cs="Times New Roman" w:ascii="Times New Roman" w:hAnsi="Times New Roman"/>
          <w:i/>
          <w:iCs/>
          <w:color w:val="000000"/>
          <w:sz w:val="24"/>
          <w:szCs w:val="24"/>
        </w:rPr>
        <w:t xml:space="preserve">(С помощью суффиксов </w:t>
      </w:r>
      <w:r>
        <w:rPr>
          <w:rFonts w:eastAsia="Times New Roman" w:cs="Times New Roman" w:ascii="Times New Roman" w:hAnsi="Times New Roman"/>
          <w:b/>
          <w:bCs/>
          <w:i/>
          <w:iCs/>
          <w:color w:val="000000"/>
          <w:sz w:val="24"/>
          <w:szCs w:val="24"/>
        </w:rPr>
        <w:t xml:space="preserve">-ист-, -лив-, </w:t>
      </w:r>
      <w:r>
        <w:rPr>
          <w:rFonts w:eastAsia="Times New Roman" w:cs="Times New Roman" w:ascii="Times New Roman" w:hAnsi="Times New Roman"/>
          <w:i/>
          <w:iCs/>
          <w:color w:val="000000"/>
          <w:sz w:val="24"/>
          <w:szCs w:val="24"/>
        </w:rPr>
        <w:t>-ив-, -ск-, -н-, -чи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автомобиль,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Слово состоит из двух частей: </w:t>
      </w:r>
      <w:r>
        <w:rPr>
          <w:rFonts w:eastAsia="Times New Roman" w:cs="Times New Roman" w:ascii="Times New Roman" w:hAnsi="Times New Roman"/>
          <w:i/>
          <w:iCs/>
          <w:color w:val="000000"/>
          <w:sz w:val="24"/>
          <w:szCs w:val="24"/>
        </w:rPr>
        <w:t xml:space="preserve">авто — </w:t>
      </w:r>
      <w:r>
        <w:rPr>
          <w:rFonts w:eastAsia="Times New Roman" w:cs="Times New Roman" w:ascii="Times New Roman" w:hAnsi="Times New Roman"/>
          <w:color w:val="000000"/>
          <w:sz w:val="24"/>
          <w:szCs w:val="24"/>
        </w:rPr>
        <w:t xml:space="preserve">сам, сам по себе, </w:t>
      </w:r>
      <w:r>
        <w:rPr>
          <w:rFonts w:eastAsia="Times New Roman" w:cs="Times New Roman" w:ascii="Times New Roman" w:hAnsi="Times New Roman"/>
          <w:i/>
          <w:iCs/>
          <w:color w:val="000000"/>
          <w:sz w:val="24"/>
          <w:szCs w:val="24"/>
        </w:rPr>
        <w:t xml:space="preserve">мобиль — </w:t>
      </w:r>
      <w:r>
        <w:rPr>
          <w:rFonts w:eastAsia="Times New Roman" w:cs="Times New Roman" w:ascii="Times New Roman" w:hAnsi="Times New Roman"/>
          <w:color w:val="000000"/>
          <w:sz w:val="24"/>
          <w:szCs w:val="24"/>
        </w:rPr>
        <w:t>подвижный. Значит, автомобиль — это то, что само по себе и ниж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автомобиль </w:t>
      </w:r>
      <w:r>
        <w:rPr>
          <w:rFonts w:eastAsia="Times New Roman" w:cs="Times New Roman" w:ascii="Times New Roman" w:hAnsi="Times New Roman"/>
          <w:color w:val="000000"/>
          <w:sz w:val="24"/>
          <w:szCs w:val="24"/>
        </w:rPr>
        <w:t>однокоренные слова и запи</w:t>
        <w:softHyphen/>
        <w:t xml:space="preserve">шите их. </w:t>
      </w:r>
      <w:r>
        <w:rPr>
          <w:rFonts w:eastAsia="Times New Roman" w:cs="Times New Roman" w:ascii="Times New Roman" w:hAnsi="Times New Roman"/>
          <w:i/>
          <w:iCs/>
          <w:color w:val="000000"/>
          <w:sz w:val="24"/>
          <w:szCs w:val="24"/>
        </w:rPr>
        <w:t>(Автомобильный, автомобилист, автомобильчик, автомобилестро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 данном этапе урока можно использовать школьные словарики: орфографический, толково-этимологическ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4 (с. 6).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имена прилагательные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суффиксов могут образовываться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 (с. 6), 7 (с. 7) — по выб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Значение и употребление имён прилагательных в речи. Словообразование имён прилагательных. Числ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взаимосвязи имён прилага</w:t>
        <w:softHyphen/>
        <w:t>тельных и имён существительных, об изменении имён прилага</w:t>
        <w:softHyphen/>
        <w:t>тельных по род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 xml:space="preserve">мулирование познавательной цел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дачами и условиями ком</w:t>
        <w:softHyphen/>
        <w:t xml:space="preserve">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w:t>
        <w:softHyphen/>
        <w:t xml:space="preserve">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упражнение вы выбрали? Обоснуйте свой выбо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последнее предложение? </w:t>
      </w:r>
      <w:r>
        <w:rPr>
          <w:rFonts w:eastAsia="Times New Roman" w:cs="Times New Roman" w:ascii="Times New Roman" w:hAnsi="Times New Roman"/>
          <w:i/>
          <w:iCs/>
          <w:color w:val="000000"/>
          <w:sz w:val="24"/>
          <w:szCs w:val="24"/>
        </w:rPr>
        <w:t>(В нём использован приём оли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стихотвор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инонимы? </w:t>
      </w:r>
      <w:r>
        <w:rPr>
          <w:rFonts w:eastAsia="Times New Roman" w:cs="Times New Roman" w:ascii="Times New Roman" w:hAnsi="Times New Roman"/>
          <w:i/>
          <w:iCs/>
          <w:color w:val="000000"/>
          <w:sz w:val="24"/>
          <w:szCs w:val="24"/>
        </w:rPr>
        <w:t>(Слова, близкие по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ары слов-синонимов. </w:t>
      </w:r>
      <w:r>
        <w:rPr>
          <w:rFonts w:eastAsia="Times New Roman" w:cs="Times New Roman" w:ascii="Times New Roman" w:hAnsi="Times New Roman"/>
          <w:i/>
          <w:iCs/>
          <w:color w:val="000000"/>
          <w:sz w:val="24"/>
          <w:szCs w:val="24"/>
        </w:rPr>
        <w:t>(Сообразительный — смекалистый, грустный — печальный, апельсиновый — оран</w:t>
        <w:softHyphen/>
        <w:t xml:space="preserve">жевый, маленький — крошечный, ароматный — душистый, быстр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ко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антонимы? </w:t>
      </w:r>
      <w:r>
        <w:rPr>
          <w:rFonts w:eastAsia="Times New Roman" w:cs="Times New Roman" w:ascii="Times New Roman" w:hAnsi="Times New Roman"/>
          <w:i/>
          <w:iCs/>
          <w:color w:val="000000"/>
          <w:sz w:val="24"/>
          <w:szCs w:val="24"/>
        </w:rPr>
        <w:t>(Слова, противоположные по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пары слов-антонимов. </w:t>
      </w:r>
      <w:r>
        <w:rPr>
          <w:rFonts w:eastAsia="Times New Roman" w:cs="Times New Roman" w:ascii="Times New Roman" w:hAnsi="Times New Roman"/>
          <w:i/>
          <w:iCs/>
          <w:color w:val="000000"/>
          <w:sz w:val="24"/>
          <w:szCs w:val="24"/>
        </w:rPr>
        <w:t xml:space="preserve">(Груст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адостный, маленьк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радостный — печальный, узкий — ши</w:t>
        <w:softHyphen/>
        <w:t>рокий, медленный — быстрый, крошечный — больш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вы разобрали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суффиксом </w:t>
      </w:r>
      <w:r>
        <w:rPr>
          <w:rFonts w:eastAsia="Times New Roman" w:cs="Times New Roman" w:ascii="Times New Roman" w:hAnsi="Times New Roman"/>
          <w:i/>
          <w:iCs/>
          <w:color w:val="000000"/>
          <w:sz w:val="24"/>
          <w:szCs w:val="24"/>
        </w:rPr>
        <w:t>-ист-. (Смекалистый, души</w:t>
        <w:softHyphen/>
        <w:t>с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суффиксы вы выделили в слове </w:t>
      </w:r>
      <w:r>
        <w:rPr>
          <w:rFonts w:eastAsia="Times New Roman" w:cs="Times New Roman" w:ascii="Times New Roman" w:hAnsi="Times New Roman"/>
          <w:i/>
          <w:iCs/>
          <w:color w:val="000000"/>
          <w:sz w:val="24"/>
          <w:szCs w:val="24"/>
        </w:rPr>
        <w:t>смекалистый? (Суффиксы -а- и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суффикс в слове </w:t>
      </w:r>
      <w:r>
        <w:rPr>
          <w:rFonts w:eastAsia="Times New Roman" w:cs="Times New Roman" w:ascii="Times New Roman" w:hAnsi="Times New Roman"/>
          <w:i/>
          <w:iCs/>
          <w:color w:val="000000"/>
          <w:sz w:val="24"/>
          <w:szCs w:val="24"/>
        </w:rPr>
        <w:t xml:space="preserve">маленький? </w:t>
      </w:r>
      <w:r>
        <w:rPr>
          <w:rFonts w:eastAsia="Times New Roman" w:cs="Times New Roman" w:ascii="Times New Roman" w:hAnsi="Times New Roman"/>
          <w:color w:val="000000"/>
          <w:sz w:val="24"/>
          <w:szCs w:val="24"/>
        </w:rPr>
        <w:t>Назовите ещё слова с та</w:t>
        <w:softHyphen/>
        <w:t>ким 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меня топчут, а я всё лучше. </w:t>
      </w:r>
      <w:r>
        <w:rPr>
          <w:rFonts w:eastAsia="Times New Roman" w:cs="Times New Roman" w:ascii="Times New Roman" w:hAnsi="Times New Roman"/>
          <w:i/>
          <w:iCs/>
          <w:color w:val="000000"/>
          <w:sz w:val="24"/>
          <w:szCs w:val="24"/>
        </w:rPr>
        <w:t>(Троп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взрачен, кругл и невел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дверей он жить привы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 нажмёшь — подымет к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поймут его язык. </w:t>
      </w:r>
      <w:r>
        <w:rPr>
          <w:rFonts w:eastAsia="Times New Roman" w:cs="Times New Roman" w:ascii="Times New Roman" w:hAnsi="Times New Roman"/>
          <w:i/>
          <w:iCs/>
          <w:color w:val="000000"/>
          <w:sz w:val="24"/>
          <w:szCs w:val="24"/>
        </w:rPr>
        <w:t xml:space="preserve">(Звонок.) </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и деревя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оля стеклянные. </w:t>
      </w:r>
      <w:r>
        <w:rPr>
          <w:rFonts w:eastAsia="Times New Roman" w:cs="Times New Roman" w:ascii="Times New Roman" w:hAnsi="Times New Roman"/>
          <w:i/>
          <w:iCs/>
          <w:color w:val="000000"/>
          <w:sz w:val="24"/>
          <w:szCs w:val="24"/>
        </w:rPr>
        <w:t>(Ок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орфограмма объединяет эти слова? </w:t>
      </w:r>
      <w:r>
        <w:rPr>
          <w:rFonts w:eastAsia="Times New Roman" w:cs="Times New Roman" w:ascii="Times New Roman" w:hAnsi="Times New Roman"/>
          <w:i/>
          <w:iCs/>
          <w:color w:val="000000"/>
          <w:sz w:val="24"/>
          <w:szCs w:val="24"/>
        </w:rPr>
        <w:t>(Безударный глас</w:t>
        <w:softHyphen/>
        <w:t>ный в корне, проверяемый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буквы вы написали на месте безударных гласных?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слову-отгадке по два имени прилага</w:t>
        <w:softHyphen/>
        <w:t>тельных. Запишите словосочетания, поставив вопрос от су</w:t>
        <w:softHyphen/>
        <w:t>ществительного к прилагательному. Выдел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имена прилагательные, отвечаю</w:t>
        <w:softHyphen/>
        <w:t xml:space="preserve">щие на вопросы </w:t>
      </w:r>
      <w:r>
        <w:rPr>
          <w:rFonts w:eastAsia="Times New Roman" w:cs="Times New Roman" w:ascii="Times New Roman" w:hAnsi="Times New Roman"/>
          <w:i/>
          <w:iCs/>
          <w:color w:val="000000"/>
          <w:sz w:val="24"/>
          <w:szCs w:val="24"/>
        </w:rPr>
        <w:t>какая ? какой ? как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го они рода? Как вы это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связаны су</w:t>
        <w:softHyphen/>
        <w:t>ществительное и прилагательное, поупражняться в опреде</w:t>
        <w:softHyphen/>
        <w:t>лении рода и числа имён прилагательных, отработать умения выделять окончания имён прилагательных, соотносить род, число имён прилагательных и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определить род имён прилагательных во множе</w:t>
        <w:softHyphen/>
        <w:t xml:space="preserve">ственном числе? </w:t>
      </w:r>
      <w:r>
        <w:rPr>
          <w:rFonts w:eastAsia="Times New Roman" w:cs="Times New Roman" w:ascii="Times New Roman" w:hAnsi="Times New Roman"/>
          <w:i/>
          <w:iCs/>
          <w:color w:val="000000"/>
          <w:sz w:val="24"/>
          <w:szCs w:val="24"/>
        </w:rPr>
        <w:t>(Нет, род имён прилагательных определя</w:t>
        <w:softHyphen/>
        <w:t>ется только в единственном числ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енький страус из стран очень жарк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бежал, чтоб пожить в небольшом зоопар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его не обидели, честное сло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дяденьки рода мужск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улять выводили в любую пого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тётеньки женского 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аус письмо своей маме посл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очень!..» — он в нём напис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вится мама страуса, в письмо такое гляд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знает, кто же добрЫЕ: тёти или дя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же мог бедный страус за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рилагательных во множественном чис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 нельзя определи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тема текста? </w:t>
      </w:r>
      <w:r>
        <w:rPr>
          <w:rFonts w:eastAsia="Times New Roman" w:cs="Times New Roman" w:ascii="Times New Roman" w:hAnsi="Times New Roman"/>
          <w:i/>
          <w:iCs/>
          <w:color w:val="000000"/>
          <w:sz w:val="24"/>
          <w:szCs w:val="24"/>
        </w:rPr>
        <w:t>(На кормушке зимой можно увидеть разных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текста. </w:t>
      </w:r>
      <w:r>
        <w:rPr>
          <w:rFonts w:eastAsia="Times New Roman" w:cs="Times New Roman" w:ascii="Times New Roman" w:hAnsi="Times New Roman"/>
          <w:i/>
          <w:iCs/>
          <w:color w:val="000000"/>
          <w:sz w:val="24"/>
          <w:szCs w:val="24"/>
        </w:rPr>
        <w:t>(Зимующие птицы очень красивы. Сделай кормушку для зимующих птиц и сможешь любоваться их крас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тексте, определите их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читает словосочетания и наз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нчания имён прилагательных, остальные проверяют с помо</w:t>
        <w:softHyphen/>
        <w:t xml:space="preserve">щью ленты «Светофор»: правильно — зелёный сигнал, ошибка — красный. Один ученик выполняет на доске звуко-буквенный разбор слова </w:t>
      </w:r>
      <w:r>
        <w:rPr>
          <w:rFonts w:eastAsia="Times New Roman" w:cs="Times New Roman" w:ascii="Times New Roman" w:hAnsi="Times New Roman"/>
          <w:i/>
          <w:iCs/>
          <w:color w:val="000000"/>
          <w:sz w:val="24"/>
          <w:szCs w:val="24"/>
        </w:rPr>
        <w:t>гру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емена,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семе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 xml:space="preserve">фографический слова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0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род и число прилагательных. </w:t>
      </w:r>
      <w:r>
        <w:rPr>
          <w:rFonts w:eastAsia="Times New Roman" w:cs="Times New Roman" w:ascii="Times New Roman" w:hAnsi="Times New Roman"/>
          <w:i/>
          <w:iCs/>
          <w:color w:val="000000"/>
          <w:sz w:val="24"/>
          <w:szCs w:val="24"/>
        </w:rPr>
        <w:t>(Все прилага</w:t>
        <w:softHyphen/>
        <w:t xml:space="preserve">тельные в единственном числе. Вопрос </w:t>
      </w:r>
      <w:r>
        <w:rPr>
          <w:rFonts w:eastAsia="Times New Roman" w:cs="Times New Roman" w:ascii="Times New Roman" w:hAnsi="Times New Roman"/>
          <w:b/>
          <w:bCs/>
          <w:i/>
          <w:iCs/>
          <w:color w:val="000000"/>
          <w:sz w:val="24"/>
          <w:szCs w:val="24"/>
        </w:rPr>
        <w:t xml:space="preserve">какая? </w:t>
      </w:r>
      <w:r>
        <w:rPr>
          <w:rFonts w:eastAsia="Times New Roman" w:cs="Times New Roman" w:ascii="Times New Roman" w:hAnsi="Times New Roman"/>
          <w:i/>
          <w:iCs/>
          <w:color w:val="000000"/>
          <w:sz w:val="24"/>
          <w:szCs w:val="24"/>
        </w:rPr>
        <w:t>и оконча</w:t>
        <w:softHyphen/>
        <w:t xml:space="preserve">ния </w:t>
      </w:r>
      <w:r>
        <w:rPr>
          <w:rFonts w:eastAsia="Times New Roman" w:cs="Times New Roman" w:ascii="Times New Roman" w:hAnsi="Times New Roman"/>
          <w:b/>
          <w:bCs/>
          <w:i/>
          <w:iCs/>
          <w:color w:val="000000"/>
          <w:sz w:val="24"/>
          <w:szCs w:val="24"/>
        </w:rPr>
        <w:t xml:space="preserve">-ая, -яя </w:t>
      </w:r>
      <w:r>
        <w:rPr>
          <w:rFonts w:eastAsia="Times New Roman" w:cs="Times New Roman" w:ascii="Times New Roman" w:hAnsi="Times New Roman"/>
          <w:i/>
          <w:iCs/>
          <w:color w:val="000000"/>
          <w:sz w:val="24"/>
          <w:szCs w:val="24"/>
        </w:rPr>
        <w:t xml:space="preserve">— показатели женского рода. Вопрос </w:t>
      </w:r>
      <w:r>
        <w:rPr>
          <w:rFonts w:eastAsia="Times New Roman" w:cs="Times New Roman" w:ascii="Times New Roman" w:hAnsi="Times New Roman"/>
          <w:b/>
          <w:bCs/>
          <w:i/>
          <w:iCs/>
          <w:color w:val="000000"/>
          <w:sz w:val="24"/>
          <w:szCs w:val="24"/>
        </w:rPr>
        <w:t xml:space="preserve">какой? </w:t>
      </w:r>
      <w:r>
        <w:rPr>
          <w:rFonts w:eastAsia="Times New Roman" w:cs="Times New Roman" w:ascii="Times New Roman" w:hAnsi="Times New Roman"/>
          <w:i/>
          <w:iCs/>
          <w:color w:val="000000"/>
          <w:sz w:val="24"/>
          <w:szCs w:val="24"/>
        </w:rPr>
        <w:t xml:space="preserve">и окончания -ой, -ый, -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казатели мужского рода. Во</w:t>
        <w:softHyphen/>
        <w:t xml:space="preserve">прос </w:t>
      </w:r>
      <w:r>
        <w:rPr>
          <w:rFonts w:eastAsia="Times New Roman" w:cs="Times New Roman" w:ascii="Times New Roman" w:hAnsi="Times New Roman"/>
          <w:b/>
          <w:bCs/>
          <w:i/>
          <w:iCs/>
          <w:color w:val="000000"/>
          <w:sz w:val="24"/>
          <w:szCs w:val="24"/>
        </w:rPr>
        <w:t xml:space="preserve">какое? </w:t>
      </w:r>
      <w:r>
        <w:rPr>
          <w:rFonts w:eastAsia="Times New Roman" w:cs="Times New Roman" w:ascii="Times New Roman" w:hAnsi="Times New Roman"/>
          <w:i/>
          <w:iCs/>
          <w:color w:val="000000"/>
          <w:sz w:val="24"/>
          <w:szCs w:val="24"/>
        </w:rPr>
        <w:t xml:space="preserve">и окончания -ое, </w:t>
      </w:r>
      <w:r>
        <w:rPr>
          <w:rFonts w:eastAsia="Times New Roman" w:cs="Times New Roman" w:ascii="Times New Roman" w:hAnsi="Times New Roman"/>
          <w:b/>
          <w:bCs/>
          <w:i/>
          <w:iCs/>
          <w:color w:val="000000"/>
          <w:sz w:val="24"/>
          <w:szCs w:val="24"/>
        </w:rPr>
        <w:t xml:space="preserve">-ее </w:t>
      </w:r>
      <w:r>
        <w:rPr>
          <w:rFonts w:eastAsia="Times New Roman" w:cs="Times New Roman" w:ascii="Times New Roman" w:hAnsi="Times New Roman"/>
          <w:i/>
          <w:iCs/>
          <w:color w:val="000000"/>
          <w:sz w:val="24"/>
          <w:szCs w:val="24"/>
        </w:rPr>
        <w:t>— показател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таких прилагательных. Составьте с ними словосочетания, 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1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умение мы будем отрабатывать при выполнении упражнения? </w:t>
      </w:r>
      <w:r>
        <w:rPr>
          <w:rFonts w:eastAsia="Times New Roman" w:cs="Times New Roman" w:ascii="Times New Roman" w:hAnsi="Times New Roman"/>
          <w:i/>
          <w:iCs/>
          <w:color w:val="000000"/>
          <w:sz w:val="24"/>
          <w:szCs w:val="24"/>
        </w:rPr>
        <w:t>(Умение согласовывать имена прилагательные с именами существительными вроде и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называют число и в единственном числе — род имён прилагательных. Четыре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2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сталось для вас непоня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электростанция, электоровоз, элек</w:t>
        <w:softHyphen/>
        <w:t xml:space="preserve">тричество, электрический,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чинение-описание по личным наблюдениям на тему «Моя любимая игр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составлять текст — описание игрушк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ре</w:t>
        <w:softHyphen/>
        <w:t>флексия способов и условий действия, контроль и оценка процес</w:t>
        <w:softHyphen/>
        <w:t xml:space="preserve">са и результатов деятельности; смысловое чте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осочетания можно составить с невыбранными прилагательными? </w:t>
      </w:r>
      <w:r>
        <w:rPr>
          <w:rFonts w:eastAsia="Times New Roman" w:cs="Times New Roman" w:ascii="Times New Roman" w:hAnsi="Times New Roman"/>
          <w:i/>
          <w:iCs/>
          <w:color w:val="000000"/>
          <w:sz w:val="24"/>
          <w:szCs w:val="24"/>
        </w:rPr>
        <w:t>(Болотная трава, стеклянный кувшин, искусственный мех, злой пёс, праздный интерес, грецкий ор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и. Назовите в них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алютка мы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я расскажу вам — вы будете смеять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ышку мышку даже коты боя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ютку мыш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ятся львы и тигры, пантеры и горил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ятся бегемоты и злые крокоди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ютку мыш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считаю себя я смелой оч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 мышкою читаю и сплю с ней, между проч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моей малюткой мы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 Ива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ечу </w:t>
      </w:r>
      <w:r>
        <w:rPr>
          <w:rFonts w:eastAsia="Times New Roman" w:cs="Times New Roman" w:ascii="Times New Roman" w:hAnsi="Times New Roman"/>
          <w:color w:val="000000"/>
          <w:sz w:val="24"/>
          <w:szCs w:val="24"/>
        </w:rPr>
        <w:t>кукл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елом хала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у крова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не до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кла боль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шель у Ли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орлышке хри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анг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грип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ем с малин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клу п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лечу Ли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у м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 Образ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ъединяет эти стихи? </w:t>
      </w:r>
      <w:r>
        <w:rPr>
          <w:rFonts w:eastAsia="Times New Roman" w:cs="Times New Roman" w:ascii="Times New Roman" w:hAnsi="Times New Roman"/>
          <w:i/>
          <w:iCs/>
          <w:color w:val="000000"/>
          <w:sz w:val="24"/>
          <w:szCs w:val="24"/>
        </w:rPr>
        <w:t>(Они о любимых игрушках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какие у вас любимые иг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сегодня на уроке? </w:t>
      </w:r>
      <w:r>
        <w:rPr>
          <w:rFonts w:eastAsia="Times New Roman" w:cs="Times New Roman" w:ascii="Times New Roman" w:hAnsi="Times New Roman"/>
          <w:i/>
          <w:iCs/>
          <w:color w:val="000000"/>
          <w:sz w:val="24"/>
          <w:szCs w:val="24"/>
        </w:rPr>
        <w:t>(Описывать свои любимые иг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нам понадоб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Игрушечный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его основная мысль? </w:t>
      </w:r>
      <w:r>
        <w:rPr>
          <w:rFonts w:eastAsia="Times New Roman" w:cs="Times New Roman" w:ascii="Times New Roman" w:hAnsi="Times New Roman"/>
          <w:i/>
          <w:iCs/>
          <w:color w:val="000000"/>
          <w:sz w:val="24"/>
          <w:szCs w:val="24"/>
        </w:rPr>
        <w:t>(Старые, невзрачные на вид игрушки часто бывают любимы дет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ва какой части речи помогли вам представить медве</w:t>
        <w:softHyphen/>
        <w:t>жо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ой медвежо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ивый ли был медвежо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девочка прижимала его к с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Проверка. Далее самостоятельное выполнение грамматиче</w:t>
        <w:softHyphen/>
        <w:t>ских разборов. Три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ейчас,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йдите его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сей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ы будете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состоит любой текст? </w:t>
      </w:r>
      <w:r>
        <w:rPr>
          <w:rFonts w:eastAsia="Times New Roman" w:cs="Times New Roman" w:ascii="Times New Roman" w:hAnsi="Times New Roman"/>
          <w:i/>
          <w:iCs/>
          <w:color w:val="000000"/>
          <w:sz w:val="24"/>
          <w:szCs w:val="24"/>
        </w:rPr>
        <w:t>(Из вступления, ос</w:t>
        <w:softHyphen/>
        <w:t>новной части и заклю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напишете во вступлении? </w:t>
      </w:r>
      <w:r>
        <w:rPr>
          <w:rFonts w:eastAsia="Times New Roman" w:cs="Times New Roman" w:ascii="Times New Roman" w:hAnsi="Times New Roman"/>
          <w:i/>
          <w:iCs/>
          <w:color w:val="000000"/>
          <w:sz w:val="24"/>
          <w:szCs w:val="24"/>
        </w:rPr>
        <w:t>(Какая игрушка моя самая любимая, как она появилась у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вы будете отвечать в основной части? </w:t>
      </w:r>
      <w:r>
        <w:rPr>
          <w:rFonts w:eastAsia="Times New Roman" w:cs="Times New Roman" w:ascii="Times New Roman" w:hAnsi="Times New Roman"/>
          <w:i/>
          <w:iCs/>
          <w:color w:val="000000"/>
          <w:sz w:val="24"/>
          <w:szCs w:val="24"/>
        </w:rPr>
        <w:t>(Как выглядит игру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но заключение? </w:t>
      </w:r>
      <w:r>
        <w:rPr>
          <w:rFonts w:eastAsia="Times New Roman" w:cs="Times New Roman" w:ascii="Times New Roman" w:hAnsi="Times New Roman"/>
          <w:i/>
          <w:iCs/>
          <w:color w:val="000000"/>
          <w:sz w:val="24"/>
          <w:szCs w:val="24"/>
        </w:rPr>
        <w:t>(Чтобы подвести ит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небольшой устный рассказ о любимой игрушке. (Заслушиваются три-четыре рассказа. Далее написание сочи</w:t>
        <w:softHyphen/>
        <w:t>нения.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учились на уроке? </w:t>
      </w:r>
      <w:r>
        <w:rPr>
          <w:rFonts w:eastAsia="Times New Roman" w:cs="Times New Roman" w:ascii="Times New Roman" w:hAnsi="Times New Roman"/>
          <w:i/>
          <w:iCs/>
          <w:color w:val="000000"/>
          <w:sz w:val="24"/>
          <w:szCs w:val="24"/>
        </w:rPr>
        <w:t>(Описывать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нам помогает составлять текст-описание? </w:t>
      </w:r>
      <w:r>
        <w:rPr>
          <w:rFonts w:eastAsia="Times New Roman" w:cs="Times New Roman" w:ascii="Times New Roman" w:hAnsi="Times New Roman"/>
          <w:i/>
          <w:iCs/>
          <w:color w:val="000000"/>
          <w:sz w:val="24"/>
          <w:szCs w:val="24"/>
        </w:rPr>
        <w:t>(Имя прилагательно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вспомнилось, когда вы описывали любимые иг</w:t>
        <w:softHyphen/>
        <w:t>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сказали сейчас своей игр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формить сочинение на листе для вы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Общее представление о склонении имён прилагательных мужского и среднего рода и их падежных окончаниях. Начальная форма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определять падеж имён прилагательных, изменять прилагательные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димой информации; анализ, сравнение, классификация объек</w:t>
        <w:softHyphen/>
        <w:t xml:space="preserve">тов по вьщ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формление выставки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капли брызнули в стек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лип душистым мёдом тя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что-то к саду подош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свежим листьям бараб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объясняют написание слов с орфограм</w:t>
        <w:softHyphen/>
        <w:t>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стекло, душистым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которое вы только что записа</w:t>
        <w:softHyphen/>
        <w:t xml:space="preserve">ли, имена существительные. Определите их падеж. </w:t>
      </w:r>
      <w:r>
        <w:rPr>
          <w:rFonts w:eastAsia="Times New Roman" w:cs="Times New Roman" w:ascii="Times New Roman" w:hAnsi="Times New Roman"/>
          <w:i/>
          <w:iCs/>
          <w:color w:val="000000"/>
          <w:sz w:val="24"/>
          <w:szCs w:val="24"/>
        </w:rPr>
        <w:t>(Кап</w:t>
        <w:softHyphen/>
        <w:t>ли — И. п., (в) стекло — В. п., (от) лип — Р. п., мёдом — Т. п., (к) саду — Д. п., (по)листьям —Д.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лнистой линией подчеркните имена прилагательные. От каких слов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стоят имена прилагательные? Как можно это определ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связью имён прилагательных и имён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прилагательное «прилагается» к существительному, сле</w:t>
        <w:softHyphen/>
        <w:t>дует за ним, полностью ему подчи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род и число существительных и прилагательных в данных словосочет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ный мяч, красная лента, красное яблоко, красные м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Прилагательное стоит в том же роде и числе, что и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едположение мы можем сделать? </w:t>
      </w:r>
      <w:r>
        <w:rPr>
          <w:rFonts w:eastAsia="Times New Roman" w:cs="Times New Roman" w:ascii="Times New Roman" w:hAnsi="Times New Roman"/>
          <w:i/>
          <w:iCs/>
          <w:color w:val="000000"/>
          <w:sz w:val="24"/>
          <w:szCs w:val="24"/>
        </w:rPr>
        <w:t>(Падеж имени прилагательного тоже нужно определять по имени сущест</w:t>
        <w:softHyphen/>
        <w:t>вите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таблицей на с. 10, определите падеж имён при</w:t>
        <w:softHyphen/>
        <w:t xml:space="preserve">лагательных в стихотворении А.А. Фета. </w:t>
      </w:r>
      <w:r>
        <w:rPr>
          <w:rFonts w:eastAsia="Times New Roman" w:cs="Times New Roman" w:ascii="Times New Roman" w:hAnsi="Times New Roman"/>
          <w:i/>
          <w:iCs/>
          <w:color w:val="000000"/>
          <w:sz w:val="24"/>
          <w:szCs w:val="24"/>
        </w:rPr>
        <w:t>(Прилагательные стоят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ом падеже стоят существительные, к которым они от</w:t>
        <w:softHyphen/>
        <w:t xml:space="preserve">носятся? </w:t>
      </w:r>
      <w:r>
        <w:rPr>
          <w:rFonts w:eastAsia="Times New Roman" w:cs="Times New Roman" w:ascii="Times New Roman" w:hAnsi="Times New Roman"/>
          <w:i/>
          <w:iCs/>
          <w:color w:val="000000"/>
          <w:sz w:val="24"/>
          <w:szCs w:val="24"/>
        </w:rPr>
        <w:t>(В твор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твердились ли ваши предположения? Сделайте вывод. </w:t>
      </w:r>
      <w:r>
        <w:rPr>
          <w:rFonts w:eastAsia="Times New Roman" w:cs="Times New Roman" w:ascii="Times New Roman" w:hAnsi="Times New Roman"/>
          <w:i/>
          <w:iCs/>
          <w:color w:val="000000"/>
          <w:sz w:val="24"/>
          <w:szCs w:val="24"/>
        </w:rPr>
        <w:t>(Прилагательное стоит в том же роде, числе и падеже, что и имя существительное, к которому оно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ильный ли вывод мы сделали? </w:t>
      </w:r>
      <w:r>
        <w:rPr>
          <w:rFonts w:eastAsia="Times New Roman" w:cs="Times New Roman" w:ascii="Times New Roman" w:hAnsi="Times New Roman"/>
          <w:i/>
          <w:iCs/>
          <w:color w:val="000000"/>
          <w:sz w:val="24"/>
          <w:szCs w:val="24"/>
        </w:rPr>
        <w:t>Упр. 16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таблице.) </w:t>
      </w:r>
      <w:r>
        <w:rPr>
          <w:rFonts w:eastAsia="Times New Roman" w:cs="Times New Roman" w:ascii="Times New Roman" w:hAnsi="Times New Roman"/>
          <w:i/>
          <w:iCs/>
          <w:color w:val="000000"/>
          <w:sz w:val="24"/>
          <w:szCs w:val="24"/>
        </w:rPr>
        <w:t>Упр. 17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остальные - в тетрадях. Про</w:t>
        <w:softHyphen/>
        <w:t>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8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существительному подходящее по смыслу прилагательное из слов для спр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читают словосочетания, на</w:t>
        <w:softHyphen/>
        <w:t>зывают падеж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падеж имён прилагательных? </w:t>
      </w:r>
      <w:r>
        <w:rPr>
          <w:rFonts w:eastAsia="Times New Roman" w:cs="Times New Roman" w:ascii="Times New Roman" w:hAnsi="Times New Roman"/>
          <w:i/>
          <w:iCs/>
          <w:color w:val="000000"/>
          <w:sz w:val="24"/>
          <w:szCs w:val="24"/>
        </w:rPr>
        <w:t>(По паде</w:t>
        <w:softHyphen/>
        <w:t>жу имён существительных, от которых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инеем </w:t>
      </w:r>
      <w:r>
        <w:rPr>
          <w:rFonts w:eastAsia="Times New Roman" w:cs="Times New Roman" w:ascii="Times New Roman" w:hAnsi="Times New Roman"/>
          <w:color w:val="000000"/>
          <w:sz w:val="24"/>
          <w:szCs w:val="24"/>
        </w:rPr>
        <w:t>как ча</w:t>
        <w:softHyphen/>
        <w:t>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составить алгоритм определения падежа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сведения о языке на с. 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ли вы рассужд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ерё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ая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моим ок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акрылась сн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но серебр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ушистых вет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ою кай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устились ки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ой бахр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тоит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нной тиши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орят снежи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золотом ог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заря, лени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ходя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сыпает ве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ым сереб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берёз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стихотворения имена прилагательные вме</w:t>
        <w:softHyphen/>
        <w:t>сте с именами существительными, от которых они зависят.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и называют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20 (с. 12).</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падежные окончания имён прилагательных мужского и средне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w:t>
        <w:softHyphen/>
        <w:t xml:space="preserve">ходимой информации; выбор наиболее эффективных способов решения задач в зави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w:t>
        <w:softHyphen/>
        <w:t xml:space="preserve">ние с достаточной полнотой и точностью выражать свои мысли и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 нравственно-этическое оценива</w:t>
        <w:softHyphen/>
        <w:t>ние усваиваемого содержания, обеспечивающее личностный мо</w:t>
        <w:softHyphen/>
        <w:t>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ещё картинами В.А. Серова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вам больше всего понравилась? Почему? (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ртины можно рисовать и словами. Запишите словосоче</w:t>
        <w:softHyphen/>
        <w:t xml:space="preserve">тания </w:t>
      </w:r>
      <w:r>
        <w:rPr>
          <w:rFonts w:eastAsia="Times New Roman" w:cs="Times New Roman" w:ascii="Times New Roman" w:hAnsi="Times New Roman"/>
          <w:i/>
          <w:iCs/>
          <w:color w:val="000000"/>
          <w:sz w:val="24"/>
          <w:szCs w:val="24"/>
        </w:rPr>
        <w:t>золотая листва, розоватая вода, лёгкая 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я существительное, в котором букв меньше, чем звуков. </w:t>
      </w:r>
      <w:r>
        <w:rPr>
          <w:rFonts w:eastAsia="Times New Roman" w:cs="Times New Roman" w:ascii="Times New Roman" w:hAnsi="Times New Roman"/>
          <w:i/>
          <w:iCs/>
          <w:color w:val="000000"/>
          <w:sz w:val="24"/>
          <w:szCs w:val="24"/>
        </w:rPr>
        <w:t>(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его звуко-буквенный раз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ещё раз. Какую картину можете нарисо</w:t>
        <w:softHyphen/>
        <w:t>вать этими словам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как это звучит у С.А. Есен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ружилась листва золо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озоватой воде на пру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абочек лёгкая ст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замираньем летит на звез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Стихотворение записан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замечательные стихи? Так точно подобрать слова мо</w:t>
        <w:softHyphen/>
        <w:t>жет только великий поэт. Кстати, определите число, род и па</w:t>
        <w:softHyphen/>
        <w:t xml:space="preserve">деж имени прилагательного в словосочетании </w:t>
      </w:r>
      <w:r>
        <w:rPr>
          <w:rFonts w:eastAsia="Times New Roman" w:cs="Times New Roman" w:ascii="Times New Roman" w:hAnsi="Times New Roman"/>
          <w:i/>
          <w:iCs/>
          <w:color w:val="000000"/>
          <w:sz w:val="24"/>
          <w:szCs w:val="24"/>
        </w:rPr>
        <w:t>великий поэт. (Единственное число, мужской род, 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склоняйте это словосочетание у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росклоняйте письм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зникает затруднение, связанное с написанием безударного падежного окончания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без</w:t>
        <w:softHyphen/>
        <w:t>ударные падеж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3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таблицы. Со склонением каких имён прилагательных мы сегодня познакомимся? </w:t>
      </w:r>
      <w:r>
        <w:rPr>
          <w:rFonts w:eastAsia="Times New Roman" w:cs="Times New Roman" w:ascii="Times New Roman" w:hAnsi="Times New Roman"/>
          <w:i/>
          <w:iCs/>
          <w:color w:val="000000"/>
          <w:sz w:val="24"/>
          <w:szCs w:val="24"/>
        </w:rPr>
        <w:t>(Мужского и средне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можно сделать? </w:t>
      </w:r>
      <w:r>
        <w:rPr>
          <w:rFonts w:eastAsia="Times New Roman" w:cs="Times New Roman" w:ascii="Times New Roman" w:hAnsi="Times New Roman"/>
          <w:i/>
          <w:iCs/>
          <w:color w:val="000000"/>
          <w:sz w:val="24"/>
          <w:szCs w:val="24"/>
        </w:rPr>
        <w:t>(Безударное окончание можно проверить, подставив слово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словом может служить падежный вопрос, так как он ударный всег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кончите склонение прилагательного </w:t>
      </w:r>
      <w:r>
        <w:rPr>
          <w:rFonts w:eastAsia="Times New Roman" w:cs="Times New Roman" w:ascii="Times New Roman" w:hAnsi="Times New Roman"/>
          <w:i/>
          <w:iCs/>
          <w:color w:val="000000"/>
          <w:sz w:val="24"/>
          <w:szCs w:val="24"/>
        </w:rPr>
        <w:t>великий (поэт). Упр. 24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стоятельное выполнение. Вариант 1 — </w:t>
      </w:r>
      <w:r>
        <w:rPr>
          <w:rFonts w:eastAsia="Times New Roman" w:cs="Times New Roman" w:ascii="Times New Roman" w:hAnsi="Times New Roman"/>
          <w:i/>
          <w:iCs/>
          <w:color w:val="000000"/>
          <w:sz w:val="24"/>
          <w:szCs w:val="24"/>
        </w:rPr>
        <w:t xml:space="preserve">голубой воздушный (шар),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 xml:space="preserve">тёплый летний (дождь). </w:t>
      </w:r>
      <w:r>
        <w:rPr>
          <w:rFonts w:eastAsia="Times New Roman" w:cs="Times New Roman" w:ascii="Times New Roman" w:hAnsi="Times New Roman"/>
          <w:color w:val="000000"/>
          <w:sz w:val="24"/>
          <w:szCs w:val="24"/>
        </w:rPr>
        <w:t>Два ученика работают на от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5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образ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называют род и падеж имён существительных и имён прилага</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яли падеж имён прилагательных? </w:t>
      </w:r>
      <w:r>
        <w:rPr>
          <w:rFonts w:eastAsia="Times New Roman" w:cs="Times New Roman" w:ascii="Times New Roman" w:hAnsi="Times New Roman"/>
          <w:i/>
          <w:iCs/>
          <w:color w:val="000000"/>
          <w:sz w:val="24"/>
          <w:szCs w:val="24"/>
        </w:rPr>
        <w:t>(По падежу имён существительных, от которых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ервое предложение по членам.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уют способы проверки безударных падежных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пособ вам кажется наиболее простым и удоб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карточкам (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ысок., башнях, по извилист.. тропе, о свеж., ветре, душист., клеверу, син..  простором, за могуч., дубом, из дальн.. пла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ставят вопрос от существи</w:t>
        <w:softHyphen/>
        <w:t>тельного к прилагательному, называют окончание прилагатель</w:t>
        <w:softHyphen/>
        <w:t>ного.)</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уровень повышенной сло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7(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ое падежное окончание имени при</w:t>
        <w:softHyphen/>
        <w:t>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8 (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окончани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мён прилагательных мужског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 сред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реобразование модели с целью</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явления общих законов, определяющих данную предметную область; анализ, сравнение, классификация объектов по выде</w:t>
        <w:softHyphen/>
        <w:t xml:space="preserve">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w:t>
        <w:softHyphen/>
        <w:t xml:space="preserve">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остояла трудность выполнения задания? </w:t>
      </w:r>
      <w:r>
        <w:rPr>
          <w:rFonts w:eastAsia="Times New Roman" w:cs="Times New Roman" w:ascii="Times New Roman" w:hAnsi="Times New Roman"/>
          <w:i/>
          <w:iCs/>
          <w:color w:val="000000"/>
          <w:sz w:val="24"/>
          <w:szCs w:val="24"/>
        </w:rPr>
        <w:t>(Однокоренные слова похожи по звучанию, но имею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составленные словосочетания, осталь</w:t>
        <w:softHyphen/>
        <w:t>ные проверяют с помощью ленты «Светофор»: правильно — зелё</w:t>
        <w:softHyphen/>
        <w:t>ный сигнал, ошибка — 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Черепа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color w:val="000000"/>
          <w:sz w:val="24"/>
          <w:szCs w:val="24"/>
        </w:rPr>
        <w:t>сной около д..роги ребята нашли черепаху. Со..нце разбудило её от спяч..ки. Она (с)трудом шла (по)д..рожк... Ребята (по)радовались нахо..ке. Они см.стерили для черепахи маленький домик, (по)лож.ли соломк... Черепаха привыкла и к мя..кой постельк.., и к новой квартир...</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Ю. Яковл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который вы записали, имя существитель</w:t>
        <w:softHyphen/>
        <w:t xml:space="preserve">ное среднего рода.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имена прилагательные, учитель записы</w:t>
        <w:softHyphen/>
        <w:t xml:space="preserve">вает их на доске: </w:t>
      </w:r>
      <w:r>
        <w:rPr>
          <w:rFonts w:eastAsia="Times New Roman" w:cs="Times New Roman" w:ascii="Times New Roman" w:hAnsi="Times New Roman"/>
          <w:i/>
          <w:iCs/>
          <w:color w:val="000000"/>
          <w:sz w:val="24"/>
          <w:szCs w:val="24"/>
        </w:rPr>
        <w:t xml:space="preserve">яркое, летнее, тёплое, палящее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я существительное мужского рода. </w:t>
      </w:r>
      <w:r>
        <w:rPr>
          <w:rFonts w:eastAsia="Times New Roman" w:cs="Times New Roman" w:ascii="Times New Roman" w:hAnsi="Times New Roman"/>
          <w:i/>
          <w:iCs/>
          <w:color w:val="000000"/>
          <w:sz w:val="24"/>
          <w:szCs w:val="24"/>
        </w:rPr>
        <w:t>(Дом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подходящие по смыслу имена прилага</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имена прилагательные, учитель записы</w:t>
        <w:softHyphen/>
        <w:t xml:space="preserve">вает их на доске: </w:t>
      </w:r>
      <w:r>
        <w:rPr>
          <w:rFonts w:eastAsia="Times New Roman" w:cs="Times New Roman" w:ascii="Times New Roman" w:hAnsi="Times New Roman"/>
          <w:i/>
          <w:iCs/>
          <w:color w:val="000000"/>
          <w:sz w:val="24"/>
          <w:szCs w:val="24"/>
        </w:rPr>
        <w:t xml:space="preserve">новый, уютный, тёплый, большой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ят эти прилагательные?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илагательные с 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безударные окончания? </w:t>
      </w:r>
      <w:r>
        <w:rPr>
          <w:rFonts w:eastAsia="Times New Roman" w:cs="Times New Roman" w:ascii="Times New Roman" w:hAnsi="Times New Roman"/>
          <w:i/>
          <w:iCs/>
          <w:color w:val="000000"/>
          <w:sz w:val="24"/>
          <w:szCs w:val="24"/>
        </w:rPr>
        <w:t>(По вопро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Правило в данном случае не действует, так как в вопросах окончания -ой в мужском роде и -ое в сред</w:t>
        <w:softHyphen/>
        <w:t xml:space="preserve">нем роде, а у прилагательных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ый в мужском роде и </w:t>
      </w:r>
      <w:r>
        <w:rPr>
          <w:rFonts w:eastAsia="Times New Roman" w:cs="Times New Roman" w:ascii="Times New Roman" w:hAnsi="Times New Roman"/>
          <w:b/>
          <w:bCs/>
          <w:i/>
          <w:iCs/>
          <w:color w:val="000000"/>
          <w:sz w:val="24"/>
          <w:szCs w:val="24"/>
        </w:rPr>
        <w:t xml:space="preserve">-ее </w:t>
      </w:r>
      <w:r>
        <w:rPr>
          <w:rFonts w:eastAsia="Times New Roman" w:cs="Times New Roman" w:ascii="Times New Roman" w:hAnsi="Times New Roman"/>
          <w:i/>
          <w:iCs/>
          <w:color w:val="000000"/>
          <w:sz w:val="24"/>
          <w:szCs w:val="24"/>
        </w:rPr>
        <w:t>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именительном падеже и от чего зависит их напис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9 (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муж</w:t>
        <w:softHyphen/>
        <w:t>ско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ой?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пишутся окончания </w:t>
      </w:r>
      <w:r>
        <w:rPr>
          <w:rFonts w:eastAsia="Times New Roman" w:cs="Times New Roman" w:ascii="Times New Roman" w:hAnsi="Times New Roman"/>
          <w:i/>
          <w:iCs/>
          <w:color w:val="000000"/>
          <w:sz w:val="24"/>
          <w:szCs w:val="24"/>
        </w:rPr>
        <w:t xml:space="preserve">-ый, -ий? (Без ударения: -ый — после твёрдых согласных, </w:t>
      </w:r>
      <w:r>
        <w:rPr>
          <w:rFonts w:eastAsia="Times New Roman" w:cs="Times New Roman" w:ascii="Times New Roman" w:hAnsi="Times New Roman"/>
          <w:b/>
          <w:bCs/>
          <w:i/>
          <w:iCs/>
          <w:color w:val="000000"/>
          <w:sz w:val="24"/>
          <w:szCs w:val="24"/>
        </w:rPr>
        <w:t xml:space="preserve">-ий </w:t>
      </w:r>
      <w:r>
        <w:rPr>
          <w:rFonts w:eastAsia="Times New Roman" w:cs="Times New Roman" w:ascii="Times New Roman" w:hAnsi="Times New Roman"/>
          <w:i/>
          <w:iCs/>
          <w:color w:val="000000"/>
          <w:sz w:val="24"/>
          <w:szCs w:val="24"/>
        </w:rPr>
        <w:t>— после мягк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сред</w:t>
        <w:softHyphen/>
        <w:t>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ое?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ее? (Без удар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0 (с. 1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нужно 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прилагательных употреблено в именительном падеже? Докажите. </w:t>
      </w:r>
      <w:r>
        <w:rPr>
          <w:rFonts w:eastAsia="Times New Roman" w:cs="Times New Roman" w:ascii="Times New Roman" w:hAnsi="Times New Roman"/>
          <w:i/>
          <w:iCs/>
          <w:color w:val="000000"/>
          <w:sz w:val="24"/>
          <w:szCs w:val="24"/>
        </w:rPr>
        <w:t>(В первом предложении, так как прила</w:t>
        <w:softHyphen/>
        <w:t xml:space="preserve">гательное </w:t>
      </w:r>
      <w:r>
        <w:rPr>
          <w:rFonts w:eastAsia="Times New Roman" w:cs="Times New Roman" w:ascii="Times New Roman" w:hAnsi="Times New Roman"/>
          <w:b/>
          <w:bCs/>
          <w:i/>
          <w:iCs/>
          <w:color w:val="000000"/>
          <w:sz w:val="24"/>
          <w:szCs w:val="24"/>
        </w:rPr>
        <w:t xml:space="preserve">зимний </w:t>
      </w:r>
      <w:r>
        <w:rPr>
          <w:rFonts w:eastAsia="Times New Roman" w:cs="Times New Roman" w:ascii="Times New Roman" w:hAnsi="Times New Roman"/>
          <w:i/>
          <w:iCs/>
          <w:color w:val="000000"/>
          <w:sz w:val="24"/>
          <w:szCs w:val="24"/>
        </w:rPr>
        <w:t xml:space="preserve">относится к существительному </w:t>
      </w:r>
      <w:r>
        <w:rPr>
          <w:rFonts w:eastAsia="Times New Roman" w:cs="Times New Roman" w:ascii="Times New Roman" w:hAnsi="Times New Roman"/>
          <w:b/>
          <w:bCs/>
          <w:i/>
          <w:iCs/>
          <w:color w:val="000000"/>
          <w:sz w:val="24"/>
          <w:szCs w:val="24"/>
        </w:rPr>
        <w:t xml:space="preserve">вечер, </w:t>
      </w:r>
      <w:r>
        <w:rPr>
          <w:rFonts w:eastAsia="Times New Roman" w:cs="Times New Roman" w:ascii="Times New Roman" w:hAnsi="Times New Roman"/>
          <w:i/>
          <w:iCs/>
          <w:color w:val="000000"/>
          <w:sz w:val="24"/>
          <w:szCs w:val="24"/>
        </w:rPr>
        <w:t>ко</w:t>
        <w:softHyphen/>
        <w:t>торое является в предложении подлежащим, а значит, стоит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формы слова? </w:t>
      </w:r>
      <w:r>
        <w:rPr>
          <w:rFonts w:eastAsia="Times New Roman" w:cs="Times New Roman" w:ascii="Times New Roman" w:hAnsi="Times New Roman"/>
          <w:i/>
          <w:iCs/>
          <w:color w:val="000000"/>
          <w:sz w:val="24"/>
          <w:szCs w:val="24"/>
        </w:rPr>
        <w:t>(Слова с одинаковой основой, отли</w:t>
        <w:softHyphen/>
        <w:t>чающиеся только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формы слова. </w:t>
      </w:r>
      <w:r>
        <w:rPr>
          <w:rFonts w:eastAsia="Times New Roman" w:cs="Times New Roman" w:ascii="Times New Roman" w:hAnsi="Times New Roman"/>
          <w:i/>
          <w:iCs/>
          <w:color w:val="000000"/>
          <w:sz w:val="24"/>
          <w:szCs w:val="24"/>
        </w:rPr>
        <w:t>(Синий, си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будет однокоренным? Почему? </w:t>
      </w:r>
      <w:r>
        <w:rPr>
          <w:rFonts w:eastAsia="Times New Roman" w:cs="Times New Roman" w:ascii="Times New Roman" w:hAnsi="Times New Roman"/>
          <w:i/>
          <w:iCs/>
          <w:color w:val="000000"/>
          <w:sz w:val="24"/>
          <w:szCs w:val="24"/>
        </w:rPr>
        <w:t>(Подсинённый — разны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 (с. 18-1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казать, что у вас получился текст? Почему? </w:t>
      </w:r>
      <w:r>
        <w:rPr>
          <w:rFonts w:eastAsia="Times New Roman" w:cs="Times New Roman" w:ascii="Times New Roman" w:hAnsi="Times New Roman"/>
          <w:i/>
          <w:iCs/>
          <w:color w:val="000000"/>
          <w:sz w:val="24"/>
          <w:szCs w:val="24"/>
        </w:rPr>
        <w:t>(Предложения связаны по смыслу, есть тема и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текст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выделенных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выдел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ж., пёс, широк., поле, зимн.. день, последи., слово, добр., гном, грозов.. облако, громк.. голос, рани., утро, солнечн..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окончания прилагательных можно проверить во</w:t>
        <w:softHyphen/>
        <w:t>про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1 (с. 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прави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Ро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смысловое чтение; преобразование модели с целью выявления общих законов, определяющих данную предметную область; анализ, сравнение, классификация объектов по выде</w:t>
        <w:softHyphen/>
        <w:t xml:space="preserve">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ба действия и его результата с заданным эталоном; оцени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описание каких слов из словаря вы повторили? </w:t>
      </w:r>
      <w:r>
        <w:rPr>
          <w:rFonts w:eastAsia="Times New Roman" w:cs="Times New Roman" w:ascii="Times New Roman" w:hAnsi="Times New Roman"/>
          <w:i/>
          <w:iCs/>
          <w:color w:val="000000"/>
          <w:sz w:val="24"/>
          <w:szCs w:val="24"/>
        </w:rPr>
        <w:t>(Рос</w:t>
        <w:softHyphen/>
        <w:t>сия, правительство, автомобиль, завод, инженер, электри</w:t>
        <w:softHyphen/>
        <w:t>чество, пассажир, хозяйство, животное, огород,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произведения СТ. Аксакова «Бу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облака на туманном беловатом небе, ни малейшего ветра на снеж</w:t>
        <w:softHyphen/>
        <w:t>ных равнинах. Красное, но неясное солнце своротило с невысокого пол</w:t>
        <w:softHyphen/>
        <w:t>дня к недалёкому закату. Жестокий крещенский мороз сковал природу, сжимал, палил, жёг всё живое. Но человек улаживается с яростью стихий: русский мужик не боится мо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картину нарисовал писатель? </w:t>
      </w:r>
      <w:r>
        <w:rPr>
          <w:rFonts w:eastAsia="Times New Roman" w:cs="Times New Roman" w:ascii="Times New Roman" w:hAnsi="Times New Roman"/>
          <w:i/>
          <w:iCs/>
          <w:color w:val="000000"/>
          <w:sz w:val="24"/>
          <w:szCs w:val="24"/>
        </w:rPr>
        <w:t>(Зимний морозный пол</w:t>
        <w:softHyphen/>
        <w:t>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говорят о силе мороза? </w:t>
      </w:r>
      <w:r>
        <w:rPr>
          <w:rFonts w:eastAsia="Times New Roman" w:cs="Times New Roman" w:ascii="Times New Roman" w:hAnsi="Times New Roman"/>
          <w:i/>
          <w:iCs/>
          <w:color w:val="000000"/>
          <w:sz w:val="24"/>
          <w:szCs w:val="24"/>
        </w:rPr>
        <w:t>(Жестокий мороз, сжи</w:t>
        <w:softHyphen/>
        <w:t>мал, сковал, палил, жё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лова с безударными гласными в корне, проверяемыми ударением </w:t>
      </w:r>
      <w:r>
        <w:rPr>
          <w:rFonts w:eastAsia="Times New Roman" w:cs="Times New Roman" w:ascii="Times New Roman" w:hAnsi="Times New Roman"/>
          <w:i/>
          <w:iCs/>
          <w:color w:val="000000"/>
          <w:sz w:val="24"/>
          <w:szCs w:val="24"/>
        </w:rPr>
        <w:t>(беловатом, (ни) малейшего, (к) недалёкому, жестокий, крещенский, сковал, живое, (не) бо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лова из словаря </w:t>
      </w:r>
      <w:r>
        <w:rPr>
          <w:rFonts w:eastAsia="Times New Roman" w:cs="Times New Roman" w:ascii="Times New Roman" w:hAnsi="Times New Roman"/>
          <w:i/>
          <w:iCs/>
          <w:color w:val="000000"/>
          <w:sz w:val="24"/>
          <w:szCs w:val="24"/>
        </w:rPr>
        <w:t>(облака, (на) равнинах, мороз, человек, рус</w:t>
        <w:softHyphen/>
        <w:t>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имена существительные с безударными окончаниями </w:t>
      </w:r>
      <w:r>
        <w:rPr>
          <w:rFonts w:eastAsia="Times New Roman" w:cs="Times New Roman" w:ascii="Times New Roman" w:hAnsi="Times New Roman"/>
          <w:i/>
          <w:iCs/>
          <w:color w:val="000000"/>
          <w:sz w:val="24"/>
          <w:szCs w:val="24"/>
        </w:rPr>
        <w:t>((на) небе, (на)равнинах, (с) яр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мена прилагательные с безударными окончаниями (</w:t>
      </w:r>
      <w:r>
        <w:rPr>
          <w:rFonts w:eastAsia="Times New Roman" w:cs="Times New Roman" w:ascii="Times New Roman" w:hAnsi="Times New Roman"/>
          <w:i/>
          <w:iCs/>
          <w:color w:val="000000"/>
          <w:sz w:val="24"/>
          <w:szCs w:val="24"/>
        </w:rPr>
        <w:t>(на)туманном беловатом (небе), ни малейшего (ветра), (на) снеж</w:t>
        <w:softHyphen/>
        <w:t>ных (равнинах), красное, ясное (солнце), (с) невысокого (полдня), (к) недалёкому (закату), жестокий крещенский (мороз), русский (муж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кажите падеж имён прилага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rPr>
        <w:t>. 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уктов. сад   глубок. озеро горяч. чай      скрипуч. дерев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нципу они распределены по группам? </w:t>
      </w:r>
      <w:r>
        <w:rPr>
          <w:rFonts w:eastAsia="Times New Roman" w:cs="Times New Roman" w:ascii="Times New Roman" w:hAnsi="Times New Roman"/>
          <w:i/>
          <w:iCs/>
          <w:color w:val="000000"/>
          <w:sz w:val="24"/>
          <w:szCs w:val="24"/>
        </w:rPr>
        <w:t>(Породу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имён прилагательных. </w:t>
      </w:r>
      <w:r>
        <w:rPr>
          <w:rFonts w:eastAsia="Times New Roman" w:cs="Times New Roman" w:ascii="Times New Roman" w:hAnsi="Times New Roman"/>
          <w:i/>
          <w:iCs/>
          <w:color w:val="000000"/>
          <w:sz w:val="24"/>
          <w:szCs w:val="24"/>
        </w:rPr>
        <w:t>(Имен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ён прилагатель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ловосочетания в форму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может записать словосочетания в родительном падеже? Что для этого нужно знать? </w:t>
      </w:r>
      <w:r>
        <w:rPr>
          <w:rFonts w:eastAsia="Times New Roman" w:cs="Times New Roman" w:ascii="Times New Roman" w:hAnsi="Times New Roman"/>
          <w:i/>
          <w:iCs/>
          <w:color w:val="000000"/>
          <w:sz w:val="24"/>
          <w:szCs w:val="24"/>
        </w:rPr>
        <w:t>(Какие окончания имеют имена прилагательные мужского и среднего рода в родительном па</w:t>
        <w:softHyphen/>
        <w:t>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родительном падеже,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3 (с. 1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4 (с. 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формулируйте их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по интонации здесь записаны? Как их нужно чита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имён прилагательных, на</w:t>
        <w:softHyphen/>
        <w:t>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5 (с. 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мён прилагательных с пропущенными окончаниями. Какие окончания вы допис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разбор слов как частей речи.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6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ют эти фразы? Когда мы так говор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они употреблены?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 составление диалогов. Проверка. Две-три пары выступ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аппетит,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йдите его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этого имени существительного имя прилага</w:t>
        <w:softHyphen/>
        <w:t xml:space="preserve">тельное женского рода. </w:t>
      </w:r>
      <w:r>
        <w:rPr>
          <w:rFonts w:eastAsia="Times New Roman" w:cs="Times New Roman" w:ascii="Times New Roman" w:hAnsi="Times New Roman"/>
          <w:i/>
          <w:iCs/>
          <w:color w:val="000000"/>
          <w:sz w:val="24"/>
          <w:szCs w:val="24"/>
        </w:rPr>
        <w:t>(Аппетит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делите суффикс, с помощью которого образовано имя прилагательное. </w:t>
      </w:r>
      <w:r>
        <w:rPr>
          <w:rFonts w:eastAsia="Times New Roman" w:cs="Times New Roman" w:ascii="Times New Roman" w:hAnsi="Times New Roman"/>
          <w:i/>
          <w:iCs/>
          <w:color w:val="000000"/>
          <w:sz w:val="24"/>
          <w:szCs w:val="24"/>
        </w:rPr>
        <w:t xml:space="preserve">(Суффикс </w:t>
      </w:r>
      <w:r>
        <w:rPr>
          <w:rFonts w:eastAsia="Times New Roman" w:cs="Times New Roman" w:ascii="Times New Roman" w:hAnsi="Times New Roman"/>
          <w:color w:val="000000"/>
          <w:sz w:val="24"/>
          <w:szCs w:val="24"/>
        </w:rPr>
        <w:t>-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 данном этапе урока можно использовать школьные словарики: орфографический, словарик трудностей русского язы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прил. + сущ.» в родительном падеже. Выдел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башнях древнего Кремля всё ярче звёзды светят. 2) На солнеч</w:t>
        <w:softHyphen/>
        <w:t>ном берегу Чёрного моря раскинулся оздоровительный лагерь. 3) При</w:t>
        <w:softHyphen/>
        <w:t>рода сонно нежится в лучах весеннего солнышка. 4) Вокруг нового уче</w:t>
        <w:softHyphen/>
        <w:t>ника собрались шумные дети. 5) У маленьких детей щёки раскраснелись от сильного мо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X</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7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Да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поиск и выделение необходимой</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w:t>
        <w:softHyphen/>
        <w:t xml:space="preserve">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разбирали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суффиксов они образов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ругие имена прилагательные с таким же 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Кто как </w:t>
      </w:r>
      <w:r>
        <w:rPr>
          <w:rFonts w:eastAsia="Times New Roman" w:cs="Times New Roman" w:ascii="Times New Roman" w:hAnsi="Times New Roman"/>
          <w:color w:val="000000"/>
          <w:sz w:val="24"/>
          <w:szCs w:val="24"/>
        </w:rPr>
        <w:t xml:space="preserve">зиму </w:t>
      </w:r>
      <w:r>
        <w:rPr>
          <w:rFonts w:eastAsia="Times New Roman" w:cs="Times New Roman" w:ascii="Times New Roman" w:hAnsi="Times New Roman"/>
          <w:bCs/>
          <w:color w:val="000000"/>
          <w:sz w:val="24"/>
          <w:szCs w:val="24"/>
        </w:rPr>
        <w:t>встрет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учие мыши забрались в дупла старых деревьев и на чердаки домов. Ёжик прикрылся сухими листьями. Лягушки зарылись в мягкий мох. Медведь отъелся за лето и осень и сладко спит в берлоге. Белка смени</w:t>
        <w:softHyphen/>
        <w:t>ла на зиму шубку, утеплила гнездо. Только бездомному волку холодно и гол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или окончание имени прилагательного в по</w:t>
        <w:softHyphen/>
        <w:t xml:space="preserve">следнем предложении? </w:t>
      </w:r>
      <w:r>
        <w:rPr>
          <w:rFonts w:eastAsia="Times New Roman" w:cs="Times New Roman" w:ascii="Times New Roman" w:hAnsi="Times New Roman"/>
          <w:i/>
          <w:iCs/>
          <w:color w:val="000000"/>
          <w:sz w:val="24"/>
          <w:szCs w:val="24"/>
        </w:rPr>
        <w:t>(По вопро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роде и падеже употреблено это имя прилагатель</w:t>
        <w:softHyphen/>
        <w:t xml:space="preserve">ное? </w:t>
      </w:r>
      <w:r>
        <w:rPr>
          <w:rFonts w:eastAsia="Times New Roman" w:cs="Times New Roman" w:ascii="Times New Roman" w:hAnsi="Times New Roman"/>
          <w:i/>
          <w:iCs/>
          <w:color w:val="000000"/>
          <w:sz w:val="24"/>
          <w:szCs w:val="24"/>
        </w:rPr>
        <w:t>(В мужском роде,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ставьте в форму дательного падежа прилагательные </w:t>
      </w:r>
      <w:r>
        <w:rPr>
          <w:rFonts w:eastAsia="Times New Roman" w:cs="Times New Roman" w:ascii="Times New Roman" w:hAnsi="Times New Roman"/>
          <w:i/>
          <w:iCs/>
          <w:color w:val="000000"/>
          <w:sz w:val="24"/>
          <w:szCs w:val="24"/>
        </w:rPr>
        <w:t>ве</w:t>
        <w:softHyphen/>
        <w:t>черний, си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прилагательные в датель</w:t>
        <w:softHyphen/>
        <w:t>ном падеж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имён прилагательных среднего рода с раз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их в форму дательного падежа. Как определить окончания этих прилагательных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дательном падеже, научиться правильно их писа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8 (с. 20).</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9 (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w:t>
        <w:softHyphen/>
        <w:t>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ы слова </w:t>
      </w:r>
      <w:r>
        <w:rPr>
          <w:rFonts w:eastAsia="Times New Roman" w:cs="Times New Roman" w:ascii="Times New Roman" w:hAnsi="Times New Roman"/>
          <w:i/>
          <w:iCs/>
          <w:color w:val="000000"/>
          <w:sz w:val="24"/>
          <w:szCs w:val="24"/>
        </w:rPr>
        <w:t>пораскинулась, понадвинулась? (Слова устаревшие, имеют две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роки нарасп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заданий. Самопроверка н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0 (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сказок взяты эти строки? (1. </w:t>
      </w:r>
      <w:r>
        <w:rPr>
          <w:rFonts w:eastAsia="Times New Roman" w:cs="Times New Roman" w:ascii="Times New Roman" w:hAnsi="Times New Roman"/>
          <w:i/>
          <w:iCs/>
          <w:color w:val="000000"/>
          <w:sz w:val="24"/>
          <w:szCs w:val="24"/>
        </w:rPr>
        <w:t>«Сестрица Алёнушка и братец Иванушка». 2. «По щучьему велению». 3. «Финист — Ясный сок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и окончания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по) блюде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стовая </w:t>
      </w:r>
      <w:r>
        <w:rPr>
          <w:rFonts w:eastAsia="Times New Roman" w:cs="Times New Roman" w:ascii="Times New Roman" w:hAnsi="Times New Roman"/>
          <w:bCs/>
          <w:color w:val="000000"/>
          <w:sz w:val="24"/>
          <w:szCs w:val="24"/>
        </w:rPr>
        <w:t>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 xml:space="preserve">-ого, -его </w:t>
      </w:r>
      <w:r>
        <w:rPr>
          <w:rFonts w:eastAsia="Times New Roman" w:cs="Times New Roman" w:ascii="Times New Roman" w:hAnsi="Times New Roman"/>
          <w:color w:val="000000"/>
          <w:sz w:val="24"/>
          <w:szCs w:val="24"/>
        </w:rPr>
        <w:t>имеют имена прилагательные муж</w:t>
        <w:softHyphen/>
        <w:t>ского рода 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троку, в которой все имена прилагательные в да</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льному ветру, синего моря, большого сча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школьному другу, на высокое дерево, близкому д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 новому году, по журчащему ручью, любимому учител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строку, в которой все прилагательные имеют оди</w:t>
        <w:softHyphen/>
        <w:t>нак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льн.. дождь, син.. шар, больн.. д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ледян.. катку, поярк.. солнцу, к весел., празд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одн.. города, летн.. дня, по солнечн.. у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дательном падеже употреблено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м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и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орског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bCs/>
          <w:color w:val="000000"/>
          <w:sz w:val="24"/>
          <w:szCs w:val="24"/>
        </w:rPr>
        <w:t>4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закреплять умение правильно писать окончания имён прилагательных мужского и среднего рода в единственном числе в именительном, винительном,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 В ка</w:t>
        <w:softHyphen/>
        <w:t>ком падеже употреблены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эти предложения назвать текстом? Почему? </w:t>
      </w:r>
      <w:r>
        <w:rPr>
          <w:rFonts w:eastAsia="Times New Roman" w:cs="Times New Roman" w:ascii="Times New Roman" w:hAnsi="Times New Roman"/>
          <w:i/>
          <w:iCs/>
          <w:color w:val="000000"/>
          <w:sz w:val="24"/>
          <w:szCs w:val="24"/>
        </w:rPr>
        <w:t>(Нет, так как они не связаны по смыс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именам прилагательным антонимы и 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ий, высокий, влажная, сладкий, широкий, круп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 с безударным гласным в корне, проверяе</w:t>
        <w:softHyphen/>
        <w:t>мым ударением. Подберите провероч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нужно проверить парные согласные? Поче</w:t>
        <w:softHyphen/>
        <w:t xml:space="preserve">му? </w:t>
      </w:r>
      <w:r>
        <w:rPr>
          <w:rFonts w:eastAsia="Times New Roman" w:cs="Times New Roman" w:ascii="Times New Roman" w:hAnsi="Times New Roman"/>
          <w:i/>
          <w:iCs/>
          <w:color w:val="000000"/>
          <w:sz w:val="24"/>
          <w:szCs w:val="24"/>
        </w:rPr>
        <w:t>(Стоят на конце слова или перед согла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знакомые орфограммы встретились в записан</w:t>
        <w:softHyphen/>
        <w:t>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любым из этих словосочетаний, употребив его в именительном падеж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ый пасечник налил душистый мёд из деревянного бочонка и угощал дорогого гост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илагательные в имени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задание вызвало затруднение? </w:t>
      </w:r>
      <w:r>
        <w:rPr>
          <w:rFonts w:eastAsia="Times New Roman" w:cs="Times New Roman" w:ascii="Times New Roman" w:hAnsi="Times New Roman"/>
          <w:i/>
          <w:iCs/>
          <w:color w:val="000000"/>
          <w:sz w:val="24"/>
          <w:szCs w:val="24"/>
        </w:rPr>
        <w:t xml:space="preserve">(В предложении два прилагательных отвечают на вопрос родительного падежа какого? и имеют окончание </w:t>
      </w:r>
      <w:r>
        <w:rPr>
          <w:rFonts w:eastAsia="Times New Roman" w:cs="Times New Roman" w:ascii="Times New Roman" w:hAnsi="Times New Roman"/>
          <w:b/>
          <w:bCs/>
          <w:i/>
          <w:iCs/>
          <w:color w:val="000000"/>
          <w:sz w:val="24"/>
          <w:szCs w:val="24"/>
        </w:rPr>
        <w:t xml:space="preserve">-ого </w:t>
      </w:r>
      <w:r>
        <w:rPr>
          <w:rFonts w:eastAsia="Times New Roman" w:cs="Times New Roman" w:ascii="Times New Roman" w:hAnsi="Times New Roman"/>
          <w:i/>
          <w:iCs/>
          <w:color w:val="000000"/>
          <w:sz w:val="24"/>
          <w:szCs w:val="24"/>
        </w:rPr>
        <w:t>и два прилагательных от</w:t>
        <w:softHyphen/>
        <w:t>вечают на вопрос именительного падежа какой? и имеют окончание -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пределить падеж? </w:t>
      </w:r>
      <w:r>
        <w:rPr>
          <w:rFonts w:eastAsia="Times New Roman" w:cs="Times New Roman" w:ascii="Times New Roman" w:hAnsi="Times New Roman"/>
          <w:i/>
          <w:iCs/>
          <w:color w:val="000000"/>
          <w:sz w:val="24"/>
          <w:szCs w:val="24"/>
        </w:rPr>
        <w:t>(По падежу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каждого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мужского и среднего рода в имени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2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С.А.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имён существительных и имён прилагательных. Как вы будете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кончания могут быть у прилагательных муж</w:t>
        <w:softHyphen/>
        <w:t>ского рода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 слову </w:t>
      </w:r>
      <w:r>
        <w:rPr>
          <w:rFonts w:eastAsia="Times New Roman" w:cs="Times New Roman" w:ascii="Times New Roman" w:hAnsi="Times New Roman"/>
          <w:i/>
          <w:iCs/>
          <w:color w:val="000000"/>
          <w:sz w:val="24"/>
          <w:szCs w:val="24"/>
        </w:rPr>
        <w:t>пурга. (Метель, бур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w:t>
      </w:r>
      <w:r>
        <w:rPr>
          <w:rFonts w:eastAsia="Times New Roman" w:cs="Times New Roman" w:ascii="Times New Roman" w:hAnsi="Times New Roman"/>
          <w:i/>
          <w:iCs/>
          <w:color w:val="000000"/>
          <w:sz w:val="24"/>
          <w:szCs w:val="24"/>
        </w:rPr>
        <w:t xml:space="preserve">путь. (Дорога, маршр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3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 текст на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ещё раз, выделяя интонацией начало и конец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 письме показать начало и конец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называют имена прилага</w:t>
        <w:softHyphen/>
        <w:t>тельные, их падеж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жное имя прилагательное. </w:t>
      </w:r>
      <w:r>
        <w:rPr>
          <w:rFonts w:eastAsia="Times New Roman" w:cs="Times New Roman" w:ascii="Times New Roman" w:hAnsi="Times New Roman"/>
          <w:i/>
          <w:iCs/>
          <w:color w:val="000000"/>
          <w:sz w:val="24"/>
          <w:szCs w:val="24"/>
        </w:rPr>
        <w:t>(Нежно-розо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о напис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свои примеры сложных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4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я прилагательное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другие имена прилагатель</w:t>
        <w:softHyphen/>
        <w:t>ные? 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6 (с. 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словосочетания. Выделите окончания. (Один ученик работает на откидной доск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винительном падеже окончания разные? </w:t>
      </w:r>
      <w:r>
        <w:rPr>
          <w:rFonts w:eastAsia="Times New Roman" w:cs="Times New Roman" w:ascii="Times New Roman" w:hAnsi="Times New Roman"/>
          <w:i/>
          <w:iCs/>
          <w:color w:val="000000"/>
          <w:sz w:val="24"/>
          <w:szCs w:val="24"/>
        </w:rPr>
        <w:t>(Пото</w:t>
        <w:softHyphen/>
        <w:t>му что в одном случае имя существительное одушевлённое, а в другом — неодушевлённое, а имя прилагательное зависит от имени существитель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47 (с. 23). </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различить винительный и родительный падежи имён прилагательных? </w:t>
      </w:r>
      <w:r>
        <w:rPr>
          <w:rFonts w:eastAsia="Times New Roman" w:cs="Times New Roman" w:ascii="Times New Roman" w:hAnsi="Times New Roman"/>
          <w:i/>
          <w:iCs/>
          <w:color w:val="000000"/>
          <w:sz w:val="24"/>
          <w:szCs w:val="24"/>
        </w:rPr>
        <w:t>(Мысленно заменить одушев</w:t>
        <w:softHyphen/>
        <w:t>лённое имя существительное на неодушевлённое и по вопрос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пределить падеж имени существитель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8 (с. 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 которых словосочетание упо</w:t>
        <w:softHyphen/>
        <w:t>треблено в винитель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 которых словосочетание упо</w:t>
        <w:softHyphen/>
        <w:t>треблено в родитель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что вы можете себя похвал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49 (с. 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космос, космический,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клонение имён прилагательных мужского и среднего рода в единственном числе. Творительный и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амостоятельное выделение и форму-шрование познавательной цели; поиск и выделение необходимой информации; преобразование модели с целью выявления общих </w:t>
      </w:r>
      <w:r>
        <w:rPr>
          <w:rFonts w:eastAsia="Times New Roman" w:cs="Times New Roman" w:ascii="Times New Roman" w:hAnsi="Times New Roman"/>
          <w:smallCaps/>
          <w:color w:val="000000"/>
          <w:sz w:val="24"/>
          <w:szCs w:val="24"/>
          <w:lang w:val="en-US"/>
        </w:rPr>
        <w:t>i</w:t>
      </w:r>
      <w:r>
        <w:rPr>
          <w:rFonts w:eastAsia="Times New Roman" w:cs="Times New Roman" w:ascii="Times New Roman" w:hAnsi="Times New Roman"/>
          <w:smallCaps/>
          <w:color w:val="000000"/>
          <w:sz w:val="24"/>
          <w:szCs w:val="24"/>
        </w:rPr>
        <w:t>.</w:t>
      </w:r>
      <w:r>
        <w:rPr>
          <w:rFonts w:eastAsia="Times New Roman" w:cs="Times New Roman" w:ascii="Times New Roman" w:hAnsi="Times New Roman"/>
          <w:smallCaps/>
          <w:color w:val="000000"/>
          <w:sz w:val="24"/>
          <w:szCs w:val="24"/>
          <w:lang w:val="en-US"/>
        </w:rPr>
        <w:t>ikohob</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определяющих данную предметную область; анализ, ( 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и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w:t>
        <w:softHyphen/>
        <w:t>соба действия и его результата с заданным эталоном; оцени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прилагательными в вини</w:t>
        <w:softHyphen/>
        <w:t>тельном падеже. Докаж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прилагательными в родитель</w:t>
        <w:softHyphen/>
        <w:t>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ож.., сторож.., калач.., помощ.., борщ.., гор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вы распределил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нужно вспомнить, чтобы правильно напи</w:t>
        <w:softHyphen/>
        <w:t>сат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с этой же орфограммой в загадках. Запишите их в соответствующие столбики. Назов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ь. Но если захо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Щелкну раз — и день включу. </w:t>
      </w:r>
      <w:r>
        <w:rPr>
          <w:rFonts w:eastAsia="Times New Roman" w:cs="Times New Roman" w:ascii="Times New Roman" w:hAnsi="Times New Roman"/>
          <w:i/>
          <w:iCs/>
          <w:color w:val="000000"/>
          <w:sz w:val="24"/>
          <w:szCs w:val="24"/>
        </w:rPr>
        <w:t>(Выключа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углая, да не мяч, Жёлтая, да не масло, Сладкая, да не сахар, С хвостом, да не мышь. </w:t>
      </w:r>
      <w:r>
        <w:rPr>
          <w:rFonts w:eastAsia="Times New Roman" w:cs="Times New Roman" w:ascii="Times New Roman" w:hAnsi="Times New Roman"/>
          <w:i/>
          <w:iCs/>
          <w:color w:val="000000"/>
          <w:sz w:val="24"/>
          <w:szCs w:val="24"/>
        </w:rPr>
        <w:t>(Реп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синему небу мелочь рассыпана. </w:t>
      </w:r>
      <w:r>
        <w:rPr>
          <w:rFonts w:eastAsia="Times New Roman" w:cs="Times New Roman" w:ascii="Times New Roman" w:hAnsi="Times New Roman"/>
          <w:i/>
          <w:iCs/>
          <w:color w:val="000000"/>
          <w:sz w:val="24"/>
          <w:szCs w:val="24"/>
        </w:rPr>
        <w:t>(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чи солнца скользили по холодн.. снегу и слепили глаза ярк.. бле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и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прилагательные? Как это определ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гут иметь имена прилагательные в творительном и пред</w:t>
        <w:softHyphen/>
        <w:t>ложном падежах, и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0 (с. 2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тличить имена прилагательные в творительном и предложном падежах? </w:t>
      </w:r>
      <w:r>
        <w:rPr>
          <w:rFonts w:eastAsia="Times New Roman" w:cs="Times New Roman" w:ascii="Times New Roman" w:hAnsi="Times New Roman"/>
          <w:i/>
          <w:iCs/>
          <w:color w:val="000000"/>
          <w:sz w:val="24"/>
          <w:szCs w:val="24"/>
        </w:rPr>
        <w:t>(По вопросам и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в тво</w:t>
        <w:softHyphen/>
        <w:t>рительном падеже? 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в предложном падеже? 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1 (с. 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заданий. Само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2 (с. 25).</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Один ученик работает на от</w:t>
        <w:softHyphen/>
        <w:t xml:space="preserve">кидной доске.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Упр. </w:t>
      </w:r>
      <w:r>
        <w:rPr>
          <w:rFonts w:eastAsia="Times New Roman" w:cs="Times New Roman" w:ascii="Times New Roman" w:hAnsi="Times New Roman"/>
          <w:i/>
          <w:iCs/>
          <w:color w:val="000000"/>
          <w:sz w:val="24"/>
          <w:szCs w:val="24"/>
        </w:rPr>
        <w:t>53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 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выполняет на доске разбор предло</w:t>
        <w:softHyphen/>
        <w:t>жения по членам.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укажите их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окошком в бел. пол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умрак, ветер, снегов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сидишь, наверно, в шко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етл. комнатке сво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М. Исаковс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 двору метел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вром шелков. стел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больно холодн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 Есени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имн.. холодом пахну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оля и на л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рк.. пурпуром зажгли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 закатом неб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 Бунин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имена прилагательные в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4 (с. 26).</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авописание падежных окончаний имён прилагательных мужского 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умения правильно писать окончания имён прилагательных мужского и среднего рода в единственном числе, определя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употреблены прилагательные </w:t>
      </w:r>
      <w:r>
        <w:rPr>
          <w:rFonts w:eastAsia="Times New Roman" w:cs="Times New Roman" w:ascii="Times New Roman" w:hAnsi="Times New Roman"/>
          <w:i/>
          <w:iCs/>
          <w:color w:val="000000"/>
          <w:sz w:val="24"/>
          <w:szCs w:val="24"/>
        </w:rPr>
        <w:t xml:space="preserve">большой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мале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ровый, переб..гать, гр..бник, взгл..ни, д..ждевая, л..сок, л..тел, л.хёнок, гн..здо, б..готня, гр..ница, л..тун, словник, бл..год..рил, б.лизна, загляденье, х.лод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них общего? </w:t>
      </w:r>
      <w:r>
        <w:rPr>
          <w:rFonts w:eastAsia="Times New Roman" w:cs="Times New Roman" w:ascii="Times New Roman" w:hAnsi="Times New Roman"/>
          <w:i/>
          <w:iCs/>
          <w:color w:val="000000"/>
          <w:sz w:val="24"/>
          <w:szCs w:val="24"/>
        </w:rPr>
        <w:t>(Все начинаются с буквы, обозначающей согласный звук. Во всех словах есть безударные гласные в кор</w:t>
        <w:softHyphen/>
        <w:t>не, проверяемые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слова, вставьте пропущенные буквы. Подберите проверочные слова, обо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еди записанных слов найдите имена прилагательные в мужском и среднем роде. </w:t>
      </w:r>
      <w:r>
        <w:rPr>
          <w:rFonts w:eastAsia="Times New Roman" w:cs="Times New Roman" w:ascii="Times New Roman" w:hAnsi="Times New Roman"/>
          <w:i/>
          <w:iCs/>
          <w:color w:val="000000"/>
          <w:sz w:val="24"/>
          <w:szCs w:val="24"/>
        </w:rPr>
        <w:t>(Дворовый, холод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ним подходящие по смыслу имена существи</w:t>
        <w:softHyphen/>
        <w:t>тельные. Просклоняйте получившиеся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вам пригодились при выполнении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склонении и правописании окончаний имён прилагательных мужского 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таблице «Склонение имён прилагательных муж</w:t>
        <w:softHyphen/>
        <w:t>ского и среднего рода в единственном числе» (с. 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прилагательные мужского и сред</w:t>
        <w:softHyphen/>
        <w:t>него рода имеют одинак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окончания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ать именительный и винительный падеж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винительный и родительный падеж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5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вы постав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о ясное летнее утро. Светило яркое солнце. По синему небу плыла</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лёгкая тучка. С ближнего поля поднялись крикливые гуси. Они понеслись к светлому озеру. Раздался выстрел с крутого берега. Стая с криком поетела к тёмному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предложения, называют орфо</w:t>
        <w:softHyphen/>
        <w:t>граммы в словах, объясняют написание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вариант 1 — третье пред</w:t>
        <w:softHyphen/>
        <w:t>ложение, вариант 2 — предпоследн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род и падеж имён прилагательных.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карточкам </w:t>
      </w:r>
      <w:r>
        <w:rPr>
          <w:rFonts w:eastAsia="Times New Roman" w:cs="Times New Roman" w:ascii="Times New Roman" w:hAnsi="Times New Roman"/>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 укажите их падеж.</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ы обладают волшебн.. даром выражать нежность, чистоту. Они волнуют тонк.. ароматом и грациозн.. красотой. В самом крошечн.. лю</w:t>
        <w:softHyphen/>
        <w:t>тике, привычн.. одуванчике или син.. васильке таится великая с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авильно обозначая звуки буквами.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утн[ава] ветра! Это крылат[ай'э] выражение появилось во време</w:t>
        <w:softHyphen/>
        <w:t>на парусн[ава] флота. Тогда успешн[ай'э] плавание было связано с по</w:t>
        <w:softHyphen/>
        <w:t>годой, с направлением ветра. Для удачн[ава] выхода в море парусные корабли нуждались в сильн[ам] и ровн[ам] попутн[ам] вет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6 (с. 26-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рассуждение по репродукции картины В.А.Серова «Мика Морозов». Проект «Имена прилагательные в «Сказке о рыбаке и рыбке А.С.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В.А. Серова, репродукция картины «Мика Мороз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стихотворения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он у вас выз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первых двух ст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1 (с. 1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главную мысль тек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смысл слов </w:t>
      </w:r>
      <w:r>
        <w:rPr>
          <w:rFonts w:eastAsia="Times New Roman" w:cs="Times New Roman" w:ascii="Times New Roman" w:hAnsi="Times New Roman"/>
          <w:i/>
          <w:iCs/>
          <w:color w:val="000000"/>
          <w:sz w:val="24"/>
          <w:szCs w:val="24"/>
        </w:rPr>
        <w:t>мастер портретной живописи, ми</w:t>
        <w:softHyphen/>
        <w:t>ровое искус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далось ли вам представить мальчика? Благодаря чему вам это удалось? </w:t>
      </w:r>
      <w:r>
        <w:rPr>
          <w:rFonts w:eastAsia="Times New Roman" w:cs="Times New Roman" w:ascii="Times New Roman" w:hAnsi="Times New Roman"/>
          <w:i/>
          <w:iCs/>
          <w:color w:val="000000"/>
          <w:sz w:val="24"/>
          <w:szCs w:val="24"/>
        </w:rPr>
        <w:t>(Благодаря большому количеству имён прилага</w:t>
        <w:softHyphen/>
        <w:t>тельных в основн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м вы представили себе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 о В.А. Сер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лентин Александрович Серов родился в Петербурге в 1865 г. Его отец Александр Николаевич Серов был известным компози</w:t>
        <w:softHyphen/>
        <w:t>тором и выдающимся музыкальным критиком, мать, пережившая сына, — пианисткой и композитором. Отец умел к тому же ри</w:t>
        <w:softHyphen/>
        <w:t>совать, даже мечтал когда-то стать живописцем. В их доме часто собирались петербургские знаменит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тив страсть сына к рисованию, мать поехала в Париж к знакомому художнику И.Е. Репину, и Валентин стал брать у н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0 г. Серов поступил в Императорскую Академию худо</w:t>
        <w:softHyphen/>
        <w:t>ж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зданный в 1901 г. замечательный детский портрет «Мика Морозов» принадлежит к числу шедевров в творчестве Валентина Александровича Серова. Хранится картина в Государственной Третьяковской галерее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2 (с. 1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 «Мика Морозов» в «Картинной гале</w:t>
        <w:softHyphen/>
        <w:t>рее» учебни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ажнения, написа</w:t>
        <w:softHyphen/>
        <w:t>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ликий русский поэт А.С. Пушкин особенно строго от</w:t>
        <w:softHyphen/>
        <w:t>носился к выбору слов в своих произведениях, в том числе и имён прилагательных. Именно поэтому его произведения считаются классическими и люди читают их по сей день. Вам предстоит проанализировать употребление им имён прилагательных в «Сказке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28. Прочитайте план работ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сь с тем, как вы будете выполнять работу -в паре или индивиду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бирают форму работы, обсуждают проект, рас</w:t>
        <w:softHyphen/>
        <w:t>пределяют работу. На выполнение проекта отводится два-три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проек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н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сказать о человеке, так точно изобразившем чувства ребё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хотелось ли вам больше узнать о творчестве В.А. Се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В.А. Серова. Упр. 21 (с. 13) — выполнить грамматические разбор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 имён прилагательных мужского и среднего рода не может быть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ому                                      3) -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ую                                        </w:t>
      </w:r>
      <w:r>
        <w:rPr>
          <w:rFonts w:eastAsia="Times New Roman" w:cs="Times New Roman" w:ascii="Times New Roman" w:hAnsi="Times New Roman"/>
          <w:color w:val="000000"/>
          <w:sz w:val="24"/>
          <w:szCs w:val="24"/>
        </w:rPr>
        <w:t>4) -ог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обрались ли вы в причинах ошибок, допущенных в из</w:t>
        <w:softHyphen/>
        <w:t>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Общее представление о склонении имён прилагательных женского рода и их падежных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склонять имена прилагательные женского рода, определять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менист., дне, о весенн.. солнце, о весел., клоуне, о близк.. лете, о бел., берё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имена прилагательные? </w:t>
      </w:r>
      <w:r>
        <w:rPr>
          <w:rFonts w:eastAsia="Times New Roman" w:cs="Times New Roman" w:ascii="Times New Roman" w:hAnsi="Times New Roman"/>
          <w:i/>
          <w:iCs/>
          <w:color w:val="000000"/>
          <w:sz w:val="24"/>
          <w:szCs w:val="24"/>
        </w:rPr>
        <w:t>(Они стоят в пред</w:t>
        <w:softHyphen/>
        <w:t>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ые или разные окончания будут у этих прилага</w:t>
        <w:softHyphen/>
        <w:t xml:space="preserve">тельных?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Они употреблены в разн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при определении окончания и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лагательного в последнем словосочетании может возникнуть затруд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склонять имена прилагательные женского рода, определять их падеж, узнать, какие окончания имеют эти имена прилагательные в разных падеж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Style15"/>
        <w:numPr>
          <w:ilvl w:val="0"/>
          <w:numId w:val="8"/>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8 (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прилагательные женского рода имеют одинаковые окончания? </w:t>
      </w:r>
      <w:r>
        <w:rPr>
          <w:rFonts w:eastAsia="Times New Roman" w:cs="Times New Roman" w:ascii="Times New Roman" w:hAnsi="Times New Roman"/>
          <w:i/>
          <w:iCs/>
          <w:color w:val="000000"/>
          <w:sz w:val="24"/>
          <w:szCs w:val="24"/>
        </w:rPr>
        <w:t>(В родительном, дательном, тво</w:t>
        <w:softHyphen/>
        <w:t>рительном,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имена прилагательные женского рода в творительном падеже имеют ещё и окончания </w:t>
      </w:r>
      <w:r>
        <w:rPr>
          <w:rFonts w:eastAsia="Times New Roman" w:cs="Times New Roman" w:ascii="Times New Roman" w:hAnsi="Times New Roman"/>
          <w:i/>
          <w:iCs/>
          <w:color w:val="000000"/>
          <w:sz w:val="24"/>
          <w:szCs w:val="24"/>
        </w:rPr>
        <w:t xml:space="preserve">-ою, -ею. </w:t>
      </w:r>
      <w:r>
        <w:rPr>
          <w:rFonts w:eastAsia="Times New Roman" w:cs="Times New Roman" w:ascii="Times New Roman" w:hAnsi="Times New Roman"/>
          <w:color w:val="000000"/>
          <w:sz w:val="24"/>
          <w:szCs w:val="24"/>
        </w:rPr>
        <w:t>Они чаще встречаются в поэтической речи или в разго</w:t>
        <w:softHyphen/>
        <w:t>во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склонении имён прилагательных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ловосочетания: вариант 1 — </w:t>
      </w:r>
      <w:r>
        <w:rPr>
          <w:rFonts w:eastAsia="Times New Roman" w:cs="Times New Roman" w:ascii="Times New Roman" w:hAnsi="Times New Roman"/>
          <w:i/>
          <w:iCs/>
          <w:color w:val="000000"/>
          <w:sz w:val="24"/>
          <w:szCs w:val="24"/>
        </w:rPr>
        <w:t xml:space="preserve">узкая лента,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лёгкая пуш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лажн.. землю, спел., вишней, про ярк.. звезду, спел., грушей, и.чсмурн.. погоды, ранн.. весне, о смешн.. кук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экскурсия,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можете объяснить значение слов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ловаре можно посмотреть, правильно ли мы объ</w:t>
        <w:softHyphen/>
        <w:t xml:space="preserve">яснили значение слова? </w:t>
      </w:r>
      <w:r>
        <w:rPr>
          <w:rFonts w:eastAsia="Times New Roman" w:cs="Times New Roman" w:ascii="Times New Roman" w:hAnsi="Times New Roman"/>
          <w:i/>
          <w:iCs/>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словаре, что означает это слов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экскурсия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Экскур</w:t>
        <w:softHyphen/>
        <w:t>сант, экскурсио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с именами прилагательными в женском роде. Выделите окончания имён прилагатель</w:t>
        <w:softHyphen/>
        <w:t>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родейкою Зи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дован, лес стои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д снежной бахро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движною, не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дной жизнью он блест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 Тютчев </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выборочные диктанты (с. 29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прилагательные женского рода име</w:t>
        <w:softHyphen/>
        <w:t>ют одинаковые окончания? Назовите эт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9 (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женского рода в един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равильно писать окончания имён прилагатель</w:t>
        <w:softHyphen/>
        <w:t>ных женского рода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самостоятельное создание алгоритмов деятельно</w:t>
        <w:softHyphen/>
        <w:t xml:space="preserve">сти;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w:t>
        <w:softHyphen/>
        <w:t xml:space="preserve">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у разных прилагательных одинаковые окончания? </w:t>
      </w:r>
      <w:r>
        <w:rPr>
          <w:rFonts w:eastAsia="Times New Roman" w:cs="Times New Roman" w:ascii="Times New Roman" w:hAnsi="Times New Roman"/>
          <w:i/>
          <w:iCs/>
          <w:color w:val="000000"/>
          <w:sz w:val="24"/>
          <w:szCs w:val="24"/>
        </w:rPr>
        <w:t>(Они употреблены в одном и том же роде и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дач..й, под дом.., к учительниц.., поветк.., на крыш., избушк.., в Сибир.., на велосипед.., по ине.., занёс подруг.., от радо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алгоритмом вы будете пользоваться, чтобы правиль</w:t>
        <w:softHyphen/>
        <w:t>но написать безудар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ушечн.. машинка проехала через больш.. лу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род и падеж имён существительных. На какой вопрос они отвечают? </w:t>
      </w:r>
      <w:r>
        <w:rPr>
          <w:rFonts w:eastAsia="Times New Roman" w:cs="Times New Roman" w:ascii="Times New Roman" w:hAnsi="Times New Roman"/>
          <w:i/>
          <w:iCs/>
          <w:color w:val="000000"/>
          <w:sz w:val="24"/>
          <w:szCs w:val="24"/>
        </w:rPr>
        <w:t xml:space="preserve">(Оба существительных женского рода, отвечают на вопрос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 xml:space="preserve">Существительное </w:t>
      </w:r>
      <w:r>
        <w:rPr>
          <w:rFonts w:eastAsia="Times New Roman" w:cs="Times New Roman" w:ascii="Times New Roman" w:hAnsi="Times New Roman"/>
          <w:b/>
          <w:bCs/>
          <w:i/>
          <w:iCs/>
          <w:color w:val="000000"/>
          <w:sz w:val="24"/>
          <w:szCs w:val="24"/>
        </w:rPr>
        <w:t xml:space="preserve">машинка </w:t>
      </w:r>
      <w:r>
        <w:rPr>
          <w:rFonts w:eastAsia="Times New Roman" w:cs="Times New Roman" w:ascii="Times New Roman" w:hAnsi="Times New Roman"/>
          <w:i/>
          <w:iCs/>
          <w:color w:val="000000"/>
          <w:sz w:val="24"/>
          <w:szCs w:val="24"/>
        </w:rPr>
        <w:t>упо</w:t>
        <w:softHyphen/>
        <w:t xml:space="preserve">треблено в именительном падеже, а существительное </w:t>
      </w:r>
      <w:r>
        <w:rPr>
          <w:rFonts w:eastAsia="Times New Roman" w:cs="Times New Roman" w:ascii="Times New Roman" w:hAnsi="Times New Roman"/>
          <w:b/>
          <w:bCs/>
          <w:i/>
          <w:iCs/>
          <w:color w:val="000000"/>
          <w:sz w:val="24"/>
          <w:szCs w:val="24"/>
        </w:rPr>
        <w:t xml:space="preserve">(через) лужу </w:t>
      </w:r>
      <w:r>
        <w:rPr>
          <w:rFonts w:eastAsia="Times New Roman" w:cs="Times New Roman" w:ascii="Times New Roman" w:hAnsi="Times New Roman"/>
          <w:i/>
          <w:iCs/>
          <w:color w:val="000000"/>
          <w:sz w:val="24"/>
          <w:szCs w:val="24"/>
        </w:rPr>
        <w:t>—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род и падеж имён прилагательных, которые от них зависят. На какие вопросы они отвечают? </w:t>
      </w:r>
      <w:r>
        <w:rPr>
          <w:rFonts w:eastAsia="Times New Roman" w:cs="Times New Roman" w:ascii="Times New Roman" w:hAnsi="Times New Roman"/>
          <w:i/>
          <w:iCs/>
          <w:color w:val="000000"/>
          <w:sz w:val="24"/>
          <w:szCs w:val="24"/>
        </w:rPr>
        <w:t>(Прила</w:t>
        <w:softHyphen/>
        <w:t xml:space="preserve">гательное </w:t>
      </w:r>
      <w:r>
        <w:rPr>
          <w:rFonts w:eastAsia="Times New Roman" w:cs="Times New Roman" w:ascii="Times New Roman" w:hAnsi="Times New Roman"/>
          <w:b/>
          <w:bCs/>
          <w:i/>
          <w:iCs/>
          <w:color w:val="000000"/>
          <w:sz w:val="24"/>
          <w:szCs w:val="24"/>
        </w:rPr>
        <w:t xml:space="preserve">игрушечная </w:t>
      </w:r>
      <w:r>
        <w:rPr>
          <w:rFonts w:eastAsia="Times New Roman" w:cs="Times New Roman" w:ascii="Times New Roman" w:hAnsi="Times New Roman"/>
          <w:i/>
          <w:iCs/>
          <w:color w:val="000000"/>
          <w:sz w:val="24"/>
          <w:szCs w:val="24"/>
        </w:rPr>
        <w:t>употреблено в женском роде, в имени</w:t>
        <w:softHyphen/>
        <w:t xml:space="preserve">тельном падеже, отвечает на вопрос </w:t>
      </w:r>
      <w:r>
        <w:rPr>
          <w:rFonts w:eastAsia="Times New Roman" w:cs="Times New Roman" w:ascii="Times New Roman" w:hAnsi="Times New Roman"/>
          <w:b/>
          <w:bCs/>
          <w:i/>
          <w:iCs/>
          <w:color w:val="000000"/>
          <w:sz w:val="24"/>
          <w:szCs w:val="24"/>
        </w:rPr>
        <w:t xml:space="preserve">какая? </w:t>
      </w:r>
      <w:r>
        <w:rPr>
          <w:rFonts w:eastAsia="Times New Roman" w:cs="Times New Roman" w:ascii="Times New Roman" w:hAnsi="Times New Roman"/>
          <w:i/>
          <w:iCs/>
          <w:color w:val="000000"/>
          <w:sz w:val="24"/>
          <w:szCs w:val="24"/>
        </w:rPr>
        <w:t xml:space="preserve">Прилагательное </w:t>
      </w:r>
      <w:r>
        <w:rPr>
          <w:rFonts w:eastAsia="Times New Roman" w:cs="Times New Roman" w:ascii="Times New Roman" w:hAnsi="Times New Roman"/>
          <w:b/>
          <w:bCs/>
          <w:i/>
          <w:iCs/>
          <w:color w:val="000000"/>
          <w:sz w:val="24"/>
          <w:szCs w:val="24"/>
        </w:rPr>
        <w:t xml:space="preserve">большую </w:t>
      </w:r>
      <w:r>
        <w:rPr>
          <w:rFonts w:eastAsia="Times New Roman" w:cs="Times New Roman" w:ascii="Times New Roman" w:hAnsi="Times New Roman"/>
          <w:i/>
          <w:iCs/>
          <w:color w:val="000000"/>
          <w:sz w:val="24"/>
          <w:szCs w:val="24"/>
        </w:rPr>
        <w:t xml:space="preserve">употреблено в женском роде, в винительном падеже, отвечает на вопрос </w:t>
      </w:r>
      <w:r>
        <w:rPr>
          <w:rFonts w:eastAsia="Times New Roman" w:cs="Times New Roman" w:ascii="Times New Roman" w:hAnsi="Times New Roman"/>
          <w:b/>
          <w:bCs/>
          <w:i/>
          <w:iCs/>
          <w:color w:val="000000"/>
          <w:sz w:val="24"/>
          <w:szCs w:val="24"/>
        </w:rPr>
        <w:t>ка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у этих имён прилагательных? По</w:t>
        <w:softHyphen/>
        <w:t>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и</w:t>
        <w:softHyphen/>
        <w:t>тельный и винительный падежи имён прилагательных жен</w:t>
        <w:softHyphen/>
        <w:t>ского рода, правильно писать падежные окончания этих имён прилага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таблице на с. 29. В каких падежах прилага</w:t>
        <w:softHyphen/>
        <w:t xml:space="preserve">тельные женского рода имеют окончания, отличные от окончаний в остальных падежах? </w:t>
      </w:r>
      <w:r>
        <w:rPr>
          <w:rFonts w:eastAsia="Times New Roman" w:cs="Times New Roman" w:ascii="Times New Roman" w:hAnsi="Times New Roman"/>
          <w:i/>
          <w:iCs/>
          <w:color w:val="000000"/>
          <w:sz w:val="24"/>
          <w:szCs w:val="24"/>
        </w:rPr>
        <w:t>(В именительном и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1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твечают имена прилагательные в имени</w:t>
        <w:softHyphen/>
        <w:t>тельном падеже? Какие окончания они имеют?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твечают имена прилагательные в вини</w:t>
        <w:softHyphen/>
        <w:t>тельном падеже? Какие окончания они имеют?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0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имена прилагательные с про</w:t>
        <w:softHyphen/>
        <w:t xml:space="preserve">пущенными окончаниями? Докажите. </w:t>
      </w:r>
      <w:r>
        <w:rPr>
          <w:rFonts w:eastAsia="Times New Roman" w:cs="Times New Roman" w:ascii="Times New Roman" w:hAnsi="Times New Roman"/>
          <w:i/>
          <w:iCs/>
          <w:color w:val="000000"/>
          <w:sz w:val="24"/>
          <w:szCs w:val="24"/>
        </w:rPr>
        <w:t>(В именительном па</w:t>
        <w:softHyphen/>
        <w:t xml:space="preserve">деже, так как они поясняют имена существитель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д</w:t>
        <w:softHyphen/>
        <w:t>лежащ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выполняет на доске разбор предло</w:t>
        <w:softHyphen/>
        <w:t>жения по члена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2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хотел сказать поэт этими строками? </w:t>
      </w:r>
      <w:r>
        <w:rPr>
          <w:rFonts w:eastAsia="Times New Roman" w:cs="Times New Roman" w:ascii="Times New Roman" w:hAnsi="Times New Roman"/>
          <w:i/>
          <w:iCs/>
          <w:color w:val="000000"/>
          <w:sz w:val="24"/>
          <w:szCs w:val="24"/>
        </w:rPr>
        <w:t xml:space="preserve">(Как красива и как дорога ему Роди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м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Обозначь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 Далее самостоятельное вы</w:t>
        <w:softHyphen/>
        <w:t>полнение грамматических разборов. Два ученика работают на от</w:t>
        <w:softHyphen/>
        <w:t>кидной доске. Проверка.)</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учебнику</w:t>
      </w:r>
      <w:r>
        <w:rPr>
          <w:rFonts w:eastAsia="Times New Roman" w:cs="Times New Roman" w:ascii="Times New Roman" w:hAnsi="Times New Roman"/>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3 (с. 3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стоятельное выполнение.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к вы определяли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имён прилагательных в винительном падеже разные? </w:t>
      </w:r>
      <w:r>
        <w:rPr>
          <w:rFonts w:eastAsia="Times New Roman" w:cs="Times New Roman" w:ascii="Times New Roman" w:hAnsi="Times New Roman"/>
          <w:i/>
          <w:iCs/>
          <w:color w:val="000000"/>
          <w:sz w:val="24"/>
          <w:szCs w:val="24"/>
        </w:rPr>
        <w:t>(Они употреблены в разн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женского рода. Каки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эти умени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4 (с. 31).</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клонение имён прилагательных женского рода в единственном числе. Родительный, дательный, творительный,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определять падеж имён прилагатель</w:t>
        <w:softHyphen/>
        <w:t>ных женского рода; учить правильно писать окончания имён прилагательных женского рода в родительном, дательном, тво</w:t>
        <w:softHyphen/>
        <w:t>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Формируемые УУД:</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w:t>
        <w:softHyphen/>
        <w:t xml:space="preserve">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удвоенными согласными, подчеркни</w:t>
        <w:softHyphen/>
        <w:t>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с, сс)е, пре(с, сс)а, во(к, кк)зал, угро(з, зз)а, те(р, рр)а(с, сс)а, кру(ж, жж)ится, ли(п, пп)овая а(л, лл)ея, гри(б, б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которые он выписал, класс проверяе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 мне дв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не забыв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им, как я, всегда быв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точный, чистый и опрят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ным же словом — ... </w:t>
      </w:r>
      <w:r>
        <w:rPr>
          <w:rFonts w:eastAsia="Times New Roman" w:cs="Times New Roman" w:ascii="Times New Roman" w:hAnsi="Times New Roman"/>
          <w:i/>
          <w:iCs/>
          <w:color w:val="000000"/>
          <w:sz w:val="24"/>
          <w:szCs w:val="24"/>
        </w:rPr>
        <w:t>(аккуратн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онце двойну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xml:space="preserve">пи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ак зовут меня — ре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мастера гранёным ст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лестящий, правильный... </w:t>
      </w:r>
      <w:r>
        <w:rPr>
          <w:rFonts w:eastAsia="Times New Roman" w:cs="Times New Roman" w:ascii="Times New Roman" w:hAnsi="Times New Roman"/>
          <w:i/>
          <w:iCs/>
          <w:color w:val="000000"/>
          <w:sz w:val="24"/>
          <w:szCs w:val="24"/>
        </w:rPr>
        <w:t>(кристал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вокзалах есть всег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ему подходят поез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йную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содержит о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называется... </w:t>
      </w:r>
      <w:r>
        <w:rPr>
          <w:rFonts w:eastAsia="Times New Roman" w:cs="Times New Roman" w:ascii="Times New Roman" w:hAnsi="Times New Roman"/>
          <w:i/>
          <w:iCs/>
          <w:color w:val="000000"/>
          <w:sz w:val="24"/>
          <w:szCs w:val="24"/>
        </w:rPr>
        <w:t>(перр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гадка эта нелегк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ишусь всегда через две </w:t>
      </w:r>
      <w:r>
        <w:rPr>
          <w:rFonts w:eastAsia="Times New Roman" w:cs="Times New Roman" w:ascii="Times New Roman" w:hAnsi="Times New Roman"/>
          <w:i/>
          <w:iCs/>
          <w:color w:val="000000"/>
          <w:sz w:val="24"/>
          <w:szCs w:val="24"/>
        </w:rPr>
        <w:t xml:space="preserve">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яч, и шайбу клюшкой б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зываюсь я... </w:t>
      </w:r>
      <w:r>
        <w:rPr>
          <w:rFonts w:eastAsia="Times New Roman" w:cs="Times New Roman" w:ascii="Times New Roman" w:hAnsi="Times New Roman"/>
          <w:i/>
          <w:iCs/>
          <w:color w:val="000000"/>
          <w:sz w:val="24"/>
          <w:szCs w:val="24"/>
        </w:rPr>
        <w:t>(хокк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ольшие расстоя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чится он без опозда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шется в конце две 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ется... </w:t>
      </w:r>
      <w:r>
        <w:rPr>
          <w:rFonts w:eastAsia="Times New Roman" w:cs="Times New Roman" w:ascii="Times New Roman" w:hAnsi="Times New Roman"/>
          <w:i/>
          <w:iCs/>
          <w:color w:val="000000"/>
          <w:sz w:val="24"/>
          <w:szCs w:val="24"/>
        </w:rPr>
        <w:t>(экспре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еди слов-отгадок найдите имя прилагательное. </w:t>
      </w:r>
      <w:r>
        <w:rPr>
          <w:rFonts w:eastAsia="Times New Roman" w:cs="Times New Roman" w:ascii="Times New Roman" w:hAnsi="Times New Roman"/>
          <w:i/>
          <w:iCs/>
          <w:color w:val="000000"/>
          <w:sz w:val="24"/>
          <w:szCs w:val="24"/>
        </w:rPr>
        <w:t>(Акку</w:t>
        <w:softHyphen/>
        <w:t>ра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сочетание, в котором это имя прилагатель</w:t>
        <w:softHyphen/>
        <w:t>ное было бы употреблено в женск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имя прилагательное имеет одинаковое окончание? </w:t>
      </w:r>
      <w:r>
        <w:rPr>
          <w:rFonts w:eastAsia="Times New Roman" w:cs="Times New Roman" w:ascii="Times New Roman" w:hAnsi="Times New Roman"/>
          <w:i/>
          <w:iCs/>
          <w:color w:val="000000"/>
          <w:sz w:val="24"/>
          <w:szCs w:val="24"/>
        </w:rPr>
        <w:t>(В родительном, дательном, творительном и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женского рода в родительном, дательном, творительном и предложном падежах и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5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роди</w:t>
        <w:softHyphen/>
        <w:t>тельном, дательном, творительном и предложном падежах? Каки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определите падеж: имён при</w:t>
        <w:softHyphen/>
        <w:t>лагательных. Какие окончания они име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сочетания, допишите окончания, выдели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6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слову </w:t>
      </w:r>
      <w:r>
        <w:rPr>
          <w:rFonts w:eastAsia="Times New Roman" w:cs="Times New Roman" w:ascii="Times New Roman" w:hAnsi="Times New Roman"/>
          <w:i/>
          <w:iCs/>
          <w:color w:val="000000"/>
          <w:sz w:val="24"/>
          <w:szCs w:val="24"/>
        </w:rPr>
        <w:t>необъятный. (Очень большой, огром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 Назов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етверостишие друг другу в парах. (Письмо по памяти, выполнение задания, разбор предложе</w:t>
        <w:softHyphen/>
        <w:t>ния по членам.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7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Три ученика работаю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одним из этих словосочет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8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 само</w:t>
        <w:softHyphen/>
        <w:t>оценка. 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9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ой </w:t>
      </w:r>
      <w:r>
        <w:rPr>
          <w:rFonts w:eastAsia="Times New Roman" w:cs="Times New Roman" w:ascii="Times New Roman" w:hAnsi="Times New Roman"/>
          <w:i/>
          <w:iCs/>
          <w:color w:val="000000"/>
          <w:sz w:val="24"/>
          <w:szCs w:val="24"/>
        </w:rPr>
        <w:t>имеют имена при</w:t>
        <w:softHyphen/>
        <w:t>лагательные мужского рода в именительном и винительном падежах и имена прилагательные женского рода в родитель</w:t>
        <w:softHyphen/>
        <w:t>ном, дательном,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0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ют выделенные слова? </w:t>
      </w:r>
      <w:r>
        <w:rPr>
          <w:rFonts w:eastAsia="Times New Roman" w:cs="Times New Roman" w:ascii="Times New Roman" w:hAnsi="Times New Roman"/>
          <w:b/>
          <w:bCs/>
          <w:i/>
          <w:iCs/>
          <w:color w:val="000000"/>
          <w:sz w:val="24"/>
          <w:szCs w:val="24"/>
        </w:rPr>
        <w:t xml:space="preserve">(Почтовый ваго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w:t>
        <w:softHyphen/>
        <w:t>лезнодорожный вагон, специально предназначенный для пере</w:t>
        <w:softHyphen/>
        <w:t xml:space="preserve">возки почтовых отправлений, их обработки в пути и обмена в пунктах остановки. </w:t>
      </w:r>
      <w:r>
        <w:rPr>
          <w:rFonts w:eastAsia="Times New Roman" w:cs="Times New Roman" w:ascii="Times New Roman" w:hAnsi="Times New Roman"/>
          <w:b/>
          <w:bCs/>
          <w:i/>
          <w:iCs/>
          <w:color w:val="000000"/>
          <w:sz w:val="24"/>
          <w:szCs w:val="24"/>
        </w:rPr>
        <w:t xml:space="preserve">Беспокойный характе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аботливый, неугомонный, хлопотливый, деятельн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читают словосочетания, на</w:t>
        <w:softHyphen/>
        <w:t>зывают окончание прилагательного и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словосочетания? </w:t>
      </w:r>
      <w:r>
        <w:rPr>
          <w:rFonts w:eastAsia="Times New Roman" w:cs="Times New Roman" w:ascii="Times New Roman" w:hAnsi="Times New Roman"/>
          <w:i/>
          <w:iCs/>
          <w:color w:val="000000"/>
          <w:sz w:val="24"/>
          <w:szCs w:val="24"/>
        </w:rPr>
        <w:t>(Имена прилагательные мужского и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фразеологизм со словом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Объясните его зна</w:t>
        <w:softHyphen/>
        <w:t xml:space="preserve">чение. </w:t>
      </w:r>
      <w:r>
        <w:rPr>
          <w:rFonts w:eastAsia="Times New Roman" w:cs="Times New Roman" w:ascii="Times New Roman" w:hAnsi="Times New Roman"/>
          <w:i/>
          <w:iCs/>
          <w:color w:val="000000"/>
          <w:sz w:val="24"/>
          <w:szCs w:val="24"/>
        </w:rPr>
        <w:t>(Вагон и маленькая тележка — очень много, более чем доста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w:t>
      </w:r>
      <w:r>
        <w:rPr>
          <w:rFonts w:eastAsia="Times New Roman" w:cs="Times New Roman" w:ascii="Times New Roman" w:hAnsi="Times New Roman"/>
          <w:b/>
          <w:bCs/>
          <w:color w:val="000000"/>
          <w:sz w:val="24"/>
          <w:szCs w:val="24"/>
        </w:rPr>
        <w:t xml:space="preserve">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ен прила</w:t>
        <w:softHyphen/>
        <w:t>гательных, укажите их род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арк.. летн.. пору лошадей выгоняют на ночь в поле. Выгонять перед вечером и пригонять на утренн.. заре лошадей - большой праздник для крестьянок., мальчишек. Сидя на самых бойк.. клячонках, мчатся они с весел., гиканьем и криком. Лёгк.. пыль жёлт., столбом поднимается и несётся по дор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Турген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 укажите их род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арк.. летн.. пору л..шадей выг..няют на ноч.. в поле. Выг..нять перед вечер..м и приг..нять на утренн.. заре лошадей - б-.льшой праз..ник для крест..янск. мальчишек. Сидя на самых бойк.. кл..чонках, мч..тся они с в..сёл.. гикань..м и крик..м. Лё..к.. пыль ж.лт.. ст.лбом поднима</w:t>
        <w:softHyphen/>
        <w:t>ется и н..сётся по д..р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Турген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пока не очень хорошо полу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женского рода в единственном числе. Винительный и твор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падеж имён прилагатель</w:t>
        <w:softHyphen/>
        <w:t>ных, правильно писать падежные окончания имён прилагатель</w:t>
        <w:softHyphen/>
        <w:t>ных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екст записан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роз и солнце. День чудесный! Ещё ты дремлешь, друг прелестный. </w:t>
      </w: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епроизносимые согласные в корне? (Учитель закрывае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непроизносимые согласные в корне слов.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ените словом с непроизносимым согласным. Нечестный </w:t>
      </w:r>
      <w:r>
        <w:rPr>
          <w:rFonts w:eastAsia="Times New Roman" w:cs="Times New Roman" w:ascii="Times New Roman" w:hAnsi="Times New Roman"/>
          <w:i/>
          <w:iCs/>
          <w:color w:val="000000"/>
          <w:sz w:val="24"/>
          <w:szCs w:val="24"/>
        </w:rPr>
        <w:t xml:space="preserve">(бессовестный), </w:t>
      </w:r>
      <w:r>
        <w:rPr>
          <w:rFonts w:eastAsia="Times New Roman" w:cs="Times New Roman" w:ascii="Times New Roman" w:hAnsi="Times New Roman"/>
          <w:color w:val="000000"/>
          <w:sz w:val="24"/>
          <w:szCs w:val="24"/>
        </w:rPr>
        <w:t xml:space="preserve">любящий повелевать </w:t>
      </w:r>
      <w:r>
        <w:rPr>
          <w:rFonts w:eastAsia="Times New Roman" w:cs="Times New Roman" w:ascii="Times New Roman" w:hAnsi="Times New Roman"/>
          <w:i/>
          <w:iCs/>
          <w:color w:val="000000"/>
          <w:sz w:val="24"/>
          <w:szCs w:val="24"/>
        </w:rPr>
        <w:t xml:space="preserve">(властный), </w:t>
      </w:r>
      <w:r>
        <w:rPr>
          <w:rFonts w:eastAsia="Times New Roman" w:cs="Times New Roman" w:ascii="Times New Roman" w:hAnsi="Times New Roman"/>
          <w:color w:val="000000"/>
          <w:sz w:val="24"/>
          <w:szCs w:val="24"/>
        </w:rPr>
        <w:t>уны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грустный), </w:t>
      </w:r>
      <w:r>
        <w:rPr>
          <w:rFonts w:eastAsia="Times New Roman" w:cs="Times New Roman" w:ascii="Times New Roman" w:hAnsi="Times New Roman"/>
          <w:color w:val="000000"/>
          <w:sz w:val="24"/>
          <w:szCs w:val="24"/>
        </w:rPr>
        <w:t xml:space="preserve">постоянно завидующий </w:t>
      </w:r>
      <w:r>
        <w:rPr>
          <w:rFonts w:eastAsia="Times New Roman" w:cs="Times New Roman" w:ascii="Times New Roman" w:hAnsi="Times New Roman"/>
          <w:i/>
          <w:iCs/>
          <w:color w:val="000000"/>
          <w:sz w:val="24"/>
          <w:szCs w:val="24"/>
        </w:rPr>
        <w:t xml:space="preserve">(завистливый), </w:t>
      </w:r>
      <w:r>
        <w:rPr>
          <w:rFonts w:eastAsia="Times New Roman" w:cs="Times New Roman" w:ascii="Times New Roman" w:hAnsi="Times New Roman"/>
          <w:color w:val="000000"/>
          <w:sz w:val="24"/>
          <w:szCs w:val="24"/>
        </w:rPr>
        <w:t xml:space="preserve">знаменитый </w:t>
      </w:r>
      <w:r>
        <w:rPr>
          <w:rFonts w:eastAsia="Times New Roman" w:cs="Times New Roman" w:ascii="Times New Roman" w:hAnsi="Times New Roman"/>
          <w:i/>
          <w:iCs/>
          <w:color w:val="000000"/>
          <w:sz w:val="24"/>
          <w:szCs w:val="24"/>
        </w:rPr>
        <w:t>(извест</w:t>
        <w:softHyphen/>
        <w:t xml:space="preserve">ный), </w:t>
      </w:r>
      <w:r>
        <w:rPr>
          <w:rFonts w:eastAsia="Times New Roman" w:cs="Times New Roman" w:ascii="Times New Roman" w:hAnsi="Times New Roman"/>
          <w:color w:val="000000"/>
          <w:sz w:val="24"/>
          <w:szCs w:val="24"/>
        </w:rPr>
        <w:t xml:space="preserve">способный причинить вред </w:t>
      </w:r>
      <w:r>
        <w:rPr>
          <w:rFonts w:eastAsia="Times New Roman" w:cs="Times New Roman" w:ascii="Times New Roman" w:hAnsi="Times New Roman"/>
          <w:i/>
          <w:iCs/>
          <w:color w:val="000000"/>
          <w:sz w:val="24"/>
          <w:szCs w:val="24"/>
        </w:rPr>
        <w:t xml:space="preserve">(опасный), </w:t>
      </w:r>
      <w:r>
        <w:rPr>
          <w:rFonts w:eastAsia="Times New Roman" w:cs="Times New Roman" w:ascii="Times New Roman" w:hAnsi="Times New Roman"/>
          <w:color w:val="000000"/>
          <w:sz w:val="24"/>
          <w:szCs w:val="24"/>
        </w:rPr>
        <w:t xml:space="preserve">не письменный </w:t>
      </w:r>
      <w:r>
        <w:rPr>
          <w:rFonts w:eastAsia="Times New Roman" w:cs="Times New Roman" w:ascii="Times New Roman" w:hAnsi="Times New Roman"/>
          <w:i/>
          <w:iCs/>
          <w:color w:val="000000"/>
          <w:sz w:val="24"/>
          <w:szCs w:val="24"/>
        </w:rPr>
        <w:t xml:space="preserve">(устный). </w:t>
      </w:r>
      <w:r>
        <w:rPr>
          <w:rFonts w:eastAsia="Times New Roman" w:cs="Times New Roman" w:ascii="Times New Roman" w:hAnsi="Times New Roman"/>
          <w:color w:val="000000"/>
          <w:sz w:val="24"/>
          <w:szCs w:val="24"/>
        </w:rPr>
        <w:t xml:space="preserve">люди одного возраста </w:t>
      </w:r>
      <w:r>
        <w:rPr>
          <w:rFonts w:eastAsia="Times New Roman" w:cs="Times New Roman" w:ascii="Times New Roman" w:hAnsi="Times New Roman"/>
          <w:i/>
          <w:iCs/>
          <w:color w:val="000000"/>
          <w:sz w:val="24"/>
          <w:szCs w:val="24"/>
        </w:rPr>
        <w:t>(сверст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может быть лишним? </w:t>
      </w:r>
      <w:r>
        <w:rPr>
          <w:rFonts w:eastAsia="Times New Roman" w:cs="Times New Roman" w:ascii="Times New Roman" w:hAnsi="Times New Roman"/>
          <w:i/>
          <w:iCs/>
          <w:color w:val="000000"/>
          <w:sz w:val="24"/>
          <w:szCs w:val="24"/>
        </w:rPr>
        <w:t xml:space="preserve">(Опас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т непроиз</w:t>
        <w:softHyphen/>
        <w:t>носимого согласно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олнечн.. полянку, извилист., тропой, в зимн.. стужу, с грусти., вестью, пушист., белку, за каменн.. оградой, точн.. коп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осочетания? </w:t>
      </w:r>
      <w:r>
        <w:rPr>
          <w:rFonts w:eastAsia="Times New Roman" w:cs="Times New Roman" w:ascii="Times New Roman" w:hAnsi="Times New Roman"/>
          <w:i/>
          <w:iCs/>
          <w:color w:val="000000"/>
          <w:sz w:val="24"/>
          <w:szCs w:val="24"/>
        </w:rPr>
        <w:t>(Имена существительные и имена прилагательные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осочетания в винительном падеже и словосочетания в творительном па</w:t>
        <w:softHyphen/>
        <w:t>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вини</w:t>
        <w:softHyphen/>
        <w:t>тельном падеже? Какие окончания они будут име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твори</w:t>
        <w:softHyphen/>
        <w:t>тельном падеже? Какие окончания они будут име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w:t>
        <w:softHyphen/>
        <w:t>на прилагательные в винительном и творительном падежах, правильно писать окончания этих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1 (с. 34).</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Упр. 72 (с. 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я с именами прилагательны</w:t>
        <w:softHyphen/>
        <w:t xml:space="preserve">ми в винительном падеже. Какие окончания они имеют? </w:t>
      </w:r>
      <w:r>
        <w:rPr>
          <w:rFonts w:eastAsia="Times New Roman" w:cs="Times New Roman" w:ascii="Times New Roman" w:hAnsi="Times New Roman"/>
          <w:i/>
          <w:iCs/>
          <w:color w:val="000000"/>
          <w:sz w:val="24"/>
          <w:szCs w:val="24"/>
        </w:rPr>
        <w:t>(Влажную землю, вешнюю кра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ловосочетания с именами прилагательными в творительном падеже. Какие окончания в них выделили? </w:t>
      </w:r>
      <w:r>
        <w:rPr>
          <w:rFonts w:eastAsia="Times New Roman" w:cs="Times New Roman" w:ascii="Times New Roman" w:hAnsi="Times New Roman"/>
          <w:i/>
          <w:iCs/>
          <w:color w:val="000000"/>
          <w:sz w:val="24"/>
          <w:szCs w:val="24"/>
        </w:rPr>
        <w:t>(Дорожкою лесною, узкою меж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ложения по член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73 (с. 34). </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где и для чего в творительном падеже упо</w:t>
        <w:softHyphen/>
        <w:t xml:space="preserve">требляются окончания </w:t>
      </w:r>
      <w:r>
        <w:rPr>
          <w:rFonts w:eastAsia="Times New Roman" w:cs="Times New Roman" w:ascii="Times New Roman" w:hAnsi="Times New Roman"/>
          <w:i/>
          <w:iCs/>
          <w:color w:val="000000"/>
          <w:sz w:val="24"/>
          <w:szCs w:val="24"/>
        </w:rPr>
        <w:t>-ою, -ею? (В поэтических произведе</w:t>
        <w:softHyphen/>
        <w:t>ниях для создания благозвучия, мелодики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4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этически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ариант окончаний вы выберете? Почему? </w:t>
      </w:r>
      <w:r>
        <w:rPr>
          <w:rFonts w:eastAsia="Times New Roman" w:cs="Times New Roman" w:ascii="Times New Roman" w:hAnsi="Times New Roman"/>
          <w:i/>
          <w:iCs/>
          <w:color w:val="000000"/>
          <w:sz w:val="24"/>
          <w:szCs w:val="24"/>
        </w:rPr>
        <w:t>(Жёлтою резьбой, грустью тёмн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лученные варианты ст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предупредительный диктант (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ловосочетания по схем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ущ. + прил. ж. р. в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ущ. + прил. ж. р. в В.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ущ. + прил. ж. р. в Д.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5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имён прилагательных женско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падеж имён прилагатель</w:t>
        <w:softHyphen/>
        <w:t>ных, правильно писать падеж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структурирование знаний; выбор наиболее эффективных способов решения задач в зависи</w:t>
        <w:softHyphen/>
        <w:t xml:space="preserve">мости от конкретных условий;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w:t>
        <w:softHyphen/>
        <w:t xml:space="preserve">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 окончания имён прилага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имя прилагательное вы разобрали как часть речи? (Три ученика на доске выполняют разбор разных прилагатель</w:t>
        <w:softHyphen/>
        <w:t xml:space="preserve">ных, один ученик выполняет звуко-буквенный разбор слова </w:t>
      </w:r>
      <w:r>
        <w:rPr>
          <w:rFonts w:eastAsia="Times New Roman" w:cs="Times New Roman" w:ascii="Times New Roman" w:hAnsi="Times New Roman"/>
          <w:i/>
          <w:iCs/>
          <w:color w:val="000000"/>
          <w:sz w:val="24"/>
          <w:szCs w:val="24"/>
        </w:rPr>
        <w:t>з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оследн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домашнего упражнения слово с парным согласным в корне. </w:t>
      </w:r>
      <w:r>
        <w:rPr>
          <w:rFonts w:eastAsia="Times New Roman" w:cs="Times New Roman" w:ascii="Times New Roman" w:hAnsi="Times New Roman"/>
          <w:i/>
          <w:iCs/>
          <w:color w:val="000000"/>
          <w:sz w:val="24"/>
          <w:szCs w:val="24"/>
        </w:rPr>
        <w:t>(Уз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парных согласных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ка да шу..к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весь Миш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объясняют написание слов, называют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лтай-Болтай ел большой ложкой. Шалтай-Болтай ел большую ло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эти предложения? </w:t>
      </w:r>
      <w:r>
        <w:rPr>
          <w:rFonts w:eastAsia="Times New Roman" w:cs="Times New Roman" w:ascii="Times New Roman" w:hAnsi="Times New Roman"/>
          <w:i/>
          <w:iCs/>
          <w:color w:val="000000"/>
          <w:sz w:val="24"/>
          <w:szCs w:val="24"/>
        </w:rPr>
        <w:t>(Падежом имён прила</w:t>
        <w:softHyphen/>
        <w:t>гательных и существительных и смыс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для чего нужно уметь правильно писать падежные окончания имён существительных и имён при</w:t>
        <w:softHyphen/>
        <w:t>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падежных окончаний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ё дуют холодн.. ветр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носят утренни моро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что на проталинах весен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зались ранн.. цве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из чудн.. царства вос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душист., келейки мед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летала перв.. пчё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тела по ранн.. цве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краен., весне поразве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 Какую картину помогли описать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Объясн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Зимняя ночь в </w:t>
      </w:r>
      <w:r>
        <w:rPr>
          <w:rFonts w:eastAsia="Times New Roman" w:cs="Times New Roman" w:ascii="Times New Roman" w:hAnsi="Times New Roman"/>
          <w:color w:val="000000"/>
          <w:sz w:val="24"/>
          <w:szCs w:val="24"/>
        </w:rPr>
        <w:t>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тволам и сучьям деревьев постукивает мороз. Хлопьями летит мягкий иней. В тёмном высоком небе зажглись 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в зимнем лесу. Но и в морозные ночи идёт скрытая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хрустнула в чаще мёрзлая ветка. Это пробегал под деревьями заяц-беляк. Вот по гладкому снегу бежит хорёк за мышкой. Над сугро</w:t>
        <w:softHyphen/>
        <w:t>бами пролетают совы. Как сказочный часовой, уселся на голом сучке головастый серый совёнок. В ночной темноте он хорошо видит, как идёт в зимнем лесу скрытая от людей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Грамматическое задание: </w:t>
      </w:r>
      <w:r>
        <w:rPr>
          <w:rFonts w:eastAsia="Times New Roman" w:cs="Times New Roman" w:ascii="Times New Roman" w:hAnsi="Times New Roman"/>
          <w:color w:val="000000"/>
          <w:sz w:val="24"/>
          <w:szCs w:val="24"/>
        </w:rPr>
        <w:t>указать падеж имён прилагательных, выделить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объ</w:t>
        <w:softHyphen/>
        <w:t xml:space="preserve">яснительный диктант (с. 76); сборник диктантов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провероч</w:t>
        <w:softHyphen/>
        <w:t>ных работ: предупредительные и объяснительные диктанты (с. 206-20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потребив имена прилагательные, данные в скоб</w:t>
        <w:softHyphen/>
        <w:t>ках, в нужной форме.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ре смеялось под (лёгкий) порывом (знойный) ветра. Оно улыба</w:t>
        <w:softHyphen/>
        <w:t>лось (голубое) небу. С (весёлый) плеском носились волны. Они сбрасы</w:t>
        <w:softHyphen/>
        <w:t>вали на песок (белая) пену. Она таяла на (горячий) песке. Чайки лениво качались на вол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заданиями вы легко с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 ещё не очень хорошо полу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6 (с. 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имён прила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отрабатывать навыки правописания падежных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цес</w:t>
        <w:softHyphen/>
        <w:t xml:space="preserve">са и результатов деятельности; смысловое чте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w:t>
        <w:softHyphen/>
        <w:t xml:space="preserve">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w:t>
        <w:softHyphen/>
        <w:t>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Упр. 78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кажите, что нужно сделать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сту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раскрывают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едложение будет заключ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н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выделенны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и заголо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сельдяным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 внизу страницы. К какой те</w:t>
        <w:softHyphen/>
        <w:t xml:space="preserve">матической группе они относятся? </w:t>
      </w:r>
      <w:r>
        <w:rPr>
          <w:rFonts w:eastAsia="Times New Roman" w:cs="Times New Roman" w:ascii="Times New Roman" w:hAnsi="Times New Roman"/>
          <w:i/>
          <w:iCs/>
          <w:color w:val="000000"/>
          <w:sz w:val="24"/>
          <w:szCs w:val="24"/>
        </w:rPr>
        <w:t>(Пос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х 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вошли бы вс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пр. 78 имена прилагательные. Укажите их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9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чинение по репродукции картины Н.К.Рериха «Заморские г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Н.К. Рериха, репродукция картины «Заморские гос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эт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можн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их окончания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 Н.К. Рерих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лай Константинович Рерих родился 9 октября 1874 г. в Петербурге. В 1883 г. Николай Рерих сдал вступительные эк</w:t>
        <w:softHyphen/>
        <w:t>замены в одну из лучших и дорогих частных школ Санкт-Петер</w:t>
        <w:softHyphen/>
        <w:t>бурга - гимназию Карла фон Мая. Экзамены были сданы с такой лёгкостью, что фон Май воскликнул: «Будет профессором!» Среди разнообразных увлечений Николая были рисование, география, история, археология, коллекционирование минералов, верховая езда, ох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93 г. Николай Рерих поступил в Петербургскую Академию художеств, где учился у А. И. Куинджи. Одновременно Николай поступил на юридический факультет в университет (окончил в 1898 г.), прослушал курс историко-филологического факульт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весны 1918г. художник жил за рубежом, побывал во многих стра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К. Рерих - автор более 7000 картин, объединённых в те</w:t>
        <w:softHyphen/>
        <w:t>матические циклы и серии. Среди живописных работ Рериха -монгольская, тибетская, гималайская серии горных пейзажей, символические композиц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4 (с. 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прочитали? Что вы о нё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ё вы знаете об этом чело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5 (с. 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ней изображ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создаё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возни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мысли пробудила в вас картина?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жизни какого художника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Н.К. Рериха. Упр. 85 (с. 40) — выполнить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во множе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е определять падеж имён прилагатель</w:t>
        <w:softHyphen/>
        <w:t>ных; учить правильно писать падежные окончания имён прила</w:t>
        <w:softHyphen/>
        <w:t>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падежных окон</w:t>
        <w:softHyphen/>
        <w:t>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лексическое значение выделенных словосоче</w:t>
        <w:softHyphen/>
        <w:t>т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шнее словосочетание в каждой группе. Объяс</w:t>
        <w:softHyphen/>
        <w:t xml:space="preserve">ните свой выбор. </w:t>
      </w:r>
      <w:r>
        <w:rPr>
          <w:rFonts w:eastAsia="Times New Roman" w:cs="Times New Roman" w:ascii="Times New Roman" w:hAnsi="Times New Roman"/>
          <w:i/>
          <w:iCs/>
          <w:color w:val="000000"/>
          <w:sz w:val="24"/>
          <w:szCs w:val="24"/>
        </w:rPr>
        <w:t xml:space="preserve">(Алюминиевая кастрюл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 женском роде, волнистой лентой — в женском роде, о весеннем праздник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мужском роде.</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ученны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ые чайки над синей вол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ые рыбки в воде голу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ое облако в небе плыв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но в далёкий зовёт нас пол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текста все словосочетания с прилагательным </w:t>
      </w:r>
      <w:r>
        <w:rPr>
          <w:rFonts w:eastAsia="Times New Roman" w:cs="Times New Roman" w:ascii="Times New Roman" w:hAnsi="Times New Roman"/>
          <w:i/>
          <w:iCs/>
          <w:color w:val="000000"/>
          <w:sz w:val="24"/>
          <w:szCs w:val="24"/>
        </w:rPr>
        <w:t>зелё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еют все оп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еет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елёные ляг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енку по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Ёлка — сноп зелёных све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х — зелёный п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елёненький кузне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енку зав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зелёной крышей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ит зелёный 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зелёненькие г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и между тр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орвав зелёный ли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пчет младший г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ишь? рыжий гимнази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ит под ок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чего он не зелё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й теперь ведь... м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ший гном зевает со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ыц! не прист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Чё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ие две группы можно разделить все словосочетания? (</w:t>
      </w:r>
      <w:r>
        <w:rPr>
          <w:rFonts w:eastAsia="Times New Roman" w:cs="Times New Roman" w:ascii="Times New Roman" w:hAnsi="Times New Roman"/>
          <w:i/>
          <w:iCs/>
          <w:color w:val="000000"/>
          <w:sz w:val="24"/>
          <w:szCs w:val="24"/>
        </w:rPr>
        <w:t>С прилагательными в единственном числе и во множественном.</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о мно</w:t>
        <w:softHyphen/>
        <w:t>жественном числе? 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окончаний имён прилагательных во множественном числе? (Ответы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падеж имён прилагательных во множественном числе, правильно пи</w:t>
        <w:softHyphen/>
        <w:t>сать окончания таких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0 (с. 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ные вопросы имён прилагательных во мно</w:t>
        <w:softHyphen/>
        <w:t>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вопросы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различаются падежные вопросы имён прилагательных во множественном числе в женском и мужском роде? </w:t>
      </w:r>
      <w:r>
        <w:rPr>
          <w:rFonts w:eastAsia="Times New Roman" w:cs="Times New Roman" w:ascii="Times New Roman" w:hAnsi="Times New Roman"/>
          <w:i/>
          <w:iCs/>
          <w:color w:val="000000"/>
          <w:sz w:val="24"/>
          <w:szCs w:val="24"/>
        </w:rPr>
        <w:t>(Они не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имена прилага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1 (с. 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ловосочетания: вариант 1 — </w:t>
      </w:r>
      <w:r>
        <w:rPr>
          <w:rFonts w:eastAsia="Times New Roman" w:cs="Times New Roman" w:ascii="Times New Roman" w:hAnsi="Times New Roman"/>
          <w:i/>
          <w:iCs/>
          <w:color w:val="000000"/>
          <w:sz w:val="24"/>
          <w:szCs w:val="24"/>
        </w:rPr>
        <w:t xml:space="preserve">весенние голубые цветы,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весёлые неуклюжие медвеж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в парах, во всех ли падежах окончания имён при</w:t>
        <w:softHyphen/>
        <w:t>лагательных совп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2 (с. 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выразительно. О чём она? Назовите отгадку. </w:t>
      </w:r>
      <w:r>
        <w:rPr>
          <w:rFonts w:eastAsia="Times New Roman" w:cs="Times New Roman" w:ascii="Times New Roman" w:hAnsi="Times New Roman"/>
          <w:i/>
          <w:iCs/>
          <w:color w:val="000000"/>
          <w:sz w:val="24"/>
          <w:szCs w:val="24"/>
        </w:rPr>
        <w:t>(Сал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озаглавить текст? </w:t>
      </w:r>
      <w:r>
        <w:rPr>
          <w:rFonts w:eastAsia="Times New Roman" w:cs="Times New Roman" w:ascii="Times New Roman" w:hAnsi="Times New Roman"/>
          <w:i/>
          <w:iCs/>
          <w:color w:val="000000"/>
          <w:sz w:val="24"/>
          <w:szCs w:val="24"/>
        </w:rPr>
        <w:t>(«Сказочный куст», «Небыва</w:t>
        <w:softHyphen/>
        <w:t>лые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синонимы к указанным словам. </w:t>
      </w:r>
      <w:r>
        <w:rPr>
          <w:rFonts w:eastAsia="Times New Roman" w:cs="Times New Roman" w:ascii="Times New Roman" w:hAnsi="Times New Roman"/>
          <w:i/>
          <w:iCs/>
          <w:color w:val="000000"/>
          <w:sz w:val="24"/>
          <w:szCs w:val="24"/>
        </w:rPr>
        <w:t>(Красный — пун</w:t>
        <w:softHyphen/>
        <w:t xml:space="preserve">цовый, бирюзовый — голубой, тёмный — чёрный, жёлт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олотой, невидан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быва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чёрной </w:t>
      </w:r>
      <w:r>
        <w:rPr>
          <w:rFonts w:eastAsia="Times New Roman" w:cs="Times New Roman" w:ascii="Times New Roman" w:hAnsi="Times New Roman"/>
          <w:color w:val="000000"/>
          <w:sz w:val="24"/>
          <w:szCs w:val="24"/>
        </w:rPr>
        <w:t>как части речи.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салют, ракета, </w:t>
      </w:r>
      <w:r>
        <w:rPr>
          <w:rFonts w:eastAsia="Times New Roman" w:cs="Times New Roman" w:ascii="Times New Roman" w:hAnsi="Times New Roman"/>
          <w:color w:val="000000"/>
          <w:sz w:val="24"/>
          <w:szCs w:val="24"/>
        </w:rPr>
        <w:t>поставьте уда</w:t>
        <w:softHyphen/>
        <w:t>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салют </w:t>
      </w:r>
      <w:r>
        <w:rPr>
          <w:rFonts w:eastAsia="Times New Roman" w:cs="Times New Roman" w:ascii="Times New Roman" w:hAnsi="Times New Roman"/>
          <w:color w:val="000000"/>
          <w:sz w:val="24"/>
          <w:szCs w:val="24"/>
        </w:rPr>
        <w:t>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салют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Салюто</w:t>
        <w:softHyphen/>
        <w:t>вать, салю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 толковом словаре значение слова </w:t>
      </w:r>
      <w:r>
        <w:rPr>
          <w:rFonts w:eastAsia="Times New Roman" w:cs="Times New Roman" w:ascii="Times New Roman" w:hAnsi="Times New Roman"/>
          <w:i/>
          <w:iCs/>
          <w:color w:val="000000"/>
          <w:sz w:val="24"/>
          <w:szCs w:val="24"/>
        </w:rPr>
        <w:t>рак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ракет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Ракетный, ракетчик, ракет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составить предложение, в которое бы вошли оба этих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Свобод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свободный диктант (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 ромашки на лугу зелен.., Выросли ромашки под зелен., клёном. На ромашках беленые, бабочки сидят, Усиками тонк.. тихонько шевел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рк.. звёзды на небе ночн.., Звёздн.. свой свет они нам посылают. Радостно нам, что светло всё кругом, Но звёзды холодн.. не согре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ольше всего понравилось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3 (с. 39).</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во множе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учить распознавать имена прилагательные множествен</w:t>
        <w:softHyphen/>
        <w:t>ного числа в именительном и вин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преобразование модели с целью выявления общих законов, опре</w:t>
        <w:softHyphen/>
        <w:t xml:space="preserve">деляющих данную предметную область;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 усвоения материала;</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картинах Н.К. Рериха вы узнали? Чем они вам по</w:t>
        <w:softHyphen/>
        <w:t>нравились? О чём заставили вас задуматься?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шёлковое платье, в белую панам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ядили дети смешную обезьян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игре весёлой провели весь день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ыгать и смеяться было им не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мягким знаком. </w:t>
      </w:r>
      <w:r>
        <w:rPr>
          <w:rFonts w:eastAsia="Times New Roman" w:cs="Times New Roman" w:ascii="Times New Roman" w:hAnsi="Times New Roman"/>
          <w:i/>
          <w:iCs/>
          <w:color w:val="000000"/>
          <w:sz w:val="24"/>
          <w:szCs w:val="24"/>
        </w:rPr>
        <w:t>(Платье, обезьянку, день,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 мягким знаком — показателем мягкости и разделительным мягки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нужно писать разделительный мягкий знак? </w:t>
      </w:r>
      <w:r>
        <w:rPr>
          <w:rFonts w:eastAsia="Times New Roman" w:cs="Times New Roman" w:ascii="Times New Roman" w:hAnsi="Times New Roman"/>
          <w:i/>
          <w:iCs/>
          <w:color w:val="000000"/>
          <w:sz w:val="24"/>
          <w:szCs w:val="24"/>
        </w:rPr>
        <w:t>(В корне слов или после корня перед бук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разделительным мягким зна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ый день лежит тюл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ежать ему не л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аль, тюленье прилежа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ример для подражан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ко у резных вор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вый конь копытом бьё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лукоморья дуб зелё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латая цепь на дубе 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нём и ночью кот учё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ходит по цепи круг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 каждой осенью я расцветаю внов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оровью моему полезен русский хол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й семьёй идут гул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ью вдоль дороже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Ёж-отец, ежиха-м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ребёнок-ё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ьют холодные дож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учат в окно безрадостно-нап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остальные прове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ладшие школьники обвязали нежные стволы молодых деревьев еловыми вет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для чего они это делали? (</w:t>
      </w:r>
      <w:r>
        <w:rPr>
          <w:rFonts w:eastAsia="Times New Roman" w:cs="Times New Roman" w:ascii="Times New Roman" w:hAnsi="Times New Roman"/>
          <w:i/>
          <w:iCs/>
          <w:color w:val="000000"/>
          <w:sz w:val="24"/>
          <w:szCs w:val="24"/>
        </w:rPr>
        <w:t>Чтобы грызуны: зайцы и мыши — не обгрызали кору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предложении имя прилагательное в именитель</w:t>
        <w:softHyphen/>
        <w:t>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задание вызвало затруднение? </w:t>
      </w:r>
      <w:r>
        <w:rPr>
          <w:rFonts w:eastAsia="Times New Roman" w:cs="Times New Roman" w:ascii="Times New Roman" w:hAnsi="Times New Roman"/>
          <w:i/>
          <w:iCs/>
          <w:color w:val="000000"/>
          <w:sz w:val="24"/>
          <w:szCs w:val="24"/>
        </w:rPr>
        <w:t xml:space="preserve">(В предложении два имени прилагательных отвечают на вопрос именительного падежа </w:t>
      </w:r>
      <w:r>
        <w:rPr>
          <w:rFonts w:eastAsia="Times New Roman" w:cs="Times New Roman" w:ascii="Times New Roman" w:hAnsi="Times New Roman"/>
          <w:b/>
          <w:bCs/>
          <w:i/>
          <w:iCs/>
          <w:color w:val="000000"/>
          <w:sz w:val="24"/>
          <w:szCs w:val="24"/>
        </w:rPr>
        <w:t xml:space="preserve">какие ? </w:t>
      </w:r>
      <w:r>
        <w:rPr>
          <w:rFonts w:eastAsia="Times New Roman" w:cs="Times New Roman" w:ascii="Times New Roman" w:hAnsi="Times New Roman"/>
          <w:i/>
          <w:iCs/>
          <w:color w:val="000000"/>
          <w:sz w:val="24"/>
          <w:szCs w:val="24"/>
        </w:rPr>
        <w:t>и имеют окончания -ые, -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ом ещё падеже, кроме именительного, имена прила</w:t>
        <w:softHyphen/>
        <w:t xml:space="preserve">гательные множественного числа могут отвечать на вопрос какие? и иметь окончания </w:t>
      </w:r>
      <w:r>
        <w:rPr>
          <w:rFonts w:eastAsia="Times New Roman" w:cs="Times New Roman" w:ascii="Times New Roman" w:hAnsi="Times New Roman"/>
          <w:i/>
          <w:iCs/>
          <w:color w:val="000000"/>
          <w:sz w:val="24"/>
          <w:szCs w:val="24"/>
        </w:rPr>
        <w:t>-ые, -ие?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падеж в этом случае? </w:t>
      </w:r>
      <w:r>
        <w:rPr>
          <w:rFonts w:eastAsia="Times New Roman" w:cs="Times New Roman" w:ascii="Times New Roman" w:hAnsi="Times New Roman"/>
          <w:i/>
          <w:iCs/>
          <w:color w:val="000000"/>
          <w:sz w:val="24"/>
          <w:szCs w:val="24"/>
        </w:rPr>
        <w:t>(Имя прилагатель</w:t>
        <w:softHyphen/>
        <w:t>ное, которое относится к подлежащему (школьники), стоит в именительном падеже, а имя прилагательное, которое отно</w:t>
        <w:softHyphen/>
        <w:t>сится ко второстепенному члену (стволы), —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множественного числа в именительном и ви</w:t>
        <w:softHyphen/>
        <w:t>н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6 (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вопросы и окончания именительного и винитель</w:t>
        <w:softHyphen/>
        <w:t>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Имена прилагательные множественного числа, относящиеся к неодушевлённым именам существитель</w:t>
        <w:softHyphen/>
        <w:t>ным, в винительном падеже отвечают натот же вопрос, что и имена прилагательные множественного числа в именитель</w:t>
        <w:softHyphen/>
        <w:t>ном падеже, и имеют такие ж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ый ли вывод вы сдела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7 (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время суток описывает автор? </w:t>
      </w:r>
      <w:r>
        <w:rPr>
          <w:rFonts w:eastAsia="Times New Roman" w:cs="Times New Roman" w:ascii="Times New Roman" w:hAnsi="Times New Roman"/>
          <w:i/>
          <w:iCs/>
          <w:color w:val="000000"/>
          <w:sz w:val="24"/>
          <w:szCs w:val="24"/>
        </w:rPr>
        <w:t>(Раннее утро, рас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себе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ение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 простое или сложное? Почему? </w:t>
      </w: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нём три граммати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Задремали звёзды, задрожало зеркало, брезжит свет и румя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оятельно определ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прилагательные в именительном падеже. Докажите. </w:t>
      </w:r>
      <w:r>
        <w:rPr>
          <w:rFonts w:eastAsia="Times New Roman" w:cs="Times New Roman" w:ascii="Times New Roman" w:hAnsi="Times New Roman"/>
          <w:i/>
          <w:iCs/>
          <w:color w:val="000000"/>
          <w:sz w:val="24"/>
          <w:szCs w:val="24"/>
        </w:rPr>
        <w:t>(Золотые — поясняет подлежа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ть ли имена прилагательные в винительном падеже? </w:t>
      </w:r>
      <w:r>
        <w:rPr>
          <w:rFonts w:eastAsia="Times New Roman" w:cs="Times New Roman" w:ascii="Times New Roman" w:hAnsi="Times New Roman"/>
          <w:i/>
          <w:iCs/>
          <w:color w:val="000000"/>
          <w:sz w:val="24"/>
          <w:szCs w:val="24"/>
        </w:rPr>
        <w:t>(Реч</w:t>
        <w:softHyphen/>
        <w:t xml:space="preserve">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ясняет существительное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8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животном говорится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горностаи? Что вы о них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ё вы можете рассказать об эт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Животные России»</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именами прилагательными во множественном числе, назов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личали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оторые встретились в тексте. </w:t>
      </w:r>
      <w:r>
        <w:rPr>
          <w:rFonts w:eastAsia="Times New Roman" w:cs="Times New Roman" w:ascii="Times New Roman" w:hAnsi="Times New Roman"/>
          <w:i/>
          <w:iCs/>
          <w:color w:val="000000"/>
          <w:sz w:val="24"/>
          <w:szCs w:val="24"/>
        </w:rPr>
        <w:t>(Храб</w:t>
        <w:softHyphen/>
        <w:t>рые, смелые, отважны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укаж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 ёлочки покрыты снегом. На бел., берёзки тихо падал пу</w:t>
        <w:softHyphen/>
        <w:t>шист., снег. На молод., деревца он накинул тёпл.. шуб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по образц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с каждым из этих словосочетаний по два пред</w:t>
        <w:softHyphen/>
        <w:t>ложения так, чтобы в первом случае оно было употреблено в именительном падеже, а во втором —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нние запахи, частые дожди, свежие овощи, лесные яг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на уроке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9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во множественном числе. Родительный и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распознавать имена прилагательные множест</w:t>
        <w:softHyphen/>
        <w:t>венного числа в родительном и предложном падежах, правильно писать окончания таки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w:t>
        <w:softHyphen/>
        <w:t xml:space="preserve">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w:t>
        <w:softHyphen/>
        <w:t>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тексты? </w:t>
      </w:r>
      <w:r>
        <w:rPr>
          <w:rFonts w:eastAsia="Times New Roman" w:cs="Times New Roman" w:ascii="Times New Roman" w:hAnsi="Times New Roman"/>
          <w:i/>
          <w:iCs/>
          <w:color w:val="000000"/>
          <w:sz w:val="24"/>
          <w:szCs w:val="24"/>
        </w:rPr>
        <w:t>(Темой. В обоих текстах рассказыва</w:t>
        <w:softHyphen/>
        <w:t>ется о рос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различаются? </w:t>
      </w:r>
      <w:r>
        <w:rPr>
          <w:rFonts w:eastAsia="Times New Roman" w:cs="Times New Roman" w:ascii="Times New Roman" w:hAnsi="Times New Roman"/>
          <w:i/>
          <w:iCs/>
          <w:color w:val="000000"/>
          <w:sz w:val="24"/>
          <w:szCs w:val="24"/>
        </w:rPr>
        <w:t>(Стилем. Первый текст научно-по</w:t>
        <w:softHyphen/>
        <w:t xml:space="preserve">пулярный, втор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удоже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текст вы списа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 художественном тексте слова-синонимы. </w:t>
      </w:r>
      <w:r>
        <w:rPr>
          <w:rFonts w:eastAsia="Times New Roman" w:cs="Times New Roman" w:ascii="Times New Roman" w:hAnsi="Times New Roman"/>
          <w:i/>
          <w:iCs/>
          <w:color w:val="000000"/>
          <w:sz w:val="24"/>
          <w:szCs w:val="24"/>
        </w:rPr>
        <w:t>(Ма</w:t>
        <w:softHyphen/>
        <w:t>ленькие — кроше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эти слова? </w:t>
      </w:r>
      <w:r>
        <w:rPr>
          <w:rFonts w:eastAsia="Times New Roman" w:cs="Times New Roman" w:ascii="Times New Roman" w:hAnsi="Times New Roman"/>
          <w:i/>
          <w:iCs/>
          <w:color w:val="000000"/>
          <w:sz w:val="24"/>
          <w:szCs w:val="24"/>
        </w:rPr>
        <w:t xml:space="preserve">(Крошеч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чень мале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имён прилагательных. Как вы определ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иды разборов вы выпол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редложения по член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Три ученика выполняют на доске разбор слов по соста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разделительным твёрды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кругом объято стра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ъярённый людо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явил, что съест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чательный об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ерхъестественной тревог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зверьё уносит но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несъедобный ёж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ъёжился от страха то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ъярённый людое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гом съел мешок конф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усил печеньем плот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отъявленный злод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совсем не ест люд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е трогает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Бондар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в словах пишется разделительный твёрдый знак? </w:t>
      </w:r>
      <w:r>
        <w:rPr>
          <w:rFonts w:eastAsia="Times New Roman" w:cs="Times New Roman" w:ascii="Times New Roman" w:hAnsi="Times New Roman"/>
          <w:i/>
          <w:iCs/>
          <w:color w:val="000000"/>
          <w:sz w:val="24"/>
          <w:szCs w:val="24"/>
        </w:rPr>
        <w:t>(По</w:t>
        <w:softHyphen/>
        <w:t>сле приставок перед буквами е, ё, ю,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значьте в словах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ва с разделительным мягким знаком. </w:t>
      </w:r>
      <w:r>
        <w:rPr>
          <w:rFonts w:eastAsia="Times New Roman" w:cs="Times New Roman" w:ascii="Times New Roman" w:hAnsi="Times New Roman"/>
          <w:i/>
          <w:iCs/>
          <w:color w:val="000000"/>
          <w:sz w:val="24"/>
          <w:szCs w:val="24"/>
        </w:rPr>
        <w:t>(Зверьё, печен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разница в условиях написания разделительных твёр</w:t>
        <w:softHyphen/>
        <w:t>дого и мягкого 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тексте. Определите их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Много работы весной у перелети., птиц. Я с детства мечтал о дальн.. странств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ена прилагательные, определите их падеж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имена прилагательные?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на прилагательные множественного числа в родительном и предлож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Упр. 90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имена прилагательные могут иметь окончания </w:t>
      </w:r>
      <w:r>
        <w:rPr>
          <w:rFonts w:eastAsia="Times New Roman" w:cs="Times New Roman" w:ascii="Times New Roman" w:hAnsi="Times New Roman"/>
          <w:i/>
          <w:iCs/>
          <w:color w:val="000000"/>
          <w:sz w:val="24"/>
          <w:szCs w:val="24"/>
        </w:rPr>
        <w:t>-ых, -их? (Имена прилагательные множественного числа в родительном, вин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1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в нём говорится? </w:t>
      </w:r>
      <w:r>
        <w:rPr>
          <w:rFonts w:eastAsia="Times New Roman" w:cs="Times New Roman" w:ascii="Times New Roman" w:hAnsi="Times New Roman"/>
          <w:i/>
          <w:iCs/>
          <w:color w:val="000000"/>
          <w:sz w:val="24"/>
          <w:szCs w:val="24"/>
        </w:rPr>
        <w:t>(О красоте русск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прилагательные в родительном падеже. Почему они имеют разные окончания? </w:t>
      </w:r>
      <w:r>
        <w:rPr>
          <w:rFonts w:eastAsia="Times New Roman" w:cs="Times New Roman" w:ascii="Times New Roman" w:hAnsi="Times New Roman"/>
          <w:i/>
          <w:iCs/>
          <w:color w:val="000000"/>
          <w:sz w:val="24"/>
          <w:szCs w:val="24"/>
        </w:rPr>
        <w:t>(Разное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остальных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 xml:space="preserve">русского </w:t>
      </w:r>
      <w:r>
        <w:rPr>
          <w:rFonts w:eastAsia="Times New Roman" w:cs="Times New Roman" w:ascii="Times New Roman" w:hAnsi="Times New Roman"/>
          <w:color w:val="000000"/>
          <w:sz w:val="24"/>
          <w:szCs w:val="24"/>
        </w:rPr>
        <w:t>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 Назовите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богатств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богатство? Объясните значение этого слова с по</w:t>
        <w:softHyphen/>
        <w:t>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богатство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Бо</w:t>
        <w:softHyphen/>
        <w:t>гатый, богатеть, разбогатеть, богатенький, богач, обога</w:t>
        <w:softHyphen/>
        <w:t>т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хозяйство. (Хозяй</w:t>
        <w:softHyphen/>
        <w:t>ский, хозяйка, хозяин, хозяйствовать, хозяй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2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них необычно? </w:t>
      </w:r>
      <w:r>
        <w:rPr>
          <w:rFonts w:eastAsia="Times New Roman" w:cs="Times New Roman" w:ascii="Times New Roman" w:hAnsi="Times New Roman"/>
          <w:i/>
          <w:iCs/>
          <w:color w:val="000000"/>
          <w:sz w:val="24"/>
          <w:szCs w:val="24"/>
        </w:rPr>
        <w:t>(Есть образные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едложение вам понравилось больше? Чем? (Отве</w:t>
        <w:softHyphen/>
        <w:t>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4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ервый столбик, вариант 2 — второй столбик.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а прилагательные множественного чис</w:t>
        <w:softHyphen/>
        <w:t>ла в род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3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ботинки, </w:t>
      </w:r>
      <w:r>
        <w:rPr>
          <w:rFonts w:eastAsia="Times New Roman" w:cs="Times New Roman" w:ascii="Times New Roman" w:hAnsi="Times New Roman"/>
          <w:color w:val="000000"/>
          <w:sz w:val="24"/>
          <w:szCs w:val="24"/>
        </w:rPr>
        <w:t>составить с ним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во множественном числе. Дательный и твор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распознавать имена прилагательные множест</w:t>
        <w:softHyphen/>
        <w:t>венного числа в дательном и творительном падежах, правильно писать окончания таки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ходимой информации; осознанное и произвольное построение речевого высказывания в устной и письменной форме; смысло</w:t>
        <w:softHyphen/>
        <w:t xml:space="preserve">вое чтение;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и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глухаря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мён прила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из словаря вы записали? Назовите орфограмму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мотрите, что случилос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рассыпались сл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узнать теперь их сложн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и кто? Откуда? 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быть, удастся сн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м вернуть слова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ДО ЧКА ПЕ БЕ ЛО ЛЕН ТО МО 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составили? </w:t>
      </w:r>
      <w:r>
        <w:rPr>
          <w:rFonts w:eastAsia="Times New Roman" w:cs="Times New Roman" w:ascii="Times New Roman" w:hAnsi="Times New Roman"/>
          <w:i/>
          <w:iCs/>
          <w:color w:val="000000"/>
          <w:sz w:val="24"/>
          <w:szCs w:val="24"/>
        </w:rPr>
        <w:t>(Дочка, белочка, молочко, пеноч</w:t>
        <w:softHyphen/>
        <w:t>ка, лен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в этих словах? </w:t>
      </w:r>
      <w:r>
        <w:rPr>
          <w:rFonts w:eastAsia="Times New Roman" w:cs="Times New Roman" w:ascii="Times New Roman" w:hAnsi="Times New Roman"/>
          <w:i/>
          <w:iCs/>
          <w:color w:val="000000"/>
          <w:sz w:val="24"/>
          <w:szCs w:val="24"/>
        </w:rPr>
        <w:t>(Буквосочетание чк, которое пи</w:t>
        <w:softHyphen/>
        <w:t>ше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буквосочетания пишу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 подчеркните буквосочет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щные, точность, конечно, помощник, обманщик, банщик, бо</w:t>
        <w:softHyphen/>
        <w:t>лельщик, ко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лишнее? Почему? </w:t>
      </w:r>
      <w:r>
        <w:rPr>
          <w:rFonts w:eastAsia="Times New Roman" w:cs="Times New Roman" w:ascii="Times New Roman" w:hAnsi="Times New Roman"/>
          <w:i/>
          <w:iCs/>
          <w:color w:val="000000"/>
          <w:sz w:val="24"/>
          <w:szCs w:val="24"/>
        </w:rPr>
        <w:t>(Болельщик — пишется с мяг</w:t>
        <w:softHyphen/>
        <w:t>ки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реди записанных вами слов имя прилагательное. </w:t>
      </w:r>
      <w:r>
        <w:rPr>
          <w:rFonts w:eastAsia="Times New Roman" w:cs="Times New Roman" w:ascii="Times New Roman" w:hAnsi="Times New Roman"/>
          <w:i/>
          <w:iCs/>
          <w:color w:val="000000"/>
          <w:sz w:val="24"/>
          <w:szCs w:val="24"/>
        </w:rPr>
        <w:t>(Мощ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подходящее по смыслу имя существи</w:t>
        <w:softHyphen/>
        <w:t>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ловосочетание в форму дательного и творитель</w:t>
        <w:softHyphen/>
        <w:t>ного падежей, запиш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ени прилагательного в этих паде</w:t>
        <w:softHyphen/>
        <w:t>жах.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на прилагательные множественного числа в дательном и твор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5 (с. 45).</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6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судите в парах, как можно озаглавить текст. </w:t>
      </w:r>
      <w:r>
        <w:rPr>
          <w:rFonts w:eastAsia="Times New Roman" w:cs="Times New Roman" w:ascii="Times New Roman" w:hAnsi="Times New Roman"/>
          <w:i/>
          <w:iCs/>
          <w:color w:val="000000"/>
          <w:sz w:val="24"/>
          <w:szCs w:val="24"/>
        </w:rPr>
        <w:t>(«Ранняя весна», «Весенняя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орфограммы в словах, объясните их написание. (Запись текста под диктовку.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8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й птице идёт речь? </w:t>
      </w:r>
      <w:r>
        <w:rPr>
          <w:rFonts w:eastAsia="Times New Roman" w:cs="Times New Roman" w:ascii="Times New Roman" w:hAnsi="Times New Roman"/>
          <w:i/>
          <w:iCs/>
          <w:color w:val="000000"/>
          <w:sz w:val="24"/>
          <w:szCs w:val="24"/>
        </w:rPr>
        <w:t>(О леб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их птица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 эпитеты, которые встре</w:t>
        <w:softHyphen/>
        <w:t>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употреблены имена прилага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7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имена прилагательные множест</w:t>
        <w:softHyphen/>
        <w:t>венного числа в дательном и твор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9 (с. 46) - подготовится к изло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изученное по теме «Имя прилагательное»; развивать умения определять падеж и правильно писать оконча</w:t>
        <w:softHyphen/>
        <w:t>ния имён прилагательных в единственном и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w:t>
        <w:softHyphen/>
        <w:t xml:space="preserve">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и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растении идёт речь? Что вы о нём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Растения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частей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ойте учебники. Напишите изложение по данному текст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00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1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2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лов вызывает у вас затруд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лучают карточки с текстом упр. 103 (с. 48), им нужно только вставить пропущенные окончания.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104(с.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Обобщение по теме «Имя прилагательн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изученное по теме «Имя прилагательное»; развивать умения определять падеж и правильно писать оконча</w:t>
        <w:softHyphen/>
        <w:t>ния имён прилагательных в единственном и во множественном числе; выявить пробелы в зн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w:t>
        <w:softHyphen/>
        <w:t xml:space="preserve">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И.Э. Грабаря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ни вас заинтерес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Укажите падеж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ша..ка на бел.. б..рёз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з..йчишка на бел.. сн..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узор (на)в..твях из м..ро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белому снегу (на)лыжах б..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Задание 1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 парах. Проверка. Заслушиваются два-три ответа.) </w:t>
      </w:r>
      <w:r>
        <w:rPr>
          <w:rFonts w:eastAsia="Times New Roman" w:cs="Times New Roman" w:ascii="Times New Roman" w:hAnsi="Times New Roman"/>
          <w:i/>
          <w:iCs/>
          <w:color w:val="000000"/>
          <w:sz w:val="24"/>
          <w:szCs w:val="24"/>
        </w:rPr>
        <w:t>Задание 3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в перенос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ена прилагательные,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орфографическим способом. (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тест 7 (с. 32—35).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выполнении тесто</w:t>
        <w:softHyphen/>
        <w:t>в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Задание 2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ление устного сообщения по репродукции картины И.Э.Грабаря «Февральская лазу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Э. Грабаря, репродукция картины «Февральская лазур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авторов сказок. </w:t>
      </w:r>
      <w:r>
        <w:rPr>
          <w:rFonts w:eastAsia="Times New Roman" w:cs="Times New Roman" w:ascii="Times New Roman" w:hAnsi="Times New Roman"/>
          <w:i/>
          <w:iCs/>
          <w:color w:val="000000"/>
          <w:sz w:val="24"/>
          <w:szCs w:val="24"/>
        </w:rPr>
        <w:t>(А. С. Пушкин, Д.Н. Мамин-Сиби</w:t>
        <w:softHyphen/>
        <w:t>ряк, К. И. Чуковский, Х.К. Андерсен, Ш. Пер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правописание падежных окончаний существи</w:t>
        <w:softHyphen/>
        <w:t>тельных и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казки, в названиях которых есть имена прила</w:t>
        <w:softHyphen/>
        <w:t>гательные,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Э. Граб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а наделила И.Э. Грабаря многими дарованиями, ко</w:t>
        <w:softHyphen/>
        <w:t>торые он сумел реализовать. Стал значительным художником, искусствоведом, художественным критиком, реставратором, пе</w:t>
        <w:softHyphen/>
        <w:t>дагогом, музейным деятелем, замечательным организатором, даже архитектором. При этом был одним из самых активных участни</w:t>
        <w:softHyphen/>
        <w:t>ков и руководителей художественной жизни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76 г. родители Грабаря поселились в России. После окончания гимназии И.Э. Грабарь учился в московском лицее. Он мечтал о живописи, старался быть ближе к художественным кругам, посещал все выставки, изучал коллекцию Третьяковской галереи и другие собрания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1889 г., восемнадцати лет от роду, почти без гроша в кармане Грабарь едет в Петербург. Поступает в университет, учится там в течение четырёх лет на двух факультетах сразу — юри</w:t>
        <w:softHyphen/>
        <w:t>дическом и историко-филологическом — и упорно готовится к по</w:t>
        <w:softHyphen/>
        <w:t>ступлению в Академию художеств. В это время он зарабатывает себе на жизнь сочинением юмористических рассказов и создани</w:t>
        <w:softHyphen/>
        <w:t>ем иллюстраций для журналов. Этапы поступления в академию и начала обучения в ней Грабарь прошёл блестяще и стремитель</w:t>
        <w:softHyphen/>
        <w:t>но. Уже в 1895 г. он оказывается в мастерской глубоко почитае</w:t>
        <w:softHyphen/>
        <w:t>мого им И.Е. Реп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на пять лет он уезжает из России и работает за рубежом. По возвращении на родину И.Э. Грабарь пишет свои самые луч</w:t>
        <w:softHyphen/>
        <w:t>шие работы.</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0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4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тение текста. Беседа по вопросам и заданиям к упражнению.) — Выполните разбор слова </w:t>
      </w:r>
      <w:r>
        <w:rPr>
          <w:rFonts w:eastAsia="Times New Roman" w:cs="Times New Roman" w:ascii="Times New Roman" w:hAnsi="Times New Roman"/>
          <w:i/>
          <w:iCs/>
          <w:color w:val="000000"/>
          <w:sz w:val="24"/>
          <w:szCs w:val="24"/>
        </w:rPr>
        <w:t xml:space="preserve">февральское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7 (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 этой картине вас поразило, заинтересов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кажется на картине необычным, а что — самым обы</w:t>
        <w:softHyphen/>
        <w:t>де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ели ли вы такую картину в жизни?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И.Э. Граб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Имя при</w:t>
        <w:softHyphen/>
        <w:t>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w:t>
        <w:softHyphen/>
        <w:t>димых дополнений и корректив в план и способ действия; способ</w:t>
        <w:softHyphen/>
        <w:t xml:space="preserve">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w:t>
        <w:softHyphen/>
        <w:t>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имни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ит чудесный зимний день. Над нами ясное голубое небо. Всё во</w:t>
        <w:softHyphen/>
        <w:t>круг покрыто пушистым снежным ковром. Яркий свет слепит глаза. Мы въехали с лес. Деревья стоят словно в сказке. На стволе высокой сосны мы заметили пёстрого дятла. Он ловко долбит шишку. Синички и воро</w:t>
        <w:softHyphen/>
        <w:t>бьи дружно подбирают сосновые семена. Рыжая белка быстро мелькнула среди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сосной видны следы. Это заяц-беляк пробежал по нетронутому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о в лесу! Легко дышать свежим морозным воздухом. (</w:t>
      </w:r>
      <w:r>
        <w:rPr>
          <w:rFonts w:eastAsia="Times New Roman" w:cs="Times New Roman" w:ascii="Times New Roman" w:hAnsi="Times New Roman"/>
          <w:i/>
          <w:iCs/>
          <w:color w:val="000000"/>
          <w:sz w:val="24"/>
          <w:szCs w:val="24"/>
        </w:rPr>
        <w:t>74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три словосочетания «прил. + сущ.». Выделить окончания и указа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ставить три словосочетания: прил. + сущ. м. р. в Т. п., прил. + сущ. ср. р. в Д. п., прил. + сущ. ж. р. в П.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исать, вставить подходящие по смыслу имена прилага</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 уборе стоит осенни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 небе загорелись ... 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78—79); сборник диктантов и проверочных работ: контрольные диктанты (с. 218—21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бота над ошибками, допущенными в контрольном диктанте. Проверка выполнения заданий рубрики «Провер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ое об имени прилага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осо</w:t>
        <w:softHyphen/>
        <w:t xml:space="preserve">знанное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w:t>
        <w:softHyphen/>
        <w:t>ческой и диалогической формами речи в соответствии с грам</w:t>
        <w:softHyphen/>
        <w:t xml:space="preserve">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w:t>
        <w:softHyphen/>
        <w:t>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ление связи между целью учебной дея</w:t>
        <w:softHyphen/>
        <w:t>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ов, составленных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илагательные вы использовали и с какой це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классифицируют допущенные ошибки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запол</w:t>
        <w:softHyphen/>
        <w:t>няют таблицу.)</w:t>
      </w:r>
    </w:p>
    <w:tbl>
      <w:tblPr>
        <w:tblW w:w="8647" w:type="dxa"/>
        <w:jc w:val="left"/>
        <w:tblInd w:w="-7" w:type="dxa"/>
        <w:tblLayout w:type="fixed"/>
        <w:tblCellMar>
          <w:top w:w="0" w:type="dxa"/>
          <w:left w:w="40" w:type="dxa"/>
          <w:bottom w:w="0" w:type="dxa"/>
          <w:right w:w="40" w:type="dxa"/>
        </w:tblCellMar>
      </w:tblPr>
      <w:tblGrid>
        <w:gridCol w:w="5529"/>
        <w:gridCol w:w="3118"/>
      </w:tblGrid>
      <w:tr>
        <w:trPr>
          <w:trHeight w:val="49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мягкий зна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bl>
      <w:tblPr>
        <w:tblW w:w="8647" w:type="dxa"/>
        <w:jc w:val="left"/>
        <w:tblInd w:w="-7" w:type="dxa"/>
        <w:tblLayout w:type="fixed"/>
        <w:tblCellMar>
          <w:top w:w="0" w:type="dxa"/>
          <w:left w:w="40" w:type="dxa"/>
          <w:bottom w:w="0" w:type="dxa"/>
          <w:right w:w="40" w:type="dxa"/>
        </w:tblCellMar>
      </w:tblPr>
      <w:tblGrid>
        <w:gridCol w:w="5529"/>
        <w:gridCol w:w="3118"/>
      </w:tblGrid>
      <w:tr>
        <w:trPr>
          <w:trHeight w:val="45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авописание слов с </w:t>
            </w:r>
            <w:r>
              <w:rPr>
                <w:rFonts w:eastAsia="Times New Roman" w:cs="Times New Roman" w:ascii="Times New Roman" w:hAnsi="Times New Roman"/>
                <w:i/>
                <w:iCs/>
                <w:color w:val="000000"/>
                <w:sz w:val="24"/>
                <w:szCs w:val="24"/>
              </w:rPr>
              <w:t>н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и написаниям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го ошибо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мёрзл., землю л..гла з..ма. Ги..к.. ств.лы над л..сными д..рогами согнулись кружевн.. арками. В зимн.. л..су много зв..риных и птичьих сле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краю глубок., оврага ст..ят огромн.. осины. В мя..к.. осинов.. ств.лах устраивают св..и дупла дятлы. Над реч..кой склонилась ива с тонк.. длинн.. в.твями. На сн..гу видны сл..ды б..б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д учащимися репродукция с изображением пейз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репродукции словосочетания «прил. + сущ.» в раз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еняйтесь тетрад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прилагательных в словосочетаниях, которые составил ваш сос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шибки вы допустили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е ли сказать, что вы их исправили и поняли их при</w:t>
        <w:softHyphen/>
        <w:t>ч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Личные местоимения. Повторение. Роль местоимений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собенностями местоимения как части речи; учить распознавать местоимения среди други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определение последовательности промежуточных целей с учётом конечного результата; составление плана и последовательности действий; предвосхищение результата и уровня усвоения, его вре</w:t>
        <w:softHyphen/>
        <w:t xml:space="preserve">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гадайте загадки, запишите отгадки. Отгадай загадку: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У кого за носом пятка? </w:t>
      </w:r>
      <w:r>
        <w:rPr>
          <w:rFonts w:eastAsia="Times New Roman" w:cs="Times New Roman" w:ascii="Times New Roman" w:hAnsi="Times New Roman"/>
          <w:i/>
          <w:iCs/>
          <w:color w:val="000000"/>
          <w:sz w:val="24"/>
          <w:szCs w:val="24"/>
        </w:rPr>
        <w:t xml:space="preserve">(Обув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пушит она свои б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и четыре уго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ебя, как ночь настанет,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ё равно к себе притянет. </w:t>
      </w:r>
      <w:r>
        <w:rPr>
          <w:rFonts w:eastAsia="Times New Roman" w:cs="Times New Roman" w:ascii="Times New Roman" w:hAnsi="Times New Roman"/>
          <w:i/>
          <w:iCs/>
          <w:color w:val="000000"/>
          <w:sz w:val="24"/>
          <w:szCs w:val="24"/>
        </w:rPr>
        <w:t xml:space="preserve">(Поду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жу верх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ведаю на ком. </w:t>
      </w:r>
      <w:r>
        <w:rPr>
          <w:rFonts w:eastAsia="Times New Roman" w:cs="Times New Roman" w:ascii="Times New Roman" w:hAnsi="Times New Roman"/>
          <w:i/>
          <w:iCs/>
          <w:color w:val="000000"/>
          <w:sz w:val="24"/>
          <w:szCs w:val="24"/>
        </w:rPr>
        <w:t>(Шапк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а чужой спине едет, а на своей груз везёт. </w:t>
      </w:r>
      <w:r>
        <w:rPr>
          <w:rFonts w:eastAsia="Times New Roman" w:cs="Times New Roman" w:ascii="Times New Roman" w:hAnsi="Times New Roman"/>
          <w:i/>
          <w:iCs/>
          <w:color w:val="000000"/>
          <w:sz w:val="24"/>
          <w:szCs w:val="24"/>
        </w:rPr>
        <w:t xml:space="preserve">(Сед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сама и снег и лё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уходит - слёзы льёт. </w:t>
      </w:r>
      <w:r>
        <w:rPr>
          <w:rFonts w:eastAsia="Times New Roman" w:cs="Times New Roman" w:ascii="Times New Roman" w:hAnsi="Times New Roman"/>
          <w:i/>
          <w:iCs/>
          <w:color w:val="000000"/>
          <w:sz w:val="24"/>
          <w:szCs w:val="24"/>
        </w:rPr>
        <w:t>(Зим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ый, зубас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цепился в чуб вихрастый. </w:t>
      </w:r>
      <w:r>
        <w:rPr>
          <w:rFonts w:eastAsia="Times New Roman" w:cs="Times New Roman" w:ascii="Times New Roman" w:hAnsi="Times New Roman"/>
          <w:i/>
          <w:iCs/>
          <w:color w:val="000000"/>
          <w:sz w:val="24"/>
          <w:szCs w:val="24"/>
        </w:rPr>
        <w:t>(Гребеш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у-ка, ребята, кто уга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есять братьев двух шуб хватает? </w:t>
      </w:r>
      <w:r>
        <w:rPr>
          <w:rFonts w:eastAsia="Times New Roman" w:cs="Times New Roman" w:ascii="Times New Roman" w:hAnsi="Times New Roman"/>
          <w:i/>
          <w:iCs/>
          <w:color w:val="000000"/>
          <w:sz w:val="24"/>
          <w:szCs w:val="24"/>
        </w:rPr>
        <w:t>(Вареж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слова-отгадки? </w:t>
      </w:r>
      <w:r>
        <w:rPr>
          <w:rFonts w:eastAsia="Times New Roman" w:cs="Times New Roman" w:ascii="Times New Roman" w:hAnsi="Times New Roman"/>
          <w:i/>
          <w:iCs/>
          <w:color w:val="000000"/>
          <w:sz w:val="24"/>
          <w:szCs w:val="24"/>
        </w:rPr>
        <w:t>(Сло</w:t>
        <w:softHyphen/>
        <w:t>ва с безударными гласными и с парными согласными в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ранее,зара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было реш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школьников собр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у них к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ой при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й старший бр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не расс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подря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бъяснит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к 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я больш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пой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т он нач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полз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им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ут как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л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как даст 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 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ей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м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тут как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ё он с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ыл с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х, сильное к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видно, я ещё м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ничего не поня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девочка ничего не поняла? </w:t>
      </w:r>
      <w:r>
        <w:rPr>
          <w:rFonts w:eastAsia="Times New Roman" w:cs="Times New Roman" w:ascii="Times New Roman" w:hAnsi="Times New Roman"/>
          <w:i/>
          <w:iCs/>
          <w:color w:val="000000"/>
          <w:sz w:val="24"/>
          <w:szCs w:val="24"/>
        </w:rPr>
        <w:t>(Брат не называл имена героев, а заменял их местоим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и местоимениями вы уже знакомы? </w:t>
      </w:r>
      <w:r>
        <w:rPr>
          <w:rFonts w:eastAsia="Times New Roman" w:cs="Times New Roman" w:ascii="Times New Roman" w:hAnsi="Times New Roman"/>
          <w:i/>
          <w:iCs/>
          <w:color w:val="000000"/>
          <w:sz w:val="24"/>
          <w:szCs w:val="24"/>
        </w:rPr>
        <w:t>(С ли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 ме</w:t>
        <w:softHyphen/>
        <w:t>стоимение, каковы особенности личных местоимений, на</w:t>
        <w:softHyphen/>
        <w:t>учиться распознавать личные местоим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их роль в речи? </w:t>
      </w:r>
      <w:r>
        <w:rPr>
          <w:rFonts w:eastAsia="Times New Roman" w:cs="Times New Roman" w:ascii="Times New Roman" w:hAnsi="Times New Roman"/>
          <w:i/>
          <w:iCs/>
          <w:color w:val="000000"/>
          <w:sz w:val="24"/>
          <w:szCs w:val="24"/>
        </w:rPr>
        <w:t>(Указывают на предмет, но не назы</w:t>
        <w:softHyphen/>
        <w:t>вают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значение слова </w:t>
      </w:r>
      <w:r>
        <w:rPr>
          <w:rFonts w:eastAsia="Times New Roman" w:cs="Times New Roman" w:ascii="Times New Roman" w:hAnsi="Times New Roman"/>
          <w:i/>
          <w:iCs/>
          <w:color w:val="000000"/>
          <w:sz w:val="24"/>
          <w:szCs w:val="24"/>
        </w:rPr>
        <w:t>ли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данные местоимения называют личными? </w:t>
      </w:r>
      <w:r>
        <w:rPr>
          <w:rFonts w:eastAsia="Times New Roman" w:cs="Times New Roman" w:ascii="Times New Roman" w:hAnsi="Times New Roman"/>
          <w:i/>
          <w:iCs/>
          <w:color w:val="000000"/>
          <w:sz w:val="24"/>
          <w:szCs w:val="24"/>
        </w:rPr>
        <w:t>(Они указывают налицо или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кто говорит? </w:t>
      </w:r>
      <w:r>
        <w:rPr>
          <w:rFonts w:eastAsia="Times New Roman" w:cs="Times New Roman" w:ascii="Times New Roman" w:hAnsi="Times New Roman"/>
          <w:i/>
          <w:iCs/>
          <w:color w:val="000000"/>
          <w:sz w:val="24"/>
          <w:szCs w:val="24"/>
        </w:rPr>
        <w:t>(Я,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к кому обращена речь? </w:t>
      </w:r>
      <w:r>
        <w:rPr>
          <w:rFonts w:eastAsia="Times New Roman" w:cs="Times New Roman" w:ascii="Times New Roman" w:hAnsi="Times New Roman"/>
          <w:i/>
          <w:iCs/>
          <w:color w:val="000000"/>
          <w:sz w:val="24"/>
          <w:szCs w:val="24"/>
        </w:rPr>
        <w:t>(Т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о ком говорят? </w:t>
      </w:r>
      <w:r>
        <w:rPr>
          <w:rFonts w:eastAsia="Times New Roman" w:cs="Times New Roman" w:ascii="Times New Roman" w:hAnsi="Times New Roman"/>
          <w:i/>
          <w:iCs/>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10"/>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личное местоимение, которое в нём употреблено. Вместо какого слова оно употреблено? </w:t>
      </w:r>
      <w:r>
        <w:rPr>
          <w:rFonts w:eastAsia="Times New Roman" w:cs="Times New Roman" w:ascii="Times New Roman" w:hAnsi="Times New Roman"/>
          <w:i/>
          <w:iCs/>
          <w:color w:val="000000"/>
          <w:sz w:val="24"/>
          <w:szCs w:val="24"/>
        </w:rPr>
        <w:t>(Он - 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личное местоимение, которое в нём употреблено. Вместо какого слова оно употреблено? </w:t>
      </w:r>
      <w:r>
        <w:rPr>
          <w:rFonts w:eastAsia="Times New Roman" w:cs="Times New Roman" w:ascii="Times New Roman" w:hAnsi="Times New Roman"/>
          <w:i/>
          <w:iCs/>
          <w:color w:val="000000"/>
          <w:sz w:val="24"/>
          <w:szCs w:val="24"/>
        </w:rPr>
        <w:t>(Она —ящер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 какой целью в загадках используют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Два ученика выполняют на доске звуко-буквенный разбор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местоимения, рядом запишите слова, которые они замен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тром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заведе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омкнёшь рес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 тебе идёт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озовой жар-птицей. </w:t>
      </w:r>
      <w:r>
        <w:rPr>
          <w:rFonts w:eastAsia="Times New Roman" w:cs="Times New Roman" w:ascii="Times New Roman" w:hAnsi="Times New Roman"/>
          <w:i/>
          <w:iCs/>
          <w:color w:val="000000"/>
          <w:sz w:val="24"/>
          <w:szCs w:val="24"/>
        </w:rPr>
        <w:t xml:space="preserve">(Он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темнеет - он прид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ненький, смущённы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цыпочках войд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лькою лимонной. </w:t>
      </w:r>
      <w:r>
        <w:rPr>
          <w:rFonts w:eastAsia="Times New Roman" w:cs="Times New Roman" w:ascii="Times New Roman" w:hAnsi="Times New Roman"/>
          <w:i/>
          <w:iCs/>
          <w:color w:val="000000"/>
          <w:sz w:val="24"/>
          <w:szCs w:val="24"/>
        </w:rPr>
        <w:t>(Он — меся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циозна, и ум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хитра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мышей она гроз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же это? </w:t>
      </w:r>
      <w:r>
        <w:rPr>
          <w:rFonts w:eastAsia="Times New Roman" w:cs="Times New Roman" w:ascii="Times New Roman" w:hAnsi="Times New Roman"/>
          <w:i/>
          <w:iCs/>
          <w:color w:val="000000"/>
          <w:sz w:val="24"/>
          <w:szCs w:val="24"/>
        </w:rPr>
        <w:t>(Она — ко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естоимение -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Здесь записаны только местоимения: </w:t>
      </w:r>
      <w:r>
        <w:rPr>
          <w:rFonts w:eastAsia="Times New Roman" w:cs="Times New Roman" w:ascii="Times New Roman" w:hAnsi="Times New Roman"/>
          <w:i/>
          <w:iCs/>
          <w:color w:val="000000"/>
          <w:sz w:val="24"/>
          <w:szCs w:val="24"/>
        </w:rPr>
        <w:t>мы, он, ох, она, они, 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Он — </w:t>
      </w:r>
      <w:r>
        <w:rPr>
          <w:rFonts w:eastAsia="Times New Roman" w:cs="Times New Roman" w:ascii="Times New Roman" w:hAnsi="Times New Roman"/>
          <w:color w:val="000000"/>
          <w:sz w:val="24"/>
          <w:szCs w:val="24"/>
        </w:rPr>
        <w:t>это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естоимения не называют предмет и не указывают на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Личные местоимения заменяют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а ли тема для вас слож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1 (с. 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ичные местоимения</w:t>
      </w:r>
      <w:r>
        <w:rPr>
          <w:bCs/>
        </w:rPr>
        <w:t xml:space="preserve">  </w:t>
      </w:r>
      <w:r>
        <w:rPr>
          <w:rFonts w:cs="Times New Roman" w:ascii="Times New Roman" w:hAnsi="Times New Roman"/>
          <w:b/>
          <w:bCs/>
          <w:sz w:val="24"/>
          <w:szCs w:val="24"/>
        </w:rPr>
        <w:t>1. 2 и 3-го лиц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грамматическими признаками личных местоимений; учить определять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упражнения. Один ученик выполняет на доске разбор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каждого слова из первого столбика найдите пару из вто</w:t>
        <w:softHyphen/>
        <w:t>рого столбика, соедините слова стрел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о                           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Ры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Высо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а                        Ор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милия                    Пет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остались без пары? </w:t>
      </w:r>
      <w:r>
        <w:rPr>
          <w:rFonts w:eastAsia="Times New Roman" w:cs="Times New Roman" w:ascii="Times New Roman" w:hAnsi="Times New Roman"/>
          <w:i/>
          <w:iCs/>
          <w:color w:val="000000"/>
          <w:sz w:val="24"/>
          <w:szCs w:val="24"/>
        </w:rPr>
        <w:t>(Гриб, птица,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Их названия пишут с маленьк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пишут с заглавн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ты, он, он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целая стра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дружная семья,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слове </w:t>
      </w:r>
      <w:r>
        <w:rPr>
          <w:rFonts w:eastAsia="Times New Roman" w:cs="Times New Roman" w:ascii="Times New Roman" w:hAnsi="Times New Roman"/>
          <w:i/>
          <w:iCs/>
          <w:color w:val="000000"/>
          <w:sz w:val="24"/>
          <w:szCs w:val="24"/>
        </w:rPr>
        <w:t xml:space="preserve">мы </w:t>
      </w:r>
      <w:r>
        <w:rPr>
          <w:rFonts w:eastAsia="Times New Roman" w:cs="Times New Roman" w:ascii="Times New Roman" w:hAnsi="Times New Roman"/>
          <w:color w:val="000000"/>
          <w:sz w:val="24"/>
          <w:szCs w:val="24"/>
        </w:rPr>
        <w:t xml:space="preserve">сто тысяч </w:t>
      </w:r>
      <w:r>
        <w:rPr>
          <w:rFonts w:eastAsia="Times New Roman" w:cs="Times New Roman" w:ascii="Times New Roman" w:hAnsi="Times New Roman"/>
          <w:i/>
          <w:iCs/>
          <w:color w:val="000000"/>
          <w:sz w:val="24"/>
          <w:szCs w:val="24"/>
        </w:rPr>
        <w:t xml:space="preserve">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еглазых, озор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ёрных, рыжих и льня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х и весёл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родах и сё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 Рождеств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которые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местоимения? </w:t>
      </w:r>
      <w:r>
        <w:rPr>
          <w:rFonts w:eastAsia="Times New Roman" w:cs="Times New Roman" w:ascii="Times New Roman" w:hAnsi="Times New Roman"/>
          <w:i/>
          <w:iCs/>
          <w:color w:val="000000"/>
          <w:sz w:val="24"/>
          <w:szCs w:val="24"/>
        </w:rPr>
        <w:t>(Ли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местоиме</w:t>
        <w:softHyphen/>
        <w:t>ния называются личными, каковы их особенности, повторить грамматические признаки личных местоимений, научиться их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Cs/>
          <w:color w:val="000000"/>
          <w:sz w:val="24"/>
          <w:szCs w:val="24"/>
        </w:rPr>
        <w:t xml:space="preserve">по </w:t>
      </w:r>
      <w:r>
        <w:rPr>
          <w:rFonts w:eastAsia="Times New Roman" w:cs="Times New Roman" w:ascii="Times New Roman" w:hAnsi="Times New Roman"/>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Заслушиваются одно-два сообщ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Один ученик работае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по их грамматически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едложения, вставляя местоимени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ой целью автор употребил местоимения? </w:t>
      </w:r>
      <w:r>
        <w:rPr>
          <w:rFonts w:eastAsia="Times New Roman" w:cs="Times New Roman" w:ascii="Times New Roman" w:hAnsi="Times New Roman"/>
          <w:i/>
          <w:iCs/>
          <w:color w:val="000000"/>
          <w:sz w:val="24"/>
          <w:szCs w:val="24"/>
        </w:rPr>
        <w:t>(Я — пока</w:t>
        <w:softHyphen/>
        <w:t xml:space="preserve">зать, что человек говорит о себе. О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чтобы не повторять слово </w:t>
      </w:r>
      <w:r>
        <w:rPr>
          <w:rFonts w:eastAsia="Times New Roman" w:cs="Times New Roman" w:ascii="Times New Roman" w:hAnsi="Times New Roman"/>
          <w:b/>
          <w:bCs/>
          <w:i/>
          <w:iCs/>
          <w:color w:val="000000"/>
          <w:sz w:val="24"/>
          <w:szCs w:val="24"/>
        </w:rPr>
        <w:t>мелод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w:t>
        <w:softHyphen/>
        <w:t>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местоимения вы поставили? От чего это зависит? </w:t>
      </w:r>
      <w:r>
        <w:rPr>
          <w:rFonts w:eastAsia="Times New Roman" w:cs="Times New Roman" w:ascii="Times New Roman" w:hAnsi="Times New Roman"/>
          <w:i/>
          <w:iCs/>
          <w:color w:val="000000"/>
          <w:sz w:val="24"/>
          <w:szCs w:val="24"/>
        </w:rPr>
        <w:t>(От рода имени существительного, которое заменяет место</w:t>
        <w:softHyphen/>
        <w:t>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местоимения 2-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т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троку, где все местоимения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ты, вы, она,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ты, он, она, я,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ы, они,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местоимения 3-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ывают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указывают на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зывают на признак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кажите грамматические признаки местоимения, которое употреблено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лая медве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льдах живёт о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етель и гололед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ведям не страш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2-</w:t>
      </w:r>
      <w:r>
        <w:rPr>
          <w:rFonts w:eastAsia="Times New Roman" w:cs="Times New Roman" w:ascii="Times New Roman" w:hAnsi="Times New Roman"/>
          <w:color w:val="000000"/>
          <w:sz w:val="24"/>
          <w:szCs w:val="24"/>
        </w:rPr>
        <w:t>е л., ед.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3-</w:t>
      </w:r>
      <w:r>
        <w:rPr>
          <w:rFonts w:eastAsia="Times New Roman" w:cs="Times New Roman" w:ascii="Times New Roman" w:hAnsi="Times New Roman"/>
          <w:i/>
          <w:iCs/>
          <w:color w:val="000000"/>
          <w:sz w:val="24"/>
          <w:szCs w:val="24"/>
        </w:rPr>
        <w:t>е л., ед. 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3-</w:t>
      </w:r>
      <w:r>
        <w:rPr>
          <w:rFonts w:eastAsia="Times New Roman" w:cs="Times New Roman" w:ascii="Times New Roman" w:hAnsi="Times New Roman"/>
          <w:color w:val="000000"/>
          <w:sz w:val="24"/>
          <w:szCs w:val="24"/>
        </w:rPr>
        <w:t>е л., мн.ч.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7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менение личных местоимений 1 -го и 2-го лица по падежам</w:t>
      </w:r>
      <w:r>
        <w:rPr>
          <w:bCs/>
        </w:rPr>
        <w:t xml:space="preserve"> </w:t>
      </w:r>
      <w:r>
        <w:rPr>
          <w:rFonts w:cs="Times New Roman" w:ascii="Times New Roman" w:hAnsi="Times New Roman"/>
          <w:b/>
          <w:bCs/>
          <w:sz w:val="24"/>
          <w:szCs w:val="24"/>
        </w:rPr>
        <w:t>Правописание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изменением местоимений 1-го и 2-го лиц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ьщеление необходимой информаци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сали на месте пропусков? Поч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опрос. Назовите местоимение. Определите его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ому относится вопрос? Ответьте на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дкое..ный, трос.никовый, грус.ный, вкусный, прекрасный, ужасный, гиган.хкий, ненасный, теле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хожи вс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поможет правильно написат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ставьте, где необходимо, непроизноси</w:t>
        <w:softHyphen/>
        <w:t>мые со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домашнему упражнению. В каком падеже упо</w:t>
        <w:softHyphen/>
        <w:t xml:space="preserve">треблено местоимение </w:t>
      </w:r>
      <w:r>
        <w:rPr>
          <w:rFonts w:eastAsia="Times New Roman" w:cs="Times New Roman" w:ascii="Times New Roman" w:hAnsi="Times New Roman"/>
          <w:i/>
          <w:iCs/>
          <w:color w:val="000000"/>
          <w:sz w:val="24"/>
          <w:szCs w:val="24"/>
        </w:rPr>
        <w:t>ты? (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в этом стихотворении другие местоимения? Дока</w:t>
        <w:softHyphen/>
        <w:t xml:space="preserve">жите. </w:t>
      </w:r>
      <w:r>
        <w:rPr>
          <w:rFonts w:eastAsia="Times New Roman" w:cs="Times New Roman" w:ascii="Times New Roman" w:hAnsi="Times New Roman"/>
          <w:i/>
          <w:iCs/>
          <w:color w:val="000000"/>
          <w:sz w:val="24"/>
          <w:szCs w:val="24"/>
        </w:rPr>
        <w:t>(Нам, (с) т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местоимениях? </w:t>
      </w:r>
      <w:r>
        <w:rPr>
          <w:rFonts w:eastAsia="Times New Roman" w:cs="Times New Roman" w:ascii="Times New Roman" w:hAnsi="Times New Roman"/>
          <w:i/>
          <w:iCs/>
          <w:color w:val="000000"/>
          <w:sz w:val="24"/>
          <w:szCs w:val="24"/>
        </w:rPr>
        <w:t>(Это место</w:t>
        <w:softHyphen/>
        <w:t>имения 1-го и 2-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ывод можно сделать? </w:t>
      </w:r>
      <w:r>
        <w:rPr>
          <w:rFonts w:eastAsia="Times New Roman" w:cs="Times New Roman" w:ascii="Times New Roman" w:hAnsi="Times New Roman"/>
          <w:i/>
          <w:iCs/>
          <w:color w:val="000000"/>
          <w:sz w:val="24"/>
          <w:szCs w:val="24"/>
        </w:rPr>
        <w:t>(Местоимения 1-го и 2-го лица изменяют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место</w:t>
        <w:softHyphen/>
        <w:t>имения 1-го и 2-го лица по падежам, распознавать местоиме</w:t>
        <w:softHyphen/>
        <w:t>ния 1-го и 2-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треко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упражнения, комментиро</w:t>
        <w:softHyphen/>
        <w:t>ванное письмо, разбор предложений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местоимения в разных падеж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вы заметили? </w:t>
      </w:r>
      <w:r>
        <w:rPr>
          <w:rFonts w:eastAsia="Times New Roman" w:cs="Times New Roman" w:ascii="Times New Roman" w:hAnsi="Times New Roman"/>
          <w:i/>
          <w:iCs/>
          <w:color w:val="000000"/>
          <w:sz w:val="24"/>
          <w:szCs w:val="24"/>
        </w:rPr>
        <w:t>(Местоимения в косвенных падежах не похожи на местоимения в именительном паде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алее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Обсудите его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вляется начальной формой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определите их лицо, число и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 Пись</w:t>
        <w:softHyphen/>
        <w:t>мо по памяти. Звуко-буквенный разбор слова.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ксическое значение этих слов часто путают. Прочитайте, что они означают,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слов является общим понятием? </w:t>
      </w:r>
      <w:r>
        <w:rPr>
          <w:rFonts w:eastAsia="Times New Roman" w:cs="Times New Roman" w:ascii="Times New Roman" w:hAnsi="Times New Roman"/>
          <w:i/>
          <w:iCs/>
          <w:color w:val="000000"/>
          <w:sz w:val="24"/>
          <w:szCs w:val="24"/>
        </w:rPr>
        <w:t>(Метал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ам </w:t>
      </w:r>
      <w:r>
        <w:rPr>
          <w:rFonts w:eastAsia="Times New Roman" w:cs="Times New Roman" w:ascii="Times New Roman" w:hAnsi="Times New Roman"/>
          <w:i/>
          <w:iCs/>
          <w:color w:val="000000"/>
          <w:sz w:val="24"/>
          <w:szCs w:val="24"/>
        </w:rPr>
        <w:t xml:space="preserve">металл, железо </w:t>
      </w:r>
      <w:r>
        <w:rPr>
          <w:rFonts w:eastAsia="Times New Roman" w:cs="Times New Roman" w:ascii="Times New Roman" w:hAnsi="Times New Roman"/>
          <w:color w:val="000000"/>
          <w:sz w:val="24"/>
          <w:szCs w:val="24"/>
        </w:rPr>
        <w:t>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бы вошли оба этих слова. (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2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58-5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шутся предлоги с личными местоимения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местоимения, укажите их лицо, число и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рик на скрипке иг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лушают дети 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Барбос навострил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и глядит на н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эта скрипка пленя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й чудная сила леж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и без слов, а так яс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внятно душе говорит.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 Фру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опроверка по образцу на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4 (с. 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по падежам личных местоимений. Правописание местоимений 1 и 2-го лица единственного и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изменением местоимений 3-го лиц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осочетания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написали местоимения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едлог?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г о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ывая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ступила (на)стоящая зима. (По)льду через реку (про)тянулась дорога. (На)стёклах мороз (на)рисовал (на)рядные узоры. (По)земле, (по)крытой глубоким снегом, хорошо ходить (на)лы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ёжик ночью убе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никто не оби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тосковал уже с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тосковал ещё вче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го он, глупый, тоско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ему никто не приста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мы так любил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ладили, и мы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н свернулся и дрож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сле взял и у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Ю. Могу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почему ёжик у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местоимения 3-го лица. Докажи</w:t>
        <w:softHyphen/>
        <w:t>те, что это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Местоимения 3-го лица изменяют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место</w:t>
        <w:softHyphen/>
        <w:t>имения 3-го лица по падежам, распознавать местоимения 3-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6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местоимениях 3-го лица появляется буква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ими предлогами она не пиш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7(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8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обсуждение устных вопросов и заданий. Само</w:t>
        <w:softHyphen/>
        <w:t>стоятельное выполнение письменных заданий.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их лицо, число л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Женя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9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что нужно сделать? </w:t>
      </w:r>
      <w:r>
        <w:rPr>
          <w:rFonts w:eastAsia="Times New Roman" w:cs="Times New Roman" w:ascii="Times New Roman" w:hAnsi="Times New Roman"/>
          <w:i/>
          <w:iCs/>
          <w:color w:val="000000"/>
          <w:sz w:val="24"/>
          <w:szCs w:val="24"/>
        </w:rPr>
        <w:t>(Определить граммати</w:t>
        <w:softHyphen/>
        <w:t>ческие признаки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местоимение, назовите его граммати</w:t>
        <w:softHyphen/>
        <w:t xml:space="preserve">ческие признаки. </w:t>
      </w:r>
      <w:r>
        <w:rPr>
          <w:rFonts w:eastAsia="Times New Roman" w:cs="Times New Roman" w:ascii="Times New Roman" w:hAnsi="Times New Roman"/>
          <w:i/>
          <w:iCs/>
          <w:color w:val="000000"/>
          <w:sz w:val="24"/>
          <w:szCs w:val="24"/>
        </w:rPr>
        <w:t>(Его — 3-е лицо, единственное число, роди</w:t>
        <w:softHyphen/>
        <w:t>тельный или ви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ое местоимение, назовите его граммати</w:t>
        <w:softHyphen/>
        <w:t xml:space="preserve">ческие признаки. </w:t>
      </w:r>
      <w:r>
        <w:rPr>
          <w:rFonts w:eastAsia="Times New Roman" w:cs="Times New Roman" w:ascii="Times New Roman" w:hAnsi="Times New Roman"/>
          <w:i/>
          <w:iCs/>
          <w:color w:val="000000"/>
          <w:sz w:val="24"/>
          <w:szCs w:val="24"/>
        </w:rPr>
        <w:t>(Вам — 2-е лицо, множественное число, да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ют эти слова? Найдите их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буквой обозначается непроверяемый гласный звук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обеда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побед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Победи</w:t>
        <w:softHyphen/>
        <w:t>тель, победный, победоносный, побеждё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солдат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Солдат</w:t>
        <w:softHyphen/>
        <w:t>ский, солдатик, солдатушки, по-солдат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м встретились бы оба этих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ловосочетания. Укажите лицо, чис</w:t>
        <w:softHyphen/>
        <w:t>ло и падеж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л (он, я, они); гулял с (вы, они, ты); думал о (она, ты, мы); удивился (мы, вы,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бы вы могли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1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по падежам личных местоимений 3-го лица единственного и множественного числа. Правописание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склонять личные местоимения, опре</w:t>
        <w:softHyphen/>
        <w:t>делять лицо, число и падеж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w:t>
        <w:softHyphen/>
        <w:t>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читают получившиеся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кольц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лиз рощ.., на пригорк.. стояли дачи. 2) От заморозк.. весной гибнет цвет яблон.., груш.., вишн.. . 3) В Сибир.., в долин., рек., вырос город сталевар... 4) Белка прыгала на ел., с ветк.. на ветк... 5) Он надоел и бабушк.. Анись.., и кур.., и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падежные окончания имён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местоимениями можно заменить каждое из слов в перв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напишете местоимения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склонении и правописании личных местоимений, определении их грамма</w:t>
        <w:softHyphen/>
        <w:t>тических при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произведения взят этот отрывок? </w:t>
      </w:r>
      <w:r>
        <w:rPr>
          <w:rFonts w:eastAsia="Times New Roman" w:cs="Times New Roman" w:ascii="Times New Roman" w:hAnsi="Times New Roman"/>
          <w:i/>
          <w:iCs/>
          <w:color w:val="000000"/>
          <w:sz w:val="24"/>
          <w:szCs w:val="24"/>
        </w:rPr>
        <w:t>(«Лягушка-пу</w:t>
        <w:softHyphen/>
        <w:t>тешествен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тавьте про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йся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w:t>
      </w:r>
      <w:r>
        <w:rPr>
          <w:rFonts w:eastAsia="Times New Roman" w:cs="Times New Roman" w:ascii="Times New Roman" w:hAnsi="Times New Roman"/>
          <w:i/>
          <w:iCs/>
          <w:color w:val="000000"/>
          <w:sz w:val="24"/>
          <w:szCs w:val="24"/>
        </w:rPr>
        <w:t>превосходно. (Прек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стно составьте по рисунку свой рассказ. (Проверка. Заслушиваются два-три расск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запиш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мысл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ословицах местоимения и подчеркните их. (Проверка. Фронтальная работа — разбор местоимений по об</w:t>
        <w:softHyphen/>
        <w:t>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нятно ли, о чём в них говорится?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Местоимения употреблены не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едактируйте тексты.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чалось классное собрание. Колю избрали председателем собра</w:t>
        <w:softHyphen/>
        <w:t>ния, но он отказ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осята увидели в лесу стог сена. Они подошли к нему и стали есть сено. Лосята были спокойны. Их охранял старый 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лка веселилась. Она ловко прыгнула на ветку, и с ветки посы</w:t>
        <w:softHyphen/>
        <w:t>пался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один текст по выбору. (Взаимопроверка. Выполнение грамматических разборов.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председатель? 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редседатель </w:t>
      </w:r>
      <w:r>
        <w:rPr>
          <w:rFonts w:eastAsia="Times New Roman" w:cs="Times New Roman" w:ascii="Times New Roman" w:hAnsi="Times New Roman"/>
          <w:color w:val="000000"/>
          <w:sz w:val="24"/>
          <w:szCs w:val="24"/>
        </w:rPr>
        <w:t>в словарик, 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для вас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горч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6 (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Подробное изложение повествовательного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 xml:space="preserve">ния, обеспечивающее личностный моральный выбор на основе социальных и личностных ценносте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ись текста под диктовку. Самопроверка по учебнику,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6"/>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 с элементами опи</w:t>
        <w:softHyphen/>
        <w:t>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го тему и основную мысль. </w:t>
      </w:r>
      <w:r>
        <w:rPr>
          <w:rFonts w:eastAsia="Times New Roman" w:cs="Times New Roman" w:ascii="Times New Roman" w:hAnsi="Times New Roman"/>
          <w:i/>
          <w:iCs/>
          <w:color w:val="000000"/>
          <w:sz w:val="24"/>
          <w:szCs w:val="24"/>
        </w:rPr>
        <w:t>(Внимание и благодар</w:t>
        <w:softHyphen/>
        <w:t>ность к родным, близким, знакомым приносят радость тому, кто благодарит, и тому, кого благодарят, кому оказывают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заглавьте текст. </w:t>
      </w:r>
      <w:r>
        <w:rPr>
          <w:rFonts w:eastAsia="Times New Roman" w:cs="Times New Roman" w:ascii="Times New Roman" w:hAnsi="Times New Roman"/>
          <w:i/>
          <w:iCs/>
          <w:color w:val="000000"/>
          <w:sz w:val="24"/>
          <w:szCs w:val="24"/>
        </w:rPr>
        <w:t>(«Мим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бсуждение структуры текста,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сколько частей можно разделить текст? </w:t>
      </w:r>
      <w:r>
        <w:rPr>
          <w:rFonts w:eastAsia="Times New Roman" w:cs="Times New Roman" w:ascii="Times New Roman" w:hAnsi="Times New Roman"/>
          <w:i/>
          <w:iCs/>
          <w:color w:val="000000"/>
          <w:sz w:val="24"/>
          <w:szCs w:val="24"/>
        </w:rPr>
        <w:t>(На 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первой части? </w:t>
      </w:r>
      <w:r>
        <w:rPr>
          <w:rFonts w:eastAsia="Times New Roman" w:cs="Times New Roman" w:ascii="Times New Roman" w:hAnsi="Times New Roman"/>
          <w:i/>
          <w:iCs/>
          <w:color w:val="000000"/>
          <w:sz w:val="24"/>
          <w:szCs w:val="24"/>
        </w:rPr>
        <w:t>(Витя увидел веточки ми</w:t>
        <w:softHyphen/>
        <w:t>м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автор говорит о ве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то, как написана дата 8 Ма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 перв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окончаний прилагательных, безудар</w:t>
        <w:softHyphen/>
        <w:t>ных гласных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о второй части? </w:t>
      </w:r>
      <w:r>
        <w:rPr>
          <w:rFonts w:eastAsia="Times New Roman" w:cs="Times New Roman" w:ascii="Times New Roman" w:hAnsi="Times New Roman"/>
          <w:i/>
          <w:iCs/>
          <w:color w:val="000000"/>
          <w:sz w:val="24"/>
          <w:szCs w:val="24"/>
        </w:rPr>
        <w:t>(Витя подарил маме от</w:t>
        <w:softHyphen/>
        <w:t>кры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поздравительной откры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ветила мама на поздравление сы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о втор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 в корне и окон</w:t>
        <w:softHyphen/>
        <w:t>ч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третьей части? </w:t>
      </w:r>
      <w:r>
        <w:rPr>
          <w:rFonts w:eastAsia="Times New Roman" w:cs="Times New Roman" w:ascii="Times New Roman" w:hAnsi="Times New Roman"/>
          <w:i/>
          <w:iCs/>
          <w:color w:val="000000"/>
          <w:sz w:val="24"/>
          <w:szCs w:val="24"/>
        </w:rPr>
        <w:t>(Витя подарил Лене Попо</w:t>
        <w:softHyphen/>
        <w:t>вой три веточки мим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порные слова в третье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четвёртой части? </w:t>
      </w:r>
      <w:r>
        <w:rPr>
          <w:rFonts w:eastAsia="Times New Roman" w:cs="Times New Roman" w:ascii="Times New Roman" w:hAnsi="Times New Roman"/>
          <w:i/>
          <w:iCs/>
          <w:color w:val="000000"/>
          <w:sz w:val="24"/>
          <w:szCs w:val="24"/>
        </w:rPr>
        <w:t>(Никто из девочек, кро</w:t>
        <w:softHyphen/>
        <w:t>ме Лены, не получил подарка в этот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автор называет мимозы в этой части? Уместно ли ис</w:t>
        <w:softHyphen/>
        <w:t xml:space="preserve">пользование местоимения </w:t>
      </w:r>
      <w:r>
        <w:rPr>
          <w:rFonts w:eastAsia="Times New Roman" w:cs="Times New Roman" w:ascii="Times New Roman" w:hAnsi="Times New Roman"/>
          <w:i/>
          <w:iCs/>
          <w:color w:val="000000"/>
          <w:sz w:val="24"/>
          <w:szCs w:val="24"/>
        </w:rPr>
        <w:t xml:space="preserve">они </w:t>
      </w:r>
      <w:r>
        <w:rPr>
          <w:rFonts w:eastAsia="Times New Roman" w:cs="Times New Roman" w:ascii="Times New Roman" w:hAnsi="Times New Roman"/>
          <w:color w:val="000000"/>
          <w:sz w:val="24"/>
          <w:szCs w:val="24"/>
        </w:rPr>
        <w:t>в треть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повторение слова </w:t>
      </w:r>
      <w:r>
        <w:rPr>
          <w:rFonts w:eastAsia="Times New Roman" w:cs="Times New Roman" w:ascii="Times New Roman" w:hAnsi="Times New Roman"/>
          <w:i/>
          <w:iCs/>
          <w:color w:val="000000"/>
          <w:sz w:val="24"/>
          <w:szCs w:val="24"/>
        </w:rPr>
        <w:t xml:space="preserve">такие. </w:t>
      </w:r>
      <w:r>
        <w:rPr>
          <w:rFonts w:eastAsia="Times New Roman" w:cs="Times New Roman" w:ascii="Times New Roman" w:hAnsi="Times New Roman"/>
          <w:color w:val="000000"/>
          <w:sz w:val="24"/>
          <w:szCs w:val="24"/>
        </w:rPr>
        <w:t>С какой целью автор несколько раз употребля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Лене казалось, что в цветах отражается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 четвёр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о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написании изло</w:t>
        <w:softHyphen/>
        <w:t>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7 (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138 (с. 65) — выполнить разбор слова </w:t>
      </w:r>
      <w:r>
        <w:rPr>
          <w:rFonts w:eastAsia="Times New Roman" w:cs="Times New Roman" w:ascii="Times New Roman" w:hAnsi="Times New Roman"/>
          <w:i/>
          <w:iCs/>
          <w:color w:val="000000"/>
          <w:sz w:val="24"/>
          <w:szCs w:val="24"/>
        </w:rPr>
        <w:t xml:space="preserve">(перед) Леной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роверить знания, умения и навыки по теме «Место</w:t>
        <w:softHyphen/>
        <w:t>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 xml:space="preserve">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есной голо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олнечный день я бродил в берёзовом перелеске. Вдали послышал</w:t>
        <w:softHyphen/>
        <w:t>ся знакомый лесной голосок. Это куковала кукушка. Я её слышал много раз. Но никогда не видел, какая она из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ть её оказалось совсем непросто. Я иду к ней на голосок, а она — от меня. В прятки со мной играет. Решил наоборот играть: я спря</w:t>
        <w:softHyphen/>
        <w:t>чусь, а ты поищи. Залез в куст орешника и кукукнул один раз. Кукушка замолкла. И вдруг неподалёку послышался её крик. Я молчок: поищи получше. А она уже совсем близко кук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ляжу — через поляну летит птица. Хвост у неё длинный, сама серая, грудка в тёмных пестринках. Может, это ястребёнок? А птица подлетела к соседнему дереву, села на сучок и закуковала. Вот она какая — кукушка! </w:t>
      </w:r>
      <w:r>
        <w:rPr>
          <w:rFonts w:eastAsia="Times New Roman" w:cs="Times New Roman" w:ascii="Times New Roman" w:hAnsi="Times New Roman"/>
          <w:i/>
          <w:iCs/>
          <w:color w:val="000000"/>
          <w:sz w:val="24"/>
          <w:szCs w:val="24"/>
        </w:rPr>
        <w:t>(119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из текста местоимения, указать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пределить слова по группам и записать в два столбика. Для, он, по, её, от, за, вы, нам, у,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исать, вставить подходящие по смыслу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убботу ... пошли в парк. Деревья стояли в пёстром наряде. На ... были красные, жёлтые, оранжевые листья. ... встал под деревом. На ... дождём посыпались осенни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82); сборник диктантов и проверочных работ: контрольные диктанты (с. 225-226).)</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Значение глаголов в языке и речи. Роль глаголов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б обобщённом лексическом значении глаголов, их роли в языке; развивать умения распозна</w:t>
        <w:softHyphen/>
        <w:t>вать глаголы, объяснять их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ме; анализ, сравнение, классификация объектов по выделенны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w:t>
        <w:softHyphen/>
        <w:t>точной полнотой и точностью выражать свои мысли в соответ</w:t>
        <w:softHyphen/>
        <w:t xml:space="preserve">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определение последовательности промежуточных целей с учётом конечного результата; предвосхищение результа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день папа возит Илью и Марьяну в школу. Широкая дорога идёт степью. Кругом раздолье. Конь Вьюнок бежит рыс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и с радостью едут в школу. В классе их ждут друзья. Там любимая учительница Татьяна Васильевна. Там важное дело — уче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Догадайтесь, о какой части речи в нём говори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тересная часть ре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усском языке жив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 что делает, расскаж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тит, пишет иль поё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шивает, или паш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забивает г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рит, жарит, моет, чистит —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ё расскажет нам... </w:t>
      </w:r>
      <w:r>
        <w:rPr>
          <w:rFonts w:eastAsia="Times New Roman" w:cs="Times New Roman" w:ascii="Times New Roman" w:hAnsi="Times New Roman"/>
          <w:i/>
          <w:iCs/>
          <w:color w:val="000000"/>
          <w:sz w:val="24"/>
          <w:szCs w:val="24"/>
        </w:rPr>
        <w:t xml:space="preserve">(глаго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Ю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можете рассказать о глаг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всё, что нам из</w:t>
        <w:softHyphen/>
        <w:t>вестно о глагол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9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рассказывает автор? </w:t>
      </w:r>
      <w:r>
        <w:rPr>
          <w:rFonts w:eastAsia="Times New Roman" w:cs="Times New Roman" w:ascii="Times New Roman" w:hAnsi="Times New Roman"/>
          <w:i/>
          <w:iCs/>
          <w:color w:val="000000"/>
          <w:sz w:val="24"/>
          <w:szCs w:val="24"/>
        </w:rPr>
        <w:t>(О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текс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наш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их разделить? </w:t>
      </w:r>
      <w:r>
        <w:rPr>
          <w:rFonts w:eastAsia="Times New Roman" w:cs="Times New Roman" w:ascii="Times New Roman" w:hAnsi="Times New Roman"/>
          <w:i/>
          <w:iCs/>
          <w:color w:val="000000"/>
          <w:sz w:val="24"/>
          <w:szCs w:val="24"/>
        </w:rPr>
        <w:t>(В прошедш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работают у дос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0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относящиеся к каждой из тематических груп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глаголы, обозначающие движ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ставить сложное пред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любыми из этих глаго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141 (с. 68-69). </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членом предложения является глагол</w:t>
      </w:r>
      <w:r>
        <w:rPr>
          <w:rFonts w:eastAsia="Times New Roman" w:cs="Times New Roman" w:ascii="Times New Roman" w:hAnsi="Times New Roman"/>
          <w:i/>
          <w:iCs/>
          <w:color w:val="000000"/>
          <w:sz w:val="24"/>
          <w:szCs w:val="24"/>
        </w:rPr>
        <w:t>1 (Сказуем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пою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2 (с. 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ы будете использ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уст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Заслушиваются два-три расск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3 (с. 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вы заметили? </w:t>
      </w:r>
      <w:r>
        <w:rPr>
          <w:rFonts w:eastAsia="Times New Roman" w:cs="Times New Roman" w:ascii="Times New Roman" w:hAnsi="Times New Roman"/>
          <w:i/>
          <w:iCs/>
          <w:color w:val="000000"/>
          <w:sz w:val="24"/>
          <w:szCs w:val="24"/>
        </w:rPr>
        <w:t>(В предложении есть слова, которые произносятся и пишутся одинаково, но имеют разное значение и относятся к разным ча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им признакам можно различить части речи? </w:t>
      </w:r>
      <w:r>
        <w:rPr>
          <w:rFonts w:eastAsia="Times New Roman" w:cs="Times New Roman" w:ascii="Times New Roman" w:hAnsi="Times New Roman"/>
          <w:i/>
          <w:iCs/>
          <w:color w:val="000000"/>
          <w:sz w:val="24"/>
          <w:szCs w:val="24"/>
        </w:rPr>
        <w:t>(По во</w:t>
        <w:softHyphen/>
        <w:t>просам и обобщённому лексическому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вы подчеркнули. Докажите, что это глагол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4 (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глаголы среди други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45 (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гореть, сверкать,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Грамматические признаки глагола. Время глаголов (настоящее, прошедшее, буду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зменении глаголов по вре</w:t>
        <w:softHyphen/>
        <w:t>менам; развивать умения определять время глаголов и изменять глаголы по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устных вопросов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единственного числа,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ота, ре..ька, кро..ка, чу..кие, ка..ир, завя..ка, шо..е, па..ажир, при-чё..ка, тситория, про..ка, ба..ейн, ш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парными согласными в корне и слова с удвоенн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слова первой группы? </w:t>
      </w:r>
      <w:r>
        <w:rPr>
          <w:rFonts w:eastAsia="Times New Roman" w:cs="Times New Roman" w:ascii="Times New Roman" w:hAnsi="Times New Roman"/>
          <w:i/>
          <w:iCs/>
          <w:color w:val="000000"/>
          <w:sz w:val="24"/>
          <w:szCs w:val="24"/>
        </w:rPr>
        <w:t>(Изменить их так, чтобы после сомнительного согласного стоял 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оверить слова второй группы? </w:t>
      </w:r>
      <w:r>
        <w:rPr>
          <w:rFonts w:eastAsia="Times New Roman" w:cs="Times New Roman" w:ascii="Times New Roman" w:hAnsi="Times New Roman"/>
          <w:i/>
          <w:iCs/>
          <w:color w:val="000000"/>
          <w:sz w:val="24"/>
          <w:szCs w:val="24"/>
        </w:rPr>
        <w:t>(Никак. Написание этих слов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группами. Допишите в каждую группу ещё по тр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ссир продал пассажиру билет на поезд. Кассир продаёт пассажиру билет на поезд. Кассир продаст пассажиру билет на поез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Чем они отличаются? </w:t>
      </w:r>
      <w:r>
        <w:rPr>
          <w:rFonts w:eastAsia="Times New Roman" w:cs="Times New Roman" w:ascii="Times New Roman" w:hAnsi="Times New Roman"/>
          <w:i/>
          <w:iCs/>
          <w:color w:val="000000"/>
          <w:sz w:val="24"/>
          <w:szCs w:val="24"/>
        </w:rPr>
        <w:t>(В пред</w:t>
        <w:softHyphen/>
        <w:t xml:space="preserve">ложениях говорится об одном и том же. Но в первом случае описывается действие, которое уже произошло,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действие, которое происходит в данный момент, в третье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ействие, которое будет проис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Форма какого слова изменяется при этом? </w:t>
      </w:r>
      <w:r>
        <w:rPr>
          <w:rFonts w:eastAsia="Times New Roman" w:cs="Times New Roman" w:ascii="Times New Roman" w:hAnsi="Times New Roman"/>
          <w:i/>
          <w:iCs/>
          <w:color w:val="000000"/>
          <w:sz w:val="24"/>
          <w:szCs w:val="24"/>
        </w:rPr>
        <w:t>(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меняется у глагола? </w:t>
      </w:r>
      <w:r>
        <w:rPr>
          <w:rFonts w:eastAsia="Times New Roman" w:cs="Times New Roman" w:ascii="Times New Roman" w:hAnsi="Times New Roman"/>
          <w:i/>
          <w:iCs/>
          <w:color w:val="000000"/>
          <w:sz w:val="24"/>
          <w:szCs w:val="24"/>
        </w:rPr>
        <w:t>(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глаголы из</w:t>
        <w:softHyphen/>
        <w:t>меняются по временам, научиться определять время глаголов, употреблять временные формы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6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навострили. (Приготовились к действ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на какие два признака, нужно обращать внимание при определении времени глаголов? </w:t>
      </w:r>
      <w:r>
        <w:rPr>
          <w:rFonts w:eastAsia="Times New Roman" w:cs="Times New Roman" w:ascii="Times New Roman" w:hAnsi="Times New Roman"/>
          <w:i/>
          <w:iCs/>
          <w:color w:val="000000"/>
          <w:sz w:val="24"/>
          <w:szCs w:val="24"/>
        </w:rPr>
        <w:t>(На смысло</w:t>
        <w:softHyphen/>
        <w:t>вой (какое действие обозначает глагол) и формально-грамма</w:t>
        <w:softHyphen/>
        <w:t>тический (на какой вопрос отвечает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вьюга. </w:t>
      </w:r>
      <w:r>
        <w:rPr>
          <w:rFonts w:eastAsia="Times New Roman" w:cs="Times New Roman" w:ascii="Times New Roman" w:hAnsi="Times New Roman"/>
          <w:color w:val="000000"/>
          <w:sz w:val="24"/>
          <w:szCs w:val="24"/>
        </w:rPr>
        <w:t>(Один ученик работает у дос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чушка замёрзла. На быстрине над полыньёй поднимается пар. Реч</w:t>
        <w:softHyphen/>
        <w:t>ка дышит. От её холодного дыхания вырастут на закраинах льда белые венчики цв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рамматическую основу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выражено подлежа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выражено сказуе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врем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ва признака вы использовали для определения вре</w:t>
        <w:softHyphen/>
        <w:t>мени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в три столбика в зависимости от време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ря мглою небо кро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как зверь, она заво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заплачет, как дит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 на лавочке си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 улицу гляде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солнышко печ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низу река теч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й речке утром ра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тонули два бар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ихалк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игре её конный не слов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еде не сробеет — спас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я на скаку останов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рящую избу вой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на уроке был самым актив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из стихотворения, укажите их врем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на, весна! Как воздух чи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ясен небоскл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ей лазурию жи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пит мне очи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а, весна! Как выс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рыльях вет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скаясь к солнечным луч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ают обл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ят ручьи! Блестят ручь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ревев, река нес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оржествующем хреб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ятый ею лё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ё древа обнаж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 роще ветхий л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ежде, под моей но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шумен, и душ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Е. Бараты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еопределённая форма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ять представления об особенностях неопреде</w:t>
        <w:softHyphen/>
        <w:t>лённой формы глагола; развивать умения распознавать глаголы в неопределённой форме, ставить вопросы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 xml:space="preserve">ходимой информации; анализ объектов с целью выделения их признаков;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настоящем времен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прошедшем времен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 будущем времени вы выписали? </w:t>
      </w:r>
      <w:r>
        <w:rPr>
          <w:rFonts w:eastAsia="Times New Roman" w:cs="Times New Roman" w:ascii="Times New Roman" w:hAnsi="Times New Roman"/>
          <w:i/>
          <w:iCs/>
          <w:color w:val="000000"/>
          <w:sz w:val="24"/>
          <w:szCs w:val="24"/>
        </w:rPr>
        <w:t>(Таких глаголов в стихотворении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pPr>
      <w:r>
        <w:rPr>
          <w:rFonts w:eastAsia="Times New Roman" w:cs="Times New Roman" w:ascii="Times New Roman" w:hAnsi="Times New Roman"/>
          <w:bCs/>
          <w:color w:val="000000"/>
          <w:sz w:val="24"/>
          <w:szCs w:val="24"/>
        </w:rPr>
        <w:t>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всегда со светом друж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солнышко в ок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от зеркала, от луж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бегаю по стене. </w:t>
      </w:r>
      <w:r>
        <w:rPr>
          <w:rFonts w:eastAsia="Times New Roman" w:cs="Times New Roman" w:ascii="Times New Roman" w:hAnsi="Times New Roman"/>
          <w:i/>
          <w:iCs/>
          <w:color w:val="000000"/>
          <w:sz w:val="24"/>
          <w:szCs w:val="24"/>
        </w:rPr>
        <w:t xml:space="preserve">(Солнечный зайчик.)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Найдите в нём глагол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ешайте мне меч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мешок конфет дос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ернуть, жевать, сос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вкать, чмокать, упле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го-долго не гло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лаждаться, смако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не надо в рот смотр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есть надобно им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могу я подавить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а месте уме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Рик «Здравствуй, дядюшка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глаголы в этом стихотворении? (</w:t>
      </w:r>
      <w:r>
        <w:rPr>
          <w:rFonts w:eastAsia="Times New Roman" w:cs="Times New Roman" w:ascii="Times New Roman" w:hAnsi="Times New Roman"/>
          <w:i/>
          <w:iCs/>
          <w:color w:val="000000"/>
          <w:sz w:val="24"/>
          <w:szCs w:val="24"/>
        </w:rPr>
        <w:t>Что делать ? Что сдел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вечают на такие вопросы? </w:t>
      </w:r>
      <w:r>
        <w:rPr>
          <w:rFonts w:eastAsia="Times New Roman" w:cs="Times New Roman" w:ascii="Times New Roman" w:hAnsi="Times New Roman"/>
          <w:i/>
          <w:iCs/>
          <w:color w:val="000000"/>
          <w:sz w:val="24"/>
          <w:szCs w:val="24"/>
        </w:rPr>
        <w:t>(Глаголы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особенности не</w:t>
        <w:softHyphen/>
        <w:t>определённой формы глагола, научиться распознавать глаголы в неопределённой форме, ставить к ним вопрос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8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глаголов можно определить время? </w:t>
      </w:r>
      <w:r>
        <w:rPr>
          <w:rFonts w:eastAsia="Times New Roman" w:cs="Times New Roman" w:ascii="Times New Roman" w:hAnsi="Times New Roman"/>
          <w:i/>
          <w:iCs/>
          <w:color w:val="000000"/>
          <w:sz w:val="24"/>
          <w:szCs w:val="24"/>
        </w:rPr>
        <w:t>(У глаголов пер</w:t>
        <w:softHyphen/>
        <w:t>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кажите время глаголов. На какие во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глаголах второй группы? </w:t>
      </w:r>
      <w:r>
        <w:rPr>
          <w:rFonts w:eastAsia="Times New Roman" w:cs="Times New Roman" w:ascii="Times New Roman" w:hAnsi="Times New Roman"/>
          <w:i/>
          <w:iCs/>
          <w:color w:val="000000"/>
          <w:sz w:val="24"/>
          <w:szCs w:val="24"/>
        </w:rPr>
        <w:t>(У них нельзя определить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такие глаголы? На какие вопросы они от</w:t>
        <w:softHyphen/>
        <w:t>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9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оллективное выполнение. Один ученик выполняет на доске звуко-буквенный разбор слова </w:t>
      </w:r>
      <w:r>
        <w:rPr>
          <w:rFonts w:eastAsia="Times New Roman" w:cs="Times New Roman" w:ascii="Times New Roman" w:hAnsi="Times New Roman"/>
          <w:i/>
          <w:iCs/>
          <w:color w:val="000000"/>
          <w:sz w:val="24"/>
          <w:szCs w:val="24"/>
        </w:rPr>
        <w:t>пр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лучше, </w:t>
      </w:r>
      <w:r>
        <w:rPr>
          <w:rFonts w:eastAsia="Times New Roman" w:cs="Times New Roman" w:ascii="Times New Roman" w:hAnsi="Times New Roman"/>
          <w:color w:val="000000"/>
          <w:sz w:val="24"/>
          <w:szCs w:val="24"/>
        </w:rPr>
        <w:t>поставьте ударение, под</w:t>
        <w:softHyphen/>
        <w:t>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что означа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ффиксы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0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 Какие суффик</w:t>
        <w:softHyphen/>
        <w:t>сы они име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1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слова с пропущенными буквами. Что об</w:t>
        <w:softHyphen/>
        <w:t xml:space="preserve">щего у этих слов? </w:t>
      </w:r>
      <w:r>
        <w:rPr>
          <w:rFonts w:eastAsia="Times New Roman" w:cs="Times New Roman" w:ascii="Times New Roman" w:hAnsi="Times New Roman"/>
          <w:i/>
          <w:iCs/>
          <w:color w:val="000000"/>
          <w:sz w:val="24"/>
          <w:szCs w:val="24"/>
        </w:rPr>
        <w:t>(Это слова из словаря, их написание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запоминали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этих слов можно проверить? </w:t>
      </w:r>
      <w:r>
        <w:rPr>
          <w:rFonts w:eastAsia="Times New Roman" w:cs="Times New Roman" w:ascii="Times New Roman" w:hAnsi="Times New Roman"/>
          <w:i/>
          <w:iCs/>
          <w:color w:val="000000"/>
          <w:sz w:val="24"/>
          <w:szCs w:val="24"/>
        </w:rPr>
        <w:t>(Помочь —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к какой части речи относятся выделенные сло</w:t>
        <w:softHyphen/>
        <w:t xml:space="preserve">ва. Как вы будете это делать? </w:t>
      </w:r>
      <w:r>
        <w:rPr>
          <w:rFonts w:eastAsia="Times New Roman" w:cs="Times New Roman" w:ascii="Times New Roman" w:hAnsi="Times New Roman"/>
          <w:i/>
          <w:iCs/>
          <w:color w:val="000000"/>
          <w:sz w:val="24"/>
          <w:szCs w:val="24"/>
        </w:rPr>
        <w:t>(Ставить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п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w:t>
      </w:r>
      <w:r>
        <w:rPr>
          <w:rFonts w:eastAsia="Times New Roman" w:cs="Times New Roman" w:ascii="Times New Roman" w:hAnsi="Times New Roman"/>
          <w:i/>
          <w:iCs/>
          <w:color w:val="000000"/>
          <w:sz w:val="24"/>
          <w:szCs w:val="24"/>
        </w:rPr>
        <w:t xml:space="preserve">чъ </w:t>
      </w:r>
      <w:r>
        <w:rPr>
          <w:rFonts w:eastAsia="Times New Roman" w:cs="Times New Roman" w:ascii="Times New Roman" w:hAnsi="Times New Roman"/>
          <w:color w:val="000000"/>
          <w:sz w:val="24"/>
          <w:szCs w:val="24"/>
        </w:rPr>
        <w:t xml:space="preserve">назвать суффиксом? </w:t>
      </w:r>
      <w:r>
        <w:rPr>
          <w:rFonts w:eastAsia="Times New Roman" w:cs="Times New Roman" w:ascii="Times New Roman" w:hAnsi="Times New Roman"/>
          <w:i/>
          <w:iCs/>
          <w:color w:val="000000"/>
          <w:sz w:val="24"/>
          <w:szCs w:val="24"/>
        </w:rPr>
        <w:t>(Нет, это часть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расстояние,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 xml:space="preserve">расстояние.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2 (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атериал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53 (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еопределённая форма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ять представления об особенностях неопреде</w:t>
        <w:softHyphen/>
        <w:t>лённой формы глагола; развивать умения распознавать глаголы в неопределённой форме, ставить вопросы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а,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неопределённой форме вы употребили?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ши и спиши, седеть и сидеть, поласкать и полоскать, развевается и разви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безударные гласные написаны неправиль</w:t>
        <w:softHyphen/>
        <w:t xml:space="preserve">но? </w:t>
      </w:r>
      <w:r>
        <w:rPr>
          <w:rFonts w:eastAsia="Times New Roman" w:cs="Times New Roman" w:ascii="Times New Roman" w:hAnsi="Times New Roman"/>
          <w:i/>
          <w:iCs/>
          <w:color w:val="000000"/>
          <w:sz w:val="24"/>
          <w:szCs w:val="24"/>
        </w:rPr>
        <w:t>(Во всех правильно. Здесь записаны слова с разным лекси</w:t>
        <w:softHyphen/>
        <w:t>ческим значением, следовательно, проверочные слова тоже будут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рядом запиш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части речи относятся все эти слова? </w:t>
      </w:r>
      <w:r>
        <w:rPr>
          <w:rFonts w:eastAsia="Times New Roman" w:cs="Times New Roman" w:ascii="Times New Roman" w:hAnsi="Times New Roman"/>
          <w:i/>
          <w:iCs/>
          <w:color w:val="000000"/>
          <w:sz w:val="24"/>
          <w:szCs w:val="24"/>
        </w:rPr>
        <w:t>(Это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глаголы в неопределённой форме. </w:t>
      </w:r>
      <w:r>
        <w:rPr>
          <w:rFonts w:eastAsia="Times New Roman" w:cs="Times New Roman" w:ascii="Times New Roman" w:hAnsi="Times New Roman"/>
          <w:i/>
          <w:iCs/>
          <w:color w:val="000000"/>
          <w:sz w:val="24"/>
          <w:szCs w:val="24"/>
        </w:rPr>
        <w:t>(Седеть и си</w:t>
        <w:softHyphen/>
        <w:t>деть, поласкать и полоск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 каким признакам вы их распо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Закреплять знания о неопреде</w:t>
        <w:softHyphen/>
        <w:t>лённой форме глагола, умения распознавать глаголы в неопреде</w:t>
        <w:softHyphen/>
        <w:t>лённой форме, правильно их писать, ставить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Работа по </w:t>
      </w:r>
      <w:r>
        <w:rPr>
          <w:rFonts w:eastAsia="Times New Roman" w:cs="Times New Roman" w:ascii="Times New Roman" w:hAnsi="Times New Roman"/>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74). </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данные внизу страницы, подчеркните буквы, написание которых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каждым из них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эти глаголы? </w:t>
      </w:r>
      <w:r>
        <w:rPr>
          <w:rFonts w:eastAsia="Times New Roman" w:cs="Times New Roman" w:ascii="Times New Roman" w:hAnsi="Times New Roman"/>
          <w:i/>
          <w:iCs/>
          <w:color w:val="000000"/>
          <w:sz w:val="24"/>
          <w:szCs w:val="24"/>
        </w:rPr>
        <w:t>(Ч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суффиксы в глаголах, которые вы записали.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ость, молчать, отнимать, молодость, гость, трость, радовать, глу</w:t>
        <w:softHyphen/>
        <w:t>пость, чернеть, радость, отдохнуть, холодеть, напасть, верность, веселить, грустить, худеть, л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остальные проверяют. Если слово названо неправиль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адание было интересно выполн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156 </w:t>
      </w:r>
      <w:r>
        <w:rPr>
          <w:rFonts w:eastAsia="Times New Roman" w:cs="Times New Roman" w:ascii="Times New Roman" w:hAnsi="Times New Roman"/>
          <w:bCs/>
          <w:color w:val="000000"/>
          <w:sz w:val="24"/>
          <w:szCs w:val="24"/>
        </w:rPr>
        <w:t>(с. 75).</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Неопределённая форма глагола. Образование временных форм от глаголов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образовывать разные временные формы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w:t>
        <w:softHyphen/>
        <w:t>ходимой информации; осознанное и произвольное построение речевого высказывания в устной и письменной форме;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глаголы в неопределённой форме вы образовали. Назовите суффик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беда, с..лют, богатство, б..т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их объединяет? </w:t>
      </w:r>
      <w:r>
        <w:rPr>
          <w:rFonts w:eastAsia="Times New Roman" w:cs="Times New Roman" w:ascii="Times New Roman" w:hAnsi="Times New Roman"/>
          <w:i/>
          <w:iCs/>
          <w:color w:val="000000"/>
          <w:sz w:val="24"/>
          <w:szCs w:val="24"/>
        </w:rPr>
        <w:t>(Непроверяемый безудар</w:t>
        <w:softHyphen/>
        <w:t>ный 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из этих слов может быть лишним? Почему? </w:t>
      </w:r>
      <w:r>
        <w:rPr>
          <w:rFonts w:eastAsia="Times New Roman" w:cs="Times New Roman" w:ascii="Times New Roman" w:hAnsi="Times New Roman"/>
          <w:i/>
          <w:iCs/>
          <w:color w:val="000000"/>
          <w:sz w:val="24"/>
          <w:szCs w:val="24"/>
        </w:rPr>
        <w:t xml:space="preserve">(Салют — пишется с буквой а, остальные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 буквой о. Ботинки — употребляется только во множественном числе, остальные — и в единственном, и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каждому имени существительному подходящее по смыслу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род и числ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разднике школьники (исполнять)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сделать, чтобы получилось предложение? </w:t>
      </w:r>
      <w:r>
        <w:rPr>
          <w:rFonts w:eastAsia="Times New Roman" w:cs="Times New Roman" w:ascii="Times New Roman" w:hAnsi="Times New Roman"/>
          <w:i/>
          <w:iCs/>
          <w:color w:val="000000"/>
          <w:sz w:val="24"/>
          <w:szCs w:val="24"/>
        </w:rPr>
        <w:t>(Из</w:t>
        <w:softHyphen/>
        <w:t>менить форму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мените форму глагола так, чтобы в предложении говори</w:t>
        <w:softHyphen/>
        <w:t xml:space="preserve">лось о том, что происходит сейчас. </w:t>
      </w:r>
      <w:r>
        <w:rPr>
          <w:rFonts w:eastAsia="Times New Roman" w:cs="Times New Roman" w:ascii="Times New Roman" w:hAnsi="Times New Roman"/>
          <w:i/>
          <w:iCs/>
          <w:color w:val="000000"/>
          <w:sz w:val="24"/>
          <w:szCs w:val="24"/>
        </w:rPr>
        <w:t>(На празднике школьники исполняют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измените предложение так, чтобы в нём говори</w:t>
        <w:softHyphen/>
        <w:t xml:space="preserve">лось </w:t>
      </w:r>
      <w:r>
        <w:rPr>
          <w:rFonts w:eastAsia="Times New Roman" w:cs="Times New Roman" w:ascii="Times New Roman" w:hAnsi="Times New Roman"/>
          <w:b/>
          <w:bCs/>
          <w:color w:val="000000"/>
          <w:sz w:val="24"/>
          <w:szCs w:val="24"/>
        </w:rPr>
        <w:t xml:space="preserve">о </w:t>
      </w:r>
      <w:r>
        <w:rPr>
          <w:rFonts w:eastAsia="Times New Roman" w:cs="Times New Roman" w:ascii="Times New Roman" w:hAnsi="Times New Roman"/>
          <w:color w:val="000000"/>
          <w:sz w:val="24"/>
          <w:szCs w:val="24"/>
        </w:rPr>
        <w:t xml:space="preserve">том, что происходило раньше. </w:t>
      </w:r>
      <w:r>
        <w:rPr>
          <w:rFonts w:eastAsia="Times New Roman" w:cs="Times New Roman" w:ascii="Times New Roman" w:hAnsi="Times New Roman"/>
          <w:i/>
          <w:iCs/>
          <w:color w:val="000000"/>
          <w:sz w:val="24"/>
          <w:szCs w:val="24"/>
        </w:rPr>
        <w:t>(На празднике школь</w:t>
        <w:softHyphen/>
        <w:t>ники исполняли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ьте глагол в такую форму, чтобы в предложении говорилось о том, что будет происходить. </w:t>
      </w:r>
      <w:r>
        <w:rPr>
          <w:rFonts w:eastAsia="Times New Roman" w:cs="Times New Roman" w:ascii="Times New Roman" w:hAnsi="Times New Roman"/>
          <w:i/>
          <w:iCs/>
          <w:color w:val="000000"/>
          <w:sz w:val="24"/>
          <w:szCs w:val="24"/>
        </w:rPr>
        <w:t>(На празднике школьники будут исполнять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которые вы составили? </w:t>
      </w:r>
      <w:r>
        <w:rPr>
          <w:rFonts w:eastAsia="Times New Roman" w:cs="Times New Roman" w:ascii="Times New Roman" w:hAnsi="Times New Roman"/>
          <w:i/>
          <w:iCs/>
          <w:color w:val="000000"/>
          <w:sz w:val="24"/>
          <w:szCs w:val="24"/>
        </w:rPr>
        <w:t>(Формой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формах употреблён глагол в этих предложениях? </w:t>
      </w:r>
      <w:r>
        <w:rPr>
          <w:rFonts w:eastAsia="Times New Roman" w:cs="Times New Roman" w:ascii="Times New Roman" w:hAnsi="Times New Roman"/>
          <w:i/>
          <w:iCs/>
          <w:color w:val="000000"/>
          <w:sz w:val="24"/>
          <w:szCs w:val="24"/>
        </w:rPr>
        <w:t>(В первом предложении глагол употреблён в настоящем вре</w:t>
        <w:softHyphen/>
        <w:t xml:space="preserve">мени,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прошедшем, в третьем — в будущ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 образуются гла</w:t>
        <w:softHyphen/>
        <w:t>голы настоящего, прошедшего и будущего времени, научиться образовывать временные формы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ется будущее время глаголов, отвечающих в не</w:t>
        <w:softHyphen/>
        <w:t xml:space="preserve">определённой форме на вопросы </w:t>
      </w:r>
      <w:r>
        <w:rPr>
          <w:rFonts w:eastAsia="Times New Roman" w:cs="Times New Roman" w:ascii="Times New Roman" w:hAnsi="Times New Roman"/>
          <w:i/>
          <w:iCs/>
          <w:color w:val="000000"/>
          <w:sz w:val="24"/>
          <w:szCs w:val="24"/>
        </w:rPr>
        <w:t xml:space="preserve">что делать ?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то сде</w:t>
        <w:softHyphen/>
        <w:t xml:space="preserve">лать? (От глаголов, отвечающих в неопределённой форме на вопрос </w:t>
      </w:r>
      <w:r>
        <w:rPr>
          <w:rFonts w:eastAsia="Times New Roman" w:cs="Times New Roman" w:ascii="Times New Roman" w:hAnsi="Times New Roman"/>
          <w:b/>
          <w:bCs/>
          <w:i/>
          <w:iCs/>
          <w:color w:val="000000"/>
          <w:sz w:val="24"/>
          <w:szCs w:val="24"/>
        </w:rPr>
        <w:t xml:space="preserve">что делать?, </w:t>
      </w:r>
      <w:r>
        <w:rPr>
          <w:rFonts w:eastAsia="Times New Roman" w:cs="Times New Roman" w:ascii="Times New Roman" w:hAnsi="Times New Roman"/>
          <w:i/>
          <w:iCs/>
          <w:color w:val="000000"/>
          <w:sz w:val="24"/>
          <w:szCs w:val="24"/>
        </w:rPr>
        <w:t>образуется сложная форма будуще</w:t>
        <w:softHyphen/>
        <w:t xml:space="preserve">го времени, а от глаголов, отвечающих на вопрос </w:t>
      </w:r>
      <w:r>
        <w:rPr>
          <w:rFonts w:eastAsia="Times New Roman" w:cs="Times New Roman" w:ascii="Times New Roman" w:hAnsi="Times New Roman"/>
          <w:b/>
          <w:bCs/>
          <w:i/>
          <w:iCs/>
          <w:color w:val="000000"/>
          <w:sz w:val="24"/>
          <w:szCs w:val="24"/>
        </w:rPr>
        <w:t>что сде</w:t>
        <w:softHyphen/>
        <w:t xml:space="preserve">лать?, </w:t>
      </w:r>
      <w:r>
        <w:rPr>
          <w:rFonts w:eastAsia="Times New Roman" w:cs="Times New Roman" w:ascii="Times New Roman" w:hAnsi="Times New Roman"/>
          <w:i/>
          <w:iCs/>
          <w:color w:val="000000"/>
          <w:sz w:val="24"/>
          <w:szCs w:val="24"/>
        </w:rPr>
        <w:t>— про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ие временные формы можно образо</w:t>
        <w:softHyphen/>
        <w:t xml:space="preserve">вать от каждого слова? </w:t>
      </w:r>
      <w:r>
        <w:rPr>
          <w:rFonts w:eastAsia="Times New Roman" w:cs="Times New Roman" w:ascii="Times New Roman" w:hAnsi="Times New Roman"/>
          <w:i/>
          <w:iCs/>
          <w:color w:val="000000"/>
          <w:sz w:val="24"/>
          <w:szCs w:val="24"/>
        </w:rPr>
        <w:t>(Поставить вопрос к глаго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ударение в словах. (Самопроверка по орфоэпическ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ёпотом слова, соблюдая орфоэпические нор</w:t>
        <w:softHyphen/>
        <w:t>мы. Устно 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употребляются слова </w:t>
      </w:r>
      <w:r>
        <w:rPr>
          <w:rFonts w:eastAsia="Times New Roman" w:cs="Times New Roman" w:ascii="Times New Roman" w:hAnsi="Times New Roman"/>
          <w:i/>
          <w:iCs/>
          <w:color w:val="000000"/>
          <w:sz w:val="24"/>
          <w:szCs w:val="24"/>
        </w:rPr>
        <w:t xml:space="preserve">од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деть! (Одеть кого-либо, надеть на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ви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равильно ли вы объяснили значение слова, по толковому словарю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едует обратить внимание учащихся на произношение сло</w:t>
        <w:softHyphen/>
        <w:t xml:space="preserve">ва: </w:t>
      </w:r>
      <w:r>
        <w:rPr>
          <w:rFonts w:eastAsia="Times New Roman" w:cs="Times New Roman" w:ascii="Times New Roman" w:hAnsi="Times New Roman"/>
          <w:i/>
          <w:iCs/>
          <w:color w:val="000000"/>
          <w:sz w:val="24"/>
          <w:szCs w:val="24"/>
        </w:rPr>
        <w:t xml:space="preserve">сви[т]ер. </w:t>
      </w:r>
      <w:r>
        <w:rPr>
          <w:rFonts w:eastAsia="Times New Roman" w:cs="Times New Roman" w:ascii="Times New Roman" w:hAnsi="Times New Roman"/>
          <w:color w:val="000000"/>
          <w:sz w:val="24"/>
          <w:szCs w:val="24"/>
        </w:rPr>
        <w:t>На данном этапе урока можно использовать школь</w:t>
        <w:softHyphen/>
        <w:t>ные сло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Два ученика выполняют на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мматические разборы.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в нём говорится? </w:t>
      </w:r>
      <w:r>
        <w:rPr>
          <w:rFonts w:eastAsia="Times New Roman" w:cs="Times New Roman" w:ascii="Times New Roman" w:hAnsi="Times New Roman"/>
          <w:i/>
          <w:iCs/>
          <w:color w:val="000000"/>
          <w:sz w:val="24"/>
          <w:szCs w:val="24"/>
        </w:rPr>
        <w:t>(О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иметы весны описыва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нужно на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Проверка по образцу. Один ученик выполняет на доске звуко-буквенный разбор слова </w:t>
      </w:r>
      <w:r>
        <w:rPr>
          <w:rFonts w:eastAsia="Times New Roman" w:cs="Times New Roman" w:ascii="Times New Roman" w:hAnsi="Times New Roman"/>
          <w:i/>
          <w:iCs/>
          <w:color w:val="000000"/>
          <w:sz w:val="24"/>
          <w:szCs w:val="24"/>
        </w:rPr>
        <w:t>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везде,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означает это слово,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вез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о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А. Юг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зуйте временные формы глаголов: вариант 1 — </w:t>
      </w:r>
      <w:r>
        <w:rPr>
          <w:rFonts w:eastAsia="Times New Roman" w:cs="Times New Roman" w:ascii="Times New Roman" w:hAnsi="Times New Roman"/>
          <w:i/>
          <w:iCs/>
          <w:color w:val="000000"/>
          <w:sz w:val="24"/>
          <w:szCs w:val="24"/>
        </w:rPr>
        <w:t xml:space="preserve">писать, написать, </w:t>
      </w:r>
      <w:r>
        <w:rPr>
          <w:rFonts w:eastAsia="Times New Roman" w:cs="Times New Roman" w:ascii="Times New Roman" w:hAnsi="Times New Roman"/>
          <w:color w:val="000000"/>
          <w:sz w:val="24"/>
          <w:szCs w:val="24"/>
        </w:rPr>
        <w:t xml:space="preserve">вариант </w:t>
      </w:r>
      <w:r>
        <w:rPr>
          <w:rFonts w:eastAsia="Times New Roman" w:cs="Times New Roman" w:ascii="Times New Roman" w:hAnsi="Times New Roman"/>
          <w:i/>
          <w:iCs/>
          <w:color w:val="000000"/>
          <w:sz w:val="24"/>
          <w:szCs w:val="24"/>
        </w:rPr>
        <w:t>2 —лепить, слеп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можно образовать три формы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вызвали у вас затруд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1 (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color w:val="00B050"/>
        </w:rPr>
        <w:t xml:space="preserve"> </w:t>
      </w:r>
      <w:r>
        <w:rPr>
          <w:rFonts w:cs="Times New Roman" w:ascii="Times New Roman" w:hAnsi="Times New Roman"/>
          <w:b/>
          <w:bCs/>
          <w:sz w:val="24"/>
          <w:szCs w:val="24"/>
        </w:rPr>
        <w:t>Письменное изложение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w:t>
        <w:softHyphen/>
        <w:t>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строение речевого высказывания в устной и письменной фор</w:t>
        <w:softHyphen/>
        <w:t>ме; смысловое чтение;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w:t>
        <w:softHyphen/>
        <w:t xml:space="preserve">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 употребил много глаголов прошедшего вре</w:t>
        <w:softHyphen/>
        <w:t xml:space="preserve">мени? </w:t>
      </w:r>
      <w:r>
        <w:rPr>
          <w:rFonts w:eastAsia="Times New Roman" w:cs="Times New Roman" w:ascii="Times New Roman" w:hAnsi="Times New Roman"/>
          <w:i/>
          <w:iCs/>
          <w:color w:val="000000"/>
          <w:sz w:val="24"/>
          <w:szCs w:val="24"/>
        </w:rPr>
        <w:t>(Чтобы показать быстроту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помогли передать стремитель</w:t>
        <w:softHyphen/>
        <w:t>ность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го тему. </w:t>
      </w:r>
      <w:r>
        <w:rPr>
          <w:rFonts w:eastAsia="Times New Roman" w:cs="Times New Roman" w:ascii="Times New Roman" w:hAnsi="Times New Roman"/>
          <w:i/>
          <w:iCs/>
          <w:color w:val="000000"/>
          <w:sz w:val="24"/>
          <w:szCs w:val="24"/>
        </w:rPr>
        <w:t>(Как учитель помог перезимовать у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основная мысль текста? </w:t>
      </w:r>
      <w:r>
        <w:rPr>
          <w:rFonts w:eastAsia="Times New Roman" w:cs="Times New Roman" w:ascii="Times New Roman" w:hAnsi="Times New Roman"/>
          <w:i/>
          <w:iCs/>
          <w:color w:val="000000"/>
          <w:sz w:val="24"/>
          <w:szCs w:val="24"/>
        </w:rPr>
        <w:t>(Дикие животные должны жить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цитатного плана, 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тексте? </w:t>
      </w:r>
      <w:r>
        <w:rPr>
          <w:rFonts w:eastAsia="Times New Roman" w:cs="Times New Roman" w:ascii="Times New Roman" w:hAnsi="Times New Roman"/>
          <w:i/>
          <w:iCs/>
          <w:color w:val="000000"/>
          <w:sz w:val="24"/>
          <w:szCs w:val="24"/>
        </w:rPr>
        <w:t>(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йти границы частей? </w:t>
      </w:r>
      <w:r>
        <w:rPr>
          <w:rFonts w:eastAsia="Times New Roman" w:cs="Times New Roman" w:ascii="Times New Roman" w:hAnsi="Times New Roman"/>
          <w:i/>
          <w:iCs/>
          <w:color w:val="000000"/>
          <w:sz w:val="24"/>
          <w:szCs w:val="24"/>
        </w:rPr>
        <w:t>(Они соответствуют абзац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Что в этой части главное? </w:t>
      </w:r>
      <w:r>
        <w:rPr>
          <w:rFonts w:eastAsia="Times New Roman" w:cs="Times New Roman" w:ascii="Times New Roman" w:hAnsi="Times New Roman"/>
          <w:i/>
          <w:iCs/>
          <w:color w:val="000000"/>
          <w:sz w:val="24"/>
          <w:szCs w:val="24"/>
        </w:rPr>
        <w:t>(У учи</w:t>
        <w:softHyphen/>
        <w:t>теля Николая Дмитриевича всю зиму жила раненая уточка. Он её леч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приволок с речки, при</w:t>
        <w:softHyphen/>
        <w:t>выкли друг к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Учитель и Утя привыкли друг к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Что в этой части главное? </w:t>
      </w:r>
      <w:r>
        <w:rPr>
          <w:rFonts w:eastAsia="Times New Roman" w:cs="Times New Roman" w:ascii="Times New Roman" w:hAnsi="Times New Roman"/>
          <w:i/>
          <w:iCs/>
          <w:color w:val="000000"/>
          <w:sz w:val="24"/>
          <w:szCs w:val="24"/>
        </w:rPr>
        <w:t>(При</w:t>
        <w:softHyphen/>
        <w:t>шла весна. Уточка стала проситься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олы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уточка заволновалась, проситься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Уточка заволнова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Что в этой части главное? </w:t>
      </w:r>
      <w:r>
        <w:rPr>
          <w:rFonts w:eastAsia="Times New Roman" w:cs="Times New Roman" w:ascii="Times New Roman" w:hAnsi="Times New Roman"/>
          <w:i/>
          <w:iCs/>
          <w:color w:val="000000"/>
          <w:sz w:val="24"/>
          <w:szCs w:val="24"/>
        </w:rPr>
        <w:t>(Ни</w:t>
        <w:softHyphen/>
        <w:t>колай Дмитриевич попрощался с уточкой и отпустил её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вынес на волю, пришла разлука, махнул руками снизу вверх, сильно кин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Пришла разл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четвёртую часть. Что в этой части главное? </w:t>
      </w:r>
      <w:r>
        <w:rPr>
          <w:rFonts w:eastAsia="Times New Roman" w:cs="Times New Roman" w:ascii="Times New Roman" w:hAnsi="Times New Roman"/>
          <w:i/>
          <w:iCs/>
          <w:color w:val="000000"/>
          <w:sz w:val="24"/>
          <w:szCs w:val="24"/>
        </w:rPr>
        <w:t>(Уточка радуется весне и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выражения </w:t>
      </w:r>
      <w:r>
        <w:rPr>
          <w:rFonts w:eastAsia="Times New Roman" w:cs="Times New Roman" w:ascii="Times New Roman" w:hAnsi="Times New Roman"/>
          <w:i/>
          <w:iCs/>
          <w:color w:val="000000"/>
          <w:sz w:val="24"/>
          <w:szCs w:val="24"/>
        </w:rPr>
        <w:t>твоя весна приш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Живи теперь на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Орфографическая подготовка, 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наков препинания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вы сделали для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сверху, снизу,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глаголов в настоящем и будущем времени по лицам и числам. Формы лица и числа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познакомить с изменением глаголов по лицам и числам; форми</w:t>
        <w:softHyphen/>
        <w:t>ровать умение спрягать глаголы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анализ, сравнение, классификация объектов по выде</w:t>
        <w:softHyphen/>
        <w:t xml:space="preserve">ленным 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тивное сотрудничество с учителем и сверстниками; контроль, кор</w:t>
        <w:softHyphen/>
        <w:t xml:space="preserve">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овое слово вам встретилось? Какие вопросы вы хо</w:t>
        <w:softHyphen/>
        <w:t>тели бы за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что такое спряже</w:t>
        <w:softHyphen/>
        <w:t>ние, как спрягаю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 Учащиеся по цепочке называют пропущенные местоимения, определяют их лицо, записывают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Форма глагола меняется в зависимости от того, с каким местоимением он употребл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можно сделать вывод? </w:t>
      </w:r>
      <w:r>
        <w:rPr>
          <w:rFonts w:eastAsia="Times New Roman" w:cs="Times New Roman" w:ascii="Times New Roman" w:hAnsi="Times New Roman"/>
          <w:i/>
          <w:iCs/>
          <w:color w:val="000000"/>
          <w:sz w:val="24"/>
          <w:szCs w:val="24"/>
        </w:rPr>
        <w:t>(Глаголы изменяются по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лицо глагола? </w:t>
      </w:r>
      <w:r>
        <w:rPr>
          <w:rFonts w:eastAsia="Times New Roman" w:cs="Times New Roman" w:ascii="Times New Roman" w:hAnsi="Times New Roman"/>
          <w:i/>
          <w:iCs/>
          <w:color w:val="000000"/>
          <w:sz w:val="24"/>
          <w:szCs w:val="24"/>
        </w:rPr>
        <w:t>(По местоим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ремени употреблены глаголы? </w:t>
      </w:r>
      <w:r>
        <w:rPr>
          <w:rFonts w:eastAsia="Times New Roman" w:cs="Times New Roman" w:ascii="Times New Roman" w:hAnsi="Times New Roman"/>
          <w:i/>
          <w:iCs/>
          <w:color w:val="000000"/>
          <w:sz w:val="24"/>
          <w:szCs w:val="24"/>
        </w:rPr>
        <w:t>(В настоящ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поставленные в начале урока, вы уже можете отве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4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зывается спряжением глаго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5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будете действовать? </w:t>
      </w:r>
      <w:r>
        <w:rPr>
          <w:rFonts w:eastAsia="Times New Roman" w:cs="Times New Roman" w:ascii="Times New Roman" w:hAnsi="Times New Roman"/>
          <w:i/>
          <w:iCs/>
          <w:color w:val="000000"/>
          <w:sz w:val="24"/>
          <w:szCs w:val="24"/>
        </w:rPr>
        <w:t>(Проспрягаем каждый глагол и понаблюдаем, как меняются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выводу вы пришли? </w:t>
      </w:r>
      <w:r>
        <w:rPr>
          <w:rFonts w:eastAsia="Times New Roman" w:cs="Times New Roman" w:ascii="Times New Roman" w:hAnsi="Times New Roman"/>
          <w:i/>
          <w:iCs/>
          <w:color w:val="000000"/>
          <w:sz w:val="24"/>
          <w:szCs w:val="24"/>
        </w:rPr>
        <w:t xml:space="preserve">(Глагол в прошедшем времени </w:t>
      </w:r>
      <w:r>
        <w:rPr>
          <w:rFonts w:eastAsia="Times New Roman" w:cs="Times New Roman" w:ascii="Times New Roman" w:hAnsi="Times New Roman"/>
          <w:b/>
          <w:bCs/>
          <w:i/>
          <w:iCs/>
          <w:color w:val="000000"/>
          <w:sz w:val="24"/>
          <w:szCs w:val="24"/>
        </w:rPr>
        <w:t xml:space="preserve">рассказал </w:t>
      </w:r>
      <w:r>
        <w:rPr>
          <w:rFonts w:eastAsia="Times New Roman" w:cs="Times New Roman" w:ascii="Times New Roman" w:hAnsi="Times New Roman"/>
          <w:i/>
          <w:iCs/>
          <w:color w:val="000000"/>
          <w:sz w:val="24"/>
          <w:szCs w:val="24"/>
        </w:rPr>
        <w:t>не спрягается, так как его окончания не ме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ставьте к глаголам местоимения, определите их лицо и число,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ёт, ... побежим, ... смеются, ... думаешь, ... делали, ... пишу, ... рисуете,... прост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всех ли глаголов вы смогли определить лицо? </w:t>
      </w:r>
      <w:r>
        <w:rPr>
          <w:rFonts w:eastAsia="Times New Roman" w:cs="Times New Roman" w:ascii="Times New Roman" w:hAnsi="Times New Roman"/>
          <w:i/>
          <w:iCs/>
          <w:color w:val="000000"/>
          <w:sz w:val="24"/>
          <w:szCs w:val="24"/>
        </w:rPr>
        <w:t xml:space="preserve">(Нет, не определили у глагола </w:t>
      </w:r>
      <w:r>
        <w:rPr>
          <w:rFonts w:eastAsia="Times New Roman" w:cs="Times New Roman" w:ascii="Times New Roman" w:hAnsi="Times New Roman"/>
          <w:b/>
          <w:bCs/>
          <w:i/>
          <w:iCs/>
          <w:color w:val="000000"/>
          <w:sz w:val="24"/>
          <w:szCs w:val="24"/>
        </w:rPr>
        <w:t>делали.</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 xml:space="preserve">(Это глагол прошедшего времени.) </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мы сегодня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6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Изменение глаголов в настоящем и будущем времени по лицам и числам. Формы лица и числа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умения спрягать глаголы в настоящем и будущем времени, определять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поиск и выделение необходим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нформаци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таблица у вас получ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в каждом 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одинаковые окончания у глаголов разно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лицо глаголов </w:t>
      </w:r>
      <w:r>
        <w:rPr>
          <w:rFonts w:eastAsia="Times New Roman" w:cs="Times New Roman" w:ascii="Times New Roman" w:hAnsi="Times New Roman"/>
          <w:i/>
          <w:iCs/>
          <w:color w:val="000000"/>
          <w:sz w:val="24"/>
          <w:szCs w:val="24"/>
        </w:rPr>
        <w:t>гуляю, гуляет, погул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лицо? </w:t>
      </w:r>
      <w:r>
        <w:rPr>
          <w:rFonts w:eastAsia="Times New Roman" w:cs="Times New Roman" w:ascii="Times New Roman" w:hAnsi="Times New Roman"/>
          <w:i/>
          <w:iCs/>
          <w:color w:val="000000"/>
          <w:sz w:val="24"/>
          <w:szCs w:val="24"/>
        </w:rPr>
        <w:t>(По личным местоимениям, кото</w:t>
        <w:softHyphen/>
        <w:t>рые можно подставить к глаголам, по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лицо и число глаголов по местоимениям и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равильный ли вывод вы сделали. Прочитайт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8 (с. 82-8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Два ученика работаю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9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сеялка, метеори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сеялка, сеять,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этим словам однокоренные слова. </w:t>
      </w:r>
      <w:r>
        <w:rPr>
          <w:rFonts w:eastAsia="Times New Roman" w:cs="Times New Roman" w:ascii="Times New Roman" w:hAnsi="Times New Roman"/>
          <w:i/>
          <w:iCs/>
          <w:color w:val="000000"/>
          <w:sz w:val="24"/>
          <w:szCs w:val="24"/>
        </w:rPr>
        <w:t>(Сеятель, посея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ужно писать эти слова? </w:t>
      </w:r>
      <w:r>
        <w:rPr>
          <w:rFonts w:eastAsia="Times New Roman" w:cs="Times New Roman" w:ascii="Times New Roman" w:hAnsi="Times New Roman"/>
          <w:i/>
          <w:iCs/>
          <w:color w:val="000000"/>
          <w:sz w:val="24"/>
          <w:szCs w:val="24"/>
        </w:rPr>
        <w:t>(С буквой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Выполнение грамматических разбо</w:t>
        <w:softHyphen/>
        <w:t>ров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авильно сказать: </w:t>
      </w:r>
      <w:r>
        <w:rPr>
          <w:rFonts w:eastAsia="Times New Roman" w:cs="Times New Roman" w:ascii="Times New Roman" w:hAnsi="Times New Roman"/>
          <w:i/>
          <w:iCs/>
          <w:color w:val="000000"/>
          <w:sz w:val="24"/>
          <w:szCs w:val="24"/>
        </w:rPr>
        <w:t xml:space="preserve">я победю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я побежду? </w:t>
      </w:r>
      <w:r>
        <w:rPr>
          <w:rFonts w:eastAsia="Times New Roman" w:cs="Times New Roman" w:ascii="Times New Roman" w:hAnsi="Times New Roman"/>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еперь вы ответите на этот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покоишь бабушку, мешает кошке, рисуют пейзаж, пишут письма, играем на улице, едят суп, читаю книгу, гуляю с собакой, залез на гору, смотрите фильм, чищу зубы, играет на траве, бегут со стади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70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2-е лицо глаголов настоящего и будущего времени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глаголов 2-го лица; фор</w:t>
        <w:softHyphen/>
        <w:t>мировать умение писать мягкий знак в окончаниях глаголов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смысловое чтение; анализ, сравнение, классифи</w:t>
        <w:softHyphen/>
        <w:t xml:space="preserve">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новка учебной задачи; сличение способа действия и его результат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 xml:space="preserve">(Пелика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нтересная 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заглавили текст? </w:t>
      </w:r>
      <w:r>
        <w:rPr>
          <w:rFonts w:eastAsia="Times New Roman" w:cs="Times New Roman" w:ascii="Times New Roman" w:hAnsi="Times New Roman"/>
          <w:i/>
          <w:iCs/>
          <w:color w:val="000000"/>
          <w:sz w:val="24"/>
          <w:szCs w:val="24"/>
        </w:rPr>
        <w:t>(«Рыбалка пелик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отрывок вы списали? Докажите, что он описатель</w:t>
        <w:softHyphen/>
        <w:t xml:space="preserve">ный. </w:t>
      </w:r>
      <w:r>
        <w:rPr>
          <w:rFonts w:eastAsia="Times New Roman" w:cs="Times New Roman" w:ascii="Times New Roman" w:hAnsi="Times New Roman"/>
          <w:i/>
          <w:iCs/>
          <w:color w:val="000000"/>
          <w:sz w:val="24"/>
          <w:szCs w:val="24"/>
        </w:rPr>
        <w:t>(В этой части мног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часть речи преобладает в повествовательной части? </w:t>
      </w:r>
      <w:r>
        <w:rPr>
          <w:rFonts w:eastAsia="Times New Roman" w:cs="Times New Roman" w:ascii="Times New Roman" w:hAnsi="Times New Roman"/>
          <w:i/>
          <w:iCs/>
          <w:color w:val="000000"/>
          <w:sz w:val="24"/>
          <w:szCs w:val="24"/>
        </w:rPr>
        <w:t>(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посмотр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хал, в..юга, с.езд, вороб..и, сверхъестественный, л..ют, об..я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раздели</w:t>
        <w:softHyphen/>
        <w:t>тельным мягким знаком и с разделительным твёрды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 словах пишется разделительный мягкий знак, а ко</w:t>
        <w:softHyphen/>
        <w:t>гда -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обозначь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предложения. Найдите в них слова с раздели</w:t>
        <w:softHyphen/>
        <w:t>тельными твёрдым и мягким знаками, запишите их в нуж</w:t>
        <w:softHyphen/>
        <w:t>ный столб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нимательно слушай объяснение учителя. 2) Грачи вьют гнёзда на деревьях. 3) Мухомор и бледная поганка — несъедобные грибы. 4) Кто на ветке шишки грыз и бросал объедки вниз? 5) На ужин мама пригото</w:t>
        <w:softHyphen/>
        <w:t>вила оладьи с вареньем. 6) На дверях подъезда висело объяв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записали в первый столби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записали во второй столби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исую, рисуешь, рисует; полечу, полетишь, полетит; улыбаюсь, улы</w:t>
        <w:softHyphen/>
        <w:t>баешься, улыб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яли лицо? </w:t>
      </w:r>
      <w:r>
        <w:rPr>
          <w:rFonts w:eastAsia="Times New Roman" w:cs="Times New Roman" w:ascii="Times New Roman" w:hAnsi="Times New Roman"/>
          <w:i/>
          <w:iCs/>
          <w:color w:val="000000"/>
          <w:sz w:val="24"/>
          <w:szCs w:val="24"/>
        </w:rPr>
        <w:t>(По личным местоимениям, по окон</w:t>
        <w:softHyphen/>
        <w:t>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вы заметили в написании окончаний глаго</w:t>
        <w:softHyphen/>
        <w:t>лов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гла</w:t>
        <w:softHyphen/>
        <w:t>голы 2-голица и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ягкий знак в окончаниях глаголов 2-го лица един</w:t>
        <w:softHyphen/>
        <w:t>ственного числа — это орф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правописании глаголов 2-го лица единствен</w:t>
        <w:softHyphen/>
        <w:t>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ись слов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ешь, лаешь, бежишь, молчишь, шумишь, сосёшь, жуё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окончания глаголов, определ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их особенность? </w:t>
      </w:r>
      <w:r>
        <w:rPr>
          <w:rFonts w:eastAsia="Times New Roman" w:cs="Times New Roman" w:ascii="Times New Roman" w:hAnsi="Times New Roman"/>
          <w:i/>
          <w:iCs/>
          <w:color w:val="000000"/>
          <w:sz w:val="24"/>
          <w:szCs w:val="24"/>
        </w:rPr>
        <w:t>(На конце пишется мягкий знак.)</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цветах вы прочитали? Видели ли вы их когда-ни</w:t>
        <w:softHyphen/>
        <w:t>будь? Какого они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и напоминают Э. Ши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выписанных глаголов? </w:t>
      </w:r>
      <w:r>
        <w:rPr>
          <w:rFonts w:eastAsia="Times New Roman" w:cs="Times New Roman" w:ascii="Times New Roman" w:hAnsi="Times New Roman"/>
          <w:i/>
          <w:iCs/>
          <w:color w:val="000000"/>
          <w:sz w:val="24"/>
          <w:szCs w:val="24"/>
        </w:rPr>
        <w:t>(Это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оп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помнить при выполнении задания? </w:t>
      </w:r>
      <w:r>
        <w:rPr>
          <w:rFonts w:eastAsia="Times New Roman" w:cs="Times New Roman" w:ascii="Times New Roman" w:hAnsi="Times New Roman"/>
          <w:i/>
          <w:iCs/>
          <w:color w:val="000000"/>
          <w:sz w:val="24"/>
          <w:szCs w:val="24"/>
        </w:rPr>
        <w:t xml:space="preserve">(Глаголы 2-го лица единственного числа имеют окончания </w:t>
      </w:r>
      <w:r>
        <w:rPr>
          <w:rFonts w:eastAsia="Times New Roman" w:cs="Times New Roman" w:ascii="Times New Roman" w:hAnsi="Times New Roman"/>
          <w:b/>
          <w:bCs/>
          <w:i/>
          <w:iCs/>
          <w:color w:val="000000"/>
          <w:sz w:val="24"/>
          <w:szCs w:val="24"/>
        </w:rPr>
        <w:t xml:space="preserve">-ешь, -ишь </w:t>
      </w:r>
      <w:r>
        <w:rPr>
          <w:rFonts w:eastAsia="Times New Roman" w:cs="Times New Roman" w:ascii="Times New Roman" w:hAnsi="Times New Roman"/>
          <w:i/>
          <w:iCs/>
          <w:color w:val="000000"/>
          <w:sz w:val="24"/>
          <w:szCs w:val="24"/>
        </w:rPr>
        <w:t>и пи</w:t>
        <w:softHyphen/>
        <w:t>шутся с мягким знаком на ко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задания.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диалог. О чём он? </w:t>
      </w:r>
      <w:r>
        <w:rPr>
          <w:rFonts w:eastAsia="Times New Roman" w:cs="Times New Roman" w:ascii="Times New Roman" w:hAnsi="Times New Roman"/>
          <w:i/>
          <w:iCs/>
          <w:color w:val="000000"/>
          <w:sz w:val="24"/>
          <w:szCs w:val="24"/>
        </w:rPr>
        <w:t>(О том, как хорошо послу</w:t>
        <w:softHyphen/>
        <w:t>шать тиш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х встретился мягкий знак? На что указывает мягкий знак в этих словах? </w:t>
      </w:r>
      <w:r>
        <w:rPr>
          <w:rFonts w:eastAsia="Times New Roman" w:cs="Times New Roman" w:ascii="Times New Roman" w:hAnsi="Times New Roman"/>
          <w:i/>
          <w:iCs/>
          <w:color w:val="000000"/>
          <w:sz w:val="24"/>
          <w:szCs w:val="24"/>
        </w:rPr>
        <w:t xml:space="preserve">(В слове </w:t>
      </w:r>
      <w:r>
        <w:rPr>
          <w:rFonts w:eastAsia="Times New Roman" w:cs="Times New Roman" w:ascii="Times New Roman" w:hAnsi="Times New Roman"/>
          <w:b/>
          <w:bCs/>
          <w:i/>
          <w:iCs/>
          <w:color w:val="000000"/>
          <w:sz w:val="24"/>
          <w:szCs w:val="24"/>
        </w:rPr>
        <w:t xml:space="preserve">тишь </w:t>
      </w:r>
      <w:r>
        <w:rPr>
          <w:rFonts w:eastAsia="Times New Roman" w:cs="Times New Roman" w:ascii="Times New Roman" w:hAnsi="Times New Roman"/>
          <w:i/>
          <w:iCs/>
          <w:color w:val="000000"/>
          <w:sz w:val="24"/>
          <w:szCs w:val="24"/>
        </w:rPr>
        <w:t>мягкий знак указы</w:t>
        <w:softHyphen/>
        <w:t xml:space="preserve">вает на то, что это существительное женского рода, в слове </w:t>
      </w:r>
      <w:r>
        <w:rPr>
          <w:rFonts w:eastAsia="Times New Roman" w:cs="Times New Roman" w:ascii="Times New Roman" w:hAnsi="Times New Roman"/>
          <w:b/>
          <w:bCs/>
          <w:i/>
          <w:iCs/>
          <w:color w:val="000000"/>
          <w:sz w:val="24"/>
          <w:szCs w:val="24"/>
        </w:rPr>
        <w:t xml:space="preserve">молчиш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 то, что это глагол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тишь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5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все слова? </w:t>
      </w:r>
      <w:r>
        <w:rPr>
          <w:rFonts w:eastAsia="Times New Roman" w:cs="Times New Roman" w:ascii="Times New Roman" w:hAnsi="Times New Roman"/>
          <w:i/>
          <w:iCs/>
          <w:color w:val="000000"/>
          <w:sz w:val="24"/>
          <w:szCs w:val="24"/>
        </w:rPr>
        <w:t>(Существи</w:t>
        <w:softHyphen/>
        <w:t xml:space="preserve">тельные женского рода с шипящими на кон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ягкий знак пишем, существительные мужского рода с шипящими на кон</w:t>
        <w:softHyphen/>
        <w:t xml:space="preserve">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ягкий знак не пишем, глаголы 2-го лица единственного числа — мягкий знак пиш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2-го лица единственного числа, обо</w:t>
        <w:softHyphen/>
        <w:t>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пешишь - людей насмешишь. 2) Слово не воробей: вылетит — не поймаешь. 3) От умного научишься, от глупого разучишься. 4) Два века не проживёшь. 5) Посеешь в пору — соберёшь зерна г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238—239).)</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ещё нужно помнить при написании таких глаголов?</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77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Тема: Сочинение по </w:t>
      </w:r>
      <w:r>
        <w:rPr>
          <w:rFonts w:cs="Times New Roman" w:ascii="Times New Roman" w:hAnsi="Times New Roman"/>
          <w:b/>
          <w:sz w:val="24"/>
          <w:szCs w:val="24"/>
        </w:rPr>
        <w:t>по репродукции</w:t>
      </w:r>
      <w:r>
        <w:rPr>
          <w:color w:val="00B050"/>
        </w:rPr>
        <w:t xml:space="preserve"> </w:t>
      </w:r>
      <w:r>
        <w:rPr>
          <w:rFonts w:eastAsia="Times New Roman" w:cs="Times New Roman" w:ascii="Times New Roman" w:hAnsi="Times New Roman"/>
          <w:b/>
          <w:bCs/>
          <w:color w:val="000000"/>
          <w:sz w:val="24"/>
          <w:szCs w:val="24"/>
        </w:rPr>
        <w:t>картины И.И. Левитана «Весна. Большая вода»</w:t>
      </w:r>
      <w:r>
        <w:rPr>
          <w:color w:val="00B050"/>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w:t>
        <w:softHyphen/>
        <w:t>строение речевого высказывания в устной и письменной форме;</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И. Левитана, репродукция картины «Весна. Большая вод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прошедшего, настоящего,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форме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должим знакомство с художественным на</w:t>
        <w:softHyphen/>
        <w:t>следием России и напишем сочинение по одной из кар</w:t>
        <w:softHyphen/>
        <w:t>тин известного русского художника И.И. Левитана. С ка</w:t>
        <w:softHyphen/>
        <w:t xml:space="preserve">кой картиной И.И. Левитана вы уже работали? </w:t>
      </w:r>
      <w:r>
        <w:rPr>
          <w:rFonts w:eastAsia="Times New Roman" w:cs="Times New Roman" w:ascii="Times New Roman" w:hAnsi="Times New Roman"/>
          <w:i/>
          <w:iCs/>
          <w:color w:val="000000"/>
          <w:sz w:val="24"/>
          <w:szCs w:val="24"/>
        </w:rPr>
        <w:t>(«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помните о жизни и творчестве этого художника? (Ответы детей (см. урок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его картины вы знаете?</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8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нём можно выделить? Назовите их. </w:t>
      </w:r>
      <w:r>
        <w:rPr>
          <w:rFonts w:eastAsia="Times New Roman" w:cs="Times New Roman" w:ascii="Times New Roman" w:hAnsi="Times New Roman"/>
          <w:i/>
          <w:iCs/>
          <w:color w:val="000000"/>
          <w:sz w:val="24"/>
          <w:szCs w:val="24"/>
        </w:rPr>
        <w:t>(Три: вступление, основная часть, заклю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но вступление? </w:t>
      </w:r>
      <w:r>
        <w:rPr>
          <w:rFonts w:eastAsia="Times New Roman" w:cs="Times New Roman" w:ascii="Times New Roman" w:hAnsi="Times New Roman"/>
          <w:i/>
          <w:iCs/>
          <w:color w:val="000000"/>
          <w:sz w:val="24"/>
          <w:szCs w:val="24"/>
        </w:rPr>
        <w:t>(Готовит к восприятию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сту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ещё можно начать описание картины? </w:t>
      </w:r>
      <w:r>
        <w:rPr>
          <w:rFonts w:eastAsia="Times New Roman" w:cs="Times New Roman" w:ascii="Times New Roman" w:hAnsi="Times New Roman"/>
          <w:i/>
          <w:iCs/>
          <w:color w:val="000000"/>
          <w:sz w:val="24"/>
          <w:szCs w:val="24"/>
        </w:rPr>
        <w:t>(На картине «Весна. Большая вода» художника Исаака Ильича Левитана изображено половодье... Передомной картина И.И. Левитана «Весна. Большая вода». Я ви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основную часть. Что в ней описывается? </w:t>
      </w:r>
      <w:r>
        <w:rPr>
          <w:rFonts w:eastAsia="Times New Roman" w:cs="Times New Roman" w:ascii="Times New Roman" w:hAnsi="Times New Roman"/>
          <w:i/>
          <w:iCs/>
          <w:color w:val="000000"/>
          <w:sz w:val="24"/>
          <w:szCs w:val="24"/>
        </w:rPr>
        <w:t>(Опи</w:t>
        <w:softHyphen/>
        <w:t>сывается содержание картины: вода, которая везде, берёзки в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ключительную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щё можно закончить описание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Два ученика выполняют на доске грамматичес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9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написании сочи</w:t>
        <w:softHyphen/>
        <w:t>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Упр. 176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1 и 2 спряжение глаголов. Спряжение глаголов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знакомить с окончаниями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стоящего времени; формировать умения правильно писать лич</w:t>
        <w:softHyphen/>
        <w:t xml:space="preserve">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определять спряжение глаголов по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анализ, сравнение, классификация объектов по вы</w:t>
        <w:softHyphen/>
        <w:t xml:space="preserve">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словица вам больше всего понрав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итуации вы можете её процити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ремя, лицо и число глаголов.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Найдите и обозначьте все известные орфограммы. Я проснулся чудесным утром. На синем небе сияло яркое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пкий мороз сковал широкую ре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В каком времени они употреблены? </w:t>
      </w:r>
      <w:r>
        <w:rPr>
          <w:rFonts w:eastAsia="Times New Roman" w:cs="Times New Roman" w:ascii="Times New Roman" w:hAnsi="Times New Roman"/>
          <w:i/>
          <w:iCs/>
          <w:color w:val="000000"/>
          <w:sz w:val="24"/>
          <w:szCs w:val="24"/>
        </w:rPr>
        <w:t>(В прошедш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имаю, танцуете, кричишь, помним, верят, клеит, строю, поли</w:t>
        <w:softHyphen/>
        <w:t>ваем, растите, рассказывает, складываешь, стр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и число глаголов. Распределите их по группам в зависимости от лица и числа, 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у вас получилось?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или разные окончания имеют глаголы в одном и том же лице и числе?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от чего зависят лич</w:t>
        <w:softHyphen/>
        <w:t>ные окончания глаголов,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пряжение? </w:t>
      </w:r>
      <w:r>
        <w:rPr>
          <w:rFonts w:eastAsia="Times New Roman" w:cs="Times New Roman" w:ascii="Times New Roman" w:hAnsi="Times New Roman"/>
          <w:i/>
          <w:iCs/>
          <w:color w:val="000000"/>
          <w:sz w:val="24"/>
          <w:szCs w:val="24"/>
        </w:rPr>
        <w:t>(Изменение глаголов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глаголы делятся н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е? </w:t>
      </w:r>
      <w:r>
        <w:rPr>
          <w:rFonts w:eastAsia="Times New Roman" w:cs="Times New Roman" w:ascii="Times New Roman" w:hAnsi="Times New Roman"/>
          <w:i/>
          <w:iCs/>
          <w:color w:val="000000"/>
          <w:sz w:val="24"/>
          <w:szCs w:val="24"/>
        </w:rPr>
        <w:t>(По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в настоящем време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что можно узнать по личным окончаниям глаголов? </w:t>
      </w:r>
      <w:r>
        <w:rPr>
          <w:rFonts w:eastAsia="Times New Roman" w:cs="Times New Roman" w:ascii="Times New Roman" w:hAnsi="Times New Roman"/>
          <w:i/>
          <w:iCs/>
          <w:color w:val="000000"/>
          <w:sz w:val="24"/>
          <w:szCs w:val="24"/>
        </w:rPr>
        <w:t>(Спряжение, лицо, число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укажите спряжение, лицо и числ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туют ночные моро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лодные ветры свист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ины, дубы и берё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зябкими звёздами спя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 Ор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шний цветик в травке нов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Щурит ласковый глазо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Л. Пожар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ерчатках бел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час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подснеж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зябшей нож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епчет солнышко листочку: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робей, голубч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ерёт его из поч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зелёный чубчи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i/>
          <w:iCs/>
          <w:color w:val="000000"/>
          <w:sz w:val="24"/>
          <w:szCs w:val="24"/>
        </w:rPr>
        <w:t xml:space="preserve">B. </w:t>
      </w:r>
      <w:r>
        <w:rPr>
          <w:rFonts w:eastAsia="Times New Roman" w:cs="Times New Roman" w:ascii="Times New Roman" w:hAnsi="Times New Roman"/>
          <w:i/>
          <w:iCs/>
          <w:color w:val="000000"/>
          <w:sz w:val="24"/>
          <w:szCs w:val="24"/>
        </w:rPr>
        <w:t xml:space="preserve">Орл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то ждёт её, как Б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чёт ведёт календар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ежурит у пор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а я вот не любл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eastAsia="Times New Roman" w:cs="Times New Roman" w:ascii="Times New Roman" w:hAnsi="Times New Roman"/>
          <w:i/>
          <w:iCs/>
          <w:color w:val="000000"/>
          <w:sz w:val="24"/>
          <w:szCs w:val="24"/>
        </w:rPr>
        <w:t>Гуля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исать из стихотворения С.А. Есенина «Поёт зима, аука</w:t>
        <w:softHyphen/>
        <w:t>ет...» глаголы настоящего времени, указать их спряжение, лицо и число.</w:t>
      </w:r>
    </w:p>
    <w:p>
      <w:pPr>
        <w:pStyle w:val="Normal"/>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екст можно дать на карточках или попросить учащихся най</w:t>
        <w:softHyphen/>
        <w:t>ти его самостоятельно.)</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 и </w:t>
      </w:r>
      <w:r>
        <w:rPr>
          <w:rFonts w:eastAsia="Times New Roman" w:cs="Times New Roman" w:ascii="Times New Roman" w:hAnsi="Times New Roman"/>
          <w:b/>
          <w:bCs/>
          <w:color w:val="000000"/>
          <w:sz w:val="24"/>
          <w:szCs w:val="24"/>
          <w:lang w:val="en-US"/>
        </w:rPr>
        <w:t>II</w:t>
      </w:r>
      <w:r>
        <w:rPr>
          <w:rFonts w:eastAsia="Times New Roman" w:cs="Times New Roman" w:ascii="Times New Roman" w:hAnsi="Times New Roman"/>
          <w:b/>
          <w:bCs/>
          <w:color w:val="000000"/>
          <w:sz w:val="24"/>
          <w:szCs w:val="24"/>
        </w:rPr>
        <w:t xml:space="preserve"> спряжение глаголов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окончаниями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будущего времени; формировать умения правильно писать лич</w:t>
        <w:softHyphen/>
        <w:t xml:space="preserve">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определять спряжение глаголов по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Назов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зов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ою, закричит, напишешь, заснём, принесут, вытащите, улетят, прогонишь, проплыву, спросим, прыгнете, усп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глаголы? </w:t>
      </w:r>
      <w:r>
        <w:rPr>
          <w:rFonts w:eastAsia="Times New Roman" w:cs="Times New Roman" w:ascii="Times New Roman" w:hAnsi="Times New Roman"/>
          <w:i/>
          <w:iCs/>
          <w:color w:val="000000"/>
          <w:sz w:val="24"/>
          <w:szCs w:val="24"/>
        </w:rPr>
        <w:t>(Стоят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им признакам их можно разделить на группы? </w:t>
      </w:r>
      <w:r>
        <w:rPr>
          <w:rFonts w:eastAsia="Times New Roman" w:cs="Times New Roman" w:ascii="Times New Roman" w:hAnsi="Times New Roman"/>
          <w:i/>
          <w:iCs/>
          <w:color w:val="000000"/>
          <w:sz w:val="24"/>
          <w:szCs w:val="24"/>
        </w:rPr>
        <w:t>(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групп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групп?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или разные окончания имеют глаголы одной группы?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это зависит? </w:t>
      </w:r>
      <w:r>
        <w:rPr>
          <w:rFonts w:eastAsia="Times New Roman" w:cs="Times New Roman" w:ascii="Times New Roman" w:hAnsi="Times New Roman"/>
          <w:i/>
          <w:iCs/>
          <w:color w:val="000000"/>
          <w:sz w:val="24"/>
          <w:szCs w:val="24"/>
        </w:rPr>
        <w:t>(От спряже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кончания</w:t>
        <w:softHyphen/>
        <w:t xml:space="preserve">ми глаголов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спряжения в будущем времени, научиться спрягать глаголы в будущем времени, определять спряжение глаголов по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3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их с окончаниями в настоящем времени. Сделай</w:t>
        <w:softHyphen/>
        <w:t xml:space="preserve">те вывод. </w:t>
      </w:r>
      <w:r>
        <w:rPr>
          <w:rFonts w:eastAsia="Times New Roman" w:cs="Times New Roman" w:ascii="Times New Roman" w:hAnsi="Times New Roman"/>
          <w:i/>
          <w:iCs/>
          <w:color w:val="000000"/>
          <w:sz w:val="24"/>
          <w:szCs w:val="24"/>
        </w:rPr>
        <w:t xml:space="preserve">(Окончания глаголов 1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спряжения в настоящем и будущем времени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4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спрягаются глаголы в сложном буду</w:t>
        <w:softHyphen/>
        <w:t xml:space="preserve">щем времени? </w:t>
      </w:r>
      <w:r>
        <w:rPr>
          <w:rFonts w:eastAsia="Times New Roman" w:cs="Times New Roman" w:ascii="Times New Roman" w:hAnsi="Times New Roman"/>
          <w:i/>
          <w:iCs/>
          <w:color w:val="000000"/>
          <w:sz w:val="24"/>
          <w:szCs w:val="24"/>
        </w:rPr>
        <w:t>(Спрягается только глагол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5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Назовите отгадку. </w:t>
      </w:r>
      <w:r>
        <w:rPr>
          <w:rFonts w:eastAsia="Times New Roman" w:cs="Times New Roman" w:ascii="Times New Roman" w:hAnsi="Times New Roman"/>
          <w:i/>
          <w:iCs/>
          <w:color w:val="000000"/>
          <w:sz w:val="24"/>
          <w:szCs w:val="24"/>
        </w:rPr>
        <w:t xml:space="preserve">(Утюг.) </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загадке слова с орфограммами, объясните их на</w:t>
        <w:softHyphen/>
        <w:t>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стоят в конце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загадки друг другу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стоя</w:t>
        <w:softHyphen/>
        <w:t>тельное выполнение письменно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перёд, назад,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бы вошли оба этих слова. (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6 (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исали ударные окончания глаголов? </w:t>
      </w:r>
      <w:r>
        <w:rPr>
          <w:rFonts w:eastAsia="Times New Roman" w:cs="Times New Roman" w:ascii="Times New Roman" w:hAnsi="Times New Roman"/>
          <w:i/>
          <w:iCs/>
          <w:color w:val="000000"/>
          <w:sz w:val="24"/>
          <w:szCs w:val="24"/>
        </w:rPr>
        <w:t>(Так, как они слыша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 Назов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тит — мол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ит — молч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умрёт, тогда заревёт. </w:t>
      </w:r>
      <w:r>
        <w:rPr>
          <w:rFonts w:eastAsia="Times New Roman" w:cs="Times New Roman" w:ascii="Times New Roman" w:hAnsi="Times New Roman"/>
          <w:i/>
          <w:iCs/>
          <w:color w:val="000000"/>
          <w:sz w:val="24"/>
          <w:szCs w:val="24"/>
        </w:rPr>
        <w:t>(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ёрный Ива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янная руба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носом ве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м заметку кладёт. </w:t>
      </w:r>
      <w:r>
        <w:rPr>
          <w:rFonts w:eastAsia="Times New Roman" w:cs="Times New Roman" w:ascii="Times New Roman" w:hAnsi="Times New Roman"/>
          <w:i/>
          <w:iCs/>
          <w:color w:val="000000"/>
          <w:sz w:val="24"/>
          <w:szCs w:val="24"/>
        </w:rPr>
        <w:t>(Каранда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ё всегда в лесу найдё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тоит колючая, как ёж. </w:t>
      </w:r>
      <w:r>
        <w:rPr>
          <w:rFonts w:eastAsia="Times New Roman" w:cs="Times New Roman" w:ascii="Times New Roman" w:hAnsi="Times New Roman"/>
          <w:i/>
          <w:iCs/>
          <w:color w:val="000000"/>
          <w:sz w:val="24"/>
          <w:szCs w:val="24"/>
        </w:rPr>
        <w:t>(Ё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загадках глаголы и запишите их в два столбика в зависимости от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в будущем времен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88 (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аши прое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о словарями и сборниками пословиц и поговорок; подготовить к выполнению проект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постановка и формулирование про</w:t>
        <w:softHyphen/>
        <w:t>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н</w:t>
        <w:softHyphen/>
        <w:t xml:space="preserve">формационного поиска, в том числе с помощью компьютерных средст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w:t>
        <w:softHyphen/>
        <w:t xml:space="preserve">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определение последовательности про</w:t>
        <w:softHyphen/>
        <w:t>межуточных целей с учётом конечного результата; составление плана и последовательности действий;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борник В. И. Даля «Пословицы русского наро</w:t>
        <w:softHyphen/>
        <w:t>да», другие сборники пословиц и поговор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и их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равнения, которые использу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целью он это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ловосочетание, которое автор использует в последнем предложении? </w:t>
      </w:r>
      <w:r>
        <w:rPr>
          <w:rFonts w:eastAsia="Times New Roman" w:cs="Times New Roman" w:ascii="Times New Roman" w:hAnsi="Times New Roman"/>
          <w:i/>
          <w:iCs/>
          <w:color w:val="000000"/>
          <w:sz w:val="24"/>
          <w:szCs w:val="24"/>
        </w:rPr>
        <w:t>(Фразеологический оборот, фра</w:t>
        <w:softHyphen/>
        <w:t>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н озна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сеть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овица недаром молвится. Пословица — сол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лов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т посвящен проект, над которым мы будем рабо</w:t>
        <w:softHyphen/>
        <w:t xml:space="preserve">тать сегодня? </w:t>
      </w:r>
      <w:r>
        <w:rPr>
          <w:rFonts w:eastAsia="Times New Roman" w:cs="Times New Roman" w:ascii="Times New Roman" w:hAnsi="Times New Roman"/>
          <w:i/>
          <w:iCs/>
          <w:color w:val="000000"/>
          <w:sz w:val="24"/>
          <w:szCs w:val="24"/>
        </w:rPr>
        <w:t>(Пословицам и поговор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проекта на с. 9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данный ни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исследовать? </w:t>
      </w:r>
      <w:r>
        <w:rPr>
          <w:rFonts w:eastAsia="Times New Roman" w:cs="Times New Roman" w:ascii="Times New Roman" w:hAnsi="Times New Roman"/>
          <w:i/>
          <w:iCs/>
          <w:color w:val="000000"/>
          <w:sz w:val="24"/>
          <w:szCs w:val="24"/>
        </w:rPr>
        <w:t>(Использование в пословицах и поговорках глаголов в форме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1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словицы. Выделите окончания глаголов, опре</w:t>
        <w:softHyphen/>
        <w:t>дел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Задание 2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 xml:space="preserve">3 </w:t>
      </w:r>
      <w:r>
        <w:rPr>
          <w:rFonts w:eastAsia="Times New Roman" w:cs="Times New Roman" w:ascii="Times New Roman" w:hAnsi="Times New Roman"/>
          <w:b/>
          <w:bCs/>
          <w:i/>
          <w:iCs/>
          <w:color w:val="000000"/>
          <w:sz w:val="24"/>
          <w:szCs w:val="24"/>
        </w:rPr>
        <w:t>(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w:t>
        <w:softHyphen/>
        <w:t>делиться ребятам, имеющим коммуникативные проблемы. По</w:t>
        <w:softHyphen/>
        <w:t>вторение правил работы в группах. Далее учитель знакомит детей со сборником В.И. Даля «Пословицы русского народа», другими сборниками пословиц и поговорок, объясняет правила работы с ними. Обсуждение идеи и плана проектной работы, распреде</w:t>
        <w:softHyphen/>
        <w:t>ление обяза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ткрытия сделали для себ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проектну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color w:val="000000"/>
        </w:rPr>
        <w:t xml:space="preserve"> </w:t>
      </w:r>
      <w:r>
        <w:rPr>
          <w:rFonts w:cs="Times New Roman" w:ascii="Times New Roman" w:hAnsi="Times New Roman"/>
          <w:b/>
          <w:color w:val="000000"/>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о способом определения спряжения гла</w:t>
        <w:softHyphen/>
        <w:t>голов по неопределённой форме; учить правильно писать безудар</w:t>
        <w:softHyphen/>
        <w:t xml:space="preserve">ные лич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w:t>
        <w:softHyphen/>
        <w:t>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ли в музе.., стояли на площад.., сидим на скамейк.., набрали много земляник.., подъезжали к столиц.., на ветк.. сирен.., летел около баш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 укаж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 объяс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овите пропущен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ен.. весёлые ручейки. Уже цвет., подснежник-хохлатка. Берёза распуска.. свои клейкие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е глагола в третьем предложении вызвало затруднение? </w:t>
      </w:r>
      <w:r>
        <w:rPr>
          <w:rFonts w:eastAsia="Times New Roman" w:cs="Times New Roman" w:ascii="Times New Roman" w:hAnsi="Times New Roman"/>
          <w:i/>
          <w:iCs/>
          <w:color w:val="000000"/>
          <w:sz w:val="24"/>
          <w:szCs w:val="24"/>
        </w:rPr>
        <w:t>(Оно безудар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без</w:t>
        <w:softHyphen/>
        <w:t>ударные личные окончания глагол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9 (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это надо знать? (</w:t>
      </w:r>
      <w:r>
        <w:rPr>
          <w:rFonts w:eastAsia="Times New Roman" w:cs="Times New Roman" w:ascii="Times New Roman" w:hAnsi="Times New Roman"/>
          <w:i/>
          <w:iCs/>
          <w:color w:val="000000"/>
          <w:sz w:val="24"/>
          <w:szCs w:val="24"/>
        </w:rPr>
        <w:t>Чтобы правильно писать глаголы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0 (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глаголы, называют их окончания, лицо, число и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ие безударные окончания имеют гла</w:t>
        <w:softHyphen/>
        <w:t xml:space="preserve">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спряжение глагола с безударным личным окончание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исклю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омнить глаголы-исключения помогут следующие стихо</w:t>
        <w:softHyphen/>
        <w:t>твор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нать, держать, смотреть и вид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ышать, слышать, ненавид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висеть, и верт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идеть, и терпе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 запомните, друз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х на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спрягать нельз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 второму же спряжен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несём мы, без сомненья,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е глаголы, что на </w:t>
      </w:r>
      <w:r>
        <w:rPr>
          <w:rFonts w:eastAsia="Times New Roman" w:cs="Times New Roman" w:ascii="Times New Roman" w:hAnsi="Times New Roman"/>
          <w:i/>
          <w:iCs/>
          <w:color w:val="000000"/>
          <w:sz w:val="24"/>
          <w:szCs w:val="24"/>
        </w:rPr>
        <w:t xml:space="preserve">-и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Исключая </w:t>
      </w:r>
      <w:r>
        <w:rPr>
          <w:rFonts w:eastAsia="Times New Roman" w:cs="Times New Roman" w:ascii="Times New Roman" w:hAnsi="Times New Roman"/>
          <w:i/>
          <w:iCs/>
          <w:color w:val="000000"/>
          <w:sz w:val="24"/>
          <w:szCs w:val="24"/>
        </w:rPr>
        <w:t xml:space="preserve">брить, стели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ещё </w:t>
      </w:r>
      <w:r>
        <w:rPr>
          <w:rFonts w:eastAsia="Times New Roman" w:cs="Times New Roman" w:ascii="Times New Roman" w:hAnsi="Times New Roman"/>
          <w:i/>
          <w:iCs/>
          <w:color w:val="000000"/>
          <w:sz w:val="24"/>
          <w:szCs w:val="24"/>
        </w:rPr>
        <w:t xml:space="preserve">смотреть, обиде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лышать, видеть, ненавиде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Гнать, дышать, держать, терпе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завис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верт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2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3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глаголы 2-го лица единствен</w:t>
        <w:softHyphen/>
        <w:t>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Взаимопроверка, взаи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5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94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color w:val="000000"/>
        </w:rPr>
        <w:t xml:space="preserve"> </w:t>
      </w:r>
      <w:r>
        <w:rPr>
          <w:rFonts w:cs="Times New Roman" w:ascii="Times New Roman" w:hAnsi="Times New Roman"/>
          <w:b/>
          <w:color w:val="000000"/>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спряжение глаголов по не</w:t>
        <w:softHyphen/>
        <w:t>определённой форме, правильно ставить вопросы к глаголам, пи</w:t>
        <w:softHyphen/>
        <w:t>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w:t>
        <w:softHyphen/>
        <w:t>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 </w:t>
      </w:r>
      <w:r>
        <w:rPr>
          <w:rFonts w:eastAsia="Times New Roman" w:cs="Times New Roman" w:ascii="Times New Roman" w:hAnsi="Times New Roman"/>
          <w:i/>
          <w:iCs/>
          <w:color w:val="000000"/>
          <w:sz w:val="24"/>
          <w:szCs w:val="24"/>
        </w:rPr>
        <w:t>-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глаголы-исключ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 3-го лица единственного числа, который вы образ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 3-го лица множественного числа, который вы образ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едложениях домашнего упражнения найдите глаго</w:t>
        <w:softHyphen/>
        <w:t xml:space="preserve">лы с приставками. Докажите, что это приставки. </w:t>
      </w:r>
      <w:r>
        <w:rPr>
          <w:rFonts w:eastAsia="Times New Roman" w:cs="Times New Roman" w:ascii="Times New Roman" w:hAnsi="Times New Roman"/>
          <w:i/>
          <w:iCs/>
          <w:color w:val="000000"/>
          <w:sz w:val="24"/>
          <w:szCs w:val="24"/>
        </w:rPr>
        <w:t>(Нельзя поставить слово между приставкой и частью слова, рядом с глаголами не бывает пред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редлог? Как он пишется со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а (до)жила (до)весны. (С)текает вода (с)сосулек. Скоро (по)бегут (по)дорогам ручейки. (На)деревьях (на)бухнут почки. Первой (рас)пустилась ива. (За)ивой (за)зеленеет весь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глаголы </w:t>
      </w:r>
      <w:r>
        <w:rPr>
          <w:rFonts w:eastAsia="Times New Roman" w:cs="Times New Roman" w:ascii="Times New Roman" w:hAnsi="Times New Roman"/>
          <w:i/>
          <w:iCs/>
          <w:color w:val="000000"/>
          <w:sz w:val="24"/>
          <w:szCs w:val="24"/>
        </w:rPr>
        <w:t xml:space="preserve">определяе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пределит. (Глаголы 3-го лица единственного числа, но употреблены в разном времени и отвечают на раз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динаковые или разные окончания у этих глаголов? Поче</w:t>
        <w:softHyphen/>
        <w:t>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правильно ста</w:t>
        <w:softHyphen/>
        <w:t xml:space="preserve">вить вопросы к глаголам, определять их спряжение, писать личные окончания глаголов 1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6 (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равните глаголы в каждой паре. </w:t>
      </w:r>
      <w:r>
        <w:rPr>
          <w:rFonts w:eastAsia="Times New Roman" w:cs="Times New Roman" w:ascii="Times New Roman" w:hAnsi="Times New Roman"/>
          <w:i/>
          <w:iCs/>
          <w:color w:val="000000"/>
          <w:sz w:val="24"/>
          <w:szCs w:val="24"/>
        </w:rPr>
        <w:t>(Глаголы в каждой паре употреблены в неопределённой форме, но отвечают на разные вопросы и относятся к разным спряже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коллективная работа по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почему важно правильно ставить вопросы к глаголам? (</w:t>
      </w:r>
      <w:r>
        <w:rPr>
          <w:rFonts w:eastAsia="Times New Roman" w:cs="Times New Roman" w:ascii="Times New Roman" w:hAnsi="Times New Roman"/>
          <w:i/>
          <w:iCs/>
          <w:color w:val="000000"/>
          <w:sz w:val="24"/>
          <w:szCs w:val="24"/>
        </w:rPr>
        <w:t>Чтобы правильно писать личные окончания гла</w:t>
        <w:softHyphen/>
        <w:t>гол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97</w:t>
      </w:r>
      <w:r>
        <w:rPr>
          <w:rFonts w:eastAsia="Times New Roman" w:cs="Times New Roman" w:ascii="Times New Roman" w:hAnsi="Times New Roman"/>
          <w:i/>
          <w:iCs/>
          <w:color w:val="000000"/>
          <w:sz w:val="24"/>
          <w:szCs w:val="24"/>
        </w:rPr>
        <w:t>(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глаголов 3-го лица множественного числа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й сказки взяты эти строки? </w:t>
      </w:r>
      <w:r>
        <w:rPr>
          <w:rFonts w:eastAsia="Times New Roman" w:cs="Times New Roman" w:ascii="Times New Roman" w:hAnsi="Times New Roman"/>
          <w:i/>
          <w:iCs/>
          <w:color w:val="000000"/>
          <w:sz w:val="24"/>
          <w:szCs w:val="24"/>
        </w:rPr>
        <w:t>(Из «Сказки о царе Сал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ё автор? </w:t>
      </w:r>
      <w:r>
        <w:rPr>
          <w:rFonts w:eastAsia="Times New Roman" w:cs="Times New Roman" w:ascii="Times New Roman" w:hAnsi="Times New Roman"/>
          <w:i/>
          <w:iCs/>
          <w:color w:val="000000"/>
          <w:sz w:val="24"/>
          <w:szCs w:val="24"/>
        </w:rPr>
        <w:t>(А.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по алгоритму. Один ученик выполня</w:t>
        <w:softHyphen/>
        <w:t xml:space="preserve">ет на доске разбор слова </w:t>
      </w:r>
      <w:r>
        <w:rPr>
          <w:rFonts w:eastAsia="Times New Roman" w:cs="Times New Roman" w:ascii="Times New Roman" w:hAnsi="Times New Roman"/>
          <w:i/>
          <w:iCs/>
          <w:color w:val="000000"/>
          <w:sz w:val="24"/>
          <w:szCs w:val="24"/>
        </w:rPr>
        <w:t xml:space="preserve">тонет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е окон</w:t>
        <w:softHyphen/>
        <w:t>чания глаго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сведения о языке на с. 98.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л..т пилой, кол..т дрова, пиш..шь письмо, сол..те солью, рису..м карандашами, кос.те кос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личное окончание гла</w:t>
        <w:softHyphen/>
        <w:t>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1 (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спряжение глаголов по не</w:t>
        <w:softHyphen/>
        <w:t>определённой форме, правильно ставить вопросы к глаголам, пи</w:t>
        <w:softHyphen/>
        <w:t>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самостоятельное создание алгоритмов деятельности; анализ, сравнение, классификация объектов по выделенным признакам; синтез;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сали в окончаниях глаголов? Объяс</w:t>
        <w:softHyphen/>
        <w:t>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ной.., чертёж.., шалаш.., помощ.., плащ.., кирпич.., борщ.., вещ.., обруч.., лещ.., ключ.., п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Мягкий знак на конце существительных после шипя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лова по группам и запишите в два столбика. Каким правилом вы будете пользо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по одному глаголу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Проспря</w:t>
        <w:softHyphen/>
        <w:t>гайте их,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знать, чтобы правильно написать безударные окончания глаголов? </w:t>
      </w:r>
      <w:r>
        <w:rPr>
          <w:rFonts w:eastAsia="Times New Roman" w:cs="Times New Roman" w:ascii="Times New Roman" w:hAnsi="Times New Roman"/>
          <w:i/>
          <w:iCs/>
          <w:color w:val="000000"/>
          <w:sz w:val="24"/>
          <w:szCs w:val="24"/>
        </w:rPr>
        <w:t xml:space="preserve">(Спряж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в каждом из спря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определе</w:t>
        <w:softHyphen/>
        <w:t>нии спряжения глаголов и правописании их лич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алгоритм определения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пряжение глаголов. (Работа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глаголы по группам в соответствии с заданием.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с без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с безударным окончанием. (Самооце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 по соста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 с объ</w:t>
        <w:softHyphen/>
        <w:t>яснением,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с ударными окончаниями. </w:t>
      </w:r>
      <w:r>
        <w:rPr>
          <w:rFonts w:eastAsia="Times New Roman" w:cs="Times New Roman" w:ascii="Times New Roman" w:hAnsi="Times New Roman"/>
          <w:i/>
          <w:iCs/>
          <w:color w:val="000000"/>
          <w:sz w:val="24"/>
          <w:szCs w:val="24"/>
        </w:rPr>
        <w:t>(Стрижёт, береж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авило. Какую букву нужно писать на месте звука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Какие они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w:t>
      </w:r>
      <w:r>
        <w:rPr>
          <w:rFonts w:eastAsia="Times New Roman" w:cs="Times New Roman" w:ascii="Times New Roman" w:hAnsi="Times New Roman"/>
          <w:bCs/>
          <w:color w:val="000000"/>
          <w:sz w:val="24"/>
          <w:szCs w:val="24"/>
          <w:lang w:val="en-US"/>
        </w:rPr>
        <w:t>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пряжения. Какие они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Выделит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по составу слова </w:t>
      </w:r>
      <w:r>
        <w:rPr>
          <w:rFonts w:eastAsia="Times New Roman" w:cs="Times New Roman" w:ascii="Times New Roman" w:hAnsi="Times New Roman"/>
          <w:i/>
          <w:iCs/>
          <w:color w:val="000000"/>
          <w:sz w:val="24"/>
          <w:szCs w:val="24"/>
        </w:rPr>
        <w:t>дого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пряжение глаголов, вставьте пропущен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ять (... спр.) - ты се.. — мы се..; резать (... спр.) — ты реж.. — мы реж..;</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мотреть (... спр.) — ты смотр.. — мы смотр..; клеить (... спр.) — ты кле.. — мы кле..; рыть (... спр.) — ты ро.. — мы 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5 (с. 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спряжение глаголов по неопределённой форме, правильно ставить вопросы к глаго</w:t>
        <w:softHyphen/>
        <w:t>лам, пи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ме; выбор наиболее эффективных способов решения задач в зави</w:t>
        <w:softHyphen/>
        <w:t xml:space="preserve">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глаголы с пропущенными окончаниями? </w:t>
      </w:r>
      <w:r>
        <w:rPr>
          <w:rFonts w:eastAsia="Times New Roman" w:cs="Times New Roman" w:ascii="Times New Roman" w:hAnsi="Times New Roman"/>
          <w:i/>
          <w:iCs/>
          <w:color w:val="000000"/>
          <w:sz w:val="24"/>
          <w:szCs w:val="24"/>
        </w:rPr>
        <w:t>(Это глаголы 2-го лица единственном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вы встав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листоч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ы, в.лна м..я, в.л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гульлива и в..ль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ещ.. ты, куда захоч..,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м..рские камни точ..,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п.. бер..гты з..м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ьша., кора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глаголах в безударных окончаниях пишется буква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глаголах в безударных окончаниях пишется бук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личных окончаний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исключ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глаголы, остальные прове</w:t>
        <w:softHyphen/>
        <w:t>ряют. Если глагол назван неверно, учащиеся один раз хлопают в ладош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в пословицы пропущен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еся пословицы. Объясните, как вы их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ант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самооценка. Один ученик выпол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оске разбор слова </w:t>
      </w:r>
      <w:r>
        <w:rPr>
          <w:rFonts w:eastAsia="Times New Roman" w:cs="Times New Roman" w:ascii="Times New Roman" w:hAnsi="Times New Roman"/>
          <w:i/>
          <w:iCs/>
          <w:color w:val="000000"/>
          <w:sz w:val="24"/>
          <w:szCs w:val="24"/>
        </w:rPr>
        <w:t xml:space="preserve">вымочи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пряжен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зменение глаголов по род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изменение глаголов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ение глаголов по числам и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зменение глаголов по временам и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ризнакам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глаголов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буквы е (ё), у (ю) 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и, а, я в </w:t>
      </w:r>
      <w:r>
        <w:rPr>
          <w:rFonts w:eastAsia="Times New Roman" w:cs="Times New Roman" w:ascii="Times New Roman" w:hAnsi="Times New Roman"/>
          <w:color w:val="000000"/>
          <w:sz w:val="24"/>
          <w:szCs w:val="24"/>
        </w:rPr>
        <w:t>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е (ё), а </w:t>
      </w:r>
      <w:r>
        <w:rPr>
          <w:rFonts w:eastAsia="Times New Roman" w:cs="Times New Roman" w:ascii="Times New Roman" w:hAnsi="Times New Roman"/>
          <w:color w:val="000000"/>
          <w:sz w:val="24"/>
          <w:szCs w:val="24"/>
        </w:rPr>
        <w:t>(я) 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и, у (ю) </w:t>
      </w:r>
      <w:r>
        <w:rPr>
          <w:rFonts w:eastAsia="Times New Roman" w:cs="Times New Roman" w:ascii="Times New Roman" w:hAnsi="Times New Roman"/>
          <w:color w:val="000000"/>
          <w:sz w:val="24"/>
          <w:szCs w:val="24"/>
        </w:rPr>
        <w:t>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голом-исключением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идишь                                   </w:t>
      </w:r>
      <w:r>
        <w:rPr>
          <w:rFonts w:eastAsia="Times New Roman" w:cs="Times New Roman" w:ascii="Times New Roman" w:hAnsi="Times New Roman"/>
          <w:color w:val="000000"/>
          <w:sz w:val="24"/>
          <w:szCs w:val="24"/>
        </w:rPr>
        <w:t>3) нос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исать                                   4) си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Глаголом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плывает                            3) промокн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оют                                     4) </w:t>
      </w:r>
      <w:r>
        <w:rPr>
          <w:rFonts w:eastAsia="Times New Roman" w:cs="Times New Roman" w:ascii="Times New Roman" w:hAnsi="Times New Roman"/>
          <w:i/>
          <w:iCs/>
          <w:color w:val="000000"/>
          <w:sz w:val="24"/>
          <w:szCs w:val="24"/>
        </w:rPr>
        <w:t>долбиш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Буква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 xml:space="preserve">пишется в окончании глагол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1)стел..шь                                 </w:t>
      </w:r>
      <w:r>
        <w:rPr>
          <w:rFonts w:eastAsia="Times New Roman" w:cs="Times New Roman" w:ascii="Times New Roman" w:hAnsi="Times New Roman"/>
          <w:i/>
          <w:iCs/>
          <w:color w:val="000000"/>
          <w:sz w:val="24"/>
          <w:szCs w:val="24"/>
        </w:rPr>
        <w:t xml:space="preserve">3)терп..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скач..т                                       4)с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кажите вариант, в котором в обоих словах пропущена бук</w:t>
        <w:softHyphen/>
        <w:t>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вяж..шь, ноете                      3) </w:t>
      </w:r>
      <w:r>
        <w:rPr>
          <w:rFonts w:eastAsia="Times New Roman" w:cs="Times New Roman" w:ascii="Times New Roman" w:hAnsi="Times New Roman"/>
          <w:i/>
          <w:iCs/>
          <w:color w:val="000000"/>
          <w:sz w:val="24"/>
          <w:szCs w:val="24"/>
        </w:rPr>
        <w:t>ее..м, пол..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рос.м, дремл..шь                  4) стро..шь, обид..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6 (с. 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озвратные глаголы</w:t>
      </w:r>
      <w:r>
        <w:rPr>
          <w:bCs/>
        </w:rPr>
        <w:t xml:space="preserve">  </w:t>
      </w:r>
      <w:r>
        <w:rPr>
          <w:rFonts w:cs="Times New Roman" w:ascii="Times New Roman" w:hAnsi="Times New Roman"/>
          <w:b/>
          <w:bCs/>
          <w:sz w:val="24"/>
          <w:szCs w:val="24"/>
        </w:rPr>
        <w:t>(общее представ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понятием </w:t>
      </w:r>
      <w:r>
        <w:rPr>
          <w:rFonts w:eastAsia="Times New Roman" w:cs="Times New Roman" w:ascii="Times New Roman" w:hAnsi="Times New Roman"/>
          <w:i/>
          <w:iCs/>
          <w:color w:val="000000"/>
          <w:sz w:val="24"/>
          <w:szCs w:val="24"/>
        </w:rPr>
        <w:t xml:space="preserve">возвратные глаголы; </w:t>
      </w:r>
      <w:r>
        <w:rPr>
          <w:rFonts w:eastAsia="Times New Roman" w:cs="Times New Roman" w:ascii="Times New Roman" w:hAnsi="Times New Roman"/>
          <w:color w:val="000000"/>
          <w:sz w:val="24"/>
          <w:szCs w:val="24"/>
        </w:rPr>
        <w:t>развивать умение обосновывать правильность написания слов с изученны</w:t>
        <w:softHyphen/>
        <w:t>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смысловое чтение;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пропу</w:t>
        <w:softHyphen/>
        <w:t xml:space="preserve">щенными буквами. Один ученик выполняет на доске разбор слова </w:t>
      </w:r>
      <w:r>
        <w:rPr>
          <w:rFonts w:eastAsia="Times New Roman" w:cs="Times New Roman" w:ascii="Times New Roman" w:hAnsi="Times New Roman"/>
          <w:i/>
          <w:iCs/>
          <w:color w:val="000000"/>
          <w:sz w:val="24"/>
          <w:szCs w:val="24"/>
        </w:rPr>
        <w:t xml:space="preserve">понюхаешь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клонение? </w:t>
      </w:r>
      <w:r>
        <w:rPr>
          <w:rFonts w:eastAsia="Times New Roman" w:cs="Times New Roman" w:ascii="Times New Roman" w:hAnsi="Times New Roman"/>
          <w:i/>
          <w:iCs/>
          <w:color w:val="000000"/>
          <w:sz w:val="24"/>
          <w:szCs w:val="24"/>
        </w:rPr>
        <w:t>(Изменение имён существительных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падежное окончание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ужил с Игор.., написать на забор.., сгорели в печ.., гнездо на бе</w:t>
        <w:softHyphen/>
        <w:t>рёз.., сел у ел.., в белой шапочк.., пошёл по алле.., прочитал в книг.., ехал по кочк..м, от гвоздик., к фиалк...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и сравн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ывает — умывается одевает — одевается моет — мо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динаковое или разное значение имеют глаголы в парах? </w:t>
      </w:r>
      <w:r>
        <w:rPr>
          <w:rFonts w:eastAsia="Times New Roman" w:cs="Times New Roman" w:ascii="Times New Roman" w:hAnsi="Times New Roman"/>
          <w:i/>
          <w:iCs/>
          <w:color w:val="000000"/>
          <w:sz w:val="24"/>
          <w:szCs w:val="24"/>
        </w:rPr>
        <w:t>(Первые глаголы в каждой паре по</w:t>
        <w:softHyphen/>
        <w:t xml:space="preserve">казывают, что действие совершается над кем-то или над чем-то, а втор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то действие совершается кем-то или чем-то над самим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идаёт вторым глаголам такое значение? Чем глаголы отличаются по форме? </w:t>
      </w:r>
      <w:r>
        <w:rPr>
          <w:rFonts w:eastAsia="Times New Roman" w:cs="Times New Roman" w:ascii="Times New Roman" w:hAnsi="Times New Roman"/>
          <w:i/>
          <w:iCs/>
          <w:color w:val="000000"/>
          <w:sz w:val="24"/>
          <w:szCs w:val="24"/>
        </w:rPr>
        <w:t>(У вторых глаголов в парах добавля</w:t>
        <w:softHyphen/>
        <w:t>ется -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называться такие глаголы?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они называются, на с. 10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но</w:t>
        <w:softHyphen/>
        <w:t>стями возвратных глаголов,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0 (с. 10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называются возвратными? Назовите пока</w:t>
        <w:softHyphen/>
        <w:t xml:space="preserve">затель возвратных глаголов. </w:t>
      </w:r>
      <w:r>
        <w:rPr>
          <w:rFonts w:eastAsia="Times New Roman" w:cs="Times New Roman" w:ascii="Times New Roman" w:hAnsi="Times New Roman"/>
          <w:i/>
          <w:iCs/>
          <w:color w:val="000000"/>
          <w:sz w:val="24"/>
          <w:szCs w:val="24"/>
        </w:rPr>
        <w:t>(Суффикс -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в неопределённой форме перед суффиксом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 xml:space="preserve">всегда пишется мягкий знак? </w:t>
      </w:r>
      <w:r>
        <w:rPr>
          <w:rFonts w:eastAsia="Times New Roman" w:cs="Times New Roman" w:ascii="Times New Roman" w:hAnsi="Times New Roman"/>
          <w:i/>
          <w:iCs/>
          <w:color w:val="000000"/>
          <w:sz w:val="24"/>
          <w:szCs w:val="24"/>
        </w:rPr>
        <w:t>(Сохраняется суффикс неопределённой формы -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1 (с. 10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ы выпис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2 (с. 102-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уме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шете на месте пропусков?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озвратный глагол в неопределённой форме. </w:t>
      </w:r>
      <w:r>
        <w:rPr>
          <w:rFonts w:eastAsia="Times New Roman" w:cs="Times New Roman" w:ascii="Times New Roman" w:hAnsi="Times New Roman"/>
          <w:i/>
          <w:iCs/>
          <w:color w:val="000000"/>
          <w:sz w:val="24"/>
          <w:szCs w:val="24"/>
        </w:rPr>
        <w:t>(По-забавл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делите суффикс неопределённой формы </w:t>
      </w:r>
      <w:r>
        <w:rPr>
          <w:rFonts w:eastAsia="Times New Roman" w:cs="Times New Roman" w:ascii="Times New Roman" w:hAnsi="Times New Roman"/>
          <w:i/>
          <w:iCs/>
          <w:color w:val="000000"/>
          <w:sz w:val="24"/>
          <w:szCs w:val="24"/>
        </w:rPr>
        <w:t xml:space="preserve">-ть </w:t>
      </w:r>
      <w:r>
        <w:rPr>
          <w:rFonts w:eastAsia="Times New Roman" w:cs="Times New Roman" w:ascii="Times New Roman" w:hAnsi="Times New Roman"/>
          <w:color w:val="000000"/>
          <w:sz w:val="24"/>
          <w:szCs w:val="24"/>
        </w:rPr>
        <w:t>и возврат</w:t>
        <w:softHyphen/>
        <w:t xml:space="preserve">ный суффикс </w:t>
      </w:r>
      <w:r>
        <w:rPr>
          <w:rFonts w:eastAsia="Times New Roman" w:cs="Times New Roman" w:ascii="Times New Roman" w:hAnsi="Times New Roman"/>
          <w:i/>
          <w:iCs/>
          <w:color w:val="000000"/>
          <w:sz w:val="24"/>
          <w:szCs w:val="24"/>
        </w:rPr>
        <w:t>-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Style15"/>
        <w:numPr>
          <w:ilvl w:val="0"/>
          <w:numId w:val="5"/>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4 (с. 10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изменяются ли возвратные глаголы на</w:t>
        <w:softHyphen/>
        <w:t>стоящего и будущего времени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правописании возвратных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ните словосочетания одним словом, запишите. Выде</w:t>
        <w:softHyphen/>
        <w:t>лите в глаголах возвратный суффикс, подчеркните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пустить ошибку </w:t>
      </w:r>
      <w:r>
        <w:rPr>
          <w:rFonts w:eastAsia="Times New Roman" w:cs="Times New Roman" w:ascii="Times New Roman" w:hAnsi="Times New Roman"/>
          <w:i/>
          <w:iCs/>
          <w:color w:val="000000"/>
          <w:sz w:val="24"/>
          <w:szCs w:val="24"/>
        </w:rPr>
        <w:t xml:space="preserve">(ошибиться), </w:t>
      </w:r>
      <w:r>
        <w:rPr>
          <w:rFonts w:eastAsia="Times New Roman" w:cs="Times New Roman" w:ascii="Times New Roman" w:hAnsi="Times New Roman"/>
          <w:color w:val="000000"/>
          <w:sz w:val="24"/>
          <w:szCs w:val="24"/>
        </w:rPr>
        <w:t xml:space="preserve">снять одежду </w:t>
      </w:r>
      <w:r>
        <w:rPr>
          <w:rFonts w:eastAsia="Times New Roman" w:cs="Times New Roman" w:ascii="Times New Roman" w:hAnsi="Times New Roman"/>
          <w:i/>
          <w:iCs/>
          <w:color w:val="000000"/>
          <w:sz w:val="24"/>
          <w:szCs w:val="24"/>
        </w:rPr>
        <w:t xml:space="preserve">(раздеться), </w:t>
      </w:r>
      <w:r>
        <w:rPr>
          <w:rFonts w:eastAsia="Times New Roman" w:cs="Times New Roman" w:ascii="Times New Roman" w:hAnsi="Times New Roman"/>
          <w:color w:val="000000"/>
          <w:sz w:val="24"/>
          <w:szCs w:val="24"/>
        </w:rPr>
        <w:t>настой</w:t>
        <w:softHyphen/>
        <w:t xml:space="preserve">чиво спрашивать о чём-то </w:t>
      </w:r>
      <w:r>
        <w:rPr>
          <w:rFonts w:eastAsia="Times New Roman" w:cs="Times New Roman" w:ascii="Times New Roman" w:hAnsi="Times New Roman"/>
          <w:i/>
          <w:iCs/>
          <w:color w:val="000000"/>
          <w:sz w:val="24"/>
          <w:szCs w:val="24"/>
        </w:rPr>
        <w:t xml:space="preserve">(интересоваться), </w:t>
      </w:r>
      <w:r>
        <w:rPr>
          <w:rFonts w:eastAsia="Times New Roman" w:cs="Times New Roman" w:ascii="Times New Roman" w:hAnsi="Times New Roman"/>
          <w:color w:val="000000"/>
          <w:sz w:val="24"/>
          <w:szCs w:val="24"/>
        </w:rPr>
        <w:t xml:space="preserve">приходить в негодование </w:t>
      </w:r>
      <w:r>
        <w:rPr>
          <w:rFonts w:eastAsia="Times New Roman" w:cs="Times New Roman" w:ascii="Times New Roman" w:hAnsi="Times New Roman"/>
          <w:i/>
          <w:iCs/>
          <w:color w:val="000000"/>
          <w:sz w:val="24"/>
          <w:szCs w:val="24"/>
        </w:rPr>
        <w:t xml:space="preserve">(злиться), </w:t>
      </w:r>
      <w:r>
        <w:rPr>
          <w:rFonts w:eastAsia="Times New Roman" w:cs="Times New Roman" w:ascii="Times New Roman" w:hAnsi="Times New Roman"/>
          <w:color w:val="000000"/>
          <w:sz w:val="24"/>
          <w:szCs w:val="24"/>
        </w:rPr>
        <w:t xml:space="preserve">приветствовать кого-нибудь при встрече </w:t>
      </w:r>
      <w:r>
        <w:rPr>
          <w:rFonts w:eastAsia="Times New Roman" w:cs="Times New Roman" w:ascii="Times New Roman" w:hAnsi="Times New Roman"/>
          <w:i/>
          <w:iCs/>
          <w:color w:val="000000"/>
          <w:sz w:val="24"/>
          <w:szCs w:val="24"/>
        </w:rPr>
        <w:t xml:space="preserve">(здороваться), </w:t>
      </w:r>
      <w:r>
        <w:rPr>
          <w:rFonts w:eastAsia="Times New Roman" w:cs="Times New Roman" w:ascii="Times New Roman" w:hAnsi="Times New Roman"/>
          <w:color w:val="000000"/>
          <w:sz w:val="24"/>
          <w:szCs w:val="24"/>
        </w:rPr>
        <w:t>испы</w:t>
        <w:softHyphen/>
        <w:t xml:space="preserve">тывать волнение, тревогу </w:t>
      </w:r>
      <w:r>
        <w:rPr>
          <w:rFonts w:eastAsia="Times New Roman" w:cs="Times New Roman" w:ascii="Times New Roman" w:hAnsi="Times New Roman"/>
          <w:i/>
          <w:iCs/>
          <w:color w:val="000000"/>
          <w:sz w:val="24"/>
          <w:szCs w:val="24"/>
        </w:rPr>
        <w:t>(волновать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возвратные глаголы в неопределённой форме. Подчеркните мягкий знак перед суффиксом </w:t>
      </w:r>
      <w:r>
        <w:rPr>
          <w:rFonts w:eastAsia="Times New Roman" w:cs="Times New Roman" w:ascii="Times New Roman" w:hAnsi="Times New Roman"/>
          <w:i/>
          <w:iCs/>
          <w:color w:val="000000"/>
          <w:sz w:val="24"/>
          <w:szCs w:val="24"/>
        </w:rPr>
        <w:t>-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бы из ручья напиться, надо наклониться. 2) Любишь катать</w:t>
        <w:softHyphen/>
        <w:t>ся — люби и саночки возить. 3) Станешь лениться — будешь с сумой во</w:t>
        <w:softHyphen/>
        <w:t>ло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называются возврат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3 (с. 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командир, </w:t>
      </w:r>
      <w:r>
        <w:rPr>
          <w:rFonts w:eastAsia="Times New Roman" w:cs="Times New Roman" w:ascii="Times New Roman" w:hAnsi="Times New Roman"/>
          <w:color w:val="000000"/>
          <w:sz w:val="24"/>
          <w:szCs w:val="24"/>
        </w:rPr>
        <w:t>составить с ним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Правописание возвратных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е распознавать глаголы в форме 3-го лица и в неопределённой форме; познакомить с правилом пра</w:t>
        <w:softHyphen/>
        <w:t xml:space="preserve">вописания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их глаголов можно образовать три формы времени?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их глаголов можно образовать две формы времени?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из словаря вы записали? Назовите орфограмм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Как вы их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Не)бравшись за топор, избы (не)срубить. 2) (Не)надевай хомут с хвоста, (не)начинай дело с конца. 3) (Не)сиди сложа руки, так (не)будет и скуки. 4) Своя ноша (не)тя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ойте скобки. Какое правило нужно для это</w:t>
        <w:softHyphen/>
        <w:t xml:space="preserve">го вспомнить? </w:t>
      </w:r>
      <w:r>
        <w:rPr>
          <w:rFonts w:eastAsia="Times New Roman" w:cs="Times New Roman" w:ascii="Times New Roman" w:hAnsi="Times New Roman"/>
          <w:i/>
          <w:iCs/>
          <w:color w:val="000000"/>
          <w:sz w:val="24"/>
          <w:szCs w:val="24"/>
        </w:rPr>
        <w:t>(Не с глаголами пишется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у. Объясните её смысл. Учиться — всегда приго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озвратные глаголы. </w:t>
      </w:r>
      <w:r>
        <w:rPr>
          <w:rFonts w:eastAsia="Times New Roman" w:cs="Times New Roman" w:ascii="Times New Roman" w:hAnsi="Times New Roman"/>
          <w:i/>
          <w:iCs/>
          <w:color w:val="000000"/>
          <w:sz w:val="24"/>
          <w:szCs w:val="24"/>
        </w:rPr>
        <w:t>(Учиться, приго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b/>
          <w:bCs/>
          <w:i/>
          <w:iCs/>
          <w:color w:val="000000"/>
          <w:sz w:val="24"/>
          <w:szCs w:val="24"/>
        </w:rPr>
        <w:t xml:space="preserve">(Учиться </w:t>
      </w:r>
      <w:r>
        <w:rPr>
          <w:rFonts w:eastAsia="Times New Roman" w:cs="Times New Roman" w:ascii="Times New Roman" w:hAnsi="Times New Roman"/>
          <w:i/>
          <w:iCs/>
          <w:color w:val="000000"/>
          <w:sz w:val="24"/>
          <w:szCs w:val="24"/>
        </w:rPr>
        <w:t xml:space="preserve">пишется с мягким знаком, а </w:t>
      </w:r>
      <w:r>
        <w:rPr>
          <w:rFonts w:eastAsia="Times New Roman" w:cs="Times New Roman" w:ascii="Times New Roman" w:hAnsi="Times New Roman"/>
          <w:b/>
          <w:bCs/>
          <w:i/>
          <w:iCs/>
          <w:color w:val="000000"/>
          <w:sz w:val="24"/>
          <w:szCs w:val="24"/>
        </w:rPr>
        <w:t>при</w:t>
        <w:softHyphen/>
        <w:t xml:space="preserve">годится </w:t>
      </w:r>
      <w:r>
        <w:rPr>
          <w:rFonts w:eastAsia="Times New Roman" w:cs="Times New Roman" w:ascii="Times New Roman" w:hAnsi="Times New Roman"/>
          <w:i/>
          <w:iCs/>
          <w:color w:val="000000"/>
          <w:sz w:val="24"/>
          <w:szCs w:val="24"/>
        </w:rPr>
        <w:t>—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можно объясн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ом правописания -тся и -ться 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формы глаголов </w:t>
      </w:r>
      <w:r>
        <w:rPr>
          <w:rFonts w:eastAsia="Times New Roman" w:cs="Times New Roman" w:ascii="Times New Roman" w:hAnsi="Times New Roman"/>
          <w:i/>
          <w:iCs/>
          <w:color w:val="000000"/>
          <w:sz w:val="24"/>
          <w:szCs w:val="24"/>
        </w:rPr>
        <w:t xml:space="preserve">продаё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ложиться. (Про</w:t>
        <w:softHyphen/>
        <w:t>даётся — настоящее время, 3-е лицо, единственное число; ложиться — неопределённая фо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знакомые орфограмм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ные строки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заимопроверка по учебнику,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двум признакам можно определить, какое букво</w:t>
        <w:softHyphen/>
        <w:t>сочетание нужно писать в глаголе?</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Назовите отгадку. </w:t>
      </w:r>
      <w:r>
        <w:rPr>
          <w:rFonts w:eastAsia="Times New Roman" w:cs="Times New Roman" w:ascii="Times New Roman" w:hAnsi="Times New Roman"/>
          <w:i/>
          <w:iCs/>
          <w:color w:val="000000"/>
          <w:sz w:val="24"/>
          <w:szCs w:val="24"/>
        </w:rPr>
        <w:t>(Коромы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озвратные глаголы.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я существительное с выделенным буквосочета</w:t>
        <w:softHyphen/>
        <w:t xml:space="preserve">нием. Сравните написание и произношение выделенных буквосочетаний в глаголах и в имени существительном. Что вы можете сказать? </w:t>
      </w:r>
      <w:r>
        <w:rPr>
          <w:rFonts w:eastAsia="Times New Roman" w:cs="Times New Roman" w:ascii="Times New Roman" w:hAnsi="Times New Roman"/>
          <w:i/>
          <w:iCs/>
          <w:color w:val="000000"/>
          <w:sz w:val="24"/>
          <w:szCs w:val="24"/>
        </w:rPr>
        <w:t>(В имени существительном написание и произношение совпадают, а в глаголах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можно сделать вывод? </w:t>
      </w:r>
      <w:r>
        <w:rPr>
          <w:rFonts w:eastAsia="Times New Roman" w:cs="Times New Roman" w:ascii="Times New Roman" w:hAnsi="Times New Roman"/>
          <w:i/>
          <w:iCs/>
          <w:color w:val="000000"/>
          <w:sz w:val="24"/>
          <w:szCs w:val="24"/>
        </w:rPr>
        <w:t xml:space="preserve">(Правописание </w:t>
      </w:r>
      <w:r>
        <w:rPr>
          <w:rFonts w:eastAsia="Times New Roman" w:cs="Times New Roman" w:ascii="Times New Roman" w:hAnsi="Times New Roman"/>
          <w:b/>
          <w:bCs/>
          <w:i/>
          <w:iCs/>
          <w:color w:val="000000"/>
          <w:sz w:val="24"/>
          <w:szCs w:val="24"/>
        </w:rPr>
        <w:t xml:space="preserve">-шея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 xml:space="preserve">-ться </w:t>
      </w:r>
      <w:r>
        <w:rPr>
          <w:rFonts w:eastAsia="Times New Roman" w:cs="Times New Roman" w:ascii="Times New Roman" w:hAnsi="Times New Roman"/>
          <w:i/>
          <w:iCs/>
          <w:color w:val="000000"/>
          <w:sz w:val="24"/>
          <w:szCs w:val="24"/>
        </w:rPr>
        <w:t>в глаголах является орфограм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сведения о языке на с. 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повисли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в неопределённой форме. Назовите показатель неопределённой формы. </w:t>
      </w:r>
      <w:r>
        <w:rPr>
          <w:rFonts w:eastAsia="Times New Roman" w:cs="Times New Roman" w:ascii="Times New Roman" w:hAnsi="Times New Roman"/>
          <w:i/>
          <w:iCs/>
          <w:color w:val="000000"/>
          <w:sz w:val="24"/>
          <w:szCs w:val="24"/>
        </w:rPr>
        <w:t>(Суффикс -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в возвратных глаголах неопределённой формы пе</w:t>
        <w:softHyphen/>
        <w:t xml:space="preserve">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оказатель глаголов 2-го лица единственного чис</w:t>
        <w:softHyphen/>
        <w:t xml:space="preserve">ла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шь </w:t>
      </w:r>
      <w:r>
        <w:rPr>
          <w:rFonts w:eastAsia="Times New Roman" w:cs="Times New Roman" w:ascii="Times New Roman" w:hAnsi="Times New Roman"/>
          <w:i/>
          <w:iCs/>
          <w:color w:val="000000"/>
          <w:sz w:val="24"/>
          <w:szCs w:val="24"/>
        </w:rPr>
        <w:t xml:space="preserve">или </w:t>
      </w:r>
      <w:r>
        <w:rPr>
          <w:rFonts w:eastAsia="Times New Roman" w:cs="Times New Roman" w:ascii="Times New Roman" w:hAnsi="Times New Roman"/>
          <w:b/>
          <w:bCs/>
          <w:i/>
          <w:iCs/>
          <w:color w:val="000000"/>
          <w:sz w:val="24"/>
          <w:szCs w:val="24"/>
        </w:rPr>
        <w:t>-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этому в возвратных глаголах 2-го лица единственного числа пе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оказатель глаголов 3-го лица.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т </w:t>
      </w:r>
      <w:r>
        <w:rPr>
          <w:rFonts w:eastAsia="Times New Roman" w:cs="Times New Roman" w:ascii="Times New Roman" w:hAnsi="Times New Roman"/>
          <w:i/>
          <w:iCs/>
          <w:color w:val="000000"/>
          <w:sz w:val="24"/>
          <w:szCs w:val="24"/>
        </w:rPr>
        <w:t>или -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этому в возвратных глаголах 3-го лица единственного числа пе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не 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Учащие</w:t>
        <w:softHyphen/>
        <w:t xml:space="preserve">ся у доски объясняют написание глаголов.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ение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мягкий знак там, где это необходи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ухами земля полнит..ся. 2) Упасть — не беда, беда — не под</w:t>
        <w:softHyphen/>
        <w:t>няться. 3) Друзья познают..ся в беде. 4) Лучше оступит..ся, чем огово</w:t>
        <w:softHyphen/>
        <w:t>рит..ся. 5) Как аукнет..ся, так и откликн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 объяс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глаголах пишется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а когда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9 (с. 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возвратных и невозвратных глаголов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трабатывать умения распознавать глаголы в форме 3-го лица и в неопределённой форме, обосновывать выбор на</w:t>
        <w:softHyphen/>
        <w:t xml:space="preserve">писания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в возвратных глаголах; развивать умения составлять текст из деформированных частей, определять его тему и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с буквосочетанием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Докажите, что вы написали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с буквосочетанием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Докажите, что вы написали правильн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непроизносимые согласные там, где это необхо</w:t>
        <w:softHyphen/>
        <w:t>димо. Как вы будете дей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уе..ный, вкусный, счас.ливый, радос.ный, ужасный, звёз..ный, чу..ство, прекрасный, извесн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вы написали непроизносимые согласные?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непроизносимых согласных нет?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Где тут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тут </w:t>
      </w:r>
      <w:r>
        <w:rPr>
          <w:rFonts w:eastAsia="Times New Roman" w:cs="Times New Roman" w:ascii="Times New Roman" w:hAnsi="Times New Roman"/>
          <w:i/>
          <w:iCs/>
          <w:color w:val="000000"/>
          <w:sz w:val="24"/>
          <w:szCs w:val="24"/>
        </w:rPr>
        <w:t>-ть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до разобра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дел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дел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восходный уче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него получ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Э. Успен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тся и -ться 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21 (с. </w:t>
      </w:r>
      <w:r>
        <w:rPr>
          <w:rFonts w:eastAsia="Times New Roman" w:cs="Times New Roman" w:ascii="Times New Roman" w:hAnsi="Times New Roman"/>
          <w:bCs/>
          <w:i/>
          <w:iCs/>
          <w:color w:val="000000"/>
          <w:sz w:val="24"/>
          <w:szCs w:val="24"/>
        </w:rPr>
        <w:t>1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ервое предложение. Какую букву вы поставите на месте пропуска?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аналогии разбираются остальные предложения. Необхо</w:t>
        <w:softHyphen/>
        <w:t>димо обратить внимание на однородные члены и сложные пред</w:t>
        <w:softHyphen/>
        <w:t>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2 (с. 1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щ цирк, твои огни горят у вх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овут, зовут они к себе толпу на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юда приходят малыши и деды то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веселятся от души и бьют в ладо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а, ура! Я в цирк и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ая важного слона, смеются де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дведь учёный катит на мотоцикл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нцует лошадь краковяк, плюмаж искр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самым куполом смельчак в ракете 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ри-ри-ра, я в цирк и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а, ура! Я в цирк иду!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 Рождеств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споминания вызвало у вас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вы ходили в цирк. Что вам больше всег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об этом небольш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частей будет в вашем расск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скажете во вступл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расскажете в основн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кончите св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текст и рассказывают друг другу. Далее два-три ученика рассказывают перед классом.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3 (с. 10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амостоятельное выполнение письменного задания.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5 (с. 10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глаголы в два столбика: с буквосочетанием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 xml:space="preserve">и с буквосочетанием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ойся того, кто тебя боится. 2) Конь о четырёх ногах, да и тот спо</w:t>
        <w:softHyphen/>
        <w:t>тыкается. 3) Научиться хорошему мало и тысячи дней, научиться дурному достаточно и часа. 4) Где глупый кичится — умный отмолчится. 5) Кто за всё берётся, тому ничего не удаётся. 6) Не боялся браться, так не стра</w:t>
        <w:softHyphen/>
        <w:t>шись делать. 7) Не трудиться, так хлеба не добиться. 8) Хочется есть, да не хочется с печи слез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243-2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24 (с. 107).</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 по сюжетным рисун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изученное о глаголе; развивать умение со</w:t>
        <w:softHyphen/>
        <w:t>ставлять текст по сюжетным рисункам и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ние речевого высказывания в устной и письменной форме; ана</w:t>
        <w:softHyphen/>
        <w:t>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вий партнёра; владение монологической и диалогической формами речи в соот</w:t>
        <w:softHyphen/>
        <w:t>ветствии с грамматическими и синтаксическими нормами родно</w:t>
        <w:softHyphen/>
        <w:t xml:space="preserve">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пряжению относятся глаголы? Какие окончания вы в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Аналогично разбираются остальные загадки. Один ученик выполняет на доске разбор слова </w:t>
      </w:r>
      <w:r>
        <w:rPr>
          <w:rFonts w:eastAsia="Times New Roman" w:cs="Times New Roman" w:ascii="Times New Roman" w:hAnsi="Times New Roman"/>
          <w:i/>
          <w:iCs/>
          <w:color w:val="000000"/>
          <w:sz w:val="24"/>
          <w:szCs w:val="24"/>
        </w:rPr>
        <w:t xml:space="preserve">ломае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янчить, бренчать, сказочный, ласточка, мощный, тапочки, помощ</w:t>
        <w:softHyphen/>
        <w:t>ница, венчик, бабочка, стальной, грелочка, моло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а? </w:t>
      </w:r>
      <w:r>
        <w:rPr>
          <w:rFonts w:eastAsia="Times New Roman" w:cs="Times New Roman" w:ascii="Times New Roman" w:hAnsi="Times New Roman"/>
          <w:i/>
          <w:iCs/>
          <w:color w:val="000000"/>
          <w:sz w:val="24"/>
          <w:szCs w:val="24"/>
        </w:rPr>
        <w:t>(В них есть буквосочетания чк, чн, щн, нч, которые пишу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лишнее? Почему? </w:t>
      </w:r>
      <w:r>
        <w:rPr>
          <w:rFonts w:eastAsia="Times New Roman" w:cs="Times New Roman" w:ascii="Times New Roman" w:hAnsi="Times New Roman"/>
          <w:i/>
          <w:iCs/>
          <w:color w:val="000000"/>
          <w:sz w:val="24"/>
          <w:szCs w:val="24"/>
        </w:rPr>
        <w:t>(Стальной — в этом слове пишется мягкий знак, обозначающий мягкость предшествую</w:t>
        <w:softHyphen/>
        <w:t>щего соглас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вы узнаете тему текста, ко</w:t>
        <w:softHyphen/>
        <w:t>торый мы будем составлять сегодня на уро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границе, как извест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 нелёгкий, непро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ребята служат чест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храняя край род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к нам контрабандис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з опасный не вез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бандиты, террорис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ам в страну не прополз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Па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текст мы будем сегодня составлять? </w:t>
      </w:r>
      <w:r>
        <w:rPr>
          <w:rFonts w:eastAsia="Times New Roman" w:cs="Times New Roman" w:ascii="Times New Roman" w:hAnsi="Times New Roman"/>
          <w:i/>
          <w:iCs/>
          <w:color w:val="000000"/>
          <w:sz w:val="24"/>
          <w:szCs w:val="24"/>
        </w:rPr>
        <w:t>(О погранич</w:t>
        <w:softHyphen/>
        <w:t>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8 (с. 10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будет рассказ? </w:t>
      </w:r>
      <w:r>
        <w:rPr>
          <w:rFonts w:eastAsia="Times New Roman" w:cs="Times New Roman" w:ascii="Times New Roman" w:hAnsi="Times New Roman"/>
          <w:i/>
          <w:iCs/>
          <w:color w:val="000000"/>
          <w:sz w:val="24"/>
          <w:szCs w:val="24"/>
        </w:rPr>
        <w:t>(О том, как дети вырастили собаку и подарили её погранич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частей будет в рассказ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я по первому рису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ы будете рассказывать во второй части? Составь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к третьему рису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лучившиеся рассказы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свой рассказ. </w:t>
      </w:r>
      <w:r>
        <w:rPr>
          <w:rFonts w:eastAsia="Times New Roman" w:cs="Times New Roman" w:ascii="Times New Roman" w:hAnsi="Times New Roman"/>
          <w:i/>
          <w:iCs/>
          <w:color w:val="000000"/>
          <w:sz w:val="24"/>
          <w:szCs w:val="24"/>
        </w:rPr>
        <w:t>(«Подарок пограничникам», «Юные помощ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Далее несколько учеников по желанию зачи</w:t>
        <w:softHyphen/>
        <w:t>тывают свои рассказы, остальные оце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7 (с. 10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Несколько учеников выступают с сооб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Укажите время и спряжение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шь в поле, стел..те постель, припека..т солнце, служ..т Ро</w:t>
        <w:softHyphen/>
        <w:t>дине, они пол..т траву, та..т снег, скаж..м правду, прйвыкн..м к холоду, жал..т пчё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йти пословицы и поговорки с глаголам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стоящего и будущего времени с без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собенностях глаголов в прошедшем времени; развивать умения распознавать глаголь</w:t>
        <w:softHyphen/>
        <w:t>ные формы прошедшего времени и писать родовые окончания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 усвоения материала;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словицы и поговорки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встретились в пословицах, их спряжение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глое, румя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расту на вет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ят меня взрос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маленькие детки. </w:t>
      </w:r>
      <w:r>
        <w:rPr>
          <w:rFonts w:eastAsia="Times New Roman" w:cs="Times New Roman" w:ascii="Times New Roman" w:hAnsi="Times New Roman"/>
          <w:i/>
          <w:iCs/>
          <w:color w:val="000000"/>
          <w:sz w:val="24"/>
          <w:szCs w:val="24"/>
        </w:rPr>
        <w:t>(Ябло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дит рядом с н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чёрными глаз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на, сладка, мал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И ребятам мила. </w:t>
      </w:r>
      <w:r>
        <w:rPr>
          <w:rFonts w:eastAsia="Times New Roman" w:cs="Times New Roman" w:ascii="Times New Roman" w:hAnsi="Times New Roman"/>
          <w:i/>
          <w:iCs/>
          <w:color w:val="000000"/>
          <w:sz w:val="24"/>
          <w:szCs w:val="24"/>
        </w:rPr>
        <w:t xml:space="preserve">(Черни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м зелёный теснов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кий длинный, глад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оме рядышком сид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глые реб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ю пришла бед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снул домик глад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какали кто ку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углые ребятки. </w:t>
      </w:r>
      <w:r>
        <w:rPr>
          <w:rFonts w:eastAsia="Times New Roman" w:cs="Times New Roman" w:ascii="Times New Roman" w:hAnsi="Times New Roman"/>
          <w:i/>
          <w:iCs/>
          <w:color w:val="000000"/>
          <w:sz w:val="24"/>
          <w:szCs w:val="24"/>
        </w:rPr>
        <w:t>(Г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сы красные 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кустов на нас гля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любят бусы э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ети, пчёлы и медведи. </w:t>
      </w:r>
      <w:r>
        <w:rPr>
          <w:rFonts w:eastAsia="Times New Roman" w:cs="Times New Roman" w:ascii="Times New Roman" w:hAnsi="Times New Roman"/>
          <w:i/>
          <w:iCs/>
          <w:color w:val="000000"/>
          <w:sz w:val="24"/>
          <w:szCs w:val="24"/>
        </w:rPr>
        <w:t>(Ма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объединяет слова-отгадки? </w:t>
      </w:r>
      <w:r>
        <w:rPr>
          <w:rFonts w:eastAsia="Times New Roman" w:cs="Times New Roman" w:ascii="Times New Roman" w:hAnsi="Times New Roman"/>
          <w:i/>
          <w:iCs/>
          <w:color w:val="000000"/>
          <w:sz w:val="24"/>
          <w:szCs w:val="24"/>
        </w:rPr>
        <w:t>(Непроверяе</w:t>
        <w:softHyphen/>
        <w:t>мый безударный 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лишнее? </w:t>
      </w:r>
      <w:r>
        <w:rPr>
          <w:rFonts w:eastAsia="Times New Roman" w:cs="Times New Roman" w:ascii="Times New Roman" w:hAnsi="Times New Roman"/>
          <w:i/>
          <w:iCs/>
          <w:color w:val="000000"/>
          <w:sz w:val="24"/>
          <w:szCs w:val="24"/>
        </w:rPr>
        <w:t xml:space="preserve">(Черни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роверочное слово </w:t>
      </w:r>
      <w:r>
        <w:rPr>
          <w:rFonts w:eastAsia="Times New Roman" w:cs="Times New Roman" w:ascii="Times New Roman" w:hAnsi="Times New Roman"/>
          <w:b/>
          <w:bCs/>
          <w:i/>
          <w:iCs/>
          <w:color w:val="000000"/>
          <w:sz w:val="24"/>
          <w:szCs w:val="24"/>
        </w:rPr>
        <w:t xml:space="preserve">чёрный. </w:t>
      </w:r>
      <w:r>
        <w:rPr>
          <w:rFonts w:eastAsia="Times New Roman" w:cs="Times New Roman" w:ascii="Times New Roman" w:hAnsi="Times New Roman"/>
          <w:i/>
          <w:iCs/>
          <w:color w:val="000000"/>
          <w:sz w:val="24"/>
          <w:szCs w:val="24"/>
        </w:rPr>
        <w:t xml:space="preserve">Горох — два слога, а в остальных слова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буквы, написание которых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нулся, прищурился, сел, улыбнулся. Отдёрнул, зажмурился, встал, потянулся. Взглянул, причесался, намылил, умылся. Зевнул, улыбнулся, почистил, побр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это стихотворение? </w:t>
      </w:r>
      <w:r>
        <w:rPr>
          <w:rFonts w:eastAsia="Times New Roman" w:cs="Times New Roman" w:ascii="Times New Roman" w:hAnsi="Times New Roman"/>
          <w:i/>
          <w:iCs/>
          <w:color w:val="000000"/>
          <w:sz w:val="24"/>
          <w:szCs w:val="24"/>
        </w:rPr>
        <w:t>(Оно состоит только из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времени употреблены глаголы? Докажите. </w:t>
      </w:r>
      <w:r>
        <w:rPr>
          <w:rFonts w:eastAsia="Times New Roman" w:cs="Times New Roman" w:ascii="Times New Roman" w:hAnsi="Times New Roman"/>
          <w:i/>
          <w:iCs/>
          <w:color w:val="000000"/>
          <w:sz w:val="24"/>
          <w:szCs w:val="24"/>
        </w:rPr>
        <w:t>(В про</w:t>
        <w:softHyphen/>
        <w:t xml:space="preserve">шедшем, так как они отвечают на вопрос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сделал?и име</w:t>
        <w:softHyphen/>
        <w:t>ют суффикс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всё, что нам из</w:t>
        <w:softHyphen/>
        <w:t>вестно о глаголах в прошедшем времени, узнать о них новые с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ба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г о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шете слитно? Прочитайте и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шете раздельно? Прочитай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х приставка обозначает начало действия? </w:t>
      </w:r>
      <w:r>
        <w:rPr>
          <w:rFonts w:eastAsia="Times New Roman" w:cs="Times New Roman" w:ascii="Times New Roman" w:hAnsi="Times New Roman"/>
          <w:i/>
          <w:iCs/>
          <w:color w:val="000000"/>
          <w:sz w:val="24"/>
          <w:szCs w:val="24"/>
        </w:rPr>
        <w:t>(За</w:t>
        <w:softHyphen/>
        <w:t>щёлкал, засви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прошедшем времени. По каким при</w:t>
        <w:softHyphen/>
        <w:t>знакам вы их распозн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которые произносятся одина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астями речи они являются? Как они пишутся — одинаково или по-разному?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глаголы в прошедшем времени единствен</w:t>
        <w:softHyphen/>
        <w:t xml:space="preserve">ного числа? </w:t>
      </w:r>
      <w:r>
        <w:rPr>
          <w:rFonts w:eastAsia="Times New Roman" w:cs="Times New Roman" w:ascii="Times New Roman" w:hAnsi="Times New Roman"/>
          <w:i/>
          <w:iCs/>
          <w:color w:val="000000"/>
          <w:sz w:val="24"/>
          <w:szCs w:val="24"/>
        </w:rPr>
        <w:t>(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единственного числа в женском роде? в мужском роде? 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 Правильно ли вы назвали окончания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глаголам. Сравните окончания глаго</w:t>
        <w:softHyphen/>
        <w:t>лов и вопросов. Сделайте вы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Style15"/>
        <w:numPr>
          <w:ilvl w:val="0"/>
          <w:numId w:val="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3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1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узнали о глагольном суффиксе </w:t>
      </w:r>
      <w:r>
        <w:rPr>
          <w:rFonts w:eastAsia="Times New Roman" w:cs="Times New Roman" w:ascii="Times New Roman" w:hAnsi="Times New Roman"/>
          <w:i/>
          <w:iCs/>
          <w:color w:val="000000"/>
          <w:sz w:val="24"/>
          <w:szCs w:val="24"/>
        </w:rPr>
        <w:t>-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предупредительный диктант (с. 83); сборник диктантов и проверочных работ: предупредительные и объясни</w:t>
        <w:softHyphen/>
        <w:t>тельные диктанты (с. 251—25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глаголы по трём группам в зависимости от временной фор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л, выйду, сеет, будет думать, принесёт, играешь, раздалось, съем, пилю, пришли, чистим, съ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настоя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 врем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распознать глаголы в прошед</w:t>
        <w:softHyphen/>
        <w:t>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прошедшем времени? </w:t>
      </w:r>
      <w:r>
        <w:rPr>
          <w:rFonts w:eastAsia="Times New Roman" w:cs="Times New Roman" w:ascii="Times New Roman" w:hAnsi="Times New Roman"/>
          <w:i/>
          <w:iCs/>
          <w:color w:val="000000"/>
          <w:sz w:val="24"/>
          <w:szCs w:val="24"/>
        </w:rPr>
        <w:t>(По чис</w:t>
        <w:softHyphen/>
        <w:t>лам, в единственном числе — 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глаголов в прошедшем времени жен</w:t>
        <w:softHyphen/>
        <w:t>ского рода, мужского рода, среднего рода. Какие родовы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уффикс чаще всего имеют глаголы в форме прошед</w:t>
        <w:softHyphen/>
        <w:t xml:space="preserve">шего времени? </w:t>
      </w:r>
      <w:r>
        <w:rPr>
          <w:rFonts w:eastAsia="Times New Roman" w:cs="Times New Roman" w:ascii="Times New Roman" w:hAnsi="Times New Roman"/>
          <w:i/>
          <w:iCs/>
          <w:color w:val="000000"/>
          <w:sz w:val="24"/>
          <w:szCs w:val="24"/>
        </w:rPr>
        <w:t>(Суффикс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3 (с. 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глагольные формы про</w:t>
        <w:softHyphen/>
        <w:t>шедшего времени, правильно писать родовые окончания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моделирование; анализ, сравне</w:t>
        <w:softHyphen/>
        <w:t xml:space="preserve">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w:t>
        <w:softHyphen/>
        <w:t xml:space="preserve">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 нравственно-этическое оценивание усваиваемого содержания, обеспечиваю</w:t>
        <w:softHyphen/>
        <w:t>щее личностный моральный выбор на основе социальных и лич</w:t>
        <w:softHyphen/>
        <w:t>ностных ценнос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частью слова является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xml:space="preserve">в словах? </w:t>
      </w:r>
      <w:r>
        <w:rPr>
          <w:rFonts w:eastAsia="Times New Roman" w:cs="Times New Roman" w:ascii="Times New Roman" w:hAnsi="Times New Roman"/>
          <w:i/>
          <w:iCs/>
          <w:color w:val="000000"/>
          <w:sz w:val="24"/>
          <w:szCs w:val="24"/>
        </w:rPr>
        <w:t>(У глаголов блес</w:t>
        <w:softHyphen/>
        <w:t xml:space="preserve">нуло, загудело и существительных </w:t>
      </w:r>
      <w:r>
        <w:rPr>
          <w:rFonts w:eastAsia="Times New Roman" w:cs="Times New Roman" w:ascii="Times New Roman" w:hAnsi="Times New Roman"/>
          <w:b/>
          <w:bCs/>
          <w:i/>
          <w:iCs/>
          <w:color w:val="000000"/>
          <w:sz w:val="24"/>
          <w:szCs w:val="24"/>
        </w:rPr>
        <w:t xml:space="preserve">крыло, облако о </w:t>
      </w:r>
      <w:r>
        <w:rPr>
          <w:rFonts w:eastAsia="Times New Roman" w:cs="Times New Roman" w:ascii="Times New Roman" w:hAnsi="Times New Roman"/>
          <w:i/>
          <w:iCs/>
          <w:color w:val="000000"/>
          <w:sz w:val="24"/>
          <w:szCs w:val="24"/>
        </w:rPr>
        <w:t xml:space="preserve">является окончанием, у наречий </w:t>
      </w:r>
      <w:r>
        <w:rPr>
          <w:rFonts w:eastAsia="Times New Roman" w:cs="Times New Roman" w:ascii="Times New Roman" w:hAnsi="Times New Roman"/>
          <w:b/>
          <w:bCs/>
          <w:i/>
          <w:iCs/>
          <w:color w:val="000000"/>
          <w:sz w:val="24"/>
          <w:szCs w:val="24"/>
        </w:rPr>
        <w:t xml:space="preserve">шумно, светл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глаголы, 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вестн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моим окном цветник с низкой чугунной оградой. Зимой я туда бросаю кусочки хлеба для местных воробьев. Увидят голодные пичужки на снегу пищу, слетятся со всей окрестности и усаживаются на ветках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глаголов неопределённой формы образуйте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ь — он... — она... — оно.... Читать — он ... — она ... — оно .... Проспать - он ... — она... — о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в мужском, женском и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родовых окончаний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ждую скороговорку по три раза, постепенно увеличивая тем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называют глаголы и их ро</w:t>
        <w:softHyphen/>
        <w:t>д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соответствуют указанной моде</w:t>
        <w:softHyphen/>
        <w:t xml:space="preserve">ли. </w:t>
      </w:r>
      <w:r>
        <w:rPr>
          <w:rFonts w:eastAsia="Times New Roman" w:cs="Times New Roman" w:ascii="Times New Roman" w:hAnsi="Times New Roman"/>
          <w:i/>
          <w:iCs/>
          <w:color w:val="000000"/>
          <w:sz w:val="24"/>
          <w:szCs w:val="24"/>
        </w:rPr>
        <w:t>(Насушила, пригласила, навар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се знакомые орфограммы, которые встретились в тексте.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далёком </w:t>
      </w:r>
      <w:r>
        <w:rPr>
          <w:rFonts w:eastAsia="Times New Roman" w:cs="Times New Roman" w:ascii="Times New Roman" w:hAnsi="Times New Roman"/>
          <w:color w:val="000000"/>
          <w:sz w:val="24"/>
          <w:szCs w:val="24"/>
        </w:rPr>
        <w:t>как часть речи. (Один ученик работае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инонимы к глаголам. (Са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Style15"/>
        <w:numPr>
          <w:ilvl w:val="0"/>
          <w:numId w:val="1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3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по вопросам учебника, самостоятель</w:t>
        <w:softHyphen/>
        <w:t xml:space="preserve">ное выполнение письменных заданий.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8 (с. </w:t>
      </w:r>
      <w:r>
        <w:rPr>
          <w:rFonts w:eastAsia="Times New Roman" w:cs="Times New Roman" w:ascii="Times New Roman" w:hAnsi="Times New Roman"/>
          <w:bCs/>
          <w:i/>
          <w:iCs/>
          <w:color w:val="000000"/>
          <w:sz w:val="24"/>
          <w:szCs w:val="24"/>
        </w:rPr>
        <w:t>11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Коллектив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 можете сделать вывод? </w:t>
      </w:r>
      <w:r>
        <w:rPr>
          <w:rFonts w:eastAsia="Times New Roman" w:cs="Times New Roman" w:ascii="Times New Roman" w:hAnsi="Times New Roman"/>
          <w:i/>
          <w:iCs/>
          <w:color w:val="000000"/>
          <w:sz w:val="24"/>
          <w:szCs w:val="24"/>
        </w:rPr>
        <w:t>(Глаголы в прошедшем вре</w:t>
        <w:softHyphen/>
        <w:t>мени изменяются по числам, в единственном числе - породам, по лицам они не изме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выборочный диктант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глаголов, выделите их. Зима прошл.., настал., весна. На берёзах набухл., почки. Солнышк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грел., и побежал., ручейки. Появил.ся первый подснежник. Он вы</w:t>
        <w:softHyphen/>
        <w:t>глянул., робко и несм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не получилось? Каких знаний вам не хватил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6 (с. 1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правилом правописания безударного суффикса перед суф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в глаголах прошедшего времени; развивать умение правильно писать глаголы с этой орфограмм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окон</w:t>
        <w:softHyphen/>
        <w:t>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оверяли слова с безударными гласными в корне? Какие буквы в них н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 получилось самое большое распространённое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предложения, выбирается самое длинное и самое интересное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если, весёлый, лежал, весенний, бегут, сосульки, капель, по</w:t>
        <w:softHyphen/>
        <w:t>чернело, гололёд, жилища, воро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пределите слова по трём группам. </w:t>
      </w:r>
      <w:r>
        <w:rPr>
          <w:rFonts w:eastAsia="Times New Roman" w:cs="Times New Roman" w:ascii="Times New Roman" w:hAnsi="Times New Roman"/>
          <w:i/>
          <w:iCs/>
          <w:color w:val="000000"/>
          <w:sz w:val="24"/>
          <w:szCs w:val="24"/>
        </w:rPr>
        <w:t>(Имена существитель</w:t>
        <w:softHyphen/>
        <w:t>ные, имена прилагатель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глаголы? </w:t>
      </w:r>
      <w:r>
        <w:rPr>
          <w:rFonts w:eastAsia="Times New Roman" w:cs="Times New Roman" w:ascii="Times New Roman" w:hAnsi="Times New Roman"/>
          <w:i/>
          <w:iCs/>
          <w:color w:val="000000"/>
          <w:sz w:val="24"/>
          <w:szCs w:val="24"/>
        </w:rPr>
        <w:t>(Настоящего и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Сеяли, пилили, смотр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глаголы. </w:t>
      </w:r>
      <w:r>
        <w:rPr>
          <w:rFonts w:eastAsia="Times New Roman" w:cs="Times New Roman" w:ascii="Times New Roman" w:hAnsi="Times New Roman"/>
          <w:i/>
          <w:iCs/>
          <w:color w:val="000000"/>
          <w:sz w:val="24"/>
          <w:szCs w:val="24"/>
        </w:rPr>
        <w:t>(Все глаголы стоят в прошедшем времени, во множественном числе, отвечают на вопрос ч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делите суффикс прошедшего времени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Подчеркните букву, которая стоит перед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это часть слова?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суффиксы разн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ом правописания гласных перед суффиксом -л- в глаголах прошед</w:t>
        <w:softHyphen/>
        <w:t>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39 (с. 11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й суф</w:t>
        <w:softHyphen/>
        <w:t xml:space="preserve">фикс перед суф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xml:space="preserve">в глаголах прошедшего времени? </w:t>
      </w:r>
      <w:r>
        <w:rPr>
          <w:rFonts w:eastAsia="Times New Roman" w:cs="Times New Roman" w:ascii="Times New Roman" w:hAnsi="Times New Roman"/>
          <w:i/>
          <w:iCs/>
          <w:color w:val="000000"/>
          <w:sz w:val="24"/>
          <w:szCs w:val="24"/>
        </w:rPr>
        <w:t>(Поставить глагол в неопределённую форму, посмотреть, ка</w:t>
        <w:softHyphen/>
        <w:t>кой суффикс пишется перед -ть, такой же суффикс пишется перед суффиксом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ый ли вывод вы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вобода,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 xml:space="preserve">свобода.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0 (с. 11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ые три глагола разбираются коллективно с записью на доске, остальные — самостоятельно. Взаимопроверка, взаи</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Свобод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свободный диктант (с. 84-85).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суффиксы глаголов. Вид.ла, завис..л, слыш.ли, ужал..ли, обманыв.л, зависла, ненавид..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й суффикс нужно писать перед суф</w:t>
        <w:softHyphen/>
        <w:t xml:space="preserve">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в глаголах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глаголы, определите время, лицо, число, род (что возмож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сы пробили восем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затихнет 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платок наброс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клетку со щегл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у Маши д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й скоро полгод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лежит не пла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аза от света пря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у нас она сп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имем лампу со сто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дробное (или сжатое) изложение повествователь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по вопросам;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настоящем времени? </w:t>
      </w:r>
      <w:r>
        <w:rPr>
          <w:rFonts w:eastAsia="Times New Roman" w:cs="Times New Roman" w:ascii="Times New Roman" w:hAnsi="Times New Roman"/>
          <w:i/>
          <w:iCs/>
          <w:color w:val="000000"/>
          <w:sz w:val="24"/>
          <w:szCs w:val="24"/>
        </w:rPr>
        <w:t>(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цо и число глаголов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ещё глаголов можно определить лицо и число? </w:t>
      </w:r>
      <w:r>
        <w:rPr>
          <w:rFonts w:eastAsia="Times New Roman" w:cs="Times New Roman" w:ascii="Times New Roman" w:hAnsi="Times New Roman"/>
          <w:i/>
          <w:iCs/>
          <w:color w:val="000000"/>
          <w:sz w:val="24"/>
          <w:szCs w:val="24"/>
        </w:rPr>
        <w:t>(У глаголов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будущего времени. В каком лице и числе они употреб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прошедшем времени? </w:t>
      </w:r>
      <w:r>
        <w:rPr>
          <w:rFonts w:eastAsia="Times New Roman" w:cs="Times New Roman" w:ascii="Times New Roman" w:hAnsi="Times New Roman"/>
          <w:i/>
          <w:iCs/>
          <w:color w:val="000000"/>
          <w:sz w:val="24"/>
          <w:szCs w:val="24"/>
        </w:rPr>
        <w:t>(По чис</w:t>
        <w:softHyphen/>
        <w:t xml:space="preserve">лам, в единственном числ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йте характеристику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с, сс)е, а(л, лл)ый, су(м, мм)а, ки(л, лл)огра(м, мм), те(р, рр)а(с, сс)а, су(б, бб)ота, гри(б, бб), лу(ж, жж)а, жу(ж, жж)ит, Ва(н, нн)я, ва(н, нн)а, те(л, лл)егра(м, мм)а, ко(м, мм)и(с, сс)ия, ко(л, лл)о(н, н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ет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знать, две или одну букву нужно писать в слове? </w:t>
      </w:r>
      <w:r>
        <w:rPr>
          <w:rFonts w:eastAsia="Times New Roman" w:cs="Times New Roman" w:ascii="Times New Roman" w:hAnsi="Times New Roman"/>
          <w:i/>
          <w:iCs/>
          <w:color w:val="000000"/>
          <w:sz w:val="24"/>
          <w:szCs w:val="24"/>
        </w:rPr>
        <w:t>(В орфограф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и необходимости пользуйтесь орфографиче</w:t>
        <w:softHyphen/>
        <w:t>ски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йму, ребята, кто вы? Птицеловы? Рыболовы? Что за невод во дв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мешал бы ты игре, Ты бы лучше отошёл. Мы играем в... </w:t>
      </w:r>
      <w:r>
        <w:rPr>
          <w:rFonts w:eastAsia="Times New Roman" w:cs="Times New Roman" w:ascii="Times New Roman" w:hAnsi="Times New Roman"/>
          <w:i/>
          <w:iCs/>
          <w:color w:val="000000"/>
          <w:sz w:val="24"/>
          <w:szCs w:val="24"/>
        </w:rPr>
        <w:t>(волейбо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 дворе с утра иг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ыгралась детв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ики: «Шайб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мо!», «Бе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чит, там игра — ... </w:t>
      </w:r>
      <w:r>
        <w:rPr>
          <w:rFonts w:eastAsia="Times New Roman" w:cs="Times New Roman" w:ascii="Times New Roman" w:hAnsi="Times New Roman"/>
          <w:i/>
          <w:iCs/>
          <w:color w:val="000000"/>
          <w:sz w:val="24"/>
          <w:szCs w:val="24"/>
        </w:rPr>
        <w:t>(хокк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спешу на трениров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имоно сражаюсь лов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ёрный пояс нужен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дь люблю я... </w:t>
      </w:r>
      <w:r>
        <w:rPr>
          <w:rFonts w:eastAsia="Times New Roman" w:cs="Times New Roman" w:ascii="Times New Roman" w:hAnsi="Times New Roman"/>
          <w:i/>
          <w:iCs/>
          <w:color w:val="000000"/>
          <w:sz w:val="24"/>
          <w:szCs w:val="24"/>
        </w:rPr>
        <w:t>(кара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м спорте игр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ловки и выс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ят в мяч они игр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кольцо его кид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чик звонко бьёт об по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чит, это... </w:t>
      </w:r>
      <w:r>
        <w:rPr>
          <w:rFonts w:eastAsia="Times New Roman" w:cs="Times New Roman" w:ascii="Times New Roman" w:hAnsi="Times New Roman"/>
          <w:i/>
          <w:iCs/>
          <w:color w:val="000000"/>
          <w:sz w:val="24"/>
          <w:szCs w:val="24"/>
        </w:rPr>
        <w:t>(баскетбол).</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ь, канат, бревно и брус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ьца с ними ря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числить не берусь 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жество снаряд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оту и пласт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рит нам... </w:t>
      </w:r>
      <w:r>
        <w:rPr>
          <w:rFonts w:eastAsia="Times New Roman" w:cs="Times New Roman" w:ascii="Times New Roman" w:hAnsi="Times New Roman"/>
          <w:i/>
          <w:iCs/>
          <w:color w:val="000000"/>
          <w:sz w:val="24"/>
          <w:szCs w:val="24"/>
        </w:rPr>
        <w:t>(гимнаст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слова? </w:t>
      </w:r>
      <w:r>
        <w:rPr>
          <w:rFonts w:eastAsia="Times New Roman" w:cs="Times New Roman" w:ascii="Times New Roman" w:hAnsi="Times New Roman"/>
          <w:i/>
          <w:iCs/>
          <w:color w:val="000000"/>
          <w:sz w:val="24"/>
          <w:szCs w:val="24"/>
        </w:rPr>
        <w:t>(Виды спо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знает, как называются крупнейшие международные соревнования, которые проходят раз в четыре года? </w:t>
      </w:r>
      <w:r>
        <w:rPr>
          <w:rFonts w:eastAsia="Times New Roman" w:cs="Times New Roman" w:ascii="Times New Roman" w:hAnsi="Times New Roman"/>
          <w:i/>
          <w:iCs/>
          <w:color w:val="000000"/>
          <w:sz w:val="24"/>
          <w:szCs w:val="24"/>
        </w:rPr>
        <w:t>(Олим</w:t>
        <w:softHyphen/>
        <w:t>пийские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ывают Олимпийские игры? </w:t>
      </w:r>
      <w:r>
        <w:rPr>
          <w:rFonts w:eastAsia="Times New Roman" w:cs="Times New Roman" w:ascii="Times New Roman" w:hAnsi="Times New Roman"/>
          <w:i/>
          <w:iCs/>
          <w:color w:val="000000"/>
          <w:sz w:val="24"/>
          <w:szCs w:val="24"/>
        </w:rPr>
        <w:t>(Зимние и лет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еречисленные вами виды спорта входят в программу зимних Олимпийских игр или лет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же догадались о чём мы сегодня будем писать изложе</w:t>
        <w:softHyphen/>
        <w:t xml:space="preserve">ние? </w:t>
      </w:r>
      <w:r>
        <w:rPr>
          <w:rFonts w:eastAsia="Times New Roman" w:cs="Times New Roman" w:ascii="Times New Roman" w:hAnsi="Times New Roman"/>
          <w:i/>
          <w:iCs/>
          <w:color w:val="000000"/>
          <w:sz w:val="24"/>
          <w:szCs w:val="24"/>
        </w:rPr>
        <w:t>(Об Олимпийских иг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Олимпийские игры в Гре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ового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опросы к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ответ на каждый вопрос,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рфографическая подготовка, 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известные орфограммы.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наков препинани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ересказывают текст по вопросам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по вопросам. Самопроверка, редак</w:t>
        <w:softHyphen/>
        <w:t>тирование текст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из текста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 241 (с. 114) - выполнить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2 (с. 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 xml:space="preserve">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на не приготовила уроки, решила не идти в школу, а украдкой пошла в рощу. Она положила завтрак и книги под куст, а сама побежала за красивой бабоч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ропинке Нине встретился малыш. В руке он держал букварь с те</w:t>
        <w:softHyphen/>
        <w:t>традкой. Девочка решила подшутить над ним и назвала малыша про</w:t>
        <w:softHyphen/>
        <w:t>гульщ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алось, что мальчик убегал от собаки и заблудился. Нина провела его через рощу. Забрать завтрак и книги она постыдилась и оставила их под ку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бежала собака. Книги не тронула, а завтрак съела. Нина запла</w:t>
        <w:softHyphen/>
        <w:t xml:space="preserve">кала. Она не жалела завтрак, её грызла беспощадная совесть. </w:t>
      </w:r>
      <w:r>
        <w:rPr>
          <w:rFonts w:eastAsia="Times New Roman" w:cs="Times New Roman" w:ascii="Times New Roman" w:hAnsi="Times New Roman"/>
          <w:i/>
          <w:iCs/>
          <w:color w:val="000000"/>
          <w:sz w:val="24"/>
          <w:szCs w:val="24"/>
        </w:rPr>
        <w:t>(53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А. Гайд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из текста три глагола, указать их время, лицо, число и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тавить глаголы в неопределённую форму. Пришла, идёт, посмот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86).)</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Работа над ошибками, допущенными в диктанте и при выполнении грамматическо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ое о глаг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w:t>
        <w:softHyphen/>
        <w:t xml:space="preserve">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ссказ,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классифицируют допущенные ошибки и запол</w:t>
        <w:softHyphen/>
        <w:t>няют таблицу.)</w:t>
      </w:r>
    </w:p>
    <w:tbl>
      <w:tblPr>
        <w:tblW w:w="9214" w:type="dxa"/>
        <w:jc w:val="left"/>
        <w:tblInd w:w="-7" w:type="dxa"/>
        <w:tblLayout w:type="fixed"/>
        <w:tblCellMar>
          <w:top w:w="0" w:type="dxa"/>
          <w:left w:w="40" w:type="dxa"/>
          <w:bottom w:w="0" w:type="dxa"/>
          <w:right w:w="40" w:type="dxa"/>
        </w:tblCellMar>
      </w:tblPr>
      <w:tblGrid>
        <w:gridCol w:w="7088"/>
        <w:gridCol w:w="2126"/>
      </w:tblGrid>
      <w:tr>
        <w:trPr>
          <w:trHeight w:val="413"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мягкий зна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личные окончания глагол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с глагола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 написание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го ошибо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ученные орфограммы. Там, где возможно,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нагретой крыши, с прозрачных сосулек падают капли. Под ярким весенним солнцем они сверкают разноцветными огоньками. Летят го</w:t>
        <w:softHyphen/>
        <w:t>рячие солнечные брыз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ъерошенные воробьи выкупались в солнечных брызгах и радост</w:t>
        <w:softHyphen/>
        <w:t>но затрещали, заголосили. Белый петух напился из солнечной лужицы. Тряхнул красным гребнем, зачертил крыльями, запля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Э. Ши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10 глаголов, которые рассказывают о том, что вы делали, после того как вышли из дома и пошли в школу. Поставьте их в неопределён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лучше выполнять на отдельных лис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шибки вы допустили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е ли сказать, что вы их исправили и поняли их при</w:t>
        <w:softHyphen/>
        <w:t>ч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орфограммы в глаголах и других частях речи, обосновывать их написание, определять грамматические признаки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называют сложными? </w:t>
      </w:r>
      <w:r>
        <w:rPr>
          <w:rFonts w:eastAsia="Times New Roman" w:cs="Times New Roman" w:ascii="Times New Roman" w:hAnsi="Times New Roman"/>
          <w:i/>
          <w:iCs/>
          <w:color w:val="000000"/>
          <w:sz w:val="24"/>
          <w:szCs w:val="24"/>
        </w:rPr>
        <w:t>(Те, которые состоят из двух или более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авило необходимо вспомнить, чтобы написать эти слова правильно? </w:t>
      </w:r>
      <w:r>
        <w:rPr>
          <w:rFonts w:eastAsia="Times New Roman" w:cs="Times New Roman" w:ascii="Times New Roman" w:hAnsi="Times New Roman"/>
          <w:i/>
          <w:iCs/>
          <w:color w:val="000000"/>
          <w:sz w:val="24"/>
          <w:szCs w:val="24"/>
        </w:rPr>
        <w:t>(В сложных словах пишутся соединитель</w:t>
        <w:softHyphen/>
        <w:t>ные гласные о и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 подчеркните соединитель</w:t>
        <w:softHyphen/>
        <w:t>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ощевод, баснописец, коневодство, сороконожка, змеевидный, великодушный, чужестранец, полководец, пеше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 которое будет ключевым на сегодняшнем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буква обозначает парный согласный звук к звуку [к]. Вторая буква — глагольный суффикс прошедшего времени. Третья буква обозначает безударный гласный звук, который запо</w:t>
        <w:softHyphen/>
        <w:t xml:space="preserve">минаем в слове </w:t>
      </w:r>
      <w:r>
        <w:rPr>
          <w:rFonts w:eastAsia="Times New Roman" w:cs="Times New Roman" w:ascii="Times New Roman" w:hAnsi="Times New Roman"/>
          <w:i/>
          <w:iCs/>
          <w:color w:val="000000"/>
          <w:sz w:val="24"/>
          <w:szCs w:val="24"/>
        </w:rPr>
        <w:t>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твёртую букву пишем на конце слова </w:t>
      </w:r>
      <w:r>
        <w:rPr>
          <w:rFonts w:eastAsia="Times New Roman" w:cs="Times New Roman" w:ascii="Times New Roman" w:hAnsi="Times New Roman"/>
          <w:i/>
          <w:iCs/>
          <w:color w:val="000000"/>
          <w:sz w:val="24"/>
          <w:szCs w:val="24"/>
        </w:rPr>
        <w:t>п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ятая буква — окончание глагола прошедшего времени 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стая буква обозначает непарный звонкий со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будет посвящен сегодняшний урок? </w:t>
      </w:r>
      <w:r>
        <w:rPr>
          <w:rFonts w:eastAsia="Times New Roman" w:cs="Times New Roman" w:ascii="Times New Roman" w:hAnsi="Times New Roman"/>
          <w:i/>
          <w:iCs/>
          <w:color w:val="000000"/>
          <w:sz w:val="24"/>
          <w:szCs w:val="24"/>
        </w:rPr>
        <w:t>(Обобщению из</w:t>
        <w:softHyphen/>
        <w:t>ученного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мы будем повторять, какие умения за</w:t>
        <w:softHyphen/>
        <w:t>крепля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3 (с. 1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главную мысль. </w:t>
      </w:r>
      <w:r>
        <w:rPr>
          <w:rFonts w:eastAsia="Times New Roman" w:cs="Times New Roman" w:ascii="Times New Roman" w:hAnsi="Times New Roman"/>
          <w:i/>
          <w:iCs/>
          <w:color w:val="000000"/>
          <w:sz w:val="24"/>
          <w:szCs w:val="24"/>
        </w:rPr>
        <w:t>(Главная мысль заключена в последн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это предложение по интонации и цели высказыва</w:t>
        <w:softHyphen/>
        <w:t xml:space="preserve">ния? </w:t>
      </w:r>
      <w:r>
        <w:rPr>
          <w:rFonts w:eastAsia="Times New Roman" w:cs="Times New Roman" w:ascii="Times New Roman" w:hAnsi="Times New Roman"/>
          <w:i/>
          <w:iCs/>
          <w:color w:val="000000"/>
          <w:sz w:val="24"/>
          <w:szCs w:val="24"/>
        </w:rPr>
        <w:t>(Восклицательное по интонации, побудительное по цели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тесте глаголы.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написали глаголы с частицей не? </w:t>
      </w:r>
      <w:r>
        <w:rPr>
          <w:rFonts w:eastAsia="Times New Roman" w:cs="Times New Roman" w:ascii="Times New Roman" w:hAnsi="Times New Roman"/>
          <w:i/>
          <w:iCs/>
          <w:color w:val="000000"/>
          <w:sz w:val="24"/>
          <w:szCs w:val="24"/>
        </w:rPr>
        <w:t>(Разд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орфограммы встретились в глагол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ы записали в первую группу? </w:t>
      </w:r>
      <w:r>
        <w:rPr>
          <w:rFonts w:eastAsia="Times New Roman" w:cs="Times New Roman" w:ascii="Times New Roman" w:hAnsi="Times New Roman"/>
          <w:i/>
          <w:iCs/>
          <w:color w:val="000000"/>
          <w:sz w:val="24"/>
          <w:szCs w:val="24"/>
        </w:rPr>
        <w:t>(Глаголы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Почитать и п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глаголах? </w:t>
      </w:r>
      <w:r>
        <w:rPr>
          <w:rFonts w:eastAsia="Times New Roman" w:cs="Times New Roman" w:ascii="Times New Roman" w:hAnsi="Times New Roman"/>
          <w:i/>
          <w:iCs/>
          <w:color w:val="000000"/>
          <w:sz w:val="24"/>
          <w:szCs w:val="24"/>
        </w:rPr>
        <w:t>(Они одинаково пи</w:t>
        <w:softHyphen/>
        <w:t>шутся и произносятся, но имею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что означают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изменяются по лицам и числам? </w:t>
      </w:r>
      <w:r>
        <w:rPr>
          <w:rFonts w:eastAsia="Times New Roman" w:cs="Times New Roman" w:ascii="Times New Roman" w:hAnsi="Times New Roman"/>
          <w:i/>
          <w:iCs/>
          <w:color w:val="000000"/>
          <w:sz w:val="24"/>
          <w:szCs w:val="24"/>
        </w:rPr>
        <w:t>(В настоя</w:t>
        <w:softHyphen/>
        <w:t>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Получает — настоящ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глаголы в единственном числе изменяются по родам? </w:t>
      </w:r>
      <w:r>
        <w:rPr>
          <w:rFonts w:eastAsia="Times New Roman" w:cs="Times New Roman" w:ascii="Times New Roman" w:hAnsi="Times New Roman"/>
          <w:i/>
          <w:iCs/>
          <w:color w:val="000000"/>
          <w:sz w:val="24"/>
          <w:szCs w:val="24"/>
        </w:rPr>
        <w:t>(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 xml:space="preserve">(Привыкл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нски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берите первое предложение по членам.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ервую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ом глаголе? </w:t>
      </w:r>
      <w:r>
        <w:rPr>
          <w:rFonts w:eastAsia="Times New Roman" w:cs="Times New Roman" w:ascii="Times New Roman" w:hAnsi="Times New Roman"/>
          <w:i/>
          <w:iCs/>
          <w:color w:val="000000"/>
          <w:sz w:val="24"/>
          <w:szCs w:val="24"/>
        </w:rPr>
        <w:t>(Это глагол Спря</w:t>
        <w:softHyphen/>
        <w:t>жения, настоящего или будущего времени, 3-го лица, мно</w:t>
        <w:softHyphen/>
        <w:t>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стальные схемы разбираются по аналогии. Далее учащиеся самостоятельно подбирают слова к каждой схеме и записывают их.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бъясн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ахнулась дверь подъезда. На улицу выбежал пёс. Рыжий хвост весело качался. Вдруг он замер. Выпал снег. Первый снег в жизни пса. Пёс чуть наклонил голову и прислушался к падению снежинок. Одна попала ему на нос и растаяла. Пёс мотнул головой и фыркнул. Не понравилось. Холодно. Пёс двинулся по снегу. Снег заскрипел под лапами. Пёс остановился и навострил уши. Тишина ему не понравилась. Он снова побежал по дорожке. Снова заскрипел снег. Пёс наконец понял. Он по</w:t>
        <w:softHyphen/>
        <w:t>вернулся назад и начал разглядывать свои следы. Он смотрел, переступал с места на место и удивлялся новым сле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объ</w:t>
        <w:softHyphen/>
        <w:t>яснительный диктант (с. 83); сборник диктантов и провероч</w:t>
        <w:softHyphen/>
        <w:t>ных работ: предупредительные и объяснительные диктанты (с. 151-152).)</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вы легко с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Упр.</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246 (с. 116), составить устный (по желанию — письмен</w:t>
        <w:softHyphen/>
        <w:t>ный) рассказ на предложенные в упражнении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трабатывать умения распознавать орфограммы в глаго</w:t>
        <w:softHyphen/>
        <w:t>лах и других частях речи, обосновывать их написание, определять грамматические признаки глаголов;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п.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w:t>
        <w:softHyphen/>
        <w:t xml:space="preserve">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гола какого времени нет среди выписан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ы разобрали 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есколько учеников рассказывают, как они разобрали гла</w:t>
        <w:softHyphen/>
        <w:t>голы. Учитель спрашивает так, чтобы проверить разбор всех гла</w:t>
        <w:softHyphen/>
        <w:t>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ти прыгали и п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ле сели все в круж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ли чай, конфеты 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хвалили пирож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ыл хорош пирог капуст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куда вкусней друг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чень сдобный, очень вку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ярко-жёлтой кураг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играли в пр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уклы, салки и лоша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все вдруг у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ы с братишкой спать лег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Е. Благи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четверостишие. Найд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о них сказать? </w:t>
      </w:r>
      <w:r>
        <w:rPr>
          <w:rFonts w:eastAsia="Times New Roman" w:cs="Times New Roman" w:ascii="Times New Roman" w:hAnsi="Times New Roman"/>
          <w:i/>
          <w:iCs/>
          <w:color w:val="000000"/>
          <w:sz w:val="24"/>
          <w:szCs w:val="24"/>
        </w:rPr>
        <w:t>(Это глаголы прошедшего вре</w:t>
        <w:softHyphen/>
        <w:t>мени, стоят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стихотворения по два слова на каждую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зударный гласный в корне, проверяемый ударением. </w:t>
      </w:r>
      <w:r>
        <w:rPr>
          <w:rFonts w:eastAsia="Times New Roman" w:cs="Times New Roman" w:ascii="Times New Roman" w:hAnsi="Times New Roman"/>
          <w:i/>
          <w:iCs/>
          <w:color w:val="000000"/>
          <w:sz w:val="24"/>
          <w:szCs w:val="24"/>
        </w:rPr>
        <w:t>(Хвалили, с брати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Безударный гласный в корне, не проверяемый ударением. </w:t>
      </w:r>
      <w:r>
        <w:rPr>
          <w:rFonts w:eastAsia="Times New Roman" w:cs="Times New Roman" w:ascii="Times New Roman" w:hAnsi="Times New Roman"/>
          <w:i/>
          <w:iCs/>
          <w:color w:val="000000"/>
          <w:sz w:val="24"/>
          <w:szCs w:val="24"/>
        </w:rPr>
        <w:t>(Пиро</w:t>
        <w:softHyphen/>
        <w:t>жок, капу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арный согласный в корне слова. </w:t>
      </w:r>
      <w:r>
        <w:rPr>
          <w:rFonts w:eastAsia="Times New Roman" w:cs="Times New Roman" w:ascii="Times New Roman" w:hAnsi="Times New Roman"/>
          <w:i/>
          <w:iCs/>
          <w:color w:val="000000"/>
          <w:sz w:val="24"/>
          <w:szCs w:val="24"/>
        </w:rPr>
        <w:t>(Прятки, лош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езударные падежные окончания имён существительных. </w:t>
      </w:r>
      <w:r>
        <w:rPr>
          <w:rFonts w:eastAsia="Times New Roman" w:cs="Times New Roman" w:ascii="Times New Roman" w:hAnsi="Times New Roman"/>
          <w:i/>
          <w:iCs/>
          <w:color w:val="000000"/>
          <w:sz w:val="24"/>
          <w:szCs w:val="24"/>
        </w:rPr>
        <w:t>(В прят</w:t>
        <w:softHyphen/>
        <w:t>ки, с брати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Безударные окончания имён прилагательных. </w:t>
      </w:r>
      <w:r>
        <w:rPr>
          <w:rFonts w:eastAsia="Times New Roman" w:cs="Times New Roman" w:ascii="Times New Roman" w:hAnsi="Times New Roman"/>
          <w:i/>
          <w:iCs/>
          <w:color w:val="000000"/>
          <w:sz w:val="24"/>
          <w:szCs w:val="24"/>
        </w:rPr>
        <w:t>(Капустный, сдоб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Рассматриваются все варианты ответов. Само</w:t>
        <w:softHyphen/>
        <w:t>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ставили на месте пропусков? Объясните по</w:t>
        <w:softHyphen/>
        <w:t>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глагол вы подчеркнули? </w:t>
      </w:r>
      <w:r>
        <w:rPr>
          <w:rFonts w:eastAsia="Times New Roman" w:cs="Times New Roman" w:ascii="Times New Roman" w:hAnsi="Times New Roman"/>
          <w:i/>
          <w:iCs/>
          <w:color w:val="000000"/>
          <w:sz w:val="24"/>
          <w:szCs w:val="24"/>
        </w:rPr>
        <w:t>(Сия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улыбка. </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группу слов. Составь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букву напишете в слове </w:t>
      </w:r>
      <w:r>
        <w:rPr>
          <w:rFonts w:eastAsia="Times New Roman" w:cs="Times New Roman" w:ascii="Times New Roman" w:hAnsi="Times New Roman"/>
          <w:i/>
          <w:iCs/>
          <w:color w:val="000000"/>
          <w:sz w:val="24"/>
          <w:szCs w:val="24"/>
        </w:rPr>
        <w:t xml:space="preserve">полоскать </w:t>
      </w:r>
      <w:r>
        <w:rPr>
          <w:rFonts w:eastAsia="Times New Roman" w:cs="Times New Roman" w:ascii="Times New Roman" w:hAnsi="Times New Roman"/>
          <w:color w:val="000000"/>
          <w:sz w:val="24"/>
          <w:szCs w:val="24"/>
        </w:rPr>
        <w:t xml:space="preserve">в первом случае? Почему? </w:t>
      </w:r>
      <w:r>
        <w:rPr>
          <w:rFonts w:eastAsia="Times New Roman" w:cs="Times New Roman" w:ascii="Times New Roman" w:hAnsi="Times New Roman"/>
          <w:i/>
          <w:iCs/>
          <w:color w:val="000000"/>
          <w:sz w:val="24"/>
          <w:szCs w:val="24"/>
        </w:rPr>
        <w:t xml:space="preserve">(Букву о, проверочное сло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лощ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словом проверите слово </w:t>
      </w:r>
      <w:r>
        <w:rPr>
          <w:rFonts w:eastAsia="Times New Roman" w:cs="Times New Roman" w:ascii="Times New Roman" w:hAnsi="Times New Roman"/>
          <w:i/>
          <w:iCs/>
          <w:color w:val="000000"/>
          <w:sz w:val="24"/>
          <w:szCs w:val="24"/>
        </w:rPr>
        <w:t xml:space="preserve">поласкать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поласкать ребёнка, </w:t>
      </w:r>
      <w:r>
        <w:rPr>
          <w:rFonts w:eastAsia="Times New Roman" w:cs="Times New Roman" w:ascii="Times New Roman" w:hAnsi="Times New Roman"/>
          <w:color w:val="000000"/>
          <w:sz w:val="24"/>
          <w:szCs w:val="24"/>
        </w:rPr>
        <w:t xml:space="preserve">какую букву напишете? </w:t>
      </w:r>
      <w:r>
        <w:rPr>
          <w:rFonts w:eastAsia="Times New Roman" w:cs="Times New Roman" w:ascii="Times New Roman" w:hAnsi="Times New Roman"/>
          <w:i/>
          <w:iCs/>
          <w:color w:val="000000"/>
          <w:sz w:val="24"/>
          <w:szCs w:val="24"/>
        </w:rPr>
        <w:t>(Ласка, пишем букву 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упражнение самостоятельн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 xml:space="preserve">Упр. 25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 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Выполнение грамматических разборов у дос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года нравится вам?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риродном явлении вы можете рассказ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ы для пейзажных зарисо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слушиваются несколько рассказов, класс оце</w:t>
        <w:softHyphen/>
        <w:t>нивае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глаголы как части речи. Дружим, прошла, полетят, прин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какой темой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ё ли вам пон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 остались какие-то вопросы по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0 (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ложение повествователь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по вопросам;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синонимы вы подчеркн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лов вызвало у вас затруд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на свете я сильн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на свете я смел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кого я не бою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кому не покорюсь. </w:t>
      </w:r>
      <w:r>
        <w:rPr>
          <w:rFonts w:eastAsia="Times New Roman" w:cs="Times New Roman" w:ascii="Times New Roman" w:hAnsi="Times New Roman"/>
          <w:i/>
          <w:iCs/>
          <w:color w:val="000000"/>
          <w:sz w:val="24"/>
          <w:szCs w:val="24"/>
        </w:rPr>
        <w:t>(Ог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знаете, что огонь — друг человека, но тем не менее он может принести и много горя. В каком случае это может произойти? </w:t>
      </w:r>
      <w:r>
        <w:rPr>
          <w:rFonts w:eastAsia="Times New Roman" w:cs="Times New Roman" w:ascii="Times New Roman" w:hAnsi="Times New Roman"/>
          <w:i/>
          <w:iCs/>
          <w:color w:val="000000"/>
          <w:sz w:val="24"/>
          <w:szCs w:val="24"/>
        </w:rPr>
        <w:t>(Из-за неосторожного обращения с огнём может начаться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 каким причинам может начаться пожар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ен лесной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писать сегодня изложение? </w:t>
      </w:r>
      <w:r>
        <w:rPr>
          <w:rFonts w:eastAsia="Times New Roman" w:cs="Times New Roman" w:ascii="Times New Roman" w:hAnsi="Times New Roman"/>
          <w:i/>
          <w:iCs/>
          <w:color w:val="000000"/>
          <w:sz w:val="24"/>
          <w:szCs w:val="24"/>
        </w:rPr>
        <w:t>(О пожаре в лес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53 (с. 1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Старого охотника застиг в лесу по</w:t>
        <w:softHyphen/>
        <w:t>жар. Он спасся благодаря зай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основная мысль текста? О чём он? </w:t>
      </w:r>
      <w:r>
        <w:rPr>
          <w:rFonts w:eastAsia="Times New Roman" w:cs="Times New Roman" w:ascii="Times New Roman" w:hAnsi="Times New Roman"/>
          <w:i/>
          <w:iCs/>
          <w:color w:val="000000"/>
          <w:sz w:val="24"/>
          <w:szCs w:val="24"/>
        </w:rPr>
        <w:t>(О состоянии человека, который попал в беду, его переживаниях и чувстве благодарности по отношению к зверьку, который спас его от гиб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бсуждение структуры текста, лексическая работа, орфогра</w:t>
        <w:softHyphen/>
        <w:t>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сколько частей в тексте. </w:t>
      </w:r>
      <w:r>
        <w:rPr>
          <w:rFonts w:eastAsia="Times New Roman" w:cs="Times New Roman" w:ascii="Times New Roman" w:hAnsi="Times New Roman"/>
          <w:i/>
          <w:iCs/>
          <w:color w:val="000000"/>
          <w:sz w:val="24"/>
          <w:szCs w:val="24"/>
        </w:rPr>
        <w:t>(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водную часть. О чём в ней говорится? </w:t>
      </w:r>
      <w:r>
        <w:rPr>
          <w:rFonts w:eastAsia="Times New Roman" w:cs="Times New Roman" w:ascii="Times New Roman" w:hAnsi="Times New Roman"/>
          <w:i/>
          <w:iCs/>
          <w:color w:val="000000"/>
          <w:sz w:val="24"/>
          <w:szCs w:val="24"/>
        </w:rPr>
        <w:t>(Дед охотился в лесу, и неожиданно начался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предложение говорит о том, что пожар начался не</w:t>
        <w:softHyphen/>
        <w:t>далеко от того места, где охотился д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потянуло га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Пожар. Неудачная ох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 чём в ней говорится? </w:t>
      </w:r>
      <w:r>
        <w:rPr>
          <w:rFonts w:eastAsia="Times New Roman" w:cs="Times New Roman" w:ascii="Times New Roman" w:hAnsi="Times New Roman"/>
          <w:i/>
          <w:iCs/>
          <w:color w:val="000000"/>
          <w:sz w:val="24"/>
          <w:szCs w:val="24"/>
        </w:rPr>
        <w:t>(Деду гро</w:t>
        <w:softHyphen/>
        <w:t>зит опасность, и вдруг появляется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глаголы и в каком времени использованы в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говорят, что дед у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дым выедал гл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заяц еле волочил н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Опасность ря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оследнее предложение этой части по членам.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етья часть - самый напряжённый момент. Прочитайте её. О чём в ней говорится? </w:t>
      </w:r>
      <w:r>
        <w:rPr>
          <w:rFonts w:eastAsia="Times New Roman" w:cs="Times New Roman" w:ascii="Times New Roman" w:hAnsi="Times New Roman"/>
          <w:i/>
          <w:iCs/>
          <w:color w:val="000000"/>
          <w:sz w:val="24"/>
          <w:szCs w:val="24"/>
        </w:rPr>
        <w:t>(Старик испытывает состояние страха перед неминуемой гибелью, умоляет зайца бежать ти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Ларион обрадовался зайцу, будто род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еднее предложение этой части. О чём оно говорит? </w:t>
      </w:r>
      <w:r>
        <w:rPr>
          <w:rFonts w:eastAsia="Times New Roman" w:cs="Times New Roman" w:ascii="Times New Roman" w:hAnsi="Times New Roman"/>
          <w:i/>
          <w:iCs/>
          <w:color w:val="000000"/>
          <w:sz w:val="24"/>
          <w:szCs w:val="24"/>
        </w:rPr>
        <w:t>(Дед испытывает сильный ст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Дед бежал за зай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ключение. О чём в нём говорится? </w:t>
      </w:r>
      <w:r>
        <w:rPr>
          <w:rFonts w:eastAsia="Times New Roman" w:cs="Times New Roman" w:ascii="Times New Roman" w:hAnsi="Times New Roman"/>
          <w:i/>
          <w:iCs/>
          <w:color w:val="000000"/>
          <w:sz w:val="24"/>
          <w:szCs w:val="24"/>
        </w:rPr>
        <w:t>(Заяц вы</w:t>
        <w:softHyphen/>
        <w:t>вел деда из огня. Дед его вылечил и оставил у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Спасение. Дед оставил зайца у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ся к проверочной работ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верка знаний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верить знания, умения и навыки по теме «Глагол»; формировать навыки работы с тес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по вопросам и заданиям рубрики «Проверь себя» (с. 120). По каждому вопросу отчитывается один предста</w:t>
        <w:softHyphen/>
        <w:t>витель от каждой группы, остальные исправляют и дополняют его ответ.)</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вопросы, на которые может отвечать глагол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делал?                              3) что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что делать ?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что сдел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пряжен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изменение глагола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изменение глагола по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ение глагола по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зменение глагола по 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 относя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i/>
          <w:iCs/>
          <w:color w:val="000000"/>
          <w:sz w:val="24"/>
          <w:szCs w:val="24"/>
        </w:rPr>
        <w:t xml:space="preserve">-ить </w:t>
      </w:r>
      <w:r>
        <w:rPr>
          <w:rFonts w:eastAsia="Times New Roman" w:cs="Times New Roman" w:ascii="Times New Roman" w:hAnsi="Times New Roman"/>
          <w:color w:val="000000"/>
          <w:sz w:val="24"/>
          <w:szCs w:val="24"/>
        </w:rPr>
        <w:t xml:space="preserve">(кроме </w:t>
      </w:r>
      <w:r>
        <w:rPr>
          <w:rFonts w:eastAsia="Times New Roman" w:cs="Times New Roman" w:ascii="Times New Roman" w:hAnsi="Times New Roman"/>
          <w:i/>
          <w:iCs/>
          <w:color w:val="000000"/>
          <w:sz w:val="24"/>
          <w:szCs w:val="24"/>
        </w:rPr>
        <w:t>брить, ст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брить, ст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ерить, обидеть, видеть, ненавидеть, терпеть, зависеть, смот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ержать, гнать, дышать, слыш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Укажите личное окончание глаголов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ить                                       3)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им                                        </w:t>
      </w:r>
      <w:r>
        <w:rPr>
          <w:rFonts w:eastAsia="Times New Roman" w:cs="Times New Roman" w:ascii="Times New Roman" w:hAnsi="Times New Roman"/>
          <w:color w:val="000000"/>
          <w:sz w:val="24"/>
          <w:szCs w:val="24"/>
        </w:rPr>
        <w:t>4) -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Суффикс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указывает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шедшее время, мужско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стоящ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рошедш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определён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кажите глаголы, в которых 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мывает, хя                            3) слыш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смеят.хя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лушае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айдите оши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ижу - 1 -е лицо                      3) </w:t>
      </w:r>
      <w:r>
        <w:rPr>
          <w:rFonts w:eastAsia="Times New Roman" w:cs="Times New Roman" w:ascii="Times New Roman" w:hAnsi="Times New Roman"/>
          <w:i/>
          <w:iCs/>
          <w:color w:val="000000"/>
          <w:sz w:val="24"/>
          <w:szCs w:val="24"/>
        </w:rPr>
        <w:t>подают — 2-е лиц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покупал - 3-е лицо                  </w:t>
      </w:r>
      <w:r>
        <w:rPr>
          <w:rFonts w:eastAsia="Times New Roman" w:cs="Times New Roman" w:ascii="Times New Roman" w:hAnsi="Times New Roman"/>
          <w:color w:val="000000"/>
          <w:sz w:val="24"/>
          <w:szCs w:val="24"/>
        </w:rPr>
        <w:t>4) ходите - 2-е лиц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У глаголов в настоящем времени можно определ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1)лицо                                       </w:t>
      </w:r>
      <w:r>
        <w:rPr>
          <w:rFonts w:eastAsia="Times New Roman" w:cs="Times New Roman" w:ascii="Times New Roman" w:hAnsi="Times New Roman"/>
          <w:color w:val="000000"/>
          <w:sz w:val="24"/>
          <w:szCs w:val="24"/>
        </w:rPr>
        <w:t>3)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число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Укажите верные утвер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Глаголы в прошедшем времени не изменяются по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У глагола в неопределённой форме нельзя определить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шь </w:t>
      </w:r>
      <w:r>
        <w:rPr>
          <w:rFonts w:eastAsia="Times New Roman" w:cs="Times New Roman" w:ascii="Times New Roman" w:hAnsi="Times New Roman"/>
          <w:i/>
          <w:iCs/>
          <w:color w:val="000000"/>
          <w:sz w:val="24"/>
          <w:szCs w:val="24"/>
        </w:rPr>
        <w:t xml:space="preserve">имеют глаголы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спряжения во 2-м лиц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Глаголы множественного числа имеют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9 (с. 38-4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умения и навыки мы прове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показались вам труд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изложения, тестовой работы.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в тестовой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тестов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общие ошибки, учащиеся объясняют, как правильно ответить на вопросы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окру.. оз..ра - видно, а что внутри — нет. Смотр..шь в воду, а вид..шь обл..ка и д..рев..я. Вид..шь то, че..о там нет, а что есть — (не)вид..шь, пока (не)спуст..ш..ся в глубин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изученные орфограммы. Наверху бродят звери, а внизу разве что рак проползёт. Не увиди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земле губки-бодяги - они растут на д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тестовой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Язык. Реч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языке и речи, о видах речи; повто</w:t>
        <w:softHyphen/>
        <w:t>рить признаки текста; развивать умение определять тему и основ</w:t>
        <w:softHyphen/>
        <w:t>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труктурирование знаний; осознан</w:t>
        <w:softHyphen/>
        <w:t xml:space="preserve">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w:t>
        <w:softHyphen/>
        <w:t>ходимых дополнений и корректив в план и способ действия; вы</w:t>
        <w:softHyphen/>
        <w:t xml:space="preserve">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лова по группам и запишите их в два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тье, Колька, оленьи, тюлень, брать, братья, угольки, мель, пе</w:t>
        <w:softHyphen/>
        <w:t>телька, пальто, перья, льёт, солью, катанье, паль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уппы у вас получились? </w:t>
      </w:r>
      <w:r>
        <w:rPr>
          <w:rFonts w:eastAsia="Times New Roman" w:cs="Times New Roman" w:ascii="Times New Roman" w:hAnsi="Times New Roman"/>
          <w:i/>
          <w:iCs/>
          <w:color w:val="000000"/>
          <w:sz w:val="24"/>
          <w:szCs w:val="24"/>
        </w:rPr>
        <w:t xml:space="preserve">(Слова с разделительным мягким знаком, слова с мягким знак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казателем мягко</w:t>
        <w:softHyphen/>
        <w:t>сти согласных на конце слова и в середи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пишите в каждую группу ещё по два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 словах пишется разделительный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на речь слушан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еньше говори — побольше услыш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х речей не переслуш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упые речи что пыль на ве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эти пословицы? </w:t>
      </w:r>
      <w:r>
        <w:rPr>
          <w:rFonts w:eastAsia="Times New Roman" w:cs="Times New Roman" w:ascii="Times New Roman" w:hAnsi="Times New Roman"/>
          <w:i/>
          <w:iCs/>
          <w:color w:val="000000"/>
          <w:sz w:val="24"/>
          <w:szCs w:val="24"/>
        </w:rPr>
        <w:t>(Они все о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акой теме будет посвящен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повторять, какие умения закреп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54 (с. 12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отвечают на вопрос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вызвали у вас затруднение? На какие во</w:t>
        <w:softHyphen/>
        <w:t>просы вы забыли 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диалог или монолог? Докажите. </w:t>
      </w:r>
      <w:r>
        <w:rPr>
          <w:rFonts w:eastAsia="Times New Roman" w:cs="Times New Roman" w:ascii="Times New Roman" w:hAnsi="Times New Roman"/>
          <w:i/>
          <w:iCs/>
          <w:color w:val="000000"/>
          <w:sz w:val="24"/>
          <w:szCs w:val="24"/>
        </w:rPr>
        <w:t>(Монолог. Рассуждает один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устная работа по вопросам упражнения, выполнение грамматических разб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1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учебника, самостоятельное вы</w:t>
        <w:softHyphen/>
        <w:t xml:space="preserve">полнение письменного задания. Один ученик выполняет на доске разбор слова </w:t>
      </w:r>
      <w:r>
        <w:rPr>
          <w:rFonts w:eastAsia="Times New Roman" w:cs="Times New Roman" w:ascii="Times New Roman" w:hAnsi="Times New Roman"/>
          <w:i/>
          <w:iCs/>
          <w:color w:val="000000"/>
          <w:sz w:val="24"/>
          <w:szCs w:val="24"/>
        </w:rPr>
        <w:t xml:space="preserve">(для) чести </w:t>
      </w:r>
      <w:r>
        <w:rPr>
          <w:rFonts w:eastAsia="Times New Roman" w:cs="Times New Roman" w:ascii="Times New Roman" w:hAnsi="Times New Roman"/>
          <w:color w:val="000000"/>
          <w:sz w:val="24"/>
          <w:szCs w:val="24"/>
        </w:rPr>
        <w:t>как части реч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текст-описание? </w:t>
      </w:r>
      <w:r>
        <w:rPr>
          <w:rFonts w:eastAsia="Times New Roman" w:cs="Times New Roman" w:ascii="Times New Roman" w:hAnsi="Times New Roman"/>
          <w:i/>
          <w:iCs/>
          <w:color w:val="000000"/>
          <w:sz w:val="24"/>
          <w:szCs w:val="24"/>
        </w:rPr>
        <w:t>(Како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текст-рассуждение?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тексте? Какова его тема? </w:t>
      </w:r>
      <w:r>
        <w:rPr>
          <w:rFonts w:eastAsia="Times New Roman" w:cs="Times New Roman" w:ascii="Times New Roman" w:hAnsi="Times New Roman"/>
          <w:i/>
          <w:iCs/>
          <w:color w:val="000000"/>
          <w:sz w:val="24"/>
          <w:szCs w:val="24"/>
        </w:rPr>
        <w:t>(О планете Марс.)</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в нём частей? </w:t>
      </w:r>
      <w:r>
        <w:rPr>
          <w:rFonts w:eastAsia="Times New Roman" w:cs="Times New Roman" w:ascii="Times New Roman" w:hAnsi="Times New Roman"/>
          <w:i/>
          <w:iCs/>
          <w:color w:val="000000"/>
          <w:sz w:val="24"/>
          <w:szCs w:val="24"/>
        </w:rPr>
        <w:t>(Д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й части.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тип второй части. </w:t>
      </w:r>
      <w:r>
        <w:rPr>
          <w:rFonts w:eastAsia="Times New Roman" w:cs="Times New Roman" w:ascii="Times New Roman" w:hAnsi="Times New Roman"/>
          <w:i/>
          <w:iCs/>
          <w:color w:val="000000"/>
          <w:sz w:val="24"/>
          <w:szCs w:val="24"/>
        </w:rPr>
        <w:t>(Расс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можно озаглавить это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красноват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роде всё мудро продумано и устроено, всяк должен занимать</w:t>
        <w:softHyphen/>
        <w:t xml:space="preserve">ся своим делом, и в этой мудрости — высшая справедливость жизни </w:t>
      </w:r>
      <w:r>
        <w:rPr>
          <w:rFonts w:eastAsia="Times New Roman" w:cs="Times New Roman" w:ascii="Times New Roman" w:hAnsi="Times New Roman"/>
          <w:i/>
          <w:iCs/>
          <w:color w:val="000000"/>
          <w:sz w:val="24"/>
          <w:szCs w:val="24"/>
        </w:rPr>
        <w:t>(Л. да Вин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т и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его ты, Крот, после дождя ходишь, лапы в лужах моч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огда же 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земелька сухая. Тогда бегать хорошо, скакать ловко — одно удоволь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х, торопыга... Разве я бегать да скакать выхожу? После дождя земляные черви на свет показываются. Чем их под землёй ловить, лучше по лужам пройтись... Лапы мокрые, зато обед сы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Э.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представляет собой каждый текст - диалог или моно</w:t>
        <w:softHyphen/>
        <w:t xml:space="preserve">лог? </w:t>
      </w:r>
      <w:r>
        <w:rPr>
          <w:rFonts w:eastAsia="Times New Roman" w:cs="Times New Roman" w:ascii="Times New Roman" w:hAnsi="Times New Roman"/>
          <w:i/>
          <w:iCs/>
          <w:color w:val="000000"/>
          <w:sz w:val="24"/>
          <w:szCs w:val="24"/>
        </w:rPr>
        <w:t xml:space="preserve">(Первый текст — монолог, втор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и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диалог, подчеркните безударные гласные в корнях слов. Устно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ими знаниями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9 (с. 1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предложения; закреплять умение выделять словосочетания из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ормируемые УУД: 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w:t>
        <w:softHyphen/>
        <w:t xml:space="preserve">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w:t>
        <w:softHyphen/>
        <w:t xml:space="preserve">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и заданиям упражнения, чтение и анализ сравнительных описаний, составленных учащимися.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ей                                       пш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рень                                    во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льто                                    гнезд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гина                                   л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дат                                    первоц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слова записаны в два столбика? </w:t>
      </w:r>
      <w:r>
        <w:rPr>
          <w:rFonts w:eastAsia="Times New Roman" w:cs="Times New Roman" w:ascii="Times New Roman" w:hAnsi="Times New Roman"/>
          <w:i/>
          <w:iCs/>
          <w:color w:val="000000"/>
          <w:sz w:val="24"/>
          <w:szCs w:val="24"/>
        </w:rPr>
        <w:t>(В первом столби</w:t>
        <w:softHyphen/>
        <w:t>ке записаны слова с безударными гласными, не проверяемыми ударением, а во втором — слова с безударными гласными, про</w:t>
        <w:softHyphen/>
        <w:t>веряемыми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оверочные слова для слов второго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ок, колосок, голова, борода, веселить, хлопотливый, борозда, далеко, голодание, трепетание, веч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сочетания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ы считаете, что это не предложения? </w:t>
      </w:r>
      <w:r>
        <w:rPr>
          <w:rFonts w:eastAsia="Times New Roman" w:cs="Times New Roman" w:ascii="Times New Roman" w:hAnsi="Times New Roman"/>
          <w:i/>
          <w:iCs/>
          <w:color w:val="000000"/>
          <w:sz w:val="24"/>
          <w:szCs w:val="24"/>
        </w:rPr>
        <w:t>(Не выража</w:t>
        <w:softHyphen/>
        <w:t>ют закончен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ловосочетания до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ую тему мы будем повторять на уроке, какие умения закрепля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1 (с. 124).</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2 (с. 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едложение обозначается на пись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 в парах. (Письмо по памяти. Са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основу предложения. Можно ли её назвать словосочетанием? </w:t>
      </w:r>
      <w:r>
        <w:rPr>
          <w:rFonts w:eastAsia="Times New Roman" w:cs="Times New Roman" w:ascii="Times New Roman" w:hAnsi="Times New Roman"/>
          <w:i/>
          <w:iCs/>
          <w:color w:val="000000"/>
          <w:sz w:val="24"/>
          <w:szCs w:val="24"/>
        </w:rPr>
        <w:t>(Нет. Это нераспространённое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писать словосочетания из предложения? </w:t>
      </w:r>
      <w:r>
        <w:rPr>
          <w:rFonts w:eastAsia="Times New Roman" w:cs="Times New Roman" w:ascii="Times New Roman" w:hAnsi="Times New Roman"/>
          <w:i/>
          <w:iCs/>
          <w:color w:val="000000"/>
          <w:sz w:val="24"/>
          <w:szCs w:val="24"/>
        </w:rPr>
        <w:t>(1. Ставим вопросы от подлежащего. 2. Ставим вопросы от сказуемого. 3. Ставим вопросы от второстепенных чл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все словосочетания из предложения. (Проверка. Один ученик читает словосочетания, оста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веряют. Если словосочетание названо неверно, учащиеся один раз хлопают в ладоши. Самооценка.) </w:t>
      </w:r>
      <w:r>
        <w:rPr>
          <w:rFonts w:eastAsia="Times New Roman" w:cs="Times New Roman" w:ascii="Times New Roman" w:hAnsi="Times New Roman"/>
          <w:i/>
          <w:iCs/>
          <w:color w:val="000000"/>
          <w:sz w:val="24"/>
          <w:szCs w:val="24"/>
        </w:rPr>
        <w:t>Упр. 263 (с. 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пись под цифрой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её назвать предложением? Докажите своё мне</w:t>
        <w:softHyphen/>
        <w:t xml:space="preserve">ние. </w:t>
      </w:r>
      <w:r>
        <w:rPr>
          <w:rFonts w:eastAsia="Times New Roman" w:cs="Times New Roman" w:ascii="Times New Roman" w:hAnsi="Times New Roman"/>
          <w:i/>
          <w:iCs/>
          <w:color w:val="000000"/>
          <w:sz w:val="24"/>
          <w:szCs w:val="24"/>
        </w:rPr>
        <w:t>(Слова не связаны по смыслу, не выражают законченную мысль, значит, это н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вс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лся ли у вас текст? Докажите своё мне</w:t>
        <w:softHyphen/>
        <w:t xml:space="preserve">ние. </w:t>
      </w:r>
      <w:r>
        <w:rPr>
          <w:rFonts w:eastAsia="Times New Roman" w:cs="Times New Roman" w:ascii="Times New Roman" w:hAnsi="Times New Roman"/>
          <w:i/>
          <w:iCs/>
          <w:color w:val="000000"/>
          <w:sz w:val="24"/>
          <w:szCs w:val="24"/>
        </w:rPr>
        <w:t>(Да. Предложения связаны по смыслу, можно определить основную мысль текста, озаглавить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сновную мысль текста и озаглавь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шерсти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w:t>
      </w:r>
      <w:r>
        <w:rPr>
          <w:rFonts w:eastAsia="Times New Roman" w:cs="Times New Roman" w:ascii="Times New Roman" w:hAnsi="Times New Roman"/>
          <w:b/>
          <w:color w:val="000000"/>
          <w:sz w:val="24"/>
          <w:szCs w:val="24"/>
        </w:rPr>
        <w:t>работы по тем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урок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Предупредите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берёзками рос могучий дуб. Кабаны часто питались его плода</w:t>
        <w:softHyphen/>
        <w:t>ми. В его ветвях соловей напевал свои песни. Дуб защищал птичку от палящего солнца, листьями укрывал в ненастные дни. Лишь бы не конча</w:t>
        <w:softHyphen/>
        <w:t>лась соловьиная пе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с дятлом не дружил дуб, не любил его стука. Скоро у дерева от червяков и жучков опала листва, кора испорт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ое сердце было у дятла. Пожалел он горемыку, очистил долго</w:t>
        <w:softHyphen/>
        <w:t>жителя от вред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А. Белоя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преду</w:t>
        <w:softHyphen/>
        <w:t>предительный диктант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рамматическую основу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подъехали к опушке леса. Перед нами раскинулась широкая по</w:t>
        <w:softHyphen/>
        <w:t>ляна. Цвёл душистый клевер. Жужжали хлопотливые пчёлы. По травинке неторопливо ползёт зелёная гусе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ими знаниями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ловосочетания так, чтобы получились предло</w:t>
        <w:softHyphen/>
        <w:t>жения. Составьте из них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ннее солнце, ясный день, серый снег, закапали сосульки, звон</w:t>
        <w:softHyphen/>
        <w:t>кие ручьи, бумажные кораблики, шумные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однородных членов предложения; развивать умения находить главные и второстепенные члены предложения, распознавать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 выделение и осознание того, чт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ов, которые у вас получились. </w:t>
      </w:r>
      <w:r>
        <w:rPr>
          <w:rFonts w:eastAsia="Times New Roman" w:cs="Times New Roman" w:ascii="Times New Roman" w:hAnsi="Times New Roman"/>
          <w:i/>
          <w:iCs/>
          <w:color w:val="000000"/>
          <w:sz w:val="24"/>
          <w:szCs w:val="24"/>
        </w:rPr>
        <w:t>(Весенни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есколько учеников читают свои рассказы, остальные оце</w:t>
        <w:softHyphen/>
        <w:t>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там, где это необ</w:t>
        <w:softHyphen/>
        <w:t>ходим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на пришла. Б..гут ру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урч..т, см..ют..ся, в..с..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стрые н..сы св..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сульки с крыш., свес..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вот в..сят они и оч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чают..ся, ма..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их лишь вечером и ноч..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морк прекращ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Гуса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Найдите в них грамматическую  осн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уроке дети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уроке дети читали, рассказывали стихи, отгадывали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эти предложения? Чем они отличаются? </w:t>
      </w:r>
      <w:r>
        <w:rPr>
          <w:rFonts w:eastAsia="Times New Roman" w:cs="Times New Roman" w:ascii="Times New Roman" w:hAnsi="Times New Roman"/>
          <w:i/>
          <w:iCs/>
          <w:color w:val="000000"/>
          <w:sz w:val="24"/>
          <w:szCs w:val="24"/>
        </w:rPr>
        <w:t>(Во втором предложении не одно сказуемое, а нескол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казуемые? </w:t>
      </w:r>
      <w:r>
        <w:rPr>
          <w:rFonts w:eastAsia="Times New Roman" w:cs="Times New Roman" w:ascii="Times New Roman" w:hAnsi="Times New Roman"/>
          <w:i/>
          <w:iCs/>
          <w:color w:val="000000"/>
          <w:sz w:val="24"/>
          <w:szCs w:val="24"/>
        </w:rPr>
        <w:t>(Одноро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я вы</w:t>
        <w:softHyphen/>
        <w:t>делять в предложениях грамматическую основу, находить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64 (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ю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5 (с. 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w:t>
        <w:softHyphen/>
        <w:t xml:space="preserve">ми. </w:t>
      </w:r>
      <w:r>
        <w:rPr>
          <w:rFonts w:eastAsia="Times New Roman" w:cs="Times New Roman" w:ascii="Times New Roman" w:hAnsi="Times New Roman"/>
          <w:i/>
          <w:iCs/>
          <w:color w:val="000000"/>
          <w:sz w:val="24"/>
          <w:szCs w:val="24"/>
        </w:rPr>
        <w:t>(Безударные гласные в корне слова, безударные окончани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глаголов и имён прилагательных, непроизносимые согласные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редложениях есть однородные члены? </w:t>
      </w:r>
      <w:r>
        <w:rPr>
          <w:rFonts w:eastAsia="Times New Roman" w:cs="Times New Roman" w:ascii="Times New Roman" w:hAnsi="Times New Roman"/>
          <w:i/>
          <w:iCs/>
          <w:color w:val="000000"/>
          <w:sz w:val="24"/>
          <w:szCs w:val="24"/>
        </w:rPr>
        <w:t>(2, 3,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однородные члены между собой? </w:t>
      </w:r>
      <w:r>
        <w:rPr>
          <w:rFonts w:eastAsia="Times New Roman" w:cs="Times New Roman" w:ascii="Times New Roman" w:hAnsi="Times New Roman"/>
          <w:i/>
          <w:iCs/>
          <w:color w:val="000000"/>
          <w:sz w:val="24"/>
          <w:szCs w:val="24"/>
        </w:rPr>
        <w:t>(Союзом и, интонаци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зделяются? </w:t>
      </w:r>
      <w:r>
        <w:rPr>
          <w:rFonts w:eastAsia="Times New Roman" w:cs="Times New Roman" w:ascii="Times New Roman" w:hAnsi="Times New Roman"/>
          <w:i/>
          <w:iCs/>
          <w:color w:val="000000"/>
          <w:sz w:val="24"/>
          <w:szCs w:val="24"/>
        </w:rPr>
        <w:t xml:space="preserve">(Запят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Четыре ученика выполняют на доске разбор слов как частей реч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Докажите, что это предложения.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редложение. Если это предложение с одно</w:t>
        <w:softHyphen/>
        <w:t>родными членами, учащиеся ставят знак «+», если без однород</w:t>
        <w:softHyphen/>
        <w:t>ных членов — зн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юленем белым с крыши сне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олзал и ох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 Иль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больше солнце разры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ину облаков сед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сково нас согрев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оих объятьях золот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звенели птичьи тр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кушках заспанных берё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Шишк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ели птицы про весн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блеск проталин в поле чис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бархат вербы, про сосн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оярском платье золотис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Маслова-Шерву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в учебнике литературного чтения и выписать четыре предложения с однородными членами, указать названия произ</w:t>
        <w:softHyphen/>
        <w:t>ведений и ав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распространённых и нераспро</w:t>
        <w:softHyphen/>
        <w:t>странённых, простых и сложных предложений; развивать уме</w:t>
        <w:softHyphen/>
        <w:t>ния находить в предложениях главные и второстепенные чле</w:t>
        <w:softHyphen/>
        <w:t>ны предложения, однородные члены предложения, различать распространённые и нераспространённые,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выписали, называя произведения и ав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не листы и не листки, Даже не листочки молодые, А зеленовато-золотые Облачка прозрачного клочки. </w:t>
      </w:r>
      <w:r>
        <w:rPr>
          <w:rFonts w:eastAsia="Times New Roman" w:cs="Times New Roman" w:ascii="Times New Roman" w:hAnsi="Times New Roman"/>
          <w:i/>
          <w:iCs/>
          <w:color w:val="000000"/>
          <w:sz w:val="24"/>
          <w:szCs w:val="24"/>
        </w:rPr>
        <w:t>В. Приход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думаете, что автор так называет? </w:t>
      </w:r>
      <w:r>
        <w:rPr>
          <w:rFonts w:eastAsia="Times New Roman" w:cs="Times New Roman" w:ascii="Times New Roman" w:hAnsi="Times New Roman"/>
          <w:i/>
          <w:iCs/>
          <w:color w:val="000000"/>
          <w:sz w:val="24"/>
          <w:szCs w:val="24"/>
        </w:rPr>
        <w:t>(Осенни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Найдите в них грамматическую осн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устились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устились зелёные листочки берё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ревьях распустились листочки, и лес о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эти предложения? Чем отличаются? </w:t>
      </w:r>
      <w:r>
        <w:rPr>
          <w:rFonts w:eastAsia="Times New Roman" w:cs="Times New Roman" w:ascii="Times New Roman" w:hAnsi="Times New Roman"/>
          <w:i/>
          <w:iCs/>
          <w:color w:val="000000"/>
          <w:sz w:val="24"/>
          <w:szCs w:val="24"/>
        </w:rPr>
        <w:t>(Первое предложение состоит только из главных членов, в нём одна грамматическая основа, во втором предложении есть вто</w:t>
        <w:softHyphen/>
        <w:t>ростепенные члены, в третьем предложении две граммати</w:t>
        <w:softHyphen/>
        <w:t>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предложения, состоящие только из глав</w:t>
        <w:softHyphen/>
        <w:t xml:space="preserve">ных членов предложения? </w:t>
      </w:r>
      <w:r>
        <w:rPr>
          <w:rFonts w:eastAsia="Times New Roman" w:cs="Times New Roman" w:ascii="Times New Roman" w:hAnsi="Times New Roman"/>
          <w:i/>
          <w:iCs/>
          <w:color w:val="000000"/>
          <w:sz w:val="24"/>
          <w:szCs w:val="24"/>
        </w:rPr>
        <w:t>(Нераспростран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предложения, в которых, кроме главных, есть второстепенные члены предложения? </w:t>
      </w:r>
      <w:r>
        <w:rPr>
          <w:rFonts w:eastAsia="Times New Roman" w:cs="Times New Roman" w:ascii="Times New Roman" w:hAnsi="Times New Roman"/>
          <w:i/>
          <w:iCs/>
          <w:color w:val="000000"/>
          <w:sz w:val="24"/>
          <w:szCs w:val="24"/>
        </w:rPr>
        <w:t>(Распростран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предложения, в которых одна граммати</w:t>
        <w:softHyphen/>
        <w:t xml:space="preserve">ческая основа? </w:t>
      </w:r>
      <w:r>
        <w:rPr>
          <w:rFonts w:eastAsia="Times New Roman" w:cs="Times New Roman" w:ascii="Times New Roman" w:hAnsi="Times New Roman"/>
          <w:i/>
          <w:iCs/>
          <w:color w:val="000000"/>
          <w:sz w:val="24"/>
          <w:szCs w:val="24"/>
        </w:rPr>
        <w:t>(Прос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предложения, в которых две и более грам</w:t>
        <w:softHyphen/>
        <w:t xml:space="preserve">матические основы? </w:t>
      </w:r>
      <w:r>
        <w:rPr>
          <w:rFonts w:eastAsia="Times New Roman" w:cs="Times New Roman" w:ascii="Times New Roman" w:hAnsi="Times New Roman"/>
          <w:i/>
          <w:iCs/>
          <w:color w:val="000000"/>
          <w:sz w:val="24"/>
          <w:szCs w:val="24"/>
        </w:rPr>
        <w:t>(Слож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в последнем предложении стоит запятая? (</w:t>
      </w:r>
      <w:r>
        <w:rPr>
          <w:rFonts w:eastAsia="Times New Roman" w:cs="Times New Roman" w:ascii="Times New Roman" w:hAnsi="Times New Roman"/>
          <w:i/>
          <w:iCs/>
          <w:color w:val="000000"/>
          <w:sz w:val="24"/>
          <w:szCs w:val="24"/>
        </w:rPr>
        <w:t>Части сложного предложения разделяются запя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я нахо</w:t>
        <w:softHyphen/>
        <w:t>дить в предложениях грамматическую основу и второстепен</w:t>
        <w:softHyphen/>
        <w:t>ные члены предложения, различать распространённые и нерас</w:t>
        <w:softHyphen/>
        <w:t>пространённые, простые и сложные предложения, правильно ставить знаки препинания в сложны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8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9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основы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ы слож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оединяются части сложного предложения? Как они разде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ераспространённые предлож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распространённые предло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70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Несколько учени</w:t>
        <w:softHyphen/>
        <w:t>ков читают свои предлож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6).</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основная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обудительные предложения. Прочитайте их сво</w:t>
        <w:softHyphen/>
        <w:t>ему соседу по парте так, как будто даёте ему добрый со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свищут скоро соловь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ес оденется листв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леще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верные утверждения. Запишите их ном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о предложение прост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то предложение 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этом предложении есть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Это предложение побуд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Это предложение повествов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Это предложение восклицательное по интон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Это предложение нераспространён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Это предложение распространён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3 (с. 1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вторить понятия </w:t>
      </w:r>
      <w:r>
        <w:rPr>
          <w:rFonts w:eastAsia="Times New Roman" w:cs="Times New Roman" w:ascii="Times New Roman" w:hAnsi="Times New Roman"/>
          <w:i/>
          <w:iCs/>
          <w:color w:val="000000"/>
          <w:sz w:val="24"/>
          <w:szCs w:val="24"/>
        </w:rPr>
        <w:t>лексическое значение слова, однознач</w:t>
        <w:softHyphen/>
        <w:t xml:space="preserve">ные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многозначные слова, синонимы, антонимы, фразеологизмы; </w:t>
      </w:r>
      <w:r>
        <w:rPr>
          <w:rFonts w:eastAsia="Times New Roman" w:cs="Times New Roman" w:ascii="Times New Roman" w:hAnsi="Times New Roman"/>
          <w:color w:val="000000"/>
          <w:sz w:val="24"/>
          <w:szCs w:val="24"/>
        </w:rPr>
        <w:t>развивать умения объяснять лексическое значение слов и фразео</w:t>
        <w:softHyphen/>
        <w:t>логизмов, подбирать к словам синонимы и ант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поиск и выделение необходимой ин</w:t>
        <w:softHyphen/>
        <w:t>формации; структурирование знаний; выбор наиболее эффективных способов решения задач в зависимости от конкретных усло</w:t>
        <w:softHyphen/>
        <w:t xml:space="preserve">вий; рефлексия способов и условий действия, контроль и оценка процесса и результатов деятельности;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йте характеристику каждого предложения. </w:t>
      </w:r>
      <w:r>
        <w:rPr>
          <w:rFonts w:eastAsia="Times New Roman" w:cs="Times New Roman" w:ascii="Times New Roman" w:hAnsi="Times New Roman"/>
          <w:i/>
          <w:iCs/>
          <w:color w:val="000000"/>
          <w:sz w:val="24"/>
          <w:szCs w:val="24"/>
        </w:rPr>
        <w:t>(Первое пред</w:t>
        <w:softHyphen/>
        <w:t xml:space="preserve">ложение повествовательное, восклицательное; втор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о</w:t>
        <w:softHyphen/>
        <w:t>просительное, невосклицательное, третье — повествователь</w:t>
        <w:softHyphen/>
        <w:t>ное, невосклиц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разобрали по составу слово </w:t>
      </w:r>
      <w:r>
        <w:rPr>
          <w:rFonts w:eastAsia="Times New Roman" w:cs="Times New Roman" w:ascii="Times New Roman" w:hAnsi="Times New Roman"/>
          <w:i/>
          <w:iCs/>
          <w:color w:val="000000"/>
          <w:sz w:val="24"/>
          <w:szCs w:val="24"/>
        </w:rPr>
        <w:t>сосчит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w:t>
      </w:r>
      <w:r>
        <w:rPr>
          <w:rFonts w:eastAsia="Times New Roman" w:cs="Times New Roman" w:ascii="Times New Roman" w:hAnsi="Times New Roman"/>
          <w:i/>
          <w:iCs/>
          <w:color w:val="000000"/>
          <w:sz w:val="24"/>
          <w:szCs w:val="24"/>
        </w:rPr>
        <w:t>видимо-невидимо. (Очень м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ительный знак — мягкий или твёрдый — нужно вставить 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ядерный, колдун..я, нич..я, разъярённый, Тат..яна, олад..и, подъёмный, солен..е, в..ёт, кинос.ёмка, дерев..я, весел..е, медвеж..и, волч.и, вз..ерошилась, с..ёжился, рыс.ю, снадоб..е, ожер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разделительных мягкого и твёрдого знаков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различия в условиях их напис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и знаки — буквы дв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рно служат при письм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ъезд, съедобный, сынов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вление, семья. Им почёт и уваже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примерное служе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как видишь, не пустя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лфавите каж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с разделительными мягким и твёрдым зна</w:t>
        <w:softHyphen/>
        <w:t>ками, которые встретились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жка — это лож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жкой суп ед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шка — это ко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кошки семь кот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япка — это тряп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япкой вытру ст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пка — это шап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елся и пошё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я придумал слово,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Смешное слово </w:t>
      </w:r>
      <w:r>
        <w:rPr>
          <w:rFonts w:eastAsia="Times New Roman" w:cs="Times New Roman" w:ascii="Times New Roman" w:hAnsi="Times New Roman"/>
          <w:i/>
          <w:iCs/>
          <w:color w:val="000000"/>
          <w:sz w:val="24"/>
          <w:szCs w:val="24"/>
        </w:rPr>
        <w:t>пл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 повторяю сн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плим,пл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прыгает и ска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плим,пл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ичего не зна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 плим, пл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Токм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стихотворении? </w:t>
      </w:r>
      <w:r>
        <w:rPr>
          <w:rFonts w:eastAsia="Times New Roman" w:cs="Times New Roman" w:ascii="Times New Roman" w:hAnsi="Times New Roman"/>
          <w:i/>
          <w:iCs/>
          <w:color w:val="000000"/>
          <w:sz w:val="24"/>
          <w:szCs w:val="24"/>
        </w:rPr>
        <w:t xml:space="preserve">(О том, что у каждого слова есть значение, а у слова </w:t>
      </w:r>
      <w:r>
        <w:rPr>
          <w:rFonts w:eastAsia="Times New Roman" w:cs="Times New Roman" w:ascii="Times New Roman" w:hAnsi="Times New Roman"/>
          <w:b/>
          <w:bCs/>
          <w:i/>
          <w:iCs/>
          <w:color w:val="000000"/>
          <w:sz w:val="24"/>
          <w:szCs w:val="24"/>
        </w:rPr>
        <w:t xml:space="preserve">плим </w:t>
      </w:r>
      <w:r>
        <w:rPr>
          <w:rFonts w:eastAsia="Times New Roman" w:cs="Times New Roman" w:ascii="Times New Roman" w:hAnsi="Times New Roman"/>
          <w:i/>
          <w:iCs/>
          <w:color w:val="000000"/>
          <w:sz w:val="24"/>
          <w:szCs w:val="24"/>
        </w:rPr>
        <w:t>нет зна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ет ли такое быть? </w:t>
      </w:r>
      <w:r>
        <w:rPr>
          <w:rFonts w:eastAsia="Times New Roman" w:cs="Times New Roman" w:ascii="Times New Roman" w:hAnsi="Times New Roman"/>
          <w:i/>
          <w:iCs/>
          <w:color w:val="000000"/>
          <w:sz w:val="24"/>
          <w:szCs w:val="24"/>
        </w:rPr>
        <w:t>(Нет. Каждое слово имеет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о чём мы будем говорить сегодня на уроке? </w:t>
      </w:r>
      <w:r>
        <w:rPr>
          <w:rFonts w:eastAsia="Times New Roman" w:cs="Times New Roman" w:ascii="Times New Roman" w:hAnsi="Times New Roman"/>
          <w:i/>
          <w:iCs/>
          <w:color w:val="000000"/>
          <w:sz w:val="24"/>
          <w:szCs w:val="24"/>
        </w:rPr>
        <w:t>(О слове и его лексическом значен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посмотреть лексическое значение слова? </w:t>
      </w:r>
      <w:r>
        <w:rPr>
          <w:rFonts w:eastAsia="Times New Roman" w:cs="Times New Roman" w:ascii="Times New Roman" w:hAnsi="Times New Roman"/>
          <w:i/>
          <w:iCs/>
          <w:color w:val="000000"/>
          <w:sz w:val="24"/>
          <w:szCs w:val="24"/>
        </w:rPr>
        <w:t>(В тол</w:t>
        <w:softHyphen/>
        <w:t>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указанных фразеологизмов. </w:t>
      </w:r>
      <w:r>
        <w:rPr>
          <w:rFonts w:eastAsia="Times New Roman" w:cs="Times New Roman" w:ascii="Times New Roman" w:hAnsi="Times New Roman"/>
          <w:b/>
          <w:bCs/>
          <w:i/>
          <w:iCs/>
          <w:color w:val="000000"/>
          <w:sz w:val="24"/>
          <w:szCs w:val="24"/>
        </w:rPr>
        <w:t>(За три</w:t>
        <w:softHyphen/>
        <w:t xml:space="preserve">девять </w:t>
      </w:r>
      <w:r>
        <w:rPr>
          <w:rFonts w:eastAsia="Times New Roman" w:cs="Times New Roman" w:ascii="Times New Roman" w:hAnsi="Times New Roman"/>
          <w:i/>
          <w:iCs/>
          <w:color w:val="000000"/>
          <w:sz w:val="24"/>
          <w:szCs w:val="24"/>
        </w:rPr>
        <w:t xml:space="preserve">земел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чень далеко, на краю света. </w:t>
      </w:r>
      <w:r>
        <w:rPr>
          <w:rFonts w:eastAsia="Times New Roman" w:cs="Times New Roman" w:ascii="Times New Roman" w:hAnsi="Times New Roman"/>
          <w:b/>
          <w:bCs/>
          <w:i/>
          <w:iCs/>
          <w:color w:val="000000"/>
          <w:sz w:val="24"/>
          <w:szCs w:val="24"/>
        </w:rPr>
        <w:t xml:space="preserve">Сломя голову </w:t>
      </w:r>
      <w:r>
        <w:rPr>
          <w:rFonts w:eastAsia="Times New Roman" w:cs="Times New Roman" w:ascii="Times New Roman" w:hAnsi="Times New Roman"/>
          <w:i/>
          <w:iCs/>
          <w:color w:val="000000"/>
          <w:sz w:val="24"/>
          <w:szCs w:val="24"/>
        </w:rPr>
        <w:t xml:space="preserve">— стремительно, опрометью, во весь дух, изо всех сил. </w:t>
      </w:r>
      <w:r>
        <w:rPr>
          <w:rFonts w:eastAsia="Times New Roman" w:cs="Times New Roman" w:ascii="Times New Roman" w:hAnsi="Times New Roman"/>
          <w:b/>
          <w:bCs/>
          <w:i/>
          <w:iCs/>
          <w:color w:val="000000"/>
          <w:sz w:val="24"/>
          <w:szCs w:val="24"/>
        </w:rPr>
        <w:t>Развя</w:t>
        <w:softHyphen/>
        <w:t xml:space="preserve">зался язы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то-либо вдруг начинает много, безостановочно говорить, становится болтли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текста. Кто такие голавль и трясогуз</w:t>
        <w:softHyphen/>
        <w:t xml:space="preserve">ка? </w:t>
      </w:r>
      <w:r>
        <w:rPr>
          <w:rFonts w:eastAsia="Times New Roman" w:cs="Times New Roman" w:ascii="Times New Roman" w:hAnsi="Times New Roman"/>
          <w:i/>
          <w:iCs/>
          <w:color w:val="000000"/>
          <w:sz w:val="24"/>
          <w:szCs w:val="24"/>
        </w:rPr>
        <w:t xml:space="preserve">(Голавль —рыба, а трясогуз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фразеологизмы встретились в тексте? Объясните их значение. </w:t>
      </w:r>
      <w:r>
        <w:rPr>
          <w:rFonts w:eastAsia="Times New Roman" w:cs="Times New Roman" w:ascii="Times New Roman" w:hAnsi="Times New Roman"/>
          <w:b/>
          <w:bCs/>
          <w:i/>
          <w:iCs/>
          <w:color w:val="000000"/>
          <w:sz w:val="24"/>
          <w:szCs w:val="24"/>
        </w:rPr>
        <w:t xml:space="preserve">(Таращить глаза </w:t>
      </w:r>
      <w:r>
        <w:rPr>
          <w:rFonts w:eastAsia="Times New Roman" w:cs="Times New Roman" w:ascii="Times New Roman" w:hAnsi="Times New Roman"/>
          <w:i/>
          <w:iCs/>
          <w:color w:val="000000"/>
          <w:sz w:val="24"/>
          <w:szCs w:val="24"/>
        </w:rPr>
        <w:t xml:space="preserve">— глаз не оторвать, пристально смотреть. </w:t>
      </w:r>
      <w:r>
        <w:rPr>
          <w:rFonts w:eastAsia="Times New Roman" w:cs="Times New Roman" w:ascii="Times New Roman" w:hAnsi="Times New Roman"/>
          <w:b/>
          <w:bCs/>
          <w:i/>
          <w:iCs/>
          <w:color w:val="000000"/>
          <w:sz w:val="24"/>
          <w:szCs w:val="24"/>
        </w:rPr>
        <w:t xml:space="preserve">Воды в рот набрал </w:t>
      </w:r>
      <w:r>
        <w:rPr>
          <w:rFonts w:eastAsia="Times New Roman" w:cs="Times New Roman" w:ascii="Times New Roman" w:hAnsi="Times New Roman"/>
          <w:i/>
          <w:iCs/>
          <w:color w:val="000000"/>
          <w:sz w:val="24"/>
          <w:szCs w:val="24"/>
        </w:rPr>
        <w:t>— будто онемел, лишился спо</w:t>
        <w:softHyphen/>
        <w:t>собности говорить (обупорном молчании, о нежелании гово</w:t>
        <w:softHyphen/>
        <w:t>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Инсценировка нескольких диа</w:t>
        <w:softHyphen/>
        <w:t>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том зеленел на гряд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земь осенью уп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и в книжке, и в тетрад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же музыку писал. </w:t>
      </w:r>
      <w:r>
        <w:rPr>
          <w:rFonts w:eastAsia="Times New Roman" w:cs="Times New Roman" w:ascii="Times New Roman" w:hAnsi="Times New Roman"/>
          <w:i/>
          <w:iCs/>
          <w:color w:val="000000"/>
          <w:sz w:val="24"/>
          <w:szCs w:val="24"/>
        </w:rPr>
        <w:t>(Ли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дырявят все лис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цветочки обгрызу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 рытвинам да к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ушку в битву повезут. </w:t>
      </w:r>
      <w:r>
        <w:rPr>
          <w:rFonts w:eastAsia="Times New Roman" w:cs="Times New Roman" w:ascii="Times New Roman" w:hAnsi="Times New Roman"/>
          <w:i/>
          <w:iCs/>
          <w:color w:val="000000"/>
          <w:sz w:val="24"/>
          <w:szCs w:val="24"/>
        </w:rPr>
        <w:t>(Гусе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их духи храниться ра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илюлям место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стакане лимон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х так много, что не счесть. </w:t>
      </w:r>
      <w:r>
        <w:rPr>
          <w:rFonts w:eastAsia="Times New Roman" w:cs="Times New Roman" w:ascii="Times New Roman" w:hAnsi="Times New Roman"/>
          <w:i/>
          <w:iCs/>
          <w:color w:val="000000"/>
          <w:sz w:val="24"/>
          <w:szCs w:val="24"/>
        </w:rPr>
        <w:t>(Пузыр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он в двадцати полу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ом земли кл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на мордочке у хрю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ссе, в банке, в кошельке. </w:t>
      </w:r>
      <w:r>
        <w:rPr>
          <w:rFonts w:eastAsia="Times New Roman" w:cs="Times New Roman" w:ascii="Times New Roman" w:hAnsi="Times New Roman"/>
          <w:i/>
          <w:iCs/>
          <w:color w:val="000000"/>
          <w:sz w:val="24"/>
          <w:szCs w:val="24"/>
        </w:rPr>
        <w:t>(Пятач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ловах-отгадках? </w:t>
      </w:r>
      <w:r>
        <w:rPr>
          <w:rFonts w:eastAsia="Times New Roman" w:cs="Times New Roman" w:ascii="Times New Roman" w:hAnsi="Times New Roman"/>
          <w:i/>
          <w:iCs/>
          <w:color w:val="000000"/>
          <w:sz w:val="24"/>
          <w:szCs w:val="24"/>
        </w:rPr>
        <w:t>(Это многознач</w:t>
        <w:softHyphen/>
        <w:t>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их значениях многозначных слов говорится в загад</w:t>
        <w:softHyphen/>
        <w:t>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части речи относятся слова-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дчеркните синони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яди — поехала маш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под колёс фонтаном пы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шину можно звать «маш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можно звать «автомоби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втомобиль не вроде кля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 лошадиных сил мо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дитель за рулё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ач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зывается «шоф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ословицы антони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ченье — свет, а неученье — ... </w:t>
      </w:r>
      <w:r>
        <w:rPr>
          <w:rFonts w:eastAsia="Times New Roman" w:cs="Times New Roman" w:ascii="Times New Roman" w:hAnsi="Times New Roman"/>
          <w:i/>
          <w:iCs/>
          <w:color w:val="000000"/>
          <w:sz w:val="24"/>
          <w:szCs w:val="24"/>
        </w:rPr>
        <w:t xml:space="preserve">(тьма). 2) </w:t>
      </w:r>
      <w:r>
        <w:rPr>
          <w:rFonts w:eastAsia="Times New Roman" w:cs="Times New Roman" w:ascii="Times New Roman" w:hAnsi="Times New Roman"/>
          <w:color w:val="000000"/>
          <w:sz w:val="24"/>
          <w:szCs w:val="24"/>
        </w:rPr>
        <w:t xml:space="preserve">Знай больше, а говори... </w:t>
      </w:r>
      <w:r>
        <w:rPr>
          <w:rFonts w:eastAsia="Times New Roman" w:cs="Times New Roman" w:ascii="Times New Roman" w:hAnsi="Times New Roman"/>
          <w:i/>
          <w:iCs/>
          <w:color w:val="000000"/>
          <w:sz w:val="24"/>
          <w:szCs w:val="24"/>
        </w:rPr>
        <w:t xml:space="preserve">(меньше). </w:t>
      </w:r>
      <w:r>
        <w:rPr>
          <w:rFonts w:eastAsia="Times New Roman" w:cs="Times New Roman" w:ascii="Times New Roman" w:hAnsi="Times New Roman"/>
          <w:color w:val="000000"/>
          <w:sz w:val="24"/>
          <w:szCs w:val="24"/>
        </w:rPr>
        <w:t xml:space="preserve">3) В учёбе корень горек, зато плод её... </w:t>
      </w:r>
      <w:r>
        <w:rPr>
          <w:rFonts w:eastAsia="Times New Roman" w:cs="Times New Roman" w:ascii="Times New Roman" w:hAnsi="Times New Roman"/>
          <w:i/>
          <w:iCs/>
          <w:color w:val="000000"/>
          <w:sz w:val="24"/>
          <w:szCs w:val="24"/>
        </w:rPr>
        <w:t xml:space="preserve">(сладок). </w:t>
      </w:r>
      <w:r>
        <w:rPr>
          <w:rFonts w:eastAsia="Times New Roman" w:cs="Times New Roman" w:ascii="Times New Roman" w:hAnsi="Times New Roman"/>
          <w:color w:val="000000"/>
          <w:sz w:val="24"/>
          <w:szCs w:val="24"/>
        </w:rPr>
        <w:t xml:space="preserve">4) Не бойся врага умного, бойся друга... </w:t>
      </w:r>
      <w:r>
        <w:rPr>
          <w:rFonts w:eastAsia="Times New Roman" w:cs="Times New Roman" w:ascii="Times New Roman" w:hAnsi="Times New Roman"/>
          <w:i/>
          <w:iCs/>
          <w:color w:val="000000"/>
          <w:sz w:val="24"/>
          <w:szCs w:val="24"/>
        </w:rPr>
        <w:t xml:space="preserve">(глупого). </w:t>
      </w:r>
      <w:r>
        <w:rPr>
          <w:rFonts w:eastAsia="Times New Roman" w:cs="Times New Roman" w:ascii="Times New Roman" w:hAnsi="Times New Roman"/>
          <w:color w:val="000000"/>
          <w:sz w:val="24"/>
          <w:szCs w:val="24"/>
        </w:rPr>
        <w:t xml:space="preserve">5) Лучшая вещь — новая, лучший друг — ... </w:t>
      </w:r>
      <w:r>
        <w:rPr>
          <w:rFonts w:eastAsia="Times New Roman" w:cs="Times New Roman" w:ascii="Times New Roman" w:hAnsi="Times New Roman"/>
          <w:i/>
          <w:iCs/>
          <w:color w:val="000000"/>
          <w:sz w:val="24"/>
          <w:szCs w:val="24"/>
        </w:rPr>
        <w:t xml:space="preserve">(старый). </w:t>
      </w:r>
      <w:r>
        <w:rPr>
          <w:rFonts w:eastAsia="Times New Roman" w:cs="Times New Roman" w:ascii="Times New Roman" w:hAnsi="Times New Roman"/>
          <w:color w:val="000000"/>
          <w:sz w:val="24"/>
          <w:szCs w:val="24"/>
        </w:rPr>
        <w:t xml:space="preserve">6) Мир строит, а война... </w:t>
      </w:r>
      <w:r>
        <w:rPr>
          <w:rFonts w:eastAsia="Times New Roman" w:cs="Times New Roman" w:ascii="Times New Roman" w:hAnsi="Times New Roman"/>
          <w:i/>
          <w:iCs/>
          <w:color w:val="000000"/>
          <w:sz w:val="24"/>
          <w:szCs w:val="24"/>
        </w:rPr>
        <w:t xml:space="preserve">(разрушает). </w:t>
      </w:r>
      <w:r>
        <w:rPr>
          <w:rFonts w:eastAsia="Times New Roman" w:cs="Times New Roman" w:ascii="Times New Roman" w:hAnsi="Times New Roman"/>
          <w:color w:val="000000"/>
          <w:sz w:val="24"/>
          <w:szCs w:val="24"/>
        </w:rPr>
        <w:t xml:space="preserve">7) Смелый побеждает, а трус... </w:t>
      </w:r>
      <w:r>
        <w:rPr>
          <w:rFonts w:eastAsia="Times New Roman" w:cs="Times New Roman" w:ascii="Times New Roman" w:hAnsi="Times New Roman"/>
          <w:i/>
          <w:iCs/>
          <w:color w:val="000000"/>
          <w:sz w:val="24"/>
          <w:szCs w:val="24"/>
        </w:rPr>
        <w:t xml:space="preserve">(погибает). </w:t>
      </w:r>
      <w:r>
        <w:rPr>
          <w:rFonts w:eastAsia="Times New Roman" w:cs="Times New Roman" w:ascii="Times New Roman" w:hAnsi="Times New Roman"/>
          <w:color w:val="000000"/>
          <w:sz w:val="24"/>
          <w:szCs w:val="24"/>
        </w:rPr>
        <w:t xml:space="preserve">8) Ласточка день начинает, а соловей... </w:t>
      </w:r>
      <w:r>
        <w:rPr>
          <w:rFonts w:eastAsia="Times New Roman" w:cs="Times New Roman" w:ascii="Times New Roman" w:hAnsi="Times New Roman"/>
          <w:i/>
          <w:iCs/>
          <w:color w:val="000000"/>
          <w:sz w:val="24"/>
          <w:szCs w:val="24"/>
        </w:rPr>
        <w:t xml:space="preserve">(кончает). </w:t>
      </w:r>
      <w:r>
        <w:rPr>
          <w:rFonts w:eastAsia="Times New Roman" w:cs="Times New Roman" w:ascii="Times New Roman" w:hAnsi="Times New Roman"/>
          <w:color w:val="000000"/>
          <w:sz w:val="24"/>
          <w:szCs w:val="24"/>
        </w:rPr>
        <w:t xml:space="preserve">9) Радость — свет, печаль — ... </w:t>
      </w:r>
      <w:r>
        <w:rPr>
          <w:rFonts w:eastAsia="Times New Roman" w:cs="Times New Roman" w:ascii="Times New Roman" w:hAnsi="Times New Roman"/>
          <w:i/>
          <w:iCs/>
          <w:color w:val="000000"/>
          <w:sz w:val="24"/>
          <w:szCs w:val="24"/>
        </w:rPr>
        <w:t>(тьм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Я антоним к слову </w:t>
      </w:r>
      <w:r>
        <w:rPr>
          <w:rFonts w:eastAsia="Times New Roman" w:cs="Times New Roman" w:ascii="Times New Roman" w:hAnsi="Times New Roman"/>
          <w:i/>
          <w:iCs/>
          <w:color w:val="000000"/>
          <w:sz w:val="24"/>
          <w:szCs w:val="24"/>
        </w:rPr>
        <w:t xml:space="preserve">з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 реке, в тени пу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 бутылке лимона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овут меня... </w:t>
      </w:r>
      <w:r>
        <w:rPr>
          <w:rFonts w:eastAsia="Times New Roman" w:cs="Times New Roman" w:ascii="Times New Roman" w:hAnsi="Times New Roman"/>
          <w:i/>
          <w:iCs/>
          <w:color w:val="000000"/>
          <w:sz w:val="24"/>
          <w:szCs w:val="24"/>
        </w:rPr>
        <w:t>(прохла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антоним шума, сту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 меня вам ночью му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для отдыха, для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 и в школе я нуж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юсь... </w:t>
      </w:r>
      <w:r>
        <w:rPr>
          <w:rFonts w:eastAsia="Times New Roman" w:cs="Times New Roman" w:ascii="Times New Roman" w:hAnsi="Times New Roman"/>
          <w:i/>
          <w:iCs/>
          <w:color w:val="000000"/>
          <w:sz w:val="24"/>
          <w:szCs w:val="24"/>
        </w:rPr>
        <w:t>(тиш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ываю без нач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изкий родственник прич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у всякому венец,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юсь я... </w:t>
      </w:r>
      <w:r>
        <w:rPr>
          <w:rFonts w:eastAsia="Times New Roman" w:cs="Times New Roman" w:ascii="Times New Roman" w:hAnsi="Times New Roman"/>
          <w:i/>
          <w:iCs/>
          <w:color w:val="000000"/>
          <w:sz w:val="24"/>
          <w:szCs w:val="24"/>
        </w:rPr>
        <w:t>(коне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антоним к слову сме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от радости, утех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бываю понево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несчастья и от бо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обиды, неуда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гадались? Это... </w:t>
      </w:r>
      <w:r>
        <w:rPr>
          <w:rFonts w:eastAsia="Times New Roman" w:cs="Times New Roman" w:ascii="Times New Roman" w:hAnsi="Times New Roman"/>
          <w:i/>
          <w:iCs/>
          <w:color w:val="000000"/>
          <w:sz w:val="24"/>
          <w:szCs w:val="24"/>
        </w:rPr>
        <w:t>(пл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нятия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одноклассников вы хотели бы похвалить за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7 (с. 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Лексическое значение слова. Сочинение по репродукции картины И.И.Шишкина «Рож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личение способа действия и его результата с заданны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И. Шишкина, репродукция картины «Рож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слова, придающие тексту особую вырази</w:t>
        <w:softHyphen/>
        <w:t xml:space="preserve">тельность? </w:t>
      </w:r>
      <w:r>
        <w:rPr>
          <w:rFonts w:eastAsia="Times New Roman" w:cs="Times New Roman" w:ascii="Times New Roman" w:hAnsi="Times New Roman"/>
          <w:i/>
          <w:iCs/>
          <w:color w:val="000000"/>
          <w:sz w:val="24"/>
          <w:szCs w:val="24"/>
        </w:rPr>
        <w:t>(Эпит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питеты употреблены в этой зарис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 выделенным словам. </w:t>
      </w:r>
      <w:r>
        <w:rPr>
          <w:rFonts w:eastAsia="Times New Roman" w:cs="Times New Roman" w:ascii="Times New Roman" w:hAnsi="Times New Roman"/>
          <w:i/>
          <w:iCs/>
          <w:color w:val="000000"/>
          <w:sz w:val="24"/>
          <w:szCs w:val="24"/>
        </w:rPr>
        <w:t>(Лоснилась — блестела, отсвечивала (о гладкой поверхности); там и сям — кое-г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И. Шишк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Иванович Шишкин родился 25 января 1832 г. в городе Елабуге в купеческой сем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2 лет по настоянию отца был определён в 1-ю казанскую гимназию. Полного курса так и не законч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52 г. перебрался в Москву и поступил в Училище живо</w:t>
        <w:softHyphen/>
        <w:t>писи, ваяния и зодчества. После окончания курса талантливому студенту посоветовали продолжить образование в Петербурге в Академии худож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подаватели сразу отметили склонность Шишкина к пей</w:t>
        <w:softHyphen/>
        <w:t>зажной живописи. Уже в первый год пребывания в академии ему была присуждена малая серебряная медаль за работу «Вид в ок</w:t>
        <w:softHyphen/>
        <w:t>рестностях Петербурга». В 1858 г. художник получил большую серебряную медаль за картину «Вид на острове Валаа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И.И. Шишкину было присуждено звание академика. С этого времени начался наиболее плодотворный период твор</w:t>
        <w:softHyphen/>
        <w:t>чества живописца. Были созданы картины «Рубка леса», «Рожь», «Сосны, освещенные солнцем», «Утро в сосновом лесу», «Кора</w:t>
        <w:softHyphen/>
        <w:t>бельная роща» и многие друг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ишкин активно работал на пленэре, нередко совершал с ху</w:t>
        <w:softHyphen/>
        <w:t>дожественной целью путешествия по России. Он почти ежегодно выставлял свои произведения — сначала в академии, а потом, по</w:t>
        <w:softHyphen/>
        <w:t>сле того как было учреждено Товарищество передвижных худо</w:t>
        <w:softHyphen/>
        <w:t>жественных выставок, на этих экспозиция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И. И. Шишкин 20 марта 1898 г. в Петербурге.</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а картина на И. Долгопо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равнения он использует для описания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вы согласны с авт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ться с другими картинами И.И. Ши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8 (с. 129) — выполнить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составе слова, о значимых частях слова; развивать умения разбирать слова по составу, подбирать к словам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самостоя</w:t>
        <w:softHyphen/>
        <w:t xml:space="preserve">тельное создание алгоритм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ректив в план и способ действия; выдел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ещё картинами И.И. Шишкина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картина вам особенно запомнилась? Почему?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ечные лучи залили ярк.. свет., весь д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ла курица своих дет., во двор. Один из них был странный. У него были коротк.. ножки и широк., носик. Ходил он медленно, переваливался с ножк.. на ножку. Заметил малыш воду и прямо в неё кинулся. Кури</w:t>
        <w:softHyphen/>
        <w:t>ца крич.., крыль.. маш... Молоденьк.. петушок с испугу вытянул шейку и первый раз в жизни заорал хрипл., голоск... Но малыш не утонул. Он плавал легко, быстро. Вышла из дома хозяйка и всё поняла. Это ведь был утё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Объясните.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ервое предложение. Выделите основу. Выпиши</w:t>
        <w:softHyphen/>
        <w:t>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 xml:space="preserve">какой части слова находятся пропущенные буквы? </w:t>
      </w:r>
      <w:r>
        <w:rPr>
          <w:rFonts w:eastAsia="Times New Roman" w:cs="Times New Roman" w:ascii="Times New Roman" w:hAnsi="Times New Roman"/>
          <w:i/>
          <w:iCs/>
          <w:color w:val="000000"/>
          <w:sz w:val="24"/>
          <w:szCs w:val="24"/>
        </w:rPr>
        <w:t>(В оконч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части слова вы знаете? </w:t>
      </w:r>
      <w:r>
        <w:rPr>
          <w:rFonts w:eastAsia="Times New Roman" w:cs="Times New Roman" w:ascii="Times New Roman" w:hAnsi="Times New Roman"/>
          <w:i/>
          <w:iCs/>
          <w:color w:val="000000"/>
          <w:sz w:val="24"/>
          <w:szCs w:val="24"/>
        </w:rPr>
        <w:t>(Приставка, корень, суф</w:t>
        <w:softHyphen/>
        <w:t>фикс, ос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повторять сегодня на уроке? </w:t>
      </w:r>
      <w:r>
        <w:rPr>
          <w:rFonts w:eastAsia="Times New Roman" w:cs="Times New Roman" w:ascii="Times New Roman" w:hAnsi="Times New Roman"/>
          <w:i/>
          <w:iCs/>
          <w:color w:val="000000"/>
          <w:sz w:val="24"/>
          <w:szCs w:val="24"/>
        </w:rPr>
        <w:t>(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w:t>
      </w:r>
      <w:r>
        <w:rPr>
          <w:rFonts w:eastAsia="Times New Roman" w:cs="Times New Roman" w:ascii="Times New Roman" w:hAnsi="Times New Roman"/>
          <w:i/>
          <w:iCs/>
          <w:color w:val="000000"/>
          <w:sz w:val="24"/>
          <w:szCs w:val="24"/>
        </w:rPr>
        <w:t>(Вспомнить, из ка</w:t>
        <w:softHyphen/>
        <w:t>ких значимых частей состоит слово, какова их роль, поуп</w:t>
        <w:softHyphen/>
        <w:t>ражняться в разборе слов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делить окончание в слове? </w:t>
      </w:r>
      <w:r>
        <w:rPr>
          <w:rFonts w:eastAsia="Times New Roman" w:cs="Times New Roman" w:ascii="Times New Roman" w:hAnsi="Times New Roman"/>
          <w:i/>
          <w:iCs/>
          <w:color w:val="000000"/>
          <w:sz w:val="24"/>
          <w:szCs w:val="24"/>
        </w:rPr>
        <w:t>(Изменить форму сло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кончание? </w:t>
      </w:r>
      <w:r>
        <w:rPr>
          <w:rFonts w:eastAsia="Times New Roman" w:cs="Times New Roman" w:ascii="Times New Roman" w:hAnsi="Times New Roman"/>
          <w:i/>
          <w:iCs/>
          <w:color w:val="000000"/>
          <w:sz w:val="24"/>
          <w:szCs w:val="24"/>
        </w:rPr>
        <w:t>(Часть слова, которая образует новые</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формы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кончание отличается от приставки и суффикса? </w:t>
      </w:r>
      <w:r>
        <w:rPr>
          <w:rFonts w:eastAsia="Times New Roman" w:cs="Times New Roman" w:ascii="Times New Roman" w:hAnsi="Times New Roman"/>
          <w:i/>
          <w:iCs/>
          <w:color w:val="000000"/>
          <w:sz w:val="24"/>
          <w:szCs w:val="24"/>
        </w:rPr>
        <w:t>(При</w:t>
        <w:softHyphen/>
        <w:t>ставка и суффикс служат для образования новых с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алгоритм выделения частей слова. (Работа в парах или группах.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лгоритм выделения частей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ь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менить форму слова, выделить окончание и основу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обрать однокоренные слова, выделить корен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ед корнем слова стоит приставка. Выделить прист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сле корня слова стоит суффикс (суффиксы). Выделить их. (Далее работа по алгоритму — выделение частей слов. Пер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торое слова - коллективно, остальные - самостоятельно. Са</w:t>
        <w:softHyphen/>
        <w:t>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80 (с. 1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ервый столбик, вариант 2 - второй столбик. Проверка. Один ученик от каждого варианта читает получившиеся слова, остальные прове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которые вы записали, имена прилагатель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ими частями речи являются одноко</w:t>
        <w:softHyphen/>
        <w:t xml:space="preserve">ренные слова? </w:t>
      </w:r>
      <w:r>
        <w:rPr>
          <w:rFonts w:eastAsia="Times New Roman" w:cs="Times New Roman" w:ascii="Times New Roman" w:hAnsi="Times New Roman"/>
          <w:i/>
          <w:iCs/>
          <w:color w:val="000000"/>
          <w:sz w:val="24"/>
          <w:szCs w:val="24"/>
        </w:rPr>
        <w:t>(Однокоренные слова могут быть разными частям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130). </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частях слова пропущены буквы? </w:t>
      </w:r>
      <w:r>
        <w:rPr>
          <w:rFonts w:eastAsia="Times New Roman" w:cs="Times New Roman" w:ascii="Times New Roman" w:hAnsi="Times New Roman"/>
          <w:i/>
          <w:iCs/>
          <w:color w:val="000000"/>
          <w:sz w:val="24"/>
          <w:szCs w:val="24"/>
        </w:rPr>
        <w:t>(В суффиксах, окончаниях и корн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ффиксы вы написа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были пропущены в корнях слов? Как вы про</w:t>
        <w:softHyphen/>
        <w:t>вер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является слово с пропущенной бук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окончании? </w:t>
      </w:r>
      <w:r>
        <w:rPr>
          <w:rFonts w:eastAsia="Times New Roman" w:cs="Times New Roman" w:ascii="Times New Roman" w:hAnsi="Times New Roman"/>
          <w:i/>
          <w:iCs/>
          <w:color w:val="000000"/>
          <w:sz w:val="24"/>
          <w:szCs w:val="24"/>
        </w:rPr>
        <w:t>(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окончание глагола? (Четыре ученика выполняют на доске грамматические разбо</w:t>
        <w:softHyphen/>
        <w:t>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 какому признаку дают птицам их наз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82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а, запишите их. Выделите час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иставка как в слове </w:t>
      </w:r>
      <w:r>
        <w:rPr>
          <w:rFonts w:eastAsia="Times New Roman" w:cs="Times New Roman" w:ascii="Times New Roman" w:hAnsi="Times New Roman"/>
          <w:i/>
          <w:iCs/>
          <w:color w:val="000000"/>
          <w:sz w:val="24"/>
          <w:szCs w:val="24"/>
        </w:rPr>
        <w:t xml:space="preserve">прошёл. </w:t>
      </w:r>
      <w:r>
        <w:rPr>
          <w:rFonts w:eastAsia="Times New Roman" w:cs="Times New Roman" w:ascii="Times New Roman" w:hAnsi="Times New Roman"/>
          <w:color w:val="000000"/>
          <w:sz w:val="24"/>
          <w:szCs w:val="24"/>
        </w:rPr>
        <w:t xml:space="preserve">Корень — синоним слова </w:t>
      </w:r>
      <w:r>
        <w:rPr>
          <w:rFonts w:eastAsia="Times New Roman" w:cs="Times New Roman" w:ascii="Times New Roman" w:hAnsi="Times New Roman"/>
          <w:i/>
          <w:iCs/>
          <w:color w:val="000000"/>
          <w:sz w:val="24"/>
          <w:szCs w:val="24"/>
        </w:rPr>
        <w:t xml:space="preserve">шум. </w:t>
      </w:r>
      <w:r>
        <w:rPr>
          <w:rFonts w:eastAsia="Times New Roman" w:cs="Times New Roman" w:ascii="Times New Roman" w:hAnsi="Times New Roman"/>
          <w:color w:val="000000"/>
          <w:sz w:val="24"/>
          <w:szCs w:val="24"/>
        </w:rPr>
        <w:t>Суф</w:t>
        <w:softHyphen/>
        <w:t xml:space="preserve">фикс как в слове </w:t>
      </w:r>
      <w:r>
        <w:rPr>
          <w:rFonts w:eastAsia="Times New Roman" w:cs="Times New Roman" w:ascii="Times New Roman" w:hAnsi="Times New Roman"/>
          <w:i/>
          <w:iCs/>
          <w:color w:val="000000"/>
          <w:sz w:val="24"/>
          <w:szCs w:val="24"/>
        </w:rPr>
        <w:t xml:space="preserve">повозки. </w:t>
      </w:r>
      <w:r>
        <w:rPr>
          <w:rFonts w:eastAsia="Times New Roman" w:cs="Times New Roman" w:ascii="Times New Roman" w:hAnsi="Times New Roman"/>
          <w:color w:val="000000"/>
          <w:sz w:val="24"/>
          <w:szCs w:val="24"/>
        </w:rPr>
        <w:t xml:space="preserve">Окончание — первая буква алфавита. </w:t>
      </w:r>
      <w:r>
        <w:rPr>
          <w:rFonts w:eastAsia="Times New Roman" w:cs="Times New Roman" w:ascii="Times New Roman" w:hAnsi="Times New Roman"/>
          <w:i/>
          <w:iCs/>
          <w:color w:val="000000"/>
          <w:sz w:val="24"/>
          <w:szCs w:val="24"/>
        </w:rPr>
        <w:t>(Прогу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орень из слова </w:t>
      </w:r>
      <w:r>
        <w:rPr>
          <w:rFonts w:eastAsia="Times New Roman" w:cs="Times New Roman" w:ascii="Times New Roman" w:hAnsi="Times New Roman"/>
          <w:i/>
          <w:iCs/>
          <w:color w:val="000000"/>
          <w:sz w:val="24"/>
          <w:szCs w:val="24"/>
        </w:rPr>
        <w:t xml:space="preserve">позеленевший. </w:t>
      </w:r>
      <w:r>
        <w:rPr>
          <w:rFonts w:eastAsia="Times New Roman" w:cs="Times New Roman" w:ascii="Times New Roman" w:hAnsi="Times New Roman"/>
          <w:color w:val="000000"/>
          <w:sz w:val="24"/>
          <w:szCs w:val="24"/>
        </w:rPr>
        <w:t xml:space="preserve">Суффикс как в слове </w:t>
      </w:r>
      <w:r>
        <w:rPr>
          <w:rFonts w:eastAsia="Times New Roman" w:cs="Times New Roman" w:ascii="Times New Roman" w:hAnsi="Times New Roman"/>
          <w:i/>
          <w:iCs/>
          <w:color w:val="000000"/>
          <w:sz w:val="24"/>
          <w:szCs w:val="24"/>
        </w:rPr>
        <w:t xml:space="preserve">добренький. </w:t>
      </w:r>
      <w:r>
        <w:rPr>
          <w:rFonts w:eastAsia="Times New Roman" w:cs="Times New Roman" w:ascii="Times New Roman" w:hAnsi="Times New Roman"/>
          <w:color w:val="000000"/>
          <w:sz w:val="24"/>
          <w:szCs w:val="24"/>
        </w:rPr>
        <w:t xml:space="preserve">Окончание имени прилагательного в мужском роде, единственном числе, родительном падеже. </w:t>
      </w:r>
      <w:r>
        <w:rPr>
          <w:rFonts w:eastAsia="Times New Roman" w:cs="Times New Roman" w:ascii="Times New Roman" w:hAnsi="Times New Roman"/>
          <w:i/>
          <w:iCs/>
          <w:color w:val="000000"/>
          <w:sz w:val="24"/>
          <w:szCs w:val="24"/>
        </w:rPr>
        <w:t>(Зелёнен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ставка как в слове </w:t>
      </w:r>
      <w:r>
        <w:rPr>
          <w:rFonts w:eastAsia="Times New Roman" w:cs="Times New Roman" w:ascii="Times New Roman" w:hAnsi="Times New Roman"/>
          <w:i/>
          <w:iCs/>
          <w:color w:val="000000"/>
          <w:sz w:val="24"/>
          <w:szCs w:val="24"/>
        </w:rPr>
        <w:t xml:space="preserve">призыв. </w:t>
      </w:r>
      <w:r>
        <w:rPr>
          <w:rFonts w:eastAsia="Times New Roman" w:cs="Times New Roman" w:ascii="Times New Roman" w:hAnsi="Times New Roman"/>
          <w:color w:val="000000"/>
          <w:sz w:val="24"/>
          <w:szCs w:val="24"/>
        </w:rPr>
        <w:t xml:space="preserve">Корень — многозначное слово, одно из значений которого «орган обоняния». Окончание глагола 2-го лица единственного числа. </w:t>
      </w:r>
      <w:r>
        <w:rPr>
          <w:rFonts w:eastAsia="Times New Roman" w:cs="Times New Roman" w:ascii="Times New Roman" w:hAnsi="Times New Roman"/>
          <w:i/>
          <w:iCs/>
          <w:color w:val="000000"/>
          <w:sz w:val="24"/>
          <w:szCs w:val="24"/>
        </w:rPr>
        <w:t>(Принос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рень такой же, как приставка в слове </w:t>
      </w:r>
      <w:r>
        <w:rPr>
          <w:rFonts w:eastAsia="Times New Roman" w:cs="Times New Roman" w:ascii="Times New Roman" w:hAnsi="Times New Roman"/>
          <w:i/>
          <w:iCs/>
          <w:color w:val="000000"/>
          <w:sz w:val="24"/>
          <w:szCs w:val="24"/>
        </w:rPr>
        <w:t xml:space="preserve">вход. </w:t>
      </w:r>
      <w:r>
        <w:rPr>
          <w:rFonts w:eastAsia="Times New Roman" w:cs="Times New Roman" w:ascii="Times New Roman" w:hAnsi="Times New Roman"/>
          <w:color w:val="000000"/>
          <w:sz w:val="24"/>
          <w:szCs w:val="24"/>
        </w:rPr>
        <w:t>Окончание глаго</w:t>
        <w:softHyphen/>
        <w:t>ла 3-го лица множественного числа. Между корнем и окончанием раз</w:t>
        <w:softHyphen/>
        <w:t xml:space="preserve">делительный знак. </w:t>
      </w:r>
      <w:r>
        <w:rPr>
          <w:rFonts w:eastAsia="Times New Roman" w:cs="Times New Roman" w:ascii="Times New Roman" w:hAnsi="Times New Roman"/>
          <w:i/>
          <w:iCs/>
          <w:color w:val="000000"/>
          <w:sz w:val="24"/>
          <w:szCs w:val="24"/>
        </w:rPr>
        <w:t>(Вь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о каждой части слов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де находится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ля чего слу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легк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83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желанию: составить задачи наподобие тех, что реш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этапе рефлек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правописании приставок и пред</w:t>
        <w:softHyphen/>
        <w:t>логов; отрабатывать умения распознавать орфограммы в разных частях слова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осознан</w:t>
        <w:softHyphen/>
        <w:t xml:space="preserve">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амостоятельное создание алгоритмов деятельности;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w:t>
        <w:softHyphen/>
        <w:t xml:space="preserve">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вы повторили при выполнении этого упражнения? </w:t>
      </w:r>
      <w:r>
        <w:rPr>
          <w:rFonts w:eastAsia="Times New Roman" w:cs="Times New Roman" w:ascii="Times New Roman" w:hAnsi="Times New Roman"/>
          <w:i/>
          <w:iCs/>
          <w:color w:val="000000"/>
          <w:sz w:val="24"/>
          <w:szCs w:val="24"/>
        </w:rPr>
        <w:t>(Правописание слож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шутся эти слова? </w:t>
      </w:r>
      <w:r>
        <w:rPr>
          <w:rFonts w:eastAsia="Times New Roman" w:cs="Times New Roman" w:ascii="Times New Roman" w:hAnsi="Times New Roman"/>
          <w:i/>
          <w:iCs/>
          <w:color w:val="000000"/>
          <w:sz w:val="24"/>
          <w:szCs w:val="24"/>
        </w:rPr>
        <w:t>(С соединительной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ещё буква может соединять части сложных слов? </w:t>
      </w:r>
      <w:r>
        <w:rPr>
          <w:rFonts w:eastAsia="Times New Roman" w:cs="Times New Roman" w:ascii="Times New Roman" w:hAnsi="Times New Roman"/>
          <w:i/>
          <w:iCs/>
          <w:color w:val="000000"/>
          <w:sz w:val="24"/>
          <w:szCs w:val="24"/>
        </w:rPr>
        <w:t>(Бук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ря буше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ья налом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жи два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Бур-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лом-, </w:t>
      </w:r>
      <w:r>
        <w:rPr>
          <w:rFonts w:eastAsia="Times New Roman" w:cs="Times New Roman" w:ascii="Times New Roman" w:hAnsi="Times New Roman"/>
          <w:color w:val="000000"/>
          <w:sz w:val="24"/>
          <w:szCs w:val="24"/>
        </w:rPr>
        <w:t xml:space="preserve">и ты получишь... </w:t>
      </w:r>
      <w:r>
        <w:rPr>
          <w:rFonts w:eastAsia="Times New Roman" w:cs="Times New Roman" w:ascii="Times New Roman" w:hAnsi="Times New Roman"/>
          <w:i/>
          <w:iCs/>
          <w:color w:val="000000"/>
          <w:sz w:val="24"/>
          <w:szCs w:val="24"/>
        </w:rPr>
        <w:t>(бур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орскому ходит д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покоя глуб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 илом всё отыщ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абля заварит дн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ечь, стряслась бе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помеха и вода. </w:t>
      </w:r>
      <w:r>
        <w:rPr>
          <w:rFonts w:eastAsia="Times New Roman" w:cs="Times New Roman" w:ascii="Times New Roman" w:hAnsi="Times New Roman"/>
          <w:i/>
          <w:iCs/>
          <w:color w:val="000000"/>
          <w:sz w:val="24"/>
          <w:szCs w:val="24"/>
        </w:rPr>
        <w:t>(Водо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лою огненной порт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ьёт кораб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стюм стальной. </w:t>
      </w:r>
      <w:r>
        <w:rPr>
          <w:rFonts w:eastAsia="Times New Roman" w:cs="Times New Roman" w:ascii="Times New Roman" w:hAnsi="Times New Roman"/>
          <w:i/>
          <w:iCs/>
          <w:color w:val="000000"/>
          <w:sz w:val="24"/>
          <w:szCs w:val="24"/>
        </w:rPr>
        <w:t>(Электросварщ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морозы, то теп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я дорога — стек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лита, а блес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идёт по ней — скользит. </w:t>
      </w:r>
      <w:r>
        <w:rPr>
          <w:rFonts w:eastAsia="Times New Roman" w:cs="Times New Roman" w:ascii="Times New Roman" w:hAnsi="Times New Roman"/>
          <w:i/>
          <w:iCs/>
          <w:color w:val="000000"/>
          <w:sz w:val="24"/>
          <w:szCs w:val="24"/>
        </w:rPr>
        <w:t>(Гололё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у нас в квартире роб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его огромный хоб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ит хобот чистот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гудит, как лайнер Ту. </w:t>
      </w:r>
      <w:r>
        <w:rPr>
          <w:rFonts w:eastAsia="Times New Roman" w:cs="Times New Roman" w:ascii="Times New Roman" w:hAnsi="Times New Roman"/>
          <w:i/>
          <w:iCs/>
          <w:color w:val="000000"/>
          <w:sz w:val="24"/>
          <w:szCs w:val="24"/>
        </w:rPr>
        <w:t>(Пылес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в словах корни, подчеркните соединитель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ложные слова? Как соединяются части сложн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я (за)шёл (за)другом, и они (по)шли (по)гу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для этого нужно сделать? </w:t>
      </w:r>
      <w:r>
        <w:rPr>
          <w:rFonts w:eastAsia="Times New Roman" w:cs="Times New Roman" w:ascii="Times New Roman" w:hAnsi="Times New Roman"/>
          <w:i/>
          <w:iCs/>
          <w:color w:val="000000"/>
          <w:sz w:val="24"/>
          <w:szCs w:val="24"/>
        </w:rPr>
        <w:t>(Определить, предлог или при</w:t>
        <w:softHyphen/>
        <w:t>ставка записаны в скоб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редлог? Что такое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авила право</w:t>
        <w:softHyphen/>
        <w:t>писания предлогов и приставок, поупражняться в различении предлогов и прист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ставление памя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амятку «Правописание приставок и предлогов». (Работа в групп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ши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о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жно между ними поставить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ставить слово в началь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че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ТАВКА (пиши сли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лась</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86 (с. 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поразило в описании к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памяткой, раскройте скобки и запишите текст.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сали слитно, а какие—раздельно?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могло произойти дальше? (Два-три ученика по желанию рассказывают продол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вой вариант продолжения тек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 Учащиеся читают слово, называют орфограмму, рассказывают правило, говорят, какую букву нужно написать на месте пропуска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прехорош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ночам грохотал гром. Ёжик вслушивался в шум дождя. Лес умы</w:t>
        <w:softHyphen/>
        <w:t>вался. Умывались большие деревья, низкие кусты, пен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ели с юга птицы. Дождь мыл их перышки. По утрам ёжик по</w:t>
        <w:softHyphen/>
        <w:t>являлся на крыше и ожидал вымытых птиц. Ёжик внюхивался в воздух и чувствовал их за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йдите оши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у)нёс — сли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од)одеялом —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с)лезл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за)столом —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неверное высказы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лог — это отдель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ежду предлогом и следующим словом можно вставить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Все приставки и предлоги отвечают на вопрос </w:t>
      </w:r>
      <w:r>
        <w:rPr>
          <w:rFonts w:eastAsia="Times New Roman" w:cs="Times New Roman" w:ascii="Times New Roman" w:hAnsi="Times New Roman"/>
          <w:b/>
          <w:bCs/>
          <w:i/>
          <w:iCs/>
          <w:color w:val="000000"/>
          <w:sz w:val="24"/>
          <w:szCs w:val="24"/>
        </w:rPr>
        <w:t>к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ставка служит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ставка </w:t>
      </w: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есть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джарка                                  3) </w:t>
      </w:r>
      <w:r>
        <w:rPr>
          <w:rFonts w:eastAsia="Times New Roman" w:cs="Times New Roman" w:ascii="Times New Roman" w:hAnsi="Times New Roman"/>
          <w:i/>
          <w:iCs/>
          <w:color w:val="000000"/>
          <w:sz w:val="24"/>
          <w:szCs w:val="24"/>
        </w:rPr>
        <w:t>повя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ляна                                      4) пос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ряд, где во всех словах есть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за)ехал, (за)дом, (за)га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езд, (при)нёс, (пре)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в)ьюга, (в)лез, (из)ве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от)летел, на(крыльцо), ис(п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кажите ряд, в котором все слова пишутся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за)ехал, (с)лез, (от)нё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о)тонул, (во)круг, (от)ок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об)рыв, про(кота), из(зо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лицу, (под)замком, (на)окне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иставки?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и пишутся со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иставку от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текста шесть слов с приставками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шесть слов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есенняя би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ошёл Апрель на трон весенн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ев корону из мимо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звенели птичьи тр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кушках заспанных берё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больше солнце разры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ину облаков сед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сково нас согре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воих объятьях золот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е! Март ещё хлопо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таку ветер напусти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тступать Апрель не хо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чьями брата обольсти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огут юноши смир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ждый жаждет власти тр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мудрая Весна-дев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орядится меж стор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ьмёт она Апрель за рук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Сильней прижмёт к себе плеч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ахнет праздником пасхальн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ароматным кулич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Ши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виды орфограмм в корне слова; развивать умение правильно писать слова с орфограмма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амо</w:t>
        <w:softHyphen/>
        <w:t xml:space="preserve">стоятельное создание алгоритмов деятельност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предлог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приставк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льзуясь памяткой, разберите их по составу. Загадка, приветливые, переехали, причес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слова, которые служат для связи слов, для образова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часть слова вы не назвали? Почему? </w:t>
      </w:r>
      <w:r>
        <w:rPr>
          <w:rFonts w:eastAsia="Times New Roman" w:cs="Times New Roman" w:ascii="Times New Roman" w:hAnsi="Times New Roman"/>
          <w:i/>
          <w:iCs/>
          <w:color w:val="000000"/>
          <w:sz w:val="24"/>
          <w:szCs w:val="24"/>
        </w:rPr>
        <w:t xml:space="preserve">(Кор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главная часть слова. От неё образуются нов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корня вы знает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Закрепить умение выделять корень в словах, вспомнить, какие орфограммы могут встре</w:t>
        <w:softHyphen/>
        <w:t>титься в корне слова, поупражняться в написании слов с ор</w:t>
        <w:softHyphen/>
        <w:t>фограмма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 В ходе работы учитель составляет схему на доске, а учащиеся —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ФОГРАММЫ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сные                                       Соглас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зударные гласные соглас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Парные согласные, проверяемые ударени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Непроизносимые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езударные гласные,    не проверяемые ударени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Удвоенные согласные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 xml:space="preserve">133).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еники по цепоч</w:t>
        <w:softHyphen/>
        <w:t>ке или фронтально объясняют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яч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90 (с. 1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Как вы его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ловарь вам может помочь? </w:t>
      </w:r>
      <w:r>
        <w:rPr>
          <w:rFonts w:eastAsia="Times New Roman" w:cs="Times New Roman" w:ascii="Times New Roman" w:hAnsi="Times New Roman"/>
          <w:i/>
          <w:iCs/>
          <w:color w:val="000000"/>
          <w:sz w:val="24"/>
          <w:szCs w:val="24"/>
        </w:rPr>
        <w:t>(Орфографический сло</w:t>
        <w:softHyphen/>
        <w:t>в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пользуясь словарём в конце учебника. (Самостоятельная работа или в парах в зависимости от уров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певаемости класса. На данном этапе урока можно использовать школьный орфографический словарик. Проверка по образцу,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е глас</w:t>
        <w:softHyphen/>
        <w:t xml:space="preserve">ные в корне слова? </w:t>
      </w:r>
      <w:r>
        <w:rPr>
          <w:rFonts w:eastAsia="Times New Roman" w:cs="Times New Roman" w:ascii="Times New Roman" w:hAnsi="Times New Roman"/>
          <w:i/>
          <w:iCs/>
          <w:color w:val="000000"/>
          <w:sz w:val="24"/>
          <w:szCs w:val="24"/>
        </w:rPr>
        <w:t>(Подобрать однокоренное слово, чтобы проверяемый гласный стал ударным. Если нет таких слов, посмотреть написание в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лимо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слова, в которых безударные гласные в корне можно прове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лыло из-за леса солнце. Повеселела лесная поляна. Капельки росы заиграли в каждом цветке, на каждой травин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т набежала туча и закрыла всё небо. Загрустила природа. Столб пыли полетел к озеру. От резкого ветра с деревьев посыпались сухие су</w:t>
        <w:softHyphen/>
        <w:t>чья. Лес глухо и грозно зашумел. На земле появились мокрые пятна. С холмов потекли ручьи. Удары грома огласили окрест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называет слова, остальные прове</w:t>
        <w:softHyphen/>
        <w:t>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орен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корня мы повтор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возни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ить словарный диктант из 10 слов по теме «Безударные гласные в корне, проверяемые ударени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умение правильно писать слова с орфограм</w:t>
        <w:softHyphen/>
        <w:t>мами в корн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смысловое чтение; выбор наиболее эф</w:t>
        <w:softHyphen/>
        <w:t>фективных способов решения задач в зависимости от конкрет</w:t>
        <w:softHyphen/>
        <w:t xml:space="preserve">ных условий;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план и способ действия; выделение и осознание того, что уже усвоено и что ещё подлежит усвоению, оценивание качества и уровня усвоения;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слайды с изображением Вечного огня у Могилы Неизвестного Солдата, видеозапись минуты молч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диктуют друг другу слова с безударными гласными в корне, проверяемыми уда</w:t>
        <w:softHyphen/>
        <w:t>рением, которые подобрали дома.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частливый, борс.ка, ро..кий, поз..но, ска..ка, сер..це, со..нце, жира.., доблес.ный, мо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а с парными согласными в корне и слова с непро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вставьте пропущенные бук</w:t>
        <w:softHyphen/>
        <w:t>вы. Обозначь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ишите ещё по три слова в каждый столбик. (Проверка. Учащиеся по цепочке читают слова и объясняют</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написании слов с парными и непро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92 (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 На какие две группы их можно разде</w:t>
        <w:softHyphen/>
        <w:t xml:space="preserve">лить? </w:t>
      </w:r>
      <w:r>
        <w:rPr>
          <w:rFonts w:eastAsia="Times New Roman" w:cs="Times New Roman" w:ascii="Times New Roman" w:hAnsi="Times New Roman"/>
          <w:i/>
          <w:iCs/>
          <w:color w:val="000000"/>
          <w:sz w:val="24"/>
          <w:szCs w:val="24"/>
        </w:rPr>
        <w:t>(Слова с парными согласными в корне и слова с непро</w:t>
        <w:softHyphen/>
        <w:t>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непроизносимыми соглас</w:t>
        <w:softHyphen/>
        <w:t>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им словам можно подобрать антонимы? Назовите их. </w:t>
      </w:r>
      <w:r>
        <w:rPr>
          <w:rFonts w:eastAsia="Times New Roman" w:cs="Times New Roman" w:ascii="Times New Roman" w:hAnsi="Times New Roman"/>
          <w:i/>
          <w:iCs/>
          <w:color w:val="000000"/>
          <w:sz w:val="24"/>
          <w:szCs w:val="24"/>
        </w:rPr>
        <w:t>(Устная — письменная, лёгкие (заморозки) — сильные, вкус</w:t>
        <w:softHyphen/>
        <w:t>ный — невкусный, радостное — грус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93 (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 ещё раз на фоне слайдов или видеозаписи. Беседа по вопросам упражнения, самостоятельное составление текстов. Проверка. Несколько учеников по желанию читают свои сочинения, остальные оце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слова в три столбика: с парными согласными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орне, с непроизносимыми согласными в корне, с удво</w:t>
        <w:softHyphen/>
        <w:t>ен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л человек рассеян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улице Бассей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л он утром на кро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л рубашку наде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укава просунул рук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алось, это брю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бежал он на перро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лез в отцепленный ваг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опять поспал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пять взглянул в окош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идал большой вокз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ился и сказал: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 что за остановк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огое иль Поп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арш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мотри, как день прекрасе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к ясен небоскл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горит под солнцем яс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огня пылает кл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Маз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о, интересно, интере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юч от комнаты, в кот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Ёлочные ша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известно, неизвестно, неизве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е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ят, что он хра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хозяйки Кла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 Вале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равствуй, князь ты мой прекра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ты тих, как день ненаст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ечалился чему?»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ит она 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поя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91 (с. 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частей речи, виды орфограмм в раз</w:t>
        <w:softHyphen/>
        <w:t>ных частях речи; закреплять умения определять части речи, распо</w:t>
        <w:softHyphen/>
        <w:t>знавать орфограммы в словах разных частей речи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w:t>
        <w:softHyphen/>
        <w:t>знанное и произвольное построение речевого высказыв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устной и письменной форме; смысловое чтение; анализ, срав</w:t>
        <w:softHyphen/>
        <w:t xml:space="preserve">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w:t>
        <w:softHyphen/>
        <w:t>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w:t>
        <w:softHyphen/>
        <w:t xml:space="preserve">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орфограмму вы выбрали? Расскажите о ней.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Там, где возможно, в скобках укаж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тит горячее в..сеннее со..нце. Льёт тёплый дож..ь. А(н, нн)а и И(н, нн)а выб..жали на улицу. Они стали шлёпать босыми но..ками по лужам. Настроение у них было радос.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текст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асти речи и их признаки, поупражняться в определении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95 (с. 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В ходе обсуждения вопросов и заданий каж</w:t>
        <w:softHyphen/>
        <w:t>дая группа заполняет таблицу.)</w:t>
      </w:r>
    </w:p>
    <w:tbl>
      <w:tblPr>
        <w:tblW w:w="10065" w:type="dxa"/>
        <w:jc w:val="left"/>
        <w:tblInd w:w="-7" w:type="dxa"/>
        <w:tblLayout w:type="fixed"/>
        <w:tblCellMar>
          <w:top w:w="0" w:type="dxa"/>
          <w:left w:w="40" w:type="dxa"/>
          <w:bottom w:w="0" w:type="dxa"/>
          <w:right w:w="40" w:type="dxa"/>
        </w:tblCellMar>
      </w:tblPr>
      <w:tblGrid>
        <w:gridCol w:w="1171"/>
        <w:gridCol w:w="1381"/>
        <w:gridCol w:w="2126"/>
        <w:gridCol w:w="2977"/>
        <w:gridCol w:w="2410"/>
      </w:tblGrid>
      <w:tr>
        <w:trPr>
          <w:trHeight w:val="82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речи</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обознача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кие вопросы отвечае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оянные грамматиче</w:t>
              <w:softHyphen/>
              <w:t>ские призна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остоян</w:t>
              <w:softHyphen/>
              <w:t>ные грам</w:t>
              <w:softHyphen/>
              <w:t>матические признаки</w:t>
            </w:r>
          </w:p>
        </w:tc>
      </w:tr>
      <w:tr>
        <w:trPr>
          <w:trHeight w:val="274"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Выступления групп.)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ставят вопрос к слову и называют часть речи.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тражено в заголовке — тема или основная мысль? </w:t>
      </w:r>
      <w:r>
        <w:rPr>
          <w:rFonts w:eastAsia="Times New Roman" w:cs="Times New Roman" w:ascii="Times New Roman" w:hAnsi="Times New Roman"/>
          <w:i/>
          <w:iCs/>
          <w:color w:val="000000"/>
          <w:sz w:val="24"/>
          <w:szCs w:val="24"/>
        </w:rPr>
        <w:t>(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троки, в которых заключена основная мысль. </w:t>
      </w:r>
      <w:r>
        <w:rPr>
          <w:rFonts w:eastAsia="Times New Roman" w:cs="Times New Roman" w:ascii="Times New Roman" w:hAnsi="Times New Roman"/>
          <w:i/>
          <w:iCs/>
          <w:color w:val="000000"/>
          <w:sz w:val="24"/>
          <w:szCs w:val="24"/>
        </w:rPr>
        <w:t>(Быть честным — долг каждого человека, а не зас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частей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Что в ней главное? </w:t>
      </w:r>
      <w:r>
        <w:rPr>
          <w:rFonts w:eastAsia="Times New Roman" w:cs="Times New Roman" w:ascii="Times New Roman" w:hAnsi="Times New Roman"/>
          <w:i/>
          <w:iCs/>
          <w:color w:val="000000"/>
          <w:sz w:val="24"/>
          <w:szCs w:val="24"/>
        </w:rPr>
        <w:t>(Костя отдал старушке кошелёк, который она вырон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едложения с однородными членами. Объясните постановку знаков препин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огичная работа проводится по каждой части, составля</w:t>
        <w:softHyphen/>
        <w:t xml:space="preserve">ется план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 отдал кошелёк стар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и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ыть честным — долг, а не зас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текст так, как вы запомнили. (Самопроверка. Самостоятельное выполнение грамматиче</w:t>
        <w:softHyphen/>
        <w:t>ских зад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пять слов в каждый столбик.</w:t>
      </w:r>
    </w:p>
    <w:tbl>
      <w:tblPr>
        <w:tblW w:w="10348" w:type="dxa"/>
        <w:jc w:val="left"/>
        <w:tblInd w:w="-7" w:type="dxa"/>
        <w:tblLayout w:type="fixed"/>
        <w:tblCellMar>
          <w:top w:w="0" w:type="dxa"/>
          <w:left w:w="40" w:type="dxa"/>
          <w:bottom w:w="0" w:type="dxa"/>
          <w:right w:w="40" w:type="dxa"/>
        </w:tblCellMar>
      </w:tblPr>
      <w:tblGrid>
        <w:gridCol w:w="3544"/>
        <w:gridCol w:w="2693"/>
        <w:gridCol w:w="1418"/>
        <w:gridCol w:w="1134"/>
        <w:gridCol w:w="1559"/>
      </w:tblGrid>
      <w:tr>
        <w:trPr>
          <w:trHeight w:val="46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сущест</w:t>
              <w:softHyphen/>
              <w:t>вительно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прилага</w:t>
              <w:softHyphen/>
              <w:t>тельн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го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еч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тему мы повторяли сегодня на уро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97 (с. 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признаки частей речи, виды орфограмм в раз</w:t>
        <w:softHyphen/>
        <w:t>ных частях речи; закреплять умения определять части речи, распо</w:t>
        <w:softHyphen/>
        <w:t>знавать орфограммы в словах разных частей речи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смысловое чтение; выбор наиболее эф</w:t>
        <w:softHyphen/>
        <w:t>фективных способов решения задач в зависимости от конкрет</w:t>
        <w:softHyphen/>
        <w:t xml:space="preserve">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w:t>
        <w:softHyphen/>
        <w:t>лоном; внесение необходимых дополнений и корректив в план и способ действия; выделение и осознание того, что уже усвое</w:t>
        <w:softHyphen/>
        <w:t xml:space="preserve">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 какой части речи относятся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Обоснуйте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дчеркните орфограммы в корнях слов. Там, где возможно, в скобках запиш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пришла поздняя осень. На дворе стоит ненастная погода. Низ</w:t>
        <w:softHyphen/>
        <w:t>кие тучи закрыли солнце. Берёзки и осинки дрожат от холода. Резкий ветер качает ветви елей. Моросит привычный осенний дождь. Грустные чувства наполняют серд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ервом и втором предложениях определите части речи. Как вы э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скло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спряг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не изменяют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астями речи являются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изнаки частей речи, поупражняться в определении частей речи, в правопи</w:t>
        <w:softHyphen/>
        <w:t>сании орфограмм в разных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99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ами подобные словосочетания. (Проверка. Два-три ученика читают свои примеры, оста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веряют. Если словосочетание составлено неверно, учащиеся один раз хлопают в ладош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0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нужно на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а какой части речи в единственном числе изменяются по родам? </w:t>
      </w:r>
      <w:r>
        <w:rPr>
          <w:rFonts w:eastAsia="Times New Roman" w:cs="Times New Roman" w:ascii="Times New Roman" w:hAnsi="Times New Roman"/>
          <w:i/>
          <w:iCs/>
          <w:color w:val="000000"/>
          <w:sz w:val="24"/>
          <w:szCs w:val="24"/>
        </w:rPr>
        <w:t>(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1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 По оконча</w:t>
        <w:softHyphen/>
        <w:t>нии беседы учитель вывешивает таблицу «Типы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2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 использованием таблиц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1 -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2-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3-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морковь.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4 (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305 (с. 138).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из слов, запиш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учился ли у вас текст?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Орланы ловят рыб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оследнее задание к упражнению.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6 (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7(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прил. + сущ.». Объясните на</w:t>
        <w:softHyphen/>
        <w:t>писание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других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Укажите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 весна, по чёрн.. проталин.., от стар., ел.., у стар., пня, в крут., гору, за ароматн.. цветк.., о добр.,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08, 309 (с. 1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ложение повествовательного текста по цитат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внесение</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и заданиям упр. 30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стихотворение Е. Сер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словах стихотворения?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дайте их характерис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 и вы узнаете, о ком мы сегодня будем писать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зверь со мной иг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ычит, не ржёт, не л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падает на клуб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ячет в лапах коготки. </w:t>
      </w:r>
      <w:r>
        <w:rPr>
          <w:rFonts w:eastAsia="Times New Roman" w:cs="Times New Roman" w:ascii="Times New Roman" w:hAnsi="Times New Roman"/>
          <w:i/>
          <w:iCs/>
          <w:color w:val="000000"/>
          <w:sz w:val="24"/>
          <w:szCs w:val="24"/>
        </w:rPr>
        <w:t>(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5"/>
        </w:numPr>
        <w:shd w:fill="FFFFFF" w:val="clear"/>
        <w:autoSpaceDE w:val="false"/>
        <w:spacing w:lineRule="auto" w:line="240" w:before="0" w:after="0"/>
        <w:contextualSpacing/>
        <w:jc w:val="both"/>
        <w:rPr/>
      </w:pPr>
      <w:r>
        <w:rPr>
          <w:rFonts w:eastAsia="Times New Roman" w:cs="Times New Roman" w:ascii="Times New Roman" w:hAnsi="Times New Roman"/>
          <w:b/>
          <w:bCs/>
          <w:color w:val="000000"/>
          <w:sz w:val="24"/>
          <w:szCs w:val="24"/>
        </w:rPr>
        <w:t xml:space="preserve">Знакомство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
          <w:bCs/>
          <w:color w:val="000000"/>
          <w:sz w:val="24"/>
          <w:szCs w:val="24"/>
        </w:rPr>
        <w:t xml:space="preserve">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31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Кот играл с пробкой резиновой л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текст. </w:t>
      </w:r>
      <w:r>
        <w:rPr>
          <w:rFonts w:eastAsia="Times New Roman" w:cs="Times New Roman" w:ascii="Times New Roman" w:hAnsi="Times New Roman"/>
          <w:i/>
          <w:iCs/>
          <w:color w:val="000000"/>
          <w:sz w:val="24"/>
          <w:szCs w:val="24"/>
        </w:rPr>
        <w:t>(«Доигрался», «Страшная ло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интересным в эт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цитатного плана,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текст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 озаглавьте первую часть. </w:t>
      </w:r>
      <w:r>
        <w:rPr>
          <w:rFonts w:eastAsia="Times New Roman" w:cs="Times New Roman" w:ascii="Times New Roman" w:hAnsi="Times New Roman"/>
          <w:i/>
          <w:iCs/>
          <w:color w:val="000000"/>
          <w:sz w:val="24"/>
          <w:szCs w:val="24"/>
        </w:rPr>
        <w:t>(Кот грыз резиновую пробку л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из) резиновой лодки </w:t>
      </w:r>
      <w:r>
        <w:rPr>
          <w:rFonts w:eastAsia="Times New Roman" w:cs="Times New Roman" w:ascii="Times New Roman" w:hAnsi="Times New Roman"/>
          <w:color w:val="000000"/>
          <w:sz w:val="24"/>
          <w:szCs w:val="24"/>
        </w:rPr>
        <w:t>как части речи.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заглавьте её. </w:t>
      </w:r>
      <w:r>
        <w:rPr>
          <w:rFonts w:eastAsia="Times New Roman" w:cs="Times New Roman" w:ascii="Times New Roman" w:hAnsi="Times New Roman"/>
          <w:i/>
          <w:iCs/>
          <w:color w:val="000000"/>
          <w:sz w:val="24"/>
          <w:szCs w:val="24"/>
        </w:rPr>
        <w:t>(Лодка долго ещё свистела и рыч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Озаглавьте её. </w:t>
      </w:r>
      <w:r>
        <w:rPr>
          <w:rFonts w:eastAsia="Times New Roman" w:cs="Times New Roman" w:ascii="Times New Roman" w:hAnsi="Times New Roman"/>
          <w:i/>
          <w:iCs/>
          <w:color w:val="000000"/>
          <w:sz w:val="24"/>
          <w:szCs w:val="24"/>
        </w:rPr>
        <w:t>(Кот ещё долго смо</w:t>
        <w:softHyphen/>
        <w:t>трел на ло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тяжёлым галоп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вы для себя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11 (с. 140), 312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изложения.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w:t>
        <w:softHyphen/>
        <w:t>ми; повторить части речи и их признаки, орфограммы в разных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w:t>
        <w:softHyphen/>
        <w:t xml:space="preserve">зультатов деятельности; самостоятельное создание алгоритм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w:t>
        <w:softHyphen/>
        <w:t xml:space="preserve">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неизменяемая часть речи? </w:t>
      </w:r>
      <w:r>
        <w:rPr>
          <w:rFonts w:eastAsia="Times New Roman" w:cs="Times New Roman" w:ascii="Times New Roman" w:hAnsi="Times New Roman"/>
          <w:i/>
          <w:iCs/>
          <w:color w:val="000000"/>
          <w:sz w:val="24"/>
          <w:szCs w:val="24"/>
        </w:rPr>
        <w:t>(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ой частью речи она связана по смыслу? </w:t>
      </w:r>
      <w:r>
        <w:rPr>
          <w:rFonts w:eastAsia="Times New Roman" w:cs="Times New Roman" w:ascii="Times New Roman" w:hAnsi="Times New Roman"/>
          <w:i/>
          <w:iCs/>
          <w:color w:val="000000"/>
          <w:sz w:val="24"/>
          <w:szCs w:val="24"/>
        </w:rPr>
        <w:t>(С 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асти слова можно выделить в наречиях? </w:t>
      </w:r>
      <w:r>
        <w:rPr>
          <w:rFonts w:eastAsia="Times New Roman" w:cs="Times New Roman" w:ascii="Times New Roman" w:hAnsi="Times New Roman"/>
          <w:i/>
          <w:iCs/>
          <w:color w:val="000000"/>
          <w:sz w:val="24"/>
          <w:szCs w:val="24"/>
        </w:rPr>
        <w:t>(Все, кро</w:t>
        <w:softHyphen/>
        <w:t>ме окончания, так как окончание есть только у изменяемы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все слова из упр. 312? </w:t>
      </w:r>
      <w:r>
        <w:rPr>
          <w:rFonts w:eastAsia="Times New Roman" w:cs="Times New Roman" w:ascii="Times New Roman" w:hAnsi="Times New Roman"/>
          <w:i/>
          <w:iCs/>
          <w:color w:val="000000"/>
          <w:sz w:val="24"/>
          <w:szCs w:val="24"/>
        </w:rPr>
        <w:t>(Существительные и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остальные проверяют. Если слово на</w:t>
        <w:softHyphen/>
        <w:t>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наречия? </w:t>
      </w:r>
      <w:r>
        <w:rPr>
          <w:rFonts w:eastAsia="Times New Roman" w:cs="Times New Roman" w:ascii="Times New Roman" w:hAnsi="Times New Roman"/>
          <w:i/>
          <w:iCs/>
          <w:color w:val="000000"/>
          <w:sz w:val="24"/>
          <w:szCs w:val="24"/>
        </w:rPr>
        <w:t xml:space="preserve">(Где?Когда?Ка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дует в лицо. Облака плывут над рекой. Доносятся раскаты гр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 какой части речи в них нет? </w:t>
      </w:r>
      <w:r>
        <w:rPr>
          <w:rFonts w:eastAsia="Times New Roman" w:cs="Times New Roman" w:ascii="Times New Roman" w:hAnsi="Times New Roman"/>
          <w:i/>
          <w:iCs/>
          <w:color w:val="000000"/>
          <w:sz w:val="24"/>
          <w:szCs w:val="24"/>
        </w:rPr>
        <w:t>(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предложения, распространив их именами при</w:t>
        <w:softHyphen/>
        <w:t>лагательны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проверяемыми безударными 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о зима. Кончились тёплые летние деньки. Пришла ненастная осень. Животные готовятся к холодной зиме. Птицы улетают от голода и холода на юг. Хлопотливый ёж утепляет свою норку. Ночью и днём таскает он душистые сухие листочки, мягкий лесной мох. Проворная белочка запасает на зиму вкусные орехи, крепкие грибы. Мышки вы</w:t>
        <w:softHyphen/>
        <w:t>рыли норки под хлебными скирдами и каждую ночь воруют зерно. Под корнями упавшей ели медведь решил устроить себе берлогу. Не страшна зима звер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передать содержание рассказа по за</w:t>
        <w:softHyphen/>
        <w:t>писанным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ует, бежит, рабо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чтает, дверью хлоп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ердится, и зли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ей угомонить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щает, уваж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любит, и скуча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еет и боле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етей своих леле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ует, обним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ишет, и счи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шьёт, и украш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товит, и сти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ладит, ну и суш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мпу на ночь туш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грает, весел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нцует, не бо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ет всё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на всей план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стихотворение? </w:t>
      </w:r>
      <w:r>
        <w:rPr>
          <w:rFonts w:eastAsia="Times New Roman" w:cs="Times New Roman" w:ascii="Times New Roman" w:hAnsi="Times New Roman"/>
          <w:i/>
          <w:iCs/>
          <w:color w:val="000000"/>
          <w:sz w:val="24"/>
          <w:szCs w:val="24"/>
        </w:rPr>
        <w:t>(Почти все слова -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всё, что нам из</w:t>
        <w:softHyphen/>
        <w:t>вестно о глаголе, повторить орфограммы, связанные с напи</w:t>
        <w:softHyphen/>
        <w:t>санием глагол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3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 прочитайте только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речия и прочитайте их вместе с глаголами, с ко</w:t>
        <w:softHyphen/>
        <w:t>торыми они свя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Докажите. </w:t>
      </w:r>
      <w:r>
        <w:rPr>
          <w:rFonts w:eastAsia="Times New Roman" w:cs="Times New Roman" w:ascii="Times New Roman" w:hAnsi="Times New Roman"/>
          <w:i/>
          <w:iCs/>
          <w:color w:val="000000"/>
          <w:sz w:val="24"/>
          <w:szCs w:val="24"/>
        </w:rPr>
        <w:t>(Это сложное пред</w:t>
        <w:softHyphen/>
        <w:t>ложение, так как в нём две грамматические основы: солнце смеётся, светит; ручей льё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известные орфограммы, которые встретились в предложе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четверостишие ещё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Три ученика работают у доски.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6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w:t>
      </w:r>
      <w:r>
        <w:rPr>
          <w:rFonts w:eastAsia="Times New Roman" w:cs="Times New Roman" w:ascii="Times New Roman" w:hAnsi="Times New Roman"/>
          <w:i/>
          <w:iCs/>
          <w:color w:val="000000"/>
          <w:sz w:val="24"/>
          <w:szCs w:val="24"/>
        </w:rPr>
        <w:t>(По временам, лицам, числам, в прошедшем времени — 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пределить время глагола? </w:t>
      </w:r>
      <w:r>
        <w:rPr>
          <w:rFonts w:eastAsia="Times New Roman" w:cs="Times New Roman" w:ascii="Times New Roman" w:hAnsi="Times New Roman"/>
          <w:i/>
          <w:iCs/>
          <w:color w:val="000000"/>
          <w:sz w:val="24"/>
          <w:szCs w:val="24"/>
        </w:rPr>
        <w:t>(По вопросу, по граммати</w:t>
        <w:softHyphen/>
        <w:t>чески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готовьте рассказ: первый ряд — о глаголах прошедше</w:t>
        <w:softHyphen/>
        <w:t>го времени, второй ряд - о глаголах настоящего времени, третий ряд - о глаголах будущего време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какие вопросы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обозна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изменяются? Что можно опред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глаголов ничего нельзя определить? </w:t>
      </w:r>
      <w:r>
        <w:rPr>
          <w:rFonts w:eastAsia="Times New Roman" w:cs="Times New Roman" w:ascii="Times New Roman" w:hAnsi="Times New Roman"/>
          <w:i/>
          <w:iCs/>
          <w:color w:val="000000"/>
          <w:sz w:val="24"/>
          <w:szCs w:val="24"/>
        </w:rPr>
        <w:t>(У глаголов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7 (с. 14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 На какие во</w:t>
        <w:softHyphen/>
        <w:t>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употреблены в прошедшем вре</w:t>
        <w:softHyphen/>
        <w:t>мени, в настоящем времени,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8 (с. 14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9 (с. 1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Обоснуйте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изменяются по лицам и числам? </w:t>
      </w:r>
      <w:r>
        <w:rPr>
          <w:rFonts w:eastAsia="Times New Roman" w:cs="Times New Roman" w:ascii="Times New Roman" w:hAnsi="Times New Roman"/>
          <w:i/>
          <w:iCs/>
          <w:color w:val="000000"/>
          <w:sz w:val="24"/>
          <w:szCs w:val="24"/>
        </w:rPr>
        <w:t>(В настоя</w:t>
        <w:softHyphen/>
        <w:t>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пряжение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алгоритм определения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с объяснением по алгорит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различия в их напис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тю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321 (с. 143). </w:t>
      </w:r>
      <w:r>
        <w:rPr>
          <w:rFonts w:eastAsia="Times New Roman" w:cs="Times New Roman" w:ascii="Times New Roman" w:hAnsi="Times New Roman"/>
          <w:color w:val="000000"/>
          <w:sz w:val="24"/>
          <w:szCs w:val="24"/>
        </w:rPr>
        <w:t>(Самостоятельное выполн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голы в неопределённой форме отвечают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делал? что сдел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сделает? что будет 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что делать?ч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делает? что дел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ловосочетания с глаголами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аботает добросовестно           3) </w:t>
      </w:r>
      <w:r>
        <w:rPr>
          <w:rFonts w:eastAsia="Times New Roman" w:cs="Times New Roman" w:ascii="Times New Roman" w:hAnsi="Times New Roman"/>
          <w:i/>
          <w:iCs/>
          <w:color w:val="000000"/>
          <w:sz w:val="24"/>
          <w:szCs w:val="24"/>
        </w:rPr>
        <w:t>приступить к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пошёл медленно                    4) </w:t>
      </w:r>
      <w:r>
        <w:rPr>
          <w:rFonts w:eastAsia="Times New Roman" w:cs="Times New Roman" w:ascii="Times New Roman" w:hAnsi="Times New Roman"/>
          <w:i/>
          <w:iCs/>
          <w:color w:val="000000"/>
          <w:sz w:val="24"/>
          <w:szCs w:val="24"/>
        </w:rPr>
        <w:t>пообедать во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 лицам изменяю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шедшего времени             3) </w:t>
      </w:r>
      <w:r>
        <w:rPr>
          <w:rFonts w:eastAsia="Times New Roman" w:cs="Times New Roman" w:ascii="Times New Roman" w:hAnsi="Times New Roman"/>
          <w:i/>
          <w:iCs/>
          <w:color w:val="000000"/>
          <w:sz w:val="24"/>
          <w:szCs w:val="24"/>
        </w:rPr>
        <w:t>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настоящего времени                </w:t>
      </w:r>
      <w:r>
        <w:rPr>
          <w:rFonts w:eastAsia="Times New Roman" w:cs="Times New Roman" w:ascii="Times New Roman" w:hAnsi="Times New Roman"/>
          <w:color w:val="000000"/>
          <w:sz w:val="24"/>
          <w:szCs w:val="24"/>
        </w:rPr>
        <w:t>4) в люб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глаголы 2-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осхищаемся                          3) </w:t>
      </w:r>
      <w:r>
        <w:rPr>
          <w:rFonts w:eastAsia="Times New Roman" w:cs="Times New Roman" w:ascii="Times New Roman" w:hAnsi="Times New Roman"/>
          <w:i/>
          <w:iCs/>
          <w:color w:val="000000"/>
          <w:sz w:val="24"/>
          <w:szCs w:val="24"/>
        </w:rPr>
        <w:t>расцвет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мечтают                                 4) </w:t>
      </w:r>
      <w:r>
        <w:rPr>
          <w:rFonts w:eastAsia="Times New Roman" w:cs="Times New Roman" w:ascii="Times New Roman" w:hAnsi="Times New Roman"/>
          <w:i/>
          <w:iCs/>
          <w:color w:val="000000"/>
          <w:sz w:val="24"/>
          <w:szCs w:val="24"/>
        </w:rPr>
        <w:t>поздравля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 xml:space="preserve">-ешь, -ишь </w:t>
      </w:r>
      <w:r>
        <w:rPr>
          <w:rFonts w:eastAsia="Times New Roman" w:cs="Times New Roman" w:ascii="Times New Roman" w:hAnsi="Times New Roman"/>
          <w:color w:val="000000"/>
          <w:sz w:val="24"/>
          <w:szCs w:val="24"/>
        </w:rPr>
        <w:t>имеют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w:t>
      </w:r>
      <w:r>
        <w:rPr>
          <w:rFonts w:eastAsia="Times New Roman" w:cs="Times New Roman" w:ascii="Times New Roman" w:hAnsi="Times New Roman"/>
          <w:color w:val="000000"/>
          <w:sz w:val="24"/>
          <w:szCs w:val="24"/>
        </w:rPr>
        <w:t>го лица                               3) 3-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2-</w:t>
      </w:r>
      <w:r>
        <w:rPr>
          <w:rFonts w:eastAsia="Times New Roman" w:cs="Times New Roman" w:ascii="Times New Roman" w:hAnsi="Times New Roman"/>
          <w:i/>
          <w:iCs/>
          <w:color w:val="000000"/>
          <w:sz w:val="24"/>
          <w:szCs w:val="24"/>
        </w:rPr>
        <w:t xml:space="preserve">го лица                                </w:t>
      </w:r>
      <w:r>
        <w:rPr>
          <w:rFonts w:eastAsia="Times New Roman" w:cs="Times New Roman" w:ascii="Times New Roman" w:hAnsi="Times New Roman"/>
          <w:color w:val="000000"/>
          <w:sz w:val="24"/>
          <w:szCs w:val="24"/>
        </w:rPr>
        <w:t>4)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у (-ю), -ешь, -ет, -ем, -ете, -ут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у (-ю), -ишь, -ит, -им, -ите, -</w:t>
      </w:r>
      <w:r>
        <w:rPr>
          <w:rFonts w:eastAsia="Times New Roman" w:cs="Times New Roman" w:ascii="Times New Roman" w:hAnsi="Times New Roman"/>
          <w:i/>
          <w:iCs/>
          <w:color w:val="000000"/>
          <w:sz w:val="24"/>
          <w:szCs w:val="24"/>
          <w:lang w:val="en-US"/>
        </w:rPr>
        <w:t>am</w:t>
      </w:r>
      <w:r>
        <w:rPr>
          <w:rFonts w:eastAsia="Times New Roman" w:cs="Times New Roman" w:ascii="Times New Roman" w:hAnsi="Times New Roman"/>
          <w:i/>
          <w:iCs/>
          <w:color w:val="000000"/>
          <w:sz w:val="24"/>
          <w:szCs w:val="24"/>
        </w:rPr>
        <w:t xml:space="preserve"> (-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у (-ю), -ешь, -ет, -ем, -ете, -ат (-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у (-ю), -ишь, -ит, -им, -ите, -ут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Буква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пишется в окончании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од. .т машину                         </w:t>
      </w:r>
      <w:r>
        <w:rPr>
          <w:rFonts w:eastAsia="Times New Roman" w:cs="Times New Roman" w:ascii="Times New Roman" w:hAnsi="Times New Roman"/>
          <w:color w:val="000000"/>
          <w:sz w:val="24"/>
          <w:szCs w:val="24"/>
        </w:rPr>
        <w:t>3) кол. .т д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щ..т ошибку                         4) мо..т посуду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пряжение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22 (с. 1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тоговый 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ам, изучен</w:t>
        <w:softHyphen/>
        <w:t>ным в 4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дние денё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им мартовским утром проснулось солнце. Отдёрнуло оно лёг</w:t>
        <w:softHyphen/>
        <w:t>кую кисею облаков и взглянуло на землю. А там за ночь зима да мороз свои порядки навели. Около берёзки свежий снежок бросили, холмы молочным туманом укрыли. А в лесочке ледяные сосульки на соснах раз</w:t>
        <w:softHyphen/>
        <w:t>весили. Радостно ребятишки бегут по последнему сне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глядело светило на эти проказы и стало землю пригревать. Лёд и снег сразу потускнели. По лесной ложбинке побежал весёлый говор</w:t>
        <w:softHyphen/>
        <w:t xml:space="preserve">ливый ручеёк. Он бежал и пел свою песенку о весне. </w:t>
      </w:r>
      <w:r>
        <w:rPr>
          <w:rFonts w:eastAsia="Times New Roman" w:cs="Times New Roman" w:ascii="Times New Roman" w:hAnsi="Times New Roman"/>
          <w:i/>
          <w:iCs/>
          <w:color w:val="000000"/>
          <w:sz w:val="24"/>
          <w:szCs w:val="24"/>
        </w:rPr>
        <w:t>(78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следнем предложении выделить основу, выписать сло</w:t>
        <w:softHyphen/>
        <w:t>восочетания. Над каждым словом указать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обрать слова как части речи. Укрыли, молочным, (за) ночь.</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ыполнить звуко-буквенный разбор слова </w:t>
      </w:r>
      <w:r>
        <w:rPr>
          <w:rFonts w:eastAsia="Times New Roman" w:cs="Times New Roman" w:ascii="Times New Roman" w:hAnsi="Times New Roman"/>
          <w:i/>
          <w:iCs/>
          <w:color w:val="000000"/>
          <w:sz w:val="24"/>
          <w:szCs w:val="24"/>
        </w:rPr>
        <w:t xml:space="preserve">ледяны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жно использовать </w:t>
      </w:r>
      <w:r>
        <w:rPr>
          <w:rFonts w:eastAsia="Times New Roman" w:cs="Times New Roman" w:ascii="Times New Roman" w:hAnsi="Times New Roman"/>
          <w:b/>
          <w:bCs/>
          <w:color w:val="000000"/>
          <w:sz w:val="24"/>
          <w:szCs w:val="24"/>
        </w:rPr>
        <w:t xml:space="preserve">КИМы: </w:t>
      </w:r>
      <w:r>
        <w:rPr>
          <w:rFonts w:eastAsia="Times New Roman" w:cs="Times New Roman" w:ascii="Times New Roman" w:hAnsi="Times New Roman"/>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 92—93); сборник диктантов и проверочных работ: контрольные диктанты (с. 263—26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контрольного диктант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ы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 выделение и осознание того,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же усвоено и что ещё подлежит усвоению, оценивание качества и уровня усвоения;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классифицируют допущенные ошибки и запол</w:t>
        <w:softHyphen/>
        <w:t>няют таблицу.)</w:t>
      </w:r>
    </w:p>
    <w:tbl>
      <w:tblPr>
        <w:tblW w:w="9639" w:type="dxa"/>
        <w:jc w:val="left"/>
        <w:tblInd w:w="-7" w:type="dxa"/>
        <w:tblLayout w:type="fixed"/>
        <w:tblCellMar>
          <w:top w:w="0" w:type="dxa"/>
          <w:left w:w="40" w:type="dxa"/>
          <w:bottom w:w="0" w:type="dxa"/>
          <w:right w:w="40" w:type="dxa"/>
        </w:tblCellMar>
      </w:tblPr>
      <w:tblGrid>
        <w:gridCol w:w="6663"/>
        <w:gridCol w:w="2976"/>
      </w:tblGrid>
      <w:tr>
        <w:trPr>
          <w:trHeight w:val="451"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фограмм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ичество ошибок</w:t>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 — показатель мягкости соглас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личные окончания глаголо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с глаголам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 написание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го ошиб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исправившие ошибки, выполняют индивидуаль</w:t>
        <w:softHyphen/>
        <w:t>ные задания на карточках (в зависимости от вида ошибок, допу</w:t>
        <w:softHyphen/>
        <w:t>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рфограммы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вида ор</w:t>
        <w:softHyphen/>
        <w:t>фограммы.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яя, варе..ки, д.леко, звёз..ная, доро..ка, подру..:ка, щеб..тание, опасный, м..тла, г..л..ва, праздничный, с..стра^'заморски, г..л..дание, дер..в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пишите глаголы-синонимы в порядке усиления действия.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ихика..т, хохоч..т, смеётся; говорит, шепч..т, кричит; разруш..т, ис</w:t>
        <w:softHyphen/>
        <w:t>портит, слома..т; плач..т, хныч..т, рыда..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пишите загадки, вставьте пропущенные буквы. Запиши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по ёлкам ловко скач..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злета, .т на ду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в дупле орешки пряч..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уш..т на зиму гри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орога плач..т, коготки пряч..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в комнату войд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мурлыч..т, запо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езударные падежные окончания имён прилагательных </w:t>
      </w:r>
      <w:r>
        <w:rPr>
          <w:rFonts w:eastAsia="Times New Roman" w:cs="Times New Roman" w:ascii="Times New Roman" w:hAnsi="Times New Roman"/>
          <w:color w:val="000000"/>
          <w:sz w:val="24"/>
          <w:szCs w:val="24"/>
        </w:rPr>
        <w:t>Поставьте вопрос от имени существительного к имени прила</w:t>
        <w:softHyphen/>
        <w:t>гательному, вставьте пропущенные окончания прилагательных. По мокр., траве, нет любим., дела, из ближн.. колодца, в нов., доме, по тёпл.. морю, лёгк.. вёдра, о смел., бой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езударные падежные окончания имён существительных </w:t>
      </w:r>
      <w:r>
        <w:rPr>
          <w:rFonts w:eastAsia="Times New Roman" w:cs="Times New Roman" w:ascii="Times New Roman" w:hAnsi="Times New Roman"/>
          <w:color w:val="000000"/>
          <w:sz w:val="24"/>
          <w:szCs w:val="24"/>
        </w:rPr>
        <w:t>— Выпишите имена существительные с безударными оконча</w:t>
        <w:softHyphen/>
        <w:t>ниями, укажите их склонение и падеж. Я воробушек обычный, К русской зимушке привычный. Хоть свирепы холода, Мне метели не беда, Если ты кладёшь в кормушку Хлеба вкусного краюшку. Птицам крошек не жалей — Станет другом воробей. (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 по опорным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а, солнце, проталины, подснежника, журчат, набухают, радост</w:t>
        <w:softHyphen/>
        <w:t>но, прилетят, загалдя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уж снег последний в поле 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плый пар восходит от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увшинчик синий расцвет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овут друг друга журав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увшинчик си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описание по теме «Первые весенние цве</w:t>
        <w:softHyphen/>
        <w:t>ты», не называя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свои тексты. Класс отгадывает, о каком цветке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ваших сочинениях много местоимени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для вас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вуки и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ь звуки русского языка, их обозначение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w:t>
        <w:softHyphen/>
        <w:t xml:space="preserve">зультатов деятельност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w:t>
        <w:softHyphen/>
        <w:t>ческой и диалогической формами речи в соответствии с граммати</w:t>
        <w:softHyphen/>
        <w:t xml:space="preserve">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значьте все знакомые орфограмм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роший д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чего хорош денё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ет лёгкий ветер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лнца летнего лу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приятно горя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 на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сап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рубах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чул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тужур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калош...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чего денёк хорош!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Шибае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чела                                      [пч'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гор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ров                                    [остра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записях? </w:t>
      </w:r>
      <w:r>
        <w:rPr>
          <w:rFonts w:eastAsia="Times New Roman" w:cs="Times New Roman" w:ascii="Times New Roman" w:hAnsi="Times New Roman"/>
          <w:i/>
          <w:iCs/>
          <w:color w:val="000000"/>
          <w:sz w:val="24"/>
          <w:szCs w:val="24"/>
        </w:rPr>
        <w:t>(Это одни и те же слова, только в левом столбике дан буквенный состав слов, а в правом — звук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падают ли буквенный и звуковой состав сл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всё, что нам из</w:t>
        <w:softHyphen/>
        <w:t>вестно о звуках и букв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3 (с. 14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Отгадай бу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букву, дайте её характерист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еня балова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жалюзи игра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ывал и закры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м покоя не да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ни спаслись уже —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ревратились в букву... </w:t>
      </w:r>
      <w:r>
        <w:rPr>
          <w:rFonts w:eastAsia="Times New Roman" w:cs="Times New Roman" w:ascii="Times New Roman" w:hAnsi="Times New Roman"/>
          <w:i/>
          <w:iCs/>
          <w:color w:val="000000"/>
          <w:sz w:val="24"/>
          <w:szCs w:val="24"/>
        </w:rPr>
        <w:t xml:space="preserve">(ж).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Буква ж обозначает согласный звук [ж], парный по глухости-звонкости, непарный по твёрдости-мягко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лягушки Л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жки-попрыг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ак-шлёп! Квак-шлё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болотце с кочки хл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журавль её не съе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Лушка стала буквой... </w:t>
      </w:r>
      <w:r>
        <w:rPr>
          <w:rFonts w:eastAsia="Times New Roman" w:cs="Times New Roman" w:ascii="Times New Roman" w:hAnsi="Times New Roman"/>
          <w:i/>
          <w:iCs/>
          <w:color w:val="000000"/>
          <w:sz w:val="24"/>
          <w:szCs w:val="24"/>
        </w:rPr>
        <w:t xml:space="preserve">(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Буква л обозначает согласные звуки [л] и [л'], непарные по глу</w:t>
        <w:softHyphen/>
        <w:t xml:space="preserve">хости-звонкости, парные по твёрдости-мягко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екнула якорь ях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катается без фрах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рыгнул якорь с корабл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вратился в букву... (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уква я в зависимости от позиции в слове может обозначать гласный звук [а] или два звука [й'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ждь полил лесоч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рос гриб-грибоч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от лесочек мы пойдё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он спрятался, найдё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не печься в пиро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л грибочек буквой...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Буква г обозначает согласные звуки [г] и [г'], парные по глухо</w:t>
        <w:softHyphen/>
        <w:t>сти-звонкости и по твёрдости-мягкости.)</w:t>
      </w:r>
    </w:p>
    <w:p>
      <w:pPr>
        <w:pStyle w:val="Style15"/>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4 (с. 1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буквы, обозначающие 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 буквами, обозначающими твёрдые согласные звуки, поставьте точки синим карандашом, а под буквами, обо</w:t>
        <w:softHyphen/>
        <w:t>значающими мягкие согласные звуки, — зелё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твёрдый или мягкий согласный звук обо</w:t>
        <w:softHyphen/>
        <w:t>значает бу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о, в котором звуков больше, чем бу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5 (с. 144-1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ение устного пересказа по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 </w:t>
      </w:r>
      <w:r>
        <w:rPr>
          <w:rFonts w:eastAsia="Times New Roman" w:cs="Times New Roman" w:ascii="Times New Roman" w:hAnsi="Times New Roman"/>
          <w:i/>
          <w:iCs/>
          <w:color w:val="000000"/>
          <w:sz w:val="24"/>
          <w:szCs w:val="24"/>
        </w:rPr>
        <w:t xml:space="preserve">яблонька, съёжился. </w:t>
      </w:r>
      <w:r>
        <w:rPr>
          <w:rFonts w:eastAsia="Times New Roman" w:cs="Times New Roman" w:ascii="Times New Roman" w:hAnsi="Times New Roman"/>
          <w:color w:val="000000"/>
          <w:sz w:val="24"/>
          <w:szCs w:val="24"/>
        </w:rPr>
        <w:t>(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10 (с. 42-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эт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гра «По галактике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именять полученные знания при решении нестандартных за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w:t>
        <w:softHyphen/>
        <w:t>данным эталоном; внесение необходимых дополнений и коррек</w:t>
        <w:softHyphen/>
        <w:t xml:space="preserve">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отправляемся в путешествие по галактике Частей Речи. Каждая группа - это экипаж корабля. После выполнения заданий вы будете получать жетоны. Команда, выполнившая за</w:t>
        <w:softHyphen/>
        <w:t>дание первой и с минимальным количеством ошибок, получает три жетона, вторая команда — два жетона, третья — один же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анды выбирают капитанов кораблей и штурм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проверить, исправны ли корабли и готовы ли к ис</w:t>
        <w:softHyphen/>
        <w:t>пытаниям экипажи, необходимо разгадать шифровку: ка</w:t>
        <w:softHyphen/>
        <w:t>кими частями речи могут быть следующие слова? Составьте с ними словосочетания и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кло, простой, запе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ланета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имена существительные по группам в зави</w:t>
        <w:softHyphen/>
        <w:t>симости от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золь, какао, фланель, толь, шоссе, полынь, туннель, повидло, ферзь, тюль, кофе, шампунь, кенгуру, Сочи, эскимо, такси, шимпанзе, кашне, кака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данным словам синонимы, состоящие из та</w:t>
        <w:softHyphen/>
        <w:t>кого же количества бу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с </w:t>
      </w:r>
      <w:r>
        <w:rPr>
          <w:rFonts w:eastAsia="Times New Roman" w:cs="Times New Roman" w:ascii="Times New Roman" w:hAnsi="Times New Roman"/>
          <w:i/>
          <w:iCs/>
          <w:color w:val="000000"/>
          <w:sz w:val="24"/>
          <w:szCs w:val="24"/>
        </w:rPr>
        <w:t xml:space="preserve">(бор), </w:t>
      </w:r>
      <w:r>
        <w:rPr>
          <w:rFonts w:eastAsia="Times New Roman" w:cs="Times New Roman" w:ascii="Times New Roman" w:hAnsi="Times New Roman"/>
          <w:color w:val="000000"/>
          <w:sz w:val="24"/>
          <w:szCs w:val="24"/>
        </w:rPr>
        <w:t xml:space="preserve">горе </w:t>
      </w:r>
      <w:r>
        <w:rPr>
          <w:rFonts w:eastAsia="Times New Roman" w:cs="Times New Roman" w:ascii="Times New Roman" w:hAnsi="Times New Roman"/>
          <w:i/>
          <w:iCs/>
          <w:color w:val="000000"/>
          <w:sz w:val="24"/>
          <w:szCs w:val="24"/>
        </w:rPr>
        <w:t xml:space="preserve">(беда), </w:t>
      </w:r>
      <w:r>
        <w:rPr>
          <w:rFonts w:eastAsia="Times New Roman" w:cs="Times New Roman" w:ascii="Times New Roman" w:hAnsi="Times New Roman"/>
          <w:color w:val="000000"/>
          <w:sz w:val="24"/>
          <w:szCs w:val="24"/>
        </w:rPr>
        <w:t xml:space="preserve">мороз </w:t>
      </w:r>
      <w:r>
        <w:rPr>
          <w:rFonts w:eastAsia="Times New Roman" w:cs="Times New Roman" w:ascii="Times New Roman" w:hAnsi="Times New Roman"/>
          <w:i/>
          <w:iCs/>
          <w:color w:val="000000"/>
          <w:sz w:val="24"/>
          <w:szCs w:val="24"/>
        </w:rPr>
        <w:t xml:space="preserve">(стужа), </w:t>
      </w:r>
      <w:r>
        <w:rPr>
          <w:rFonts w:eastAsia="Times New Roman" w:cs="Times New Roman" w:ascii="Times New Roman" w:hAnsi="Times New Roman"/>
          <w:color w:val="000000"/>
          <w:sz w:val="24"/>
          <w:szCs w:val="24"/>
        </w:rPr>
        <w:t xml:space="preserve">темнота </w:t>
      </w:r>
      <w:r>
        <w:rPr>
          <w:rFonts w:eastAsia="Times New Roman" w:cs="Times New Roman" w:ascii="Times New Roman" w:hAnsi="Times New Roman"/>
          <w:i/>
          <w:iCs/>
          <w:color w:val="000000"/>
          <w:sz w:val="24"/>
          <w:szCs w:val="24"/>
        </w:rPr>
        <w:t xml:space="preserve">(сумрак), </w:t>
      </w:r>
      <w:r>
        <w:rPr>
          <w:rFonts w:eastAsia="Times New Roman" w:cs="Times New Roman" w:ascii="Times New Roman" w:hAnsi="Times New Roman"/>
          <w:color w:val="000000"/>
          <w:sz w:val="24"/>
          <w:szCs w:val="24"/>
        </w:rPr>
        <w:t>сообщение</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ве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путник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каждым словом по два словосочетания так, что</w:t>
        <w:softHyphen/>
        <w:t>бы в одном словосочетании оно было употреблено в пря</w:t>
        <w:softHyphen/>
        <w:t>мом значении, а в другом — в перенос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ий, серьёзный, чёрный, чёрствый, золотой, до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чёр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ра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чему бел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тому что зелёная. </w:t>
      </w:r>
      <w:r>
        <w:rPr>
          <w:rFonts w:eastAsia="Times New Roman" w:cs="Times New Roman" w:ascii="Times New Roman" w:hAnsi="Times New Roman"/>
          <w:i/>
          <w:iCs/>
          <w:color w:val="000000"/>
          <w:sz w:val="24"/>
          <w:szCs w:val="24"/>
        </w:rPr>
        <w:t>(Смо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пёст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 зелё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ёт белое. </w:t>
      </w:r>
      <w:r>
        <w:rPr>
          <w:rFonts w:eastAsia="Times New Roman" w:cs="Times New Roman" w:ascii="Times New Roman" w:hAnsi="Times New Roman"/>
          <w:i/>
          <w:iCs/>
          <w:color w:val="000000"/>
          <w:sz w:val="24"/>
          <w:szCs w:val="24"/>
        </w:rPr>
        <w:t>(Корова, трава, мол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Туманность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ните фразеологизмы глаг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дить за нос </w:t>
      </w:r>
      <w:r>
        <w:rPr>
          <w:rFonts w:eastAsia="Times New Roman" w:cs="Times New Roman" w:ascii="Times New Roman" w:hAnsi="Times New Roman"/>
          <w:i/>
          <w:iCs/>
          <w:color w:val="000000"/>
          <w:sz w:val="24"/>
          <w:szCs w:val="24"/>
        </w:rPr>
        <w:t xml:space="preserve">(обманывать), </w:t>
      </w:r>
      <w:r>
        <w:rPr>
          <w:rFonts w:eastAsia="Times New Roman" w:cs="Times New Roman" w:ascii="Times New Roman" w:hAnsi="Times New Roman"/>
          <w:color w:val="000000"/>
          <w:sz w:val="24"/>
          <w:szCs w:val="24"/>
        </w:rPr>
        <w:t xml:space="preserve">как ветром сдуло </w:t>
      </w:r>
      <w:r>
        <w:rPr>
          <w:rFonts w:eastAsia="Times New Roman" w:cs="Times New Roman" w:ascii="Times New Roman" w:hAnsi="Times New Roman"/>
          <w:i/>
          <w:iCs/>
          <w:color w:val="000000"/>
          <w:sz w:val="24"/>
          <w:szCs w:val="24"/>
        </w:rPr>
        <w:t xml:space="preserve">(исчезнуть), </w:t>
      </w:r>
      <w:r>
        <w:rPr>
          <w:rFonts w:eastAsia="Times New Roman" w:cs="Times New Roman" w:ascii="Times New Roman" w:hAnsi="Times New Roman"/>
          <w:color w:val="000000"/>
          <w:sz w:val="24"/>
          <w:szCs w:val="24"/>
        </w:rPr>
        <w:t xml:space="preserve">мозолить глаза </w:t>
      </w:r>
      <w:r>
        <w:rPr>
          <w:rFonts w:eastAsia="Times New Roman" w:cs="Times New Roman" w:ascii="Times New Roman" w:hAnsi="Times New Roman"/>
          <w:i/>
          <w:iCs/>
          <w:color w:val="000000"/>
          <w:sz w:val="24"/>
          <w:szCs w:val="24"/>
        </w:rPr>
        <w:t xml:space="preserve">(надоедать), </w:t>
      </w:r>
      <w:r>
        <w:rPr>
          <w:rFonts w:eastAsia="Times New Roman" w:cs="Times New Roman" w:ascii="Times New Roman" w:hAnsi="Times New Roman"/>
          <w:color w:val="000000"/>
          <w:sz w:val="24"/>
          <w:szCs w:val="24"/>
        </w:rPr>
        <w:t xml:space="preserve">воды в рот набрать </w:t>
      </w:r>
      <w:r>
        <w:rPr>
          <w:rFonts w:eastAsia="Times New Roman" w:cs="Times New Roman" w:ascii="Times New Roman" w:hAnsi="Times New Roman"/>
          <w:i/>
          <w:iCs/>
          <w:color w:val="000000"/>
          <w:sz w:val="24"/>
          <w:szCs w:val="24"/>
        </w:rPr>
        <w:t xml:space="preserve">(молчать), </w:t>
      </w:r>
      <w:r>
        <w:rPr>
          <w:rFonts w:eastAsia="Times New Roman" w:cs="Times New Roman" w:ascii="Times New Roman" w:hAnsi="Times New Roman"/>
          <w:color w:val="000000"/>
          <w:sz w:val="24"/>
          <w:szCs w:val="24"/>
        </w:rPr>
        <w:t xml:space="preserve">лясы точить </w:t>
      </w:r>
      <w:r>
        <w:rPr>
          <w:rFonts w:eastAsia="Times New Roman" w:cs="Times New Roman" w:ascii="Times New Roman" w:hAnsi="Times New Roman"/>
          <w:i/>
          <w:iCs/>
          <w:color w:val="000000"/>
          <w:sz w:val="24"/>
          <w:szCs w:val="24"/>
        </w:rPr>
        <w:t>(гов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разуйте глаголы от названий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рж </w:t>
      </w:r>
      <w:r>
        <w:rPr>
          <w:rFonts w:eastAsia="Times New Roman" w:cs="Times New Roman" w:ascii="Times New Roman" w:hAnsi="Times New Roman"/>
          <w:i/>
          <w:iCs/>
          <w:color w:val="000000"/>
          <w:sz w:val="24"/>
          <w:szCs w:val="24"/>
        </w:rPr>
        <w:t xml:space="preserve">(моржевать), </w:t>
      </w:r>
      <w:r>
        <w:rPr>
          <w:rFonts w:eastAsia="Times New Roman" w:cs="Times New Roman" w:ascii="Times New Roman" w:hAnsi="Times New Roman"/>
          <w:color w:val="000000"/>
          <w:sz w:val="24"/>
          <w:szCs w:val="24"/>
        </w:rPr>
        <w:t xml:space="preserve">собака </w:t>
      </w:r>
      <w:r>
        <w:rPr>
          <w:rFonts w:eastAsia="Times New Roman" w:cs="Times New Roman" w:ascii="Times New Roman" w:hAnsi="Times New Roman"/>
          <w:i/>
          <w:iCs/>
          <w:color w:val="000000"/>
          <w:sz w:val="24"/>
          <w:szCs w:val="24"/>
        </w:rPr>
        <w:t xml:space="preserve">(собачиться), </w:t>
      </w:r>
      <w:r>
        <w:rPr>
          <w:rFonts w:eastAsia="Times New Roman" w:cs="Times New Roman" w:ascii="Times New Roman" w:hAnsi="Times New Roman"/>
          <w:color w:val="000000"/>
          <w:sz w:val="24"/>
          <w:szCs w:val="24"/>
        </w:rPr>
        <w:t xml:space="preserve">ишак </w:t>
      </w:r>
      <w:r>
        <w:rPr>
          <w:rFonts w:eastAsia="Times New Roman" w:cs="Times New Roman" w:ascii="Times New Roman" w:hAnsi="Times New Roman"/>
          <w:i/>
          <w:iCs/>
          <w:color w:val="000000"/>
          <w:sz w:val="24"/>
          <w:szCs w:val="24"/>
        </w:rPr>
        <w:t xml:space="preserve">(ишачить), </w:t>
      </w:r>
      <w:r>
        <w:rPr>
          <w:rFonts w:eastAsia="Times New Roman" w:cs="Times New Roman" w:ascii="Times New Roman" w:hAnsi="Times New Roman"/>
          <w:color w:val="000000"/>
          <w:sz w:val="24"/>
          <w:szCs w:val="24"/>
        </w:rPr>
        <w:t xml:space="preserve">обезьяна </w:t>
      </w:r>
      <w:r>
        <w:rPr>
          <w:rFonts w:eastAsia="Times New Roman" w:cs="Times New Roman" w:ascii="Times New Roman" w:hAnsi="Times New Roman"/>
          <w:i/>
          <w:iCs/>
          <w:color w:val="000000"/>
          <w:sz w:val="24"/>
          <w:szCs w:val="24"/>
        </w:rPr>
        <w:t>(обезьян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Астероид 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по 10 наречий, оканчивающихся на суффик</w:t>
        <w:softHyphen/>
        <w:t xml:space="preserve">сы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ребу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  © 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внизу, вокруг, ря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Чёрная дыра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едложение, в котором есть местоимение с пред</w:t>
        <w:softHyphen/>
        <w:t>л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 идёте по мягкому ковру палых листьев, игл сосны и 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зднично и радостно вокруг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м нравится бродить по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ошибки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укорял меня за невнимательность. Он хвастун: всё время хвалит самого его. Он обиделся на их. Мы с ими давно знакомы. Они ждали него. Я горжусь м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и работу свое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ведение итогов игры, определение команды-победитель</w:t>
        <w:softHyphen/>
        <w:t>ницы. Награждение.)</w:t>
      </w:r>
    </w:p>
    <w:sectPr>
      <w:type w:val="nextPage"/>
      <w:pgSz w:w="11906" w:h="16838"/>
      <w:pgMar w:left="567"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rFonts w:eastAsia="Calibri"/>
      </w:rPr>
    </w:lvl>
  </w:abstractNum>
  <w:abstractNum w:abstractNumId="7">
    <w:lvl w:ilvl="0">
      <w:start w:val="1"/>
      <w:numFmt w:val="decimal"/>
      <w:lvlText w:val="%1."/>
      <w:lvlJc w:val="left"/>
      <w:pPr>
        <w:tabs>
          <w:tab w:val="num" w:pos="0"/>
        </w:tabs>
        <w:ind w:left="720" w:hanging="360"/>
      </w:pPr>
      <w:rPr>
        <w:b/>
        <w:rFonts w:eastAsia="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rFonts w:eastAsia="Calibri"/>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decimal"/>
      <w:lvlText w:val="%1."/>
      <w:lvlJc w:val="left"/>
      <w:pPr>
        <w:tabs>
          <w:tab w:val="num" w:pos="0"/>
        </w:tabs>
        <w:ind w:left="720" w:hanging="360"/>
      </w:pPr>
      <w:rPr>
        <w:rFonts w:eastAsia="Calibri"/>
      </w:rPr>
    </w:lvl>
  </w:abstractNum>
  <w:abstractNum w:abstractNumId="14">
    <w:lvl w:ilvl="0">
      <w:start w:val="1"/>
      <w:numFmt w:val="decimal"/>
      <w:lvlText w:val="%1."/>
      <w:lvlJc w:val="left"/>
      <w:pPr>
        <w:tabs>
          <w:tab w:val="num" w:pos="0"/>
        </w:tabs>
        <w:ind w:left="720" w:hanging="360"/>
      </w:pPr>
      <w:rPr>
        <w:rFonts w:eastAsia="Calibri"/>
      </w:rPr>
    </w:lvl>
  </w:abstractNum>
  <w:abstractNum w:abstractNumId="15">
    <w:lvl w:ilvl="0">
      <w:start w:val="1"/>
      <w:numFmt w:val="decimal"/>
      <w:lvlText w:val="%1."/>
      <w:lvlJc w:val="left"/>
      <w:pPr>
        <w:tabs>
          <w:tab w:val="num" w:pos="0"/>
        </w:tabs>
        <w:ind w:left="720" w:hanging="360"/>
      </w:pPr>
      <w:rPr>
        <w:rFonts w:eastAsia="Calibri"/>
      </w:rPr>
    </w:lvl>
  </w:abstractNum>
  <w:abstractNum w:abstractNumId="16">
    <w:lvl w:ilvl="0">
      <w:start w:val="1"/>
      <w:numFmt w:val="decimal"/>
      <w:lvlText w:val="%1."/>
      <w:lvlJc w:val="left"/>
      <w:pPr>
        <w:tabs>
          <w:tab w:val="num" w:pos="0"/>
        </w:tabs>
        <w:ind w:left="720" w:hanging="360"/>
      </w:pPr>
      <w:rPr>
        <w:rFonts w:eastAsia="Calibri"/>
      </w:rPr>
    </w:lvl>
  </w:abstractNum>
  <w:abstractNum w:abstractNumId="17">
    <w:lvl w:ilvl="0">
      <w:start w:val="1"/>
      <w:numFmt w:val="decimal"/>
      <w:lvlText w:val="%1."/>
      <w:lvlJc w:val="left"/>
      <w:pPr>
        <w:tabs>
          <w:tab w:val="num" w:pos="0"/>
        </w:tabs>
        <w:ind w:left="720" w:hanging="360"/>
      </w:pPr>
      <w:rPr>
        <w:rFonts w:eastAsia="Calibri"/>
      </w:rPr>
    </w:lvl>
  </w:abstractNum>
  <w:abstractNum w:abstractNumId="18">
    <w:lvl w:ilvl="0">
      <w:start w:val="1"/>
      <w:numFmt w:val="decimal"/>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rFonts w:eastAsia="Calibri"/>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b/>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rFonts w:eastAsia="Calibri"/>
    </w:rPr>
  </w:style>
  <w:style w:type="character" w:styleId="WW8Num11z0">
    <w:name w:val="WW8Num11z0"/>
    <w:qFormat/>
    <w:rPr>
      <w:rFonts w:eastAsia="Calibri"/>
    </w:rPr>
  </w:style>
  <w:style w:type="character" w:styleId="WW8Num12z0">
    <w:name w:val="WW8Num12z0"/>
    <w:qFormat/>
    <w:rPr>
      <w:rFonts w:eastAsia="Calibri"/>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eastAsia="Calibri"/>
    </w:rPr>
  </w:style>
  <w:style w:type="character" w:styleId="WW8Num17z0">
    <w:name w:val="WW8Num17z0"/>
    <w:qFormat/>
    <w:rPr>
      <w:rFonts w:eastAsia="Calibri"/>
    </w:rPr>
  </w:style>
  <w:style w:type="character" w:styleId="WW8Num18z0">
    <w:name w:val="WW8Num18z0"/>
    <w:qFormat/>
    <w:rPr>
      <w:rFonts w:eastAsia="Calibri"/>
    </w:rPr>
  </w:style>
  <w:style w:type="character" w:styleId="WW8Num19z0">
    <w:name w:val="WW8Num19z0"/>
    <w:qFormat/>
    <w:rPr>
      <w:rFonts w:eastAsia="Calibri"/>
    </w:rPr>
  </w:style>
  <w:style w:type="character" w:styleId="WW8Num20z0">
    <w:name w:val="WW8Num20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6:15:00Z</dcterms:created>
  <dc:creator>Дом</dc:creator>
  <dc:description/>
  <cp:keywords/>
  <dc:language>en-US</dc:language>
  <cp:lastModifiedBy>Марина</cp:lastModifiedBy>
  <cp:lastPrinted>2015-11-08T21:23:00Z</cp:lastPrinted>
  <dcterms:modified xsi:type="dcterms:W3CDTF">2015-11-08T18:23:00Z</dcterms:modified>
  <cp:revision>3</cp:revision>
  <dc:subject/>
  <dc:title/>
</cp:coreProperties>
</file>