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54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БУ ДПО « Ставропольский краевой институт развития образования, повышения квалификации и переподготовки работников образования»</w:t>
      </w:r>
    </w:p>
    <w:p>
      <w:pPr>
        <w:pStyle w:val="Normal"/>
        <w:spacing w:lineRule="auto" w:line="360" w:before="280" w:after="28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специального и инклюзивного образования</w:t>
      </w:r>
    </w:p>
    <w:p>
      <w:pPr>
        <w:pStyle w:val="Normal"/>
        <w:spacing w:lineRule="auto" w:line="360" w:before="280" w:after="28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оекта: « Предупреждение дисграфии у детей с ОНР, с помощю кинезиотерапии, как метода корреционно- логопедической работы»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ыполнила:</w:t>
      </w:r>
    </w:p>
    <w:p>
      <w:pPr>
        <w:pStyle w:val="Normal"/>
        <w:shd w:fill="FFFFFF" w:val="clear"/>
        <w:spacing w:lineRule="auto" w:line="360" w:before="0" w:after="0"/>
        <w:ind w:firstLine="54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Гурова Ирина Владимировна, </w:t>
      </w:r>
    </w:p>
    <w:p>
      <w:pPr>
        <w:pStyle w:val="Normal"/>
        <w:shd w:fill="FFFFFF" w:val="clear"/>
        <w:spacing w:lineRule="auto" w:line="360" w:before="0" w:after="0"/>
        <w:ind w:firstLine="54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читель- логопед МБДОУ</w:t>
      </w:r>
    </w:p>
    <w:p>
      <w:pPr>
        <w:pStyle w:val="Normal"/>
        <w:shd w:fill="FFFFFF" w:val="clear"/>
        <w:spacing w:lineRule="auto" w:line="360" w:before="0" w:after="0"/>
        <w:ind w:firstLine="54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/с № 74 «Аленький цветочек»</w:t>
      </w:r>
    </w:p>
    <w:p>
      <w:pPr>
        <w:pStyle w:val="Normal"/>
        <w:shd w:fill="FFFFFF" w:val="clear"/>
        <w:spacing w:lineRule="auto" w:line="360" w:before="0" w:after="0"/>
        <w:ind w:firstLine="54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таврополь 2017г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ктуальность проблемы: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незиотерапия – эта наука о развитии головного мозга через движение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ухомлинский В.А. утверждал: «Ум ребенка находится на кончиках его пальцев». Анализ диагностических данных нейропсихологических обследования детей, поступивших в нашу логопедическую группу, показал значительное количество детей, имеющих нарушение общ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мелкой моторики: движения детей характеризуются неуверенностью, недостаточной четкостью, затруднение удержания позы, суетливость, слабое развитие ритма, низкая переключаемость, истощенность, нарушения координации движений с речью. У всех детей наблюдается несформированность пространственно-временных представлений: дети не ориентируются в своем теле, не различают «справа-слева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коррекционных программ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просу развития моторной сферы уделяется недостаточное внимание, в большей степени разработаны методы коррек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чевой моторики. Так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могут пополн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у риска неуспеваемости в школе, поэтому была разработана система игровых занятий по предупреждению кинетической (моторной) дисграфии для детей с общим недоразвитием речи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исграф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частичное специфическое нарушение процесса письма, составляет значительный процент среди друг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рушений речи, встречающийся у детей. Это нарушение является серьезным препятствием в овладением грамотой в школе. Известно, что затруднения в выполнении пространственных движений могут привести к «зеркальному письму», неправильному расположению буквы в пространстве и неточному ее начертанию. Все это приводит к графическим ошибкам: замены буквы на другую, похожую по графическому сходству («зеркальное письмо»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ителя начальных классов отмечают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рушения письма является распространенной формой речевой патологии в школе, потому что добукварный период обучения в школе очень короткий (2-3 месяца), что не позволяет, решит поставленные задачи. Исследования Н.С. Жуковой и Е.М. Мастюковой показали распространенность специфических ошибок у учащихся начальных классов – это смешения букв по кинетическому сходству, по оптическому сходству, зеркальному написанию букв, не дописыванию элемента буквы, неточность графической передачи бук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устранения и предупреждения ошибок чтения и письма необходима единая система коррекционного воздействия.  Своевременное выявление у дошкольников этих нарушений и организация коррекционного обучения может, предупредить нарушение письма в школе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Цель проект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64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незологическая коррекция речевых нарушений у детей с ОНР и успешная адаптация детей к условиям школьного обуч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64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графических навыков письма у дошкольников в букварный период обучения грамоте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Задачи проек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4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рекция речевых способностей детей и подготовка руки к письму методом кинезиотерап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4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мелкую моторику рук, гибкость и координац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4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ть чувство ритма, умение согласовывать темп и ритм движений, слово и жес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4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тактильных ощущений, зрительного восприят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4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конструктивного праксиса путем моделирования букв из палочек, из элементов букв, реконструирование бук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4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основными понятиями (звук, буква, слог, словосочетание, предложение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4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Формирование пространственно-временных  представл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4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Развитие высших психических процессов;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Сроки реализаци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букварный пери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 с детьми 5 – 6 лет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укварный пери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 с детьми 6 – 7 лет)</w:t>
      </w:r>
    </w:p>
    <w:p>
      <w:pPr>
        <w:pStyle w:val="Normal"/>
        <w:shd w:fill="FFFFFF" w:val="clear"/>
        <w:spacing w:lineRule="auto" w:line="360" w:before="0" w:after="0"/>
        <w:ind w:firstLine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ид проекта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госрочный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Участникам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ализации проект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итель-логопед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и групп, музыкальный руководитель, психолог, родители.</w:t>
      </w:r>
    </w:p>
    <w:p>
      <w:pPr>
        <w:pStyle w:val="Normal"/>
        <w:shd w:fill="FFFFFF" w:val="clear"/>
        <w:spacing w:lineRule="auto" w:line="360" w:before="0" w:after="0"/>
        <w:ind w:firstLine="9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Основные направления реализации проект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8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познавательно-речевое.</w:t>
      </w:r>
    </w:p>
    <w:p>
      <w:pPr>
        <w:pStyle w:val="Normal"/>
        <w:shd w:fill="FFFFFF" w:val="clear"/>
        <w:spacing w:lineRule="auto" w:line="360" w:before="0" w:after="0"/>
        <w:ind w:left="-568"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Методы осуществле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8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Практическ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8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Игровые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овые упражнения и задания реализуются в индивидуальных, подгрупповых занятиях, в режимных моментах, в самостоятельной деятельности детей совместно со взросл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9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Методы формирования письменной речи:</w:t>
      </w:r>
    </w:p>
    <w:p>
      <w:pPr>
        <w:pStyle w:val="Normal"/>
        <w:shd w:fill="FFFFFF" w:val="clear"/>
        <w:spacing w:lineRule="auto" w:line="360" w:before="0" w:after="0"/>
        <w:ind w:left="720"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инетический метод 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усваивают начертание букв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ядке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растной сложности, а не в порядке алфавита;</w:t>
      </w:r>
    </w:p>
    <w:p>
      <w:pPr>
        <w:pStyle w:val="Normal"/>
        <w:shd w:fill="FFFFFF" w:val="clear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Копировальный метод 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писание букв по заданному образц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водка, работа с прописями;</w:t>
      </w:r>
    </w:p>
    <w:p>
      <w:pPr>
        <w:pStyle w:val="Normal"/>
        <w:shd w:fill="FFFFFF" w:val="clear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Тактильный метод 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аблоны букв: из наждачной бумаги, пуговиц, крупы и другие;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Мето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писывания букв в воздухе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Этапы реализации проекта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Цель: повышение результатов развития тонкой моторики рук, речевого и интеллектуального развития детей с ОНР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держание деятельности: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этап – подготовительный.</w:t>
      </w:r>
    </w:p>
    <w:p>
      <w:pPr>
        <w:pStyle w:val="Normal"/>
        <w:shd w:fill="FFFFFF" w:val="clear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ероприят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иагностика двигательного, речевого, интеллектуального развития детей. Нейропсихологическое обследование общей и тонкой моторики рук. Обследование пространственно-временных представлений. Обследование зрительного и слухового восприятия. Мониторинг мнения родителей. Создание условий для реализации проекта: пополнить новыми играми по развитию моторики рук. Обогащение практического материала по обучению грамоте. Использование нетрадиционных методов, форм работы с детьми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КТ- игры по обучению грамоте по предупреждению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графии;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бусы, кроссворды, изографы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родителями: проведение консультаций, анкетирования, дни открытых дверей, родительское собрание, семинар-тренинг.</w:t>
      </w:r>
    </w:p>
    <w:p>
      <w:pPr>
        <w:pStyle w:val="Normal"/>
        <w:shd w:fill="FFFFFF" w:val="clear"/>
        <w:spacing w:lineRule="auto" w:line="360" w:before="0" w:after="0"/>
        <w:ind w:left="720"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Ι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этап целью которого является: разработать содержание коррекционно-развивающих кинезиологических занят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правление работы: добукварный период (5 – 6 лет). 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Имитация движений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ращение пальцами карандаша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кручивание болтика, винтика, волчка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рмление рыбок, цыплят…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ест – «Кулак-ребро-ладонь» (ритм ладонями)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очередное отстукивание каждым пальцем в заданном темпе по поверхности стола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тстреливать каждым пальцем теннисный шар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ренировка захвата мяча разного диаметра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ренировка каждого пальца: сгибание и разгибание в кулак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льчики здороваются (каждый пальчик с большим). - Вращение пальцами карандаша; - Закручивание болтика, винтика, волчка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рмление рыбок, цыплят…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ест – «Кулак-ребро-ладонь» (ритм ладонями)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очередное отстукивание каждым пальцем в заданном темпе по поверхности стола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тстреливать каждым пальцем теннисный шар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ренировка захвата мяча разного диаметра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ренировка каждого пальца: сгибание и разгибание в кулак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льчики здороваются (каждый пальчик с большим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бота с пуговицами, бусами, мозаика, пазлы. 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бор пуговиц по величине, цвету, форме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низывание пуговиц на проволоку, леску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низывание шариков, бус, , счетных косточек на шнурок. (бусы, часы, браслет)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стегивание и расстегивание пуговиц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кладывание рисунка из пуговиц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шивание пуговиц;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пазлами: составить из частей целый рисунок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Работа со шнурком, лентой, полосками бумаг, ткани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девание шнурка с правой и левой стороны: следы на дорожке, капельки дождя…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язывание и развязывание шнурков, узлов, банта, обуви..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евание шнура в отверстия, получая контур предмета: грибок, солнце, листок…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летение коврика из бумаги, ткани…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зготовление елочных украшений из фантиков, цветных полосок (бусы, цепочки)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«Солнышко с лучами», «Туча с дождиком»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«Кто быстрее намотает шнур?»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етение косичек: из ткани, «Манекен»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Работа с карандашом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исование свободное и на заданную тему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триховка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рисовывание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водка предметов по контуру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Трудные виражи»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должи узор дальше;</w:t>
        <w:br/>
        <w:t>- Срисуй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бота в тетради с клеточко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Оригами, геометрические конструкторы: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ие с бумагой: складывание, разворачивание, перелистывание, скатывание, разрывание, разглаживание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делки игрушек: «Кошелек», «Лодочка», «Собака, кот»…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кручивание ленты в диски (посуда)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Танграм» , «Волшебный круг», «Головоломка Пифагора»..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-  Работа со счетными палочками.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Развитие тонкокоординированных движений рук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лепка, рисование, аппликация, раскраска, работа с ножницами, нанизывание бус, конструирование, трафареты и т.д.;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мплекс упражнений для мелкой моторики рук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 Пространственно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риятие и ориентировка в своем теле: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дними свою «главную» руку, подними другую, назови ее; покажи левую бровь, подними правое колено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сложнение: закрой правой рукой левый глаз; дотронься левой рукой правого уха, по хлопку логопеда меняем руки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тоя в колонне , назвать стоящего впереди, стоящего сзади. Стоя в шеренге, назвать стоящего слева, справа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ние изотерапии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книге А.В.Никитиной «Нетрадиционные техники рисования в детском саду» (СПб, КАРО, 2007год) описываются нетрадиционные художественно-графические технологи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Тычок жесткой полусухой кистью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Рисование пальчиками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тиск печатями из картофеля, ластика, паралон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ляксография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Рисование веревочкой.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Букварный период (6 – 7 лет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риятие и узнавание на материале предметов и геометрических фигур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звать контурные, недорисованные, перечеркнутые, наложенные изображения предметов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йти ошибку в изображении предмета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спределить предметы по высоте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геометрическое и цветовое лото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атрицы Равена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ложить простые и сложные предметы из геометрических фигур ( цветок, машина…);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найти среди многих контуров фигур изображения заданной фигуры.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способности концентрации и переключения зрительного внимания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следить взглядом за прямой, кривой, ломаной линии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йти определенное число различий в изображении предметов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гра «Счет с помехой» - называть и записывать цифры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находить и вычеркивать буквы с крупным, мелким шрифтом, фигуры из ряда цифр, букв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- зашумленные картинки;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- лабиринты: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зрительной и зрительно-моторной памяти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бота с образцом: из палочек простые фигуры, рассмотреть 2 секунды, ребенок повторяет изображение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помнить цифровой ряд из фигур, повторить, постоянно увеличивая ряд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ссмотреть изображения разных предметов, запомнить и на другом рисунке найти эти предметы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гра «Найди отличия»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помнить парные картинки и восстановить пары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игра: «Что изменилось». «Что на стало»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- копировать фигуры с левым-правым поворотом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рисовать недостающие детали фигур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рисовать вторую половину картинки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йти в ряде фигур, похожую на образце и обвести контур не отрывая карандаш от бумаги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бвести контур по точкам,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штриховать рисунок по заданному направлению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вести линию от одного предмета к другому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очно воспроизвести графический ряд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исовать в большой фигуры уменьшая и наоборот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гра «Самолеты за облаками» - дети рисуют облака;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штриховка по образцу: очень сильно, средний нажим, слабый нажим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пространственного восприятия,зрительно-пространственного анализа и синтеза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иентировка в собственном теле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пределение расположения предметов по отношению к самому ребенку, сбоку, между двумя предметами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нимание и правильное употребление предлогов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иентировка в пространственном расположении частей предметов, изображений, букв, цифр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звать предметы, фигуры, цифры, буквы по порядку, слева направо, сверху-вниз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сположить предметы по указанной схеме; по стрелкам,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йти предмет, букву, цифру по описанию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временных ориентировок и представлений: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части суток дни недел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их последовательность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следовательность времен года; месяцы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нимание наречий временного значения и их использования в речи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тетрадью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нать: обложка, лист, страница, поля, линии: справа-налево, сверху-вниз, клетки-квадраты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иентировка на странице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ечатание букв, цифр по клеткам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графический диктант, считая по клеткам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букварного гнозиса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ыделение первого звука из ряда слов, называние буквы, отличие буквы от звука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дбор зрительного образа к букве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тихотворное описание буквы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анализ размеров и расположения элементов буквы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нструирование элементов буквы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накомство с обьемными вариантами буквы, закрепление образа буквы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тактильного восприятия буквы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дб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ры для буквы (другой шрифт)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знавание недописанных букв, наложенных, непривычно расположенных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хождение букв, цифр неправильно написанных;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хождении е букв, цифр и сочетание букв по заданному образцу.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томатизация смешиваемых букв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накомство с траекторией движения рук при написании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писание букв по образцу, словесной инструкции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зображение буквы (ф – встать, руки в бока)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луховые и зрительные диктанты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хождение буквы по графическому изображению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автоматизация изучаемой буквы в слогах; словах;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пись букв и составление из них слов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фференциация смешиваемых букв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обрать чем похожи, чем отличаются, уточнить артикуляцию звука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писать смешиваемые буквы поэлементно и целостно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конструкция буквы в другую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штриховка букв по образцу, символов («о» - круг);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найти и раскрасить буквы по различн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ветам;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ифференция букв в слогах ( составить слоги из букв, выделить различным цветом слоги), словах ( слова с пропущенными буквами, составить словосочетание из букв), предложениях ( найти буквы в предложениях и раскрасить разными цветами, вставить в предложение недописанные буквы)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фический диктант.: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овые упражнения: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«Нарисуй как можно больше звезд» - рисуем краткие отрывистые точки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«Изобрази осадки весной и летом, зимой» - ограничиваем верхние и нижние границы (тучи и земля)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«Нарисуй лучики солнца, стараясь не отрывать карандаш от бумаги» - плавные, медленные движения сверх вниз, снизу вверх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«Котята собрались в гости к мышке» - выбрать определенный ход;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«Обведи карандашом бабочку, жука…» - ребенок выбирает определенный цвет ( формирование понятия «насекомые»)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«Помоги бабушке связать свитер, носки..» - штриховка различными способами (тема «Одежда»)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«Помоги котенку размотать и смотать клубки» - обвести клубочки по пунктирам;</w:t>
      </w:r>
    </w:p>
    <w:p>
      <w:pPr>
        <w:pStyle w:val="Normal"/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«Найди картинку» - рисунки наложены друг на друга;…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Заключительный этап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44"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формирова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фических навыков письма у дошкольников в букварный период обучения грамоте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следование провожу с помощью игровых заданий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644"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Допиши пропущенную букву и прочита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а», «зачеркни неправильную букву», « Буквы рассыпались, собери из них слова»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644"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 Путаница букв», «Помоги буквам встать на свои места», «Добавь недостающую часть, чтобы получилась буква»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644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Прочитай слова по первым буквам названий картинок»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644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россводы, ребусы, изографы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Результаты реализации проекта:</w:t>
      </w:r>
    </w:p>
    <w:p>
      <w:pPr>
        <w:pStyle w:val="Normal"/>
        <w:shd w:fill="FFFFFF" w:val="clear"/>
        <w:spacing w:lineRule="auto" w:line="36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окол результата оценки готовности детей к школе логопедической группы № 7за 2016 – 2017</w:t>
      </w:r>
      <w:r>
        <w:rPr/>
        <w:t xml:space="preserve"> г.г.</w:t>
      </w:r>
    </w:p>
    <w:tbl>
      <w:tblPr>
        <w:tblW w:w="10017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338"/>
        <w:gridCol w:w="3338"/>
        <w:gridCol w:w="3341"/>
      </w:tblGrid>
      <w:tr>
        <w:trPr>
          <w:trHeight w:val="276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bookmarkStart w:id="0" w:name="2"/>
            <w:bookmarkStart w:id="1" w:name="88b62f500536944c6fe279fd55c011ed91637b3f"/>
            <w:bookmarkEnd w:id="0"/>
            <w:bookmarkEnd w:id="1"/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Результат.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Сентябрь </w:t>
            </w:r>
          </w:p>
        </w:tc>
        <w:tc>
          <w:tcPr>
            <w:tcW w:w="3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Декабр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Высокий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3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10 – 77%</w:t>
            </w:r>
          </w:p>
        </w:tc>
      </w:tr>
      <w:tr>
        <w:trPr>
          <w:trHeight w:val="258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редний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3  -  25%</w:t>
            </w:r>
          </w:p>
        </w:tc>
        <w:tc>
          <w:tcPr>
            <w:tcW w:w="3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3 – 23%</w:t>
            </w:r>
          </w:p>
        </w:tc>
      </w:tr>
      <w:tr>
        <w:trPr>
          <w:trHeight w:val="295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Низкий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9 – 75%</w:t>
            </w:r>
          </w:p>
        </w:tc>
        <w:tc>
          <w:tcPr>
            <w:tcW w:w="3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аким образ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незиотерапия имеет коррекционно-развивающее, образовательное и воспитательное значение для детей с ОНР. Их можно рассматривать как эффективное средство предупреждения дисграфии 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изация предложенных направлений коррекционно-логопедической работы в ходе обучения детей с ОНР позволит успешно подготовить детей к обучению в школе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Оценкой результатов работы являе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20"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нализ положитель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зывов родителей по данной проблем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ожительный отзыв учителей, которые посещали открытые занятия ДО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бщение и представление опыта работы, публикация опыта рабо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20"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использова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инезиологической коррекции, у детей улучшилась память, внимание, речь, пространственные представления, мелкая и общая мотори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Снизилась утомляемость детей на занятия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20"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агностика готовности детей к обучению в школе, проведе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сихолог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ала хорошую положительную динамику .</w:t>
      </w:r>
    </w:p>
    <w:p>
      <w:pPr>
        <w:pStyle w:val="Normal"/>
        <w:shd w:fill="FFFFFF" w:val="clear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детей с ОНР плохо развита мелкая моторика рук, име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рушения в развитии эмоциональной сферы, повышен уровень тревожности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ким образом,роект с использованием кинезиологии – как метода предупреждения дисграфии предназначен для детей с нарушениями реч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 – 7 лет, рассчитан на два года обучения. Проблема нарушений письменной речи не утратила своей актуальности, ежегодно у детей появляются значительные трудности в овлад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мотой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нный проект носит чисто практический характер и представляет собой комплект дидактического материала (игровых упражнений и заданий, демонстрационного и раздаточного материала). Игровые упражнения направлены на развитие мелкой моторики рук, фонематического восприятия, зрительного восприятия, предупреждение дисграфии. Предлагаемые упражнения сочетают взаимодействие речевого, речедвигательного, зрительного, слухового анализаторов: хлопки, рисование букв воздухе, на столе пальцами, обведение букв, штриховку.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это служит не только предупреждению нарушений письменной речи у детей с общим нарушением речи, но и для работы с детьми, не имеющими речевых отклонений.</w:t>
      </w:r>
    </w:p>
    <w:p>
      <w:pPr>
        <w:pStyle w:val="Normal"/>
        <w:spacing w:lineRule="auto" w:line="360" w:before="280" w:after="28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мая литература:</w:t>
      </w:r>
    </w:p>
    <w:p>
      <w:pPr>
        <w:pStyle w:val="Normal"/>
        <w:spacing w:lineRule="auto" w:line="360" w:before="280" w:after="28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.Е. Веракса, Т.С. Комарова,М.А. Васильева. Программа «От рождения до школы» М.-МОЗАИКА-СИНТЕЗ 2010</w:t>
      </w:r>
    </w:p>
    <w:p>
      <w:pPr>
        <w:pStyle w:val="Normal"/>
        <w:spacing w:lineRule="auto" w:line="360" w:before="280" w:after="28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.В. Нищева.  Программа коррекционно развивающей работы в логопедической группе детского садя для детей с общим недоразвитием речи СПб ДЕТСТВО-ПРЕСС, 2007</w:t>
      </w:r>
    </w:p>
    <w:p>
      <w:pPr>
        <w:pStyle w:val="Normal"/>
        <w:spacing w:lineRule="auto" w:line="360" w:before="280" w:after="28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.В. Нищева. «Система коррекционной работы в логопедической группе для детей с общим недоразвитием речи» СПб ДЕТСТВО-ПРЕСС, 2005</w:t>
      </w:r>
    </w:p>
    <w:p>
      <w:pPr>
        <w:pStyle w:val="Normal"/>
        <w:spacing w:lineRule="auto" w:line="360" w:before="280" w:after="28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Е.М. Косинова Уроки логопеда. Игры для развития речи ОЛИСС, 2011</w:t>
      </w:r>
    </w:p>
    <w:p>
      <w:pPr>
        <w:pStyle w:val="Normal"/>
        <w:spacing w:lineRule="auto" w:line="360" w:before="280" w:after="28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О.И. Крупенчук Научите меня говорить правильно «Литера», 2001</w:t>
      </w:r>
    </w:p>
    <w:p>
      <w:pPr>
        <w:pStyle w:val="Normal"/>
        <w:spacing w:lineRule="auto" w:line="360" w:before="280" w:after="28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Е.В. Кузнецова, И.А. Тихонова Развитие и коррекция речи детей 5-6 лет М.2005</w:t>
      </w:r>
    </w:p>
    <w:p>
      <w:pPr>
        <w:pStyle w:val="Normal"/>
        <w:spacing w:lineRule="auto" w:line="360" w:before="280" w:after="28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.Ю.Картушина Конспекты логоритмических занятий с детьми 5-6 лет М. 2007</w:t>
      </w:r>
    </w:p>
    <w:p>
      <w:pPr>
        <w:pStyle w:val="Normal"/>
        <w:spacing w:lineRule="auto" w:line="360" w:before="0" w:after="20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28" w:right="576" w:gutter="0" w:header="0" w:top="864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taauthor">
    <w:name w:val="meta-auth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tasep">
    <w:name w:val="meta-sep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2">
    <w:name w:val="c2"/>
    <w:basedOn w:val="DefaultParagraphFont"/>
    <w:qFormat/>
    <w:rPr/>
  </w:style>
  <w:style w:type="character" w:styleId="C20">
    <w:name w:val="c20"/>
    <w:basedOn w:val="DefaultParagraphFont"/>
    <w:qFormat/>
    <w:rPr/>
  </w:style>
  <w:style w:type="character" w:styleId="C9">
    <w:name w:val="c9"/>
    <w:basedOn w:val="DefaultParagraphFont"/>
    <w:qFormat/>
    <w:rPr/>
  </w:style>
  <w:style w:type="character" w:styleId="C19">
    <w:name w:val="c19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C23">
    <w:name w:val="c23"/>
    <w:basedOn w:val="DefaultParagraphFont"/>
    <w:qFormat/>
    <w:rPr/>
  </w:style>
  <w:style w:type="character" w:styleId="C45">
    <w:name w:val="c45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ru-RU"/>
    </w:rPr>
  </w:style>
  <w:style w:type="character" w:styleId="FooterChar">
    <w:name w:val="Footer Char"/>
    <w:basedOn w:val="DefaultParagraphFont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80">
    <w:name w:val="c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0:27:00Z</dcterms:created>
  <dc:creator>home</dc:creator>
  <dc:description/>
  <cp:keywords/>
  <dc:language>en-US</dc:language>
  <cp:lastModifiedBy>1111</cp:lastModifiedBy>
  <dcterms:modified xsi:type="dcterms:W3CDTF">2017-12-08T13:56:00Z</dcterms:modified>
  <cp:revision>11</cp:revision>
  <dc:subject/>
  <dc:title/>
</cp:coreProperties>
</file>