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ческий проект</w:t>
      </w:r>
    </w:p>
    <w:p>
      <w:pPr>
        <w:pStyle w:val="NoSpacing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регите птиц зимой!»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, ребята, природу, -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веты, и деревья, и луг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вотных, и почву, и воду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природа – надежный наш друг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ект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- наука о взаимоотношениях живых организмов друг с другом и с окружающей средой. Человек - не главное действующее лицо, а особая, разумная, но всё же только часть природ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чество стоит перед лицом экологической катастрофы. Причиной нарушения экологического равновесия послужило потребительское отношение людей к окружающему миру.  Люди должны соблюдать законы природы и изменить своё потребительское отношение к ней на признание её самоценности. Человек не может существовать без природного окружения, а вот природа без человека - може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Земля в опасности! Я выдвигаю  лозунг: </w:t>
      </w:r>
      <w:r>
        <w:rPr>
          <w:rFonts w:cs="Times New Roman" w:ascii="Times New Roman" w:hAnsi="Times New Roman"/>
          <w:b/>
          <w:sz w:val="24"/>
          <w:szCs w:val="24"/>
        </w:rPr>
        <w:t>«Берегите природу!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 экологическую  культуру детей, расширять представления о природе родного края, о взаимосвязях в ней и о способах ее сохран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ивать навыки культурного поведения в природе, продолжать воспитывать любовь к ней, нетерпимость к бессмысленному уничтожению  птиц, животных, насекомы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звать желание  посильно помогать ей и защищать.  Познакомить с птицами родного кра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сти к пониманию самоценности природ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, как части природ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важительного отношения ко всем, без исключения, видам, вне зависимости от наших симпатий и антипат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взаимосвязи и взаимозависимости в природ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активной жизненной позиц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моционально-положительного отношения к окружающему миру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к пониманию неповторимости и красоты природ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проекта:</w:t>
      </w:r>
      <w:r>
        <w:rPr>
          <w:rFonts w:cs="Times New Roman" w:ascii="Times New Roman" w:hAnsi="Times New Roman"/>
          <w:sz w:val="24"/>
          <w:szCs w:val="24"/>
        </w:rPr>
        <w:t xml:space="preserve"> творческо – информационны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содержанию:</w:t>
      </w:r>
      <w:r>
        <w:rPr>
          <w:rFonts w:cs="Times New Roman" w:ascii="Times New Roman" w:hAnsi="Times New Roman"/>
          <w:sz w:val="24"/>
          <w:szCs w:val="24"/>
        </w:rPr>
        <w:t xml:space="preserve"> ребенок и окружающий мир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характеру контактов:</w:t>
      </w:r>
      <w:r>
        <w:rPr>
          <w:rFonts w:cs="Times New Roman" w:ascii="Times New Roman" w:hAnsi="Times New Roman"/>
          <w:sz w:val="24"/>
          <w:szCs w:val="24"/>
        </w:rPr>
        <w:t xml:space="preserve"> внутри МКОУ, внутри района, округ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количеству участников:</w:t>
      </w:r>
      <w:r>
        <w:rPr>
          <w:rFonts w:cs="Times New Roman" w:ascii="Times New Roman" w:hAnsi="Times New Roman"/>
          <w:sz w:val="24"/>
          <w:szCs w:val="24"/>
        </w:rPr>
        <w:t xml:space="preserve"> коллективны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должительности:</w:t>
      </w:r>
      <w:r>
        <w:rPr>
          <w:rFonts w:cs="Times New Roman" w:ascii="Times New Roman" w:hAnsi="Times New Roman"/>
          <w:sz w:val="24"/>
          <w:szCs w:val="24"/>
        </w:rPr>
        <w:t xml:space="preserve"> длительны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педагог, дети, родител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иродой ближайшего окружения, с причинами ее загрязнения и со способами ее защит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тицами родного кра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конкурсе поделок и аппликаций из природного материал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мире животных!»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конкурсе рисунков на тему «Птицы родного края» , «Берегите природу!»(рисунки – плакаты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торина «Знатоки природы»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плаката «Берегите природу!»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я «Берегите природу!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проект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этап: </w:t>
      </w:r>
      <w:r>
        <w:rPr>
          <w:rFonts w:cs="Times New Roman" w:ascii="Times New Roman" w:hAnsi="Times New Roman"/>
          <w:b/>
          <w:sz w:val="24"/>
          <w:szCs w:val="24"/>
        </w:rPr>
        <w:t>подготовительный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  и дет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ия по ознакомлению с природой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такое экология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Покормите птиц зимой!»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обижайте животных»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такое Красная и Чёрная Книга»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растениями и животными родного кра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седы о редких растениях, о людях – защитниках природы, о правилах поведения в природе, о том, как каждый из нас помогает природ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южетно-ролевые игры: «Юный друг природы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дактические игры: «Что за птица?», «Где чей домик?», и др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ние иллюстраций, картин  художников, наборов открыток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учивание стихов, песен, пословиц о природ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гадывание загадок, ребусов и кроссвордо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рассказов о животных М.Пришвина, В.Бианки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этап: </w:t>
      </w:r>
      <w:r>
        <w:rPr>
          <w:rFonts w:cs="Times New Roman" w:ascii="Times New Roman" w:hAnsi="Times New Roman"/>
          <w:b/>
          <w:sz w:val="24"/>
          <w:szCs w:val="24"/>
        </w:rPr>
        <w:t>продуктивная деятель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кормушек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экологическом конкурсе рисунков, аппликаций, поделок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плаката « Береги природу!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оведение  экологических  праздников: « День птиц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исование  «Птицы родного края»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ерспективного плана по эколог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этап: </w:t>
      </w:r>
      <w:r>
        <w:rPr>
          <w:rFonts w:cs="Times New Roman" w:ascii="Times New Roman" w:hAnsi="Times New Roman"/>
          <w:b/>
          <w:sz w:val="24"/>
          <w:szCs w:val="24"/>
        </w:rPr>
        <w:t>Презентация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 мы дела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тали книги о природе, животных: «Я познаю мир»,        « Птицы России и Европы», В. Бианки «Лесные домишки», рассказы М Пришвина, «Что такое Красная и Черная Книга?» и многие друг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тали и учили стихи, отгадывали загад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учили и исполнили песню «Раненая птица» на открытом занят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омились с птицами родного края, рассматривали иллюстрации:</w:t>
      </w:r>
    </w:p>
    <w:p>
      <w:pPr>
        <w:pStyle w:val="Normal"/>
        <w:jc w:val="both"/>
        <w:rPr/>
      </w:pPr>
      <w:r>
        <w:rPr/>
        <w:t>5.Участвовали в викторине «Берегите природу!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Ходили на прогулки и любовались  красотой природы.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Style w:val="C1"/>
                <w:b/>
                <w:b/>
                <w:bCs/>
              </w:rPr>
            </w:pPr>
            <w:r>
              <w:rPr>
                <w:rStyle w:val="C1"/>
                <w:b/>
                <w:bCs/>
              </w:rPr>
              <w:t>7.Делали поделки, аппликации из       природного материала.</w:t>
            </w:r>
          </w:p>
          <w:p>
            <w:pPr>
              <w:pStyle w:val="Normal"/>
              <w:jc w:val="center"/>
              <w:rPr>
                <w:rStyle w:val="C1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Рисовали птиц родного края и участвовали в конкурс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Изготовили кормушки:</w:t>
            </w:r>
          </w:p>
          <w:p>
            <w:pPr>
              <w:pStyle w:val="Normal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C1"/>
        </w:rPr>
      </w:pPr>
      <w:r>
        <w:rPr/>
      </w:r>
    </w:p>
    <w:p>
      <w:pPr>
        <w:pStyle w:val="Normal"/>
        <w:jc w:val="both"/>
        <w:rPr/>
      </w:pPr>
      <w:r>
        <w:rPr/>
        <w:t>10.Оформили плакат «Берегите природу!». Дети сами рисовали запрещающие знаки.</w:t>
      </w:r>
    </w:p>
    <w:p>
      <w:pPr>
        <w:pStyle w:val="Normal"/>
        <w:jc w:val="both"/>
        <w:rPr/>
      </w:pPr>
      <w:r>
        <w:rPr/>
        <w:t>Мы любим и будем беречь нашу родную природу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49:00Z</dcterms:created>
  <dc:creator>Sergey</dc:creator>
  <dc:description/>
  <cp:keywords/>
  <dc:language>en-US</dc:language>
  <cp:lastModifiedBy>user</cp:lastModifiedBy>
  <cp:lastPrinted>2013-05-21T20:29:00Z</cp:lastPrinted>
  <dcterms:modified xsi:type="dcterms:W3CDTF">2017-12-16T19:27:00Z</dcterms:modified>
  <cp:revision>28</cp:revision>
  <dc:subject/>
  <dc:title>Что мы делали:</dc:title>
</cp:coreProperties>
</file>