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едняя общеобразовательная школ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с углубленным изучением отдельных предметов № 94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городского округа Тольятти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перекодирования информации.</w:t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ая переработка текста.</w:t>
      </w:r>
    </w:p>
    <w:p>
      <w:pPr>
        <w:pStyle w:val="Normal"/>
        <w:spacing w:lineRule="auto" w:line="360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5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  <w:u w:val="single"/>
        </w:rPr>
        <w:t>Направленность:</w:t>
      </w:r>
    </w:p>
    <w:p>
      <w:pPr>
        <w:pStyle w:val="Normal"/>
        <w:ind w:left="4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Расширение границ нескольких дисциплин из числа обязательных предметов федерального компонента и обязательных предметов по выбору (ориентация содержания на конкретную практическую проблему)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метная область  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етапредметный*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красова Валентина Федоровна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БУ СОШ № 94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.о. Тольят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*</w:t>
      </w:r>
      <w:r>
        <w:rPr>
          <w:b/>
          <w:i/>
          <w:sz w:val="22"/>
          <w:szCs w:val="22"/>
        </w:rPr>
        <w:t>метапредметный -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Компонент </w:t>
      </w:r>
      <w:r>
        <w:rPr>
          <w:i/>
          <w:sz w:val="20"/>
          <w:szCs w:val="20"/>
        </w:rPr>
        <w:t>мета</w:t>
      </w:r>
      <w:r>
        <w:rPr>
          <w:sz w:val="20"/>
          <w:szCs w:val="20"/>
        </w:rPr>
        <w:t xml:space="preserve"> в данном случае указывает на то, что понятие имеет </w:t>
        <w:tab/>
        <w:tab/>
        <w:tab/>
        <w:tab/>
        <w:t xml:space="preserve">               отношение ко всем или нескольким предметным областям в цел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Предлагаемый элективный курс «Способы перекодирования информации. Информационная переработка текста» предназначен для учащихся 10 класса и направлен в первую очередь на формирование метапредметных универсальных учебных действий, необходимых при работе с любым видом информа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ведённый ещё в рамках предпрофильной подготовки опрос родителей, педагогов, учащихся выявил следующую проблему: неумение работать с большим объёмом информации, трудности в её присвоении, переосмыслении и, как следствие, неумение данную информацию применять.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ь</w:t>
      </w:r>
      <w:r>
        <w:rPr/>
        <w:t xml:space="preserve"> элективного курса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научить способам перекодировки информации, информационной переработке текс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ланируемые образовательные результа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ть способы перекодирования информации, информационной переработки тек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ормировать навыки работы с текстовой и символьной информацией;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владеть технологиями, направленными на формирование умений пользоваться полученной информацией, на формирование коммуникативной компетенции,  функциональной грамотности*</w:t>
      </w:r>
    </w:p>
    <w:p>
      <w:pPr>
        <w:pStyle w:val="Normal"/>
        <w:spacing w:lineRule="auto" w:line="360"/>
        <w:ind w:left="1060" w:hanging="340"/>
        <w:jc w:val="both"/>
        <w:rPr/>
      </w:pPr>
      <w:r>
        <w:rPr>
          <w:b/>
        </w:rPr>
        <w:t>Способы оценки планируемых результатов:</w:t>
      </w:r>
    </w:p>
    <w:p>
      <w:pPr>
        <w:pStyle w:val="Normal"/>
        <w:spacing w:lineRule="auto" w:line="360"/>
        <w:jc w:val="both"/>
        <w:rPr/>
      </w:pPr>
      <w:r>
        <w:rPr/>
        <w:tab/>
        <w:t>Цель и задачи курса определили и предлагаемые формы контроля, а именн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контрольный срез</w:t>
      </w:r>
      <w:r>
        <w:rPr/>
        <w:t xml:space="preserve"> на знание способов перекодировки информации; умение анализировать информацию для последующего выбора способов перекодиров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практические работы</w:t>
      </w:r>
      <w:r>
        <w:rPr/>
        <w:t>, которые позволят увидеть уровень сформированности умения создавать, преобразовывать, применять и преобразовывать один вид символьной или текстовой информации  в друг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оставление </w:t>
      </w:r>
      <w:r>
        <w:rPr>
          <w:i/>
        </w:rPr>
        <w:t xml:space="preserve">практических пособий:  лингвистического словаря терминов, памяток, таблиц, схем, словаря речевых клише, публицистического эссе  - образцы см. в приложении; составление сценария; презентации; обзоров – </w:t>
      </w:r>
      <w:r>
        <w:rPr/>
        <w:t xml:space="preserve">данный вид контроля позволяет оценить умение присваивать и переосмыслить информацию в соответствии с поставленной задачей; сформированность метапредметных учебных действ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публичное выступление </w:t>
      </w:r>
      <w:r>
        <w:rPr/>
        <w:t>показывает  сформированность предметной, коммуникативной, личностной  компетентност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*-</w:t>
      </w:r>
      <w:r>
        <w:rPr>
          <w:i/>
        </w:rPr>
        <w:t>способность человека максимально быстро адаптироваться во внешней среде и активно в ней функционирова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писание оснований для отбора содержания образования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с информацией – один из компонентов общей культуры человека, необходимое условие успешной социализации личност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тандарты второго поколения одним из метапредметных результатов называют умение создавать, применять и преобразовывать информацию, в каком бы виде она ни была представлена, для решения учебных и познавательных задач. </w:t>
        <w:tab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это не случайно.</w:t>
        <w:tab/>
        <w:t xml:space="preserve"> С многократным увеличением потока информации обучающего характера обозначился ряд проблем: во-первых, способность понять, усвоить, переосмыслить информацию; во-вторых, присвоить её, сделать осознанной; в-третьих, уметь использовать, передать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то и обусловило выбор содержания элективного курса, призванного решить обозначенные проблемы. </w:t>
        <w:tab/>
        <w:t>В содержании курса прослеживаются два равно значимых направления: преобразование символьной или образной информации в текст, и наоборот, текста в схему (в широком понимании)   Обучение способам переосмысления информации направлено на ПОНИМАНИЕ – ОСМЫСЛЕНИЕ -  ПРИСВОЕНИЕ – ИСПОЛЬЗОВАНИЕ информации.</w:t>
        <w:tab/>
        <w:t xml:space="preserve">Знание способов информационной переработки текста*,  владение навыками работы с информацией, представленной в символьной, образной, текстовой форме, необходимы не только школьнику.   Это  неотъемлемая составляющая успешной профессиональной деятель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 направлен на формирование активной личности, способной жить и работать в соответствии с требованиями</w:t>
      </w:r>
      <w:r>
        <w:rPr>
          <w:rFonts w:cs="Times New Roman" w:ascii="Times New Roman" w:hAnsi="Times New Roman"/>
          <w:sz w:val="24"/>
          <w:szCs w:val="24"/>
        </w:rPr>
        <w:t xml:space="preserve"> и  реалиями современного мира.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курсом позволит в будущем достичь профессионального и карьерного роста в любой сфере деятель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снову курса положен деятельностный, личностно-ориентированный подход. Это и определило выбор используемых технологий, методов и приёмов обучения.   Ведущими технологиями являются практико-ориентированные: технология развития критического мышления, диалог с текстом, т.д. Практическая направленность курса нашла  отражение и в выборе  форм зан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рок - практикум, урок- эксперимент, урок-семинар, урок-обзор, творческая мастерская, мастер-класс), методов, приёмов (подводящий диалог, деловое моделирование, деконструкция текста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ля  успешной реализации цели курса автор считает необходимым использование дифференцированных заданий, основанных на особенностях типов мышления (образное, аналитическое, концептуальное мышление, т. д.) Например, учащиеся с образным типом лучше запомнят информацию, представленную в рисунках, схемах; с логическим - в таблице и т.д. Усвоенный таким образом  учебный материал учитель может попросить представить  «наоборот» :  «логики»- в рисунке, «художники» в логической схеме. Таким образом расширяются границы умений, реализуется индивидуальный подход, каждый участник образовательного процесса чувствует себя успешным, востребованным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Автор элективного курса намеренно избегает таких способов информационной переработки текста, как план, тезис, конспект, реферат, т.к. этому достаточно времени уделяет школьная программ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арактеристика ресурс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успешной реализации программы используются учебные пособ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щеряков В.Н. «Жанры учительской речи», Тольятти, 2006 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латонова Т.Н., Некрасова В.Ф., Веснина В.Н «Великих граждан имена», Тольятти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борники задач по  алгебре, физики, химии для практических рабо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ебники по биологии, географ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ниги из серии «Мир увлечений» издательства  «Просвещение»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Дидактический материал по темам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1. Таблица «Три способа представления математической информаци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2.  Презентации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3. Сборник упражнений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4. Психологические тесты на определение типов мышл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5. Публицистические и художественные текст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6. Таблицы, схемы, памятки, т.д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      </w:t>
      </w:r>
      <w:r>
        <w:rPr/>
        <w:t>7. Словарь термин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урс рассчитан на  17 часов учебного времени. 1 час в неделю в течение первого полугод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 часов аудиторных занятий. 3 часа выход с выступлениями к учащимся средней школ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бочие места  оборудованы компьютером с выходом в Интернет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0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 xml:space="preserve">Цели и задачи курс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. Необходимость умения владеть информационной переработкой текста в современных услов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астие в лингвистическом эксперимен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 ч.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 xml:space="preserve">Перекодирование информаци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.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информация. Три способа представления математической информации: символьный (информация, записанная на математическом языке),  словесный (задачи и задания, представленные на естественном языке), образный (графики, схемы, рисунки, чертежи, диаграммы, таблицы)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ерекодирование математической информации. Выбор представления информации в зависимости от цели и задач. Контрольный ср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ерекодирование математической информ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здание практического пособия (презентации) для учащихся средней школы «Способы перекодирования математической информ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символьной информации физических и химических задач в словесный и, наоборот, словесного в символьный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реобразование. Конкурс «Объясни понят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словесной информации, представленной в учебных текстах предметов естественно- научного цикла в образну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моделирование.</w:t>
            </w:r>
          </w:p>
          <w:p>
            <w:pPr>
              <w:pStyle w:val="Normal"/>
              <w:rPr/>
            </w:pPr>
            <w:r>
              <w:rPr/>
              <w:t>Составление схем, графиков, таб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</w:t>
            </w:r>
            <w:r>
              <w:rPr>
                <w:b/>
              </w:rPr>
              <w:t xml:space="preserve"> </w:t>
            </w:r>
            <w:r>
              <w:rPr/>
              <w:t xml:space="preserve">способов перекодирования информации в зависимости от типа мышления (образное, аналитическое, концептуальное мышление, т. д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те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ыбор способов перекодирования информации в зависимости от поставленных задач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здание памяток, таблиц, схем, текстовых шаблонов (речевых клиш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 «Знаешь  сам - поделись с другими!»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убличное выступление, мастер-класс, т.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ы информационной переработки текс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формационной переработки учебного текста. Рассматривается на примере правила по русск. языку, параграфа из учебника биологии  Прокомм. словами из параграфа, изобрази в рисунке, о чём ты прочитал, расположи в таблице,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лингвистического словаря терминов Прое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учебного текста в публицистический. Работа с терминами по словарю. Задача: как учебный материал изложить доступно, термины-понятными. Правила публицистического выступления Выразительные языковые сред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ое выступл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формационной переработки научно – популярного текста. Презентация как один из способов преобразования научно-популярного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формационной переработки публицистического текста.  Диалог с текстом. Диалог с читателем. Дифференцированные задания: для учащихся с преобладающим логическим мышлением – «цитатник» метафоричных, образных высказываний; с преобладающим образным - опорный конспект, словарь речевых клише и т.д.   Публицистическое э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цистическое эссе. Лингвистический эксперимент </w:t>
            </w:r>
          </w:p>
          <w:p>
            <w:pPr>
              <w:pStyle w:val="Normal"/>
              <w:rPr/>
            </w:pPr>
            <w:r>
              <w:rPr/>
              <w:t xml:space="preserve">Словарь речевых клише. 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Составление сценария спектакля, классного часа, вечера и т.д. о жизни и деятельности выдающихся учёных, общественных деятелей на основе научно - популярных и публицистических статей и выступлений. </w:t>
            </w:r>
            <w:r>
              <w:rPr>
                <w:u w:val="single"/>
              </w:rPr>
              <w:t>См. приложение</w:t>
            </w:r>
            <w:r>
              <w:rPr/>
              <w:t>, сценарий из книги Т.Н. Платоновой, В.Ф. Некрасовой «Великих граждан име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-3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тер-класс «Знаешь  сам - поделись с другими!» Обзор серии книг «Мир увлечений», «Жизнь замечательных людей», мини-спектакли, в основу которых положены научно-популярные и публицистические тексты, дебаты по научной или общественной проблеме, поставленной в том или ином тексте (выбор зависит от целевой аудитор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, участие в спектаклях, аннотации, рецен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собы информационной переработки художественного текста.  Опорный конспект, «диалог» с текстом, схема, словарь литературоведческих терминов и изобразительно-выразительных средств, «схема- цитатник», путеводитель или маршрутный лист, интерпретация в различных формах, создание собственных текстов в разных жанр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мятка «Что нужно, чтобы </w:t>
            </w:r>
            <w:r>
              <w:rPr>
                <w:u w:val="single"/>
              </w:rPr>
              <w:t>чтение</w:t>
            </w:r>
            <w:r>
              <w:rPr/>
              <w:t xml:space="preserve"> стало </w:t>
            </w:r>
            <w:r>
              <w:rPr>
                <w:u w:val="single"/>
              </w:rPr>
              <w:t>продуктивным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. Презентация исследовательских и творческих прое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080" w:right="850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414"/>
        <w:gridCol w:w="2969"/>
        <w:gridCol w:w="1587"/>
        <w:gridCol w:w="1938"/>
        <w:gridCol w:w="2978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ы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и и задачи курса. Основные понят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. Подводящий диа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ческая информация. Три способа представления математической информации: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эксперим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срез. </w:t>
            </w:r>
          </w:p>
          <w:p>
            <w:pPr>
              <w:pStyle w:val="Normal"/>
              <w:rPr/>
            </w:pPr>
            <w:r>
              <w:rPr/>
              <w:t>Выбор преобразования</w:t>
            </w:r>
          </w:p>
          <w:p>
            <w:pPr>
              <w:pStyle w:val="Normal"/>
              <w:rPr/>
            </w:pPr>
            <w:r>
              <w:rPr/>
              <w:t>математической информации в зависимости от типа задач. Решение задач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ерекодирование математической информации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имвольной информации физических и химических задач в словесный и, наоборот, словесного в символь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ум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ловесной информации, представленной в учебных текстах предметов естественно - научного цикла в образную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ое моделирование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пособов перекодирования информации в зависимости от типа мышления (образное, аналитическое, концептуальное мышление, т. д.) *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диалог. Встреча с психолого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ыбор способов перекодирования информации в зависимости от поставленных задач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амяток, таблиц, схем, текстовых шаблонов (речевых клише)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 «Знаешь  сам - поделись с другими!»*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формационной переработки учебного текс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учебного текста в публицистически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формированности коммуникативной компетентности, проведённый по результатам устных выступлений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формационной переработки научно – популярного текст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обзор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информационной переработки публицистического текста.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ление сценария спектакля, классного часа, вечера и т.д. о жизни и деятельности выдающихся учёных, общественных деятелей на основе научно - популярных и публицистических статей и выступлений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Знаешь  сам - поделись с другими!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 (или урок-презентация, урок-практикум, урок-диалог, т.д в зависимости от целевой аудитор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формационной переработки художественного текс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по индивидуальным заданиям. Эссе, опорный конспект, таблица, схема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Презентация исследовательских и творческих проект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рейдлин Г.Е., Шмелев А.Д. Языковая деятельность и решение задач. Лингвистическое развитие школьников. МИОО «Языкознание для всех» , М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Шанский Н.М. Лингвистические детективы, М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Шилейко С.Е. Методические приёмы работы с текстом. МИОО «Языкознание для всех» , М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Злобина Д.А.Методика работы с математическими задачами на перекодировани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idoc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Мещеряков В.Н. «Словарь речеведческих терминов», Тольятти,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латонова Т.Н. Статья «Преподавание литературы в классах физико-математического профиля» из сборника «Преподавание литературы в старших классах», Тольятти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077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цы контрольно-измерительных материалов. Рекомендации к с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К занятию 2.</w:t>
      </w:r>
      <w:r>
        <w:rPr/>
        <w:t xml:space="preserve">  Контрольный срез. Выбор материала зависит от степени подготовленности группы, выбранного профиля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бразец</w:t>
      </w:r>
    </w:p>
    <w:p>
      <w:pPr>
        <w:pStyle w:val="Normal"/>
        <w:spacing w:lineRule="auto" w:line="360"/>
        <w:rPr/>
      </w:pPr>
      <w:r>
        <w:rPr/>
        <w:t>Придумать задачу, условие которой может быть описано 1) точечной функцией, определённой на множестве натуральных чисел 2) формулой 3) с помощью словесного опис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 складе было восемь ящиков. В течение шести дней рабочие привозили ежедневно  по три ящика. Сколько ящиков оказалось на складе на шестой день? Решить задачу аналитичски и графически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 занятию 7</w:t>
      </w:r>
    </w:p>
    <w:p>
      <w:pPr>
        <w:pStyle w:val="Normal"/>
        <w:spacing w:lineRule="auto" w:line="360"/>
        <w:jc w:val="both"/>
        <w:rPr/>
      </w:pPr>
      <w:r>
        <w:rPr/>
        <w:t>Учащимся предлагается учебная задача, для решения которой им нужно представить информацию в виде таблицы,  памятки, схемы, речевого шаблона. Оценивается не только составлять названные формы, но и умение выбрать нужную в зависимости от поставленной учебной задачи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 занятию 10</w:t>
      </w:r>
    </w:p>
    <w:p>
      <w:pPr>
        <w:pStyle w:val="Normal"/>
        <w:spacing w:lineRule="auto" w:line="360"/>
        <w:ind w:left="360" w:hanging="0"/>
        <w:rPr/>
      </w:pPr>
      <w:r>
        <w:rPr/>
        <w:t>Для оценки речевой компетентности учитель использует  методику оценивания коммуникативной компетентности. Образец прилагается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 занятию 1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ценивается не только составленный индивидуально и в группах сценарий, но и материалы к нему. (Сценарий «От объяснителя до профессора» о жизни  и деятельности А. С. Попова прилагается) </w:t>
      </w:r>
      <w:r>
        <w:rPr>
          <w:u w:val="single"/>
        </w:rPr>
        <w:t>Важно,</w:t>
      </w:r>
      <w:r>
        <w:rPr/>
        <w:t xml:space="preserve">  что запланирована оценка самого ученика, группы, участников проведённого мероприятия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 занятию 16-17</w:t>
      </w:r>
    </w:p>
    <w:p>
      <w:pPr>
        <w:pStyle w:val="Normal"/>
        <w:spacing w:lineRule="auto" w:line="360"/>
        <w:jc w:val="both"/>
        <w:rPr/>
      </w:pPr>
      <w:r>
        <w:rPr/>
        <w:t>Оценка осуществляется по критериям к указанным видам деятельности . «Внешняя экспертиза», т. к. результат деятельности ребята представляют не только участникам элективного кур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Образцы  дидактического материал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дставьте словесную информацию в виде символьной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ША ежегодно выбрасывают в атмосферу 200 мл тонн вредных вещест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тительность с помощью фотосинтеза запасает 000,1 солнечной энергии, получаемой землёй ежегодн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астота сердечных сокращений у мужчин составляет примерно 75 уд в минут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егодно извлекается около 150 млд тонн горных поро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аждом занятии изучаются новые способы перекодировки информации и используются изученные на предыдуще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нятие проходит вне аудитории, предполагает передачу знаний, умений, навыков от слушателей данного элективного курса учащимся средней школы (8, 9 класс). Формы таких занятий могут быть самыми разными (мастер-класс, презентация, практическая работа, мини-исследование,  игра, т.д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7:00Z</dcterms:created>
  <dc:creator>valentine63</dc:creator>
  <dc:description/>
  <cp:keywords/>
  <dc:language>en-US</dc:language>
  <cp:lastModifiedBy>user</cp:lastModifiedBy>
  <cp:lastPrinted>2013-10-08T14:48:00Z</cp:lastPrinted>
  <dcterms:modified xsi:type="dcterms:W3CDTF">2013-10-08T10:48:00Z</dcterms:modified>
  <cp:revision>9</cp:revision>
  <dc:subject/>
  <dc:title>Запрос  родит жал-ся-не понимают…</dc:title>
</cp:coreProperties>
</file>