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партамент образования г.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дагогический колледж № 16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ткацк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 подготовки лиц с выраженными психофизическими нарушениями, в том числе с умеренной умственной отсталостью и со сложной структурой дефекта разработана на основе Федерального государственного образовательного стандарта по специальностям начального профессионального образования (далее – НПО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икова Т.Ю., преподаватель Педагогического колледжа № 16</w:t>
            </w:r>
          </w:p>
        </w:tc>
      </w:tr>
      <w:tr>
        <w:trPr/>
        <w:tc>
          <w:tcPr>
            <w:tcW w:w="9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а Ю.Н., к.п.н., преподаватель Педагогического колледжа № 16</w:t>
            </w:r>
          </w:p>
        </w:tc>
      </w:tr>
      <w:tr>
        <w:trPr/>
        <w:tc>
          <w:tcPr>
            <w:tcW w:w="9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чкина О.В., преподаватель Педагогического колледжа № 16</w:t>
            </w:r>
          </w:p>
        </w:tc>
      </w:tr>
      <w:tr>
        <w:trPr/>
        <w:tc>
          <w:tcPr>
            <w:tcW w:w="9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Н.Г., преподаватель Педагогического колледжа № 16</w:t>
            </w:r>
          </w:p>
        </w:tc>
      </w:tr>
      <w:tr>
        <w:trPr/>
        <w:tc>
          <w:tcPr>
            <w:tcW w:w="9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115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ind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</w:t>
            </w:r>
            <w:r>
              <w:rPr>
                <w:b/>
                <w:caps/>
                <w:color w:val="000000"/>
              </w:rPr>
              <w:t>. ПАСПОРТ примерной ПРОГРАММЫ ПРОФЕССИОНАЛЬНОГО МОДУ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ind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. СТРУКТУРА и ПРИМЕРНОЕ содержание профессионального моду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ind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 условия реализации программы ПРОФЕССИОНАЛЬНОГО МОДУ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caps/>
                <w:color w:val="000000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Cs/>
                <w:i/>
                <w:color w:val="00000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имер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профессионального модуля профессиональной подготовки лиц с выраженными психофизическими нарушениями, в том числе с умеренной умственной отсталостью и со сложной структурой дефекта (далее примерная программа) – составлена на основе  ФГОС по специальности НПО </w:t>
      </w:r>
      <w:r>
        <w:rPr>
          <w:b/>
          <w:i/>
          <w:sz w:val="28"/>
          <w:szCs w:val="28"/>
        </w:rPr>
        <w:t xml:space="preserve">по профессии </w:t>
      </w:r>
      <w:r>
        <w:rPr>
          <w:sz w:val="28"/>
          <w:szCs w:val="28"/>
        </w:rPr>
        <w:t>дл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ой подготовки специалистов в части освоения основного вида профессиональной деятельности (ВПД): </w:t>
      </w:r>
      <w:r>
        <w:rPr>
          <w:b/>
          <w:i/>
          <w:sz w:val="28"/>
          <w:szCs w:val="28"/>
        </w:rPr>
        <w:t>технолог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качества,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имерная программа профессионального модуля профессиональной подготовки лиц с выраженными психофизическими нарушениями, в том числе с умеренной умственной отсталостью и со сложной структурой дефекта рассчитана на выпускников специальных (коррекционных) школ VIII ви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сновной профессиональной образовательной программе по профессии 19143 (согласно ОК 016-94) «Ткач»; подготовке и переподготовке кадров; в дополнительном образ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фессиональной подготовки молодых людей с выраженными психофизическими нарушениями, в том числе с умеренной умственной отсталостью и со сложной структурой дефекта по профессии 19143 «Ткач» (ручное ткачество) является овладение общими и профессиональными компетенциями в соответствии с требованиями 2-го разря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осуществления данной цели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нтереса к будущей профессиональной деятельности, определение назначения профессии ткача, ее роли в современном обществ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авил охраны труда и техники безопасности в мастерс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устройством, назначением, принципом работы, правилами обслуживания и ремонта оборудования для ручного ткач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оретических знаний о технологии выработки тканого полотна с одноцветным перебором, а также технике изготовления простых узоров на ручных ткацких станк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учение технологических требований к качеству пряжи, тканого полотна и отделочных материалов для изделий ручного ткач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акторов, воздействующих на ход технологического процесса и качества выпускаемого ассортимента изделий ручного ткач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их представлений, расширение кругозора для понимания особенностей традиционного народного и современного декоративно-прикладного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я правил безопасности труда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и и наладки оборудования для ручного ткачества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хода за оборудованием и рабочим местом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ения техники изготовления и выявления пороков тканого полотна и способы его устранения или предупреждения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работки тканого полотна с одноцветным перебором на ручных ткацких станках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равления дефектов в изделии, очистки изделий от концов нитей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ятия наработанных издел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правила безопасности труда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бирать материалы ткачества в зависимости от ассортимента изделий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подготовку и наладку оборудования для ручного ткачества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технику изготовления и выявлять пороки тканого полотна и способы его устранения или предупреждения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распознавать волокна, нити, ткани и нетканые материалы по внешнему виду, составу, строению и свойствами и цвету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знать (иметь представление)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о правилах техники безопасности, санитарии и гигиены на производстве текстильных материалов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о технологических процессах прядения, ткачества, отделки тканей и других текстильных материалов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 факторах, воздействующих в процессе производства на качество выпускаемого ассортимента продукции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 технологических требованиях к качеству пряжи ткани и других материалов, их физико-механические параметры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 устройстве и взаимодействии отдельных частей и механизмов ручных ткацких станков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 технологических процессах выработки изделий ручного ткачества в зависимости от техники выполнения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 назначении и видах пряжи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 способах заправки станков;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 особенностях художественного оформления, орнаментации и цветового решения изделий ручного ткачества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ая учебная нагрузка обучающегося 130 часов, включ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 1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собенности организации  обучения по  программ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курсе обучения «Технология ткацкого производства» учащиеся приобретают  теоретические знания о технологии ткацкого производства и практические умения.  Учитывая психофизические особенности учащихся с  выраженными психофизическими нарушениями, в том числе с умеренной умственной отсталостью и со сложной структурой дефекта курс «Технология ткацкого производства» не содержит лекционных занятий. Основной формой обучения является учебно-практическая деятельность учащихся. Каждая тема включает в себя основные теоретические сведения и разнообразные практические задания (по видам деятельности, уровню сложности и т.п.). При этом предполагается, что изучение материала МДК, связанного с практическими работами, должно предваряться необходимым минимумом теоретических све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имерная программа конкретизирует содержание тем МДК, дает примерное распределение учебных часов по темам курса и рекомендованную последовательность изучения тем с учетом логики учебного процесса и психофизических особенностей учащихся. В процессе обучения преподаватель может вносить коррективы в содержание теоретического материала с учетом особенностей его восприятия учащимися и в зависимости от успешности освоения ими предыдущих тем. При необходимости возможно  увеличение (в пределах 20%)  количества часов, отведенных на изучение основных тем, не усвоенных учащимися в достаточной мере, и необходимых для отработки практических навыков в процессе производственной практики за счет сокращения и/или обобщения вопросов, связанных с изучением художественного оформления изделий ручного ткачества, знакомством  с оборудованием, техниками и технологиями которые учащиеся не будут непосредственно осваивать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ознавательная деятельность учащихся  строится на применении разнообразных образовательных технологий,  методов и приемов обу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должен учитывать психофизические особенности молодых людей с выраженными психофизическими нарушениями, в том числе с умеренной умственной отсталостью и со сложной структурой дефекта, поэтому реализация профессионального модуля должна опираться на большое количество наглядного материала: реальные объекты, плакаты с изображением станков, механизмов, приспособлений, технические и технологические схемы, кинофильмы и слайды, образцы волокон, нитей, пряжи, тканей и нетканых материалов. Для большей наглядности можно провести экскурсию на ткацкую фабрику или в мастерск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 методов  работы с молодежью с выраженными психофизическими нарушениями, в том числе с умеренной умственной отсталостью и со сложной структурой дефекта является выполнение практических упражнений  при совместной деятельности преподавателя и учащегося или по показу образца действия. По мере овладения практическими навыками преподаватель должен сокращать оказываемую помощь (переходить от показа к подсказке способа действия) и усложнять выполняем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е методы, используемые в профессиональной подготовке лиц с выраженными психофизическими нарушениями, в том числе с умеренной умственной отсталостью и со сложной структурой дефекта должны играть вспомогательную роль, и использоваться только в сочетании с наглядными и практическими метод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профессиональной подготовки определяется не передачей определенной суммы знаний, а такому выстраиванию траектории обучения, которая позволит использовать максимально потенциальные возможности самореализации и задействует компенсаторные процессы каждого учащегося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качества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153"/>
      </w:tblGrid>
      <w:tr>
        <w:trPr>
          <w:trHeight w:val="651" w:hRule="atLeas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рофессиональные    компетенци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-6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6"/>
                <w:sz w:val="29"/>
                <w:szCs w:val="29"/>
              </w:rPr>
              <w:t>Обслуживание  и  обеспечение  работы ткацкого оборудования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ПК 1.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" w:hanging="2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Выполнять основные рабочие приемы и выбирать </w:t>
            </w:r>
            <w:r>
              <w:rPr>
                <w:color w:val="000000"/>
                <w:spacing w:val="-1"/>
                <w:sz w:val="28"/>
                <w:szCs w:val="28"/>
              </w:rPr>
              <w:t>рациональные методы обслуживания ткацкого оборудования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К 1.2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существлять уход за оборудованием и рабочим местом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К 1.3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ыявлять и предупреждать причины возникновения пороков </w:t>
            </w:r>
            <w:r>
              <w:rPr>
                <w:color w:val="000000"/>
                <w:spacing w:val="-1"/>
                <w:sz w:val="28"/>
                <w:szCs w:val="28"/>
              </w:rPr>
              <w:t>тканого полотна и ликвидировать их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4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" w:hanging="2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ять и устранять мелкие неполадки технологической </w:t>
            </w:r>
            <w:r>
              <w:rPr>
                <w:color w:val="000000"/>
                <w:spacing w:val="-1"/>
                <w:sz w:val="28"/>
                <w:szCs w:val="28"/>
              </w:rPr>
              <w:t>оснастки ткацкого оборудования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9"/>
                <w:szCs w:val="29"/>
              </w:rPr>
              <w:t>Ведение технологического процесса ткачеств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К 2.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еспечивать процесс образования тканого полотна на ручном ткацком </w:t>
            </w:r>
            <w:r>
              <w:rPr>
                <w:color w:val="000000"/>
                <w:spacing w:val="-3"/>
                <w:sz w:val="28"/>
                <w:szCs w:val="28"/>
              </w:rPr>
              <w:t>станке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9"/>
                <w:szCs w:val="29"/>
              </w:rPr>
              <w:t>Контроль качества сырья, тканого полотн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ПК 3.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Контролировать качество выпускаемой продукци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Общие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компетенции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color w:val="000000"/>
                <w:spacing w:val="-1"/>
                <w:sz w:val="28"/>
                <w:szCs w:val="28"/>
              </w:rPr>
              <w:t>профессии, проявлять к ней интерес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 2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ланировать и организовывать собственную деятельность, исходя из цели и способов ее достижения, определенных руководителем и с его помощью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трудовое действие в привычных условиях деятельности и  при изменении условий (уметь переносить навык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овать рабочую ситуацию, осуществлять текущий и </w:t>
            </w:r>
            <w:r>
              <w:rPr>
                <w:color w:val="000000"/>
                <w:spacing w:val="-1"/>
                <w:sz w:val="28"/>
                <w:szCs w:val="28"/>
              </w:rPr>
              <w:t>итоговый контроль, оценку и коррекцию собственной деятельности под контролем и  с помощью руководителя, нести ответственность за результаты своей работы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К 5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1"/>
                <w:sz w:val="28"/>
                <w:szCs w:val="28"/>
              </w:rPr>
              <w:t>руководством, клиентам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успешного овладения учащимися </w:t>
      </w:r>
      <w:r>
        <w:rPr>
          <w:sz w:val="28"/>
          <w:szCs w:val="28"/>
        </w:rPr>
        <w:t xml:space="preserve"> с выраженными  психофизическими нарушениями, в том числе с умеренной умственной отсталостью и со сложной структурой дефекта, общими и профессиональными </w:t>
      </w:r>
      <w:r>
        <w:rPr>
          <w:color w:val="000000"/>
          <w:spacing w:val="-1"/>
          <w:sz w:val="28"/>
          <w:szCs w:val="28"/>
        </w:rPr>
        <w:t xml:space="preserve"> компетенциями необходимо обладать определенным уровнем психофизического развития и личными качествами,  которые определяются характеристикой  профессиональной деятельности ткача 2 разряда.  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кача необходим определенный уровень развития: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-  произвольного внимания, который  позволит  наблюдать  за динамикой изменений технологического процесса,  а так же  высокий уровень сосредоточенности и концентрации внимания, так как при монотонной работе требуется четкое и безошибочное выполнение задания.   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- наглядно-образного   (предметного) вида  памяти – запоминание составляющих изделия, их свойств, цветового решения, пространственного соотношения частей и т.д.;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-  координации движений,  мелкой моторики, тактильной  и мышечно-суставной  чувствительность для того, чтобы воспринимать на ощупь качество обрабатываемого материала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В целом качества личности, обеспечивающие успех в работе  ткача, следующие: невосприимчивость к помехам, физическая выносливость, устойчивость к монотонным операциям, терпение, усидчивость,  уравновешенность, аккуратность и тщательность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center"/>
        <w:rPr/>
      </w:pPr>
      <w:r>
        <w:rPr>
          <w:color w:val="000000"/>
          <w:spacing w:val="-1"/>
          <w:sz w:val="28"/>
          <w:szCs w:val="28"/>
        </w:rPr>
        <w:t>Допустимые нарушения основных функций организма человека для работы по специальности  «Ткач» 2 разряда: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Нарушения психических функций: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восприятия, внимания, памяти, мышления – легкие или умеренные нарушения легкие или умеренные нарушения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чи  - нарушения любой сложности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моций – легкие или умеренные нарушения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ли  -  легкие или умеренные нарушения</w:t>
      </w:r>
    </w:p>
    <w:p>
      <w:pPr>
        <w:pStyle w:val="23"/>
        <w:widowControl w:val="false"/>
        <w:numPr>
          <w:ilvl w:val="0"/>
          <w:numId w:val="3"/>
        </w:numPr>
        <w:tabs>
          <w:tab w:val="clear" w:pos="708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b/>
          <w:i/>
          <w:color w:val="000000"/>
          <w:spacing w:val="-1"/>
          <w:sz w:val="28"/>
          <w:szCs w:val="28"/>
        </w:rPr>
        <w:t>Нарушения сенсорных функций: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рения -  легкие или умеренные нарушения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уха  -  легкие или умеренные нарушения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няния –  легкие или умеренные нарушения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язания  - легкие или умеренные нарушения</w:t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3"/>
        <w:widowControl w:val="false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b/>
          <w:color w:val="000000"/>
          <w:spacing w:val="-1"/>
          <w:sz w:val="28"/>
          <w:szCs w:val="28"/>
        </w:rPr>
        <w:t>Нарушения статико-динамических функций: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значительные нарушения функций верхних конечностей,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значительные или выраженные нарушения нижних конечностей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Исходя из своих  индивидуальных психофизических возможностей учащиеся </w:t>
      </w:r>
      <w:r>
        <w:rPr>
          <w:sz w:val="28"/>
          <w:szCs w:val="28"/>
        </w:rPr>
        <w:t xml:space="preserve"> с психофизическими нарушениями, в том числе с умеренной умственной отсталостью</w:t>
      </w:r>
      <w:r>
        <w:rPr>
          <w:color w:val="000000"/>
          <w:spacing w:val="-1"/>
          <w:sz w:val="28"/>
          <w:szCs w:val="28"/>
        </w:rPr>
        <w:t xml:space="preserve"> могут овладеть общими и профессиональными компетенциями на разных уровнях: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уровень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Имеет фрагментарные /общие представления о технологических процессах ткачества, выполняет операции подготовки оборудования и подбора необходимых материалов при постоянном сопровождении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уровень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Владеет знаниями  о технологических процессах ткачества, умеет применять их в практической деятельности,  может самостоятельно выполнять простые операции по подготовке оборудования и необходимых материалов, может использовать технологическую карту при помощи руководителя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 уровень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Владеет знаниями  о технологических процессах ткачества, умеет применять их в практической деятельности,  самостоятельно выполняет  операции по подготовке оборудования и необходимых материалов, используя технологическую карту под контролем руководителя.  Имеет возможность использования творческого поиска в самостоятельной практической деятельности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0708"/>
        <w:gridCol w:w="1171"/>
      </w:tblGrid>
      <w:tr>
        <w:trPr>
          <w:trHeight w:val="14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примерные  практические задания, самостоятельная работа обучающихс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14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М.01 Технология ткацкого производства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Раздел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МДК.01.01 Технология ткацкого  производства 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pacing w:val="-6"/>
              </w:rPr>
            </w:pPr>
            <w:r>
              <w:rPr>
                <w:b/>
                <w:bCs/>
                <w:iCs/>
              </w:rPr>
              <w:t xml:space="preserve">Тема 1.1.1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Введение в предмет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начение профессии ткача. Работа по профессии «Ткач ручного ткачества» на предприятиях, в специализированных мастерских и в процессе индивидуальной трудовой деятельности.  Разнообразие ассортимента ткацкой продук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ассказа о профессии ткача.  Формулировка (с помощью преподавателя) понятия профессионального мастерства и характеристики качества работы ткач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экскурсий в ткацкие мастерские, музеи и выставки, представляющие произведения ткацкого искус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pacing w:val="-6"/>
              </w:rPr>
            </w:pPr>
            <w:r>
              <w:rPr>
                <w:b/>
                <w:bCs/>
                <w:iCs/>
              </w:rPr>
              <w:t xml:space="preserve">Тема 1.1.2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Гигиена труда ткача. Охрана труда и техника безопасности на ткацком производстве и в мастер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/>
              <w:t>Гигиена труда. Производственная санитария и профилактика травматизма. Причины травматизма и профзаболеваний. Охрана труда, электробезопасность и пожарная безопасность на предприятии и в мастерско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</w:r>
          </w:p>
        </w:tc>
      </w:tr>
      <w:tr>
        <w:trPr>
          <w:trHeight w:val="29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еречисление и/или запись, зарисовка, подбор напечатанных на карточках основных положений   п</w:t>
            </w:r>
            <w:r>
              <w:rPr/>
              <w:t>роизводственной санитарии, причин травматизма и профзаболеваний, охраны труда, электробезопасности и пожарной безопасности на предприятии и в мастерско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</w:r>
          </w:p>
        </w:tc>
      </w:tr>
      <w:tr>
        <w:trPr>
          <w:trHeight w:val="269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Тема 1.1.3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атериалы и оборудование для ручного ткачест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 w:bidi="en-US"/>
              </w:rPr>
            </w:pPr>
            <w:r>
              <w:rPr/>
              <w:t xml:space="preserve">Виды ткацких станков для ручного ткачества: вертикальный ковровый или гобеленовый станок, горизонтальный напольный полумеханический станок, рама для ткачества (настольный станок с бердом). Их внешний вид, устройство и назначение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6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инструменты ткачества: ковровая колотушка, челноки, ткацкие ножницы, гобеленовые иглы, нож-крючок и гребн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ткачества: нити и волокна для основы и утка, их классификация по составу, техническим характеристикам, внешнему виду, художественным особенностя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материалов в мастерско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называние видов ткацких станков, описание (с помощью преподавателя) устройства ткацкого станка и его назнач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и/или запись, зарисовка дополнительных инструментов ткачества, соотнесение напечатанных на карточках названий и  инструментов ткаче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образца пряжи с названием, напечатанным на карточках. Определение визуально и на ощупь и описание пряжи по составу, качеству, фактуре и толщине нити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и/или запись, зарисовка, подбор напечатанных на карточках правил хранения материалов в мастерско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правил организации рабочего места. Самостоятельная подготовка рабочего места. Исправление ошибок в организации рабочего места (предложенной преподавателем)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Тема  1.1.4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000000"/>
                <w:spacing w:val="-6"/>
              </w:rPr>
            </w:pPr>
            <w:r>
              <w:rPr>
                <w:b/>
              </w:rPr>
              <w:t>Подготовка к работе и обслуживание оборудования для ручного ткачест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/>
              <w:t>Устройство ткацкой рамы с бердом, название и назначение ее частей. Последовательность подготовки рамы к работе. Устройство ткацких рам с ремизками, их разновидности. Различные способы подготовки их к работ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>
          <w:trHeight w:val="25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пределение и название основных частей ткацких рам и  п</w:t>
            </w:r>
            <w:r>
              <w:rPr>
                <w:lang w:eastAsia="en-US"/>
              </w:rPr>
              <w:t>еречисление и/или запись, зарисовка, подбор и раскладывание в правильном порядке напечатанных на карточках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/>
              <w:t>последовательности их подготовки к работе. Исправление ошибок в последовательности подготовки к работе ткацкой рамы предложенной преподавателем (на карточка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 1.1.5. </w:t>
            </w:r>
          </w:p>
          <w:p>
            <w:pPr>
              <w:pStyle w:val="Normal"/>
              <w:shd w:fill="FFFFFF" w:val="clear"/>
              <w:ind w:right="-110" w:hanging="0"/>
              <w:rPr>
                <w:b/>
                <w:b/>
                <w:bCs/>
                <w:iCs/>
                <w:color w:val="000000"/>
                <w:spacing w:val="-6"/>
              </w:rPr>
            </w:pPr>
            <w:r>
              <w:rPr>
                <w:b/>
              </w:rPr>
              <w:t>Тканое полотно и виды его переплетен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pacing w:val="-6"/>
              </w:rPr>
            </w:pPr>
            <w:r>
              <w:rPr>
                <w:b/>
                <w:bCs/>
                <w:iCs/>
                <w:color w:val="000000"/>
                <w:spacing w:val="-6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0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/>
              <w:t>Понятие о строении тканого полотна. Переплетение нитей основы с нитями утка в различных ткацких переплетениях. Виды переплетений в гладком ткачестве: полотняное, саржевое, атласное, рогожка, сумаховое и т.д. Виды переплетений в ворсовом ткачестве: петельное (махровое), ворсовое, перевивочное или ажурное. Крупноузорчатые переплет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</w:tr>
      <w:tr>
        <w:trPr>
          <w:trHeight w:val="293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пражнение в переплетении нитей тканого полотна на полосках бумаги, анализ образцов тканого полотна и распределение их по видам переплетений (на карточках), анализ образцов и называние видов переплетен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6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000000"/>
                <w:spacing w:val="-6"/>
              </w:rPr>
            </w:pPr>
            <w:r>
              <w:rPr>
                <w:b/>
              </w:rPr>
              <w:t>Гладкое прямое ткачество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2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изготовления тканого полотна с одноцветным перебором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/>
              <w:t>Последовательность выполнения технических операций по изготовлению тканого полотна с одноцветным перебором. Назначение и техника выполнения разравнительной плетенки. Навивание утка на челнок, закрепление конца уточной нити. Прокидка уточных рядов путем поднятия четных или нечетных нитей основы с помощью берда, ремизок или разделительной палки. Правила прокладки и прибивки уточной нити. Завершение работы, снятие изделий со станка, закрепление нитей основ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 w:bidi="en-US"/>
              </w:rPr>
            </w:pPr>
            <w:r>
              <w:rPr>
                <w:rFonts w:eastAsia="Calibri"/>
                <w:b/>
                <w:bCs/>
                <w:lang w:eastAsia="en-US" w:bidi="en-US"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еречисление и/или запись, зарисовка, подбор напечатанной на карточках последовательности  технических операций по изготовлению тканого полотна с одноцветным перебор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оки тканого полотна с одноцветным перебором</w:t>
            </w:r>
          </w:p>
          <w:p>
            <w:pPr>
              <w:pStyle w:val="Normal"/>
              <w:jc w:val="both"/>
              <w:rPr/>
            </w:pPr>
            <w:r>
              <w:rPr/>
              <w:t>Пороки тканого полотна, возникающие в процессе ткачества, их виды, характеристика и способы устранения: стягивание краев, пропуск основы, узлы и петли на полотне, петли и узлы по краям, видны нити основы, слабое рыхлое полотно и т.д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Перечисление и/или запись, зарисовка, </w:t>
            </w:r>
            <w:r>
              <w:rPr/>
              <w:t>определение на образцах пороков тканого полотна и объяснение способа их устран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изготовления простых узоров в гладком ткачестве</w:t>
            </w:r>
          </w:p>
          <w:p>
            <w:pPr>
              <w:pStyle w:val="Normal"/>
              <w:jc w:val="both"/>
              <w:rPr/>
            </w:pPr>
            <w:r>
              <w:rPr/>
              <w:t>Техника тканья узоров на берде (бердечке). Последовательность выполнения узора «столбики» с помощью двух челноков на ткацкой раме. Правила чередования челноков и переплетения цветных нитей для образования правильной кромки. Выполнение узоров «змейки», «узелки» с помощью фактурно-скрученной нити. Использование технического рисунка на канве для ткачестве простых узоров. Виды несложных геометрических орнаментов в народном ткачеств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Перечисление и/или запись, зарисовка, подбор напечатанных на карточках </w:t>
            </w:r>
            <w:r>
              <w:rPr/>
              <w:t>основных правил техники ткачества простых узоров на станке и на берде (бердечке). Анализ и описание работы с использованием технического рисунка на канве. Самостоятельное создание технического рисунк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7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личительные особенности гобелена и технологии его выполнения на ручных ткацких станках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/>
              <w:t>Гобелен как художественное произведение ручного ткачества, его отличительные особенности. Техника создания классических шпалер на станках «готлис» и «басслис». Устройство современного гобеленового станка. Технология ткачества мини-гобелена на настольных ремизных рамах. Техники и приемы ткачества, применяемые в мини-гобеленах. Отделка и оформление гобелен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 w:bidi="en-US"/>
              </w:rPr>
            </w:pPr>
            <w:r>
              <w:rPr>
                <w:rFonts w:eastAsia="Calibri"/>
                <w:b/>
                <w:bCs/>
                <w:lang w:eastAsia="en-US" w:bidi="en-US"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отличительных особенностей гобелена, устройства современного гобеленового станка. Анализ репродукций фотографий гобеленов и определение по внешнему виду их отношения к классическим или современным произведениям. </w:t>
            </w:r>
            <w:r>
              <w:rPr>
                <w:rFonts w:eastAsia="Calibri"/>
                <w:lang w:eastAsia="en-US" w:bidi="en-US"/>
              </w:rPr>
              <w:t>Перечисление и/или запись, зарисовка, подбор напечатанной на карточках последовательности технических операций по изготовлению мини-гобелена на настольных ремизных рамах.</w:t>
            </w:r>
            <w:r>
              <w:rPr/>
              <w:t xml:space="preserve">  </w:t>
            </w:r>
            <w:r>
              <w:rPr>
                <w:rFonts w:eastAsia="Calibri"/>
                <w:lang w:eastAsia="en-US" w:bidi="en-US"/>
              </w:rPr>
              <w:t xml:space="preserve">Перечисление и/или запись, зарисовка </w:t>
            </w:r>
            <w:r>
              <w:rPr/>
              <w:t>способов отделки гобел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8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зготовление шаблонов и их применение в ткачестве гобелена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картона в ткачестве шпалер на станках «готлис» и «басслис». Особенности выполнения эскиза гобелена на шаблоне. Стилизация изображения и цвета для художественного ткачества. Правила обозначения цветов и их переходов на шаблоны. Трудности при ткачестве по многоцветному эскизу и возможности их преодол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ска шаблона для гобелена не более, чем в 6 цветов. Подбор пряжи в соответствии с шаблоном. Определение  по шаблону количества утков в ряд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9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роки в ткачестве гобелена и их устранение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ки, возникающие в процессе ткачества гобелена, их виды, характеристика и способы устранения: стягивание краев, неровные волнообразные уточные ряды, пропуск основы, дыры на границах цветных утков, деформация смещения рисунка относительно шаблона, узлы и петли на полотне и по краям, видна осно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пороков в мини-гобеленах – работах учащихся, определение причин происхождения и путей преодол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0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ология изготовления элементарной отделки гобелена из пряжи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иды  отделки гобелена из пряжи. Техника изготовления помпонов, кистей, бахром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еречисление и/или запись, зарисовка, подбор образцов и  напечатанных на карточках названий  видов отделки гобелена.  Описание порядка изготовления каждого вида отделк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 1.1.11 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правка и натяжение основы на ручных ткацких станках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навивания основы на ткацкие рамы, последовательность выполнения требования к качеству. Способы привязывания и присучивания основы в случае обры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полученным образцам плотность основы, качества нитей, которые для нее использовались, определение ошибок в навивании основы на ткацкие рам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2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цесс зевообразования в гладком ручном ткачестве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зевообразования в ручном гладком ткачестве: с помощью ремиз, проборных планок, разделительных реек, берда. Заправка ручных станков с учетом механизма зевообразования. Виды и устройства ремизок, берда. Применение проборных планок при ткачестве рисунк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 количеству нитей основы количество ремизок, группировка  их в пучки. Описание видов и устройства ремизок, берда. Постановка  проборной планки в зависимости от чередования цветов на техническом рисунке орнамента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3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стройство и обслуживание вертикального ручного ткацкого станка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устройство вертикального ручного ткацкого станка для ковров и гобеленов, его оптимальные размеры, составные части и детали, особенности конструкции. Рекомендации по установке и подготовке к работе и обслуживанию вертикального ручного ткацкого станка. Правила безопасности труда при работе на не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особенностей общего устройства вертикального ручного ткацкого станка и подготовки его к работе.  Формулировка (с помощью преподавателя) правил безопасности труда на вертикальном ручном ткацком станк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4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зготовление и применение технического рисунка в гладком ковроткачестве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наментация и цветовая гамма в гладком ручном ткачестве. Геометрические орнаменты в гладком ручном ткачестве. Методы расчета и построения технического рисунка (шаблона) по канве. Использование шаблонов и образцов в ручном ткачеств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техническому рисунку высоту ряда, сколько цветных утков в указанном ряду. Копирование орнамента на канву (миллиметровую или клетчатую бумагу), раскраска технического рисунка орнамен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5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чет плотности тканого полотна в гладком ручном ткачестве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лотности как характеристики качества тканого полотна, ее зависимость от толщины и качества пряжи, от силы прибоя уточных нитей. Определение плотности уточных рядов на 1 см, 1 д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плотности тканого полотна на образцах и определение правильных размеров клеток канвы для технического рисунк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6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спользование технологической карты при выполнении изделия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технологических карт и правила их использования в процессе выполнения конкретного изделия в технике ручного художественного ткаче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по  готовой технологической карте, как нужно выполнить представленное в ней изделие, указав в правильной последовательности все необходимые действия и технические оп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bCs/>
              </w:rPr>
              <w:t>Тема  1.1.17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 выполнения декоративных работ по ручному художественному ткачеству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выполнения работ по ручному художественному ткачеству: выбор изделия, выбор готового образца или выполнения эскиза шаблона для него, подготовка материалов и оборудования (подбор пряжи в соответствии с эскизом по цвету, качеству, составу и фактуре нити, выбор основы, фурнитуры и отделки, заправка рамы, станка…, подготовка челноков, ножниц, игл…), ткачество изделия в соответствии с образцом или шаблоном, завершение ткачества, сборка и отделка изделия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еречисление и/или запись, зарисовка, подбор напечатанных на карточках этапов выполнения работ по ручному художественному ткачеств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8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ссортимент штучных художественно-декоративных изделий в современном ручном ткачестве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применения изделий, выполненных в технике ручного ткачества в быту, художественном оформлении интерьера, дизайне одежды. Ассортиментный ряд штучных художественных изделий, выполненных на настольном ручном ткацком станке, ремизной раме и на берде: пояса, сумки, кошельки, очечники, браслеты-фенечки, ожерелья, чехлы на мобильный телефон, коврики, салфетки, чехлы на стулья, наволочки, абажуры, игрушки-сувениры, мини-гобелены. Разнообразие стилей (народный, авангардный, историко-художественный, примитивный, брутальный…) в изделиях современного художественного ткачества. Проявление их специфики во внешнем виде изделия, его отделке. Смешение стилей, технологий, материалов и фактур в современных ткацких издели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изделиям, выполненным в технике ручного ткачества, их назначение, стиль, материалы и техники ткачества, применяемые в процессе их изготов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</w:rPr>
              <w:t>Тема  1.1.19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временные техники и технологии ткачества и перспективы их развития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ершенствование материалов и оборудования для ручного ткачества: появление новых видов химических и синтетических волокон и выработка основы и пряжи более разнообразных по фактуре, цвету, техническим характеристикам. Разработка приспособлений для ткачества, полотен и изделий, разных по форме, фактуре и назначению. Появление новых приемов оформления и отделки изделий Современные изделия машинного крупноузорчатого ткачества: ковры, гобелены, их отличия от изделий ручной работ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практические зад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овременных изделий ручного и машинного ткачества  (желательно использовать образцы, похожие по фактуре). Определение назначения современных приспособлений для ткачества и отделки издели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18" w:gutter="0" w:header="0" w:top="851" w:footer="709" w:bottom="1078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ых кабинетов </w:t>
      </w:r>
      <w:r>
        <w:rPr>
          <w:b/>
          <w:i/>
          <w:sz w:val="28"/>
          <w:szCs w:val="28"/>
          <w:u w:val="single"/>
        </w:rPr>
        <w:t>общей технологии ткачества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  <w:u w:val="single"/>
        </w:rPr>
        <w:t>мастерская т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ывается наименование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Оборудование учебного кабинета и рабочих мест кабинета: </w:t>
      </w:r>
      <w:r>
        <w:rPr>
          <w:b/>
          <w:bCs/>
          <w:i/>
          <w:sz w:val="28"/>
          <w:szCs w:val="28"/>
          <w:u w:val="single"/>
        </w:rPr>
        <w:t>оборудование учебного класса, комплекты методических пособий и материалов, мини библиотечный фонд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b/>
          <w:bCs/>
          <w:i/>
          <w:sz w:val="28"/>
          <w:szCs w:val="28"/>
          <w:u w:val="single"/>
        </w:rPr>
        <w:t xml:space="preserve">видео материалы, видео или </w:t>
      </w:r>
      <w:r>
        <w:rPr>
          <w:b/>
          <w:bCs/>
          <w:i/>
          <w:sz w:val="28"/>
          <w:szCs w:val="28"/>
          <w:u w:val="single"/>
          <w:lang w:val="en-US"/>
        </w:rPr>
        <w:t>DVD</w:t>
      </w:r>
      <w:r>
        <w:rPr>
          <w:b/>
          <w:bCs/>
          <w:i/>
          <w:sz w:val="28"/>
          <w:szCs w:val="28"/>
          <w:u w:val="single"/>
        </w:rPr>
        <w:t xml:space="preserve"> проигрыватель, компьютер с проектором, экран или  интерактивная доска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борудование и технологическое оснащение рабочих мест на практических занятия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Занятия проводятся в учебных аудиториях и библиотеке, оснащенных необходимым комплектом методических и учебных материалов, ТСО и ИКТ. Осуществляется тесная связь с производственным обучением, выполнением самостоятельной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3. Кадровое обеспечение образовательного проце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317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 профессиональной образовательной программы по  профессии Ткач обеспечивается  педагогическими кадрами,  имеющими среднее профессиональное или высшее  профессиональное  образование, соответствующее профилю преподаваемой дисциплины (моду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237"/>
      </w:tblGrid>
      <w:tr>
        <w:trPr>
          <w:trHeight w:val="1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6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ПК 1.1. Выполнять основные рабочие приемы и выбирать </w:t>
            </w:r>
            <w:r>
              <w:rPr>
                <w:color w:val="000000"/>
                <w:spacing w:val="-1"/>
                <w:sz w:val="28"/>
                <w:szCs w:val="28"/>
              </w:rPr>
              <w:t>рациональные методы обслуживания ткацкого оборудования</w:t>
            </w:r>
          </w:p>
        </w:tc>
        <w:tc>
          <w:tcPr>
            <w:tcW w:w="52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2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1 уровень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2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меет фрагментарные /общие представления о технологических процессах ткачества, выполняет операции подготовки оборудования и подбора необходимых материалов при постоянном сопровождени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2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2 уровень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2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ладеет знаниями  о технологических процессах ткачества, умеет применять их в практической деятельности,  может самостоятельно выполнять простые операции по подготовке оборудования и необходимых материалов, может использовать технологическую карту при помощи руководителя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2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3 уровень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2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ладеет знаниями  о технологических процессах ткачества, умеет применять их в практической деятельности,  самостоятельно выполняет  операции по подготовке оборудования и необходимых материалов, используя технологическую карту под контролем руководителя.  Имеет возможность использования творческого поиска в самостоятельной практической деятельности.</w:t>
            </w:r>
          </w:p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6"/>
              <w:rPr>
                <w:color w:val="00000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К 1.2. Осуществлять уход за оборудованием и рабочим местом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6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К 1.3. Выявлять и предупреждать причины возникновения пороков </w:t>
            </w:r>
            <w:r>
              <w:rPr>
                <w:color w:val="000000"/>
                <w:spacing w:val="-1"/>
                <w:sz w:val="28"/>
                <w:szCs w:val="28"/>
              </w:rPr>
              <w:t>тканого полотна и ликвидировать их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6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К 1.4 Выявлять и устранять мелкие неполадки технологической </w:t>
            </w:r>
            <w:r>
              <w:rPr>
                <w:color w:val="000000"/>
                <w:spacing w:val="-1"/>
                <w:sz w:val="28"/>
                <w:szCs w:val="28"/>
              </w:rPr>
              <w:t>оснастки ткацкого оборудования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6"/>
              <w:rPr>
                <w:color w:val="00000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К 2.1. Обеспечивать процесс образования тканого полотна на ручном ткацком </w:t>
            </w:r>
            <w:r>
              <w:rPr>
                <w:color w:val="000000"/>
                <w:spacing w:val="-3"/>
                <w:sz w:val="28"/>
                <w:szCs w:val="28"/>
              </w:rPr>
              <w:t>станке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6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ПК 3.1. Контролировать качество выпускаемой продукции.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55"/>
      </w:tblGrid>
      <w:tr>
        <w:trPr>
          <w:trHeight w:val="820" w:hRule="atLeast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637" w:hRule="atLeast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6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ОК 1.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color w:val="000000"/>
                <w:spacing w:val="-1"/>
                <w:sz w:val="28"/>
                <w:szCs w:val="28"/>
              </w:rPr>
              <w:t>профессии, проявлять к ней интерес.</w:t>
            </w:r>
          </w:p>
        </w:tc>
        <w:tc>
          <w:tcPr>
            <w:tcW w:w="5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72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1 уровень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72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меет фрагментарные /общие представления о профессии, технологических процессах ткачества. Выполняет  операции по  подготовке оборудования и подбора необходимых материалов, организации  собственной  деятельности, осуществления анализа, контроля и оценивания своей деятельности, взаимодействия в коллективе  только при  руководстве и  постоянном  сопровождении руководителя.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772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2 уровень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8" w:firstLine="77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меет знания о профессии ткача,  технологических процессах ткачества, умеет применять их в практической деятельности. Может организовывать собственную деятельность, самостоятельно выполнять простые операции по подготовке оборудования и необходимых материалов, используя технологическую карту; осуществлять анализ, контроль, коррекцию собственной деятельности,    и  взаимодействовать  в коллективе при  помощи руководителя.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72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3 уровень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72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ладеет знаниями  о профессии,  технологических процессах ткачества, умеет применять их в практической деятельности,  самостоятельно выполняет  операции по подготовке оборудования и необходимых материалов, используя технологическую карту. Может организовывать собственную деятельность, осуществлять анализ, контроль, коррекцию собственной деятельности,    и  взаимодействовать  в коллективе под контролем руководителя.   Имеет возможность использования творческого поиска в самостоятельной практической деятельности.</w:t>
            </w:r>
          </w:p>
          <w:p>
            <w:pPr>
              <w:pStyle w:val="Normal"/>
              <w:ind w:firstLine="772"/>
              <w:rPr>
                <w:bCs/>
                <w:color w:val="000000"/>
                <w:spacing w:val="-1"/>
                <w:sz w:val="18"/>
                <w:szCs w:val="28"/>
              </w:rPr>
            </w:pPr>
            <w:r>
              <w:rPr>
                <w:bCs/>
                <w:color w:val="000000"/>
                <w:spacing w:val="-1"/>
                <w:sz w:val="1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  <w:spacing w:val="8"/>
              </w:rPr>
              <w:t xml:space="preserve">ОК 2. </w:t>
            </w:r>
            <w:r>
              <w:rPr>
                <w:color w:val="000000"/>
                <w:spacing w:val="-1"/>
                <w:sz w:val="28"/>
                <w:szCs w:val="28"/>
              </w:rPr>
              <w:t>Планировать и организовывать собственную деятельность, исходя из цели и способов ее достижения, определенных руководителем и с его помощью.</w:t>
            </w:r>
          </w:p>
        </w:tc>
        <w:tc>
          <w:tcPr>
            <w:tcW w:w="5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</w:tr>
      <w:tr>
        <w:trPr>
          <w:trHeight w:val="637" w:hRule="atLeast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  <w:spacing w:val="3"/>
              </w:rPr>
              <w:t xml:space="preserve">ОК 3. </w:t>
            </w:r>
            <w:r>
              <w:rPr>
                <w:color w:val="000000"/>
                <w:sz w:val="28"/>
                <w:szCs w:val="28"/>
              </w:rPr>
              <w:t>Выполнять трудовое действие в привычных условиях деятельности и  при изменении условий (уметь переносить навык)</w:t>
            </w:r>
          </w:p>
        </w:tc>
        <w:tc>
          <w:tcPr>
            <w:tcW w:w="5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</w:tr>
      <w:tr>
        <w:trPr>
          <w:trHeight w:val="637" w:hRule="atLeast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  <w:spacing w:val="11"/>
              </w:rPr>
              <w:t xml:space="preserve">ОК 4.  </w:t>
            </w:r>
            <w:r>
              <w:rPr>
                <w:color w:val="000000"/>
                <w:sz w:val="28"/>
                <w:szCs w:val="28"/>
              </w:rPr>
              <w:t xml:space="preserve">Анализировать рабочую ситуацию, осуществлять текущий и </w:t>
            </w:r>
            <w:r>
              <w:rPr>
                <w:color w:val="000000"/>
                <w:spacing w:val="-1"/>
                <w:sz w:val="28"/>
                <w:szCs w:val="28"/>
              </w:rPr>
              <w:t>итоговый контроль, оценку и коррекцию собственной деятельности под контролем и  с помощью руководителя, нести ответственность за результаты своей работы.</w:t>
            </w:r>
          </w:p>
        </w:tc>
        <w:tc>
          <w:tcPr>
            <w:tcW w:w="5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</w:tr>
      <w:tr>
        <w:trPr>
          <w:trHeight w:val="637" w:hRule="atLeast"/>
        </w:trPr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6"/>
              <w:rPr/>
            </w:pPr>
            <w:r>
              <w:rPr>
                <w:color w:val="000000"/>
                <w:spacing w:val="-2"/>
              </w:rPr>
              <w:t xml:space="preserve">ОК 5.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1"/>
                <w:sz w:val="28"/>
                <w:szCs w:val="28"/>
              </w:rPr>
              <w:t>руководством, клиентами.</w:t>
            </w:r>
          </w:p>
        </w:tc>
        <w:tc>
          <w:tcPr>
            <w:tcW w:w="5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 окончанию изучения курса: «Технология ткацкого производства» предусматривается экзамен. Учитывая психофизические особенности  учащихся, его лучше проводить в форме тестирования или теоретические вопросы совместить с выполнением практических зад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04:00Z</dcterms:created>
  <dc:creator>Людмила</dc:creator>
  <dc:description/>
  <cp:keywords/>
  <dc:language>en-US</dc:language>
  <cp:lastModifiedBy>Юлия</cp:lastModifiedBy>
  <cp:lastPrinted>2011-04-11T01:55:00Z</cp:lastPrinted>
  <dcterms:modified xsi:type="dcterms:W3CDTF">2015-06-19T17:41:00Z</dcterms:modified>
  <cp:revision>5</cp:revision>
  <dc:subject/>
  <dc:title>МИНИСТЕРСТВО ОБРАЗОВАНИЯ И НАУКИ</dc:title>
</cp:coreProperties>
</file>