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Шапошниковская 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Рабочая программа  </w:t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го курса</w:t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«Внеклассное чтение»</w:t>
      </w:r>
    </w:p>
    <w:p>
      <w:pPr>
        <w:pStyle w:val="Normal"/>
        <w:spacing w:lineRule="auto" w:line="360" w:before="0" w:after="0"/>
        <w:ind w:left="57" w:right="57" w:firstLine="709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b/>
          <w:sz w:val="36"/>
          <w:szCs w:val="36"/>
        </w:rPr>
        <w:t xml:space="preserve"> класса</w:t>
      </w:r>
    </w:p>
    <w:p>
      <w:pPr>
        <w:pStyle w:val="Normal"/>
        <w:spacing w:lineRule="auto" w:line="480" w:before="0" w:after="0"/>
        <w:ind w:left="57" w:right="57" w:firstLine="70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  20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7</w:t>
      </w:r>
      <w:r>
        <w:rPr>
          <w:rFonts w:cs="Times New Roman" w:ascii="Times New Roman" w:hAnsi="Times New Roman"/>
          <w:b/>
          <w:sz w:val="36"/>
          <w:szCs w:val="36"/>
        </w:rPr>
        <w:t xml:space="preserve"> - 20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8</w:t>
      </w:r>
      <w:r>
        <w:rPr>
          <w:rFonts w:cs="Times New Roman" w:ascii="Times New Roman" w:hAnsi="Times New Roman"/>
          <w:b/>
          <w:sz w:val="36"/>
          <w:szCs w:val="36"/>
        </w:rPr>
        <w:t xml:space="preserve"> учебный год</w:t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57" w:right="57"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(программа составлена в соответстви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ind w:left="57" w:right="57"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 Федеральным государственным образовательным стандартом начального общего образования</w:t>
      </w:r>
      <w:r>
        <w:rPr>
          <w:rFonts w:cs="Times New Roman" w:ascii="Times New Roman" w:hAnsi="Times New Roman"/>
          <w:bCs/>
          <w:sz w:val="32"/>
          <w:szCs w:val="32"/>
        </w:rPr>
        <w:t>)</w:t>
      </w:r>
    </w:p>
    <w:p>
      <w:pPr>
        <w:pStyle w:val="Normal"/>
        <w:spacing w:lineRule="auto" w:line="36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: Карачанская Ю.Н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К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. Шапошник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7</w:t>
      </w:r>
      <w:r>
        <w:rPr>
          <w:rFonts w:cs="Times New Roman" w:ascii="Times New Roman" w:hAnsi="Times New Roman"/>
          <w:b/>
          <w:sz w:val="32"/>
          <w:szCs w:val="32"/>
        </w:rPr>
        <w:t xml:space="preserve"> г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начального общего образования по учебному предмету «Внеклассное чтение» для 4 класса составлена на основе следующих документов: </w:t>
      </w:r>
    </w:p>
    <w:p>
      <w:pPr>
        <w:pStyle w:val="Style15"/>
        <w:numPr>
          <w:ilvl w:val="0"/>
          <w:numId w:val="14"/>
        </w:numPr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 (утверждён приказом Министерства образования и науки Российской Федерации от 06.10.2009 № 373);</w:t>
      </w:r>
    </w:p>
    <w:p>
      <w:pPr>
        <w:pStyle w:val="Style15"/>
        <w:numPr>
          <w:ilvl w:val="0"/>
          <w:numId w:val="3"/>
        </w:numPr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истерства образования и науки Российской Федерации от 31.12. 2015 № 1576 «О внесении изменений в федеральный государственный образовательный стандарт начального общего образования, утвержденного приказом Министерства образования и науки Российской Федерации от 6 октября 2009 г. № 373» (Зарегистрирован в Минюсте России 02.02. 2016 № 40936);</w:t>
      </w:r>
    </w:p>
    <w:p>
      <w:pPr>
        <w:pStyle w:val="Style15"/>
        <w:numPr>
          <w:ilvl w:val="0"/>
          <w:numId w:val="3"/>
        </w:numPr>
        <w:ind w:left="113" w:right="57" w:firstLine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щего образования (утверждена приказом директора от 28.03.2017 года №26-О);</w:t>
      </w:r>
    </w:p>
    <w:p>
      <w:pPr>
        <w:pStyle w:val="Style15"/>
        <w:numPr>
          <w:ilvl w:val="0"/>
          <w:numId w:val="3"/>
        </w:numPr>
        <w:ind w:left="113" w:right="57" w:firstLine="709"/>
        <w:jc w:val="both"/>
        <w:rPr/>
      </w:pPr>
      <w:r>
        <w:rPr>
          <w:sz w:val="28"/>
          <w:szCs w:val="28"/>
        </w:rPr>
        <w:t>Учебного плана МКОУ Шапошниковская СОШ на 2017-2018 учебный год (утвержден приказом директора от 01.09.2017 г. № 108 – О);</w:t>
      </w:r>
    </w:p>
    <w:p>
      <w:pPr>
        <w:pStyle w:val="Style15"/>
        <w:numPr>
          <w:ilvl w:val="0"/>
          <w:numId w:val="3"/>
        </w:numPr>
        <w:ind w:left="113" w:right="57" w:firstLine="709"/>
        <w:jc w:val="both"/>
        <w:rPr/>
      </w:pPr>
      <w:r>
        <w:rPr>
          <w:sz w:val="28"/>
          <w:szCs w:val="28"/>
        </w:rPr>
        <w:t>Календарного учебного графика МКОУ Шапошниковская СОШ на 2017-2018 учебный год (утвержден приказом директора от 29.08.2017 г. № 107 - О);</w:t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мерной программы начального общего образования по литературному чтению и авторской программы Климанова Л.Ф., Горецкий В.Г., Голованова М.В, УМК «Школа России», рекомендованной Министерством образования и науки РФ.</w:t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рограммы используется учебник для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ласса начальной  школы /Климанова Л.Ф., Горецкий В.Г., Голованова М.В. и др. Литературное чтение, Учебник для общеобразовательных учреждений. в 2-х частях. - М.: Просвещение, 2014, утвержденный приказом директора  МКОУ Шапошниковская СОШ  от 03.04.2017 г.  № 27-О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УМК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нова Л.Ф., Горецкий В.Г., Голованова М.В. и др. Литературное чтение, Учебник для общеобразовательных учреждений. в 2-х частях. - М.: Просвещение, 2014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нова Л. Ф., Горецкий В. Г., Голованова Л. В. Уроки литературного чтения. Поурочные разработки. 4 клас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янова С.В. Поурочные разработки по внеклассному чтению. 4 класс.</w:t>
      </w:r>
    </w:p>
    <w:p>
      <w:pPr>
        <w:pStyle w:val="Normal"/>
        <w:shd w:fill="FFFFFF" w:val="clear"/>
        <w:autoSpaceDE w:val="false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ом плане МКОУ Шапошниковская СОШ на изучение предмета «Внеклассное чтение» в 4 классе отводится 0,5 часа. Учебный год содержит 34недели (17 часа за год) 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АНИРУЕМЫЕ РЕЗУЛЬТАТЫ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 выпускника будут сформирова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мотивационная основа учебной деятельности, 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для формир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позиции обучающегося на уровне поло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ой устойчивой учебно</w:t>
        <w:softHyphen/>
        <w:t>познавательной мотивации 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го учебно</w:t>
        <w:softHyphen/>
        <w:t>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</w:t>
        <w:softHyphen/>
        <w:t>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ядом общих приемов решения задач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 и осознанно владеть общими приемами решения задач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речевые, средства для решения различных коммуникативных задач, владеть диалогической формой коммуникации, используя средства и инструменты ИКТ и дистанционного об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возможность существования у людей различных точек зр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ь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возможность познакомиться с культурно-историческим наследием России и общечеловеческими ценностями для развития этических чувств и эмоционально-нравственной отзывчив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художественную литературу, воспроизводить в воображении словесные художественные образы, эмоционально отзываться на прочитанное, высказывать свою точку зрения и уважать мнение собеседник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самостоятельно выбирать интересующую литературу, пользоваться словарями и справочника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,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мировать (читать наизусть) стихотворные произведения;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о скоростью, позволяющей понимать смысл прочитанн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формы интерпретации содержания текс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аннотацию и краткий отзыв на прочитанное произведение по заданному образц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матическим каталог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детской периоди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исать отзыв о прочитанной книге (в свободной форм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текст, дополняя его начало или окончание, или пополняя его событ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ый рассказ на основе прочитанных произведений с учетом коммуникативной задачи (для разных адресат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ассказ (или повествование) на основе сюжета известного литературного произведения, дополняя и/или 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оекты в виде книжек-самоделок, презентаций с аудиовизуальной поддержкой и пояснен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, создавая сценарии и инсценируя прочитанное (прослушанное, созданное самостоятельно) художественное</w:t>
      </w:r>
    </w:p>
    <w:p>
      <w:pPr>
        <w:pStyle w:val="Normal"/>
        <w:spacing w:lineRule="auto" w:line="240" w:before="0" w:after="0"/>
        <w:ind w:left="113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РЖАНИЕ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е интересные книги, прочитанные летом (1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- в котором я живу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Шварц «Сказка о потерянном времен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лай добро и оно тебе возвратится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К. Киплинг «Рикки-Тики-Тав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ре сказок А.С.Пушкина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А. С. Пуш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. М. Пришвин - певец русской природы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М. М. Приш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ый ребенок (1 ч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сеева «Волшебное слово», «Синие листья», «Три товарища», «Отомстила», «Сыновь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ире сказок и приключений (1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сказка «Снегуроч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ычный календарь (1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Бианки «Лесная газет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путешествие по творчеству Л.Н. Толстого (1 ч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Л.Н. Толстог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ые поэты (1 ч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и любимых писателей (1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бережем родную природу во всей ее красе (1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 о сверстниках, о школе (1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серии книг и каково их назначение (1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с мечом к нам придет, тот от меча и погибнет (1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я о Великой Отечественной вой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олюбы- папа, мама, брат, сестра – наша читающая семья. (1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" w:right="57" w:firstLine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ЛЕНДАРНО-ТЕМАТИЧЕСКОЕ ПЛАНИРОВАНИЕ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07"/>
        <w:gridCol w:w="2595"/>
        <w:gridCol w:w="649"/>
        <w:gridCol w:w="1297"/>
        <w:gridCol w:w="1297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 урок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роков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прохождения уроков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интересные книги прочитанные лето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- в котором я жив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й добро и оно тебе возвратитс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сказок А.С.Пушки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 - певец русской природ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ый ребено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сказок и приключ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й календар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путешествие по творчеству Л.Н. Толс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оэ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любимых писате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жем родную природу во всей ее крас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сверстниках, о школ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ерии книг и каково их назнач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 мечом к нам придет, тот от меча и погибн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 и уме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олюбы- папа, мама, брат, сестра – наша читающая семь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 знаний и уме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9:00:00Z</dcterms:created>
  <dc:creator>Андрей</dc:creator>
  <dc:description/>
  <dc:language>en-US</dc:language>
  <cp:lastModifiedBy>Hp</cp:lastModifiedBy>
  <dcterms:modified xsi:type="dcterms:W3CDTF">2017-12-16T19:00:00Z</dcterms:modified>
  <cp:revision>2</cp:revision>
  <dc:subject/>
  <dc:title>Рабочая программа НОО по литературному чтению для 4 класса разработана на основе следующих документов:</dc:title>
</cp:coreProperties>
</file>