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8120</wp:posOffset>
            </wp:positionH>
            <wp:positionV relativeFrom="paragraph">
              <wp:posOffset>-462915</wp:posOffset>
            </wp:positionV>
            <wp:extent cx="6744970" cy="969645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Пояснительная запи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временном этапе развития нашего общества, внимание к детям, опережающим сверстников, с признаками незаурядного интеллекта, - актуальнейшая задача шко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проблема одарённости в системе образования на организационном уровне обычно решается путём создания специальных школ для одарённых и талантливых или специальных («гимназических», «лицейских» и др.) классов для одарённых. Это, безусловно, позитивное яв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уществует возможность и другого решения – не удалять одарённого ребёнка из естественной для него микросреды. Обучать и воспитывать, не выводя его из круга обычных сверстников, создав там условия для развития и максимальной реализации его выдающихся возможностей и аналогичных возможностей его одноклассников. Именно поэтому МБОУ «СОШ №5» в своей деятельности решает ряд важнейших социально-психологических задач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ерять потенциально одарённых, дать шанс не только тем, у кого выдающиеся способности проявились рано, но и тем, у кого они проявляются на более поздних возрастных этап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адекватные условия для развития психосоциальной сферы одарённых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одарённых детей и их сверстников позитивное отношение к различиям в умственных и творческих способностях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программа ставит свое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ю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, обучение, воспитание и поддержку одарённых детей, повышение социального статуса творческой личности. Программа направлена на развитие интеллектуальных умений учащихся на основе формирования у ребенка умений управлять процессами творчества: фантазированием, пониманием закономерностей, решением сложных проблемных ситуаций. Она дает школьнику возможность раскрыть многие качества, лежащие в основе творческого мышления. Программа призвана помочь учащимся стать более раскованными и свободными в своей интеллекту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работы с одаренными деть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одаренных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оптимального развития одаренных детей, чья одаренность на данный момент может быть еще не проявившейся, а также просто способных детей, в отношении которых есть серьезная надежда на качественный скачек в развитии из способ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выработка социально ценных компетенций у уча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грамм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ить одаренных учащихся из числа показавших высокие результаты в ходе учебной деятельности, а также путем анализа результативности учебного труда и методов экспертных оценок учителей и родите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учиться как базисной способности саморазвития и самоизменения (умения выделять учебную задачу, организовывать свою деятельность во времени, распределять свое внимание и т.д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общую эрудицию детей, расширить их кругозо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одаренным детям для реализации их личных творческих способностей в процессе поисковой деятельности, для их морально-физического и интеллектуального разви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ть творческую деятельность одаренных де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ое и логическое мышление обучающихс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сследовательскую позицию ребенка, поддерживать активность обучающихся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лючевые моменты в организации учебного процесса с одаренными детьми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1 классе направлена на выявление одарённых детей. Это продолжительный, сложный процесс, направленный на выявление специальной одарённости ребёнка и основанный на следующих принципах, реализуемых в практической деятельности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комплексный характер оценивания. Ведётся наблюдение за поведением и деятельностью ребёнка на уроках, во внеурочное время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ведётся в течение длительного времени – учебного года в первом классе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ключение к данной работе психолога школы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с родителями с целью выявления интересов обучающего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наблюдения будут учитываться следующие факто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ый уровень развития одарённости, достигнутый к моменту поступления в 1 клас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конкретных проявлений одарённости, связанные с попытками её реализ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енциальные возможности ребёнка к развит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одарённых детей в 1 классе не является самоцелью. Это необходимо для создания условий их интеллектуально и личностного роста в условиях образовательного учреждения, с тем, чтобы обеспечить им благоприятные условия для совершенствования присущих им видов одарё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упен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чального образова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быть сформированы следующие логические действ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рав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нкретно-чувственных и иных данных (с целью выделения тождеств и различия, определен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щ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знаков и составления классификации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нализ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 элементов и «единиц» из целого; расчленение целого на части);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синтез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целого из частей, в том числе самостоятельно достраивая, восполняя недостающие компоненты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ри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порядочение объектов по выделенному основан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отнесение предмета к группе на основе заданного признак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общение 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лизация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ведение под поняти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аспознавание объектов, выделение существенных признаков и их синтез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на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воение общего приема решения задач в начальной школе базируется на сформированности логических опер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лу сложного системного характера общего приема решения задач данное универсальное учебное действие может рассматриваться как модельное для системы познавательных действий. Решение задач выступает и как цель и как средство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второго по четвёртый класс занятия идут согласно тематическому планированию, в котором акцент ставится на развитие и формирование логической грамотности. Логические упражнения представляют собой одно из средств, с помощью которого происходит формирование мышления. Логические упражнения позволяют детям усвоить правильные суждения, выполнять различные виды анализа, учат устанавливать связи между родовыми и видовыми понятиями. Значительно расширяется объём и концентрация внимания, уровень сохранения увиденного в памяти, словарный запас и умения оформлять в словесной форме свои рассуждения и доказательства. Сложность логических задач увеличивается от класса к классу. Используются на занятиях комбинаторные задачи, нестандартные, задачи повышенной сложности. Задания конструкторско–практического характера формируют геометрические понятия, пространственное воображение, графическую грамотность и элементы конструкторского мышления. Дети учатся анализировать представленные объекты, мысленно расчленяя их на составные части для детального исследования, собирать предмет из частей, усовершенствовать предмет по заданным услов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учения, как способы организации учебной деятельности учащихся, являются важным фактором успешности усвоения знаний, а также развития познавательных способностей и личностных качеств. Применительно к обучению интеллектуально одаренных учащихся, безусловно, ведущими и основными являются методы творческого характера – проблемные, поисковые, эвристические, исследовательские, проектные – в сочетании с методами самостоятельной, индивидуальной и групповой работы. Эти методы имеют высокий познавательно-мотивирующий потенциал и соответствуют уровню познавательной активности и интересов одаренных учащихся. Они исключительно эффективны для развития творческого мышления и качеств личности: познавательной мотивации, настойчивости, самостоятельности, уверенности в себе, эмоциональной стабильности и способности к сотрудничеству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Ценностные приорите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с одарёнными младшими школьниками решаются задачи не только интеллектуального развития, но и нравственного, так как это возраст становления и развития личности. Полагаю, что уместно сделать акцент на следующих ценностных приорите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рмирование психологических условий развития общения, кооперации сотрудничества на основ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желательности, доверия и внимательности к людям, готовности к сотрудничеству и дружбе, оказанию помощи тем, кто в ней нуждаетс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уважения к окружающим – умение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тие умения учиться как первого шага к самообразованию и самовоспитанию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тие самостоятельности, инициативы и ответственности личности как условия ее самоактуализаци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Работа с одарёнными детьми построена на следующих принцип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цип развивающего и воспитывающего обучения. </w:t>
        <w:br/>
        <w:t>    Содержание и методы обучения направлены не на усвоение суммы знаний, а на познавательное развит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нцип индивидуализации и дифференциации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держание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удет учитывать индивидуальные типологические особенности детей и строится на следующих направлениях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возрастных особенност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я – выход за рамки традиционных тем курса начальной школы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тизации – стимулирование личностного развития детей: использование оригинальных объяснений, поиск новых и альтернативных смыслов в известных фактах. Это способствует формированию личностного подхода к изучению разных областей знаний, а также рефлексивного плана созн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Направления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shd w:fill="FFFFFF" w:val="clear"/>
          <w:lang w:eastAsia="ru-RU"/>
        </w:rPr>
        <w:t>Выявл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  одаренных детей в класс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ирование родителей первоклассников с целью выяснения круга интересов их детей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я на уроках за проявлением активности и любознательности первоклассник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за успешностью обучения на уро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 одаренности обучающихся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в расписании час для факультативной работы с ОД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чебно-методический комплекс для проведения занятий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занятия методом проблемно-поисковой деятельности, работой в группах и с использованием И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shd w:fill="FFFFFF" w:val="clear"/>
          <w:lang w:eastAsia="ru-RU"/>
        </w:rPr>
        <w:t>Реализац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 развитой одарённост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оптимального педагогически организованного пространства для проявления математической одарённост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ить возможность показывать успешность развития в регулярно проводимых классных «Интеллектуальных играх»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участие более успешных детей в муниципальных, региональных, всероссийских и международных конкурсах и олимпиад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ы работы педагога с одаренными детьм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возрастания роли внеуроч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индивидуализации и дифференциации обуч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создания условий для совместной работы учащихся при минимальном участии учител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свободы выбора учащимся дополнительных образовательных услуг, помощи, наставничества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8"/>
        </w:numPr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реализации 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начальных классах – это первый этап реализации программы работы с одаренными деть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направления реализации программы:</w:t>
      </w:r>
    </w:p>
    <w:p>
      <w:pPr>
        <w:pStyle w:val="Style16"/>
        <w:numPr>
          <w:ilvl w:val="1"/>
          <w:numId w:val="2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здание благоприятных условий для работы с одарёнными детьм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ередовых образовательных технолог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анков данных по проблеме одарённости.</w:t>
      </w:r>
    </w:p>
    <w:p>
      <w:pPr>
        <w:pStyle w:val="Style16"/>
        <w:numPr>
          <w:ilvl w:val="1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ческое обеспечение работы с одарёнными детьм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фессионального мастерства педагог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мена опытом учителей, работающих с одарёнными детьм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методическое и информационное обеспечение программы.</w:t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роприятия по работе с одарёнными деть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едусматривается участие способных и одарённых детей в мероприятиях различного уровня (олимпиады, конкурсы, фестивали, соревнования, выставки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Главные принципы реализации программ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рывность и систематичности школьного и внешкольного образования и воспитания. Овладение знаниями и информацией привычно ассоциируется с обучение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манизм в межличностных отношения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сть и интегративность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изация и дифференциация процесса образования и воспита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инципов развивающего обуч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интеллектуального, морального, эстетического и физическо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сновные направления и содержание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нятиях предполагается не только знакомство с новыми способами решения задач, но и создание условий для стимулирования творческого мышления. 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ллектуальные разминки с целью быстрого включения учащихся в работу и развития психических механизмов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дания с отсроченным вопросом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воображения, наблюда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частично-поисковых задач разного уровня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ие зада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тельности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я 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учащихся к олимпиадам, конкурсам, викторинам школьного, городского уров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массовых мероприятий внутри объеди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ение и систематизация материалов и результатов работы с одаренными деть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 успешной работы с одаренными учащими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 Создание и постоянное совершенствование методической системы работы с одаренными детьми. 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работы с одаренными учащимис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ения дополнительного образова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ые занятия по параллелям классов с сильными учащими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ультатив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ки по интереса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ы и конферен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ый марафон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олимпиад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ая работа педагога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ься самообразованием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ть профессиональное мастерство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ать занятия других педагог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педагогических чтениях, семинарах, педсоветах, конференциях, заседаниях МО педагогов дополнительного образова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открытые занят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материалы и задания к проведению школьных олимпиад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занимательно-познавательные мероприятия с учащимися объеди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росветительской работы среди родителей через лектории, родительские собрания, педагогический всеобуч родителей. Привлечение родителей к организации и проведению внеклассных мероприятий в творческом объединении “Умники и умницы”, а именно:3 кл. - КВН по русскому язы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ое собрание на тему “Расширение кругозора школьников посредством чтения научно-познавательной литературы”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я “Развитие интеллектуальных способностей ребенка”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кл. Интеллектуальный марафо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ая игра “Кто хочет стать миллионером”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я “Развитие личности ребенка”. Общественный смотр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езультат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еализаци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рограммы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Style16"/>
        <w:numPr>
          <w:ilvl w:val="0"/>
          <w:numId w:val="2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работы с одарёнными детьми;</w:t>
      </w:r>
    </w:p>
    <w:p>
      <w:pPr>
        <w:pStyle w:val="Style16"/>
        <w:numPr>
          <w:ilvl w:val="0"/>
          <w:numId w:val="2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одарённости и таланта у детей в современных условиях;</w:t>
      </w:r>
    </w:p>
    <w:p>
      <w:pPr>
        <w:pStyle w:val="Style16"/>
        <w:numPr>
          <w:ilvl w:val="0"/>
          <w:numId w:val="2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формы работы с одарёнными и способными детьми;</w:t>
      </w:r>
    </w:p>
    <w:p>
      <w:pPr>
        <w:pStyle w:val="Style16"/>
        <w:numPr>
          <w:ilvl w:val="0"/>
          <w:numId w:val="2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анк данных «Одарённые де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е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целостного мировоззрения, соответствующего современному уровню развития науки и общественной практик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толерантности сознания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социализации и продуктивного сотрудничества со сверстн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апредметные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и способность к сотрудничеству в образовательной деятельности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и исследовательской и проектной деятельности, адекватное представление результатов 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метные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операциями и основами комбинаторики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основ социально-критического мышл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ное, произвольное и адекватное использование, создание и трансформация различных видов знаково-символических средств, схем, моделей;</w:t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и учет знаний и умений воспитанник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сложных и трудных элементов учебного процесса – организация систематического контроля и учета знаний и умений воспитанников. Формы и методы проверки различны. Одним из таких методов является тестирование. Преимущества тестовых заданий заключается в том, что с их помощью можно охватить всех воспитанников. В тестах учитывается возрастающая трудность (каждое последующее задание сложнее предыдущего). Тесты несут не только контролирующие функции, но и обучающие, поскольку содержание заданий стимулирует воспитанников не только к запоминанию знаний, но и к их осмыслению и систематизации. Наряду с тестированием участники кружка будут принимать участие в школьной и городской олимпиадах по русскому языку и математик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ониторинг результативности работы с учащимися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иагностика развития аналитического мышления творческого потенциала (по методике Орловой Т. В.);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уктуры интеллекта;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уровня умственного развития учащихся объединения (ШТУР);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уровня развития творческого мышления: (методика П. Торранса);</w:t>
      </w:r>
    </w:p>
    <w:p>
      <w:pPr>
        <w:pStyle w:val="Style16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успешности индивидуального роста и развития учащихся детского объедин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рогнозируемые результаты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повышение качества знаний и умений воспитанников, умений применять их в нестандартных ситуациях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овые места или дипломы в городских олимпиад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ей эрудиции детей, расширение их кругозор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и логического мышления учащихс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урса программы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учащиеся должны уметь: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осмысливать полученную информацию, владеть способами обработки данной информации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чебную задачу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 и последовательно излагать свои мысли, аргументировано доказывать свою точку зрения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воим вниманием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 управлять своей памятью и регулировать ее проявления, владеть рациональными приемами запоминания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поисковой и исследовательской деятельности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приемы мыслительной деятельности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мыслить и творчески работать;</w:t>
      </w:r>
    </w:p>
    <w:p>
      <w:pPr>
        <w:pStyle w:val="Style16"/>
        <w:numPr>
          <w:ilvl w:val="0"/>
          <w:numId w:val="19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нормами нравственных и межличностных отношений.</w:t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 одаренными деть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>Математ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аботы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логического и творческого мышле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головоломок, математических кроссвордов, занимательных упражнений. Обучение разгадыванию и составлению ребусов при помощи презентации «Ребусы от А доЯ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вычислительных навыков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математических цепочек», раскрашивание рисунков в заданные цвета, в зависимости от полученного результата вычислений. Использование вариативной части учебника и рабочей тетрад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пространственного мышле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геометрических фигур; составление фигур из «Монгольского квадрата», выполнение графических диктантов по клеточкам с помощью презентации. Обучение самостоятельному составлению графического диктанта для друзей с целью развития коммуникативных УУД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воображе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исунков и аппликаций по теме: «На что похожа цифра?», «На что похожа геометрическая фигура?» с целью развития познаватель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верить полученные знания и уровень развит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ходной, промежуточной и итоговой диагностики. Участие в интеллектуальном марафоне среди учащихся вторых классов.</w:t>
            </w:r>
          </w:p>
        </w:tc>
      </w:tr>
    </w:tbl>
    <w:p>
      <w:pPr>
        <w:pStyle w:val="Normal"/>
        <w:ind w:left="70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итературное чт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аботы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азвитие связной речи, обогащение и активизация словарного запаса детей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южетных и описательных рассказов (по картинкам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ся в восстановлении деформированного текста. Обучение работе в парах с целью развития коммуникатив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Формирование азов культуры речевого общения как неотъемлемой части общей культуры человек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иалогической и формирование монологической речи учащихся посредством специально подобранных текстов с целью развития личностных и регулятивных УУД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икативных навыков путем организации общения и выполнения заданий в парах и группа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звитие языковой эрудиции, интереса к языку и речевому творчеству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ебусов, кроссворд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амостоятельной работе с источниками информации: справочниками, энциклопедиями, словарями с целью развития регулятивных, познавательных и личност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оспитание любви к чтению, развитие познавательного интереса к детской книге, расширение кругозор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понимать поступки и мотивы поведения героев, выражать свое отношение к ним; Проведение викторин по сказкам и рассказам детских писателей; выполнение иллюстраций к фрагментам произведений и организация выставки работ детей с целью развития личностных и коммуникатив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Выработка навыка осознанного, правильного и выразительного чте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онематического слуха через использование разнообразных заданий по звуковому анализу и моделированию речи. С помощью  презентации «Звуко-буквенный анализ слов» развивать регулятивные УУД. Совершенствовать орфоэпическую и интонационную сторону речи через драматизацию произведени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. Проверить полученные знания и уровень развит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ходной, промежуточной и итоговой диагностики. Участие в интеллектуальном марафоне среди учащихся вторых классов.</w:t>
            </w:r>
          </w:p>
        </w:tc>
      </w:tr>
    </w:tbl>
    <w:p>
      <w:pPr>
        <w:pStyle w:val="Normal"/>
        <w:ind w:left="70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сский язы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аботы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ормирование графического навыка у обучающихс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орфографической зоркости: обучение учащихся умению видеть графические ошибки и находить пути их исправления. Развивать регулятивные УУД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памяти, внимания, логического мышления, создание положительной мотивации к учению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ебусов, разгадывание и составление анаграмм, упражнения на восстановление деформированного текста, поиск и исправление ошибок в тексте с целью развития познаватель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положительной мотивации к учению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м выполнения заданий из вариативной части учебника обучать детей решению нестандартных задач и заданий повышенной сложности с целью развития познавательных УУД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звитие пространственного мышления и воображения, развитие мелкой моторик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письменных букв из пластилина, соленого теста, бархатной бумаги с целью развития регулятив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. Проверить полученные знания и уровень развит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ходной, промежуточной и итоговой диагностики. Участие в интеллектуальном марафоне среди учащихся вторых классов.</w:t>
            </w:r>
          </w:p>
        </w:tc>
      </w:tr>
    </w:tbl>
    <w:p>
      <w:pPr>
        <w:pStyle w:val="Normal"/>
        <w:ind w:left="705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40"/>
          <w:lang w:val="tt-RU"/>
        </w:rPr>
        <w:t>Окружающий ми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Цели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держ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) Развивать логичность и самостоятельность мышления, формировать экологическую культур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хранение редких растений, животных. Красная книг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храна суши, воды и воздуха от загрязнения вредными веществами.Использование презентации для развития познавательного интерес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) Формировать общеучебные умения: воспринимать проблему, выдвигать гипотезу, делать обобщения и выводы; ориентироваться в пространстве и времени;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риентирование на местности относительно собственного тела, по солнцу и местным признакам. Смена времен года. (Наблюдение за объектами природы, выполнение зарисовок, построение проекта с помощью дополнительных источников информации: энциклопедий, журналов, помощи взрослых) с целью развития регулятивных и познавательных УУ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) Воздействовать на развитие эмоционально-волевых, нравственных качеств личности; воспитывать чувство патриотизма и любви к Родине, способствовать эстетическому воспита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расота и разнообразие природы Росс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авила гигиены. Что надо знать, чтобы сохранить органы чувств здоровыми. Гигиена тела и жилища. Правила организации учебного труда дома и в школе. Использование презентации с целью развития личностных У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 Проверить полученные знания и уровень разви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ходной, промежуточной и итоговой диагностики. Участие в интеллектуальном марафоне среди учащихся вторых класс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1.Л.Ф.Тихомирова, А.В.Басов «Развитие логического мышления детей» - Ярославль «Академия развития», 1997 г.</w:t>
      </w:r>
    </w:p>
    <w:p>
      <w:pPr>
        <w:pStyle w:val="21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2.А.Э. Симиновский «Развитие творческого мышления детей». - Ярославль «Академия развития», 1997 г.</w:t>
      </w:r>
    </w:p>
    <w:p>
      <w:pPr>
        <w:pStyle w:val="21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3. Дубинина В.В. «Логика». Казань, 1992 г.</w:t>
        <w:tab/>
      </w:r>
    </w:p>
    <w:p>
      <w:pPr>
        <w:pStyle w:val="21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4. Л.В.Черемошкина «Развитие внимания детей» - Ярославль «Академия развития», 1997 г.</w:t>
      </w:r>
    </w:p>
    <w:p>
      <w:pPr>
        <w:pStyle w:val="21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5. А. О. Волина «Занимательное азбуковедение», Москва, «АСТ-Пресс», 1998 г.</w:t>
      </w:r>
    </w:p>
    <w:p>
      <w:pPr>
        <w:pStyle w:val="21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6. Т.В.Башаева «Развитие восприятия у детей (форма, цвет, звук) – Ярославль «Академия развития», 1997 г.</w:t>
      </w:r>
    </w:p>
    <w:p>
      <w:pPr>
        <w:pStyle w:val="21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  <w:t>7. Сборник программ для начальной школы. Система «Планета Знаний», издательство «АСТ-Пресс», 2008 г.</w:t>
        <w:tab/>
      </w:r>
    </w:p>
    <w:p>
      <w:pPr>
        <w:pStyle w:val="21"/>
        <w:tabs>
          <w:tab w:val="clear" w:pos="708"/>
          <w:tab w:val="left" w:pos="25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работы с одарёнными детьми на 2017 - 2018 учебный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 </w:t>
      </w:r>
    </w:p>
    <w:tbl>
      <w:tblPr>
        <w:tblW w:w="9202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3"/>
        <w:gridCol w:w="6062"/>
        <w:gridCol w:w="2267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83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явление одаренных детей, уточнение спи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</w:tr>
      <w:tr>
        <w:trPr>
          <w:trHeight w:val="8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влечение детей в работу кружков, клубов, факультативов, сек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7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анка данных по одарённым детям класс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, январь</w:t>
            </w:r>
          </w:p>
        </w:tc>
      </w:tr>
      <w:tr>
        <w:trPr>
          <w:trHeight w:val="8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боты с родителями одарённых дет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91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учно-исследовательская работа с обучающимис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87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с одарёнными детьми и подготовки их к конкурса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06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предметных школьных олимпиа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, декабрь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ация работы по участию детей в международных конкурсах: «Кенгуру», «Русский медвежонок», «Инфознайка», «Гелиантус», «Спасатели», «Пегас», «Родное слово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18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критических замечаний и предложений по результатам олимпиад с выработкой рекоменд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-апрель</w:t>
            </w:r>
          </w:p>
        </w:tc>
      </w:tr>
      <w:tr>
        <w:trPr>
          <w:trHeight w:val="83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учно-исследовательская конференция уч-ся  начальных клас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>
          <w:trHeight w:val="85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банка методической литературы по работе с одарёнными деть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– график работы с одарёнными детьми 4 «Б» класс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5715</wp:posOffset>
                </wp:positionV>
                <wp:extent cx="5940425" cy="1181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-61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-61" w:right="348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-61" w:right="348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«СШ №5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/И.Н. Говердовская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-61" w:right="3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3pt;mso-wrap-distance-left:9pt;mso-wrap-distance-right:9pt;mso-wrap-distance-top:0pt;mso-wrap-distance-bottom:0pt;margin-top:0.4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120"/>
                        <w:ind w:left="-61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-61" w:right="348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-61" w:right="348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БОУ «СШ №5»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/И.Н. Говердовская</w:t>
                      </w:r>
                    </w:p>
                    <w:p>
                      <w:pPr>
                        <w:pStyle w:val="Normal"/>
                        <w:spacing w:before="0" w:after="160"/>
                        <w:ind w:left="-61" w:right="348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7 – 2018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276"/>
        <w:gridCol w:w="1418"/>
        <w:gridCol w:w="1134"/>
        <w:gridCol w:w="1275"/>
        <w:gridCol w:w="141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обучающегос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ростовская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20-14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ова М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20-14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ева Ал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20-14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усова Со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20-14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ий мир, 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ик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20-14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дов 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20-14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9:11:00Z</dcterms:created>
  <dc:creator>Юзер</dc:creator>
  <dc:description/>
  <cp:keywords/>
  <dc:language>en-US</dc:language>
  <cp:lastModifiedBy>Юзер</cp:lastModifiedBy>
  <cp:lastPrinted>2017-11-28T16:27:00Z</cp:lastPrinted>
  <dcterms:modified xsi:type="dcterms:W3CDTF">2017-12-16T09:11:00Z</dcterms:modified>
  <cp:revision>2</cp:revision>
  <dc:subject/>
  <dc:title/>
</cp:coreProperties>
</file>