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 образования г. Москвы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У СПО Педагогический колледж № 16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«Технология ткацкого производства»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ессия </w:t>
      </w:r>
      <w:r>
        <w:rPr>
          <w:sz w:val="28"/>
          <w:szCs w:val="28"/>
        </w:rPr>
        <w:t>19143</w:t>
      </w:r>
      <w:r>
        <w:rPr>
          <w:sz w:val="28"/>
          <w:szCs w:val="28"/>
          <w:lang w:val="ru-RU"/>
        </w:rPr>
        <w:t xml:space="preserve"> Ткач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чальное профессиональное образование)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подаватель: Калугина Юлия Николаевна</w:t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Технология ткацкого производства» - это дисциплина, относящаяся к курсу профессиональной подготовки по профессии 19143 «Ткач» (ручное ткачество) для учащихся, выпускников специальных (коррекционных) школ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а, имеющих умеренную степень умственной отсталости. Данный предмет включает в себя лабораторно-практические задания и общие вопросы теории, связанные с выполнением ткацких работ в условиях производства, а также сведения о материалах, оборудовании и технологии, относящихся к конкретной специализации – ручному ткачеству. Содержание курса «Технология ткацкого производства» тесно взаимосвязано с дисциплиной «Производственное обучение» так, чтобы теоретические аспекты, разбираемые в процессе изучения данного предмета подкреплялись соответствующими практическими заданиями по подготовке и наладке оборудования, по выполнению работ в различных техниках ручного ткачества. Таким образом осуществляются межпредметные связи между основными дисциплинами профессиональной подготов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Государственным образовательным стандартом начального профессионального образования по профессии 19143 «Ткач» «Технология ткацкого производства» рекомендуется для изучения на 1 и 2 курсах. Это позволит с первых дней обучения начать профессиональную подготов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ения является профессиональная подготовка молодых людей с умеренной степенью умственной отсталости по профессии 19143 «Ткач» (ручное ткачество) в соответствии с требованиями 2-го разря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существления данной цели решаются следу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интереса к будущей профессиональной деятельности, определение назначения профессии ткача, ее роли в современном обществ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 правил охраны труда и техники безопасности на ткацком производстве и в мастерско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знакомление с устройством, назначением, принципом работы, правилами обслуживания и ремонта оборудования для ручного ткач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теоретических знаний о технологии выработки безворсовых, ворсовых, махровым ковров и ковров-сумахов, а также сюжетно-тематических изделий, выполняемых с использованием различных техник ручного ткачества с цветовой гаммой свыше 10 цветов на ручных и полумеханических ткацких станках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 технологических требований к качеству пряжи, тканого полотна и отделочных материалов для изделий ручного ткач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ение факторов, воздействующих на ход технологического процесса и качества выпускаемого ассортимента изделий ручного ткач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эстетических представлений, расширение кругозора для понимания особенностей традиционного народного и современного декоративно-прикладного искус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завершению обучения выпускник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нать (иметь представление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авилах безопасности тру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технологических процессах ткачества и отделки тканых издел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 устройстве и взаимодействии отдельных частей и механизмов ручных ткацких станк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технологических процессах выработки изделий ручного ткачества в зависимости от техники выполн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назначении и видах пряж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способах заправки станк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 особенностях художественного оформления, орнаментации и цветового решения изделий ручного ткаче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завершению обучения выпускник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ме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правила безопасности тру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бирать материалы ткачества в зависимости от ассортимента издел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подготовку и наладку оборудования для ручного ткач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технику изготовления и выявлять пороки тканого полотна и способы его устранения или предупре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в процессе обучения имеет право вносить коррективы в содержание теоретического материала с учетом особенностей его восприятия учащимися и в зависимости от успешности освоения ими предыдущих тем. В случае необходимости допускается сокращать или обобщать вопросы, связанные с оборудованием, техниками и технологиями ткачества, которые учащиеся не будут осваивать на практике. Также гибко можно подойти к вопросам изучения особенностей исторического развития и художественного оформления изделий ручного ткач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ю изучения курса: «Технология ткацкого производства» предусматривается экзамен. Учитывая контингент учащихся, его лучше проводить в форме тестирования или теоретические вопросы совместить с выполнением практических зад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я ткацкого производства (ручное ткачество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6"/>
        <w:gridCol w:w="4961"/>
        <w:gridCol w:w="1329"/>
        <w:gridCol w:w="133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разделов и те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 уч. нед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 часов</w:t>
            </w:r>
          </w:p>
        </w:tc>
      </w:tr>
      <w:tr>
        <w:trPr>
          <w:trHeight w:val="2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lang w:val="ru-RU"/>
              </w:rPr>
              <w:t>семест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ведение в предм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игиена труда ткача. Охрана труда и техника безопасности на ткацком производстве и в мастерско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териалы и оборудование для ручного тка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готовка к работе и обслуживание ткацких стан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каное полотно и виды его переплет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ладкое прямое тка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</w:t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 изготовления тканого полотна с одноцветным перебор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тканого полотна с одноцветным перебор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ка изготовления простых узоров в гладк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соединений разноцветных нитей в прямом гладк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семест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</w:tr>
      <w:tr>
        <w:trPr>
          <w:trHeight w:val="7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технологий узорного ткачества на ручных полумеханических и механических станк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 изготовления орнаментального рисунка в ручном гладк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тканого полотна с орнаментальным рисунк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личительные особенности гобелена и технологии его выполнения на ручных ткацких станк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шаблонов и их применение в ткачестве гобеле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в ткачестве гобелена и их устран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вка и натяжение основы на ручных ткацких станк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зевообразования в гладком ручн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 и обслуживание вертикального ручного ткацкого стан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и применение технического рисунка в гладком ковро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ет плотности тканого полотна в гладком ручн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ссортимент изделия в гладком прям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семест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вры-сумах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</w:tr>
      <w:tr>
        <w:trPr>
          <w:trHeight w:val="5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 выполнения ткачества ковров-сумах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технического рисунка для ковров-сумах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ет плотности ковров-сумах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в ткачестве полотна в технике ковров-сумах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ссортимент изделия ручного ткачества в технике ковров-сумах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рсовое тка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</w:t>
            </w:r>
          </w:p>
        </w:tc>
      </w:tr>
      <w:tr>
        <w:trPr>
          <w:trHeight w:val="2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ктура и дизайн ворсовых ков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 ткацкого станка для ворсовых ков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ворсовых узлов и техника их выполнения в коврах ручной рабо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ет плотности ворсового ков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ление технического рисунка для ворсового ков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в ткачестве ворсового ков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ru-RU"/>
              </w:rPr>
              <w:t xml:space="preserve"> семест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5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махровых петель. Технология изготовления махрового полот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оки в ткачестве махрового полот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новидности ворсовых и махровых ковров ручной рабо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я выполнения декоративных работ по ручному художественному ткачеств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ссортимент штучных художественно-декоративных изделий в современном ручном ткачеств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временные техники и технологии ткачества и перспективы их развит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ое содержание предм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>семе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 в предм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отрасли для социально-экономического статуса России. Место работы по профессии «Ткач ручного ткачества» на предприятиях, в специализированных мастерских и в процессе индивидуальной трудовой деятельности. Роль профессионального мастерства ткача в обеспечении высокого качества выполняем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Гигиена труда ткача. Охрана труда и техника безопасности на ткацком производстве и в мастерс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а труда. Производственная санитария и профилактика травматизма. Причина травматизма и профзаболеваний. Охрана труда, электробезопасность и пожарная безопасность на предприятии и в мастерс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Материалы и оборудования для ручного т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ткацких станков для ручного ткачества: вертикальный ковровый или гобеленовый станок, горизонтальный напольный полумеханический станок, рама для ткачества (настольный станок с бердом). Их внешний вид, устройство и назначение. Дополнительные инструменты ткачества: ковровая колотушка, челноки, ткацкие ножницы, гобеленовые иглы, нож-крючок и гребни. Материалы для ткачества: нити и волокна для основы и утка, их классификация по составу, техническим характеристикам, внешнему виду, художественным особенностям. Хранение материалов в мастерской. Организация рабочего ме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я по подбору пряжи по составу, качеству, фактуре и толщине н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Подготовка к работе и обслуживание ткацких стан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 ткацких станков. Краткая история их развития от ручного ткачества до механического. Устройство ручного горизонтального полумеханического станка. Механизм и детали, связанные с пуском ткацкого станка в работу, осуществляющие движение основы и подачу утка на примере крестьянского стана. Изучение названий и назначение его основных деталей и механизмов таких как: сволок, притужальник, ниченки, ремизки, бердо, набилки, челнок, подножки, поднебник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о ткацкой рамы с бердом, название и назначение ее частей. Последовательность подготовки рамы к работе. Устройство ткацких рам с ремизками, их разновидности. Различные способы подготовки их к раб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  <w:lang w:val="ru-RU"/>
        </w:rPr>
        <w:t>повторение названий основных частей и механизмов ткацкого станка, ткацких рам и последовательности их подготовки к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каное полотно и виды его переплет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строении тканого полотна. Переплетение нитей основы с нитями утка в различных ткацких переплетениях. Виды переплетений в гладком ткачестве: полотняное, саржевое, атласное, рогожка, сумаховое и т.д. Виды переплетений в ворсовом ткачестве: петельное (махровое), ворсовое, перевивочное или ажурное. Крупноузорчатые переплет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из образцов тканого полотна и распределение их по видам переплет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Гладкое прямое ткачест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. Технология изготовления тканого полотна с одноцветным перебор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выполнения технических операций по изготовлению тканого полотна с одноцветным перебором. Назначение и техника выполнения разравнительной плетенки. Навивание утка на челнок, закрепление конца уточной нити. Прокидка уточных рядов путем поднятия четных или нечетных нитей основы с помощью берда, ремизок или разделительной палки. Правила прокладки и прибивки уточной нити. Завершение работы, снятие изделий со станка, закрепление нитей основ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ить последовательность т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2. Пороки тканого полотна с одноцветным перебор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 тканого полотна, возникающие в процессе ткачества, их виды, характеристика и способы устранения: стягивание краев, пропуск основы, узлы и петли на полотне, петли и узлы по краям, видны нити основы, слабое рыхлое полотно и т.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я на определение пороков тканого полотна и объяснение способа их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3. Техника изготовления простых узоров в гладк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тканья узоров на берде (бердечке). Последовательность выполнения узора «столбики» с помощью двух челноков на ткацкой раме. Правила чередования челноков и переплетения цветных нитей для образования правильной кромки. Выполнение узоров «змейки», «узелки» с помощью фактурно-скрученной нити. Использование технического рисунка на канве для ткачестве простых узоров. Виды несложных геометрических орнаментов в народном ткач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ить основные правила техники ткачества простых узоров на станке и на бер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4. Виды соединений разноцветных нитей в прямом гладк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сцеплений уточной нити при узорном ткачестве: «палас» - без сцепления утков, «килим» - сцепление двух цветных утков между собой, «на одну нить основы» - огибание цветных утков одной нитью основы. Технология их выполнения, основные схемы переплетения, характеристика их достоинств и недостатков, применение в ковроткачестве и гобеле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сти анализ образцов ткачества и распределить их по видам сцепления уточной н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ме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5. Развитие технологий узорного ткачества на ручных полумеханических и механических станк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рическое значение станка с подвязями для развития технологии узорного ткачества, его устройство и принцип работы. Отличительные особенности текстильных изделий, выполненных на станках с подвязями: китайские шелковые узорные ткани, орнаментированные итальянские ткани середины 13 – начала 15 века, французские позументы и английские шали 17 ве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ханические станки для крупноузорчатого ткачества Джозефа Жаккара. Особенности выработки узорных тканей и гобеленов на жаккардовых станках. Отличительные особенности тканей, выполненных на механических ткацких стан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ить общие принципы работы ручных полумеханических и жаккардовых станков для выработки узорных тканей, провести анализ ткани и образцов гладкого ткачества и определить технологию их изготовления: ручное ткачество, ткачество на полумеханических или механических стан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6. Технология изготовления орнаментального рисунка в ручном гладк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 орнаментов, характерных для ручного гладкого ткачества у разных народов. Технология гладкого ткачества двух, трех и многоцветных орнаментов с использованием различных видов сцепления уточных нитей. Ткачество по образцу, эскизу, шабло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ить основные положения технологии изготовления орнаментального рисунка в ручном гладком ткач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7. Пороки тканого полотна с орнаментальным рисунк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 тканого полотна, возникающие в процессе ткачества, их виды, характеристика и способы устранения: искажения рисунка в ширину, в высоту, деформация отдельных цветовых элементов, искажения пропорций орнаментальных элементов разного цвета относительно друг друга. Дыры на границах цветных ут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я на определение пороков тканого полотна и объяснение способов их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8. Отличительные особенности гобелена и технологии его выполнения на ручных ткацких станк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белен как художественное произведение ручного ткачества, его отличительные особенности. История развития гобелена с раннего средневековья до наших дней. Художественные особенности классических и современных гобеленов. Техника создания классических шпалер на станках «готлис» и «басслис». Устройство современного гобеленового станка. Технология ткачества мини-гобелена на настольных ремизных рамах. Техники и приемы ткачества, применяемые в мини-гобеленах. Отделка и оформление гобеле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из репродукций фотографий гобеленов и определение по внешнему виду их отношения к классическим или современным произведениям, упражнения на определение способов отделки гобел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9. Изготовление шаблонов и их применение в ткачестве гобеле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картона в ткачестве шпалер на станках «готлис» и «басслис». Особенности выполнения эскиза гобелена на шаблоне. Стилизация изображения и цвета для художественного ткачества. Правила обозначения цветов и их переходов на шаблоны. Трудности при ткачестве по многоцветному эскизу и возможности их преодо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красить шаблон для гобелена не более, чем в 6 цветов. Подобрать пряжу в соответствии с шаблоном. Уметь по шаблону определять количество утков в ря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0. Пороки в ткачестве гобелена и их устран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, возникающие в процессе ткачества гобелена, их виды, характеристика и способы устранения: стягивание краев, неровные волнообразные уточные ряды, пропуск основы, дыры на границах цветных утков, деформация смещения рисунка относительно шаблона, узлы и петли на полотне и по краям, видна ос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ти пороки в мини-гобеленах – работах учащихся, определить, почему они произошли, и объяснить, как можно их устран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1. Заправка и натяжение основы на ручных ткацких станк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снования основы на горизонтальных полумеханических станках (на примере крестьянского стана), на ручных вертикальных гобеленовых станках. Создание запаса нити основы с помощью навоя, назначение товарного валика, механизмы отпуска и натяжения основы на ручных и полумеханических стан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навивания основы на ткацкие рамы, последовательность выполнения требования к качеству. Способы привязывания и присучивания основы в случае обр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ить по полученным образцам плотность основы, название и качества нитей, которые для нее использовались, определить ошибки в навивании основы на ткацкие ра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2. Процесс зевообразования в гладком ручн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зевообразования в ручном гладком ткачестве: с помощью ремиз, проборных планок, разделительные рейки, берда. Заправка ручных и полумеханических станков с учетом механизма зевообразования. Виды и устройства ремизок, берда. Применение проборных планок при ткачестве рисун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количеству нитей основы определить, сколько нужно ремизок, а затем сгруппировать их в пучки. Вставить проборную планку в зависимости от чередования цветов на техническом рисунке орн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3. Устройство и обслуживание вертикального ручного ткацкого стан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устройство вертикального ручного ткацкого станка для ковров и гобеленов, его оптимальные размеры, составные части и детали, особенности конструкции. Рекомендации по установке и подготовке к работе и обслуживанию вертикального ручного ткацкого станка. Правила безопасности труда при работе на н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ение особенностей общего устройства вертикального ручного ткацкого станка и подготовки его к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4. Изготовление и применение технического рисунка в гладком ковро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наментация и цветовая гамма ковров в гладком ручном ткачестве на примере ковров-паласов, ковров-килимов. Геометрические и растительные орнаменты в гладком ручном ткачестве. Методы расчета и построения технического рисунка (шаблона) по канве. Использование шаблонов и образцов в узорном ткачестве и гладком ручном ковроткач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ить по техническому рисунку высоту ряда, сколько цветных утков в указанном ря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пировать орнамент на канву (миллиметровую или клетчатую бумагу), раскрасить технический рисунок орн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5. Расчет плотности тканого полотна в гладком ручн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плотности как характеристики качества тканого полотна, ее зависимость от толщины и качества пряжи, от силы прибоя уточных нитей. Определение плотности уточных рядов на 1 см, 1 д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рить плотность тканого полотна на образцах и определить правильных размер клеток канвы для технического рису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6. Ассортимент изделия в гладком прям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изделий ручного гладкого ткачества в современной жизни. Художественные изделия для эстетического оформления интерьера: мини-гобелены, мини-ковры. Предметы одежды и интерьера, имеющие практическое применение: коврики, подстилки, кашпо, абажуры, сумки, чехлы для мелких предметов, косметички, наволочки… Особенности их художественного оформления и декоративной отдел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щение художественного салона, выставки. Подобрать отделочные материалы к недоделанным изделиям ручного т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 </w:t>
      </w:r>
      <w:r>
        <w:rPr>
          <w:rFonts w:cs="Times New Roman" w:ascii="Times New Roman" w:hAnsi="Times New Roman"/>
          <w:sz w:val="28"/>
          <w:szCs w:val="28"/>
          <w:lang w:val="ru-RU"/>
        </w:rPr>
        <w:t>семест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Ковры-сумах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1. Технология выполнения ткачества ковров-сумах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техники ткачества «сумах». Ее применение в ковроткачестве народов Северного Кавказа. Основные технические приемы ткачества «сумах»: сумах лицевой, с наклоном вправо, с наклоном влево, с чередованием наклонов (рыбий косяк), «сумах по изнанке» или египетское плетение. Последовательность выполнения технических операций ткачества в технике «сумах» при выполнении тканого полотна на ручном настольном ткацком станке, на раме или вертикальном ковроткацком станке. Основные схемы сумаховых плет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чертить техники переплетений в технике «сумах», определить по образцам и тканым изделиям, какие технические приемы ткачества сумах были использованы при их изготов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2. Изготовление технического рисунка для ковров-сумах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орнаментации дагестанских ковров-сумахов: их цветовая гамма, основные композиционные схемы. Основные декоративные мотивы ковров-сумахов, их символика. Методы расчета и построения технического рисунка (шаблона) по канве. Использование шаблонов и образцов при выполнении орнаментального рисунка в технике «сума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ить по техническому рисунку высоту ряда, сколько цветов и утков в указанном ряду. Скопировать орнамента на канву (миллиметровую или клетчатую бумагу), раскрасить технический рисунок орн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3. Расчет плотности ковров-сумах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исимость плотности ткачества в технике «сумах» от толщины и качества пряжи, от силы затягивания челночной нити при обвивании ею нитей основы, от плотности прибоя уточной пряжи. Определение плотности уточных рядов на 1 см, 1 д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рить плотность тканого полотна на образцах и определить правильный размер клеток канвы для технического рису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4. Пороки в ткачестве полотна в технике ковров-сумах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, возникающие в процессе ткачества в технике «сумах», их виды, характеристика и способы устранения: стягивание краев, неровные уточные ряды, пропуск основы, пропуск арматурной челночной нити, нарушение фактуры полотна, образование петель, дыры на границах цветных утков, деформация и смещение рисунка относительно шаблона, узлы и концы нитей на полотне и по краям, видна ос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ти пороки на образцах и изделиях, выполненных в технике «сумах», определить, почему они произошли и объяснить как можно их устран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5. Ассортимент изделия ручного ткачества в технике ковров-сумах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и распространение ткачества «сумах» в ручном ковроткачестве. Зависимость художественного оформления ковров-сумахов от их назначения: праздничные, свадебные, молитвенные, погребальные, повседнев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ые изделия в технике «сумах» для эстетического оформления интерьера: коврики, подстилки, чехлы на стулья, наволочки, сумки, мешочки для хранения и т.д. Особенности их художественного оформления и декоративной отделки. Применение технических приемов ткачества «сумах» в современном гобелене, при ткачестве в смешанных техниках. Выразительные возможности техники «сума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ить наличие техники сумахового плетения в гобеленах и художественных ткацких изделиях, имеющих смешанные фактуры. Объяснить их выразительные возмо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 Ворсовое т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1. Структура и дизайн ворсовых ков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восточного ворсового ковра, его главные составные части: основа, уток, узлы, ворс, боковые кромки, завершающие кромки, бахрома и бортики. Их назначение, используемые материалы и технические требования к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ющие части дизайна ковров: поле, главный бордюр, малые внутренние и внешние бордюры, медальоны: центральные и угловые, скобы, подвески, борта и бахрома. Примеры художественного оформления ворсовых ков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образцам ворсового ткачества определить составные части полотна и материалы, которые в них использовались. По изображениям восточных ковров определить составляющие части дизайна ков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2. Устройство ткацкого станка для ворсовых ков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видности вертикальных ткацких станков: станок с закрепленными валиками, станок Тербиз, станок с валиками, прикрепленными к вращающему устрой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о простейшего ручного вертикального станка для ковроткачества: боковые стойки, крепящие балки, верхний ремиз, нижний ремиз. Особенности его заправки и последовательность работы на нем. Инструменты и материалы для ворсового ковроткачества: пряжа, челнок, нож-крючок, колотушка ковровая, ткацкие ножн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ка подготовки ткацкой рамы для выполнения работ по ворсовому ткач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ение плотности навивания основы по образцам ковроткачества. Повторить специфику ручного вертикального станка для коврот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3. Виды ворсовых узлов и техника их выполнения в коврах руч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ворсовые узлы в коврах ручной работы: персидский или сенне, турецкий или жордес. Их основные схемы, технические характеристики, технологи их выполнения. Другие разновидности ворсовых узлов: непрерывный, испанские узлы на одну нить, двойной ковровый узел. Их схемы, характеристики и способы применения в ручном ткач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редложенным образцам определить, какие виды ворсовых узлов использовались в процессе их тка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4. Расчет плотности ворсового ков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плотность восточных ворсовых ковров ручной работы на 1 м2. Расчет времени на создание ковра 2х3 м по плотности узлом на м2. Счет количества узлов на линейный см вдоль нитей основы и вдоль утка. Способы подсчета узлов, если нити основы ковра лежат в одной плоскости и если нити основы смещены. Подсчет узлов на 1 м2. Зависимость плотности ворсового ткачества от толщины пряжи и основы и количества нитей основы на 1 см, 1 д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числить плотность ворсового ткачества по предложенным образ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5. Изготовление технического рисунка для ворсового ков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орнаментации ворсовых ковров: их цветовая гамма, основные композиционные схемы, декоративные материи и их символика. Методы расчета и построения технического рисунка (шаблона) по канве. Использование шаблона и образцов при выполнении орнаментального рисунка для ворсового тка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ить по техническому рисунку высоту ряда, сколько узлов и сколько цветов в указанном ряду. Скопировать орнамент на канву (миллиметровую или клетчатую бумагу), раскрасить технический рисунок орн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6. Пороки в ткачестве ворсового ков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, возникающие в процессе ворсового ткачества, их виды, характеристика и способы устранения: стягивание краев, неровные кромки, слабые и неровные уточные ряды, пропуск основы, слабые узлы, неровный ворс, смещение рисунка относительно шаблона, узлы и концы нити по кра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ти пороки на образцах и изделиях, выполненных в технике ворсового ткачества, определить, почему они произошли и объяснить как можно их устран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V </w:t>
      </w:r>
      <w:r>
        <w:rPr>
          <w:rFonts w:cs="Times New Roman" w:ascii="Times New Roman" w:hAnsi="Times New Roman"/>
          <w:sz w:val="28"/>
          <w:szCs w:val="28"/>
          <w:lang w:val="ru-RU"/>
        </w:rPr>
        <w:t>семест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7. Виды махровых петель. Технология изготовления махрового полот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ые технологические характеристики махрового полотна. Применение махровых петель в изделиях ручного ткачества и ковроткачества народов Северного Кавказа, центральной России, Скандинавии и современных мастеров художественного ткачества. Основные типы махровых петель: коптские, шведские. Их основные схемы. Последовательность выполнения технических операций ткачества махрового полотна на ручном настольном ткацком станке, на раме или вертикальном ткацком стан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</w:t>
      </w:r>
      <w:r>
        <w:rPr>
          <w:rFonts w:cs="Times New Roman" w:ascii="Times New Roman" w:hAnsi="Times New Roman"/>
          <w:sz w:val="28"/>
          <w:szCs w:val="28"/>
          <w:lang w:val="ru-RU"/>
        </w:rPr>
        <w:t>: перечертить схемы махровых переплетений. Определить по образцам и ткацким изделиям, какие типы махровых петель были использованы для их изгот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8. Пороки в ткачестве махрового полот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ки, возникающие в процессе ткачества махрового полотна, их виды, характеристика и способы устранения: стягивание краев, неровные кромки, слабые и неровные уточные ряды, пропуск основы, пропуск арматурной челночной нити, нарушение порядка выполнения петель, слабые петли, разная высота петель, слабые узлы, смещение рисунка относительно шаблона, нарушение однородности фактуры махрового полотна, узлы и концы нити по кра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йти пороки на образцах и изделиях, выполненных в технике махрового ткачества, определить, почему они произошли и объяснить как можно их устран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9. Разновидности ворсовых и махровых ковров руч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вры в истории и культуре разных народов, их место в жилище человека. Ковер в восточной культуре. Материалы, используемые в производстве ворсовых ковров ручной выделки. Цвета и красители, распространенные в ковроткачестве. Художественные особенности и технические характеристики изделий, изготовленных в наиболее известных регионах ковроткачества: Персии, Анатолии (Турции), Кавказе, Средней Азии (Западном и Восточном Туркестане), Индии, Китае и Тибете. Орнаментальная структура этих ковров, характерная символика и специфика изображений мотивов, цветовая г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редложенным изображениям ковров определить, в каком регионе они могли быть изготовлены, учитывая структуру орнамента, характерные мотивы и цветовую гам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 Организация выполнения декоративных работ по ручному художественному ткачеств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этапы выполнения работ по ручному художественному ткачеству: выбор изделия, выбор готового образца или выполнения эскиза шаблона для него, подготовка материалов и оборудования (подбор пряжи в соответствии с эскизом по цвету, качеству, составу и фактуре нити, выбор основы, фурнитуры и отделки, заправка рамы, станка…, подготовка челноков, ножниц, игл…), ткачество изделия в соответствии с образцом или шаблоном, завершение ткачества, сборка и отделка изделия. Назначение технологических карт и правила их использования в процессе выполнения конкретного изделия в технике ручного художественного тка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я готовую технологическую карту, рассказать как нужно выполнить представленное в ней изделие, указав в правильной последовательности все необходимые действия и технически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 Ассортимент штучных художественно-декоративных изделий в современном ручном ткаче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образие применения изделий, выполненных в технике ручного ткачества в быту, художественном оформлении интерьера, дизайне одежды. Ассортиментный ряд штучных художественных изделий, выполненных на настольном ручном ткацком станке, ремизной раме и на берде: пояса, сумки, кошельки, очечники, браслеты-фенечки, ожерелья, чехлы на мобильный телефон, коврики, салфетки, чехлы на стулья, наволочки, абажуры, игрушки-сувениры, мини-гобелены. Разнообразие стилей (народный, авангардный, историко-художественный, примитивный, брутальный…) в изделиях современного художественного ткачества. Проявление их специфики во внешнем виде изделия, его отделке. Смешение стилей, технологий, материалов и фактур в современных ткацких издел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изделиям, выполненным в технике ручного ткачества, определить их назначение, стиль, материалы и техники ткачества, применяемые в процессе их изгот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 Современные техники и технологии ткачества и перспективы их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вершенствование материалов и оборудования для ручного ткачества: появление новых видов химических и синтетических волокон и выработка основы и пряжи более разнообразных по фактуре, цвету, техническим характеристикам. Модернизация ручных ткацких станков, разработка приспособлений для ткачества, полотен и изделий, разных по форме, фактуре и назначению. Появление новых приемов оформления и отделки издел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вершенствование машинного узорного ткачества. Автоматизация ткацкого производства. Современные изделия машинного крупноузорчатого ткачества: ковры, гобелены, их отличия от изделий ручной рабо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авнить современные изделия ручного и машинного ткачества, найти их отличия. Желательно использовать образцы, похожие по фактуре. Определить назначение современных приспособлений для ткачества и отделки издел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овский Т.С. Удивительная специальность – ткачество: пособие для школьников – М.: Легпромбытиздат, 1989. – 78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оркина И.А. Гобелен за десять вечеров. – М.: Культура и традиции, 1998. – 184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авлева И.Д. Ткани, обработка, уход, окраска, аппликация, батик. – М.: Издательство ЭКСМО, 2003. – 176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риф М. Ковры: [справочник]/Мехди Зариф; пер. с ит. И. Замойской – М.: АСТ: Астрель, 2006. – 319 с.;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угина Ю.Н. Художественная обработка материалов (Текстиль): методические рекомендации для преподавателей и студентов педагогических колледжей и училищ. – М.: Министерство общего и профессионального образования РФ; Научно-методический центр СПО, 1999. – 65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елов В.И. Ткачество: от плетельных рам до многозевных машин. – М.: Легпромбытиздат, 1986. – 176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’Рейли Сюзи. Плетение: уроки детского творчества. – СПб.: Полигон, 1998. – 31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ы художественного ремесла в 2 ч. – ч. 1 – Вышивка. Кружево. Художественное ткачество. Ручное ковроделие. Художественная роспись ткани. Композиция и колорирование художественных текстильных изделий/под ред. В.А. Барадулина, О.В. Танкус. – М.: Просвещение, 1986. – 254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вицкая В.И. Превращение шпалеры. – М.: Галарт, 1995. – 198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алишвили Н.А. Эксклюзивный гобелен: Техника. Приемы. Изделия: Энциклопедия. – М.: АСТ-ПРЕСС КНИГА, 2009. – 80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ейтаг И.П., Аникина Л.Л. Что умеют мастера. Детям о традиционной культуре Русского Севера. – Выпуск 5. – Ткачество: учебное пособие по трудовому обучению для учащихся начальной школы. – СПб.: Издательство «СМИО Пресс», 2007. – 40 с.: и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ые промыслы РСФСР: справочник/сост. В.Т. Смолицкий, З.С. Скваронская – М.: Легкая индустрия, 1973. – 303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точные ковры – дизайн ковров, структура, инструменты, оборудование, технология изготовления. – Электрон. статья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eri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osta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- загл. с экр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iz.ru/sosta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35:00Z</dcterms:created>
  <dc:creator>Vovan</dc:creator>
  <dc:description/>
  <cp:keywords/>
  <dc:language>en-US</dc:language>
  <cp:lastModifiedBy>Юлия Калугина</cp:lastModifiedBy>
  <dcterms:modified xsi:type="dcterms:W3CDTF">2017-12-15T19:02:00Z</dcterms:modified>
  <cp:revision>5</cp:revision>
  <dc:subject/>
  <dc:title/>
</cp:coreProperties>
</file>