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olor w:val="444444"/>
        </w:rPr>
      </w:pPr>
      <w:r>
        <w:rPr>
          <w:b/>
          <w:color w:val="444444"/>
        </w:rPr>
        <w:t>Рабочая программа по физической культуре для 5 клас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физической культуре составлена на основании  следующих нормативно - правовых и учебно-методических докумен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едерального закона «Об образовании в Российской Федерации» от 29.12.2012 №273-ФЗ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Федерального государственного образовательного стандарта начального общего образования, утвержденного приказом Минобрнауки России от  06 октября 2009 года № 37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мплексной программы физического воспитания учащихся 1-11 классы. Авторы: В.И.Лях, А.А.Зданевич. Москва, Просвещение 2012г.</w:t>
      </w:r>
    </w:p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444444"/>
        </w:rPr>
      </w:pPr>
      <w:r>
        <w:rPr>
          <w:b/>
          <w:color w:val="444444"/>
        </w:rPr>
        <w:t>1.Результаты освоения програм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ами </w:t>
      </w:r>
      <w:r>
        <w:rPr>
          <w:rFonts w:cs="Times New Roman" w:ascii="Times New Roman" w:hAnsi="Times New Roman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злагать факты истории развития физической культуры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444444"/>
        </w:rPr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курса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Гимнастик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</w:rPr>
        <w:t>5-8 классы (18 ч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а безопасности во время заняти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rStyle w:val="FontStyle18"/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Легкая атлетика </w:t>
      </w:r>
      <w:r>
        <w:rPr>
          <w:b/>
          <w:i/>
          <w:iCs/>
          <w:sz w:val="24"/>
          <w:szCs w:val="24"/>
        </w:rPr>
        <w:t>5-8 классы (30 ч.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Спортивные игр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олейбо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</w:rPr>
        <w:t>5-8 классы (20 ч.)</w:t>
      </w:r>
      <w:r>
        <w:rPr>
          <w:rFonts w:cs="Times New Roman" w:ascii="Times New Roman" w:hAnsi="Times New Roman"/>
        </w:rPr>
        <w:t xml:space="preserve">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ParagraphStyle"/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аскетбо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</w:rPr>
        <w:t>5-8 классы (25 ч.).</w:t>
      </w:r>
      <w:r>
        <w:rPr>
          <w:rFonts w:cs="Times New Roman" w:ascii="Times New Roman" w:hAnsi="Times New Roman"/>
        </w:rPr>
        <w:t xml:space="preserve">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Бадминтон 5-8 классы ( 9 ч.) </w:t>
      </w:r>
      <w:r>
        <w:rPr>
          <w:rFonts w:cs="Times New Roman" w:ascii="Times New Roman" w:hAnsi="Times New Roman"/>
        </w:rPr>
        <w:t xml:space="preserve"> Терминология избранной игры. Правила и организация проведения соревнований по бадминтон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53"/>
        <w:gridCol w:w="2335"/>
        <w:gridCol w:w="233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1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Встречная эстафета. Специальные беговые упражнения; развитие скоростных качеств. Подвижная игра «Бег с флажками»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40–50 м)</w:t>
            </w:r>
            <w:r>
              <w:rPr>
                <w:rFonts w:cs="Times New Roman" w:ascii="Times New Roman" w:hAnsi="Times New Roman"/>
              </w:rPr>
              <w:t>, специальные беговые упражнения, развитие скоростных возможностей. Круговая эстафета. Влияние легкоатлетических упражнений на здоровье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</w:t>
              <w:br/>
              <w:t xml:space="preserve">по дистанции, специальные беговые упражнения, развитие скоростных </w:t>
              <w:br/>
              <w:t>возможностей. Встречная эстафета 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о 10–15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0–60 м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иширование, специальные беговые упражнения, развитие скоростных возможностей. Эстафетный бег. Передача эстафетной палочк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о 10–15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0–60 м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иширование, специальные беговые упражнения, развитие скоростных возможностей. Эстафетный бег. Передача эстафетной палочк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циальные беговые упражнения, развитие скоростных возможностей. Подвижная игра «Разведчики и часовые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талкивания в прыжке в длину способом «согнув ноги», прыжок с 7–9 шагов разбега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дбора разбега. Прыжок с 7–9 шагов разбега. Развитие скоростно-силов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Приземление. ОРУ в движении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ОРУ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горизонт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  <w:br/>
            </w:r>
            <w:r>
              <w:rPr>
                <w:rFonts w:cs="Times New Roman" w:ascii="Times New Roman" w:hAnsi="Times New Roman"/>
              </w:rPr>
              <w:t>с 5–6 м. ОРУ в движении. Подвижная игра «Попади в мяч»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  <w:br/>
            </w:r>
            <w:r>
              <w:rPr>
                <w:rFonts w:cs="Times New Roman" w:ascii="Times New Roman" w:hAnsi="Times New Roman"/>
              </w:rPr>
              <w:t xml:space="preserve">с 5–6 м. ОРУ. Специальные беговые упражнения. Подвижная игра «Кто дальше бросит»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>с 5–6 м. ОРУ в движении. Специальные беговые упражнения. Подвижная игра «Метко в цель». Развитие скоростно-силов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ые игра «Салки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ая игра «Салки маршем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 9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Остановка прыжком. Ведение мяча на месте. Ловля мяча двумя руками от груди на месте в парах. Игра в мини-баскетбол. Развитие координационных качеств. Правила ТБ при игре в баскет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Остановка прыжком. Ловля мяча двумя руками от груди на месте в парах. Игра в мини-баскетбол. Развитие координационных качеств. Терминология баскетбола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 с разной высотой отскока. Остановка прыжком. Ловля мяча двумя руками от груди на месте в парах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 с разной высотой отскока. Остановка прыжком. Ловля мяча двумя руками от груди на месте в тройках. Бросок двумя руками от головы после ловли мяча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едение мяча на месте пра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лево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й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Остановка прыжком. Ловля мяча двумя руками от груди на месте в парах с шагом. Игра в мини-баскетбол. Развитие координационн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в движении шагом. Остановка двумя шагами. Ловля мяча двумя руками от груди на месте в круге. Бросок двумя руками от головы с места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. Ловля мяча двумя руками от груди в квадрате. Бросок двумя руками снизу в движении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в квадрате. Бросок двумя руками снизу в движении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. Бросок двумя руками снизу в движении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5 : 0) </w:t>
            </w:r>
            <w:r>
              <w:rPr>
                <w:rFonts w:cs="Times New Roman" w:ascii="Times New Roman" w:hAnsi="Times New Roman"/>
              </w:rPr>
              <w:t xml:space="preserve">без изменения позиции игроков. Игра в мини-баскетбол. Развитие </w:t>
              <w:br/>
              <w:t>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направления. Бросок двумя руками снизу в движении после ловли мяча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>(5 : 0)</w:t>
            </w:r>
            <w:r>
              <w:rPr>
                <w:rFonts w:cs="Times New Roman" w:ascii="Times New Roman" w:hAnsi="Times New Roman"/>
              </w:rPr>
              <w:t xml:space="preserve"> без изменения позиции игроков. Игра в мини-баскетбол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и высоты отскока. Бросок двумя руками снизу после ловли мяча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>(5 : 0)</w:t>
            </w:r>
            <w:r>
              <w:rPr>
                <w:rFonts w:cs="Times New Roman" w:ascii="Times New Roman" w:hAnsi="Times New Roman"/>
              </w:rPr>
              <w:t xml:space="preserve"> без изменения позиции игроков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на месте. Сочетание прием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адение быстрым прорывом. Игра в мини- баскет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на месте. Сочетание прием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адение быстрым прорывом. Игра в мини-баскет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с места со средней дистанции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двумя руками от головы в движении. Взаимодействия двух игроков. Нападение быстрым прорывом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 Бросок одной рукой от плеча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</w:t>
              <w:br/>
              <w:t xml:space="preserve">и высоты отскока. Сочетание приемов: </w:t>
            </w:r>
            <w:r>
              <w:rPr>
                <w:rFonts w:cs="Times New Roman" w:ascii="Times New Roman" w:hAnsi="Times New Roman"/>
                <w:i/>
                <w:iCs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</w:rPr>
              <w:t xml:space="preserve"> Позиционное нападение через скрестный выход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</w:t>
              <w:br/>
              <w:t xml:space="preserve">и высоты отскока. Сочетание приемов: </w:t>
            </w:r>
            <w:r>
              <w:rPr>
                <w:rFonts w:cs="Times New Roman" w:ascii="Times New Roman" w:hAnsi="Times New Roman"/>
                <w:i/>
                <w:iCs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</w:rPr>
              <w:t xml:space="preserve"> Позиционное нападение через скрестный выход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</w:t>
              <w:br/>
              <w:t xml:space="preserve">и высоты отскока. Сочетание приемов: </w:t>
            </w:r>
            <w:r>
              <w:rPr>
                <w:rFonts w:cs="Times New Roman" w:ascii="Times New Roman" w:hAnsi="Times New Roman"/>
                <w:i/>
                <w:iCs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</w:rPr>
              <w:t xml:space="preserve"> Позиционное нападение через скрестный выход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-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на месте. Вис согнувшись, вис прогнувшись (м.), смешанные висы (д.). Развитие силовых способностей. Значение гимнастических упражнений для сохранения правильной осанки. Инструктаж по ТБ. Подвижная игра «Запрещенное движение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 xml:space="preserve">в колонну по четыре дроблением </w:t>
              <w:br/>
              <w:t xml:space="preserve">и сведением. ОРУ на месте. Вис </w:t>
              <w:br/>
              <w:t xml:space="preserve">согнувшись, вис прогнувшись (м.)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шанные висы (д.). Подтягивания </w:t>
              <w:br/>
              <w:t>в висе. Развитие силовых способностей. Подвижная игра «Светофор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в движении. Вис согнувшись, вис прогнувшись (м.), смешанные висы (д.). Подтягивания в висе. Подвижная игра «Фигуры»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в движении. Вис согнувшись, вис прогнувшись (м.), смешанные висы (д.). Подтягивания в висе. Подвижная игра. Эстафета «Веревочка под ногами»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на месте. Вис согнувшись, вис прогнувшись (м.), смешанные висы (д.). Подтягивания в висе. Подвижная игра «Прыжок за прыжком»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на месте. Вис согнувшись, вис прогнувшись (м.), смешанные висы (д.). Подтягивания в висе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Вскок в упор присев. Соскок прогнувшись. Подвижная игра «Удочка»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Вскок в упор присев. Соскок прогну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два </w:t>
              <w:br/>
              <w:t>в колонну по одному с разведением и слиянием по восемь человек в движении. ОРУ с гимнастическими палками. Прыжок ноги врозь. Подвижная игра «Кто обгонит?». Развитие силовых способностей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четыре </w:t>
              <w:br/>
              <w:t>в колонну по одному с разведением и слиянием по восемь человек в движении. ОРУ с мячами. Прыжок ноги врозь. Подвижная игра «Прыгуны и пятнашки». Развитие 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четыре </w:t>
              <w:br/>
              <w:t>в колонну по одному с разведением и слиянием по восемь человек в движении. ОРУ с мячами. Прыжок ноги врозь. Подвижная игра «Удочка». Развитие 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два </w:t>
              <w:br/>
              <w:t xml:space="preserve">и по четыре в колонну по одному </w:t>
              <w:br/>
              <w:t xml:space="preserve">с разведением и слиянием по восемь </w:t>
              <w:br/>
              <w:t>человек в движении. ОРУ с мячами. Прыжок ноги врозь. Подвижная игра «Кто обгонит?». Развитие 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ой шаг. Повороты на мест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. Эстафеты. ОРУ в движении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на месте. Кувырок вперед. Подвижная игра «Два лагеря». ОРУ в движении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на месте. Кувырки вперед и назад. ОРУ в движении. Подвижная игра «Смена капитана»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в движении. Кувырки вперед и назад. Подвижная игра «Бездомный заяц». ОРУ с набивным мячом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в движении. Кувырки вперед и назад. Стойка на лопатках. Подвижная игра «Челнок». ОРУ с набивным мячом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Повороты в движении. Кувырки вперед и назад. Стойка на лопатках. Эстафеты с обручем. ОРУ в движении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– 20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вперед. Эстафета с элементами волейбола. Техника безопасности при игре в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вперед. Подвижная игра «Пасовка волейболистов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д собой и вперед. Встречные эстафеты. Подвижная игра с элементами в/б</w:t>
              <w:br/>
              <w:t>«Летучий мяч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д собой и вперед. Встречные эстафеты. Подвижная игра с элементами в/б «Летучий мяч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. Подвижная игра с элементами в/б «Летучий мяч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 с передачами мяча. Подвижные игры с элементами в/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 с передачами мяча. Подвижные игры с элементами в/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 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дминтон –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Знакомство с бадминтоном, история возникновения и развит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Основные стойки и перемещения в них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 (ОФП) и специальная подготовка бадминтонист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.Хватка бадминтонной ракетки, волана. Способы перемещения, высокодалекий удар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справа и слева Удары справа, слева открытой и закрытой стороной ракетки., высокодалекий уда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справа и слева Удары справа, слева открытой и закрытой стороной ракетки., высокодалекий уда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ы справа, слева открытой и закрытой стороной ракетки, высокодалёкий удар,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Короткие быстрые удары . Короткие близкие удары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Короткие близкие уда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Короткие близкие уда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Встречная эстафета. Специальные беговые упражнения; развитие скоростных качеств. Подвижная игра «Бег с флажками». Инструктаж по Т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40–50 м)</w:t>
            </w:r>
            <w:r>
              <w:rPr>
                <w:rFonts w:cs="Times New Roman" w:ascii="Times New Roman" w:hAnsi="Times New Roman"/>
              </w:rPr>
              <w:t>, специальные беговые упражнения, развитие скоростных возможностей. Круговая эстафета. Влияние легкоатлетических упражнений на здоровь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</w:t>
              <w:br/>
              <w:t xml:space="preserve">по дистанции, специальные беговы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, развитие скоростных </w:t>
              <w:br/>
              <w:t>возможностей. Встречная эстафе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50–60 м),</w:t>
            </w:r>
            <w:r>
              <w:rPr>
                <w:rFonts w:cs="Times New Roman" w:ascii="Times New Roman" w:hAnsi="Times New Roman"/>
              </w:rPr>
              <w:t xml:space="preserve">  финиширование, специальные беговые упражнения, развитие скоростных возможностей. Эстафетный бег. Передача эстафетной палоч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50–60 м),</w:t>
            </w:r>
            <w:r>
              <w:rPr>
                <w:rFonts w:cs="Times New Roman" w:ascii="Times New Roman" w:hAnsi="Times New Roman"/>
              </w:rPr>
              <w:t xml:space="preserve"> финиширование, специальные беговые упражнения, развитие скоростных возможностей. Эстафетный бег. Передача эстафетной палочк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циальные беговые упражнения, развитие скоростных возможностей. Подвижная игра «Разведчики и часовые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дбора разбега. Прыжок с 7–9 шагов разбега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Приземление. ОРУ в движении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ОРУ. Специальные беговые упражнения. Развитие скоростно-силов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 7–9 шагов разбега. ОРУ. Специальные беговые упражнения. Развитие скоростно-силов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горизонт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  <w:br/>
            </w:r>
            <w:r>
              <w:rPr>
                <w:rFonts w:cs="Times New Roman" w:ascii="Times New Roman" w:hAnsi="Times New Roman"/>
              </w:rPr>
              <w:t xml:space="preserve">с 5–6 м. ОРУ в движении. Подвижная игра «Попади в мяч». Специальные беговые упражнения. Развитие скоростно-силовых качеств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  <w:br/>
            </w:r>
            <w:r>
              <w:rPr>
                <w:rFonts w:cs="Times New Roman" w:ascii="Times New Roman" w:hAnsi="Times New Roman"/>
              </w:rPr>
              <w:t xml:space="preserve">с 5–6 м. ОРУ. Специальные беговые упражнения. Подвижная игра «Кто дальше бросит»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 xml:space="preserve">с 5–6 м. ОРУ в движении. Специальные беговые упражнения. Подвижная игра «Метко в цель». Развитие скоростно-силовых качеств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ые игра «Салки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ая игра «Салки маршем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53"/>
        <w:gridCol w:w="2335"/>
        <w:gridCol w:w="233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1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Встречная эстафета. Специальные беговые упражнения; развитие скоростных качеств. Подвижная игра «Бег с флажками»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40–50 м)</w:t>
            </w:r>
            <w:r>
              <w:rPr>
                <w:rFonts w:cs="Times New Roman" w:ascii="Times New Roman" w:hAnsi="Times New Roman"/>
              </w:rPr>
              <w:t>, специальные беговые упражнения, развитие скоростных возможностей. Круговая эстафета. Влияние легкоатлетических упражнений на здоровье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</w:t>
              <w:br/>
              <w:t xml:space="preserve">по дистанции, специальные беговые упражнения, развитие скоростных </w:t>
              <w:br/>
              <w:t>возможностей. Встречная эстафета 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о 10–15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0–60 м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иширование, специальные беговые упражнения, развитие скоростных возможностей. Эстафетный бег. Передача эстафетной палочк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о 10–15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0–60 м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иширование, специальные беговые упражнения, развитие скоростных возможностей. Эстафетный бег. Передача эстафетной палочк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циальные беговые упражнения, развитие скоростных возможностей. Подвижная игра «Разведчики и часовые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талкивания в прыжке в длину способом «согнув ноги», прыжок с 7–9 шагов разбега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дбора разбега. Прыжок с 7–9 шагов разбега. Развитие скоростно-силов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Приземление. ОРУ в движении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ОРУ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горизонт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  <w:br/>
            </w:r>
            <w:r>
              <w:rPr>
                <w:rFonts w:cs="Times New Roman" w:ascii="Times New Roman" w:hAnsi="Times New Roman"/>
              </w:rPr>
              <w:t>с 5–6 м. ОРУ в движении. Подвижная игра «Попади в мяч»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  <w:br/>
            </w:r>
            <w:r>
              <w:rPr>
                <w:rFonts w:cs="Times New Roman" w:ascii="Times New Roman" w:hAnsi="Times New Roman"/>
              </w:rPr>
              <w:t xml:space="preserve">с 5–6 м. ОРУ. Специальные беговые упражнения. Подвижная игра «Кто дальше бросит»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>с 5–6 м. ОРУ в движении. Специальные беговые упражнения. Подвижная игра «Метко в цель». Развитие скоростно-силов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ые игра «Салки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ая игра «Салки маршем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 9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Остановка прыжком. Ведение мяча на месте. Ловля мяча двумя руками от груди на месте в парах. Игра в мини-баскетбол. Развитие координационных качеств. Правила ТБ при игре в баскет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Остановка прыжком. Ловля мяча двумя руками от груди на месте в парах. Игра в мини-баскетбол. Развитие координационных качеств. Терминология баскетбола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 с разной высотой отскока. Остановка прыжком. Ловля мяча двумя руками от груди на месте в парах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 с разной высотой отскока. Остановка прыжком. Ловля мяча двумя руками от груди на месте в тройках. Бросок двумя руками от головы после ловли мяча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едение мяча на месте пра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лево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й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. Остановка прыжком. Ловля мяча двумя руками от груди на месте в парах с шагом. Игра в мини-баскетбол. Развитие координационн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в движении шагом. Остановка двумя шагами. Ловля мяча двумя руками от груди на месте в круге. Бросок двумя руками от головы с места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. Ловля мяча двумя руками от груди в квадрате. Бросок двумя руками снизу в движении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в квадрате. Бросок двумя руками снизу в движении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. Бросок двумя руками снизу в движении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5 : 0) </w:t>
            </w:r>
            <w:r>
              <w:rPr>
                <w:rFonts w:cs="Times New Roman" w:ascii="Times New Roman" w:hAnsi="Times New Roman"/>
              </w:rPr>
              <w:t xml:space="preserve">без изменения позиции игроков. Игра в мини-баскетбол. Развитие </w:t>
              <w:br/>
              <w:t>координационных качеств. Инструктаж по Т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направления. Бросок двумя руками снизу в движении после ловли мяча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>(5 : 0)</w:t>
            </w:r>
            <w:r>
              <w:rPr>
                <w:rFonts w:cs="Times New Roman" w:ascii="Times New Roman" w:hAnsi="Times New Roman"/>
              </w:rPr>
              <w:t xml:space="preserve"> без изменения позиции игроков. Игра в мини-баскетбол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и высоты отскока. Бросок двумя руками снизу после ловли мяча. Позиционное нападение </w:t>
            </w:r>
            <w:r>
              <w:rPr>
                <w:rFonts w:cs="Times New Roman" w:ascii="Times New Roman" w:hAnsi="Times New Roman"/>
                <w:i/>
                <w:iCs/>
              </w:rPr>
              <w:t>(5 : 0)</w:t>
            </w:r>
            <w:r>
              <w:rPr>
                <w:rFonts w:cs="Times New Roman" w:ascii="Times New Roman" w:hAnsi="Times New Roman"/>
              </w:rPr>
              <w:t xml:space="preserve"> без изменения позиции игроков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на месте. Сочетание прием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адение быстрым прорывом. Игра в мини- баскет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на месте. Сочетание прием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адение быстрым прорывом. Игра в мини-баскет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с места со средней дистанции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двумя руками от головы в движении. Взаимодействия двух игроков. Нападение быстрым прорывом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 Бросок одной рукой от плеча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</w:t>
              <w:br/>
              <w:t xml:space="preserve">и высоты отскока. Сочетание приемов: </w:t>
            </w:r>
            <w:r>
              <w:rPr>
                <w:rFonts w:cs="Times New Roman" w:ascii="Times New Roman" w:hAnsi="Times New Roman"/>
                <w:i/>
                <w:iCs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</w:rPr>
              <w:t xml:space="preserve"> Позиционное нападение через скрестный выход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</w:t>
              <w:br/>
              <w:t xml:space="preserve">и высоты отскока. Сочетание приемов: </w:t>
            </w:r>
            <w:r>
              <w:rPr>
                <w:rFonts w:cs="Times New Roman" w:ascii="Times New Roman" w:hAnsi="Times New Roman"/>
                <w:i/>
                <w:iCs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</w:rPr>
              <w:t xml:space="preserve"> Позиционное нападение через скрестный выход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едение мяча с изменением скорости </w:t>
              <w:br/>
              <w:t xml:space="preserve">и высоты отскока. Сочетание приемов: </w:t>
            </w:r>
            <w:r>
              <w:rPr>
                <w:rFonts w:cs="Times New Roman" w:ascii="Times New Roman" w:hAnsi="Times New Roman"/>
                <w:i/>
                <w:iCs/>
              </w:rPr>
              <w:t>(ведение – остановка – бросок).</w:t>
            </w:r>
            <w:r>
              <w:rPr>
                <w:rFonts w:cs="Times New Roman" w:ascii="Times New Roman" w:hAnsi="Times New Roman"/>
              </w:rPr>
              <w:t xml:space="preserve"> Позиционное нападение через скрестный выход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-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на месте. Вис согнувшись, вис прогнувшись (м.), смешанные висы (д.). Развитие силовых способностей. Значение гимнастических упражнений для сохранения правильной осанки. Инструктаж по ТБ. Подвижная игра «Запрещенное движение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 xml:space="preserve">в колонну по четыре дроблением </w:t>
              <w:br/>
              <w:t xml:space="preserve">и сведением. ОРУ на месте. Вис </w:t>
              <w:br/>
              <w:t xml:space="preserve">согнувшись, вис прогнувшись (м.)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шанные висы (д.). Подтягивания </w:t>
              <w:br/>
              <w:t>в висе. Развитие силовых способностей. Подвижная игра «Светофор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в движении. Вис согнувшись, вис прогнувшись (м.), смешанные висы (д.). Подтягивания в висе. Подвижная игра «Фигуры»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в движении. Вис согнувшись, вис прогнувшись (м.), смешанные висы (д.). Подтягивания в висе. Подвижная игра. Эстафета «Веревочка под ногами»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на месте. Вис согнувшись, вис прогнувшись (м.), смешанные висы (д.). Подтягивания в висе. Подвижная игра «Прыжок за прыжком»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</w:t>
              <w:br/>
              <w:t>в колонну по четыре дроблением и сведением. ОРУ на месте. Вис согнувшись, вис прогнувшись (м.), смешанные висы (д.). Подтягивания в висе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Вскок в упор присев. Соскок прогнувшись. Подвижная игра «Удочка»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Вскок в упор присев. Соскок прогну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два </w:t>
              <w:br/>
              <w:t>в колонну по одному с разведением и слиянием по восемь человек в движении. ОРУ с гимнастическими палками. Прыжок ноги врозь. Подвижная игра «Кто обгонит?». Развитие силовых способностей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четыре </w:t>
              <w:br/>
              <w:t>в колонну по одному с разведением и слиянием по восемь человек в движении. ОРУ с мячами. Прыжок ноги врозь. Подвижная игра «Прыгуны и пятнашки». Развитие 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четыре </w:t>
              <w:br/>
              <w:t>в колонну по одному с разведением и слиянием по восемь человек в движении. ОРУ с мячами. Прыжок ноги врозь. Подвижная игра «Удочка». Развитие 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два </w:t>
              <w:br/>
              <w:t xml:space="preserve">и по четыре в колонну по одному </w:t>
              <w:br/>
              <w:t xml:space="preserve">с разведением и слиянием по восемь </w:t>
              <w:br/>
              <w:t>человек в движении. ОРУ с мячами. Прыжок ноги врозь. Подвижная игра «Кто обгонит?». Развитие 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ой шаг. Повороты на мест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. Эстафеты. ОРУ в движении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на месте. Кувырок вперед. Подвижная игра «Два лагеря». ОРУ в движении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на месте. Кувырки вперед и назад. ОРУ в движении. Подвижная игра «Смена капитана»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в движении. Кувырки вперед и назад. Подвижная игра «Бездомный заяц». ОРУ с набивным мячом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Повороты в движении. Кувырки вперед и назад. Стойка на лопатках. Подвижная игра «Челнок». ОРУ с набивным мячом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Повороты в движении. Кувырки вперед и назад. Стойка на лопатках. Эстафеты с обручем. ОРУ в движении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– 20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вперед. Эстафета с элементами волейбола. Техника безопасности при игре в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вперед. Подвижная игра «Пасовка волейболистов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д собой и вперед. Встречные эстафеты. Подвижная игра с элементами в/б</w:t>
              <w:br/>
              <w:t>«Летучий мяч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д собой и вперед. Встречные эстафеты. Подвижная игра с элементами в/б «Летучий мяч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. Подвижная игра с элементами в/б «Летучий мяч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 с передачами мяча. Подвижные игры с элементами в/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 с передачами мяча. Подвижные игры с элементами в/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 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волей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 3–6 м. Эстафеты. Игра в мини-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волейбо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дминтон –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Знакомство с бадминтоном, история возникновения и развит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Основные стойки и перемещения в них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 (ОФП) и специальная подготовка бадминтонист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.Хватка бадминтонной ракетки, волана. Способы перемещения, высокодалекий удар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справа и слева Удары справа, слева открытой и закрытой стороной ракетки., высокодалекий уда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справа и слева Удары справа, слева открытой и закрытой стороной ракетки., высокодалекий уда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ы справа, слева открытой и закрытой стороной ракетки, высокодалёкий удар,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Короткие быстрые удары . Короткие близкие удары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Короткие близкие уда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Короткие близкие уда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30–40 м).</w:t>
            </w:r>
            <w:r>
              <w:rPr>
                <w:rFonts w:cs="Times New Roman" w:ascii="Times New Roman" w:hAnsi="Times New Roman"/>
              </w:rPr>
              <w:t xml:space="preserve"> Встречная эстафета. Специальные беговые упражнения; развитие скоростных качеств. Подвижная игра «Бег с флажками». Инструктаж по Т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40–50 м)</w:t>
            </w:r>
            <w:r>
              <w:rPr>
                <w:rFonts w:cs="Times New Roman" w:ascii="Times New Roman" w:hAnsi="Times New Roman"/>
              </w:rPr>
              <w:t>, специальные беговые упражнения, развитие скоростных возможностей. Круговая эстафета. Влияние легкоатлетических упражнений на здоровь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</w:t>
              <w:br/>
              <w:t xml:space="preserve">по дистанции, специальные беговы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, развитие скоростных </w:t>
              <w:br/>
              <w:t>возможностей. Встречная эстафе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50–60 м),</w:t>
            </w:r>
            <w:r>
              <w:rPr>
                <w:rFonts w:cs="Times New Roman" w:ascii="Times New Roman" w:hAnsi="Times New Roman"/>
              </w:rPr>
              <w:t xml:space="preserve">  финиширование, специальные беговые упражнения, развитие скоростных возможностей. Эстафетный бег. Передача эстафетной палоч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10–15 м)</w:t>
            </w:r>
            <w:r>
              <w:rPr>
                <w:rFonts w:cs="Times New Roman" w:ascii="Times New Roman" w:hAnsi="Times New Roman"/>
              </w:rPr>
              <w:t xml:space="preserve">, бег с ускорением </w:t>
            </w:r>
            <w:r>
              <w:rPr>
                <w:rFonts w:cs="Times New Roman" w:ascii="Times New Roman" w:hAnsi="Times New Roman"/>
                <w:i/>
                <w:iCs/>
              </w:rPr>
              <w:t>(50–60 м),</w:t>
            </w:r>
            <w:r>
              <w:rPr>
                <w:rFonts w:cs="Times New Roman" w:ascii="Times New Roman" w:hAnsi="Times New Roman"/>
              </w:rPr>
              <w:t xml:space="preserve"> финиширование, специальные беговые упражнения, развитие скоростных возможностей. Эстафетный бег. Передача эстафетной палочк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циальные беговые упражнения, развитие скоростных возможностей. Подвижная игра «Разведчики и часовые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дбора разбега. Прыжок с 7–9 шагов разбега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Приземление. ОРУ в движении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ОРУ. Специальные беговые упражнения. Развитие скоростно-силов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 7–9 шагов разбега. ОРУ. Специальные беговые упражнения. Развитие скоростно-силов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горизонт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  <w:br/>
            </w:r>
            <w:r>
              <w:rPr>
                <w:rFonts w:cs="Times New Roman" w:ascii="Times New Roman" w:hAnsi="Times New Roman"/>
              </w:rPr>
              <w:t xml:space="preserve">с 5–6 м. ОРУ в движении. Подвижная игра «Попади в мяч». Специальные беговые упражнения. Развитие скоростно-силовых качеств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  <w:br/>
            </w:r>
            <w:r>
              <w:rPr>
                <w:rFonts w:cs="Times New Roman" w:ascii="Times New Roman" w:hAnsi="Times New Roman"/>
              </w:rPr>
              <w:t xml:space="preserve">с 5–6 м. ОРУ. Специальные беговые упражнения. Подвижная игра «Кто дальше бросит»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мяча в вертикальную цел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 </w:t>
            </w:r>
            <w:r>
              <w:rPr>
                <w:rFonts w:cs="Times New Roman" w:ascii="Times New Roman" w:hAnsi="Times New Roman"/>
              </w:rPr>
              <w:t xml:space="preserve">с 5–6 м. ОРУ в движении. Специальные беговые упражнения. Подвижная игра «Метко в цель». Развитие скоростно-силовых качеств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ые игра «Салки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. Подвижная игра «Салки маршем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53"/>
        <w:gridCol w:w="2335"/>
        <w:gridCol w:w="233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1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Встречные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Встречные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Линейная эстафета. Специальные беговые упражнения. ОРУ. Челноч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0–4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по дистан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0–6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иширование. Линейная эстафета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корост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0–4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по дистан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0–6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иширование. Линейная эстафета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корост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ые беговые упражнения. ОРУ. Развитие скорост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9–11 беговых шагов. Подбор разбега, отталкивание. Специальные </w:t>
              <w:br/>
              <w:t>беговые упражнения. Развитие скоростно-силовых качест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 по прыжкам в длин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9–11 беговых шагов. Отталкивание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9–11 беговых шагов. Отталкивание. ОРУ в движении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9–11 беговых шагов. Отталкивание.  ОРУ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с 3–5 шагов на дальность. ОРУ в движении. Подвижная игра «Попади в мяч»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с 3–5 шагов на дальность.ОРУ. Специальные беговые упражнения. Подвижная игра «Кто дальше бросит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с 3–5 шагов на дальность. ОРУ в движении. Специальные беговые упражнения. Подвижная игра «Метко в цель». Развитие скоростно-силовых качеств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500 м. ОРУ. Развитие выносливости. Подвижные игра «Круговая эстафета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500 м. ОРУ. Развитие выносливости. Подвижная игра «Невод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 9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игрока. Повороты с мячом. Остановка прыжком. Передача мяча двумя руками от груди на месте с пассивным сопротивлением защитника. Ведение мяча на месте со средней высотой отскока. Бросок мяча в движении двумя руками снизу. Позиционное нападение с изменением позиций. Развитие координационных способностей. Правила баскетбола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 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способностей. Основы обучения и самообучения двигательным действиям, их роль в развитии памяти, внимания и мышления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 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 Сочетание приемов передвижений и остановок игрока. Передачи мяча с отскоком на месте с пассивным сопротивлением защитника. Ведение мяча в движении со средней высотой отскока и изменением направления. Бросок мяча в движении двумя руками от головы. Позиционное нападение с изменением позиций. Развитие координационных способностей. Правила баскетбо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Ведение мяча в низкой стойке. Остановка двумя шагами. Передача мяча одной рукой от плеча на месте. Сочетание приемов ведения, передачи, броска. Игра в мини-баскет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различным способом в движении с пассивным сопротивлением игрока. Бросок мяча двумя руками от головы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двумя руками от груди в парах в движении с пассивным сопротивлением игрока. Бросок мяча двумя руками от головы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одной рукой от плеча в парах в движении с пассивным сопротивлением игрока. Бросок мяча одной рукой от плеча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Штрафной бросок. Сочетание приемов ведения, передачи, броска мяча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Сочетание приемов ведения, передачи, броска мяча. Игровые зад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чебная игра. Развитие координационных способностей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,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Учебная игра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Учебная игра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Учебная игра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Учебная игра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 Бросок одной рукой от плеча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-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>направо!», «Пол-оборота налево!». Подъем переворотом в упор, передвижение в висе (м.). Махом одной ногой, толчком другой подъем переворотом (д.). ОРУ на месте. Упражнения на гимнастической скамейке Эстафеты, развитие силовых способностей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>направо!», «Пол-оборота налево!». Подъем переворотом в упор, передвижение в висе (м.). Махом одной ногой, толчком другой подъем переворотом (д.). ОРУ с гимнастической палкой. Упражнения на гимнастической скамейке. Эстафеты. Развитие силовых способностей. Значение гимнастических упражнений для развития гибк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 xml:space="preserve">направо!», «Пол-оборота налево!». Подъем переворотом в упор, передвижение в висе </w:t>
              <w:br/>
              <w:t>(м.). Махом одной ногой, толчком другой подъем переворотом (д.). ОРУ с гимнастической палкой. Упражнения на гимнастической скамейке. 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анд: «Полшага!», «Полный шаг!». Подъем переворотом в упор, передвижение в висе (м.). Махом одной ногой, </w:t>
              <w:br/>
              <w:t xml:space="preserve">толчком другой подъем переворотом (д.). Выполнение ОРУ с гимнастической палкой </w:t>
            </w:r>
            <w:r>
              <w:rPr>
                <w:rFonts w:cs="Times New Roman" w:ascii="Times New Roman" w:hAnsi="Times New Roman"/>
                <w:i/>
                <w:iCs/>
              </w:rPr>
              <w:t>(5–6 упражнений).</w:t>
            </w:r>
            <w:r>
              <w:rPr>
                <w:rFonts w:cs="Times New Roman" w:ascii="Times New Roman" w:hAnsi="Times New Roman"/>
              </w:rPr>
              <w:t xml:space="preserve"> Подтягивания в висе. Упражнения на гимнастической скамейке. 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 упражнений на гимнастической скамейке и ОРУ с гимнастическими палками. Подтягивания в вис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 упражнений на гимнастической скамейке и ОРУ с гимнастическими палками. Подтягивания в вис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 способом «согнув ноги» (м.). Прыжок способом «ноги врозь» (д.). Выполнение комплекса ОРУ с обручем. Эстафеты. Развитие скоростно-силовых </w:t>
              <w:br/>
              <w:t>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 способом «согнув ноги» (м.). Прыжок способом «ноги врозь» (д.). Выполнение комплекса ОРУ с обручем. Эстафеты. Развитие скоростно-силовых </w:t>
              <w:br/>
              <w:t>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способом «согнув ноги»(м.). Прыжок способом «ноги врозь» (д.). Выполнение комплекса ОРУ с обручем. Эстафеты. Развитие скоростно-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способом «согнув ноги» (м.). Прыжок способом «ноги врозь» (д.). Выполнение комплекса ОРУ с обручем. Эстафеты. Развитие скоростно-силовых способностей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способом «согнув ноги» (м.). Прыжок способом «ноги врозь» (д.). Выполнение комплекса ОРУ с обручем. Эстафеты. Развитие скоростно-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опорного прыжка. ОРУ </w:t>
              <w:br/>
              <w:t>с обручем. Эстафеты. Развитие скоростно-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канату в два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канату в два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канату в два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шесту в три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шесту в три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шесту в три приема. ОРУ с мяч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 Развитие 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– 20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Нижняя прямая подача мяча. Эстафеты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мяча сверху двумя руками в парах через сетку. Нижняя прямая подача мяча. Эстафеты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ке. Эстафеты. 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ке. Эстафеты. 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ке. Эстафеты. 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</w:t>
              <w:br/>
              <w:t>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</w:t>
              <w:br/>
              <w:t>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</w:t>
              <w:br/>
              <w:t>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</w:rPr>
              <w:t>(прием – передача – удар).</w:t>
            </w:r>
            <w:r>
              <w:rPr>
                <w:rFonts w:cs="Times New Roman" w:ascii="Times New Roman" w:hAnsi="Times New Roman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дминтон –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Знакомство с бадминтоном, история возникновения и развит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Основные стойки и перемещения в них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 (ОФП) и специальная подготовка бадминтонист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.Хватка бадминтонной ракетки, волана. Способы перемещения, высокодалекий удар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справа и слева Удары справа, слева открытой и закрытой стороной ракетки., высокодалекий уда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справа и слева Удары справа, слева открытой и закрытой стороной ракетки., высокодалекий уда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ы справа, слева открытой и закрытой стороной ракетки, высокодалёкий удар,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Короткие быстрые удары . Короткие близкие удары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Короткие близкие уда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Короткие близкие уда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езультат. Специальные беговые упражнения. ОРУ. Эстафеты. Развитие скорост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9–11 беговых шагов способом «перешагивание» . ОРУ. Специальные беговые упражнения Развитие скоростно-силов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9–11 беговых шагов способом «перешагивание» . ОРУ. Специальные беговые упражнения 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9–11 беговых шагов способом «перешагивание». ОРУ. Специальные беговые упражнения. 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9–11 беговых шагов способом «перешагивание».  ОРУ. Специальные беговые упражнения. Развитие скоростно-силов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яча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 в коридор. 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яча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 в коридор. 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яча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 в коридор. 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500 м. ОРУ. Развитие выносливости. Подвижная игра «Салки маршем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500 м. ОРУ. Развитие выносливости. Подвижная игра «Салки маршем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53"/>
        <w:gridCol w:w="2335"/>
        <w:gridCol w:w="233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1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Встречные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Встречные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Линейная эстафета. Специальные беговые упражнения. ОРУ. Челноч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0–4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по дистан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0–6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иширование. Линейная эстафета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корост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0–4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по дистан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0–60 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иширование. Линейная эстафета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корост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ые беговые упражнения. ОРУ. Развитие скорост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9–11 беговых шагов. Подбор разбега, отталкивание. Специальные </w:t>
              <w:br/>
              <w:t>беговые упражнения. Развитие скоростно-силовых качест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 по прыжкам в длин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9–11 беговых шагов. Отталкивание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9–11 беговых шагов. Отталкивание. ОРУ в движении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9–11 беговых шагов. Отталкивание.  ОРУ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с 3–5 шагов на дальность. ОРУ в движении. Подвижная игра «Попади в мяч». Специальные беговые упражнения. Развитие скоростно-силов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с 3–5 шагов на дальность.ОРУ. Специальные беговые упражнения. Подвижная игра «Кто дальше бросит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с 3–5 шагов на дальность. ОРУ в движении. Специальные беговые упражнения. Подвижная игра «Метко в цель». Развитие скоростно-силовых качеств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500 м. ОРУ. Развитие выносливости. Подвижные игра «Круговая эстафета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500 м. ОРУ. Развитие выносливости. Подвижная игра «Невод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 9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игрока. Повороты с мячом. Остановка прыжком. Передача мяча двумя руками от груди на месте с пассивным сопротивлением защитника. Ведение мяча на месте со средней высотой отскока. Бросок мяча в движении двумя руками снизу. Позиционное нападение с изменением позиций. Развитие координационных способностей. Правила баскетбола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 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способностей. Основы обучения и самообучения двигательным действиям, их роль в развитии памяти, внимания и мышления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 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 Сочетание приемов передвижений и остановок игрока. Передачи мяча с отскоком на месте с пассивным сопротивлением защитника. Ведение мяча в движении со средней высотой отскока и изменением направления. Бросок мяча в движении двумя руками от головы. Позиционное нападение с изменением позиций. Развитие координационных способностей. Правила баскетбо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Ведение мяча в низкой стойке. Остановка двумя шагами. Передача мяча одной рукой от плеча на месте. Сочетание приемов ведения, передачи, броска. Игра в мини-баскетбо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различным способом в движении с пассивным сопротивлением игрока. Бросок мяча двумя руками от головы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двумя руками от груди в парах в движении с пассивным сопротивлением игрока. Бросок мяча двумя руками от головы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одной рукой от плеча в парах в движении с пассивным сопротивлением игрока. Бросок мяча одной рукой от плеча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Штрафной бросок. Сочетание приемов ведения, передачи, броска мяча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Сочетание приемов ведения, передачи, броска мяча. Игровые зад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бная игра. Развитие координационных способностей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,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Учебная игра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Учебная игра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Учебная игра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 Бросок двумя руками от головы в движении. Взаимодействия двух игроков через заслон. Нападение быстрым прорывом. Учебная игра. Развитие координационных качест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 Бросок одной рукой от плеча в движении. Взаимодействия двух игроков через заслон. Нападение быстрым прорывом. Игра в мини-баскетбол. Развитие координацион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-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>направо!», «Пол-оборота налево!». Подъем переворотом в упор, передвижение в висе (м.). Махом одной ногой, толчком другой подъем переворотом (д.). ОРУ на месте. Упражнения на гимнастической скамейке Эстафеты, развитие силовых способностей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>направо!», «Пол-оборота налево!». Подъем переворотом в упор, передвижение в висе (м.). Махом одной ногой, толчком другой подъем переворотом (д.). ОРУ с гимнастической палкой. Упражнения на гимнастической скамейке. Эстафеты. Развитие силовых способностей. Значение гимнастических упражнений для развития гибк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 xml:space="preserve">направо!», «Пол-оборота налево!». Подъем переворотом в упор, передвижение в висе </w:t>
              <w:br/>
              <w:t>(м.). Махом одной ногой, толчком другой подъем переворотом (д.). ОРУ с гимнастической палкой. Упражнения на гимнастической скамейке. 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анд: «Полшага!», «Полный шаг!». Подъем переворотом в упор, передвижение в висе (м.). Махом одной ногой, </w:t>
              <w:br/>
              <w:t xml:space="preserve">толчком другой подъем переворотом (д.). Выполнение ОРУ с гимнастической палкой </w:t>
            </w:r>
            <w:r>
              <w:rPr>
                <w:rFonts w:cs="Times New Roman" w:ascii="Times New Roman" w:hAnsi="Times New Roman"/>
                <w:i/>
                <w:iCs/>
              </w:rPr>
              <w:t>(5–6 упражнений).</w:t>
            </w:r>
            <w:r>
              <w:rPr>
                <w:rFonts w:cs="Times New Roman" w:ascii="Times New Roman" w:hAnsi="Times New Roman"/>
              </w:rPr>
              <w:t xml:space="preserve"> Подтягивания в висе. Упражнения на гимнастической скамейке. 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 упражнений на гимнастической скамейке и ОРУ с гимнастическими палками. Подтягивания в вис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 упражнений на гимнастической скамейке и ОРУ с гимнастическими палками. Подтягивания в вис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 способом «согнув ноги» (м.). Прыжок способом «ноги врозь» (д.). Выполнение комплекса ОРУ с обручем. Эстафеты. Развитие скоростно-силовых </w:t>
              <w:br/>
              <w:t>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 способом «согнув ноги» (м.). Прыжок способом «ноги врозь» (д.). Выполнение комплекса ОРУ с обручем. Эстафеты. Развитие скоростно-силовых </w:t>
              <w:br/>
              <w:t>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способом «согнув ноги»(м.). Прыжок способом «ноги врозь» (д.). Выполнение комплекса ОРУ с обручем. Эстафеты. Развитие скоростно-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способом «согнув ноги» (м.). Прыжок способом «ноги врозь» (д.). Выполнение комплекса ОРУ с обручем. Эстафеты. Развитие скоростно-силовых способностей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способом «согнув ноги» (м.). Прыжок способом «ноги врозь» (д.). Выполнение комплекса ОРУ с обручем. Эстафеты. Развитие скоростно-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опорного прыжка. ОРУ </w:t>
              <w:br/>
              <w:t>с обручем. Эстафеты. Развитие скоростно-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канату в два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канату в два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канату в два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шесту в три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шесту в три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Кувырок назад в полушпагат. «Мост» из положения стоя без помощи (д.). Лазание по шесту в три приема. ОРУ с мяч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 Развитие силовых способносте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– 20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Нижняя прямая подача мяча. Эстафеты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мяча сверху двумя руками в парах через сетку. Нижняя прямая подача мяча. Эстафеты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ке. Эстафеты. 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ке. Эстафеты. 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ке. Эстафеты. 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</w:t>
              <w:br/>
              <w:t>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</w:t>
              <w:br/>
              <w:t>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</w:t>
              <w:br/>
              <w:t>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ченной площадке. 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ем – передача – уд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</w:rPr>
              <w:t>(прием – передача – удар).</w:t>
            </w:r>
            <w:r>
              <w:rPr>
                <w:rFonts w:cs="Times New Roman" w:ascii="Times New Roman" w:hAnsi="Times New Roman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по упрощенным правила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дминтон –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Знакомство с бадминтоном, история возникновения и развит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Основные стойки и перемещения в них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физическая подготовка (ОФП) и специальная подготовка бадминтонист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.Хватка бадминтонной ракетки, волана. Способы перемещения, высокодалекий удар. Инструктаж по Т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справа и слева Удары справа, слева открытой и закрытой стороной ракетки., высокодалекий уда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справа и слева Удары справа, слева открытой и закрытой стороной ракетки., высокодалекий уда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ы справа, слева открытой и закрытой стороной ракетки, высокодалёкий удар,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Короткие быстрые удары . Короткие близкие удары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Короткие близкие уда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ики игры Подача открытой и закрытой стороной ракетки Основы техники игры. Подачи и удары (классификация ударов). Далёкий удар с замаха сверху.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 Короткие близкие уда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0 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езультат. Специальные беговые упражнения. ОРУ. Эстафеты. Развитие скоростных качест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9–11 беговых шагов способом «перешагивание» . ОРУ. Специальные беговые упражнения Развитие скоростно-силов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9–11 беговых шагов способом «перешагивание» . ОРУ. Специальные беговые упражнения 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9–11 беговых шагов способом «перешагивание». ОРУ. Специальные беговые упражнения. 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9–11 беговых шагов способом «перешагивание».  ОРУ. Специальные беговые упражнения. Развитие скоростно-силовых качеств. Правила соревновани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яча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 в коридор. 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яча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 в коридор. 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ние мяча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 в коридор. 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 Правила соревнов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500 м. ОРУ. Развитие выносливости. Подвижная игра «Салки маршем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500 м. ОРУ. Развитие выносливости. Подвижная игра «Салки маршем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shd w:fill="FFFFFF" w:val="clear"/>
    </w:rPr>
  </w:style>
  <w:style w:type="character" w:styleId="1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  <w:lang w:bidi="ar-SA"/>
    </w:rPr>
  </w:style>
  <w:style w:type="character" w:styleId="21">
    <w:name w:val="Основной текст + Курсив2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bidi="ar-SA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52">
    <w:name w:val="Основной текст (5) + Не курсив"/>
    <w:qFormat/>
    <w:rPr/>
  </w:style>
  <w:style w:type="character" w:styleId="20">
    <w:name w:val="Основной текст + Курсив20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bidi="ar-SA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ind w:hanging="5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180" w:after="180"/>
      <w:outlineLvl w:val="2"/>
    </w:pPr>
    <w:rPr>
      <w:rFonts w:ascii="Times New Roman" w:hAnsi="Times New Roman" w:cs="Times New Roman"/>
      <w:b/>
      <w:bCs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11" w:before="30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5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59:00Z</dcterms:created>
  <dc:creator>Александр В. Тюкин</dc:creator>
  <dc:description/>
  <cp:keywords/>
  <dc:language>en-US</dc:language>
  <cp:lastModifiedBy>Александр В. Тюкин</cp:lastModifiedBy>
  <dcterms:modified xsi:type="dcterms:W3CDTF">2017-11-28T04:53:00Z</dcterms:modified>
  <cp:revision>13</cp:revision>
  <dc:subject/>
  <dc:title/>
</cp:coreProperties>
</file>