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ind w:firstLine="567"/>
        <w:rPr/>
      </w:pPr>
      <w:r>
        <w:rPr>
          <w:bCs/>
          <w:i/>
          <w:caps/>
          <w:color w:val="000000"/>
        </w:rPr>
        <w:t>Х</w:t>
      </w:r>
      <w:r>
        <w:rPr>
          <w:bCs/>
          <w:i/>
          <w:color w:val="000000"/>
        </w:rPr>
        <w:t>аннинен Татьяна Олаховна, воспитатель МБОШИ «Аскизский лицей-интернат» Аскизского района Республики Хакасия</w:t>
      </w:r>
    </w:p>
    <w:p>
      <w:pPr>
        <w:pStyle w:val="Default"/>
        <w:spacing w:lineRule="auto" w:line="360"/>
        <w:jc w:val="center"/>
        <w:rPr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РАЗВИТИЕ НАВЫКов ЭФФЕКТИВНОЙ КОММУНИКАЦИИ В ПОЛИКУЛЬТУРНОМ ПРОСТРАНСТВЕ пришкольного интерната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В современном обществе фиксируется недостаточная подготовленность обучающихся средней школы к взаимодействию с изменяющейся социальной средой, их неуверенность в собственных силах и низкий уровень компетентности в решении социальных проблем. Поэтому есть необходимость поиска средств и способов целенаправленной подготовки обучающихся к вхождению в новую социальную среду, которые помогут им как можно безболезненнее пройти процесс адаптации и социализации в социуме и успешно функционировать в обществе.  В этом случае развитие навыков эффективной коммуникации обучающихся – приоритетная задача воспитательной работы.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Пришкольный интернат – это  своеобразная поликультурная образовательная среда, которая представляет собой пересечение взаимодействующих субкультур (разных по возрасту, профилям обучения, социальному положению и т.д.)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color w:val="000000"/>
        </w:rPr>
        <w:t>Поликультурное, полилингвальное образование помогает обучающимся осознать общее в многообразии культур разных этносов. Педагогический коллектив Аскизского пришкольного интерната помогает обучающимся осознать, что в существующем мире есть множество ценностей, отличающихся от их собственных, и что любые ценности берут основу в традициях разных народов и являются для них закономерным плодом их опыта.</w:t>
      </w:r>
      <w:r>
        <w:rPr>
          <w:color w:val="FF0000"/>
        </w:rPr>
        <w:t xml:space="preserve">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bCs/>
          <w:color w:val="000000"/>
        </w:rPr>
        <w:t xml:space="preserve">Поликультурная образовательная среда Аскизского интерната </w:t>
      </w:r>
      <w:r>
        <w:rPr>
          <w:color w:val="000000"/>
        </w:rPr>
        <w:t xml:space="preserve">учитывает особенности обучающихся в их культурной идентификации, способствует их более успешной адаптации к инокультурным условиям на выходе из стен школы, когда воспитанники интерната уезжают продолжать обучение в вузах и ссузах республики и страны.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Общение со своими сверстниками – ведущий вид деятельности в среднем и старшем школьном возрасте, поэтому вполне логично, что коммуникативные умения служат основой для межличностных отношений.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</w:t>
      </w:r>
      <w:r>
        <w:rPr>
          <w:bCs/>
          <w:color w:val="000000"/>
        </w:rPr>
        <w:t>оммуникативные умения, являясь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содержательным элементом </w:t>
      </w:r>
      <w:r>
        <w:rPr>
          <w:iCs/>
          <w:color w:val="000000"/>
        </w:rPr>
        <w:t>поликультурной среды пришкольного интерната</w:t>
      </w:r>
      <w:r>
        <w:rPr>
          <w:color w:val="000000"/>
        </w:rPr>
        <w:t xml:space="preserve">, определяются как готовность и способность понять и быть понятым другими, владение и умение применять различные стили общения в соответствии с ситуацией.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ак показывает практика, наиболее эффективными в системе поликультурного обучения являются активные методы воспитания (коллективно-творческие дела, праздники, разнообразные игры, анализ ситуаций и др.), которые  дают возможность воспитанникам интерната прожить какое-то количество времени в конкретных ситуациях межкультурной коммуникации.</w:t>
      </w:r>
      <w:r>
        <w:rPr>
          <w:color w:val="FF0000"/>
        </w:rPr>
        <w:t xml:space="preserve"> </w:t>
      </w:r>
      <w:r>
        <w:rPr>
          <w:color w:val="000000"/>
        </w:rPr>
        <w:t xml:space="preserve">Именно использование этих методов воспитания помогает партнерам по коммуникации обретать необходимые знания, навыки и опыт взаимодействия, развивают способность к успешным взаимоотношениям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color w:val="000000"/>
        </w:rPr>
        <w:t>Ежегодно в интернате проходят различные мероприятия, направленные на формирование толерантного сознания и поведения обучающихся в поликультурной среде. Дети с увлечением участвуют в праздниках, творческих конкурсах, соревнованиях по национальным видам спорта: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2013 год – «Абахай» («Краса родной земли»), «Алып» («Богатырь родной земли»), общероссийский конкурс научных работ «Зимняя сказка» (работа «История празднования Нового года» (2 место, Диплом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степени).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014 год – районный детский «Тун Пайрам» («Праздник первого молока») , «Чыл пазы» («Хакасский Новый год»), «Тынаг кунде» (тематический «Вечер отдыха»), «Чарых чылтызах» (итоговое творческое мероприятие), республиканский конкурс творческих работ (краеведческий путеводитель, Диплом участника) и пр.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Проживание в интернате помогает школьникам понять, осознать и оценить их собственную культуру, культуру одноклассников, учителей, родителей и других взрослых. В рамках программы воспитательной работы пришкольного интерната воспитанники среднего и старшего школьного возраста приобретают навыки адекватной оценки отдельных людей и социальных групп, а также учатся эффективно взаимодействовать друг с другом.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писок литературы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Бутанаев В.Я. Культура и быт хакасов. Абакан. 1986.</w:t>
      </w:r>
    </w:p>
    <w:p>
      <w:pPr>
        <w:pStyle w:val="Style15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Традиции хакасов в семье,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festival.1september.ru/articles/581248/</w:t>
        </w:r>
      </w:hyperlink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</w:p>
    <w:sectPr>
      <w:type w:val="nextPage"/>
      <w:pgSz w:w="11906" w:h="17338"/>
      <w:pgMar w:left="1900" w:right="843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81248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6:14:00Z</dcterms:created>
  <dc:creator>201 -н</dc:creator>
  <dc:description/>
  <cp:keywords/>
  <dc:language>en-US</dc:language>
  <cp:lastModifiedBy>201 -н</cp:lastModifiedBy>
  <dcterms:modified xsi:type="dcterms:W3CDTF">2014-11-22T01:37:00Z</dcterms:modified>
  <cp:revision>4</cp:revision>
  <dc:subject/>
  <dc:title/>
</cp:coreProperties>
</file>