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Муниципальное  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средняя общеобразовательная школа № 7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г. Вязьмы Смоленской области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3120"/>
        <w:gridCol w:w="2795"/>
      </w:tblGrid>
      <w:tr>
        <w:trPr/>
        <w:tc>
          <w:tcPr>
            <w:tcW w:w="4655" w:type="dxa"/>
            <w:tcBorders/>
          </w:tcPr>
          <w:p>
            <w:pPr>
              <w:pStyle w:val="Normal"/>
              <w:suppressAutoHyphens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ассмотрена и рекомендована к утверждению на заседании методического объединения учителей естественно -математического цикла МБОУ СОШ № 7 г. Вязьмы Смоленской области протокол от 28 августа  2017 г., № 1 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инята педагогическим советом МБОУ СОШ № 7 г. Вязьмы Смолен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отокол  от 30 августа   2017 г., № 16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Утверждена приказом директора школы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от 31 августа    2017 г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54/01-07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о физике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9 класс</w:t>
      </w:r>
    </w:p>
    <w:p>
      <w:pPr>
        <w:pStyle w:val="Normal"/>
        <w:suppressAutoHyphens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Составил: </w:t>
      </w:r>
    </w:p>
    <w:p>
      <w:pPr>
        <w:pStyle w:val="Normal"/>
        <w:suppressAutoHyphens w:val="false"/>
        <w:spacing w:lineRule="auto" w:line="254" w:before="0" w:after="16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ютов Артем Александрович</w:t>
      </w:r>
    </w:p>
    <w:p>
      <w:pPr>
        <w:pStyle w:val="Normal"/>
        <w:widowControl w:val="false"/>
        <w:spacing w:lineRule="auto" w:line="288" w:before="0" w:after="24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  <w:t> </w:t>
      </w:r>
    </w:p>
    <w:p>
      <w:pPr>
        <w:pStyle w:val="Normal"/>
        <w:widowControl w:val="false"/>
        <w:spacing w:lineRule="auto" w:line="288" w:before="0" w:after="24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88" w:before="0" w:after="24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88" w:before="0" w:after="24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88" w:before="0" w:after="24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88" w:before="0" w:after="240"/>
        <w:jc w:val="right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</w:t>
      </w:r>
    </w:p>
    <w:p>
      <w:pPr>
        <w:pStyle w:val="Normal"/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Standard"/>
        <w:ind w:firstLine="567"/>
        <w:rPr/>
      </w:pPr>
      <w:r>
        <w:rPr>
          <w:rFonts w:eastAsia="Times New Roman"/>
          <w:b/>
          <w:bCs/>
        </w:rPr>
        <w:t xml:space="preserve">Рабочая программа </w:t>
      </w:r>
      <w:r>
        <w:rPr>
          <w:b/>
          <w:bCs/>
        </w:rPr>
        <w:t>разработана</w:t>
      </w:r>
      <w:r>
        <w:rPr/>
        <w:t xml:space="preserve"> на основе </w:t>
      </w:r>
      <w:r>
        <w:rPr>
          <w:color w:val="000000"/>
          <w:spacing w:val="-7"/>
        </w:rPr>
        <w:t>федеральн</w:t>
      </w:r>
      <w:r>
        <w:rPr>
          <w:color w:val="000000"/>
          <w:spacing w:val="-7"/>
          <w:lang w:val="ru-RU"/>
        </w:rPr>
        <w:t>ого</w:t>
      </w:r>
      <w:r>
        <w:rPr>
          <w:color w:val="000000"/>
          <w:spacing w:val="-7"/>
        </w:rPr>
        <w:t xml:space="preserve"> государственн</w:t>
      </w:r>
      <w:r>
        <w:rPr>
          <w:color w:val="000000"/>
          <w:spacing w:val="-7"/>
          <w:lang w:val="ru-RU"/>
        </w:rPr>
        <w:t>ого</w:t>
      </w:r>
      <w:r>
        <w:rPr>
          <w:color w:val="000000"/>
          <w:spacing w:val="-7"/>
        </w:rPr>
        <w:t xml:space="preserve"> образовательно</w:t>
      </w:r>
      <w:r>
        <w:rPr>
          <w:color w:val="000000"/>
          <w:spacing w:val="-7"/>
          <w:lang w:val="ru-RU"/>
        </w:rPr>
        <w:t xml:space="preserve">го </w:t>
      </w:r>
      <w:r>
        <w:rPr>
          <w:color w:val="000000"/>
          <w:spacing w:val="-7"/>
        </w:rPr>
        <w:t>стандарта</w:t>
      </w:r>
      <w:r>
        <w:rPr>
          <w:color w:val="000000"/>
          <w:spacing w:val="-7"/>
          <w:lang w:val="ru-RU"/>
        </w:rPr>
        <w:t xml:space="preserve"> и</w:t>
      </w:r>
      <w:r>
        <w:rPr/>
        <w:t xml:space="preserve"> примерной рабочей программы по физике, в соответствии с требованиями к результатам основного общего образования, представленными в федеральном государственном образовательном стандарте, авторской программы Л.Э. Генденштейн, Л.А. Кирик.</w:t>
      </w:r>
    </w:p>
    <w:p>
      <w:pPr>
        <w:pStyle w:val="Standard"/>
        <w:ind w:firstLine="567"/>
        <w:rPr>
          <w:b/>
          <w:b/>
        </w:rPr>
      </w:pPr>
      <w:r>
        <w:rPr>
          <w:b/>
        </w:rPr>
        <w:t>Программа реализуется с помощью:</w:t>
      </w:r>
    </w:p>
    <w:p>
      <w:pPr>
        <w:pStyle w:val="Standard"/>
        <w:rPr/>
      </w:pPr>
      <w:r>
        <w:rPr/>
        <w:t>1.</w:t>
        <w:tab/>
        <w:t xml:space="preserve">Генденштейн Л.Э. Физика. </w:t>
      </w:r>
      <w:r>
        <w:rPr>
          <w:lang w:val="ru-RU"/>
        </w:rPr>
        <w:t>9</w:t>
      </w:r>
      <w:r>
        <w:rPr/>
        <w:t xml:space="preserve"> класс. В 2ч. Ч.1: учебник для общеобразовательных учреждений (Л.Э. Генденштейн, А.Б. Кайдалов; под редакцией В.А. Орлова, И.И. Ройзена – 4-е изд., стер. – М.: Мнемозина, 2013.</w:t>
      </w:r>
      <w:r>
        <w:rPr>
          <w:lang w:val="ru-RU"/>
        </w:rPr>
        <w:t>- 2015</w:t>
      </w:r>
      <w:r>
        <w:rPr/>
        <w:t>;</w:t>
      </w:r>
    </w:p>
    <w:p>
      <w:pPr>
        <w:pStyle w:val="Standard"/>
        <w:rPr/>
      </w:pPr>
      <w:r>
        <w:rPr/>
        <w:t>2.</w:t>
        <w:tab/>
        <w:t xml:space="preserve">Генденштейн Л.Э. Физика. </w:t>
      </w:r>
      <w:r>
        <w:rPr>
          <w:lang w:val="ru-RU"/>
        </w:rPr>
        <w:t>9</w:t>
      </w:r>
      <w:r>
        <w:rPr/>
        <w:t xml:space="preserve"> класс. В 2ч. Ч.2: задачник для общеобразовательных учреждений (Л.Э. Генденштейн, Л.А. Кирик, И.М. Гельфгат; под ред. Л.Э. Генденштейна. – 4-е изд., стер. – М: Мнемозина, 2013.- </w:t>
      </w:r>
      <w:r>
        <w:rPr>
          <w:lang w:val="ru-RU"/>
        </w:rPr>
        <w:t>2015</w:t>
      </w:r>
    </w:p>
    <w:p>
      <w:pPr>
        <w:pStyle w:val="Standard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курсом «Окружающий мир», включающим некоторые знания из области физики, предусматривается изучение физики в 9 классе на высоком, но доступном уровне трудности, быстрым темпом, отводя ведущую роль теоретическим знаниям, подкрепляя их демонстрационным экспериментом и решением теоретических и экспериментальных задач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экспериментальной, под руководством учителя и самостоятельной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Для пробуждения познавательной активности и сознательности учащихся в уроки включены сведения из истории физики и техники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>Материал в программе выстроен с учетом возрастных возможностей учащихся.</w:t>
      </w:r>
    </w:p>
    <w:p>
      <w:pPr>
        <w:pStyle w:val="Standard"/>
        <w:rPr/>
      </w:pPr>
      <w:r>
        <w:rPr/>
        <w:t>Форма организации образовательного процесса: классно-урочная система.</w:t>
      </w:r>
    </w:p>
    <w:p>
      <w:pPr>
        <w:pStyle w:val="Standard"/>
        <w:rPr/>
      </w:pPr>
      <w:r>
        <w:rPr/>
        <w:t>Технологии, используемые в обучении: 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и т. д.</w:t>
      </w:r>
    </w:p>
    <w:p>
      <w:pPr>
        <w:pStyle w:val="Standard"/>
        <w:rPr/>
      </w:pPr>
      <w:r>
        <w:rPr/>
        <w:t>Основными формами и видами контроля знаний, умений и навыков являются: текущий контроль в форме устного, фрон-тального опроса, контрольных работ, физических диктантов, тестов, проверочных работ, лабораторных работ; итоговый кон-троль – итоговая контрольная работа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Standard"/>
        <w:rPr/>
      </w:pPr>
      <w:r>
        <w:rPr/>
        <w:t>Школьный курс физики - системообразующий для естественно-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Standard"/>
        <w:rPr/>
      </w:pPr>
      <w:r>
        <w:rPr/>
        <w:t>Физика - наука, изучающая наиболее общие закономерности явлений природы, свойства и строение материи, законы ее движения. Основные понятия физики и ее законы используются во всех естественных науках.</w:t>
      </w:r>
    </w:p>
    <w:p>
      <w:pPr>
        <w:pStyle w:val="Standard"/>
        <w:rPr/>
      </w:pPr>
      <w:r>
        <w:rPr/>
        <w:t>Физика изучает количественные закономерности природных явлений и относится к точным наукам. Вместе с тем гуманитарный потенциал физики в формировании общей картины мира и влиянии на качество жизни человечества очень высок.</w:t>
      </w:r>
    </w:p>
    <w:p>
      <w:pPr>
        <w:pStyle w:val="Standard"/>
        <w:rPr/>
      </w:pPr>
      <w:r>
        <w:rPr/>
        <w:t>Физика - экспериментальная наука, изучающая природные явления опытным путем. Построением теоретических моделей физика дает объяснение наблюдаемых явлений, формулирует физические законы, предсказывает новые явления, создает основу для применения открытых законов природы в человеческой практике. Физические законы лежат в основе химических, биологических, астрономических явлений. В силу отмеченных особенностей физики ее можно считать основой всех естественных наук.</w:t>
      </w:r>
    </w:p>
    <w:p>
      <w:pPr>
        <w:pStyle w:val="Standard"/>
        <w:rPr/>
      </w:pPr>
      <w:r>
        <w:rPr/>
        <w:t>В современном мире роль физики непрерывно возрастает, так как она является основой научно-технического прогресса. Исполь-зование знаний по физике необходимо каждому для решения практических задач в повседневной жизни. Устройство и принцип действия большинства применяемых в быту и технике приборов и механизмов вполне могут стать хорошей иллюстрацией к изучаемым вопросам.</w:t>
      </w:r>
    </w:p>
    <w:p>
      <w:pPr>
        <w:pStyle w:val="Standard"/>
        <w:ind w:firstLine="708"/>
        <w:rPr/>
      </w:pPr>
      <w:r>
        <w:rPr>
          <w:b/>
          <w:bCs/>
        </w:rPr>
        <w:t xml:space="preserve">Цели изучения физики </w:t>
      </w:r>
      <w:r>
        <w:rPr/>
        <w:t>в основной школе:</w:t>
      </w:r>
    </w:p>
    <w:p>
      <w:pPr>
        <w:pStyle w:val="Standard"/>
        <w:rPr/>
      </w:pPr>
      <w:r>
        <w:rPr/>
        <w:t>•</w:t>
      </w:r>
      <w:r>
        <w:rPr/>
        <w:tab/>
        <w:t>развитие интересов и способностей учащихся на основе передачи им знаний и опыта познавательной и творческой деятель-ности;</w:t>
      </w:r>
    </w:p>
    <w:p>
      <w:pPr>
        <w:pStyle w:val="Standard"/>
        <w:rPr/>
      </w:pPr>
      <w:r>
        <w:rPr/>
        <w:t>•</w:t>
      </w:r>
      <w:r>
        <w:rPr/>
        <w:tab/>
        <w:t>понимание учащимися смысла основных научных понятий и законов физики, взаимосвязи между ними;</w:t>
      </w:r>
    </w:p>
    <w:p>
      <w:pPr>
        <w:pStyle w:val="Standard"/>
        <w:rPr/>
      </w:pPr>
      <w:r>
        <w:rPr/>
        <w:t>•</w:t>
      </w:r>
      <w:r>
        <w:rPr/>
        <w:tab/>
        <w:t>формирование у учащихся представлений о физической картине мира.</w:t>
      </w:r>
    </w:p>
    <w:p>
      <w:pPr>
        <w:pStyle w:val="Standard"/>
        <w:rPr/>
      </w:pPr>
      <w:r>
        <w:rPr/>
        <w:t>Достижение этих целей обеспечивается решением следующих задач:</w:t>
      </w:r>
    </w:p>
    <w:p>
      <w:pPr>
        <w:pStyle w:val="Standard"/>
        <w:rPr/>
      </w:pPr>
      <w:r>
        <w:rPr/>
        <w:t>•</w:t>
      </w:r>
      <w:r>
        <w:rPr/>
        <w:tab/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Standard"/>
        <w:rPr/>
      </w:pPr>
      <w:r>
        <w:rPr/>
        <w:t>•</w:t>
      </w:r>
      <w:r>
        <w:rPr/>
        <w:tab/>
        <w:t>приобретение учащимися знаний о механических, тепловых, электромагнитных и квантовых явлениях, физических величи-нах, характеризующих эти явления;</w:t>
      </w:r>
    </w:p>
    <w:p>
      <w:pPr>
        <w:pStyle w:val="Standard"/>
        <w:rPr/>
      </w:pPr>
      <w:r>
        <w:rPr/>
        <w:t>•</w:t>
      </w:r>
      <w:r>
        <w:rPr/>
        <w:tab/>
        <w:t>формирование у учащихся умений наблюдать природные явления и выполнять опыты, лабораторные работы и эксперимен-тальные исследования с использованием измерительных приборов, широко применяемых в практической жизни;</w:t>
      </w:r>
    </w:p>
    <w:p>
      <w:pPr>
        <w:pStyle w:val="Standard"/>
        <w:rPr/>
      </w:pPr>
      <w:r>
        <w:rPr/>
        <w:t>•</w:t>
      </w:r>
      <w:r>
        <w:rPr/>
        <w:tab/>
        <w:t>овладение учащимися такими общенаучными понятиями, как природное явление, эмпирически установленный факт, про-блема, гипотеза, теоретический вывод, результат экспериментальной проверки;</w:t>
      </w:r>
    </w:p>
    <w:p>
      <w:pPr>
        <w:pStyle w:val="Standard"/>
        <w:rPr/>
      </w:pPr>
      <w:r>
        <w:rPr/>
        <w:t>•</w:t>
      </w:r>
      <w:r>
        <w:rPr/>
        <w:tab/>
        <w:t xml:space="preserve">понимание учащимися отличий научных данных от непроверенной информации, ценности науки для удовлетворения быто-вых, производственных и культурных потребностей человека.     </w:t>
      </w:r>
    </w:p>
    <w:p>
      <w:pPr>
        <w:pStyle w:val="Standard"/>
        <w:rPr/>
      </w:pPr>
      <w:r>
        <w:rPr/>
        <w:t>На изучение физики в 9 классе основной школы отводится 2 часа в неделю. Программа рассчитана на 68 часов.</w:t>
      </w:r>
    </w:p>
    <w:p>
      <w:pPr>
        <w:pStyle w:val="Standard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Требования к уровню подготовки обучающихся</w:t>
      </w:r>
    </w:p>
    <w:p>
      <w:pPr>
        <w:pStyle w:val="Standard"/>
        <w:numPr>
          <w:ilvl w:val="0"/>
          <w:numId w:val="6"/>
        </w:numPr>
        <w:rPr/>
      </w:pPr>
      <w:r>
        <w:rPr/>
        <w:t>Личностными результатами обучения физике в 9 классе являются:</w:t>
      </w:r>
    </w:p>
    <w:p>
      <w:pPr>
        <w:pStyle w:val="Standard"/>
        <w:numPr>
          <w:ilvl w:val="0"/>
          <w:numId w:val="6"/>
        </w:numPr>
        <w:rPr/>
      </w:pPr>
      <w:r>
        <w:rPr/>
        <w:t>1.</w:t>
        <w:tab/>
        <w:t>Осознание  своей этнической принадлежности, знание истории, языка, культуры своего народа, своего края, основ куль-турного наследия народов России и человечества;</w:t>
      </w:r>
    </w:p>
    <w:p>
      <w:pPr>
        <w:pStyle w:val="Standard"/>
        <w:numPr>
          <w:ilvl w:val="0"/>
          <w:numId w:val="6"/>
        </w:numPr>
        <w:rPr/>
      </w:pPr>
      <w:r>
        <w:rPr/>
        <w:t>2.</w:t>
        <w:tab/>
        <w:t>Формирование  ответственного отношения к учению, готовности и способности обучающихся к саморазвитию и само-образованию на основе мотивации к обучению и познанию,</w:t>
      </w:r>
    </w:p>
    <w:p>
      <w:pPr>
        <w:pStyle w:val="Standard"/>
        <w:numPr>
          <w:ilvl w:val="0"/>
          <w:numId w:val="6"/>
        </w:numPr>
        <w:rPr/>
      </w:pPr>
      <w:r>
        <w:rPr/>
        <w:t>3.</w:t>
        <w:tab/>
        <w:t>Формирование  осознанного, уважительного и доброжелательного отношения к другому человеку, его мнению, миро-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-нимания;</w:t>
      </w:r>
    </w:p>
    <w:p>
      <w:pPr>
        <w:pStyle w:val="Standard"/>
        <w:numPr>
          <w:ilvl w:val="0"/>
          <w:numId w:val="6"/>
        </w:numPr>
        <w:rPr/>
      </w:pPr>
      <w:r>
        <w:rPr/>
        <w:t>4.</w:t>
        <w:tab/>
        <w:t>Участие  в школьном самоуправлении и общественной жизни в пределах возрастных компетенций с учетом региональ-ных, этнокультурных, социальных и экономических особенностей;</w:t>
      </w:r>
    </w:p>
    <w:p>
      <w:pPr>
        <w:pStyle w:val="Standard"/>
        <w:numPr>
          <w:ilvl w:val="0"/>
          <w:numId w:val="6"/>
        </w:numPr>
        <w:rPr/>
      </w:pPr>
      <w:r>
        <w:rPr/>
        <w:t>5.</w:t>
        <w:tab/>
        <w:t>Развитие  морального сознания и компетентности в решении моральных проблем на основе личностного выбора;</w:t>
      </w:r>
    </w:p>
    <w:p>
      <w:pPr>
        <w:pStyle w:val="Standard"/>
        <w:numPr>
          <w:ilvl w:val="0"/>
          <w:numId w:val="6"/>
        </w:numPr>
        <w:rPr/>
      </w:pPr>
      <w:r>
        <w:rPr/>
        <w:t>6.</w:t>
        <w:tab/>
        <w:t>Формирование 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-ской и других видов деятельности;</w:t>
      </w:r>
    </w:p>
    <w:p>
      <w:pPr>
        <w:pStyle w:val="Standard"/>
        <w:numPr>
          <w:ilvl w:val="0"/>
          <w:numId w:val="6"/>
        </w:numPr>
        <w:rPr/>
      </w:pPr>
      <w:r>
        <w:rPr/>
        <w:t>7.</w:t>
        <w:tab/>
        <w:t>Формирование 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-порте и на дорогах;</w:t>
      </w:r>
    </w:p>
    <w:p>
      <w:pPr>
        <w:pStyle w:val="Standard"/>
        <w:numPr>
          <w:ilvl w:val="0"/>
          <w:numId w:val="6"/>
        </w:numPr>
        <w:rPr/>
      </w:pPr>
      <w:r>
        <w:rPr/>
        <w:t>8.</w:t>
        <w:tab/>
        <w:t>Развитие  опыта экологически ориентированной рефлексивно-оценочной и практической деятельности в жизненных си-туациях;</w:t>
      </w:r>
    </w:p>
    <w:p>
      <w:pPr>
        <w:pStyle w:val="Standard"/>
        <w:numPr>
          <w:ilvl w:val="0"/>
          <w:numId w:val="6"/>
        </w:numPr>
        <w:rPr/>
      </w:pPr>
      <w:r>
        <w:rPr/>
        <w:t>9.</w:t>
        <w:tab/>
        <w:t>Осознание  значения семьи в жизни человека и общества.</w:t>
      </w:r>
    </w:p>
    <w:p>
      <w:pPr>
        <w:pStyle w:val="Standard"/>
        <w:numPr>
          <w:ilvl w:val="0"/>
          <w:numId w:val="6"/>
        </w:numPr>
        <w:rPr/>
      </w:pPr>
      <w:r>
        <w:rPr/>
        <w:t>10.</w:t>
        <w:tab/>
        <w:t>Развитие 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andard"/>
        <w:numPr>
          <w:ilvl w:val="0"/>
          <w:numId w:val="6"/>
        </w:numPr>
        <w:rPr/>
      </w:pPr>
      <w:r>
        <w:rPr/>
        <w:t>Метапредметными результатами обучения физике в 9 классе являются:</w:t>
      </w:r>
    </w:p>
    <w:p>
      <w:pPr>
        <w:pStyle w:val="Standard"/>
        <w:numPr>
          <w:ilvl w:val="0"/>
          <w:numId w:val="6"/>
        </w:numPr>
        <w:rPr/>
      </w:pPr>
      <w:r>
        <w:rPr/>
        <w:t>Регулятивные УУД (умение организовывать свою учебную деятельность):</w:t>
      </w:r>
    </w:p>
    <w:p>
      <w:pPr>
        <w:pStyle w:val="Standard"/>
        <w:numPr>
          <w:ilvl w:val="0"/>
          <w:numId w:val="6"/>
        </w:numPr>
        <w:rPr/>
      </w:pPr>
      <w:r>
        <w:rPr/>
        <w:t>1.</w:t>
        <w:tab/>
        <w:t>Умение 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andard"/>
        <w:numPr>
          <w:ilvl w:val="0"/>
          <w:numId w:val="6"/>
        </w:numPr>
        <w:rPr/>
      </w:pPr>
      <w:r>
        <w:rPr/>
        <w:t>2.</w:t>
        <w:tab/>
        <w:t>Умение 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andard"/>
        <w:numPr>
          <w:ilvl w:val="0"/>
          <w:numId w:val="6"/>
        </w:numPr>
        <w:rPr/>
      </w:pPr>
      <w:r>
        <w:rPr/>
        <w:t>3.</w:t>
        <w:tab/>
        <w:t>Умение  соотносить свои действия с планируемыми результатами, осуществлять контроль своей деятельности в про-цессе достижения результата, определять способы действий в рамках предложенных условий и требований, коррек-тировать свои действия в соответствии с изменяющейся ситуацией;</w:t>
      </w:r>
    </w:p>
    <w:p>
      <w:pPr>
        <w:pStyle w:val="Standard"/>
        <w:numPr>
          <w:ilvl w:val="0"/>
          <w:numId w:val="6"/>
        </w:numPr>
        <w:rPr/>
      </w:pPr>
      <w:r>
        <w:rPr/>
        <w:t>4.</w:t>
        <w:tab/>
        <w:t>Умение оценивать правильность выполнения учебной задачи, собственные возможности ее решения;</w:t>
      </w:r>
    </w:p>
    <w:p>
      <w:pPr>
        <w:pStyle w:val="Standard"/>
        <w:numPr>
          <w:ilvl w:val="0"/>
          <w:numId w:val="6"/>
        </w:numPr>
        <w:rPr/>
      </w:pPr>
      <w:r>
        <w:rPr/>
        <w:t>5.</w:t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andard"/>
        <w:numPr>
          <w:ilvl w:val="0"/>
          <w:numId w:val="6"/>
        </w:numPr>
        <w:rPr/>
      </w:pPr>
      <w:r>
        <w:rPr/>
        <w:t>Познавательные УУД  (включают общеучебные, логические, действия постановки и решения проблем).</w:t>
      </w:r>
    </w:p>
    <w:p>
      <w:pPr>
        <w:pStyle w:val="Standard"/>
        <w:numPr>
          <w:ilvl w:val="0"/>
          <w:numId w:val="6"/>
        </w:numPr>
        <w:rPr/>
      </w:pPr>
      <w:r>
        <w:rPr/>
        <w:t>1.</w:t>
        <w:tab/>
        <w:t>Формировать  умение самостоятельно выбирать основания и критерии для классификации,</w:t>
      </w:r>
    </w:p>
    <w:p>
      <w:pPr>
        <w:pStyle w:val="Standard"/>
        <w:numPr>
          <w:ilvl w:val="0"/>
          <w:numId w:val="6"/>
        </w:numPr>
        <w:rPr/>
      </w:pPr>
      <w:r>
        <w:rPr/>
        <w:t>2.</w:t>
        <w:tab/>
        <w:t>Формировать умение создавать, применять и преобразовывать знаки и символы, модели и схемы для реше-ния учебных и познавательных задач;</w:t>
      </w:r>
    </w:p>
    <w:p>
      <w:pPr>
        <w:pStyle w:val="Standard"/>
        <w:numPr>
          <w:ilvl w:val="0"/>
          <w:numId w:val="6"/>
        </w:numPr>
        <w:rPr/>
      </w:pPr>
      <w:r>
        <w:rPr/>
        <w:t>3.</w:t>
        <w:tab/>
        <w:t>Формировать умение смыслового чтения</w:t>
      </w:r>
    </w:p>
    <w:p>
      <w:pPr>
        <w:pStyle w:val="Standard"/>
        <w:numPr>
          <w:ilvl w:val="0"/>
          <w:numId w:val="6"/>
        </w:numPr>
        <w:rPr/>
      </w:pPr>
      <w:r>
        <w:rPr/>
        <w:t>4.</w:t>
        <w:tab/>
        <w:t>Формировать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andard"/>
        <w:numPr>
          <w:ilvl w:val="0"/>
          <w:numId w:val="6"/>
        </w:numPr>
        <w:rPr/>
      </w:pPr>
      <w:r>
        <w:rPr/>
        <w:t>5.</w:t>
        <w:tab/>
        <w:t>Формирование  и развитие компетентности в области использования информационно-коммуникационных технологий (далее ИКТ- компетенции);</w:t>
      </w:r>
    </w:p>
    <w:p>
      <w:pPr>
        <w:pStyle w:val="Standard"/>
        <w:numPr>
          <w:ilvl w:val="0"/>
          <w:numId w:val="6"/>
        </w:numPr>
        <w:rPr/>
      </w:pPr>
      <w:r>
        <w:rPr/>
        <w:t>Коммуникативные УУД  (умение общаться, взаимодействовать с людьми):</w:t>
      </w:r>
    </w:p>
    <w:p>
      <w:pPr>
        <w:pStyle w:val="Standard"/>
        <w:numPr>
          <w:ilvl w:val="0"/>
          <w:numId w:val="6"/>
        </w:numPr>
        <w:rPr/>
      </w:pPr>
      <w:r>
        <w:rPr/>
        <w:t>1.</w:t>
        <w:tab/>
        <w:t>Формировать умение организовывать учебное сотрудничество и совместную деятельность с учителем и сверстника-ми;</w:t>
      </w:r>
    </w:p>
    <w:p>
      <w:pPr>
        <w:pStyle w:val="Standard"/>
        <w:numPr>
          <w:ilvl w:val="0"/>
          <w:numId w:val="6"/>
        </w:numPr>
        <w:rPr/>
      </w:pPr>
      <w:r>
        <w:rPr/>
        <w:t>2.</w:t>
        <w:tab/>
        <w:t>Формировать умение  работать индивидуально и в группе: находить общее решение и разрешать конфликты на ос-нове согласования позиций и учета интересов;</w:t>
      </w:r>
    </w:p>
    <w:p>
      <w:pPr>
        <w:pStyle w:val="Standard"/>
        <w:numPr>
          <w:ilvl w:val="0"/>
          <w:numId w:val="6"/>
        </w:numPr>
        <w:rPr/>
      </w:pPr>
      <w:r>
        <w:rPr/>
        <w:t>3.</w:t>
        <w:tab/>
        <w:t>Формировать умение  формулировать, аргументировать и отстаивать свое мнение.</w:t>
      </w:r>
    </w:p>
    <w:p>
      <w:pPr>
        <w:pStyle w:val="Standard"/>
        <w:numPr>
          <w:ilvl w:val="0"/>
          <w:numId w:val="6"/>
        </w:numPr>
        <w:rPr/>
      </w:pPr>
      <w:r>
        <w:rPr/>
        <w:t>4.</w:t>
        <w:tab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andard"/>
        <w:numPr>
          <w:ilvl w:val="0"/>
          <w:numId w:val="6"/>
        </w:numPr>
        <w:rPr/>
      </w:pPr>
      <w:r>
        <w:rPr/>
        <w:t>Общими предметными результатами обучения физике в основной школе являются:</w:t>
      </w:r>
    </w:p>
    <w:p>
      <w:pPr>
        <w:pStyle w:val="Standard"/>
        <w:numPr>
          <w:ilvl w:val="0"/>
          <w:numId w:val="6"/>
        </w:numPr>
        <w:rPr/>
      </w:pPr>
      <w:r>
        <w:rPr/>
        <w:t>1)</w:t>
        <w:tab/>
        <w:t>знания о природе важнейших физических явлений окружающего мера и понимание смысла физических законов, раскрывающих связь изученных явлений;</w:t>
      </w:r>
    </w:p>
    <w:p>
      <w:pPr>
        <w:pStyle w:val="Standard"/>
        <w:numPr>
          <w:ilvl w:val="0"/>
          <w:numId w:val="6"/>
        </w:numPr>
        <w:rPr/>
      </w:pPr>
      <w:r>
        <w:rPr/>
        <w:t>2)</w:t>
        <w:tab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-лать выводы, оценивать границы погрешностей результатов измерений;</w:t>
      </w:r>
    </w:p>
    <w:p>
      <w:pPr>
        <w:pStyle w:val="Standard"/>
        <w:numPr>
          <w:ilvl w:val="0"/>
          <w:numId w:val="6"/>
        </w:numPr>
        <w:rPr/>
      </w:pPr>
      <w:r>
        <w:rPr/>
        <w:t>3)</w:t>
        <w:tab/>
        <w:t>умения применять теоретические знания по физике на практике, решать физические задачи на применение получен-ных знаний;</w:t>
        <w:tab/>
      </w:r>
    </w:p>
    <w:p>
      <w:pPr>
        <w:pStyle w:val="Standard"/>
        <w:numPr>
          <w:ilvl w:val="0"/>
          <w:numId w:val="6"/>
        </w:numPr>
        <w:rPr/>
      </w:pPr>
      <w:r>
        <w:rPr/>
        <w:t>4)</w:t>
        <w:tab/>
        <w:t>умения и навыки применения полученных знаний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Standard"/>
        <w:numPr>
          <w:ilvl w:val="0"/>
          <w:numId w:val="6"/>
        </w:numPr>
        <w:rPr/>
      </w:pPr>
      <w:r>
        <w:rPr/>
        <w:t>5)</w:t>
        <w:tab/>
        <w:t>формирование убеждения в закономерной связи и познаваемости явлений природы, объективности научного зна-ния, высокой ценности науки в развитии материальной и духовной культуры людей;</w:t>
      </w:r>
    </w:p>
    <w:p>
      <w:pPr>
        <w:pStyle w:val="Standard"/>
        <w:numPr>
          <w:ilvl w:val="0"/>
          <w:numId w:val="6"/>
        </w:numPr>
        <w:rPr/>
      </w:pPr>
      <w:r>
        <w:rPr/>
        <w:t>6)</w:t>
        <w:tab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-водить из экспериментальных фактов и теоретических моделей физические законы;</w:t>
      </w:r>
    </w:p>
    <w:p>
      <w:pPr>
        <w:pStyle w:val="Standard"/>
        <w:numPr>
          <w:ilvl w:val="0"/>
          <w:numId w:val="6"/>
        </w:numPr>
        <w:rPr/>
      </w:pPr>
      <w:r>
        <w:rPr/>
        <w:t>7)</w:t>
        <w:tab/>
        <w:t>коммуникативные умения докладывать о результатах своего,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Standard"/>
        <w:numPr>
          <w:ilvl w:val="0"/>
          <w:numId w:val="6"/>
        </w:numPr>
        <w:rPr/>
      </w:pPr>
      <w:r>
        <w:rPr/>
        <w:t>Частными предметными результатами изучения курса физики в 9 классе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>знание и понимание смысла понятий: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>знание и понимание смысла физических величин: путь, скорость, ускорение, сила, импуль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>знание и понимание смысла физических законов: Ньютона, всемирного тяготения, сохранения импульса и механической 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описывать и объяснять физические явления: равномерное прямолинейное движение, равноускоренное прямолинейное движение, электромагнитную индукцию, преломление и дисперсию с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использовать физические приборы и измерительные инструменты для измерения физических величин: естественного радиационного ф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представлять результаты измерений с помощью таблиц, графиков и выявлять на этой основе эмпирические зависимости: периода колебаний нитяного маятника от длины нити, периода колебаний пружинного маятника от массы груза и от жесткости пруж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приводить примеры практического использования физических знаний о механических, электромагнитных явл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>использовать приобретенные знания и умения в практической деятельности и повседневной жизни для рационального использования, обеспечения безопасности в процессе использования электрических приборов, оценки безопасности радиационного фона.</w:t>
      </w:r>
    </w:p>
    <w:p>
      <w:pPr>
        <w:pStyle w:val="Standard"/>
        <w:tabs>
          <w:tab w:val="clear" w:pos="708"/>
          <w:tab w:val="left" w:pos="282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о предмета в учебном плане</w:t>
      </w:r>
    </w:p>
    <w:p>
      <w:pPr>
        <w:pStyle w:val="Standard"/>
        <w:tabs>
          <w:tab w:val="clear" w:pos="708"/>
          <w:tab w:val="left" w:pos="282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мет изучается в объёме 68 часов (2 часа в неделю в течение 34 учебных недель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2"/>
          <w:szCs w:val="2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 программы учебного предмета (68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Механическое движение (13ч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водный инструктаж по ТБ. Механическое движение. Относительность движения. Система отсчета. Траектории. Путь.  Перемещение. Прямолинейное равномерное движение.  Сложение векто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корость прямолинейного равномерного  движения. Графики зависимости пути и скорости  от времени. Средняя скорость неравномерного движения. Мгновенная скор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ямолинейное равноускоренное движение. Ускорение. Зависимость скорости и пути от времени при прямолинейном равноускоренном движе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Равномерное движение по окружности. Период и частота обращения. Направление скорости при движении по окружности. Ускорение при равномерном движении по окружности. Контрольная 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1 по теме «Механическое движ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Демон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ханическое дви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носительность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вномерное прямолинейное движ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авномерное дви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ямолинейное равноускоренное дви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вномерное движение по окруж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Лабораторные работы и опы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Лабораторная работа № 1 Изучение прямолинейного равномерного движ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ая работа № 2 Изучение прямолинейного равноускоренного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коны движения и силы(15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заимодействия и силы. Силы в механике. Сила упругости. Измерение и сложение с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инерции. Инерциальные системы отсчета и первый закон Ньют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торой закон Ньютона. Масса. Сила тяжести и ускорение свободного пад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ретий закон Ньютона. Свойства сил, с которыми тела взаимодействуют друг с другом. Вес тела. Невесом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всемирного тяготения. Движение искусственных спутников Земли и космических кораблей.  Первая и вторая космические скор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Силы трения.  Сила трения скольжения. Сила трения покоя. Контрольная 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2 по теме «Законы движения. Сил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Демон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заимодействие т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вление инер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висимость силы упругости от деформации пруж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жение с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торой закон Ньют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ретий закон Ньют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ободное падение в трубке Ньют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весом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ла т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Лабораторные работы и опы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Лабораторная работа № 3 Исследование зависимости силы тяжести от мас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Лабораторная работа № 4 Сложение сил, направленных вдоль одной прямой и под уг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ая работа № 5 Исследование зависимости силы упругости от удлинения пружины. Измерение жесткости пруж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ая работа № 6 Исследование силы трения скольжения. Измерение коэффициента трения сколь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коны сохранения в механике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пульс силы и импульс тела. Закон сохранения импульса. Реактивное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ханическая работа. Мощность. Механическая энергия. Потенциальная и кинетическая энергия. Закон сохранения кинет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Демон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сохранения импуль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ктив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энергии тела при совершении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вращение механической энергии из одной формы в друг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сохранения энер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Лабораторные работы и опы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ая работа № 7 Измерение мощности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ханические колебания и волны. Звук.(11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ханические колебания. Период, частота и амплитуда колебаний. Математический и пружинный маят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вращение энергии при колебаниях. Свободные и  вынужденные колебания. Резонан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Механические волны. Продольные и поперечные волны.  Длина волны, скорость и частота вол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Источники звука.  Распространение звука. Скорость звука. Громкость, высота и тембр звука. Контрольная 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3 по теме «Механические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Демон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ханические колеб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ебания математического и пружинного маят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образование энергии при колеб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нужденные колеб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онан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ханические вол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перечные и продольные вол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овые колеб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овия распространения зв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Лабораторные работы и опы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Лабораторная работа № 8 Изучение колебаний нитяного маятника и измерение ускорения свободного па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ая работа № 9 Изучение колебаний пружинного маят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том и атомное ядро(8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лучение и поглощение  света атомами. Спектры излучения и спектры поглощения. Фот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троение атома. Опыты Резерфорда: открытие атомного ядра. Планетарная модель атома.  Строение атомного ядр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рытие радиоактивности. Состав радиоактивного излучения. Радиоактивные прев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Энергия связи ядра. Реакции деления и синтеза. Цепная ядерная реакция. Ядерный реактор. Атомная электростанция. Управляемый термоядерный синте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Влияние радиоактивных излучений на живые организмы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ПА </w:t>
      </w:r>
      <w:r>
        <w:rPr>
          <w:rFonts w:eastAsia="Times New Roman" w:cs="Times New Roman" w:ascii="Times New Roman" w:hAnsi="Times New Roman"/>
          <w:sz w:val="24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Демон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Модель опыта Резерфор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Лабораторные работы  и опы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ая работа № 10 Наблюдение линейчатых спектров изл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ормы и средства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Строение и эволюция Вселенной (6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нечная система. Солнце. Природа тел Солнечной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ёзды. Разнообразие звезд. Судьбы звёз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алактики. Происхождение Вселен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ная работа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итоговому оцениванию знаний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А.(6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21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379"/>
        <w:gridCol w:w="1187"/>
        <w:gridCol w:w="118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/тем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лан/фа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ДИАГНОСТИЧЕСКАЯ РАБОТА. Вводный инструктаж по Т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 Механическое движ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. Система отсчет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и пут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ямолинейное равномерное движение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ая работа № 1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ямолинейного равномерного движ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линейное равноускоренное движени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 при равноускоренном движен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ямолинейное равноускоренное движение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ямолинейного равноускоренного движ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движение по окруж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вижение по окружности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Механическое движение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 Механическое движ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Законы движения и сил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инерции – первый закон Ньюто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я и сил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закон Ньюто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закон Ньюто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Закон инерции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зависимости силы тяжести от масс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ил, направленных вдоль одной прямой и под угло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зависимости силы упругости 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линения пружины. Измерение жесткости пружин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всемирного тягот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ервый закон Ньютона, взаимодействия и силы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Второй закон Ньютона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Третий закон Ньютона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6 Исследование силы трения скольжения. Измерение коэффициента трения скольж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Законы движения и сил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3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229"/>
        <w:gridCol w:w="1767"/>
        <w:gridCol w:w="176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/тем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лан/фак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Законы сохранения в механик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 Неупругое столкновение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ихся те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Импульс. Закон сохранения импульс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ханическая работа. Мощность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нерг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он сохранения механической энерги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шение задач по теме «Работа, мощность, энергия»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шение задач по теме «Закон сохранения механической энерги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абораторная работа № 7</w:t>
            </w:r>
          </w:p>
          <w:p>
            <w:pPr>
              <w:pStyle w:val="Normal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змерение мощности человек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МЕЖУТОЧНАЯ ДИАГНОСТИЧЕСКАЯ РАБО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. Механические колебания и волн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ханические колебан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вращение энергии при колебаниях. Периоды колебаний различных маятнико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еханические колебания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8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лебаний нитяного маятника и измерение ускорения свободного паден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9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лебаний пружинного маятник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волны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еханические волны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вук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«Механические колебания и волны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Механические колебания и волн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Атом и атомное ядр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ение и поглощение света атомам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линейчатых спектров излучен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ое ядро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энергетик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Атом и атомное ядро»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Строение и эволюция Вселенно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систем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ки. Эволюция Вселенной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олнечная систем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везды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Галактики и эволюция Вселенной»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ПРОМЕЖУТОЧНАЯ АТТЕСТАЦИЯ (контрольная работа). ГИ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оцениванию знаний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оцениванию знаний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оцениванию знаний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оцениванию знаний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ДИАГНОСТИЧЕСКАЯ РАБО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4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Формы и средства контроля.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КИМ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онтрольная работа № 1 Механическое движение</w:t>
      </w:r>
    </w:p>
    <w:p>
      <w:pPr>
        <w:pStyle w:val="Style16"/>
        <w:rPr/>
      </w:pPr>
      <w:r>
        <w:rPr/>
        <w:t>Вариант №1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На рисунке представлен график зависимости проекции скорости прямолинейно движущегося тела от времени. Найдите перемещение тела за 4 с.</w:t>
      </w:r>
    </w:p>
    <w:p>
      <w:pPr>
        <w:pStyle w:val="Style16"/>
        <w:rPr/>
      </w:pPr>
      <w:r>
        <w:rPr>
          <w:color w:val="000000"/>
          <w:sz w:val="24"/>
          <w:szCs w:val="24"/>
        </w:rPr>
        <w:t>2.Автомобиль двигался по прямолинейному участку шоссе с постоянной скоростью 10 м/с. Когда машина находилась на расстоянии 100 м от светофора, водитель нажал на тормоз. После этого скорость автомобиля стала уменьшаться при постоянном ускорении 3 м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Найдите положение автомобиля относительно светофора через 2 с после начала торможения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При торможении скорость автомобиля уменьшается от 20 до 10 м/с в течение 5 с. Найдите ускорение автомобиля при условии, что оно во время движения оставалось постоянным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Что мы оплачиваем: путь или перемещение – при поездке в такси? самолете?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Плот равномерно плывет по реке. Сплавщик движется поперек плота с постоянной скоростью. Выберите направления движения воды и сплавщика. Изобразите траекторию движения сплавщика относительно берега и относительно плота.</w:t>
      </w:r>
    </w:p>
    <w:p>
      <w:pPr>
        <w:pStyle w:val="Style16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Вариант №2</w:t>
      </w:r>
    </w:p>
    <w:p>
      <w:pPr>
        <w:pStyle w:val="Style16"/>
        <w:rPr/>
      </w:pPr>
      <w:r>
        <w:rPr>
          <w:color w:val="000000"/>
          <w:sz w:val="24"/>
          <w:szCs w:val="24"/>
        </w:rPr>
        <w:t>1.По заданному уравнению скорости </w:t>
      </w:r>
      <w:r>
        <w:rPr>
          <w:bCs/>
          <w:color w:val="000000"/>
          <w:sz w:val="24"/>
          <w:szCs w:val="24"/>
        </w:rPr>
        <w:t>V = 5 + 3t</w:t>
      </w:r>
      <w:r>
        <w:rPr>
          <w:color w:val="000000"/>
          <w:sz w:val="24"/>
          <w:szCs w:val="24"/>
        </w:rPr>
        <w:t> запишите уравнение перемещения. Вычислите перемещение за первые 7 с движения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Автомобиль, движущийся со скоростью 10 м/с, при торможении остановился через 5 с. Какой путь он прошел при торможении, если двигался равноускоренно?</w:t>
      </w:r>
    </w:p>
    <w:p>
      <w:pPr>
        <w:pStyle w:val="Style16"/>
        <w:rPr/>
      </w:pPr>
      <w:r>
        <w:rPr>
          <w:color w:val="000000"/>
          <w:sz w:val="24"/>
          <w:szCs w:val="24"/>
        </w:rPr>
        <w:t>3.Поезд движется со скоростью 20 м/с. При включении тормозов он стал двигаться с постоянным ускорением 0,1 м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Определите скорость поезда через 30 с после начала торможения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Известно, что траектории двух тел пересекаются. Столкнутся ли эти тела?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ачертите траекторию движения точки обода велосипедного колеса при равномерном и прямолинейном движении велосипедиста: а) относительно спиц в колесе; б) относительно рамы велосипеда; в) относительно земл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онтрольная работа № 2 Законы движения и силы</w:t>
      </w:r>
    </w:p>
    <w:p>
      <w:pPr>
        <w:pStyle w:val="Style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.</w:t>
      </w:r>
    </w:p>
    <w:p>
      <w:pPr>
        <w:pStyle w:val="Style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rPr/>
      </w:pPr>
      <w:r>
        <w:rPr/>
        <w:t>Утверждение, что материальная точка покоится или движется равномерно и прямолинейно, если на нее не действуют другие тела или воздействие других тел взаимно уравновешенно,</w:t>
      </w:r>
    </w:p>
    <w:tbl>
      <w:tblPr>
        <w:tblW w:w="1003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4"/>
      </w:tblGrid>
      <w:tr>
        <w:trPr/>
        <w:tc>
          <w:tcPr>
            <w:tcW w:w="4786" w:type="dxa"/>
            <w:tcBorders/>
          </w:tcPr>
          <w:p>
            <w:pPr>
              <w:pStyle w:val="Style16"/>
              <w:rPr/>
            </w:pPr>
            <w:r>
              <w:rPr/>
              <w:t xml:space="preserve">а) верно при любых условиях;      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ерно в инерциальных системах отсчета;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/>
              <w:t>в) верно для неинерциальных систем отсчета;</w:t>
            </w:r>
          </w:p>
          <w:p>
            <w:pPr>
              <w:pStyle w:val="Style16"/>
              <w:rPr/>
            </w:pPr>
            <w:r>
              <w:rPr/>
              <w:t>г) неверно ни в каких системах отсчета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устившись с горы, санки с мальчиком тормозят с ускорением 2 м/с</w:t>
      </w:r>
      <w:r>
        <w:rPr>
          <w:vertAlign w:val="superscript"/>
        </w:rPr>
        <w:t>2</w:t>
      </w:r>
      <w:r>
        <w:rPr/>
        <w:t>. Определите величину тормозящей силы, если общая масса мальчика и санок равна 45 кг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22,5 Н;                          б) 45 Н;                          в) 47 Н;                       г) 90 Н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Земля притягивает к себе подброшенный мяч силой 3 Н. С какой силой этот мяч притягивает к   себе Землю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0,3 Н;                            б) 3 Н;                            в) 6 Н;                         г) 0 Н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Как изменится сила тяготения между двумя телами, если одно из тел заменить телом в 2 раза большей массы?</w:t>
      </w:r>
    </w:p>
    <w:tbl>
      <w:tblPr>
        <w:tblW w:w="104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/>
              <w:t>а) Уменьшится в 2 раза.</w:t>
            </w:r>
          </w:p>
          <w:p>
            <w:pPr>
              <w:pStyle w:val="Style16"/>
              <w:rPr/>
            </w:pPr>
            <w:r>
              <w:rPr/>
              <w:t>б) Увеличится в 2 раза.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/>
              <w:t>в) Увеличится в 4 раза.</w:t>
            </w:r>
          </w:p>
          <w:p>
            <w:pPr>
              <w:pStyle w:val="Style16"/>
              <w:rPr/>
            </w:pPr>
            <w:r>
              <w:rPr/>
              <w:t>г) Не изменится.</w:t>
            </w:r>
          </w:p>
        </w:tc>
      </w:tr>
    </w:tbl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12565</wp:posOffset>
            </wp:positionH>
            <wp:positionV relativeFrom="paragraph">
              <wp:posOffset>165100</wp:posOffset>
            </wp:positionV>
            <wp:extent cx="2413000" cy="513715"/>
            <wp:effectExtent l="0" t="0" r="0" b="0"/>
            <wp:wrapTight wrapText="bothSides">
              <wp:wrapPolygon edited="0">
                <wp:start x="-85" y="0"/>
                <wp:lineTo x="-85" y="21183"/>
                <wp:lineTo x="21600" y="21183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  <w:t>На левом рисунке представлены векторы скорости и ускорения тела. Какой вектор из четырех на правом рисунке указывает направление силы толкающей тело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1;                            б) 2;                            в) 3;                         г) 4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Как будет двигаться тело массой 5 кг под действием силы 10 Н?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210"/>
      </w:tblGrid>
      <w:tr>
        <w:trPr/>
        <w:tc>
          <w:tcPr>
            <w:tcW w:w="4960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вномерно со скоростью 2 м/с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б) Равноускоренно с ускорением 2 м/с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удет покоиться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г) Равноускоренно с ускорением 50 м/с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ло свободно падает в течение 3 с. Определите высоту, с которой падает тел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) 15 м                     б) 45 м                    в) 30 м                     г) 300 м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Две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2 Н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3 Н приложены к одной точке тела. Угол между векторами 90</w:t>
      </w:r>
      <w:r>
        <w:rPr>
          <w:vertAlign w:val="superscript"/>
        </w:rPr>
        <w:t>0</w:t>
      </w:r>
      <w:r>
        <w:rPr/>
        <w:t>. Чему равен модуль равнодействующей этих сил?</w:t>
      </w:r>
    </w:p>
    <w:p>
      <w:pPr>
        <w:pStyle w:val="Style16"/>
        <w:rPr/>
      </w:pPr>
      <w:r>
        <w:rPr/>
        <w:t xml:space="preserve">а) 1 Н                    б) </w:t>
      </w:r>
      <w:r>
        <w:rPr/>
        <w:drawing>
          <wp:inline distT="0" distB="0" distL="0" distR="0">
            <wp:extent cx="2667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1" r="-13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                    в) 5 Н                      г) 13 Н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Установите соответствия между физическими законами и их формулами.</w:t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402"/>
      </w:tblGrid>
      <w:tr>
        <w:trPr/>
        <w:tc>
          <w:tcPr>
            <w:tcW w:w="5386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изические законы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кон всемирного тяготения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</w:tr>
      <w:tr>
        <w:trPr/>
        <w:tc>
          <w:tcPr>
            <w:tcW w:w="5386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торой закон Ньютона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F=kx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ретий закон Ньюто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 Гука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5386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386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en-US"/>
              </w:rPr>
              <w:t xml:space="preserve">5)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>Тело массой 4 кг под действием некоторой силы приобрело ускорение 2 м/с</w:t>
      </w:r>
      <w:r>
        <w:rPr>
          <w:vertAlign w:val="superscript"/>
        </w:rPr>
        <w:t>2</w:t>
      </w:r>
      <w:r>
        <w:rPr/>
        <w:t>. Какое ускорение приобретает тело массой 10 кг под действием такой же силы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льчик массой 50 кг, скатившись на санках с горки, проехал по горизонтальной дороге до остановки 10 с, имея начальную скорость 4 м/с. Найти силу трения и коэффициент тр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Два тела 10 кг и 25 кг находятся на расстоянии 50 см друг от друга. Определите, с какой силой они притягиваются друг к другу. Гравитационная постоянная равна 6,67 ∙ 10 </w:t>
      </w:r>
      <w:r>
        <w:rPr>
          <w:vertAlign w:val="superscript"/>
        </w:rPr>
        <w:t>– 11</w:t>
      </w:r>
      <w:r>
        <w:rPr/>
        <w:t xml:space="preserve"> </w:t>
      </w:r>
      <w:r>
        <w:rPr/>
        <w:drawing>
          <wp:inline distT="0" distB="0" distL="0" distR="0">
            <wp:extent cx="2286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.</w:t>
      </w:r>
    </w:p>
    <w:p>
      <w:pPr>
        <w:pStyle w:val="Style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rPr/>
      </w:pPr>
      <w:r>
        <w:rPr/>
        <w:t>Система отсчета связана с автомобилем. Она является инерциальной, если автомобиль</w:t>
      </w:r>
    </w:p>
    <w:tbl>
      <w:tblPr>
        <w:tblW w:w="104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вижется равномерно по прямолинейному участку шоссе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разгоняется по прямолинейному участку шоссе; 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движется равномерно по извилистой дороге;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) по инерции вкатывается в гор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тивный самолет массой 60 т двигался при разбеге с ускорением 1,5 м/с</w:t>
      </w:r>
      <w:r>
        <w:rPr>
          <w:vertAlign w:val="superscript"/>
        </w:rPr>
        <w:t>2</w:t>
      </w:r>
      <w:r>
        <w:rPr/>
        <w:t>. Чему равна сила тяги двигателей?</w:t>
      </w:r>
    </w:p>
    <w:p>
      <w:pPr>
        <w:pStyle w:val="Style16"/>
        <w:rPr/>
      </w:pPr>
      <w:r>
        <w:rPr/>
        <w:t xml:space="preserve">а) 90 Н                            б) 90 000 Н                          в) 40 000 Н                         г) 400 Н  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 </w:t>
      </w:r>
      <w:r>
        <w:rPr/>
        <w:t>С какой силой Земля притягивает к себе тело массой 25 кг?</w:t>
      </w:r>
    </w:p>
    <w:p>
      <w:pPr>
        <w:pStyle w:val="Style16"/>
        <w:rPr/>
      </w:pPr>
      <w:r>
        <w:rPr/>
        <w:t>а) 25 Н                           б) 250 Н                          в) 2,5 Н                          г) 0 Н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Как изменится сила тяготения между двумя телами, если одно из тел заменить телом в 2 раза меньшей массы?</w:t>
      </w:r>
    </w:p>
    <w:tbl>
      <w:tblPr>
        <w:tblW w:w="104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/>
              <w:t>а) Уменьшится в 2 раза.</w:t>
            </w:r>
          </w:p>
          <w:p>
            <w:pPr>
              <w:pStyle w:val="Style16"/>
              <w:rPr/>
            </w:pPr>
            <w:r>
              <w:rPr/>
              <w:t>б) Увеличится в 2 раза.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/>
              <w:t>в) Увеличится в 4 раза.</w:t>
            </w:r>
          </w:p>
          <w:p>
            <w:pPr>
              <w:pStyle w:val="Style16"/>
              <w:rPr/>
            </w:pPr>
            <w:r>
              <w:rPr/>
              <w:t>г) Не изменится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ие из величин при механическом движении всегда совпадают по направлению?</w:t>
      </w:r>
    </w:p>
    <w:tbl>
      <w:tblPr>
        <w:tblW w:w="104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/>
              <w:t>а) Сила и ускорение.</w:t>
            </w:r>
          </w:p>
          <w:p>
            <w:pPr>
              <w:pStyle w:val="Style16"/>
              <w:rPr/>
            </w:pPr>
            <w:r>
              <w:rPr/>
              <w:t>б) Сила и скорость.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/>
              <w:t>в) Сила и перемещени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скорение и перемещение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будет двигаться тело массой 3 кг под действием постоянной силы 9 Н?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210"/>
      </w:tblGrid>
      <w:tr>
        <w:trPr/>
        <w:tc>
          <w:tcPr>
            <w:tcW w:w="4960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вномерно со скоростью 3 м/с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б) Равноускоренно с ускорением 3 м/с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удет покоиться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г) Равноускоренно с ускорением 27 м/с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ло свободно падает без начальной скорости. Какова его скорость после 3 с падения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) 45 м/с                     б) 30 м/с                       в) 15 м/с                     г) 90 м/с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Две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30 Н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40 Н приложены к одной точке тела. Угол между векторами 90</w:t>
      </w:r>
      <w:r>
        <w:rPr>
          <w:vertAlign w:val="superscript"/>
        </w:rPr>
        <w:t>0</w:t>
      </w:r>
      <w:r>
        <w:rPr/>
        <w:t>. Чему равен модуль равнодействующей этих сил?</w:t>
      </w:r>
    </w:p>
    <w:p>
      <w:pPr>
        <w:pStyle w:val="Style16"/>
        <w:rPr/>
      </w:pPr>
      <w:r>
        <w:rPr/>
        <w:t>а) 10 Н                    б) 50 Н                    в) 70 Н                      г) 35 Н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 </w:t>
      </w:r>
      <w:r>
        <w:rPr/>
        <w:t>Установите соответствия между физическими величинами и их формулами.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44"/>
      </w:tblGrid>
      <w:tr>
        <w:trPr/>
        <w:tc>
          <w:tcPr>
            <w:tcW w:w="4819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величины</w:t>
            </w:r>
          </w:p>
          <w:p>
            <w:pPr>
              <w:pStyle w:val="Style16"/>
              <w:rPr/>
            </w:pPr>
            <w:r>
              <w:rPr/>
              <w:t>Сила трения</w:t>
            </w:r>
          </w:p>
          <w:p>
            <w:pPr>
              <w:pStyle w:val="Style16"/>
              <w:rPr/>
            </w:pPr>
            <w:r>
              <w:rPr/>
              <w:t>Сила тяжести</w:t>
            </w:r>
          </w:p>
          <w:p>
            <w:pPr>
              <w:pStyle w:val="Style16"/>
              <w:rPr/>
            </w:pPr>
            <w:r>
              <w:rPr/>
              <w:t>Сила упругости</w:t>
            </w:r>
          </w:p>
          <w:p>
            <w:pPr>
              <w:pStyle w:val="Style16"/>
              <w:rPr/>
            </w:pPr>
            <w:r>
              <w:rPr/>
              <w:t>Вес тела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ормулы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 = mg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 = k|∆Ɩ|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 = µN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 = mg</w:t>
            </w:r>
          </w:p>
          <w:p>
            <w:pPr>
              <w:pStyle w:val="Style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Style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ла 90 Н сообщает телу ускорение 0,5 м/с</w:t>
      </w:r>
      <w:r>
        <w:rPr>
          <w:vertAlign w:val="superscript"/>
        </w:rPr>
        <w:t>2</w:t>
      </w:r>
      <w:r>
        <w:rPr/>
        <w:t>. Какая сила сообщит этому телу ускорение 3 м/с</w:t>
      </w:r>
      <w:r>
        <w:rPr>
          <w:vertAlign w:val="superscript"/>
        </w:rPr>
        <w:t>2</w:t>
      </w:r>
      <w:r>
        <w:rPr/>
        <w:t>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йти удлинение буксирного троса жесткостью 100 кН/м при буксировке автомобиля массой 2 т с ускорением 0,5 м/с</w:t>
      </w:r>
      <w:r>
        <w:rPr>
          <w:vertAlign w:val="superscript"/>
        </w:rPr>
        <w:t>2</w:t>
      </w:r>
      <w:r>
        <w:rPr/>
        <w:t>. Трением пренебреч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ва тела 0,5 т и 100 кг находятся на расстоянии 2 км друг от друга. Определите, с какой силой они притягиваются друг к другу. Гравитационная постоянная равна 6,67 ∙ 10 </w:t>
      </w:r>
      <w:r>
        <w:rPr>
          <w:vertAlign w:val="superscript"/>
        </w:rPr>
        <w:t>– 11</w:t>
      </w:r>
      <w:r>
        <w:rPr/>
        <w:t xml:space="preserve"> </w:t>
      </w:r>
      <w:r>
        <w:rPr/>
        <w:drawing>
          <wp:inline distT="0" distB="0" distL="0" distR="0">
            <wp:extent cx="2286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онтрольная работа № 3 Механические колебания и волны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Style17"/>
        <w:numPr>
          <w:ilvl w:val="0"/>
          <w:numId w:val="5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чему в туман звуки слышны на более далеком расстоянии, чем в солнечную погоду?</w:t>
      </w:r>
    </w:p>
    <w:p>
      <w:pPr>
        <w:pStyle w:val="Style17"/>
        <w:numPr>
          <w:ilvl w:val="0"/>
          <w:numId w:val="5"/>
        </w:numPr>
        <w:spacing w:before="0" w:after="160"/>
        <w:rPr/>
      </w:pPr>
      <w:r>
        <w:rPr>
          <w:color w:val="000000"/>
          <w:shd w:fill="FFFFFF" w:val="clear"/>
        </w:rPr>
        <w:t>Крылья пчелы колеблются с частотой 240 Гц. Сколько взмахов крыльями сделает пчела, пока долетит до цветочного поля, расположенного на расстоянии</w:t>
      </w:r>
      <w:r>
        <w:rPr>
          <w:rStyle w:val="Appleconvertedspace"/>
          <w:color w:val="000000"/>
          <w:shd w:fill="FFFFFF" w:val="clear"/>
        </w:rPr>
        <w:t> </w:t>
      </w:r>
      <w:r>
        <w:rPr/>
        <w:t>500 м</w:t>
      </w:r>
      <w:r>
        <w:rPr>
          <w:color w:val="000000"/>
          <w:shd w:fill="FFFFFF" w:val="clear"/>
        </w:rPr>
        <w:t>, если она летит со скоростью 4 м/с?</w:t>
      </w:r>
    </w:p>
    <w:p>
      <w:pPr>
        <w:pStyle w:val="Style17"/>
        <w:numPr>
          <w:ilvl w:val="0"/>
          <w:numId w:val="5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чему в автобусе при определённой частоте оборотов двигателя начинают дребезжать стёкла?</w:t>
      </w:r>
    </w:p>
    <w:p>
      <w:pPr>
        <w:pStyle w:val="Style17"/>
        <w:numPr>
          <w:ilvl w:val="0"/>
          <w:numId w:val="5"/>
        </w:numPr>
        <w:spacing w:before="0" w:after="160"/>
        <w:rPr/>
      </w:pPr>
      <w:r>
        <w:rPr>
          <w:color w:val="000000"/>
          <w:shd w:fill="FFFFFF" w:val="clear"/>
        </w:rPr>
        <w:t>В океанах длина волны достигает</w:t>
      </w:r>
      <w:r>
        <w:rPr>
          <w:rStyle w:val="Appleconvertedspace"/>
          <w:color w:val="000000"/>
          <w:shd w:fill="FFFFFF" w:val="clear"/>
        </w:rPr>
        <w:t> </w:t>
      </w:r>
      <w:r>
        <w:rPr/>
        <w:t>300 м</w:t>
      </w:r>
      <w:r>
        <w:rPr>
          <w:color w:val="000000"/>
          <w:shd w:fill="FFFFFF" w:val="clear"/>
        </w:rPr>
        <w:t>, а период 13,5 с. Определить скорость распространения такой волны.</w:t>
      </w:r>
    </w:p>
    <w:p>
      <w:pPr>
        <w:pStyle w:val="Style17"/>
        <w:numPr>
          <w:ilvl w:val="0"/>
          <w:numId w:val="5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чему летучие мыши даже в полной темноте не натыкаются на препятствия?</w:t>
      </w:r>
    </w:p>
    <w:p>
      <w:pPr>
        <w:pStyle w:val="Style17"/>
        <w:spacing w:before="0" w:after="160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7"/>
        <w:numPr>
          <w:ilvl w:val="0"/>
          <w:numId w:val="2"/>
        </w:numPr>
        <w:spacing w:before="0" w:after="160"/>
        <w:rPr/>
      </w:pPr>
      <w:r>
        <w:rPr>
          <w:color w:val="000000"/>
          <w:shd w:fill="FFFFFF" w:val="clear"/>
        </w:rPr>
        <w:t>Какова глубина моря, если посланный и отраженный от морского дна ультразвук возвратился на поверхность через 0,9 с? Скорость звука в воде</w:t>
      </w:r>
      <w:r>
        <w:rPr>
          <w:rStyle w:val="Appleconvertedspace"/>
          <w:color w:val="000000"/>
          <w:shd w:fill="FFFFFF" w:val="clear"/>
        </w:rPr>
        <w:t> </w:t>
      </w:r>
      <w:r>
        <w:rPr/>
        <w:t>1480 м</w:t>
      </w:r>
      <w:r>
        <w:rPr>
          <w:color w:val="000000"/>
          <w:shd w:fill="FFFFFF" w:val="clear"/>
        </w:rPr>
        <w:t>.</w:t>
      </w:r>
    </w:p>
    <w:p>
      <w:pPr>
        <w:pStyle w:val="Style17"/>
        <w:numPr>
          <w:ilvl w:val="0"/>
          <w:numId w:val="2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жет ли звук сильного взрыва на Луне быть слышен на Земле?</w:t>
      </w:r>
    </w:p>
    <w:p>
      <w:pPr>
        <w:pStyle w:val="Style17"/>
        <w:numPr>
          <w:ilvl w:val="0"/>
          <w:numId w:val="2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астотный диапазон рояля от 90 до 9000 Гц. Найдите диапазон длин волн звука рояля в воздухе.</w:t>
      </w:r>
    </w:p>
    <w:p>
      <w:pPr>
        <w:pStyle w:val="Style17"/>
        <w:numPr>
          <w:ilvl w:val="0"/>
          <w:numId w:val="2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удет ли слышать звук реактивного двигателя летчик, если самолёт летит со сверхзвуковой скоростью, а двигатель находится позади пилота?</w:t>
      </w:r>
    </w:p>
    <w:p>
      <w:pPr>
        <w:pStyle w:val="Style17"/>
        <w:numPr>
          <w:ilvl w:val="0"/>
          <w:numId w:val="2"/>
        </w:numPr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езультате взрыва, произведенного геологами, в земной коре распространилась волна со скоростью 5 км/с. Отраженная от глубоких слоев Земли, волна была зафиксирована через 22 с после взрыва. На какой глубине залегает порода, резко отличающаяся по плотности от земной коры?</w:t>
      </w:r>
    </w:p>
    <w:p>
      <w:pPr>
        <w:pStyle w:val="Style17"/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pacing w:before="0" w:after="1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елосипедист, двигавшийся со скоростью 2 м/с, начинает спускаться с горы с ускорением 0,4 м/с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Найдите длину горы, если спуск занял 5 с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0,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Мяч масс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0,5 к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удара, длящегося 0,02 с, приобретает скорость 10 м/с. Найти среднюю силу удар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Рыболов заметил, что за 10 с поплавок совершил на волнах 20 колебаний, а расстояние между соседними горбами волн равн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1,2 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Какова скорость распространения волн?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ядре атома серебра 107 частиц. Вокруг ядра обращается 47 электронов. Сколько в ядре этого атома нейтронов и протонов?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0,5б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вижение точки задано уравнени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 = 5 + 4t +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Найти ускорение тела. Написать уравнение скорости движения. Каково перемещение совершит тело за 1 с движения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.(1 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дите ускорение свободного падения на поверхности Венеры, если её масса равна 4,9·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4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г, а радиу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100 к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(1 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Железнодорожный вагон массой 20 т, скатываясь с сортировочной горки со скоростью 0,3 м/с, сталкивается с неподвижным вагоном массой 25 т. Какова скорость вагонов после автосцепки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.(1 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числите энергию связи ядра алюми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Мя=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26,98153863 а.е.м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.(1 б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ий уров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тобус первые 4 км двигался со скоростью 36 км/ч, а последующие 2 мин – с ускорением 0,5 м/с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Чему равна средняя скорость движения автобуса на всем пути?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,2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ло под действием силы в 50 Н за 1/6 минуты увеличило свою скорость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18 км/ч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36 км/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Определите массу тела. Чему равно изменение импульса тела?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,0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ва шара масса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1 к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2 к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вижутся поступательно вдоль горизонтальной прямой в одном направлении со скоростями 7 м/с и 1 м/с соответственно. Определить скорости шаров после абсолютно упругого удара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,7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ите энергетический расчет ядерной реакции и выясните, выделяется или поглощается энергия в этой реакции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0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Мя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</w:rPr>
        <w:t>)=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 9,0121822 а.е.м Мя(Н)= 2,0141017778 а.е.м. Мя(В)= 10,0129370а.е.м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,0б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ариант 2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азовый уров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роекция скорости движения тела задана уравнени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υ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x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= 10 + 0,3t</w:t>
      </w:r>
      <w:r>
        <w:rPr>
          <w:rFonts w:cs="Times New Roman" w:ascii="Times New Roman" w:hAnsi="Times New Roman"/>
          <w:sz w:val="24"/>
          <w:szCs w:val="24"/>
        </w:rPr>
        <w:t>. Запишите формулу для проекции перемещения и вычислите скорость в конце 10-й секунды.</w:t>
      </w:r>
      <w:r>
        <w:rPr>
          <w:rFonts w:cs="Times New Roman" w:ascii="Times New Roman" w:hAnsi="Times New Roman"/>
          <w:b/>
          <w:sz w:val="24"/>
          <w:szCs w:val="24"/>
        </w:rPr>
        <w:t>(0,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Пуля масс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10 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ила стену, и при этом скорость пули уменьшилась от 800 м/с до 300 м/с. Найти изменение импульса пул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ина звуковой волны в воздухе для самого низкого мужского голос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4,3 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а для самого высокого женского голос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25 с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Найти частоты колебаний этих голосов. Скорость звука в воздухе 340 м/с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0,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шите недостающие обозначения в следующих ядерных реак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? +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→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2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;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27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color w:val="000000"/>
          <w:sz w:val="24"/>
          <w:szCs w:val="24"/>
        </w:rPr>
        <w:t>γ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→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2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 ?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таточный уров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вижение точки задано уравнени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 = 5 + 4t +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Найти ускорение тела. Написать уравнение скорости движения. Каково перемещение совершит тело за 1 с движения?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0,7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ло под действием силы в 50 Н за 1/6 минуты увеличило свою скорость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18 км/ч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36 км/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Определите массу тела. Чему равно изменение импульса тела?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иапазон длин звуковых волн, соответствующих женскому голосу контральто, равен 44-</w:t>
      </w:r>
      <w:r>
        <w:rPr>
          <w:rFonts w:cs="Times New Roman" w:ascii="Times New Roman" w:hAnsi="Times New Roman"/>
          <w:sz w:val="24"/>
          <w:szCs w:val="24"/>
        </w:rPr>
        <w:t>201 с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меццо-сопрано – 38-</w:t>
      </w:r>
      <w:r>
        <w:rPr>
          <w:rFonts w:cs="Times New Roman" w:ascii="Times New Roman" w:hAnsi="Times New Roman"/>
          <w:sz w:val="24"/>
          <w:szCs w:val="24"/>
        </w:rPr>
        <w:t>171 с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сопрано – 34-</w:t>
      </w:r>
      <w:r>
        <w:rPr>
          <w:rFonts w:cs="Times New Roman" w:ascii="Times New Roman" w:hAnsi="Times New Roman"/>
          <w:sz w:val="24"/>
          <w:szCs w:val="24"/>
        </w:rPr>
        <w:t>137 с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лоратурное сопрано – 25-</w:t>
      </w:r>
      <w:r>
        <w:rPr>
          <w:rFonts w:cs="Times New Roman" w:ascii="Times New Roman" w:hAnsi="Times New Roman"/>
          <w:sz w:val="24"/>
          <w:szCs w:val="24"/>
        </w:rPr>
        <w:t>132 с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Определите диапазон частот, соответствующих женским голосам. Скорость звука в воздухе 340 м/с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Какую минимальную работу надо совершить, чтобы «растащить» ядро кальц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40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тдельные протоны и нейтроны? Мя=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 39,96259098 а.е.м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(1,25б)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ысокий уров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Зависимость от времени координаты точки, движущейся вдоль ос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имеет вид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x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= 4 + 5t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+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Опишите характер движения. Каковы начальная скорость и ускорение? Запишите уравнение для проекции скорости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1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Определите ускорение свободного падения на высоте, равной двум радиусам Земли.</w:t>
      </w:r>
      <w:r>
        <w:rPr>
          <w:rFonts w:cs="Times New Roman" w:ascii="Times New Roman" w:hAnsi="Times New Roman"/>
          <w:b/>
          <w:sz w:val="24"/>
          <w:szCs w:val="24"/>
        </w:rPr>
        <w:t>(1.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Звук взрыва, произведенного в воде вблизи поверхности, приборы, установленные на корабле и принимающие звук по воде, зарегистрировали на 45 с раньше, чем он пришел по воздуху. На каком расстоянии от корабля произошел взрыв? Скорость звука в воде равна 1540 м/с, в воздухе – 340 м/с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1,5б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Определите энергетический выход ядерной реакции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→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           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Мя(Н)= 2,0141017778 а.е.м;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я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)=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 7,01600455 а.е.м; </w:t>
      </w:r>
      <w:r>
        <w:rPr>
          <w:rFonts w:cs="Times New Roman" w:ascii="Times New Roman" w:hAnsi="Times New Roman"/>
          <w:color w:val="000000"/>
          <w:sz w:val="24"/>
          <w:szCs w:val="24"/>
        </w:rPr>
        <w:t>Мя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</w:rPr>
        <w:t>)=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 9,0121822 а.е.м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  <w:t>(1б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9F9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АЯ ДИАГНОСТИЧЕСКАЯ РАБОТ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ариант 1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Какой вид теплопередачи сопровождается переносом веществ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Теплопроводность. Б. Конвекция. В. Излучени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. Какой вид теплопередачи играет основную роль при обогревании комнаты батареей водяного отопления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Теплопроводность. Б. Конвекция. В. Излучени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3. Если стоять около горящего костра, то ощущается тепло. Каким образом тепло от костра передается телу человек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Теплопроводностью. Б. Конвекцией. В. Излучением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4. Внутреннюю энергию тела можно изменить только при теплопередаче. Верно ли это утверждение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Нет. Внутреннюю энергию тела можно изменить только при совершении механической работы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. Да, абсолютно верно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Нет. Внутреннюю энергию тела изменить нельз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Г. Нет. Внутреннюю энергию тела можно изменить и при совершении механической работы и при теплопередач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5. Как называют количество теплоты, которое требуется для изменения температуры вещества массой 1 кг на 1°C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Удельной теплоемкостью. Б. Удельной теплотой сгор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Удельной теплотой плавления. В. Удельной теплотой парообразов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6. Как называют количество теплоты, которое необходимо сообщить кристаллическому телу массой 1 кг, чтобы при температуре плавления полностью перевести его в жидкое состояние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Удельной теплоемкостью. Б. Удельной теплотой сгор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Удельной теплотой плавления. Г. Удельной теплотой парообразов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. Удельной теплотой конденсации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7. Какое количество теплоты необходимо сообщить воде массой 1 кг, чтобы нагреть ее от 10° до 60°С? Удельная теплоемкость воды 4200 Дж/кг*°С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21 кДж. Б. 42 кДж. В. 210 кДж. Г. 420 кДж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8. При кристаллизации воды выделилось 1650 кДж энергии. Какое количество льда получилось при этом? Удельная теплота кристаллизации льда 330 кДж/кг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1,65 кг. Б. 3,3 кг. В. 5 кг. Г. 5,3 кг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9. На что расходуется больше теплоты: на нагревание алюминиевой кастрюли или воды в ней, если их массы одинаковы? Уд. теплоемкость алюминия 920 Дж/кг*, воды 4200 Дж/кг*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Кастрюли. Б. Воды. В. На нагревание кастрюли и воды требуется одинаковое количество теплоты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0. Может ли КПД теплового двигателя стать равным 100%, если трение между движущимися деталями этой машины свести к нулю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Да. Б. Нет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1. Двигатель внутреннего сгорания совершил полезную работу 230 кДж, а энергия выделившаяся при сгорании бензина оказалась равной 920 кДж. Чему равен КПД двигателя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20%. Б. 25%. В. 30%. Г. 35%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2. Если стеклянную палочку потереть о бумагу, то она наэлектризуется положительно. Наэлектризуется ли при этом бумага и, если наэлектризуется, то как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Нет. Б. Да, положительно. В. Да, отрицательно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3. Как будет действовать наэлектризованная эбонитовая палочка на электрон и протон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Электрон притянет, протон оттолкнет. Б. Электрон оттолкнет, протон притянет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Оба оттолкнет. Г. Оба притянет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4. Сколько времени длилась молния, если через поперечное сечение ее канала протекает заряд в 30 Кулон при силе тока 30 к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0.001 с. Б. 0.01 с. В. 0.1 с. Г. 1 с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5. Кусок проволоки разрезали пополам и половинки свили вместе. Как изменилось сопротивление проволоки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Не изменилось. Б. Уменьшилось в 2 раза. В. Уменьшилось в 4 раза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Г. Увеличилось в 2 раза. Д. Увеличилось в 4 раз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ариант 2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. Какие виды теплопередачи не сопровождаются переносом веществ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Теплопроводность и конвекция. Б. Теплопроводность и излучение. В. Конвекция и излучени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. В стакан налит горячий чай. Каким способом осуществляется теплообмен между чаем и стенками стакан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Теплопроводностью. Б. Конвекцией. В. Излучением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3. Какое из приведенных определений является определением внутренней энергии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Энергия, определяемая взаимным расположением тел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. Энергия, которой обладают тела вследствие своего движе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Энергия движения и взаимодействия частиц, из которых состоят тела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4. Внутреннюю энергию тела можно изменить только при совершении механической работы. Верно ли это утверждение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Нет. Внутреннюю энергию тела можно изменить только при теплопередач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. Да, абсолютно верно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Нет. Внутреннюю энергию тела изменить нельз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Г. Нет. Внутреннюю энергию тела можно изменить и при совершении механической работы и при теплопередач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5. Как называют количество теплоты, которое выделяется при полном сгорании топлива массой 1 кг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Удельной теплоемкостью. Б. Удельной теплотой сгор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Удельной теплотой плавления. Г. Удельной теплотой парообразов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6. Как называют количество теплоты, которое необходимо, чтобы обратить жидкость массой 1 кг в пар без изменения температуры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Удельной теплоемкостью. Б. Удельной теплотой сгор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Удельной теплотой плавления. Г. Удельной теплотой парообразовани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. Удельной теплотой конденсации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7. Чему равна масса нагретого медного шара, если он при остывании на 10°С отдает в окружающую среду 7,6 кДж теплоты. Удельная теплоемкость меди 380 Дж/кг*°С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0.5 кг. Б. 2 кг. В. 5 кг. Г. 20 кг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8. Чему равна удельная теплота сгорания керосина, если при сгорании 200 г керосина выделяется 9200 кДж теплоты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18400 Дж/кг. Б. 46000 Дж/кг. В. 18400 кДж/кг. Г. 46000 кДж/кг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9. Алюминиевую и серебряную ложки одинаковой массы опустили в стакан с горячей водой. Одинаковое ли количество теплоты получат они от воды? Удельная теплоемкость алюминия 920 Дж/кг*, серебра 250 Дж/кг*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Нет, алюминиевая получит больше. Б. Нет, серебряная получит больш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 Обе одинаковое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0. Во время какого такта двигатель внутреннего сгорания совершает полезную работу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Во время впуска. Б. Во время сжатия. В. Во время рабочего хода. Г. Во время выпуска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1. В каком случае газ в цилиндре двигателя внутреннего сгорания обладает большей внутренней энергией: к концу такта впуска или к концу такта сжатия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К концу такта впуска. Б. К концу такта сжатия. В. В обоих случаях энергия газа одинаковая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2. К шарику незаряженного электроскопа подносят, не касаясь его, тело заряженное отрицательным зарядом. Какой заряд приобретут листочки электроскоп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Отрицательный. Б. Положительный. В. Никакой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3. Может ли атом водорода или любого другого вещества изменить свой заряд на 1,5 заряда электрона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Да. Б. Нет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4. Через электрическую плитку за 10 минут протекает 3000 Кл электричества. Определить силу тока в плитке?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. 0.3 А. Б. 0.5 А. В. 3 А. Г. 5 А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5. Имеются два проводника с одинаковой площадью поперечного сечения, изготовленные из одного и того же материала, но первый вдвое короче второго. Какой из проводников имеет большее сопротивление и во сколько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ИАГНОСТИЧЕСКАЯ РАБОТА</w:t>
      </w:r>
    </w:p>
    <w:p>
      <w:pPr>
        <w:pStyle w:val="Normal"/>
        <w:spacing w:lineRule="auto" w:line="240" w:before="0" w:after="0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360"/>
        <w:rPr/>
      </w:pPr>
      <w:r>
        <w:rPr>
          <w:i/>
        </w:rPr>
        <w:t>В какой из четырех задач, приведенных ниже, можно считать шарик материальной точкой?</w:t>
      </w:r>
    </w:p>
    <w:p>
      <w:pPr>
        <w:pStyle w:val="Normal"/>
        <w:spacing w:lineRule="auto" w:line="240" w:before="0" w:after="0"/>
        <w:rPr/>
      </w:pPr>
      <w:r>
        <w:rPr/>
        <w:t xml:space="preserve">  </w:t>
      </w:r>
      <w:r>
        <w:rPr/>
        <w:t xml:space="preserve">А. Измерить время свободного падения металлического шарика радиусом 0,3см с  высоты 50м.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Б. Рассчитать архимедову силу, действующую на этот шарик, погруженный в керосин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В. Вычислить давление шарика на грунт.</w:t>
      </w:r>
    </w:p>
    <w:p>
      <w:pPr>
        <w:pStyle w:val="Normal"/>
        <w:spacing w:lineRule="auto" w:line="240" w:before="0" w:after="0"/>
        <w:rPr/>
      </w:pPr>
      <w:r>
        <w:rPr/>
        <w:t xml:space="preserve">  </w:t>
      </w:r>
      <w:r>
        <w:rPr/>
        <w:t>Г. Определить объем стального шарика, пользуясь мензуркой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2. По графику определите скорость движения тела через 4 с после начала движения.  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 xml:space="preserve">А. 3 м/с;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Б. 8 м/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В. 0,33 м/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Г. 48 м/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6002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11448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343080"/>
                                  <a:ext cx="1942560" cy="1257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5280" y="1257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0" y="10288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400" y="6858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0" y="34308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080" y="102888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0" y="6858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343080"/>
                                  <a:ext cx="18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12,2520" to="4211,25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180" to="612,25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540" to="3670,251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1,1980" to="1331,2519" stroked="t" o:allowincell="t" style="position:absolute;flip:y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052,1620" to="2052,2519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2,1080" to="2772,2519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92,540" to="3492,2519" stroked="t" o:allowincell="t" style="position:absolute;flip:y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11,1620" to="2049,1620" stroked="t" o:allowincell="t" style="position:absolute;flip:x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12,1080" to="2771,1080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2,540" to="3490,540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i/>
          <w:i/>
        </w:rPr>
      </w:pPr>
      <w:r>
        <w:rPr>
          <w:i/>
        </w:rPr>
        <w:t>При равноускоренном движении автомобиля в течение  2 с его скорость увеличилась от 5 до 7 м/с. Чему равен модуль ускорения автомобиля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1 м/с</w:t>
      </w:r>
      <w:r>
        <w:rPr>
          <w:vertAlign w:val="superscript"/>
        </w:rPr>
        <w:t>2</w:t>
      </w:r>
      <w:r>
        <w:rPr/>
        <w:t>;                            Б. 6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.  24 м/с</w:t>
      </w:r>
      <w:r>
        <w:rPr>
          <w:vertAlign w:val="superscript"/>
        </w:rPr>
        <w:t>2</w:t>
      </w:r>
      <w:r>
        <w:rPr/>
        <w:t>;                         Г. 4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4. Лодка плывет по течению реки. Определите скорость лодки относительно берега реки, если ее скорость относительно воды 2,5 м/с, а скорость течения реки 1 м/с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3,5 м/с;      Б. 2,5 м/с;          В. 1,5 м/с;        Г. 1 м/с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5. Вертолет поднимается равномерно вертикально вверх. Какова траектория движения точки винта вертолета в системе отсчета, связанной с корпусом вертолета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Точка;         Б. Прямая;       В. Окружность;        Г. Винтовая линия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6. Автомобиль движется прямолинейно с постоянной скоростью. Какое утверждение о равнодействующей всех приложенных к нему  сил правильно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А. Не равна нулю, постоянна по модулю и направлению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Б. не равна нулю, постоянна по направлению, но не по модулю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В. равна нулю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Г. Равна нулю или постоянна по модулю и направлению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7. Равнодействующая всех сил, приложенных к телу массой 10 кг, равна 20 Н. Каковы скорость и ускорение движения тела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Скорость 0 м/с, ускорение 2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. Скорость  2 м/с, ускорение 2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. скорость может быть любой, ускорение  2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. Скорость 2 м/с, ускорение может быть любы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i/>
        </w:rPr>
        <w:t>8. Под действием силы 5 Н тело движется с ускорением 2,5 м/с</w:t>
      </w:r>
      <w:r>
        <w:rPr>
          <w:i/>
          <w:vertAlign w:val="superscript"/>
        </w:rPr>
        <w:t>2</w:t>
      </w:r>
      <w:r>
        <w:rPr>
          <w:i/>
        </w:rPr>
        <w:t>. Какова масса тела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2 кг;       Б. 0,5 кг;         В. 12,5 кг;       Г. 200 г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9. Человек массой 60 кг прыгнул с берега в неподвижную лодку на воде со скоростью 5 м/с. С какой скоростью станет двигаться по воде лодка вместе с человеком, если масса лодки 40 кг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7,5 м/с;      Б. 20 м/с;        В. 4 м/с;        Г. 3 м/с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10. Буксирный катер тянет баржу с силой 5 КН.. Какую работу совершает катер на пути 200 м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25 КДж;     Б. 10 000 Дж;      В. 5200 кДж;      Г. 1000 кДж</w:t>
      </w:r>
    </w:p>
    <w:p>
      <w:pPr>
        <w:pStyle w:val="Normal"/>
        <w:spacing w:lineRule="auto" w:line="240" w:before="0" w:after="0"/>
        <w:jc w:val="center"/>
        <w:rPr/>
      </w:pPr>
      <w:r>
        <w:rPr/>
        <w:t>Вариант 2</w:t>
      </w:r>
    </w:p>
    <w:p>
      <w:pPr>
        <w:pStyle w:val="Normal"/>
        <w:spacing w:lineRule="auto" w:line="240" w:before="0" w:after="0"/>
        <w:rPr/>
      </w:pPr>
      <w:r>
        <w:rPr/>
        <w:t>1. скорость тела, движущегося прямолинейно и равноускоренно, изменилась при перемещении из точки 1 в точку 2 так, как показано на рисунке. Какое направление имеет вектор ускорения на этом участке?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683"/>
      </w:tblGrid>
      <w:tr>
        <w:trPr>
          <w:trHeight w:val="1411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</w:t>
            </w: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286000" cy="114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14480"/>
                                <a:chOff x="0" y="0"/>
                                <a:chExt cx="228600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047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9pt" coordorigin="0,0" coordsize="3600,180">
                      <v:rect id="shape_0" stroked="f" o:allowincell="t" style="position:absolute;left:0;top:0;width:359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,165" to="611,16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</w:t>
            </w: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400300" cy="1149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14840"/>
                                <a:chOff x="0" y="0"/>
                                <a:chExt cx="2400480" cy="114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114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9.05pt" coordorigin="0,0" coordsize="3780,181">
                      <v:rect id="shape_0" stroked="f" o:allowincell="t" style="position:absolute;left:0;top:0;width:3779;height:1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180" to="791,1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) </w:t>
            </w:r>
            <w:r>
              <w:rPr>
                <w:sz w:val="32"/>
                <w:szCs w:val="32"/>
              </w:rPr>
              <w:t>а</w:t>
            </w:r>
            <w:r>
              <w:rPr/>
              <w:t>=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 направление может быть любым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445</wp:posOffset>
                      </wp:positionV>
                      <wp:extent cx="3131820" cy="8001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0" cy="800280"/>
                                <a:chOff x="0" y="0"/>
                                <a:chExt cx="313200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35080"/>
                                  <a:ext cx="2796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187920"/>
                                  <a:ext cx="67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2240" y="187920"/>
                                  <a:ext cx="10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0.35pt;width:246.6pt;height:63pt" coordorigin="6,7" coordsize="4932,1260">
                      <v:rect id="shape_0" stroked="f" o:allowincell="t" style="position:absolute;left:6;top:7;width:4931;height:12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28,377" to="4831,37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0,303" to="1836,3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18,303" to="4302,3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 xml:space="preserve">1                                       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  <w:t xml:space="preserve">2. По графику определите скорость движения тела через 3 с после начала движения.  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 xml:space="preserve">А. 75 м/с;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Б. 0,33 м/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В. 3 м/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Г. 10 м/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6002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11448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343080"/>
                                  <a:ext cx="1942560" cy="1257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5280" y="1257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0" y="10288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400" y="6858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0" y="34308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080" y="102888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0" y="6858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343080"/>
                                  <a:ext cx="18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12,2520" to="4211,25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180" to="612,25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540" to="3670,2519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1,1980" to="1331,2519" stroked="t" o:allowincell="t" style="position:absolute;flip:y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052,1620" to="2052,2519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2,1080" to="2772,2519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92,540" to="3492,2519" stroked="t" o:allowincell="t" style="position:absolute;flip:y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11,1620" to="2049,1620" stroked="t" o:allowincell="t" style="position:absolute;flip:x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12,1080" to="2771,1080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2,540" to="3490,540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3.При равноускоренном движении автомобиля в течение  2 с его скорость уменьшилась от 7 до 5 м/с. Чему равен модуль ускорения автомобиля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1 м/с</w:t>
      </w:r>
      <w:r>
        <w:rPr>
          <w:vertAlign w:val="superscript"/>
        </w:rPr>
        <w:t>2</w:t>
      </w:r>
      <w:r>
        <w:rPr/>
        <w:t>;                            Б. 6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.  24 м/с</w:t>
      </w:r>
      <w:r>
        <w:rPr>
          <w:vertAlign w:val="superscript"/>
        </w:rPr>
        <w:t>2</w:t>
      </w:r>
      <w:r>
        <w:rPr/>
        <w:t>;                         Г. 4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4. Лодка плывет против  течения реки. Определите скорость лодки относительно берега реки, если ее скорость относительно воды 2,5 м/с, а скорость течения реки 1 м/с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3,5 м/с;      Б. 2,5 м/с;          В. 1,5 м/с;        Г. 1 м/с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5. Вертолет поднимается равномерно вертикально вверх. Какова траектория движения точки на конце лопасти винта вертолета в системе отсчета, связанной с Землей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Точка;         Б. Прямая;       В. Окружность;        Г. Винтовая линия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6.Мотоциклист движется прямолинейно с постоянной скоростью. Какое утверждение о равнодействующей всех приложенных к нему  сил правильно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А. Не равна нулю, постоянна по модулю и направлению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Б. Не равна нулю, постоянна по направлению, но не по модулю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В. Равна нулю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Г. Равна нулю или постоянна по модулю и направлению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7. Равнодействующая всех сил, приложенных к телу массой 6 кг, равна 12 Н. Каковы скорость и ускорение движения тела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Скорость 0 м/с, ускорение 2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. Скорость  2 м/с, ускорение 2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. скорость может быть любой, ускорение  2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. Скорость 2 м/с, ускорение может быть любы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i/>
        </w:rPr>
        <w:t>8. Тело массой 4 кг движется с ускорением  2 м/с</w:t>
      </w:r>
      <w:r>
        <w:rPr>
          <w:i/>
          <w:vertAlign w:val="superscript"/>
        </w:rPr>
        <w:t>2</w:t>
      </w:r>
      <w:r>
        <w:rPr>
          <w:i/>
        </w:rPr>
        <w:t>. Какова равнодействующая всех сил, приложенных к телу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2 Н;       Б. 0,5 Н;         В. 8 Н;       Г. 5 кН</w:t>
      </w:r>
    </w:p>
    <w:p>
      <w:pPr>
        <w:pStyle w:val="Normal"/>
        <w:spacing w:lineRule="auto" w:line="240" w:before="0" w:after="0"/>
        <w:ind w:left="-180" w:firstLine="180"/>
        <w:rPr/>
      </w:pPr>
      <w:r>
        <w:rPr/>
        <w:t>9</w:t>
      </w:r>
      <w:r>
        <w:rPr>
          <w:i/>
        </w:rPr>
        <w:t>. Человек массой 60 кг прыгнул на берег из неподвижной лодки на воде со скоростью 4 м/с. С какой скоростью станет двигаться по воде лодка после прыжка человека, если масса лодки 40кг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25 м/с;      Б. 2,4 м/с;        В. 6 м/с;        Г. 12 м/с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10. Какую работу совершил конькобежец на дистанции 100м, преодолевая силу трения 5 Н?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. 20 КДж;     Б. 500 Дж;      В. 5000 Дж;      Г.  50 кДж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2"/>
        <w:gridCol w:w="943"/>
        <w:gridCol w:w="943"/>
        <w:gridCol w:w="944"/>
        <w:gridCol w:w="944"/>
        <w:gridCol w:w="943"/>
        <w:gridCol w:w="943"/>
        <w:gridCol w:w="944"/>
        <w:gridCol w:w="94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ЫХОДНАЯ ДИАГНОСТИЧЕСКАЯ РАБО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истика структуры и содержания контрольного срез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физике состоит из 19 задан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03"/>
        <w:gridCol w:w="2685"/>
        <w:gridCol w:w="5820"/>
      </w:tblGrid>
      <w:tr>
        <w:trPr>
          <w:trHeight w:val="10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№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Число заданий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Максимальный балл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Тип заданий </w:t>
            </w:r>
          </w:p>
        </w:tc>
      </w:tr>
      <w:tr>
        <w:trPr>
          <w:trHeight w:val="69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Задания с выбором ответа, развернутое решение задания частиС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ремя выполнения рабо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40 минут без учёта времени, отведённого на инструктаж учащихся и заполнение титульного листа бланка отве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полнительные материалы и оборудование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граммируемый калькулятор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ка выполненных работ осуществляется следующим способом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арианты ответов, указанные в бланке ответов, проверяют по «ключам»-правильным ответам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каждо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авильное выполненно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адани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-ч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ивается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 балл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каждое невыполненное задание (не выполнявшееся или выполненное с ошибкой) оценивается в 0 баллов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задание считается выполненным, если учащийся указа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с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авильные варианты ответов;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дани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-ч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иваются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3 балл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сли верно указаны все элементы ответа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1 балл, если правильно указан хотя бы один элемент ответа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 0 баллов, если ответ не содержит элементов правильного ответ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дание части - С оценивается в 3 балла, </w:t>
      </w:r>
      <w:r>
        <w:rPr>
          <w:rFonts w:cs="Times New Roman" w:ascii="Times New Roman" w:hAnsi="Times New Roman"/>
          <w:sz w:val="28"/>
          <w:szCs w:val="28"/>
          <w:lang w:eastAsia="en-US"/>
        </w:rPr>
        <w:t>если приведено полное решение,  включающее следующие элементы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верно записано краткое условие задачи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записаны уравнения и формулы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выполнены математические преобразования и расчеты, предоставлен ответ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ние части - С оценивается в 2 балла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если правильно записаны формулы, проведены вычисления, и получен ответ, но допущена ошибка в записи краткого условия или переводе единиц в С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представлено правильное решение только в общем виде, без каких-либо числовых расчет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записаны уравнения и формулы, применение которых необходимо и достаточно для решения задачи выбранным способом, но в математических преобразованиях допущена ошиб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ние части - С оценивается в 1 балл,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исаны и использованы не все исходные формулы, необходимые для решения задач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записаны все исходные формулы, но в одной из них допущена ошиб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ние части - С оценивается в 0 балл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если все случаи решения, которые не соответствуют вышеуказанным критериям выставления оценок в 1,2,3 балл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выставления отметок за тестирование можно воспользоваться таблицей пересчета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исло заданий в тесте –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9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ШКАЛ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еревода числа правильных ответов  в оценку по пятибалльной шкал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050"/>
        <w:gridCol w:w="2290"/>
        <w:gridCol w:w="2243"/>
        <w:gridCol w:w="1767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 xml:space="preserve">Оценк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>«2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>«5»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  <w:t xml:space="preserve">Число правильных ответов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>менее 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>9,10,11,12,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13,14,15,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16-19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ое количество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ое может получить ученик за выполнение всей работы 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балл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"/>
        <w:gridCol w:w="424"/>
        <w:gridCol w:w="283"/>
        <w:gridCol w:w="425"/>
        <w:gridCol w:w="284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99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вариан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80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вари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4,6 м/с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ариант -1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Часть-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нструкция по выполнению заданий№А1-16: выберите букву, соответствующую правильному варианту ответа, и запишите её в бланк ответов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rPr/>
      </w:pPr>
      <w:r>
        <w:rPr/>
        <w:t xml:space="preserve">      </w:t>
      </w:r>
      <w:r>
        <w:rPr/>
        <w:t xml:space="preserve">1.Относительно какого тела или частей тела пассажир, сидящий в движущемся вагоне, находится в состоянии покоя? 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А.  вагон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Б.  земли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В.  колеса вагон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 xml:space="preserve">  2. При равноускоренном движении скорость тела за 5 с изменилась от 10 м/с до 25 м/с. Определите ускорение тел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4 м/с</w:t>
      </w:r>
      <w:r>
        <w:rPr>
          <w:vertAlign w:val="superscript"/>
        </w:rPr>
        <w:t>2</w:t>
      </w:r>
      <w:r>
        <w:rPr/>
        <w:t>;</w:t>
        <w:tab/>
        <w:t>Б. 2 м/с</w:t>
      </w:r>
      <w:r>
        <w:rPr>
          <w:vertAlign w:val="superscript"/>
        </w:rPr>
        <w:t>2</w:t>
      </w:r>
      <w:r>
        <w:rPr/>
        <w:t>;</w:t>
        <w:tab/>
        <w:t>В. -2 м/с</w:t>
      </w:r>
      <w:r>
        <w:rPr>
          <w:vertAlign w:val="superscript"/>
        </w:rPr>
        <w:t>2</w:t>
      </w:r>
      <w:r>
        <w:rPr/>
        <w:t>;</w:t>
        <w:tab/>
        <w:t>Г. 3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>3. Дана зависимость координаты от времени при равномерном движении: х=2+3</w:t>
      </w:r>
      <w:r>
        <w:rPr>
          <w:lang w:val="en-US"/>
        </w:rPr>
        <w:t>t</w:t>
      </w:r>
      <w:r>
        <w:rPr/>
        <w:t>. Чему равны начальная координата и скорость тела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i/>
        </w:rPr>
        <w:t xml:space="preserve">ₒ=2, </w:t>
      </w:r>
      <w:r>
        <w:rPr>
          <w:i/>
          <w:lang w:val="en-US"/>
        </w:rPr>
        <w:t>V</w:t>
      </w:r>
      <w:r>
        <w:rPr>
          <w:i/>
        </w:rPr>
        <w:t xml:space="preserve">=3 </w:t>
      </w:r>
      <w:r>
        <w:rPr/>
        <w:t xml:space="preserve">;  </w:t>
      </w:r>
      <w:r>
        <w:rPr>
          <w:lang w:val="tt-RU"/>
        </w:rPr>
        <w:t>Б</w:t>
      </w:r>
      <w:r>
        <w:rPr/>
        <w:t>.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i/>
        </w:rPr>
        <w:t xml:space="preserve">ₒ=3, </w:t>
      </w:r>
      <w:r>
        <w:rPr>
          <w:i/>
          <w:lang w:val="en-US"/>
        </w:rPr>
        <w:t>V</w:t>
      </w:r>
      <w:r>
        <w:rPr>
          <w:i/>
        </w:rPr>
        <w:t>=2</w:t>
      </w:r>
      <w:r>
        <w:rPr/>
        <w:t>;</w:t>
        <w:tab/>
        <w:t xml:space="preserve">     </w:t>
      </w:r>
      <w:r>
        <w:rPr>
          <w:lang w:val="tt-RU"/>
        </w:rPr>
        <w:t>В.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i/>
        </w:rPr>
        <w:t xml:space="preserve">ₒ=3, </w:t>
      </w:r>
      <w:r>
        <w:rPr>
          <w:i/>
          <w:lang w:val="en-US"/>
        </w:rPr>
        <w:t>V</w:t>
      </w:r>
      <w:r>
        <w:rPr>
          <w:i/>
        </w:rPr>
        <w:t>=3</w:t>
      </w:r>
      <w:r>
        <w:rPr/>
        <w:t xml:space="preserve">;  </w:t>
        <w:tab/>
      </w:r>
      <w:r>
        <w:rPr>
          <w:lang w:val="tt-RU"/>
        </w:rPr>
        <w:t>Г. </w:t>
      </w:r>
      <w:r>
        <w:rPr>
          <w:i/>
          <w:lang w:val="en-US"/>
        </w:rPr>
        <w:t>x</w:t>
      </w:r>
      <w:r>
        <w:rPr>
          <w:i/>
        </w:rPr>
        <w:t xml:space="preserve">ₒ=2, </w:t>
      </w:r>
      <w:r>
        <w:rPr>
          <w:i/>
          <w:lang w:val="en-US"/>
        </w:rPr>
        <w:t>V</w:t>
      </w:r>
      <w:r>
        <w:rPr>
          <w:i/>
        </w:rPr>
        <w:t>=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38420</wp:posOffset>
            </wp:positionH>
            <wp:positionV relativeFrom="paragraph">
              <wp:posOffset>85725</wp:posOffset>
            </wp:positionV>
            <wp:extent cx="1133475" cy="933450"/>
            <wp:effectExtent l="0" t="0" r="0" b="0"/>
            <wp:wrapTight wrapText="bothSides">
              <wp:wrapPolygon edited="0">
                <wp:start x="-181" y="0"/>
                <wp:lineTo x="-181" y="21199"/>
                <wp:lineTo x="21416" y="21199"/>
                <wp:lineTo x="21416" y="0"/>
                <wp:lineTo x="-181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4.</w:t>
      </w:r>
      <w:r>
        <w:rPr>
          <w:lang w:val="en-US"/>
        </w:rPr>
        <w:t> </w:t>
      </w:r>
      <w:r>
        <w:rPr/>
        <w:t>Тело движется по окружности. Укажите направление  ускорения (рисунок 1)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 ускорения – 4;</w:t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  ускорения – 1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В.  ускорения – 2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Г.  ускорения – 3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5. Под действием силы 10Н тело движется с ускорением 5м/с</w:t>
      </w:r>
      <w:r>
        <w:rPr>
          <w:vertAlign w:val="superscript"/>
        </w:rPr>
        <w:t>2</w:t>
      </w:r>
      <w:r>
        <w:rPr/>
        <w:t>. Какова масса тела 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 xml:space="preserve">  </w:t>
        <w:tab/>
        <w:t>А. 2кг.</w:t>
        <w:tab/>
        <w:tab/>
        <w:tab/>
        <w:t xml:space="preserve">          Б. 0,5 кг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 xml:space="preserve">  </w:t>
        <w:tab/>
        <w:t>В. 50 кг.</w:t>
        <w:tab/>
        <w:t xml:space="preserve">                        Г. 100кг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6. Земля притягивает к себе подброшенный мяч силой 3 Н. С какой силой этот мяч притягивает к себе Землю?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</w:t>
      </w:r>
      <w:r>
        <w:rPr/>
        <w:t>А.  30Н        Б.  3Н            В. 0,3Н         Г.   0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>7. Какая из приведенных формул выражает  второй закон Ньютона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  <w:tab/>
        <w:t>Б. 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;</w:t>
        <w:tab/>
        <w:tab/>
        <w:t>В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  <w:t>Г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8.  Как  направлен импульс силы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по ускорению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  по скорости тел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В.  по силе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Г. Среди ответов нет правильного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9. Тележка массой 2 кг движущаяся со скоростью 3м/с и сталкивается с неподвижной тележкой  массой 4 кг и сцепляется с ней. Определите скорость обеих тележек после взаимодействия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 1 м/с;</w:t>
        <w:tab/>
        <w:tab/>
        <w:t>Б. 0,5 м/с;</w:t>
        <w:tab/>
        <w:tab/>
        <w:t>В. 3 м/с;</w:t>
        <w:tab/>
        <w:tab/>
        <w:t>Г. 1,5 м/с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33545</wp:posOffset>
                </wp:positionH>
                <wp:positionV relativeFrom="paragraph">
                  <wp:posOffset>222250</wp:posOffset>
                </wp:positionV>
                <wp:extent cx="2037715" cy="1085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085760"/>
                          <a:chOff x="0" y="0"/>
                          <a:chExt cx="2037600" cy="1085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03760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6320" y="68724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17.5pt;width:160.45pt;height:85.5pt" coordorigin="6667,350" coordsize="3209,1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7;top:350;width:3208;height:170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1;top:143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10. По графику зависимости координаты колеблющегося тела от времени (см. рисунок 2) определите амплитуду колебаний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>А. 10 м;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>Б. 6 м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>В. 4 м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1. Камертон излучает звуковую волну длиной 0,5м. Какова частота колебаний камертона? Скорость звука в воздухе 340 м/с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680Гц;</w:t>
        <w:tab/>
        <w:tab/>
        <w:t>Б. 170Гц;</w:t>
        <w:tab/>
        <w:tab/>
        <w:t>В. 17Гц;</w:t>
        <w:tab/>
        <w:tab/>
        <w:t>Г. 3400Гц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2. Силовой характеристикой магнитного поля является: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 магнитный поток;</w:t>
        <w:tab/>
        <w:t>Б.  сила, действующая на проводник с током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В.  вектор магнитной индукции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13. Определите частоту электромагнитной волны длиной 3 м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10</w:t>
      </w:r>
      <w:r>
        <w:rPr>
          <w:vertAlign w:val="superscript"/>
        </w:rPr>
        <w:t>-8</w:t>
      </w:r>
      <w:r>
        <w:rPr/>
        <w:t xml:space="preserve"> Гц;</w:t>
        <w:tab/>
        <w:tab/>
        <w:t>Б. 10</w:t>
      </w:r>
      <w:r>
        <w:rPr>
          <w:vertAlign w:val="superscript"/>
        </w:rPr>
        <w:t>-7</w:t>
      </w:r>
      <w:r>
        <w:rPr/>
        <w:t xml:space="preserve"> Гц;</w:t>
        <w:tab/>
        <w:tab/>
        <w:t>В. 10</w:t>
      </w:r>
      <w:r>
        <w:rPr>
          <w:vertAlign w:val="superscript"/>
        </w:rPr>
        <w:t>8</w:t>
      </w:r>
      <w:r>
        <w:rPr/>
        <w:t xml:space="preserve"> Гц;</w:t>
        <w:tab/>
        <w:tab/>
        <w:t>Г. 10</w:t>
      </w:r>
      <w:r>
        <w:rPr>
          <w:vertAlign w:val="superscript"/>
        </w:rPr>
        <w:t>-6</w:t>
      </w:r>
      <w:r>
        <w:rPr/>
        <w:t xml:space="preserve"> Гц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4. Сколько протонов содержит атом углерода 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С</m:t>
        </m:r>
      </m:oMath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18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  6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 xml:space="preserve">В. 12 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5.  Бетта- излучение- это: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поток квантов излучения;      Б. поток ядер атома гелия</w:t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 xml:space="preserve">В. Поток электронов ; </w:t>
      </w:r>
    </w:p>
    <w:p>
      <w:pPr>
        <w:pStyle w:val="Normal"/>
        <w:spacing w:lineRule="auto" w:line="240" w:before="0" w:after="0"/>
        <w:jc w:val="both"/>
        <w:rPr>
          <w:w w:val="108"/>
        </w:rPr>
      </w:pPr>
      <w:r>
        <w:rPr/>
        <w:t xml:space="preserve">     </w:t>
      </w:r>
      <w:r>
        <w:rPr/>
        <w:t>16.</w:t>
      </w:r>
      <w:r>
        <w:rPr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24130</wp:posOffset>
            </wp:positionV>
            <wp:extent cx="1219200" cy="1028700"/>
            <wp:effectExtent l="0" t="0" r="0" b="0"/>
            <wp:wrapSquare wrapText="bothSides"/>
            <wp:docPr id="1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8"/>
        </w:rPr>
        <w:t xml:space="preserve">Квадратная рамка расположена в однородном магнитном поле, как показано на рисунке. Направление тока в рамке указано стрелками. Как направлена сила, действующая на стороны </w:t>
      </w:r>
      <w:r>
        <w:rPr>
          <w:i/>
          <w:w w:val="108"/>
        </w:rPr>
        <w:t>аб</w:t>
      </w:r>
      <w:r>
        <w:rPr>
          <w:w w:val="108"/>
        </w:rPr>
        <w:t xml:space="preserve"> рамки со стороны магнитного поля?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080" w:hanging="0"/>
        <w:rPr/>
      </w:pPr>
      <w:r>
        <w:rPr>
          <w:w w:val="108"/>
        </w:rPr>
        <w:t>А. Перпендикулярно плоскости чертежа, от нас</w:t>
      </w:r>
    </w:p>
    <w:p>
      <w:pPr>
        <w:pStyle w:val="Normal"/>
        <w:spacing w:lineRule="auto" w:line="240" w:before="0" w:after="0"/>
        <w:jc w:val="both"/>
        <w:rPr/>
      </w:pPr>
      <w:r>
        <w:rPr>
          <w:w w:val="108"/>
        </w:rPr>
        <w:t xml:space="preserve">                 </w:t>
      </w:r>
      <w:r>
        <w:rPr>
          <w:w w:val="108"/>
        </w:rPr>
        <w:t>Б. Перпендикулярно плоскости чертежа, к нам</w:t>
      </w:r>
    </w:p>
    <w:p>
      <w:pPr>
        <w:pStyle w:val="Normal"/>
        <w:spacing w:lineRule="auto" w:line="240" w:before="0" w:after="0"/>
        <w:jc w:val="both"/>
        <w:rPr/>
      </w:pPr>
      <w:r>
        <w:rPr>
          <w:w w:val="108"/>
        </w:rPr>
        <w:t xml:space="preserve">                 </w:t>
      </w:r>
      <w:r>
        <w:rPr>
          <w:w w:val="108"/>
        </w:rPr>
        <w:t>В. Вертикально вверх, в плоскости чертежа</w:t>
      </w:r>
    </w:p>
    <w:p>
      <w:pPr>
        <w:pStyle w:val="Normal"/>
        <w:spacing w:lineRule="auto" w:line="240" w:before="0" w:after="0"/>
        <w:jc w:val="both"/>
        <w:rPr/>
      </w:pPr>
      <w:r>
        <w:rPr>
          <w:w w:val="108"/>
        </w:rPr>
        <w:t xml:space="preserve">                 </w:t>
      </w:r>
      <w:r>
        <w:rPr>
          <w:w w:val="108"/>
        </w:rPr>
        <w:t>Г. Вертикально вниз, в плоскости чертежа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АСТЬ-В</w:t>
      </w:r>
    </w:p>
    <w:p>
      <w:pPr>
        <w:pStyle w:val="Normal"/>
        <w:spacing w:lineRule="auto" w:line="240" w:before="0" w:after="0"/>
        <w:rPr/>
      </w:pPr>
      <w:r>
        <w:rPr>
          <w:b/>
        </w:rPr>
        <w:t>Инструкция по выполнению заданий№В1-В2:</w:t>
      </w:r>
      <w:r>
        <w:rPr/>
        <w:t xml:space="preserve"> соотнесите написанное в столбцах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1 и 2.Запишите в соответствующие строки бланка ответов последовательность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букв из столбца2,обозначающих правильные ответы на вопросы из столбца1. Например:</w:t>
      </w:r>
    </w:p>
    <w:tbl>
      <w:tblPr>
        <w:tblW w:w="297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иант отв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В1. Установите соответствие между физическими открытиями и учеными 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5127"/>
        <w:gridCol w:w="5463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ры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закон о передачи давления жидкостями и газами</w:t>
              <w:br/>
              <w:t>Б) закон всемирного тяготения</w:t>
              <w:br/>
              <w:t>В) открытие атмосферного давления</w:t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Паскаль</w:t>
              <w:br/>
              <w:t>2) Торричелли</w:t>
              <w:br/>
              <w:t>3) Архимед</w:t>
              <w:br/>
              <w:t>4) Ньютон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</w:r>
    </w:p>
    <w:p>
      <w:pPr>
        <w:pStyle w:val="Normal"/>
        <w:spacing w:lineRule="auto" w:line="240" w:before="0" w:after="0"/>
        <w:rPr/>
      </w:pPr>
      <w:r>
        <w:rPr/>
        <w:t>В2. Установите соответствие между приборами и физическими величинами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292"/>
        <w:gridCol w:w="6298"/>
      </w:tblGrid>
      <w:tr>
        <w:trPr/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При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) психрометр </w:t>
              <w:br/>
              <w:t>Б) манометр</w:t>
              <w:br/>
              <w:t>В) спидометр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велич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давление</w:t>
              <w:br/>
              <w:t>2) скорость</w:t>
              <w:br/>
              <w:t>3) сила</w:t>
              <w:br/>
              <w:t>4) влажность воздух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АСТЬ С:</w:t>
      </w:r>
    </w:p>
    <w:p>
      <w:pPr>
        <w:pStyle w:val="Default"/>
        <w:jc w:val="both"/>
        <w:rPr>
          <w:b/>
          <w:b/>
        </w:rPr>
      </w:pPr>
      <w:r>
        <w:rPr>
          <w:b/>
        </w:rPr>
        <w:t>задание с  развернутым решением, умение решить задачу на применение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ученных тем, законов, физических величин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С1. Транспортер равномерно поднимает груз массой 190кг на высоту 9м за 50с. Сила тока в электродвигателе 1,5А. КПД двигателя составляет 60%. Определите напряжение в электрической сети.</w:t>
        <w:br/>
      </w:r>
      <w:r>
        <w:rPr>
          <w:sz w:val="32"/>
          <w:szCs w:val="32"/>
        </w:rPr>
        <w:t>Вариант -2.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Часть-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нструкция по выполнению заданий№А1-16: выберите букву, соответствующую правильному варианту ответа, и запишите её в бланк ответов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  <w:tab w:val="left" w:pos="357" w:leader="none"/>
        </w:tabs>
        <w:suppressAutoHyphens w:val="false"/>
        <w:autoSpaceDE w:val="false"/>
        <w:spacing w:lineRule="auto" w:line="240" w:before="0" w:after="0"/>
        <w:rPr/>
      </w:pPr>
      <w:r>
        <w:rPr/>
        <w:t xml:space="preserve">В каком из следующих случаев движение тела можно рассматривать как движение материальной точки? 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А. Движение автомобиля из одного города в другой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Б. Движение конькобежца, выполняющего программу фигурного катания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В. Движение поезда на мосту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  <w:tab w:val="left" w:pos="720" w:leader="none"/>
        </w:tabs>
        <w:spacing w:lineRule="auto" w:line="240" w:before="0" w:after="0"/>
        <w:ind w:left="720" w:hanging="0"/>
        <w:rPr/>
      </w:pPr>
      <w:r>
        <w:rPr/>
        <w:t>Г. Вращение детали, обрабатываемой на станке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2. При равноускоренном движении скорость тела за 6 с изменилась от 6 м/с до 18 м/с. Определите ускорение тел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4 м/с</w:t>
      </w:r>
      <w:r>
        <w:rPr>
          <w:vertAlign w:val="superscript"/>
        </w:rPr>
        <w:t>2</w:t>
      </w:r>
      <w:r>
        <w:rPr/>
        <w:t>;</w:t>
        <w:tab/>
        <w:t>Б. 2 м/с</w:t>
      </w:r>
      <w:r>
        <w:rPr>
          <w:vertAlign w:val="superscript"/>
        </w:rPr>
        <w:t>2</w:t>
      </w:r>
      <w:r>
        <w:rPr/>
        <w:t>;</w:t>
        <w:tab/>
        <w:t>В. -2 м/с</w:t>
      </w:r>
      <w:r>
        <w:rPr>
          <w:vertAlign w:val="superscript"/>
        </w:rPr>
        <w:t>2</w:t>
      </w:r>
      <w:r>
        <w:rPr/>
        <w:t>;</w:t>
        <w:tab/>
        <w:t>Г. 3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>3. Из предложенных уравнений укажите уравнение равноускоренного движения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</w:t>
      </w:r>
      <w:r>
        <w:rPr>
          <w:lang w:val="en-US"/>
        </w:rPr>
        <w:t>. </w:t>
      </w:r>
      <w:r>
        <w:rPr>
          <w:i/>
          <w:lang w:val="en-US"/>
        </w:rPr>
        <w:t>x</w:t>
      </w:r>
      <w:r>
        <w:rPr>
          <w:lang w:val="en-US"/>
        </w:rPr>
        <w:t>=2</w:t>
      </w:r>
      <w:r>
        <w:rPr>
          <w:i/>
          <w:lang w:val="en-US"/>
        </w:rPr>
        <w:t>t</w:t>
      </w:r>
      <w:r>
        <w:rPr>
          <w:lang w:val="en-US"/>
        </w:rPr>
        <w:t>;</w:t>
        <w:tab/>
      </w:r>
      <w:r>
        <w:rPr>
          <w:lang w:val="tt-RU"/>
        </w:rPr>
        <w:t>Б</w:t>
      </w:r>
      <w:r>
        <w:rPr>
          <w:lang w:val="en-US"/>
        </w:rPr>
        <w:t>. </w:t>
      </w:r>
      <w:r>
        <w:rPr>
          <w:i/>
          <w:lang w:val="en-US"/>
        </w:rPr>
        <w:t>x</w:t>
      </w:r>
      <w:r>
        <w:rPr>
          <w:lang w:val="en-US"/>
        </w:rPr>
        <w:t>=2+2</w:t>
      </w:r>
      <w:r>
        <w:rPr>
          <w:i/>
          <w:lang w:val="en-US"/>
        </w:rPr>
        <w:t>t</w:t>
      </w:r>
      <w:r>
        <w:rPr>
          <w:lang w:val="en-US"/>
        </w:rPr>
        <w:t>;</w:t>
        <w:tab/>
      </w:r>
      <w:r>
        <w:rPr>
          <w:lang w:val="tt-RU"/>
        </w:rPr>
        <w:t>В.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=2+2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>
          <w:lang w:val="tt-RU"/>
        </w:rPr>
        <w:t>Г. </w:t>
      </w:r>
      <w:r>
        <w:rPr>
          <w:i/>
          <w:lang w:val="en-US"/>
        </w:rPr>
        <w:t>x</w:t>
      </w:r>
      <w:r>
        <w:rPr>
          <w:lang w:val="en-US"/>
        </w:rPr>
        <w:t>=2-2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138420</wp:posOffset>
            </wp:positionH>
            <wp:positionV relativeFrom="paragraph">
              <wp:posOffset>85725</wp:posOffset>
            </wp:positionV>
            <wp:extent cx="1133475" cy="933450"/>
            <wp:effectExtent l="0" t="0" r="0" b="0"/>
            <wp:wrapTight wrapText="bothSides">
              <wp:wrapPolygon edited="0">
                <wp:start x="-181" y="0"/>
                <wp:lineTo x="-181" y="21199"/>
                <wp:lineTo x="21416" y="21199"/>
                <wp:lineTo x="21416" y="0"/>
                <wp:lineTo x="-181" y="0"/>
              </wp:wrapPolygon>
            </wp:wrapTight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4.</w:t>
      </w:r>
      <w:r>
        <w:rPr>
          <w:lang w:val="en-US"/>
        </w:rPr>
        <w:t> </w:t>
      </w:r>
      <w:r>
        <w:rPr/>
        <w:t>Тело движется по окружности. Укажите направление скорости  (рисунок 1)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Скорости – 1</w:t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 Скорости – 3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В. Скорости – 4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Г. Скорости –2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5. Как будет двигаться тело массой 4 кг, если равнодействующая всех сил, действующих на него равна 8 Н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А. Равномерно прямолинейно.</w:t>
        <w:tab/>
        <w:tab/>
        <w:tab/>
        <w:t>Б. Равномерно со скоростью 2 м/с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В. Равноускоренно с ускорением 2 м/с</w:t>
      </w:r>
      <w:r>
        <w:rPr>
          <w:vertAlign w:val="superscript"/>
        </w:rPr>
        <w:t>2</w:t>
      </w:r>
      <w:r>
        <w:rPr/>
        <w:t>.</w:t>
        <w:tab/>
        <w:t>Г. Равноускоренно с ускорением 0,5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6. Земля притягивает к себе тело массой 1,5 кг с силой: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1,5 Н;</w:t>
        <w:tab/>
        <w:tab/>
        <w:t>Б. 15 Н;</w:t>
        <w:tab/>
        <w:tab/>
        <w:t>В. 0,15 Н;</w:t>
        <w:tab/>
        <w:tab/>
        <w:t>Г. 150 Н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7. Какая из приведенных формул выражает закон всемирного тяготения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  <w:tab/>
        <w:t>Б. 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;</w:t>
        <w:tab/>
        <w:tab/>
        <w:t>В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  <w:t>Г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8. Тело массой 2 кг движется со скоростью 5 м/с. Определите импульс тела. Как он направлен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5 кг∙м/с, импульс не имеет направления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 10 кг∙м/с, в сторону, противоположную направлению скорости тел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В. 10 кг∙м/с, совпадает с направлением скорости тел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Г. Среди ответов нет правильного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>9. Тело массой 3 кг движется со скоростью 7 м/с и сталкивается с покоящимся телом массой 4 кг. Определите скорость их совместного движения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 1 м/с;</w:t>
        <w:tab/>
        <w:tab/>
        <w:t>Б. 7 м/с;</w:t>
        <w:tab/>
        <w:tab/>
        <w:t>В. 3 м/с;</w:t>
        <w:tab/>
        <w:tab/>
        <w:t>Г. 4 м/с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222250</wp:posOffset>
                </wp:positionV>
                <wp:extent cx="2037715" cy="1085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085760"/>
                          <a:chOff x="0" y="0"/>
                          <a:chExt cx="2037600" cy="1085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03760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6320" y="68724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17.5pt;width:160.45pt;height:85.5pt" coordorigin="6667,350" coordsize="3209,1710">
                <v:shape id="shape_0" stroked="f" o:allowincell="f" style="position:absolute;left:6667;top:350;width:3208;height:170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21;top:143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10. По графику зависимости координаты колеблющегося тела от времени (см. рисунок2) Определите период колебаний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>А. 4 с;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>Б. 6 с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>В. 8 с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1. Чему равна длина звуковой волны, если ее частота 200 Гц? Скорость звука в воздухе 340 м/с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1,7 м;</w:t>
        <w:tab/>
        <w:tab/>
        <w:t>Б. 0,6 м;</w:t>
        <w:tab/>
        <w:tab/>
        <w:t>В. 0,7 м;</w:t>
        <w:tab/>
        <w:tab/>
        <w:t>Г. 17 м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2. Электрический ток создает вокруг себя: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 Электрическое поле;</w:t>
        <w:tab/>
        <w:tab/>
        <w:tab/>
        <w:tab/>
        <w:t>Б. Магнитное поле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3. Определите период электромагнитной волны длиной 3 м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10</w:t>
      </w:r>
      <w:r>
        <w:rPr>
          <w:vertAlign w:val="superscript"/>
        </w:rPr>
        <w:t>-8</w:t>
      </w:r>
      <w:r>
        <w:rPr/>
        <w:t xml:space="preserve"> с;</w:t>
        <w:tab/>
        <w:tab/>
        <w:t>Б. 10</w:t>
      </w:r>
      <w:r>
        <w:rPr>
          <w:vertAlign w:val="superscript"/>
        </w:rPr>
        <w:t>-7</w:t>
      </w:r>
      <w:r>
        <w:rPr/>
        <w:t xml:space="preserve"> с;</w:t>
        <w:tab/>
        <w:tab/>
        <w:t>В. 10</w:t>
      </w:r>
      <w:r>
        <w:rPr>
          <w:vertAlign w:val="superscript"/>
        </w:rPr>
        <w:t>8</w:t>
      </w:r>
      <w:r>
        <w:rPr/>
        <w:t xml:space="preserve"> с;</w:t>
        <w:tab/>
        <w:tab/>
        <w:t>Г. 10</w:t>
      </w:r>
      <w:r>
        <w:rPr>
          <w:vertAlign w:val="superscript"/>
        </w:rPr>
        <w:t>-6</w:t>
      </w:r>
      <w:r>
        <w:rPr/>
        <w:t xml:space="preserve"> с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4. Каков состав ядра натрия :зарядовое число-11, массовое число- 23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протонов23,  нейтронов 12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 протонов12,  нейтронов 11;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В. протонов11,  нейтронов 12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>15. Какие элементарные частицы находятся в ядре атома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Протоны;</w:t>
        <w:tab/>
        <w:tab/>
        <w:tab/>
        <w:tab/>
        <w:tab/>
        <w:tab/>
        <w:t>Б. Протоны и нейтроны;</w:t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 xml:space="preserve">В. Электроны и протоны; </w:t>
        <w:tab/>
        <w:tab/>
        <w:tab/>
        <w:tab/>
        <w:t>Г. Электроны и нейтроны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01565</wp:posOffset>
            </wp:positionH>
            <wp:positionV relativeFrom="paragraph">
              <wp:posOffset>270510</wp:posOffset>
            </wp:positionV>
            <wp:extent cx="895350" cy="866775"/>
            <wp:effectExtent l="0" t="0" r="0" b="0"/>
            <wp:wrapTight wrapText="bothSides">
              <wp:wrapPolygon edited="0">
                <wp:start x="-229" y="0"/>
                <wp:lineTo x="-229" y="21157"/>
                <wp:lineTo x="21600" y="21157"/>
                <wp:lineTo x="21600" y="0"/>
                <wp:lineTo x="-229" y="0"/>
              </wp:wrapPolygon>
            </wp:wrapTight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 Какая сила действует на протон, движущийся как показано на рисунке 4, со стороны магнитного поля? Куда она направлена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А. Сила Лоренца, направлена вверх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Б. Сила Ампера, направлена вверх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 xml:space="preserve">В. Сила Лоренца, направлена вниз;                                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  <w:tab/>
        <w:tab/>
        <w:t>Г. Сила Ампера, направлена вниз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5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АСТЬ-В</w:t>
      </w:r>
    </w:p>
    <w:p>
      <w:pPr>
        <w:pStyle w:val="Normal"/>
        <w:spacing w:lineRule="auto" w:line="240" w:before="0" w:after="0"/>
        <w:rPr/>
      </w:pPr>
      <w:r>
        <w:rPr>
          <w:b/>
        </w:rPr>
        <w:t>Инструкция по выполнению заданий№В1-В2:</w:t>
      </w:r>
      <w:r>
        <w:rPr/>
        <w:t xml:space="preserve"> соотнесите написанное в столбцах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1 и 2.Запишите в соответствующие строки бланка ответов последовательность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букв из столбца2,обозначающих правильные ответы на вопросы из столбца1. Например:</w:t>
      </w:r>
    </w:p>
    <w:tbl>
      <w:tblPr>
        <w:tblW w:w="297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иант отв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1. Установите соответствие между физическими величинами и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единицами измерения в СИ: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5127"/>
        <w:gridCol w:w="5463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зические величины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скорость</w:t>
              <w:br/>
              <w:t>Б) давление</w:t>
              <w:br/>
              <w:t>В) вес тела</w:t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Единицы изме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Па</w:t>
              <w:br/>
              <w:t>2) Дж</w:t>
              <w:br/>
              <w:t>3) м/с</w:t>
              <w:br/>
              <w:t>4) Н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</w:t>
      </w:r>
      <w:r>
        <w:rPr/>
        <w:t>5)км/ч</w:t>
        <w:br/>
      </w:r>
    </w:p>
    <w:p>
      <w:pPr>
        <w:pStyle w:val="Normal"/>
        <w:spacing w:lineRule="auto" w:line="240" w:before="0" w:after="0"/>
        <w:rPr/>
      </w:pPr>
      <w:r>
        <w:rPr/>
        <w:t>В2. Установите соответствие между приборами и физическими величинами с помощью которых их можно измерить: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5202"/>
        <w:gridCol w:w="5388"/>
      </w:tblGrid>
      <w:tr>
        <w:trPr/>
        <w:tc>
          <w:tcPr>
            <w:tcW w:w="52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термометр</w:t>
              <w:br/>
              <w:t>Б) барометр-анероид</w:t>
              <w:br/>
              <w:t>В) динамометр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велич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давление</w:t>
              <w:br/>
              <w:t>2) скорость</w:t>
              <w:br/>
              <w:t>3) сила</w:t>
              <w:br/>
              <w:t>4) температур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АСТЬ С:</w:t>
      </w:r>
    </w:p>
    <w:p>
      <w:pPr>
        <w:pStyle w:val="Default"/>
        <w:jc w:val="both"/>
        <w:rPr>
          <w:b/>
          <w:b/>
        </w:rPr>
      </w:pPr>
      <w:r>
        <w:rPr>
          <w:b/>
        </w:rPr>
        <w:t>задание с  развернутым решением, умение решить задачу на применение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ученных тем, законов, физических величин.</w:t>
      </w:r>
    </w:p>
    <w:p>
      <w:pPr>
        <w:pStyle w:val="Normal"/>
        <w:spacing w:lineRule="auto" w:line="240" w:before="0" w:after="0"/>
        <w:rPr/>
      </w:pPr>
      <w:r>
        <w:rPr/>
        <w:t>С1. Стальной осколок , падая с высоты 470м, нагрелся на 0,5 ºС  в результате совершения работы сил сопротивления воздуха. Чему равна скорость осколка у поверхности земли?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Удельная теплоемкость стали 460Дж/кг ºС</w:t>
      </w:r>
    </w:p>
    <w:p>
      <w:pPr>
        <w:pStyle w:val="Normal"/>
        <w:spacing w:lineRule="auto" w:line="240" w:before="0" w:after="0"/>
        <w:ind w:left="-562" w:right="46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ы проектных работ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Сила трения и ее особенност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Физика живого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Школьный кабинет с точки зрения физик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Закон Гука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От парохода до атомохода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Законы сохранения в механике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Гидро- и аэродинамика. Закон Бернулл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Движение тел под действием силы тяжест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Механические свойства твердых тел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Закон сохранения импульса. Реактивное движение. Уравнение Мещерского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Физика и спорт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Физика и архитектура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Физика и живопись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Вынужденный колебательный резонан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Производство энерги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right="0" w:hanging="851"/>
        <w:jc w:val="both"/>
        <w:rPr>
          <w:iCs/>
        </w:rPr>
      </w:pPr>
      <w:r>
        <w:rPr>
          <w:iCs/>
        </w:rPr>
        <w:t>Физика и музыка.</w:t>
      </w:r>
    </w:p>
    <w:p>
      <w:pPr>
        <w:pStyle w:val="Style17"/>
        <w:widowControl w:val="false"/>
        <w:ind w:left="360" w:right="0" w:hanging="0"/>
        <w:rPr>
          <w:b/>
          <w:b/>
          <w:i/>
          <w:i/>
        </w:rPr>
      </w:pPr>
      <w:r>
        <w:rPr>
          <w:b/>
          <w:i/>
        </w:rPr>
        <w:t>1.Необычные свойства обычной вод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Энергия вод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ода-источник жизни на Земл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Планета под названием "Вода"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ыращивание кристалла со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Получение пресной и чистой вод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озможность получения питьевой воды простейшими средства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Круговорот воды в природ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Можно ли носить воду в решете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Почему плавают льды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Физика и архитектур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Статика в архитектур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Резонанс-добро или зл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Строим свое жилищ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Насколько прочна бумага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Теория электромагнитного поля вчера и сегодн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лияние Солнечной активности на челове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Астрономия в древности. Пирамиды - первый астрономический прибо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Источники зву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озникновение и развитие жизни на Земл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лияние радиоактивности на окружающую среду.</w:t>
      </w:r>
    </w:p>
    <w:p>
      <w:pPr>
        <w:pStyle w:val="Style17"/>
        <w:widowControl w:val="false"/>
        <w:ind w:left="360" w:right="0" w:hanging="0"/>
        <w:rPr/>
      </w:pPr>
      <w:r>
        <w:rPr>
          <w:b/>
          <w:bCs/>
        </w:rPr>
        <w:t>Разработка и создание демонстраций для кабинета физики.</w:t>
      </w:r>
      <w:r>
        <w:rPr/>
        <w:t xml:space="preserve"> 9 класс</w:t>
        <w:br/>
        <w:t xml:space="preserve">Придумать и подготовить две демонстрации для урока физики и одну – постоянную, для кабинета физики. Все демонстрации должны относиться к одному разделу физики (вашему любимому) и не должны повторять уже имеющиеся. </w:t>
        <w:br/>
        <w:t xml:space="preserve">3.  </w:t>
      </w:r>
      <w:r>
        <w:rPr>
          <w:b/>
          <w:bCs/>
        </w:rPr>
        <w:t>Ходячие машины.</w:t>
      </w:r>
      <w:r>
        <w:rPr/>
        <w:t xml:space="preserve">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вопроса – почему мы используем колесо, а не «ноги» у машин? Ведь ноги дают гораздо большую проходимость. </w:t>
        <w:br/>
        <w:t xml:space="preserve">Создание модели машины, движущейся именно с помощью «ног»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дяная ракета. 9 класс</w:t>
        <w:br/>
      </w:r>
      <w:r>
        <w:rPr>
          <w:rFonts w:cs="Times New Roman" w:ascii="Times New Roman" w:hAnsi="Times New Roman"/>
          <w:sz w:val="24"/>
          <w:szCs w:val="24"/>
        </w:rPr>
        <w:t>Водяная ракета – пластиковая бутылка, из которой сжатый воздух выталкивает воду. Бутылка под действием реактивной силы взлетает.</w:t>
        <w:br/>
        <w:t>Задача: Добиться стабилизации параметров полёта, нахождение параметров, влияющих на полёт, модернизация ракеты (например, разработка двухступенчатой конструкции)</w:t>
      </w:r>
    </w:p>
    <w:p>
      <w:pPr>
        <w:pStyle w:val="Standard"/>
        <w:tabs>
          <w:tab w:val="clear" w:pos="708"/>
          <w:tab w:val="left" w:pos="2055" w:leader="none"/>
        </w:tabs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учебно – методических средств обучения</w:t>
      </w:r>
    </w:p>
    <w:p>
      <w:pPr>
        <w:pStyle w:val="Standard"/>
        <w:tabs>
          <w:tab w:val="clear" w:pos="708"/>
          <w:tab w:val="left" w:pos="786" w:leader="none"/>
        </w:tabs>
        <w:ind w:left="720" w:hanging="0"/>
        <w:rPr/>
      </w:pPr>
      <w:r>
        <w:rPr>
          <w:b/>
          <w:lang w:val="ru-RU"/>
        </w:rPr>
        <w:t>Литература д</w:t>
      </w:r>
      <w:r>
        <w:rPr>
          <w:b/>
        </w:rPr>
        <w:t>ля учителя и учащихся</w:t>
      </w:r>
    </w:p>
    <w:p>
      <w:pPr>
        <w:pStyle w:val="Standard"/>
        <w:numPr>
          <w:ilvl w:val="0"/>
          <w:numId w:val="3"/>
        </w:numPr>
        <w:rPr/>
      </w:pPr>
      <w:r>
        <w:rPr/>
        <w:t>Генденштейн Л.Э. Физика. 7 класс. В 2ч. Ч.1: учебник для общеобразовательных учреждений (Л.Э. Генденштейн, А.Б. Кайдалов; под редакцией В.А. Орлова, И.И. Ройзена – 4-е изд., стер. – М.: Мнемозина, 2013.</w:t>
      </w:r>
      <w:r>
        <w:rPr>
          <w:lang w:val="ru-RU"/>
        </w:rPr>
        <w:t>- 2015</w:t>
      </w:r>
      <w:r>
        <w:rPr/>
        <w:t>;</w:t>
      </w:r>
    </w:p>
    <w:p>
      <w:pPr>
        <w:pStyle w:val="Standard"/>
        <w:numPr>
          <w:ilvl w:val="0"/>
          <w:numId w:val="3"/>
        </w:numPr>
        <w:rPr/>
      </w:pPr>
      <w:r>
        <w:rPr/>
        <w:t xml:space="preserve">Генденштейн Л.Э. Физика. 7 класс. В 2ч. Ч.2: задачник для общеобразовательных учреждений (Л.Э. Генденштейн, Л.А. Кирик, И.М. Гельфгат; под ред. Л.Э. Генденштейна. – 4-е изд., стер. – М: Мнемозина, 2013.- </w:t>
      </w:r>
      <w:r>
        <w:rPr>
          <w:lang w:val="ru-RU"/>
        </w:rPr>
        <w:t>201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_Hlk499676185"/>
      <w:bookmarkEnd w:id="0"/>
      <w:r>
        <w:rPr>
          <w:rFonts w:eastAsia="Times New Roman" w:cs="Times New Roman" w:ascii="Times New Roman" w:hAnsi="Times New Roman"/>
          <w:b/>
          <w:sz w:val="24"/>
        </w:rPr>
        <w:t>Оборудование и прибор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менклатура учебного оборудования по физике определяется стандартами физического образования, минимумом содержания учебного материала, базисной программой общего образ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постановки демонстраций достаточно одного экземпляра оборудования, для фронтальных лабораторных работ не менее одного комплекта оборудования на двоих учащих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" w:name="_Hlk499676185"/>
      <w:bookmarkEnd w:id="1"/>
      <w:r>
        <w:rPr>
          <w:rFonts w:eastAsia="Times New Roman" w:cs="Times New Roman" w:ascii="Times New Roman" w:hAnsi="Times New Roman"/>
          <w:b/>
          <w:sz w:val="24"/>
        </w:rPr>
        <w:t>Перечень демонстрационного оборуд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дель генератора переменного тока, модель опыта Резерфор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рительные приборы: метроном, секундомер, дозиметр, гальванометр, компа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убка Ньютона, прибор для демонстрации свободного падения, комплект приборов по кинематике и динамике, прибор для демонстрации закона сохранения импульса, прибор для демонстрации реактивного дви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итяной и пружинный маятники, волновая машина, камерто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ансформатор, полосовые и дугообразные магниты, катушка, ключ, катушка-моток, соединительные провода, низковольтная лампа на подставке, спектроскоп, высоковольтный индуктор, спектральные трубки с газами, стеклянная приз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оборудования для лабораторных раб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1:стеклянная трубка, линейка, часы или секундом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2: желоб лабораторный, шарик, линейка, секундом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3: динамометр, набор гирь массой по 100г, тело неизвестной мас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татив с муфтой и лапкой, шарик с прикрепленный к нему нитью, часы с секундной стрелкой или метро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4: металлическое колечко, набор гирь, 3 динамометра, ни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5: штатив, пружина, линейка, набор гирь массой по 100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6:деревянная линейка, брусок, набор гирь массой по 100г, динамомет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7: весы, наручные часы (показывающие секунды),  рулетка или сантиметровая лен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8: штатив, 2 нитяных маятника,  секундомер, сантиметровая лен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9: штатив, пружина, набор гирь массой по 100г, секундомер, линей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та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>10: спектроскоп, колбы с различными газ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Calibri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alibri" w:cs="Times New Roman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42:00Z</dcterms:created>
  <dc:creator>Artem Lutov</dc:creator>
  <dc:description/>
  <cp:keywords/>
  <dc:language>en-US</dc:language>
  <cp:lastModifiedBy>Artem Lutov</cp:lastModifiedBy>
  <dcterms:modified xsi:type="dcterms:W3CDTF">2017-12-12T16:42:00Z</dcterms:modified>
  <cp:revision>2</cp:revision>
  <dc:subject/>
  <dc:title/>
</cp:coreProperties>
</file>