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учебником «Русский язык». Наша речь и наш язы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учебником и правилами работы с ним; воспроизвести и уточнить представления о речи и её значении в жизни человека.</w:t>
      </w:r>
    </w:p>
    <w:p>
      <w:pPr>
        <w:pStyle w:val="Normal"/>
        <w:spacing w:lineRule="auto" w:line="240" w:before="0" w:after="0"/>
        <w:jc w:val="both"/>
        <w:rPr/>
      </w:pPr>
      <w:r>
        <w:rPr>
          <w:rFonts w:eastAsia="Times New Roman" w:cs="Times New Roman" w:ascii="Times New Roman" w:hAnsi="Times New Roman"/>
          <w:b/>
          <w:bCs/>
          <w:i/>
          <w:iCs/>
          <w:color w:val="000000"/>
          <w:sz w:val="24"/>
          <w:szCs w:val="24"/>
        </w:rPr>
        <w:t xml:space="preserve">Формируемые универсальные учебные действия (УУД): </w:t>
      </w:r>
      <w:r>
        <w:rPr>
          <w:rFonts w:eastAsia="Times New Roman" w:cs="Times New Roman" w:ascii="Times New Roman" w:hAnsi="Times New Roman"/>
          <w:i/>
          <w:iCs/>
          <w:color w:val="000000"/>
          <w:sz w:val="24"/>
          <w:szCs w:val="24"/>
        </w:rPr>
        <w:t>позна</w:t>
        <w:softHyphen/>
        <w:t xml:space="preserve">вательные (п.) </w:t>
      </w:r>
      <w:r>
        <w:rPr>
          <w:rFonts w:eastAsia="Times New Roman" w:cs="Times New Roman" w:ascii="Times New Roman" w:hAnsi="Times New Roman"/>
          <w:color w:val="000000"/>
          <w:sz w:val="24"/>
          <w:szCs w:val="24"/>
        </w:rPr>
        <w:t>- самостоятельное выделение и формулирование познавательной цели; смысловое чтение; поиск и выделение не</w:t>
        <w:softHyphen/>
        <w:t xml:space="preserve">обходимой информации; осознанное и произвольное построение речевого высказывания в устной и письменной форме; </w:t>
      </w:r>
      <w:r>
        <w:rPr>
          <w:rFonts w:eastAsia="Times New Roman" w:cs="Times New Roman" w:ascii="Times New Roman" w:hAnsi="Times New Roman"/>
          <w:i/>
          <w:iCs/>
          <w:color w:val="000000"/>
          <w:sz w:val="24"/>
          <w:szCs w:val="24"/>
        </w:rPr>
        <w:t>комму</w:t>
        <w:softHyphen/>
        <w:t xml:space="preserve">никативные (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егулятивные (р.) — </w:t>
      </w:r>
      <w:r>
        <w:rPr>
          <w:rFonts w:eastAsia="Times New Roman" w:cs="Times New Roman" w:ascii="Times New Roman" w:hAnsi="Times New Roman"/>
          <w:color w:val="000000"/>
          <w:sz w:val="24"/>
          <w:szCs w:val="24"/>
        </w:rPr>
        <w:t>постановка учебной задачи; определение последовательности промежуточных целей с учётом конечного результата; предвосхищение результата и уровня усвое</w:t>
        <w:softHyphen/>
        <w:t xml:space="preserve">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ичностные (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ступительная 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Знакомство с учебник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этом учебном году мы продолжим раскрывать тайны рус</w:t>
        <w:softHyphen/>
        <w:t>ского языка, а помогать нам будет новый учебник — для 4 класса. Посмотрите на обложку и скажите, чем он похож на учебники для 2 и 3 классов, чем отличается от н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3. Прочитайте высказывание рус</w:t>
        <w:softHyphen/>
        <w:t>ского писателя И.С. Тургенева. Как вы его понимаете? Почему писатель называет русский язык кладом? (Ответы дет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чему он нас призывает? </w:t>
      </w:r>
      <w:r>
        <w:rPr>
          <w:rFonts w:eastAsia="Times New Roman" w:cs="Times New Roman" w:ascii="Times New Roman" w:hAnsi="Times New Roman"/>
          <w:i/>
          <w:iCs/>
          <w:color w:val="000000"/>
          <w:sz w:val="24"/>
          <w:szCs w:val="24"/>
        </w:rPr>
        <w:t>(Беречь русский язы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это значит? Как мы можем его береч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бращение авторов учеб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крытия нам поможет сделать учебн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это нужно? Прочитайте, как авторы объясняют необходимость изучать русский язы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условные знаки в учебнике и вспомните, что обозначает каждый из них. Прочитайте статью к ним и объ</w:t>
        <w:softHyphen/>
        <w:t>ясните, для чего они нуж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виды заданий мы будем выполня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иды грамматических разборов, которые мы бу</w:t>
        <w:softHyphen/>
        <w:t>дем выполнять на уроках русского языка. Какими цифрами они обознач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раздела на с. 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Д.С. Лихачёва стали эпиграфом к разделу? Как вы их понима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то нам предстоит вспомни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олова, такова и 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ткую речь слушать хорошо, под долгую речь думать хорош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ая речь слаще мё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на птица по перьям, а человек — по реч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х объединяет? </w:t>
      </w:r>
      <w:r>
        <w:rPr>
          <w:rFonts w:eastAsia="Times New Roman" w:cs="Times New Roman" w:ascii="Times New Roman" w:hAnsi="Times New Roman"/>
          <w:i/>
          <w:iCs/>
          <w:color w:val="000000"/>
          <w:sz w:val="24"/>
          <w:szCs w:val="24"/>
        </w:rPr>
        <w:t>(Все пословицы о реч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мысл послов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 Г. Паустовский писал: «Истинная любовь к своей стране немыслима без любви к своему язы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сказывание К.Г. Паустовско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языке )</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Работа </w:t>
      </w:r>
      <w:r>
        <w:rPr>
          <w:rFonts w:eastAsia="Times New Roman" w:cs="Times New Roman" w:ascii="Times New Roman" w:hAnsi="Times New Roman"/>
          <w:bCs/>
          <w:color w:val="000000"/>
          <w:sz w:val="24"/>
          <w:szCs w:val="24"/>
        </w:rPr>
        <w:t>п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учебнику </w:t>
      </w:r>
      <w:r>
        <w:rPr>
          <w:rFonts w:eastAsia="Times New Roman" w:cs="Times New Roman" w:ascii="Times New Roman" w:hAnsi="Times New Roman"/>
          <w:i/>
          <w:iCs/>
          <w:color w:val="000000"/>
          <w:sz w:val="24"/>
          <w:szCs w:val="24"/>
        </w:rPr>
        <w:t>Упр. 1 (с. 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сказывание К.Г. Паустовско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исатель показывает богатство и простоту русского языка? </w:t>
      </w:r>
      <w:r>
        <w:rPr>
          <w:rFonts w:eastAsia="Times New Roman" w:cs="Times New Roman" w:ascii="Times New Roman" w:hAnsi="Times New Roman"/>
          <w:i/>
          <w:iCs/>
          <w:color w:val="000000"/>
          <w:sz w:val="24"/>
          <w:szCs w:val="24"/>
        </w:rPr>
        <w:t>(«Нет ничего такого... чего нельзя было бы передать русским слов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сказывание Д.С. Лихачё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по речи человека можно судить о том, что он собой представля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высказываний. </w:t>
      </w:r>
      <w:r>
        <w:rPr>
          <w:rFonts w:eastAsia="Times New Roman" w:cs="Times New Roman" w:ascii="Times New Roman" w:hAnsi="Times New Roman"/>
          <w:i/>
          <w:iCs/>
          <w:color w:val="000000"/>
          <w:sz w:val="24"/>
          <w:szCs w:val="24"/>
        </w:rPr>
        <w:t>(Чтобы наша речь стала понятной для окружающих людей, выразительной, интересной, надо учиться правильно говори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r>
        <w:rPr>
          <w:rFonts w:eastAsia="Times New Roman" w:cs="Times New Roman" w:ascii="Times New Roman" w:hAnsi="Times New Roman"/>
          <w:i/>
          <w:iCs/>
          <w:color w:val="000000"/>
          <w:sz w:val="24"/>
          <w:szCs w:val="24"/>
        </w:rPr>
        <w:t xml:space="preserve">Дополнительное задание (уровень повышенной сложности): </w:t>
      </w:r>
      <w:r>
        <w:rPr>
          <w:rFonts w:eastAsia="Times New Roman" w:cs="Times New Roman" w:ascii="Times New Roman" w:hAnsi="Times New Roman"/>
          <w:color w:val="000000"/>
          <w:sz w:val="24"/>
          <w:szCs w:val="24"/>
        </w:rPr>
        <w:t>най</w:t>
        <w:softHyphen/>
        <w:t>ти в словаре и выписать мудрые изречения о русском язык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 xml:space="preserve">варик «Пословицы, поговорки и крылатые выраже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2 (с. 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бъясните их смыс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ечь помогает человеку в жизни? Как может подве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человек,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 (На данном этапе урока можно использовать школьный</w:t>
      </w:r>
      <w:r>
        <w:rPr>
          <w:rFonts w:cs="Times New Roman" w:ascii="Times New Roman" w:hAnsi="Times New Roman"/>
          <w:sz w:val="24"/>
          <w:szCs w:val="24"/>
        </w:rPr>
        <w:t xml:space="preserve"> тол</w:t>
      </w:r>
      <w:r>
        <w:rPr>
          <w:rFonts w:eastAsia="Times New Roman" w:cs="Times New Roman" w:ascii="Times New Roman" w:hAnsi="Times New Roman"/>
          <w:color w:val="000000"/>
          <w:sz w:val="24"/>
          <w:szCs w:val="24"/>
        </w:rPr>
        <w:t>ково-этимологический словар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этим словом словосочетание, запишите, черкните непроверяем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оложите части текста в такой последовательности, что</w:t>
        <w:softHyphen/>
        <w:t>бы получился связный рассказ, запишите, вставьте пропу</w:t>
        <w:softHyphen/>
        <w:t>щенные буквы и раскройте скобк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Мурка и ежата</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Как (по)друж..ть животных? Мы аккуратно завернули к.лючих ежат в мя..кие тряпоч..ки и подн..сли к кошке. На этот раз Мурка спокойно л..жала рядом.</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Ёж..ки уткнули мордоч..ки в тёплый кошкин ж..вот. М..лыши сосали м..лоч..ко у новой мамы. Так д..машняя кошка вык..рмила л..сных зв..рят.</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нажды л..сник принёс троих ежат. (У)них погибла мать. Мы реши</w:t>
        <w:softHyphen/>
        <w:t>ли сп..сти ежат и поделили г..лодных зв..рьков кошке Мурке. Она тро</w:t>
        <w:softHyphen/>
        <w:t>нула их ла..кой и ре..ко (от)прыгнула.</w:t>
      </w:r>
    </w:p>
    <w:p>
      <w:pPr>
        <w:pStyle w:val="Normal"/>
        <w:shd w:fill="FFFFFF" w:val="clear"/>
        <w:autoSpaceDE w:val="false"/>
        <w:spacing w:lineRule="auto" w:line="240" w:before="0" w:after="0"/>
        <w:jc w:val="right"/>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 Е. Кузнец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ослов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о не воробей,... </w:t>
      </w:r>
      <w:r>
        <w:rPr>
          <w:rFonts w:eastAsia="Times New Roman" w:cs="Times New Roman" w:ascii="Times New Roman" w:hAnsi="Times New Roman"/>
          <w:i/>
          <w:iCs/>
          <w:color w:val="000000"/>
          <w:sz w:val="24"/>
          <w:szCs w:val="24"/>
        </w:rPr>
        <w:t xml:space="preserve">(вылети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 поймаеш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мные речи... </w:t>
      </w:r>
      <w:r>
        <w:rPr>
          <w:rFonts w:eastAsia="Times New Roman" w:cs="Times New Roman" w:ascii="Times New Roman" w:hAnsi="Times New Roman"/>
          <w:i/>
          <w:iCs/>
          <w:color w:val="000000"/>
          <w:sz w:val="24"/>
          <w:szCs w:val="24"/>
        </w:rPr>
        <w:t>(и слушать прият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речам узнают... </w:t>
      </w:r>
      <w:r>
        <w:rPr>
          <w:rFonts w:eastAsia="Times New Roman" w:cs="Times New Roman" w:ascii="Times New Roman" w:hAnsi="Times New Roman"/>
          <w:i/>
          <w:iCs/>
          <w:color w:val="000000"/>
          <w:sz w:val="24"/>
          <w:szCs w:val="24"/>
        </w:rPr>
        <w:t>(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идна птица по перьям, а человек — ... </w:t>
      </w:r>
      <w:r>
        <w:rPr>
          <w:rFonts w:eastAsia="Times New Roman" w:cs="Times New Roman" w:ascii="Times New Roman" w:hAnsi="Times New Roman"/>
          <w:i/>
          <w:iCs/>
          <w:color w:val="000000"/>
          <w:sz w:val="24"/>
          <w:szCs w:val="24"/>
        </w:rPr>
        <w:t>(по реч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е из слова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крытия мы сдела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ет речь в жизни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захотелось вести словарик мудрых изречений о языке? Как вы его оформите? Как вы будете располагать высказы</w:t>
        <w:softHyphen/>
        <w:t>вания в словаре?</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У вас будет возможность представить свой проект на итоговом уроке в конце четвер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2 (с. 6) — написать сочинение по послов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Текст и его план. Признаки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представления о речи и языке, о формулах вежливой речи; развивать умение соотносить содержание выска</w:t>
        <w:softHyphen/>
        <w:t>зывания с его темой и главной мысл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ме; анализ, сравнение, классификация объектов по выделен</w:t>
        <w:softHyphen/>
        <w:t xml:space="preserve">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пишите слова вежливости. Подчеркните непроверяемые орфограм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речу, новый разгов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со «здравствуйте» начнё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что-то попроси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жно вежливыми 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пожалуйста» добави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ут все довольны н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наступил на нож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ть случайно, хоть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зу говори «прости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ли лучше «извини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бабушка с у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рожок тебе д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возьми, скажи «спасибо»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нет бабушка счастлив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ждый скажет на прощань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ходя, всем «до свидань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проверить написанные вами слова? </w:t>
      </w:r>
      <w:r>
        <w:rPr>
          <w:rFonts w:eastAsia="Times New Roman" w:cs="Times New Roman" w:ascii="Times New Roman" w:hAnsi="Times New Roman"/>
          <w:i/>
          <w:iCs/>
          <w:color w:val="000000"/>
          <w:sz w:val="24"/>
          <w:szCs w:val="24"/>
        </w:rPr>
        <w:t>(Написание этих слов проверить нельзя, их надо запомн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ещё три «вежливых» слова с непроверяемым на</w:t>
        <w:softHyphen/>
        <w:t>пис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ажно употреблять в речи «вежливые» слов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 человека, который постоянно использует такие слова в своей речи? </w:t>
      </w:r>
      <w:r>
        <w:rPr>
          <w:rFonts w:eastAsia="Times New Roman" w:cs="Times New Roman" w:ascii="Times New Roman" w:hAnsi="Times New Roman"/>
          <w:i/>
          <w:iCs/>
          <w:color w:val="000000"/>
          <w:sz w:val="24"/>
          <w:szCs w:val="24"/>
        </w:rPr>
        <w:t>(Вежливым, воспитанны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увства вызывает у вас общение с таким человеком? </w:t>
      </w:r>
      <w:r>
        <w:rPr>
          <w:rFonts w:eastAsia="Times New Roman" w:cs="Times New Roman" w:ascii="Times New Roman" w:hAnsi="Times New Roman"/>
          <w:i/>
          <w:iCs/>
          <w:color w:val="000000"/>
          <w:sz w:val="24"/>
          <w:szCs w:val="24"/>
        </w:rPr>
        <w:t>(С воспитанным человеком приятно общаться, он располага</w:t>
        <w:softHyphen/>
        <w:t>ет к себ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могают эти слова в жизни? Приведите примеры си</w:t>
        <w:softHyphen/>
        <w:t>туаций из собственной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Повторить виды «вежливых» слов, узнать, какую роль они играют, научиться употреблять их в речи и правильно пи</w:t>
        <w:softHyphen/>
        <w:t>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 (с. 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учаях вы употребите слово </w:t>
      </w:r>
      <w:r>
        <w:rPr>
          <w:rFonts w:eastAsia="Times New Roman" w:cs="Times New Roman" w:ascii="Times New Roman" w:hAnsi="Times New Roman"/>
          <w:i/>
          <w:iCs/>
          <w:color w:val="000000"/>
          <w:sz w:val="24"/>
          <w:szCs w:val="24"/>
        </w:rPr>
        <w:t xml:space="preserve">спасибо, </w:t>
      </w:r>
      <w:r>
        <w:rPr>
          <w:rFonts w:eastAsia="Times New Roman" w:cs="Times New Roman" w:ascii="Times New Roman" w:hAnsi="Times New Roman"/>
          <w:color w:val="000000"/>
          <w:sz w:val="24"/>
          <w:szCs w:val="24"/>
        </w:rPr>
        <w:t>а в каких слу</w:t>
        <w:softHyphen/>
        <w:t xml:space="preserve">чаях — </w:t>
      </w:r>
      <w:r>
        <w:rPr>
          <w:rFonts w:eastAsia="Times New Roman" w:cs="Times New Roman" w:ascii="Times New Roman" w:hAnsi="Times New Roman"/>
          <w:i/>
          <w:iCs/>
          <w:color w:val="000000"/>
          <w:sz w:val="24"/>
          <w:szCs w:val="24"/>
        </w:rPr>
        <w:t>благодарю ва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лова приветствия вы знаете? Какие слова вы скажете, здороваясь с друзьями, со взрослым челове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извинения. Когда мы употребляем эти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ются разные речевые формы приветствия, про</w:t>
        <w:softHyphen/>
        <w:t>щания, извинения, благодар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ам так много «вежливых» слов с одинаковым смысл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группами по заданию учебника. (Взаимо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пожалуйста, </w:t>
      </w:r>
      <w:r>
        <w:rPr>
          <w:rFonts w:eastAsia="Times New Roman" w:cs="Times New Roman" w:ascii="Times New Roman" w:hAnsi="Times New Roman"/>
          <w:color w:val="000000"/>
          <w:sz w:val="24"/>
          <w:szCs w:val="24"/>
        </w:rPr>
        <w:t>поставьте ударе</w:t>
        <w:softHyphen/>
        <w:t>ние, подчеркните орфограммы.</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а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звоните, пожалуйста, через несколько мину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ай мне соль, пожалуй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оплатите проез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деляется это слово в предложени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вои предложения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онкурс-аукцион «Кто больше знает "вежливых" с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наете о том, как появились «вежливые» сло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Спасибо. </w:t>
      </w:r>
      <w:r>
        <w:rPr>
          <w:rFonts w:eastAsia="Times New Roman" w:cs="Times New Roman" w:ascii="Times New Roman" w:hAnsi="Times New Roman"/>
          <w:color w:val="000000"/>
          <w:sz w:val="24"/>
          <w:szCs w:val="24"/>
        </w:rPr>
        <w:t>В древности, когда хотели поблагодарить человека</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за доброе дело, говорили ему: «Спаси вас Бог!» </w:t>
      </w:r>
      <w:r>
        <w:rPr>
          <w:rFonts w:eastAsia="Times New Roman" w:cs="Times New Roman" w:ascii="Times New Roman" w:hAnsi="Times New Roman"/>
          <w:i/>
          <w:iCs/>
          <w:color w:val="000000"/>
          <w:sz w:val="24"/>
          <w:szCs w:val="24"/>
        </w:rPr>
        <w:t xml:space="preserve">Спаси Бог </w:t>
      </w:r>
      <w:r>
        <w:rPr>
          <w:rFonts w:eastAsia="Times New Roman" w:cs="Times New Roman" w:ascii="Times New Roman" w:hAnsi="Times New Roman"/>
          <w:color w:val="000000"/>
          <w:sz w:val="24"/>
          <w:szCs w:val="24"/>
        </w:rPr>
        <w:t>превра</w:t>
        <w:softHyphen/>
        <w:t xml:space="preserve">тилось в короткое </w:t>
      </w:r>
      <w:r>
        <w:rPr>
          <w:rFonts w:eastAsia="Times New Roman" w:cs="Times New Roman" w:ascii="Times New Roman" w:hAnsi="Times New Roman"/>
          <w:i/>
          <w:iCs/>
          <w:color w:val="000000"/>
          <w:sz w:val="24"/>
          <w:szCs w:val="24"/>
        </w:rPr>
        <w:t xml:space="preserve">спасибо. </w:t>
      </w:r>
      <w:r>
        <w:rPr>
          <w:rFonts w:eastAsia="Times New Roman" w:cs="Times New Roman" w:ascii="Times New Roman" w:hAnsi="Times New Roman"/>
          <w:color w:val="000000"/>
          <w:sz w:val="24"/>
          <w:szCs w:val="24"/>
        </w:rPr>
        <w:t>Забывать это слово никогда не стоит. Есть даже пословица: «Своего спасибо не жал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ожалуйста. </w:t>
      </w:r>
      <w:r>
        <w:rPr>
          <w:rFonts w:eastAsia="Times New Roman" w:cs="Times New Roman" w:ascii="Times New Roman" w:hAnsi="Times New Roman"/>
          <w:color w:val="000000"/>
          <w:sz w:val="24"/>
          <w:szCs w:val="24"/>
        </w:rPr>
        <w:t xml:space="preserve">Издавна слово </w:t>
      </w:r>
      <w:r>
        <w:rPr>
          <w:rFonts w:eastAsia="Times New Roman" w:cs="Times New Roman" w:ascii="Times New Roman" w:hAnsi="Times New Roman"/>
          <w:i/>
          <w:iCs/>
          <w:color w:val="000000"/>
          <w:sz w:val="24"/>
          <w:szCs w:val="24"/>
        </w:rPr>
        <w:t xml:space="preserve">жаловать </w:t>
      </w:r>
      <w:r>
        <w:rPr>
          <w:rFonts w:eastAsia="Times New Roman" w:cs="Times New Roman" w:ascii="Times New Roman" w:hAnsi="Times New Roman"/>
          <w:color w:val="000000"/>
          <w:sz w:val="24"/>
          <w:szCs w:val="24"/>
        </w:rPr>
        <w:t>означало «оказывать внимание, уважать, проявлять почтение». Отсюда и другое, род</w:t>
        <w:softHyphen/>
        <w:t xml:space="preserve">ственное, слово — </w:t>
      </w:r>
      <w:r>
        <w:rPr>
          <w:rFonts w:eastAsia="Times New Roman" w:cs="Times New Roman" w:ascii="Times New Roman" w:hAnsi="Times New Roman"/>
          <w:i/>
          <w:iCs/>
          <w:color w:val="000000"/>
          <w:sz w:val="24"/>
          <w:szCs w:val="24"/>
        </w:rPr>
        <w:t xml:space="preserve">пожаловать, </w:t>
      </w:r>
      <w:r>
        <w:rPr>
          <w:rFonts w:eastAsia="Times New Roman" w:cs="Times New Roman" w:ascii="Times New Roman" w:hAnsi="Times New Roman"/>
          <w:color w:val="000000"/>
          <w:sz w:val="24"/>
          <w:szCs w:val="24"/>
        </w:rPr>
        <w:t>т. е. откликнуться на просьбу, жа</w:t>
        <w:softHyphen/>
        <w:t xml:space="preserve">ловать вниманием. В слове </w:t>
      </w:r>
      <w:r>
        <w:rPr>
          <w:rFonts w:eastAsia="Times New Roman" w:cs="Times New Roman" w:ascii="Times New Roman" w:hAnsi="Times New Roman"/>
          <w:i/>
          <w:iCs/>
          <w:color w:val="000000"/>
          <w:sz w:val="24"/>
          <w:szCs w:val="24"/>
        </w:rPr>
        <w:t xml:space="preserve">пожалуйста </w:t>
      </w:r>
      <w:r>
        <w:rPr>
          <w:rFonts w:eastAsia="Times New Roman" w:cs="Times New Roman" w:ascii="Times New Roman" w:hAnsi="Times New Roman"/>
          <w:color w:val="000000"/>
          <w:sz w:val="24"/>
          <w:szCs w:val="24"/>
        </w:rPr>
        <w:t>выражены и уважительная просьба, и ответное внимание, и благодарность, и почт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Извините. </w:t>
      </w:r>
      <w:r>
        <w:rPr>
          <w:rFonts w:eastAsia="Times New Roman" w:cs="Times New Roman" w:ascii="Times New Roman" w:hAnsi="Times New Roman"/>
          <w:color w:val="000000"/>
          <w:sz w:val="24"/>
          <w:szCs w:val="24"/>
        </w:rPr>
        <w:t>Если кто-нибудь причинял кому-то огорчение или неудобство, не желая того, ненароком, он просил простить его, не держать обиды, не винить и говорил: «Извините!», т. е. «сни</w:t>
        <w:softHyphen/>
        <w:t>мите с меня ви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Здравствуйте. </w:t>
      </w:r>
      <w:r>
        <w:rPr>
          <w:rFonts w:eastAsia="Times New Roman" w:cs="Times New Roman" w:ascii="Times New Roman" w:hAnsi="Times New Roman"/>
          <w:color w:val="000000"/>
          <w:sz w:val="24"/>
          <w:szCs w:val="24"/>
        </w:rPr>
        <w:t>Слово, которое употребляется при встрече как приветственная фраза. Однако фактическое значение слова — по</w:t>
        <w:softHyphen/>
        <w:t>желание здоровья. Так же как и «здравия желаю», повелось с древ</w:t>
        <w:softHyphen/>
        <w:t>них времён и считалось жестом уважения при приветствии.</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тол</w:t>
        <w:softHyphen/>
        <w:t>ково-этимологический словар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4 (с.</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устно составляют тексты. Несколь</w:t>
        <w:softHyphen/>
        <w:t>ко пар выступают у доски. Учитель напоминает о правилах пунк</w:t>
        <w:softHyphen/>
        <w:t>туации при употреблении этих слов в письменной речи, затем учащиеся записывают свои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вежливые» слова, которыми нужно закончить стихотворные стро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ает даже ледяная глы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т слова тёплого... </w:t>
      </w:r>
      <w:r>
        <w:rPr>
          <w:rFonts w:eastAsia="Times New Roman" w:cs="Times New Roman" w:ascii="Times New Roman" w:hAnsi="Times New Roman"/>
          <w:i/>
          <w:iCs/>
          <w:color w:val="000000"/>
          <w:sz w:val="24"/>
          <w:szCs w:val="24"/>
        </w:rPr>
        <w:t>(«спасиб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зеленеет старый п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огда услышит... </w:t>
      </w:r>
      <w:r>
        <w:rPr>
          <w:rFonts w:eastAsia="Times New Roman" w:cs="Times New Roman" w:ascii="Times New Roman" w:hAnsi="Times New Roman"/>
          <w:i/>
          <w:iCs/>
          <w:color w:val="000000"/>
          <w:sz w:val="24"/>
          <w:szCs w:val="24"/>
        </w:rPr>
        <w:t>(«добрый д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альчик вежливый и развит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оворит при встрече... </w:t>
      </w:r>
      <w:r>
        <w:rPr>
          <w:rFonts w:eastAsia="Times New Roman" w:cs="Times New Roman" w:ascii="Times New Roman" w:hAnsi="Times New Roman"/>
          <w:i/>
          <w:iCs/>
          <w:color w:val="000000"/>
          <w:sz w:val="24"/>
          <w:szCs w:val="24"/>
        </w:rPr>
        <w:t>(«здравству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о Франции, и в Д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 прощанье говорят... </w:t>
      </w:r>
      <w:r>
        <w:rPr>
          <w:rFonts w:eastAsia="Times New Roman" w:cs="Times New Roman" w:ascii="Times New Roman" w:hAnsi="Times New Roman"/>
          <w:i/>
          <w:iCs/>
          <w:color w:val="000000"/>
          <w:sz w:val="24"/>
          <w:szCs w:val="24"/>
        </w:rPr>
        <w:t>(«до сви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вслух, остальные про</w:t>
        <w:softHyphen/>
        <w:t>веря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цените свою работу на уро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IX</w:t>
      </w:r>
      <w:r>
        <w:rPr>
          <w:rFonts w:eastAsia="Times New Roman" w:cs="Times New Roman" w:ascii="Times New Roman" w:hAnsi="Times New Roman"/>
          <w:b/>
          <w:bCs/>
          <w:color w:val="000000"/>
          <w:sz w:val="24"/>
          <w:szCs w:val="24"/>
        </w:rPr>
        <w:t>. 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целью мы употребляем в речи «вежливые»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формулы вежливости мы изобрели сегодня на уро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Домашнее задани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 3 (с. 7) - подготовить сооб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Тема:  Текст и его план.</w:t>
      </w:r>
      <w:r>
        <w:rPr>
          <w:sz w:val="24"/>
          <w:szCs w:val="24"/>
        </w:rPr>
        <w:t xml:space="preserve"> </w:t>
      </w:r>
      <w:r>
        <w:rPr>
          <w:b/>
          <w:sz w:val="24"/>
          <w:szCs w:val="24"/>
        </w:rPr>
        <w:t>Признаки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уточнить представления об особенностях текста как единицы речи; развивать умение составлять план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 xml:space="preserve">мулирование познавательной цели; осознанное и произвольное построение речевого высказывания в устной и письменной форме;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w:t>
        <w:softHyphen/>
        <w:t xml:space="preserve">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w:t>
        <w:softHyphen/>
        <w:t xml:space="preserve">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w:t>
        <w:softHyphen/>
        <w:t>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я о «вежливых» слов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вежливые» слова в каждой речевой ситу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ая берё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моим окн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накрылась снег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чно серебр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пушистых ветк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ою кай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устились кист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ой бахромой.</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С. Есен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 с непроверяемой орфограммой, встретив</w:t>
        <w:softHyphen/>
        <w:t xml:space="preserve">шееся в стихотворном отрывке. </w:t>
      </w:r>
      <w:r>
        <w:rPr>
          <w:rFonts w:eastAsia="Times New Roman" w:cs="Times New Roman" w:ascii="Times New Roman" w:hAnsi="Times New Roman"/>
          <w:i/>
          <w:iCs/>
          <w:color w:val="000000"/>
          <w:sz w:val="24"/>
          <w:szCs w:val="24"/>
        </w:rPr>
        <w:t>(Берё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знаете о берёзе. (Заслушиваются два-три рассказа. На данном этапе урока</w:t>
      </w:r>
      <w:r>
        <w:rPr>
          <w:rFonts w:cs="Arial" w:ascii="Arial" w:hAnsi="Arial"/>
          <w:sz w:val="24"/>
          <w:szCs w:val="24"/>
        </w:rPr>
        <w:t xml:space="preserve"> </w:t>
      </w:r>
      <w:r>
        <w:rPr>
          <w:rFonts w:eastAsia="Times New Roman" w:cs="Times New Roman" w:ascii="Times New Roman" w:hAnsi="Times New Roman"/>
          <w:color w:val="000000"/>
          <w:sz w:val="24"/>
          <w:szCs w:val="24"/>
        </w:rPr>
        <w:t>можно использовать школьный словарик «Растения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составили? </w:t>
      </w:r>
      <w:r>
        <w:rPr>
          <w:rFonts w:eastAsia="Times New Roman" w:cs="Times New Roman" w:ascii="Times New Roman" w:hAnsi="Times New Roman"/>
          <w:i/>
          <w:iCs/>
          <w:color w:val="000000"/>
          <w:sz w:val="24"/>
          <w:szCs w:val="24"/>
        </w:rPr>
        <w:t>(Рассказ,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тако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Вспомнить, что такое текст, чем текст отличается от груп</w:t>
        <w:softHyphen/>
        <w:t>пы предложений, научиться определять тему и основную мысль текста, озаглавливать текст и составлять его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
          <w:iCs/>
          <w:color w:val="000000"/>
          <w:sz w:val="24"/>
          <w:szCs w:val="24"/>
        </w:rPr>
        <w:t>Упр. 5 (с. 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текст или отдельные предложения? </w:t>
      </w:r>
      <w:r>
        <w:rPr>
          <w:rFonts w:eastAsia="Times New Roman" w:cs="Times New Roman" w:ascii="Times New Roman" w:hAnsi="Times New Roman"/>
          <w:i/>
          <w:iCs/>
          <w:color w:val="000000"/>
          <w:sz w:val="24"/>
          <w:szCs w:val="24"/>
        </w:rPr>
        <w:t>(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что это текст? </w:t>
      </w:r>
      <w:r>
        <w:rPr>
          <w:rFonts w:eastAsia="Times New Roman" w:cs="Times New Roman" w:ascii="Times New Roman" w:hAnsi="Times New Roman"/>
          <w:i/>
          <w:iCs/>
          <w:color w:val="000000"/>
          <w:sz w:val="24"/>
          <w:szCs w:val="24"/>
        </w:rPr>
        <w:t>(Предложения связаны по смыс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связаны между собой второе и третье предложения? </w:t>
      </w:r>
      <w:r>
        <w:rPr>
          <w:rFonts w:eastAsia="Times New Roman" w:cs="Times New Roman" w:ascii="Times New Roman" w:hAnsi="Times New Roman"/>
          <w:i/>
          <w:iCs/>
          <w:color w:val="000000"/>
          <w:sz w:val="24"/>
          <w:szCs w:val="24"/>
        </w:rPr>
        <w:t xml:space="preserve">(Местоимение </w:t>
      </w:r>
      <w:r>
        <w:rPr>
          <w:rFonts w:eastAsia="Times New Roman" w:cs="Times New Roman" w:ascii="Times New Roman" w:hAnsi="Times New Roman"/>
          <w:b/>
          <w:bCs/>
          <w:i/>
          <w:iCs/>
          <w:color w:val="000000"/>
          <w:sz w:val="24"/>
          <w:szCs w:val="24"/>
        </w:rPr>
        <w:t xml:space="preserve">она </w:t>
      </w:r>
      <w:r>
        <w:rPr>
          <w:rFonts w:eastAsia="Times New Roman" w:cs="Times New Roman" w:ascii="Times New Roman" w:hAnsi="Times New Roman"/>
          <w:i/>
          <w:iCs/>
          <w:color w:val="000000"/>
          <w:sz w:val="24"/>
          <w:szCs w:val="24"/>
        </w:rPr>
        <w:t>указывает на то, что речь идёт о берёз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эпитет использован для описания берёзы в четвёртом предложении? </w:t>
      </w:r>
      <w:r>
        <w:rPr>
          <w:rFonts w:eastAsia="Times New Roman" w:cs="Times New Roman" w:ascii="Times New Roman" w:hAnsi="Times New Roman"/>
          <w:i/>
          <w:iCs/>
          <w:color w:val="000000"/>
          <w:sz w:val="24"/>
          <w:szCs w:val="24"/>
        </w:rPr>
        <w:t>(Зелёная красав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главная мысль текста? </w:t>
      </w:r>
      <w:r>
        <w:rPr>
          <w:rFonts w:eastAsia="Times New Roman" w:cs="Times New Roman" w:ascii="Times New Roman" w:hAnsi="Times New Roman"/>
          <w:i/>
          <w:iCs/>
          <w:color w:val="000000"/>
          <w:sz w:val="24"/>
          <w:szCs w:val="24"/>
        </w:rPr>
        <w:t xml:space="preserve">(Берёз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мвол России, это дерево любят за его красоту, за пользу, которую оно принос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можно озаглавить этот текст? (Ответы дет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выделенных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 (с. 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увствами пронизаны стро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ещё раз. Постарайтесь при чте</w:t>
        <w:softHyphen/>
        <w:t>нии передать чувства, которые переживает авт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тема стихотворения? </w:t>
      </w:r>
      <w:r>
        <w:rPr>
          <w:rFonts w:eastAsia="Times New Roman" w:cs="Times New Roman" w:ascii="Times New Roman" w:hAnsi="Times New Roman"/>
          <w:i/>
          <w:iCs/>
          <w:color w:val="000000"/>
          <w:sz w:val="24"/>
          <w:szCs w:val="24"/>
        </w:rPr>
        <w:t>(В нём рассказывается о нашей родине —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главная мысль стихотворения? </w:t>
      </w:r>
      <w:r>
        <w:rPr>
          <w:rFonts w:eastAsia="Times New Roman" w:cs="Times New Roman" w:ascii="Times New Roman" w:hAnsi="Times New Roman"/>
          <w:i/>
          <w:iCs/>
          <w:color w:val="000000"/>
          <w:sz w:val="24"/>
          <w:szCs w:val="24"/>
        </w:rPr>
        <w:t>(У каждого в на</w:t>
        <w:softHyphen/>
        <w:t>шей стране есть свой родной уголок, но у всех нас один общий дом — Россия, надо его бе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сильном классе можно дать задание записать стихотворе</w:t>
        <w:softHyphen/>
        <w:t>ние по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 (с. 9).</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тражено в заглавии — тема или основная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делить в тексте части? </w:t>
      </w:r>
      <w:r>
        <w:rPr>
          <w:rFonts w:eastAsia="Times New Roman" w:cs="Times New Roman" w:ascii="Times New Roman" w:hAnsi="Times New Roman"/>
          <w:i/>
          <w:iCs/>
          <w:color w:val="000000"/>
          <w:sz w:val="24"/>
          <w:szCs w:val="24"/>
        </w:rPr>
        <w:t>(В каждой части содержится своя главная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части текста называют так: вводная, или вступи</w:t>
        <w:softHyphen/>
        <w:t xml:space="preserve">тельная, основная, заключительная? </w:t>
      </w:r>
      <w:r>
        <w:rPr>
          <w:rFonts w:eastAsia="Times New Roman" w:cs="Times New Roman" w:ascii="Times New Roman" w:hAnsi="Times New Roman"/>
          <w:i/>
          <w:iCs/>
          <w:color w:val="000000"/>
          <w:sz w:val="24"/>
          <w:szCs w:val="24"/>
        </w:rPr>
        <w:t>(Во вводной части чи</w:t>
        <w:softHyphen/>
        <w:t xml:space="preserve">татель узнаёт, о чём будет текст, в основн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роисходят основные события, в заключительной — делается вывод, ав</w:t>
        <w:softHyphen/>
        <w:t>тор высказывает своё отношение к события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надо отразить в формулировках пунктов пла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лан текс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римерный </w:t>
      </w:r>
      <w:r>
        <w:rPr>
          <w:rFonts w:eastAsia="Times New Roman" w:cs="Times New Roman" w:ascii="Times New Roman" w:hAnsi="Times New Roman"/>
          <w:b/>
          <w:i/>
          <w:iCs/>
          <w:color w:val="000000"/>
          <w:sz w:val="24"/>
          <w:szCs w:val="24"/>
        </w:rPr>
        <w:t>пл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тцовский нака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спыт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вет от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скажите текст, пользуясь составленным план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и подчеркните предложение, в котором заключена главная мысль текста. Озаглавьте текст.</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От ночного дождя разлилась голубая лужа. В ней купались скворцы. Для них лужа как озеро.</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Забрались они бесстрашно в середину, грудью падают на воду, крыльями взбивают её, привзлётывают... Брызги над лужей — фонтаном.</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Скворцы так отчаянно пищат, что сразу можно понять: утреннее ку</w:t>
        <w:softHyphen/>
        <w:t>пание для них удовольств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тема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главная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читать рубрику «Страничка для любознательных» (с. 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Тема:</w:t>
      </w:r>
      <w:r>
        <w:rPr>
          <w:rFonts w:eastAsia="Times New Roman" w:cs="Arial" w:ascii="Arial" w:hAnsi="Arial"/>
          <w:b/>
          <w:bCs/>
          <w:color w:val="000000"/>
          <w:sz w:val="24"/>
          <w:szCs w:val="24"/>
        </w:rPr>
        <w:t xml:space="preserve"> </w:t>
      </w:r>
      <w:r>
        <w:rPr>
          <w:rFonts w:cs="Times New Roman" w:ascii="Times New Roman" w:hAnsi="Times New Roman"/>
          <w:b/>
          <w:sz w:val="24"/>
          <w:szCs w:val="24"/>
        </w:rPr>
        <w:t>Подробное изложение повествовательного текста по коллективно составленному пла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ловое чтение; рефлексия способов и условий действия, контроль</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ми родного язы</w:t>
        <w:softHyphen/>
        <w:t xml:space="preserve">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оставление плана и последовательности действий; спо</w:t>
        <w:softHyphen/>
        <w:t xml:space="preserve">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w:t>
        <w:softHyphen/>
        <w:t>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 (с. 10).</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учащими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проводил каникулы Саш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Василий Васильевич?</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определил в нахимовское учили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химовское военно-морское училище находится в Санкт-Петербурге. Оно создано для воспитания и обучения сыновей воинов, погибших на Великой Отечественной войне. Там маль</w:t>
        <w:softHyphen/>
        <w:t>чиков готовят к учёбе в военных вуз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матросы любили мальч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награду придумали матросы Саш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значение слова </w:t>
      </w:r>
      <w:r>
        <w:rPr>
          <w:rFonts w:eastAsia="Times New Roman" w:cs="Times New Roman" w:ascii="Times New Roman" w:hAnsi="Times New Roman"/>
          <w:i/>
          <w:iCs/>
          <w:color w:val="000000"/>
          <w:sz w:val="24"/>
          <w:szCs w:val="24"/>
        </w:rPr>
        <w:t>вах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ахта — основной вид дежурства на судах. Стоящий на вахте офицер назывался вахтенным начальником, он отвечал за поря</w:t>
        <w:softHyphen/>
        <w:t>док и безопасность корабля и не имел права сходить с верхней палубы, а во время движения корабля — с мост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чувствовал мальчик, когда стоял на первой вах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акая награда выпадает не каждому? 2. Составление плана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разделили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каждой части, озаглавьте их. </w:t>
      </w:r>
    </w:p>
    <w:p>
      <w:pPr>
        <w:pStyle w:val="Normal"/>
        <w:shd w:fill="FFFFFF" w:val="clear"/>
        <w:autoSpaceDE w:val="false"/>
        <w:spacing w:lineRule="auto" w:line="240" w:before="0" w:after="0"/>
        <w:jc w:val="both"/>
        <w:rPr>
          <w:rFonts w:ascii="Arial" w:hAnsi="Arial" w:cs="Arial"/>
          <w:b/>
          <w:b/>
          <w:sz w:val="24"/>
          <w:szCs w:val="24"/>
        </w:rPr>
      </w:pPr>
      <w:r>
        <w:rPr>
          <w:rFonts w:eastAsia="Times New Roman" w:cs="Times New Roman" w:ascii="Times New Roman" w:hAnsi="Times New Roman"/>
          <w:b/>
          <w:i/>
          <w:iCs/>
          <w:color w:val="000000"/>
          <w:sz w:val="24"/>
          <w:szCs w:val="24"/>
        </w:rPr>
        <w:t>Примерный пл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ашины каникул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юбили матросы маленького моря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гра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ервая вахта.</w:t>
      </w:r>
    </w:p>
    <w:p>
      <w:pPr>
        <w:pStyle w:val="Normal"/>
        <w:spacing w:before="0" w:after="0"/>
        <w:jc w:val="both"/>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Такое счастье не каждому выпада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крейсе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усыновил сир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фразеологического оборота </w:t>
      </w:r>
      <w:r>
        <w:rPr>
          <w:rFonts w:eastAsia="Times New Roman" w:cs="Times New Roman" w:ascii="Times New Roman" w:hAnsi="Times New Roman"/>
          <w:i/>
          <w:iCs/>
          <w:color w:val="000000"/>
          <w:sz w:val="24"/>
          <w:szCs w:val="24"/>
        </w:rPr>
        <w:t>души не ча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алу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ие сигнальщ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усердная служ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предложению дана иллюстрация? </w:t>
      </w:r>
      <w:r>
        <w:rPr>
          <w:rFonts w:eastAsia="Times New Roman" w:cs="Times New Roman" w:ascii="Times New Roman" w:hAnsi="Times New Roman"/>
          <w:i/>
          <w:iCs/>
          <w:color w:val="000000"/>
          <w:sz w:val="24"/>
          <w:szCs w:val="24"/>
        </w:rPr>
        <w:t>(Замер нахимо</w:t>
        <w:softHyphen/>
        <w:t>вец на вах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слова, которыми называет автор Сашу. </w:t>
      </w:r>
      <w:r>
        <w:rPr>
          <w:rFonts w:eastAsia="Times New Roman" w:cs="Times New Roman" w:ascii="Times New Roman" w:hAnsi="Times New Roman"/>
          <w:i/>
          <w:iCs/>
          <w:color w:val="000000"/>
          <w:sz w:val="24"/>
          <w:szCs w:val="24"/>
        </w:rPr>
        <w:t>(Мальчик, сирота, маленький моряк, нахимовец.)</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водил</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омандов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льшой</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м..трос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градит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с.гналыц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решили</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н..химовск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п..дает</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раб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м..гал</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рейс.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разделены на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каждую группу ещё одним словом из текс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узнали об истории значения слова </w:t>
      </w:r>
      <w:r>
        <w:rPr>
          <w:rFonts w:eastAsia="Times New Roman" w:cs="Times New Roman" w:ascii="Times New Roman" w:hAnsi="Times New Roman"/>
          <w:i/>
          <w:iCs/>
          <w:color w:val="000000"/>
          <w:sz w:val="24"/>
          <w:szCs w:val="24"/>
        </w:rPr>
        <w:t xml:space="preserve">каникулы, </w:t>
      </w:r>
      <w:r>
        <w:rPr>
          <w:rFonts w:eastAsia="Times New Roman" w:cs="Times New Roman" w:ascii="Times New Roman" w:hAnsi="Times New Roman"/>
          <w:color w:val="000000"/>
          <w:sz w:val="24"/>
          <w:szCs w:val="24"/>
        </w:rPr>
        <w:t>выпол</w:t>
        <w:softHyphen/>
        <w:t>няя 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каникулы </w:t>
      </w:r>
      <w:r>
        <w:rPr>
          <w:rFonts w:eastAsia="Times New Roman" w:cs="Times New Roman" w:ascii="Times New Roman" w:hAnsi="Times New Roman"/>
          <w:color w:val="000000"/>
          <w:sz w:val="24"/>
          <w:szCs w:val="24"/>
        </w:rPr>
        <w:t>в словарик, поставьте ударение, подчеркните орфограм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написании излож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новые слова вы узнал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ть сочинение на тему «Мои канику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Типы </w:t>
      </w:r>
      <w:r>
        <w:rPr>
          <w:rFonts w:eastAsia="Times New Roman" w:cs="Times New Roman" w:ascii="Times New Roman" w:hAnsi="Times New Roman"/>
          <w:b/>
          <w:color w:val="000000"/>
          <w:sz w:val="24"/>
          <w:szCs w:val="24"/>
        </w:rPr>
        <w:t>тек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учить распознавать повествовательный, описатель</w:t>
        <w:softHyphen/>
        <w:t>ный тексты и текст-рассужд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осознанное и произвольное по</w:t>
        <w:softHyphen/>
        <w:t xml:space="preserve">строение речевого высказывания в устной и письменной форме; смысловое чтение; поиск и выделение необходимой информаци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w:t>
        <w:softHyphen/>
        <w:t xml:space="preserve">данным эталоном; внесение необходимых дополнений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р</w:t>
        <w:softHyphen/>
        <w:t xml:space="preserve">ректив в план и способ действия;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 точно терем распи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ловый, золотой, багря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ёлой пёстрою сте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над светлою поля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рёзы жёлтою резьб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лестят в лазури голубой...</w:t>
      </w:r>
    </w:p>
    <w:p>
      <w:pPr>
        <w:pStyle w:val="Normal"/>
        <w:spacing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И. Бун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сказать, что это текст? Докажите. </w:t>
      </w:r>
      <w:r>
        <w:rPr>
          <w:rFonts w:eastAsia="Times New Roman" w:cs="Times New Roman" w:ascii="Times New Roman" w:hAnsi="Times New Roman"/>
          <w:i/>
          <w:iCs/>
          <w:color w:val="000000"/>
          <w:sz w:val="24"/>
          <w:szCs w:val="24"/>
        </w:rPr>
        <w:t>(Предложения связаны по смыслу, объединены одной тем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му времени года посвящено стихотворение? </w:t>
      </w:r>
      <w:r>
        <w:rPr>
          <w:rFonts w:eastAsia="Times New Roman" w:cs="Times New Roman" w:ascii="Times New Roman" w:hAnsi="Times New Roman"/>
          <w:i/>
          <w:iCs/>
          <w:color w:val="000000"/>
          <w:sz w:val="24"/>
          <w:szCs w:val="24"/>
        </w:rPr>
        <w:t>(Ос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какой это тип текста.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три текс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лчье лыко цветёт ранней весной. На тонких голых прутиках появляются небольшие розовые цветки, напоминающие цветки си</w:t>
        <w:softHyphen/>
        <w:t>рени. Располагаются они на ветках небольшими плотными кучками. Стебельков-цветоножек у них нет, и кажется, будто цветки наклее</w:t>
        <w:softHyphen/>
        <w:t>ны на ветки. У других наших кустарников такого не бывает. Нежные розовые цветки имеют приятный острый аромат, немного похожий на запах гиацин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волкам этот невысокий кустарник не имеет никакого отноше</w:t>
        <w:softHyphen/>
        <w:t>ния: волки, как и все другие дикие и домашние животные, обходят его стороной, так как оно ядовито. За это и название такое получило. А лыко из коры этого кустарника действительно прочное и гибкое, из него рань</w:t>
        <w:softHyphen/>
        <w:t>ше в деревнях плели лап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лчье лыко становится всё более редким кустарником. В этом повинны слишком усердные сборщики весенних цветов. Увидят в лесу цветущий кустик — обязательно надо сорвать. Атак как отдельную ветку отломить трудно, выдёргивают растение целиком, ведь оно небольш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ему текстов. </w:t>
      </w:r>
      <w:r>
        <w:rPr>
          <w:rFonts w:eastAsia="Times New Roman" w:cs="Times New Roman" w:ascii="Times New Roman" w:hAnsi="Times New Roman"/>
          <w:i/>
          <w:iCs/>
          <w:color w:val="000000"/>
          <w:sz w:val="24"/>
          <w:szCs w:val="24"/>
        </w:rPr>
        <w:t>(В них рассказывается о растении волчьем лы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главную мысль каждого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пределить тип каждого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Научиться определять тип текста, составлять тексты разных тип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Вспомните!» на с. 11.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9 (с. 1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первого текста. </w:t>
      </w:r>
      <w:r>
        <w:rPr>
          <w:rFonts w:eastAsia="Times New Roman" w:cs="Times New Roman" w:ascii="Times New Roman" w:hAnsi="Times New Roman"/>
          <w:i/>
          <w:iCs/>
          <w:color w:val="000000"/>
          <w:sz w:val="24"/>
          <w:szCs w:val="24"/>
        </w:rPr>
        <w:t>(Это текст-опис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кажите своё мнение. </w:t>
      </w:r>
      <w:r>
        <w:rPr>
          <w:rFonts w:eastAsia="Times New Roman" w:cs="Times New Roman" w:ascii="Times New Roman" w:hAnsi="Times New Roman"/>
          <w:i/>
          <w:iCs/>
          <w:color w:val="000000"/>
          <w:sz w:val="24"/>
          <w:szCs w:val="24"/>
        </w:rPr>
        <w:t>(В описательном тексте описыва</w:t>
        <w:softHyphen/>
        <w:t>ется внешний вид персонажа или предм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яли, кто такой Соболько? </w:t>
      </w:r>
      <w:r>
        <w:rPr>
          <w:rFonts w:eastAsia="Times New Roman" w:cs="Times New Roman" w:ascii="Times New Roman" w:hAnsi="Times New Roman"/>
          <w:i/>
          <w:iCs/>
          <w:color w:val="000000"/>
          <w:sz w:val="24"/>
          <w:szCs w:val="24"/>
        </w:rPr>
        <w:t>(Это пё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 какие детали во внешнем облике обращает внимание авт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опрос можно поставить к такому тексту? </w:t>
      </w:r>
      <w:r>
        <w:rPr>
          <w:rFonts w:eastAsia="Times New Roman" w:cs="Times New Roman" w:ascii="Times New Roman" w:hAnsi="Times New Roman"/>
          <w:i/>
          <w:iCs/>
          <w:color w:val="000000"/>
          <w:sz w:val="24"/>
          <w:szCs w:val="24"/>
        </w:rPr>
        <w:t>(Какой Соболько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второго текста. </w:t>
      </w:r>
      <w:r>
        <w:rPr>
          <w:rFonts w:eastAsia="Times New Roman" w:cs="Times New Roman" w:ascii="Times New Roman" w:hAnsi="Times New Roman"/>
          <w:i/>
          <w:iCs/>
          <w:color w:val="000000"/>
          <w:sz w:val="24"/>
          <w:szCs w:val="24"/>
        </w:rPr>
        <w:t>(Это повествовательный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это определили? </w:t>
      </w:r>
      <w:r>
        <w:rPr>
          <w:rFonts w:eastAsia="Times New Roman" w:cs="Times New Roman" w:ascii="Times New Roman" w:hAnsi="Times New Roman"/>
          <w:i/>
          <w:iCs/>
          <w:color w:val="000000"/>
          <w:sz w:val="24"/>
          <w:szCs w:val="24"/>
        </w:rPr>
        <w:t>(В повествовательном тексте пове</w:t>
        <w:softHyphen/>
        <w:t>ствуется о чём-либо, здесь рассказывается, что происходило с Лебед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й вопрос можно поставить к такому тексту? (</w:t>
      </w:r>
      <w:r>
        <w:rPr>
          <w:rFonts w:eastAsia="Times New Roman" w:cs="Times New Roman" w:ascii="Times New Roman" w:hAnsi="Times New Roman"/>
          <w:i/>
          <w:iCs/>
          <w:color w:val="000000"/>
          <w:sz w:val="24"/>
          <w:szCs w:val="24"/>
        </w:rPr>
        <w:t>Что про</w:t>
        <w:softHyphen/>
        <w:t>изош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типу относится последний текст? </w:t>
      </w:r>
      <w:r>
        <w:rPr>
          <w:rFonts w:eastAsia="Times New Roman" w:cs="Times New Roman" w:ascii="Times New Roman" w:hAnsi="Times New Roman"/>
          <w:i/>
          <w:iCs/>
          <w:color w:val="000000"/>
          <w:sz w:val="24"/>
          <w:szCs w:val="24"/>
        </w:rPr>
        <w:t>(Это текст-рассужд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своё мнение. </w:t>
      </w:r>
      <w:r>
        <w:rPr>
          <w:rFonts w:eastAsia="Times New Roman" w:cs="Times New Roman" w:ascii="Times New Roman" w:hAnsi="Times New Roman"/>
          <w:i/>
          <w:iCs/>
          <w:color w:val="000000"/>
          <w:sz w:val="24"/>
          <w:szCs w:val="24"/>
        </w:rPr>
        <w:t>(В тексте-рассуждении даётся объ</w:t>
        <w:softHyphen/>
        <w:t>яснение, почему один из островов Светлого озера назывался Голод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опрос можно поставить к такому тексту? </w:t>
      </w:r>
      <w:r>
        <w:rPr>
          <w:rFonts w:eastAsia="Times New Roman" w:cs="Times New Roman" w:ascii="Times New Roman" w:hAnsi="Times New Roman"/>
          <w:i/>
          <w:iCs/>
          <w:color w:val="000000"/>
          <w:sz w:val="24"/>
          <w:szCs w:val="24"/>
        </w:rPr>
        <w:t>(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Самопроверка по 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ращает внимание учащихся на условное обозначе</w:t>
        <w:softHyphen/>
        <w:t>ние над первым предложением второго текста. Дети вспоминают план разбора предложения по членам (памятка 6, с. 149). Один ученик выполняет разбор предложения на доске, остальные -в тетра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0 (с. 1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ему текстов. </w:t>
      </w:r>
      <w:r>
        <w:rPr>
          <w:rFonts w:eastAsia="Times New Roman" w:cs="Times New Roman" w:ascii="Times New Roman" w:hAnsi="Times New Roman"/>
          <w:i/>
          <w:iCs/>
          <w:color w:val="000000"/>
          <w:sz w:val="24"/>
          <w:szCs w:val="24"/>
        </w:rPr>
        <w:t>(В текстах говорится о ландыш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ва главная мысль каждого тек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текст носит описательный характер? </w:t>
      </w:r>
      <w:r>
        <w:rPr>
          <w:rFonts w:eastAsia="Times New Roman" w:cs="Times New Roman" w:ascii="Times New Roman" w:hAnsi="Times New Roman"/>
          <w:i/>
          <w:iCs/>
          <w:color w:val="000000"/>
          <w:sz w:val="24"/>
          <w:szCs w:val="24"/>
        </w:rPr>
        <w:t>(Втор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рисуйте словесную картину к этому текс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заголовок можно к нему подобр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ыразительные средства использует поэт? </w:t>
      </w:r>
      <w:r>
        <w:rPr>
          <w:rFonts w:eastAsia="Times New Roman" w:cs="Times New Roman" w:ascii="Times New Roman" w:hAnsi="Times New Roman"/>
          <w:i/>
          <w:iCs/>
          <w:color w:val="000000"/>
          <w:sz w:val="24"/>
          <w:szCs w:val="24"/>
        </w:rPr>
        <w:t>(Олице</w:t>
        <w:softHyphen/>
        <w:t>творение, эпитеты, срав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тексты можно встретить в учебниках, научно-по</w:t>
        <w:softHyphen/>
        <w:t xml:space="preserve">пулярных изданиях? </w:t>
      </w:r>
      <w:r>
        <w:rPr>
          <w:rFonts w:eastAsia="Times New Roman" w:cs="Times New Roman" w:ascii="Times New Roman" w:hAnsi="Times New Roman"/>
          <w:i/>
          <w:iCs/>
          <w:color w:val="000000"/>
          <w:sz w:val="24"/>
          <w:szCs w:val="24"/>
        </w:rPr>
        <w:t>(Первый и трет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какие предложения, словосочетания можно встретить в научных текстах. </w:t>
      </w:r>
      <w:r>
        <w:rPr>
          <w:rFonts w:eastAsia="Times New Roman" w:cs="Times New Roman" w:ascii="Times New Roman" w:hAnsi="Times New Roman"/>
          <w:i/>
          <w:iCs/>
          <w:color w:val="000000"/>
          <w:sz w:val="24"/>
          <w:szCs w:val="24"/>
        </w:rPr>
        <w:t>(Травянистое растение, ла</w:t>
        <w:softHyphen/>
        <w:t>тинское название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1 (с. 1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арианты тем сочинени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раскрытии каких тем вы будете использовать вырази</w:t>
        <w:softHyphen/>
        <w:t>тельные средства?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емы сочинений предполагают использование пове</w:t>
        <w:softHyphen/>
        <w:t>ствовательных тек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ы, которые предполагают ответ на вопрос </w:t>
      </w:r>
      <w:r>
        <w:rPr>
          <w:rFonts w:eastAsia="Times New Roman" w:cs="Times New Roman" w:ascii="Times New Roman" w:hAnsi="Times New Roman"/>
          <w:i/>
          <w:iCs/>
          <w:color w:val="000000"/>
          <w:sz w:val="24"/>
          <w:szCs w:val="24"/>
        </w:rPr>
        <w:t>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типу будут относиться такие сочинения? </w:t>
      </w:r>
      <w:r>
        <w:rPr>
          <w:rFonts w:eastAsia="Times New Roman" w:cs="Times New Roman" w:ascii="Times New Roman" w:hAnsi="Times New Roman"/>
          <w:i/>
          <w:iCs/>
          <w:color w:val="000000"/>
          <w:sz w:val="24"/>
          <w:szCs w:val="24"/>
        </w:rPr>
        <w:t>(Это тексты-рассужд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бор темы, обсуждение содержания сочинения, жанра, типа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тексты, учащиеся определяют их тип и запи</w:t>
        <w:softHyphen/>
        <w:t>сывают в тетрадя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блоки были крупные и прозрачно-жёлтые. Если посмотреть сквозь яблоко на солнце, то оно просвечивалось, как стакан свежего ли</w:t>
        <w:softHyphen/>
        <w:t xml:space="preserve">пового мёда. В середине чернели зёрнышки. Потрясёшь, бывало, спелым яблоком около уха, слышно, как гремят семечки.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В. Солоухин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Я стал гладить Яшкину лапу и думаю: совсем как у ребён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ощекотал ему ладошку. А ребёночек-то как дёрнет лапку — и ме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 щеке. Я и мигнуть не успел, а он надавал мне оплеух и прыг под сту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ел и скалится.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Б. Жит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 слонов есть странная черта. Их страшит маленькая мышка. Слу</w:t>
        <w:softHyphen/>
        <w:t xml:space="preserve">чайно попадут в зверинец мыши. Слон ночью не ляжет. Будет дремать стоя. Это вредит здоровью. Ноги слона обтягивает толстая крепкая кожа. Но между пальцами кожа мягкая и тонкая. Мышка заползёт в складку между пальцами. Она может щекотать и даже прокусить зубками нежную кожу. Слон истечёт кровью. </w:t>
      </w:r>
      <w:r>
        <w:rPr>
          <w:rFonts w:eastAsia="Times New Roman" w:cs="Times New Roman" w:ascii="Times New Roman" w:hAnsi="Times New Roman"/>
          <w:i/>
          <w:iCs/>
          <w:color w:val="000000"/>
          <w:sz w:val="24"/>
          <w:szCs w:val="24"/>
        </w:rPr>
        <w:t>(Рассуждение.)</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В. Биа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ипы текстов вы зна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ет каждый из типов тек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удет отличаться речь в разных типах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1 (с. 12) — написать сочинение на выбранную 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как единица речи. Виды предложений оп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актуализировать знания о предложении как единице речи; развивать умения распознавать предложения, выделять их интонационно, составлять предложения из слов, правильно оформлять предложения на пись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 xml:space="preserve">самостоятельное выделение и формулирование познавательной цел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w:t>
        <w:softHyphen/>
        <w:t xml:space="preserve">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прилагательному противоположное по значению и запишите его с тем же существитель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удный вопрос, частый лес, твёрдая глина, широкий мост, высокий человек, длинные каникулы, густой суп, горький напи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встретилась во всех подобранных вами прилагательных? </w:t>
      </w:r>
      <w:r>
        <w:rPr>
          <w:rFonts w:eastAsia="Times New Roman" w:cs="Times New Roman" w:ascii="Times New Roman" w:hAnsi="Times New Roman"/>
          <w:i/>
          <w:iCs/>
          <w:color w:val="000000"/>
          <w:sz w:val="24"/>
          <w:szCs w:val="24"/>
        </w:rPr>
        <w:t>(Парный согласный в кор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буквы, обозначающие парные согласные зву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оответствующее прави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стретились в диктанте? Подчерк</w:t>
        <w:softHyphen/>
        <w:t>ните в них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любым словосочетанием, запиш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что вы записали предложение. </w:t>
      </w:r>
      <w:r>
        <w:rPr>
          <w:rFonts w:eastAsia="Times New Roman" w:cs="Times New Roman" w:ascii="Times New Roman" w:hAnsi="Times New Roman"/>
          <w:i/>
          <w:iCs/>
          <w:color w:val="000000"/>
          <w:sz w:val="24"/>
          <w:szCs w:val="24"/>
        </w:rPr>
        <w:t>(Предложение выражает законченную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сегодня на уроке? </w:t>
      </w:r>
      <w:r>
        <w:rPr>
          <w:rFonts w:eastAsia="Times New Roman" w:cs="Times New Roman" w:ascii="Times New Roman" w:hAnsi="Times New Roman"/>
          <w:i/>
          <w:iCs/>
          <w:color w:val="000000"/>
          <w:sz w:val="24"/>
          <w:szCs w:val="24"/>
        </w:rPr>
        <w:t>(Повторить, что мы знаем о предложении, научиться отличать предложения от словосочетаний, групп слов, составлять предложения из слов, вспомнить, какие бывают виды предло</w:t>
        <w:softHyphen/>
        <w:t>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2 (с. 13).</w:t>
      </w:r>
    </w:p>
    <w:p>
      <w:pPr>
        <w:pStyle w:val="Normal"/>
        <w:spacing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почувствовали, когда читали эти строки? </w:t>
      </w:r>
      <w:r>
        <w:rPr>
          <w:rFonts w:eastAsia="Times New Roman" w:cs="Times New Roman" w:ascii="Times New Roman" w:hAnsi="Times New Roman"/>
          <w:i/>
          <w:iCs/>
          <w:color w:val="000000"/>
          <w:sz w:val="24"/>
          <w:szCs w:val="24"/>
        </w:rPr>
        <w:t>(Восхище</w:t>
        <w:softHyphen/>
        <w:t>ние, восторг, мы любовались картинами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рисуйте словесную картинку к стихотворению. Какие эпитеты, сравнения вам помогли её представить? </w:t>
      </w:r>
      <w:r>
        <w:rPr>
          <w:rFonts w:eastAsia="Times New Roman" w:cs="Times New Roman" w:ascii="Times New Roman" w:hAnsi="Times New Roman"/>
          <w:i/>
          <w:iCs/>
          <w:color w:val="000000"/>
          <w:sz w:val="24"/>
          <w:szCs w:val="24"/>
        </w:rPr>
        <w:t>(Розовеет небо, звёзды тают, как снежи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лова употреблены в переносном значении? С чем сравниваются небосвод, звёз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едложение, состоящее из одного слова. Можно ли назвать это слово предложением? Докажите. </w:t>
      </w:r>
      <w:r>
        <w:rPr>
          <w:rFonts w:eastAsia="Times New Roman" w:cs="Times New Roman" w:ascii="Times New Roman" w:hAnsi="Times New Roman"/>
          <w:i/>
          <w:iCs/>
          <w:color w:val="000000"/>
          <w:sz w:val="24"/>
          <w:szCs w:val="24"/>
        </w:rPr>
        <w:t>(Предложе</w:t>
        <w:softHyphen/>
        <w:t>ние — это слово или несколько слов, выражающих законченную мы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остальные предложения. Сколько слов в каж</w:t>
        <w:softHyphen/>
        <w:t>дом предложении? Назовите в каждом предложении глав</w:t>
        <w:softHyphen/>
        <w:t>ные чле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произношение которых расходится с напи</w:t>
        <w:softHyphen/>
        <w:t>санием. Объясните их напис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деляются границы предложения на письме? Прочи</w:t>
        <w:softHyphen/>
        <w:t>тайте предложения выразитель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стихотворение по памяти.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3 (с. 1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данные группы слов назвать предложениями? </w:t>
      </w:r>
      <w:r>
        <w:rPr>
          <w:rFonts w:eastAsia="Times New Roman" w:cs="Times New Roman" w:ascii="Times New Roman" w:hAnsi="Times New Roman"/>
          <w:i/>
          <w:iCs/>
          <w:color w:val="000000"/>
          <w:sz w:val="24"/>
          <w:szCs w:val="24"/>
        </w:rPr>
        <w:t>(Нет. В них нарушен порядок, слова не связаны между соб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из каждой группы слов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слова служит для связи слов?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едлоги. Какую роль они играют в предложе</w:t>
        <w:softHyphen/>
        <w:t xml:space="preserve">нии? </w:t>
      </w:r>
      <w:r>
        <w:rPr>
          <w:rFonts w:eastAsia="Times New Roman" w:cs="Times New Roman" w:ascii="Times New Roman" w:hAnsi="Times New Roman"/>
          <w:i/>
          <w:iCs/>
          <w:color w:val="000000"/>
          <w:sz w:val="24"/>
          <w:szCs w:val="24"/>
        </w:rPr>
        <w:t>(Служат для связи слов в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назвать эти предложения текстом? </w:t>
      </w:r>
      <w:r>
        <w:rPr>
          <w:rFonts w:eastAsia="Times New Roman" w:cs="Times New Roman" w:ascii="Times New Roman" w:hAnsi="Times New Roman"/>
          <w:i/>
          <w:iCs/>
          <w:color w:val="000000"/>
          <w:sz w:val="24"/>
          <w:szCs w:val="24"/>
        </w:rPr>
        <w:t>(Это текст, так как все предложения объединены общей темой «Ос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ещё два-три предложения на эту т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 письме обозначают границы предложений? </w:t>
      </w:r>
      <w:r>
        <w:rPr>
          <w:rFonts w:eastAsia="Times New Roman" w:cs="Times New Roman" w:ascii="Times New Roman" w:hAnsi="Times New Roman"/>
          <w:i/>
          <w:iCs/>
          <w:color w:val="000000"/>
          <w:sz w:val="24"/>
          <w:szCs w:val="24"/>
        </w:rPr>
        <w:t>(Первое слово в предложении пишется с заглавной буквы, в конце пред</w:t>
        <w:softHyphen/>
        <w:t>ложения ставится точка.)</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Запись предложений с комментировани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4 (с. 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о вызывает улыб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означаются границы предложений в устной речи? </w:t>
      </w:r>
      <w:r>
        <w:rPr>
          <w:rFonts w:eastAsia="Times New Roman" w:cs="Times New Roman" w:ascii="Times New Roman" w:hAnsi="Times New Roman"/>
          <w:i/>
          <w:iCs/>
          <w:color w:val="000000"/>
          <w:sz w:val="24"/>
          <w:szCs w:val="24"/>
        </w:rPr>
        <w:t>(С помощью интон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интонационно выделяя конец предлож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текст стихотворения строфой, обозначая грани</w:t>
        <w:softHyphen/>
        <w:t>цы предлож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Дополнительное зад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учить стихотворение и рассказать его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 разделяя его на предложения. Озаглавьте текст. Подчеркните в словах проверяемые безударные глас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ыстро летело время наступила осень от инея пожелтели берёзки покраснели осины вода в реке потемнела холодный осенний ветер обры</w:t>
        <w:softHyphen/>
        <w:t>вал листья с деревьев небо часто покрывалось тяжёлыми облаками шёл мелкий дождь стаи птиц неслись на юг.</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языковую единицу можно назвать предложе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едложение от группы слов, от словосоче</w:t>
        <w:softHyphen/>
        <w:t>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означаются границы предложений в устной и пись</w:t>
        <w:softHyphen/>
        <w:t>мен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ажне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иды предложений по цели высказывания и по интон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видах предложений по цели высказывания и по интонации; развивать умения правильно ста</w:t>
        <w:softHyphen/>
        <w:t>вить знаки препинания в конце предложений, передавать голосом интонацию предложений, разных по цели высказывания и эмо</w:t>
        <w:softHyphen/>
        <w:t>циональной окраске.</w:t>
      </w:r>
    </w:p>
    <w:p>
      <w:pPr>
        <w:pStyle w:val="Normal"/>
        <w:spacing w:lineRule="auto" w:line="240"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w:t>
        <w:softHyphen/>
        <w:t xml:space="preserve">сификация объектов по выделенным признакам;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w:t>
        <w:softHyphen/>
        <w:t xml:space="preserve">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в зависимости от вида ор</w:t>
        <w:softHyphen/>
        <w:t>фограммы. Обозначьте орфограм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зд, л..ют, об..явление, вороб..и, об..ём, обез..яна, под..езд, ва</w:t>
        <w:softHyphen/>
        <w:t>рен..е, бур..ян, объявление, поголов..е, п..ёт, под..ём, в..ю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когда в слове нужно поставить твёрдый знак, а когда - мягкий знак? </w:t>
      </w:r>
      <w:r>
        <w:rPr>
          <w:rFonts w:eastAsia="Times New Roman" w:cs="Times New Roman" w:ascii="Times New Roman" w:hAnsi="Times New Roman"/>
          <w:i/>
          <w:iCs/>
          <w:color w:val="000000"/>
          <w:sz w:val="24"/>
          <w:szCs w:val="24"/>
        </w:rPr>
        <w:t>(Твёрдый знак пишется после приставки перед корнем, начинающимся на буквы е, ё, ю, я. Мягкий знак пишется в корне перед гласными и, е, ё, ю, 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стретились в диктанте? Подчерк</w:t>
        <w:softHyphen/>
        <w:t>ните в них орфограмм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Взаимопроверка, взаимооцен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xml:space="preserve">. Самоопределение </w:t>
      </w: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b/>
          <w:bCs/>
          <w:color w:val="000000"/>
          <w:sz w:val="24"/>
          <w:szCs w:val="24"/>
        </w:rPr>
        <w:t>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лушайте стихотворен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яч летает полосаты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мяч играют медвежа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мне?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росила мы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ы ещё малышк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Г. Сат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овествовательные предложения. </w:t>
      </w:r>
      <w:r>
        <w:rPr>
          <w:rFonts w:eastAsia="Times New Roman" w:cs="Times New Roman" w:ascii="Times New Roman" w:hAnsi="Times New Roman"/>
          <w:i/>
          <w:iCs/>
          <w:color w:val="000000"/>
          <w:sz w:val="24"/>
          <w:szCs w:val="24"/>
        </w:rPr>
        <w:t>(Мяч летает полосатый. В мяч играют медвежата. Ты ещё малы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опросительное предложение. </w:t>
      </w:r>
      <w:r>
        <w:rPr>
          <w:rFonts w:eastAsia="Times New Roman" w:cs="Times New Roman" w:ascii="Times New Roman" w:hAnsi="Times New Roman"/>
          <w:i/>
          <w:iCs/>
          <w:color w:val="000000"/>
          <w:sz w:val="24"/>
          <w:szCs w:val="24"/>
        </w:rPr>
        <w:t>(Можно м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ещё предложения бывают по цели высказывания?</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Побуд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ите вопросительное предложение в стихотворении так, чтобы оно стало побудительным. </w:t>
      </w:r>
      <w:r>
        <w:rPr>
          <w:rFonts w:eastAsia="Times New Roman" w:cs="Times New Roman" w:ascii="Times New Roman" w:hAnsi="Times New Roman"/>
          <w:i/>
          <w:iCs/>
          <w:color w:val="000000"/>
          <w:sz w:val="24"/>
          <w:szCs w:val="24"/>
        </w:rPr>
        <w:t>(Дайте мне мяч. Возь</w:t>
        <w:softHyphen/>
        <w:t>мите меня с собой играть. И т. д.)</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 стихотворении восклицательные и невосклица</w:t>
        <w:softHyphen/>
        <w:t xml:space="preserve">тельные предложения. </w:t>
      </w:r>
      <w:r>
        <w:rPr>
          <w:rFonts w:eastAsia="Times New Roman" w:cs="Times New Roman" w:ascii="Times New Roman" w:hAnsi="Times New Roman"/>
          <w:i/>
          <w:iCs/>
          <w:color w:val="000000"/>
          <w:sz w:val="24"/>
          <w:szCs w:val="24"/>
        </w:rPr>
        <w:t>(Что ты!— восклицательное, осталь</w:t>
        <w:softHyphen/>
        <w:t xml:space="preserve">ные невосклицательны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какие бывают виды предложений по цели высказывания и по интонации, научиться составлять повествовательные, вопросительные, побудительные предложения, восклицательные и невоскли</w:t>
        <w:softHyphen/>
        <w:t>цательные предложения.)</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рубрике «Вспомните!» (с. 14), какие бывают предложения по цели высказывания и как их отлич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примеры вопросительных, повествовательных, побудительных предлож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5 (с. 14-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вествовательные предложения. С какой це</w:t>
        <w:softHyphen/>
        <w:t xml:space="preserve">лью их употребил автор? </w:t>
      </w:r>
      <w:r>
        <w:rPr>
          <w:rFonts w:eastAsia="Times New Roman" w:cs="Times New Roman" w:ascii="Times New Roman" w:hAnsi="Times New Roman"/>
          <w:i/>
          <w:iCs/>
          <w:color w:val="000000"/>
          <w:sz w:val="24"/>
          <w:szCs w:val="24"/>
        </w:rPr>
        <w:t>(В них сообщаются сведения о ра</w:t>
        <w:softHyphen/>
        <w:t>стении чистоте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ыразительно вопросительное предложение. С какой целью его употребил автор? </w:t>
      </w:r>
      <w:r>
        <w:rPr>
          <w:rFonts w:eastAsia="Times New Roman" w:cs="Times New Roman" w:ascii="Times New Roman" w:hAnsi="Times New Roman"/>
          <w:i/>
          <w:iCs/>
          <w:color w:val="000000"/>
          <w:sz w:val="24"/>
          <w:szCs w:val="24"/>
        </w:rPr>
        <w:t>(Автор предлагает за</w:t>
        <w:softHyphen/>
        <w:t>думаться и узнать ответ на в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выразительно побудительное предложение. Какова его цель? </w:t>
      </w:r>
      <w:r>
        <w:rPr>
          <w:rFonts w:eastAsia="Times New Roman" w:cs="Times New Roman" w:ascii="Times New Roman" w:hAnsi="Times New Roman"/>
          <w:i/>
          <w:iCs/>
          <w:color w:val="000000"/>
          <w:sz w:val="24"/>
          <w:szCs w:val="24"/>
        </w:rPr>
        <w:t>(В нём содержится совет, призы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16 (с. 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реди них загадки. Какие это предложения по цели высказывания? </w:t>
      </w:r>
      <w:r>
        <w:rPr>
          <w:rFonts w:eastAsia="Times New Roman" w:cs="Times New Roman" w:ascii="Times New Roman" w:hAnsi="Times New Roman"/>
          <w:i/>
          <w:iCs/>
          <w:color w:val="000000"/>
          <w:sz w:val="24"/>
          <w:szCs w:val="24"/>
        </w:rPr>
        <w:t>(Вопрос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назовите отгадки. Найдите отгадки на иллюстр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предложений пословицы. Объясните их</w:t>
      </w:r>
      <w:r>
        <w:rPr>
          <w:rFonts w:cs="Arial" w:ascii="Arial" w:hAnsi="Arial"/>
          <w:sz w:val="24"/>
          <w:szCs w:val="24"/>
        </w:rPr>
        <w:t xml:space="preserve"> </w:t>
      </w:r>
      <w:r>
        <w:rPr>
          <w:rFonts w:eastAsia="Times New Roman" w:cs="Times New Roman" w:ascii="Times New Roman" w:hAnsi="Times New Roman"/>
          <w:color w:val="000000"/>
          <w:sz w:val="24"/>
          <w:szCs w:val="24"/>
        </w:rPr>
        <w:t>смыс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какие это предложения по цели высказывания. </w:t>
      </w:r>
      <w:r>
        <w:rPr>
          <w:rFonts w:eastAsia="Times New Roman" w:cs="Times New Roman" w:ascii="Times New Roman" w:hAnsi="Times New Roman"/>
          <w:i/>
          <w:iCs/>
          <w:color w:val="000000"/>
          <w:sz w:val="24"/>
          <w:szCs w:val="24"/>
        </w:rPr>
        <w:t>(Повествовательные и побуд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будительные предложения. Какие советы они содержа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редложении встретилось слово из словаря? Назо</w:t>
        <w:softHyphen/>
        <w:t xml:space="preserve">вите это слово. </w:t>
      </w:r>
      <w:r>
        <w:rPr>
          <w:rFonts w:eastAsia="Times New Roman" w:cs="Times New Roman" w:ascii="Times New Roman" w:hAnsi="Times New Roman"/>
          <w:i/>
          <w:iCs/>
          <w:color w:val="000000"/>
          <w:sz w:val="24"/>
          <w:szCs w:val="24"/>
        </w:rPr>
        <w:t>(Хозя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Сколько значений имеет это слово? </w:t>
      </w:r>
      <w:r>
        <w:rPr>
          <w:rFonts w:eastAsia="Times New Roman" w:cs="Times New Roman" w:ascii="Times New Roman" w:hAnsi="Times New Roman"/>
          <w:i/>
          <w:iCs/>
          <w:color w:val="000000"/>
          <w:sz w:val="24"/>
          <w:szCs w:val="24"/>
        </w:rPr>
        <w:t>(Сем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с этим словом в разных значениях.</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значении употреблено слово </w:t>
      </w:r>
      <w:r>
        <w:rPr>
          <w:rFonts w:eastAsia="Times New Roman" w:cs="Times New Roman" w:ascii="Times New Roman" w:hAnsi="Times New Roman"/>
          <w:i/>
          <w:iCs/>
          <w:color w:val="000000"/>
          <w:sz w:val="24"/>
          <w:szCs w:val="24"/>
        </w:rPr>
        <w:t xml:space="preserve">хозяин </w:t>
      </w:r>
      <w:r>
        <w:rPr>
          <w:rFonts w:eastAsia="Times New Roman" w:cs="Times New Roman" w:ascii="Times New Roman" w:hAnsi="Times New Roman"/>
          <w:color w:val="000000"/>
          <w:sz w:val="24"/>
          <w:szCs w:val="24"/>
        </w:rPr>
        <w:t>в поговорке? (</w:t>
      </w:r>
      <w:r>
        <w:rPr>
          <w:rFonts w:eastAsia="Times New Roman" w:cs="Times New Roman" w:ascii="Times New Roman" w:hAnsi="Times New Roman"/>
          <w:i/>
          <w:color w:val="000000"/>
          <w:sz w:val="24"/>
          <w:szCs w:val="24"/>
        </w:rPr>
        <w:t>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ереносном. Это значит, что человек сам распоряжается своими словами. Если ты дал слово, надо его держ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хозяин. (Хозяйство, хозяйственный, хозяйка, хозяйнич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непроверяемые гласные в этих словах надо запо</w:t>
        <w:softHyphen/>
        <w:t>мн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хозяин, хозяйство,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 на с. 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ыразитель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восклицательных предложений, раз</w:t>
        <w:softHyphen/>
        <w:t>ных по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невосклицательные предложения, разные по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огда и какие знаки препинания ставятся в конце предлож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17 (с. 16). </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употребление знаков препинания в предложе</w:t>
        <w:softHyphen/>
        <w:t>ниях. Определите, какие это предложения по цели выска</w:t>
        <w:softHyphen/>
        <w:t>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ырази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невосклицательное предложени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8 (с. 16).</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у доски отчитывается о своей работе, остальные оценив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составить свои пары предложений по аналог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виды предложений по цели высказывания и по эмоциональной окра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 плечах у них висят коньки. </w:t>
      </w:r>
      <w:r>
        <w:rPr>
          <w:rFonts w:eastAsia="Times New Roman" w:cs="Times New Roman" w:ascii="Times New Roman" w:hAnsi="Times New Roman"/>
          <w:i/>
          <w:iCs/>
          <w:color w:val="000000"/>
          <w:sz w:val="24"/>
          <w:szCs w:val="24"/>
        </w:rPr>
        <w:t>(Повествовательное, невосклица</w:t>
        <w:softHyphen/>
        <w:t>тель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уда они спешат? </w:t>
      </w:r>
      <w:r>
        <w:rPr>
          <w:rFonts w:eastAsia="Times New Roman" w:cs="Times New Roman" w:ascii="Times New Roman" w:hAnsi="Times New Roman"/>
          <w:i/>
          <w:iCs/>
          <w:color w:val="000000"/>
          <w:sz w:val="24"/>
          <w:szCs w:val="24"/>
        </w:rPr>
        <w:t>(Вопросительное, невосклицатель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 светло на катке от цветных огней! </w:t>
      </w:r>
      <w:r>
        <w:rPr>
          <w:rFonts w:eastAsia="Times New Roman" w:cs="Times New Roman" w:ascii="Times New Roman" w:hAnsi="Times New Roman"/>
          <w:i/>
          <w:iCs/>
          <w:color w:val="000000"/>
          <w:sz w:val="24"/>
          <w:szCs w:val="24"/>
        </w:rPr>
        <w:t>(Повествовательное, вос</w:t>
        <w:softHyphen/>
        <w:t>клицатель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Быстрее скользите, коньки, по льду! </w:t>
      </w:r>
      <w:r>
        <w:rPr>
          <w:rFonts w:eastAsia="Times New Roman" w:cs="Times New Roman" w:ascii="Times New Roman" w:hAnsi="Times New Roman"/>
          <w:i/>
          <w:iCs/>
          <w:color w:val="000000"/>
          <w:sz w:val="24"/>
          <w:szCs w:val="24"/>
        </w:rPr>
        <w:t>(Побудительное, восклица</w:t>
        <w:softHyphen/>
        <w:t>тель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цените свою работу на уро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Подведение итогов урока</w:t>
      </w:r>
      <w:r>
        <w:rPr>
          <w:rFonts w:eastAsia="Times New Roman"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ывают предложения по цели высказы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учаях в этих предложениях ставится восклицательн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9 (с. 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Диалог. Обра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диалоге и обращении повторить правило употребления знаков препинания в предложении с обращениями; развивать умение выразительно читать предложения  с обраще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xml:space="preserve">— самостоятельное выделение и формулирование познавательной цели; поиск и выделение необходимой информации; моделир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е задачи; сличение способа действия и его результата с эталоном; оценивание качества и уровня усвоения м;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 xml:space="preserve">нравственно-этическое оценивание усваиваемого задания, обеспечивающее личностный моральный выбор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диалог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ки препинания вы поставили в конце предложения? Почем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слова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о стечением согласных, устно подберите к ним проверочные слова. Обозначьте орфограмм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егодня праздник в дом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рожки капустн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тя выучил уро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 и даже устные!</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И. Агее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стный клоун - бегем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стным голосом по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сню грустную-прегрустну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люблю лягушку вкусную. </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Г. Сат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учаях в слове могут оказаться непроизносимые согласные? </w:t>
      </w:r>
      <w:r>
        <w:rPr>
          <w:rFonts w:eastAsia="Times New Roman" w:cs="Times New Roman" w:ascii="Times New Roman" w:hAnsi="Times New Roman"/>
          <w:i/>
          <w:iCs/>
          <w:color w:val="000000"/>
          <w:sz w:val="24"/>
          <w:szCs w:val="24"/>
        </w:rPr>
        <w:t>(Когда есть сочетания нескольких согласных. Два или три согласных подряд очень трудно произносить, поэтому один из них мы не произнос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их словах нет непроизносимых соглас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нельзя прове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роверили осталь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отрывки из сказок А.С. Пушкина и назовите тех, к кому обращаются с реч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Соколко, что с тобою? </w:t>
      </w:r>
      <w:r>
        <w:rPr>
          <w:rFonts w:eastAsia="Times New Roman" w:cs="Times New Roman" w:ascii="Times New Roman" w:hAnsi="Times New Roman"/>
          <w:i/>
          <w:iCs/>
          <w:color w:val="000000"/>
          <w:sz w:val="24"/>
          <w:szCs w:val="24"/>
        </w:rPr>
        <w:t>(Сокол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дравствуй, красная девица, — говорит он, — будь царица... </w:t>
      </w:r>
      <w:r>
        <w:rPr>
          <w:rFonts w:eastAsia="Times New Roman" w:cs="Times New Roman" w:ascii="Times New Roman" w:hAnsi="Times New Roman"/>
          <w:i/>
          <w:iCs/>
          <w:color w:val="000000"/>
          <w:sz w:val="24"/>
          <w:szCs w:val="24"/>
        </w:rPr>
        <w:t>(Крас</w:t>
        <w:softHyphen/>
        <w:t>ная дев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пусти ты, старче, меня в море! </w:t>
      </w:r>
      <w:r>
        <w:rPr>
          <w:rFonts w:eastAsia="Times New Roman" w:cs="Times New Roman" w:ascii="Times New Roman" w:hAnsi="Times New Roman"/>
          <w:i/>
          <w:iCs/>
          <w:color w:val="000000"/>
          <w:sz w:val="24"/>
          <w:szCs w:val="24"/>
        </w:rPr>
        <w:t>(Старч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ются слова, которые называют того, к кому об</w:t>
        <w:softHyphen/>
        <w:t xml:space="preserve">ращаются? </w:t>
      </w:r>
      <w:r>
        <w:rPr>
          <w:rFonts w:eastAsia="Times New Roman" w:cs="Times New Roman" w:ascii="Times New Roman" w:hAnsi="Times New Roman"/>
          <w:i/>
          <w:iCs/>
          <w:color w:val="000000"/>
          <w:sz w:val="24"/>
          <w:szCs w:val="24"/>
        </w:rPr>
        <w:t>(Обращ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такое обра</w:t>
        <w:softHyphen/>
        <w:t>щение, какой частью речи оно обычно бывает выражено, по</w:t>
        <w:softHyphen/>
        <w:t>вторить правила выделения обращений на письме, научиться правильно оформлять предложения с обращ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0 (с. 17).</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выделяется обращение на письме? </w:t>
      </w:r>
      <w:r>
        <w:rPr>
          <w:rFonts w:eastAsia="Times New Roman" w:cs="Times New Roman" w:ascii="Times New Roman" w:hAnsi="Times New Roman"/>
          <w:i/>
          <w:iCs/>
          <w:color w:val="000000"/>
          <w:sz w:val="24"/>
          <w:szCs w:val="24"/>
        </w:rPr>
        <w:t>(За</w:t>
        <w:softHyphen/>
        <w:t>пят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щения выделяются в устной речи? </w:t>
      </w:r>
      <w:r>
        <w:rPr>
          <w:rFonts w:eastAsia="Times New Roman" w:cs="Times New Roman" w:ascii="Times New Roman" w:hAnsi="Times New Roman"/>
          <w:i/>
          <w:iCs/>
          <w:color w:val="000000"/>
          <w:sz w:val="24"/>
          <w:szCs w:val="24"/>
        </w:rPr>
        <w:t>(Они произно</w:t>
        <w:softHyphen/>
        <w:t>сятся более высоким тоном и после них или перед ними дела</w:t>
        <w:softHyphen/>
        <w:t>ется пау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се обращения в предложениях. Словами какой части речи они выражены? </w:t>
      </w:r>
      <w:r>
        <w:rPr>
          <w:rFonts w:eastAsia="Times New Roman" w:cs="Times New Roman" w:ascii="Times New Roman" w:hAnsi="Times New Roman"/>
          <w:i/>
          <w:iCs/>
          <w:color w:val="000000"/>
          <w:sz w:val="24"/>
          <w:szCs w:val="24"/>
        </w:rPr>
        <w:t>(Именами существитель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1 (с. 17).</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  Прочитайте предложения и сравните их. </w:t>
      </w:r>
      <w:r>
        <w:rPr>
          <w:rFonts w:eastAsia="Times New Roman" w:cs="Times New Roman" w:ascii="Times New Roman" w:hAnsi="Times New Roman"/>
          <w:i/>
          <w:iCs/>
          <w:color w:val="000000"/>
          <w:sz w:val="24"/>
          <w:szCs w:val="24"/>
        </w:rPr>
        <w:t>(В предложениях   говорится об одном и том же, одинаковыми словами, но об</w:t>
        <w:softHyphen/>
        <w:t>ращение стоит в разных частях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в котором обращение стоит в на</w:t>
        <w:softHyphen/>
        <w:t>чале. Как обращение выделяется на пись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в котором обращение стоит в се</w:t>
        <w:softHyphen/>
        <w:t>редине. Как выделяется обращение в этом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редложении обращение стоит в конце? Как оно выделяется в письменной и устной ре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2 (с. 18).</w:t>
      </w:r>
      <w:r>
        <w:rPr>
          <w:rFonts w:cs="Arial" w:ascii="Arial" w:hAnsi="Arial"/>
          <w:sz w:val="24"/>
          <w:szCs w:val="24"/>
        </w:rPr>
        <w:t xml:space="preserve"> </w:t>
      </w:r>
      <w:r>
        <w:rPr>
          <w:rFonts w:eastAsia="Times New Roman" w:cs="Times New Roman" w:ascii="Times New Roman" w:hAnsi="Times New Roman"/>
          <w:color w:val="000000"/>
          <w:sz w:val="24"/>
          <w:szCs w:val="24"/>
        </w:rPr>
        <w:t>—  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диалог? </w:t>
      </w:r>
      <w:r>
        <w:rPr>
          <w:rFonts w:eastAsia="Times New Roman" w:cs="Times New Roman" w:ascii="Times New Roman" w:hAnsi="Times New Roman"/>
          <w:i/>
          <w:iCs/>
          <w:color w:val="000000"/>
          <w:sz w:val="24"/>
          <w:szCs w:val="24"/>
        </w:rPr>
        <w:t>(Разговор двух л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формляется диалог в письменной речи? </w:t>
      </w:r>
      <w:r>
        <w:rPr>
          <w:rFonts w:eastAsia="Times New Roman" w:cs="Times New Roman" w:ascii="Times New Roman" w:hAnsi="Times New Roman"/>
          <w:i/>
          <w:iCs/>
          <w:color w:val="000000"/>
          <w:sz w:val="24"/>
          <w:szCs w:val="24"/>
        </w:rPr>
        <w:t>(Слова каж</w:t>
        <w:softHyphen/>
        <w:t>дого участника разговора пишутся с новой строки, а перед ними ставится ти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диалог выразительно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ы выделили интонацией? Почему? </w:t>
      </w:r>
      <w:r>
        <w:rPr>
          <w:rFonts w:eastAsia="Times New Roman" w:cs="Times New Roman" w:ascii="Times New Roman" w:hAnsi="Times New Roman"/>
          <w:i/>
          <w:iCs/>
          <w:color w:val="000000"/>
          <w:sz w:val="24"/>
          <w:szCs w:val="24"/>
        </w:rPr>
        <w:t>(Это об</w:t>
        <w:softHyphen/>
        <w:t>ращ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употребление знаков препинания в предложени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допущены ошиб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вид предложений по цели высказыва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вспомнить и записать отрывки из ли</w:t>
        <w:softHyphen/>
        <w:t>тературных произведений, в которых встречаются обращ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метьте галочкой предложение с обраще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О чём ты, заинька, плачеш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круг ёлочки скакали зайцы, бел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Как мне не плакать, пету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избушке жили петух, заяц.</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бра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оно бывает выражено?</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щение выделяется на письме, в уст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делать карточку: придумать или выписать из текстов худо</w:t>
        <w:softHyphen/>
        <w:t>жественной литературы три предложения с обращениями в раз</w:t>
        <w:softHyphen/>
        <w:t>ных частях предложения (в начале, в середине, в конце), знаки препинания пропуст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Главные и второстепенны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члены предложения. Основа предложения.</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актуализировать знания о главных и второстепенных чле</w:t>
        <w:softHyphen/>
        <w:t>нах предложения, распространённых и нераспространённых пред</w:t>
        <w:softHyphen/>
        <w:t>ложениях; развивать умение разбирать предложения по член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анализ, сравнение, класси</w:t>
        <w:softHyphen/>
        <w:t>фикация объектов по выделенным признакам; моделирование; преобразование модели с целью выявления общих законов, опре</w:t>
        <w:softHyphen/>
        <w:t xml:space="preserve">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w:t>
        <w:softHyphen/>
        <w:t xml:space="preserve">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мениваются карточками, выполняют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1) с безударными гласными в корне; 2) с парными согласными в корне; 3) с непроизно</w:t>
        <w:softHyphen/>
        <w:t>симыми согласными в кор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стный, робкий, весёлый, ловкий, совестливый, ленивый, добро</w:t>
        <w:softHyphen/>
        <w:t>душный, праздный, кроткий, резкий, правдивый, прыткий, жалостли</w:t>
        <w:softHyphen/>
        <w:t>вый, молчаливый, доблестный, бескорыст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Они относятся к одной части речи — это имена прилага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тематической группе относятся эти имена прилагательные? </w:t>
      </w:r>
      <w:r>
        <w:rPr>
          <w:rFonts w:eastAsia="Times New Roman" w:cs="Times New Roman" w:ascii="Times New Roman" w:hAnsi="Times New Roman"/>
          <w:i/>
          <w:iCs/>
          <w:color w:val="000000"/>
          <w:sz w:val="24"/>
          <w:szCs w:val="24"/>
        </w:rPr>
        <w:t>(Они характеризуют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я с любыми из этих прилага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но предложение записывается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мы записали. Как оно характеризуется по цели высказывания и эмоциональной окра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говорится в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член предложения? </w:t>
      </w:r>
      <w:r>
        <w:rPr>
          <w:rFonts w:eastAsia="Times New Roman" w:cs="Times New Roman" w:ascii="Times New Roman" w:hAnsi="Times New Roman"/>
          <w:i/>
          <w:iCs/>
          <w:color w:val="000000"/>
          <w:sz w:val="24"/>
          <w:szCs w:val="24"/>
        </w:rPr>
        <w:t>(Подлежаще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говорится о подлежащ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член предложения? </w:t>
      </w:r>
      <w:r>
        <w:rPr>
          <w:rFonts w:eastAsia="Times New Roman" w:cs="Times New Roman" w:ascii="Times New Roman" w:hAnsi="Times New Roman"/>
          <w:i/>
          <w:iCs/>
          <w:color w:val="000000"/>
          <w:sz w:val="24"/>
          <w:szCs w:val="24"/>
        </w:rPr>
        <w:t>(Сказуем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полните фразу. Подлежащее и сказуемое — это... </w:t>
      </w:r>
      <w:r>
        <w:rPr>
          <w:rFonts w:eastAsia="Times New Roman" w:cs="Times New Roman" w:ascii="Times New Roman" w:hAnsi="Times New Roman"/>
          <w:i/>
          <w:iCs/>
          <w:color w:val="000000"/>
          <w:sz w:val="24"/>
          <w:szCs w:val="24"/>
        </w:rPr>
        <w:t>(глав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ни называются главными? </w:t>
      </w:r>
      <w:r>
        <w:rPr>
          <w:rFonts w:eastAsia="Times New Roman" w:cs="Times New Roman" w:ascii="Times New Roman" w:hAnsi="Times New Roman"/>
          <w:i/>
          <w:iCs/>
          <w:color w:val="000000"/>
          <w:sz w:val="24"/>
          <w:szCs w:val="24"/>
        </w:rPr>
        <w:t>(В них заключена главная мысль, они составляют грамматическую основу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другие слова? </w:t>
      </w:r>
      <w:r>
        <w:rPr>
          <w:rFonts w:eastAsia="Times New Roman" w:cs="Times New Roman" w:ascii="Times New Roman" w:hAnsi="Times New Roman"/>
          <w:i/>
          <w:iCs/>
          <w:color w:val="000000"/>
          <w:sz w:val="24"/>
          <w:szCs w:val="24"/>
        </w:rPr>
        <w:t>(Второстепенные члены пред</w:t>
        <w:softHyphen/>
        <w:t>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что такое главные и второстепенные члены предложения, научиться находить в предложении, вспомнить, как они обознач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23 (с. 18).</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письмо по памяти, выполнение зад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условный знак «Высказываем своё мнение» прочитайте в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предлож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ист кро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роет уж лист золот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лажную землю в ле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w:t>
      </w:r>
      <w:r>
        <w:rPr>
          <w:rFonts w:eastAsia="Times New Roman" w:cs="Times New Roman" w:ascii="Times New Roman" w:hAnsi="Times New Roman"/>
          <w:i/>
          <w:iCs/>
          <w:color w:val="000000"/>
          <w:sz w:val="24"/>
          <w:szCs w:val="24"/>
        </w:rPr>
        <w:t>(В первом предложении, только главные члены, во втором — главные и второстепен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 какому предложению можно нарисовать карти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ам помогли это с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какую роль играют в предложении второстепенные член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свои выводы с текстом в рубрике «Вспомни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24 (с. 19). </w:t>
      </w:r>
      <w:r>
        <w:rPr>
          <w:rFonts w:eastAsia="Times New Roman" w:cs="Times New Roman" w:ascii="Times New Roman" w:hAnsi="Times New Roman"/>
          <w:color w:val="000000"/>
          <w:sz w:val="24"/>
          <w:szCs w:val="24"/>
        </w:rPr>
        <w:t>(Списывание текста с комментированием. Один уче</w:t>
      </w:r>
      <w:r>
        <w:rPr>
          <w:rFonts w:cs="Times New Roman" w:ascii="Times New Roman" w:hAnsi="Times New Roman"/>
          <w:sz w:val="24"/>
          <w:szCs w:val="24"/>
        </w:rPr>
        <w:t>ник вы</w:t>
      </w:r>
      <w:r>
        <w:rPr>
          <w:rFonts w:eastAsia="Times New Roman" w:cs="Times New Roman" w:ascii="Times New Roman" w:hAnsi="Times New Roman"/>
          <w:color w:val="000000"/>
          <w:sz w:val="24"/>
          <w:szCs w:val="24"/>
        </w:rPr>
        <w:t>полняет на доске разбор последнего предложения, затем самостоятельно разбирают одно предложение на выбор, 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называются распространёнными какие — нераспространён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9).</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Выборочна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распространённых и нераспространённых предложениях в рубрике «Вспом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20).</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отчитывается о своей работ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пишите над распространёнными предложениями букву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а над нераспространёнными — букву </w:t>
      </w:r>
      <w:r>
        <w:rPr>
          <w:rFonts w:eastAsia="Times New Roman" w:cs="Times New Roman" w:ascii="Times New Roman" w:hAnsi="Times New Roman"/>
          <w:i/>
          <w:iCs/>
          <w:color w:val="000000"/>
          <w:sz w:val="24"/>
          <w:szCs w:val="24"/>
        </w:rPr>
        <w:t>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лёкнут трав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емлют ха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щи вспыхнули вд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незримому канат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тянулись журавли.</w:t>
      </w:r>
    </w:p>
    <w:p>
      <w:pPr>
        <w:pStyle w:val="Normal"/>
        <w:shd w:fill="FFFFFF" w:val="clear"/>
        <w:autoSpaceDE w:val="false"/>
        <w:spacing w:lineRule="auto" w:line="240" w:before="0" w:after="0"/>
        <w:jc w:val="center"/>
        <w:rPr/>
      </w:pPr>
      <w:r>
        <w:rPr>
          <w:rFonts w:eastAsia="Times New Roman" w:cs="Times New Roman" w:ascii="Times New Roman" w:hAnsi="Times New Roman"/>
          <w:bCs/>
          <w:i/>
          <w:iCs/>
          <w:color w:val="000000"/>
          <w:sz w:val="24"/>
          <w:szCs w:val="24"/>
        </w:rPr>
        <w:t>М.</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Исаковс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дремлет ре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ёмный бор не шум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овей не поё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дергач не кричи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С. Есени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главные члены предложения? второстепен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лены предложения составляют его грамматическую осно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распространённые и нераспространён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color w:val="000000"/>
          <w:sz w:val="24"/>
          <w:szCs w:val="24"/>
        </w:rPr>
        <w:t>Упр. 27 (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Диктант (входной) по теме «Повт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на начало учебного г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выбор наиболее эффективных спо</w:t>
        <w:softHyphen/>
        <w:t xml:space="preserve">собов решения задач в зависимости от конкретных условий; ре 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w:t>
        <w:softHyphen/>
        <w:t xml:space="preserve">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Клюква</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Кислая и очень полезная для здоровья ягода клюква растёт летом, а собирают её поздно осенью. Самая сладкая клюква бывает весной, когда пролежит всю зиму в сне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начале апреля дети отправились на болото. Сначала дорога была</w:t>
      </w:r>
      <w:r>
        <w:rPr>
          <w:rFonts w:cs="Arial" w:ascii="Arial" w:hAnsi="Arial"/>
          <w:sz w:val="24"/>
          <w:szCs w:val="24"/>
        </w:rPr>
        <w:t xml:space="preserve"> </w:t>
      </w:r>
      <w:r>
        <w:rPr>
          <w:rFonts w:eastAsia="Times New Roman" w:cs="Times New Roman" w:ascii="Times New Roman" w:hAnsi="Times New Roman"/>
          <w:color w:val="000000"/>
          <w:sz w:val="24"/>
          <w:szCs w:val="24"/>
        </w:rPr>
        <w:t>широкая. Потом она превратилась в узкую тропу. Вдоль тропы стояли</w:t>
      </w:r>
      <w:r>
        <w:rPr>
          <w:rFonts w:cs="Arial" w:ascii="Arial" w:hAnsi="Arial"/>
          <w:sz w:val="24"/>
          <w:szCs w:val="24"/>
        </w:rPr>
        <w:t xml:space="preserve"> </w:t>
      </w:r>
      <w:r>
        <w:rPr>
          <w:rFonts w:eastAsia="Times New Roman" w:cs="Times New Roman" w:ascii="Times New Roman" w:hAnsi="Times New Roman"/>
          <w:color w:val="000000"/>
          <w:sz w:val="24"/>
          <w:szCs w:val="24"/>
        </w:rPr>
        <w:t>сухие травы. Можно долго ходить по болоту и не понять, что под ногами клюква. Ягоды прячутся в болотных кочках и не видны. Наклонился взять одну ягодку, а вытянул длинную зелёную ниточку с многими клюквинками.</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color w:val="000000"/>
          <w:sz w:val="24"/>
          <w:szCs w:val="24"/>
        </w:rPr>
        <w:t xml:space="preserve">М. </w:t>
      </w:r>
      <w:r>
        <w:rPr>
          <w:rFonts w:eastAsia="Times New Roman" w:cs="Times New Roman" w:ascii="Times New Roman" w:hAnsi="Times New Roman"/>
          <w:i/>
          <w:iCs/>
          <w:color w:val="000000"/>
          <w:sz w:val="24"/>
          <w:szCs w:val="24"/>
        </w:rPr>
        <w:t>Пришвину</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 xml:space="preserve">растёт, бывает, превратила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по одному слову с орфограммами в корне: пар</w:t>
        <w:softHyphen/>
        <w:t>ным согласным, безударным гласным, непроизносимым соглас</w:t>
        <w:softHyphen/>
        <w:t>ным. Подобрать проверочные слова, обозначить орфограм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ыполнить звуко-буквенный разбор слова: вариант 1 — </w:t>
      </w:r>
      <w:r>
        <w:rPr>
          <w:rFonts w:eastAsia="Times New Roman" w:cs="Times New Roman" w:ascii="Times New Roman" w:hAnsi="Times New Roman"/>
          <w:i/>
          <w:iCs/>
          <w:color w:val="000000"/>
          <w:sz w:val="24"/>
          <w:szCs w:val="24"/>
        </w:rPr>
        <w:t>яго</w:t>
        <w:softHyphen/>
        <w:t xml:space="preserve">да,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позд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бозначить грамматическую основу: вариант 1 - в третьем предложении, вариант 2 — в шестом предложе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ыписать из текста слова с противоположным знач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читать рубрику «Страничка для любознательных» (с. 21) — по жел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ловосочет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актуализировать знания о словосоче</w:t>
        <w:softHyphen/>
        <w:t>тании; упражнять в умениях устанавливать связь слов в предло</w:t>
        <w:softHyphen/>
        <w:t>жении, ставить вопрос от главного слова к зависимому, выделять словосочетания из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объектов с целью выделения их признаков;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новка учебной задачи; сличение способа действия и его результата с заданным эталоном; внесение необходимых дополнений и кор</w:t>
        <w:softHyphen/>
        <w:t>ректив в план и способ действия;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из слов, изменяя форму слов там, где это необходим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рачи, в, роща, поселились, берёзовая, шумные. </w:t>
      </w:r>
      <w:r>
        <w:rPr>
          <w:rFonts w:eastAsia="Times New Roman" w:cs="Times New Roman" w:ascii="Times New Roman" w:hAnsi="Times New Roman"/>
          <w:i/>
          <w:iCs/>
          <w:color w:val="000000"/>
          <w:sz w:val="24"/>
          <w:szCs w:val="24"/>
        </w:rPr>
        <w:t>(В берёзовой роще поселились шумные гра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глав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торостепенный член поясняет подлежащее? </w:t>
      </w:r>
      <w:r>
        <w:rPr>
          <w:rFonts w:eastAsia="Times New Roman" w:cs="Times New Roman" w:ascii="Times New Roman" w:hAnsi="Times New Roman"/>
          <w:i/>
          <w:iCs/>
          <w:color w:val="000000"/>
          <w:sz w:val="24"/>
          <w:szCs w:val="24"/>
        </w:rPr>
        <w:t xml:space="preserve">(Шумные.) </w:t>
      </w:r>
      <w:r>
        <w:rPr>
          <w:rFonts w:eastAsia="Times New Roman" w:cs="Times New Roman" w:ascii="Times New Roman" w:hAnsi="Times New Roman"/>
          <w:color w:val="000000"/>
          <w:sz w:val="24"/>
          <w:szCs w:val="24"/>
        </w:rPr>
        <w:t>Поставьте вопрос от подлежащего к этому второстепенному</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члену. </w:t>
      </w:r>
      <w:r>
        <w:rPr>
          <w:rFonts w:eastAsia="Times New Roman" w:cs="Times New Roman" w:ascii="Times New Roman" w:hAnsi="Times New Roman"/>
          <w:i/>
          <w:iCs/>
          <w:color w:val="000000"/>
          <w:sz w:val="24"/>
          <w:szCs w:val="24"/>
        </w:rPr>
        <w:t>(Грачи (какие?) шум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рочитал на «Страничке для любознательных», как на</w:t>
        <w:softHyphen/>
        <w:t xml:space="preserve">зывается этот второстепенный член? </w:t>
      </w:r>
      <w:r>
        <w:rPr>
          <w:rFonts w:eastAsia="Times New Roman" w:cs="Times New Roman" w:ascii="Times New Roman" w:hAnsi="Times New Roman"/>
          <w:i/>
          <w:iCs/>
          <w:color w:val="000000"/>
          <w:sz w:val="24"/>
          <w:szCs w:val="24"/>
        </w:rPr>
        <w:t>(Определ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этом словосочетании главное слово. </w:t>
      </w:r>
      <w:r>
        <w:rPr>
          <w:rFonts w:eastAsia="Times New Roman" w:cs="Times New Roman" w:ascii="Times New Roman" w:hAnsi="Times New Roman"/>
          <w:i/>
          <w:iCs/>
          <w:color w:val="000000"/>
          <w:sz w:val="24"/>
          <w:szCs w:val="24"/>
        </w:rPr>
        <w:t>(Гра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в словосочетании называется главным? </w:t>
      </w:r>
      <w:r>
        <w:rPr>
          <w:rFonts w:eastAsia="Times New Roman" w:cs="Times New Roman" w:ascii="Times New Roman" w:hAnsi="Times New Roman"/>
          <w:i/>
          <w:iCs/>
          <w:color w:val="000000"/>
          <w:sz w:val="24"/>
          <w:szCs w:val="24"/>
        </w:rPr>
        <w:t>(То, от которого мы ставим в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 этом словосочетании является зависимым? </w:t>
      </w:r>
      <w:r>
        <w:rPr>
          <w:rFonts w:eastAsia="Times New Roman" w:cs="Times New Roman" w:ascii="Times New Roman" w:hAnsi="Times New Roman"/>
          <w:i/>
          <w:iCs/>
          <w:color w:val="000000"/>
          <w:sz w:val="24"/>
          <w:szCs w:val="24"/>
        </w:rPr>
        <w:t>(Шум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торостепенный член поясняет сказуемое? </w:t>
      </w:r>
      <w:r>
        <w:rPr>
          <w:rFonts w:eastAsia="Times New Roman" w:cs="Times New Roman" w:ascii="Times New Roman" w:hAnsi="Times New Roman"/>
          <w:i/>
          <w:iCs/>
          <w:color w:val="000000"/>
          <w:sz w:val="24"/>
          <w:szCs w:val="24"/>
        </w:rPr>
        <w:t>(В ро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ставьте вопрос от сказуемого к этому второстепенному члену. </w:t>
      </w:r>
      <w:r>
        <w:rPr>
          <w:rFonts w:eastAsia="Times New Roman" w:cs="Times New Roman" w:ascii="Times New Roman" w:hAnsi="Times New Roman"/>
          <w:i/>
          <w:iCs/>
          <w:color w:val="000000"/>
          <w:sz w:val="24"/>
          <w:szCs w:val="24"/>
        </w:rPr>
        <w:t>(Поселились (где?) в ро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второстепенный член? </w:t>
      </w:r>
      <w:r>
        <w:rPr>
          <w:rFonts w:eastAsia="Times New Roman" w:cs="Times New Roman" w:ascii="Times New Roman" w:hAnsi="Times New Roman"/>
          <w:i/>
          <w:iCs/>
          <w:color w:val="000000"/>
          <w:sz w:val="24"/>
          <w:szCs w:val="24"/>
        </w:rPr>
        <w:t>(Обстоятель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этом словосочетании главное и зависимое слова. </w:t>
      </w:r>
      <w:r>
        <w:rPr>
          <w:rFonts w:eastAsia="Times New Roman" w:cs="Times New Roman" w:ascii="Times New Roman" w:hAnsi="Times New Roman"/>
          <w:i/>
          <w:iCs/>
          <w:color w:val="000000"/>
          <w:sz w:val="24"/>
          <w:szCs w:val="24"/>
        </w:rPr>
        <w:t>(Главное слово — поселились, зависимое — в ро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торостепенный член поясняет обстоятельство </w:t>
      </w:r>
      <w:r>
        <w:rPr>
          <w:rFonts w:eastAsia="Times New Roman" w:cs="Times New Roman" w:ascii="Times New Roman" w:hAnsi="Times New Roman"/>
          <w:i/>
          <w:iCs/>
          <w:color w:val="000000"/>
          <w:sz w:val="24"/>
          <w:szCs w:val="24"/>
        </w:rPr>
        <w:t xml:space="preserve">в роще! </w:t>
      </w:r>
      <w:r>
        <w:rPr>
          <w:rFonts w:eastAsia="Times New Roman" w:cs="Times New Roman" w:ascii="Times New Roman" w:hAnsi="Times New Roman"/>
          <w:color w:val="000000"/>
          <w:sz w:val="24"/>
          <w:szCs w:val="24"/>
        </w:rPr>
        <w:t xml:space="preserve">Поставьте вопрос от главного слова к зависимо </w:t>
      </w:r>
      <w:r>
        <w:rPr>
          <w:rFonts w:eastAsia="Times New Roman" w:cs="Times New Roman" w:ascii="Times New Roman" w:hAnsi="Times New Roman"/>
          <w:i/>
          <w:iCs/>
          <w:color w:val="000000"/>
          <w:sz w:val="24"/>
          <w:szCs w:val="24"/>
        </w:rPr>
        <w:t>(В роще (какой?) берёзов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словосочет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тако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ло</w:t>
      </w:r>
      <w:r>
        <w:rPr>
          <w:rFonts w:eastAsia="Times New Roman" w:cs="Times New Roman" w:ascii="Times New Roman" w:hAnsi="Times New Roman"/>
          <w:i/>
          <w:iCs/>
          <w:color w:val="000000"/>
          <w:sz w:val="24"/>
          <w:szCs w:val="24"/>
        </w:rPr>
        <w:t>восочетание, научиться выделять словосочетания из предло</w:t>
        <w:softHyphen/>
        <w:t>жения, повторить, какие слова в словосочетании называются главными, а какие — зависимыми.)</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Упр. 28 (с. 2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вляется ли грамматическая основа предложения словосочетанием? </w:t>
      </w:r>
      <w:r>
        <w:rPr>
          <w:rFonts w:eastAsia="Times New Roman" w:cs="Times New Roman" w:ascii="Times New Roman" w:hAnsi="Times New Roman"/>
          <w:i/>
          <w:iCs/>
          <w:color w:val="000000"/>
          <w:sz w:val="24"/>
          <w:szCs w:val="24"/>
        </w:rPr>
        <w:t>(Нет, здесь оба слова являются главными, нет подчи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лова в записанных словосочетаниях являются главными, а какие — зависим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оль играет зависимое слово? </w:t>
      </w:r>
      <w:r>
        <w:rPr>
          <w:rFonts w:eastAsia="Times New Roman" w:cs="Times New Roman" w:ascii="Times New Roman" w:hAnsi="Times New Roman"/>
          <w:i/>
          <w:iCs/>
          <w:color w:val="000000"/>
          <w:sz w:val="24"/>
          <w:szCs w:val="24"/>
        </w:rPr>
        <w:t>(Оно уточняет главное сл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членом предложения является зависимое слово? (Самостоятельный разбор по составу слова </w:t>
      </w:r>
      <w:r>
        <w:rPr>
          <w:rFonts w:eastAsia="Times New Roman" w:cs="Times New Roman" w:ascii="Times New Roman" w:hAnsi="Times New Roman"/>
          <w:i/>
          <w:iCs/>
          <w:color w:val="000000"/>
          <w:sz w:val="24"/>
          <w:szCs w:val="24"/>
        </w:rPr>
        <w:t xml:space="preserve">хлопотливые. </w:t>
      </w:r>
      <w:r>
        <w:rPr>
          <w:rFonts w:eastAsia="Times New Roman" w:cs="Times New Roman" w:ascii="Times New Roman" w:hAnsi="Times New Roman"/>
          <w:color w:val="000000"/>
          <w:sz w:val="24"/>
          <w:szCs w:val="24"/>
        </w:rPr>
        <w:t>Са</w:t>
        <w:softHyphen/>
        <w:t>мо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Вспомните!». (Обобщение представлений о словосочетани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29 (с. 22). </w:t>
      </w:r>
      <w:r>
        <w:rPr>
          <w:rFonts w:eastAsia="Times New Roman" w:cs="Times New Roman" w:ascii="Times New Roman" w:hAnsi="Times New Roman"/>
          <w:color w:val="000000"/>
          <w:sz w:val="24"/>
          <w:szCs w:val="24"/>
        </w:rPr>
        <w:t>(Самостоятельное выполнение. Взаимопроверка, взаи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горизонт, </w:t>
      </w:r>
      <w:r>
        <w:rPr>
          <w:rFonts w:eastAsia="Times New Roman" w:cs="Times New Roman" w:ascii="Times New Roman" w:hAnsi="Times New Roman"/>
          <w:color w:val="000000"/>
          <w:sz w:val="24"/>
          <w:szCs w:val="24"/>
        </w:rPr>
        <w:t>поставьте ударение, подчеркните орфограм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начение слова по толковому словарю.</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горизонт. (Горизон</w:t>
        <w:softHyphen/>
        <w:t>таль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с ним словосочет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акрепление изученного материала</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1 (с. 23).</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коллективное обсуждение вопросов, само</w:t>
        <w:softHyphen/>
        <w:t>стоятельная работа над изложением. Самопроверка. Тем, кто справится с заданием быстрее остальных, дополнительно можно предложить выполнить упр. 30 (с. 2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предложения словосочетания, графически обозначьте главное и зависимо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Золотая осень замела дорожки в парке. </w:t>
      </w:r>
      <w:r>
        <w:rPr>
          <w:rFonts w:eastAsia="Times New Roman" w:cs="Times New Roman" w:ascii="Times New Roman" w:hAnsi="Times New Roman"/>
          <w:i/>
          <w:iCs/>
          <w:color w:val="000000"/>
          <w:sz w:val="24"/>
          <w:szCs w:val="24"/>
        </w:rPr>
        <w:t>(Золотая осень, замела до</w:t>
        <w:softHyphen/>
        <w:t>рожки, замела в пар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оздней осенью льют холодные дожди. </w:t>
      </w:r>
      <w:r>
        <w:rPr>
          <w:rFonts w:eastAsia="Times New Roman" w:cs="Times New Roman" w:ascii="Times New Roman" w:hAnsi="Times New Roman"/>
          <w:i/>
          <w:iCs/>
          <w:color w:val="000000"/>
          <w:sz w:val="24"/>
          <w:szCs w:val="24"/>
        </w:rPr>
        <w:t>(Холодные дожди, льют осе</w:t>
        <w:softHyphen/>
        <w:t>нью, поздней осень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на сегодняшне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выписать из предложений словосочетания»? Как это с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в словосочетании является глав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является в словосочетании зависим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вляются ли подлежащее и сказуемое словосочетание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ажне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Однородные члены предложе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креплять знания о предложении, тексте, словосочетании; познакомить с особенностями однородных членов предложения; ввести термин </w:t>
      </w:r>
      <w:r>
        <w:rPr>
          <w:rFonts w:eastAsia="Times New Roman" w:cs="Times New Roman" w:ascii="Times New Roman" w:hAnsi="Times New Roman"/>
          <w:i/>
          <w:iCs/>
          <w:color w:val="000000"/>
          <w:sz w:val="24"/>
          <w:szCs w:val="24"/>
        </w:rPr>
        <w:t>однород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амостоятельное выделение формулирование познавательной цели; анализ, сравнение, классификация объектов по выделенным признакам;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учениками; контроль, коррекция, оценка действий партнёра, постановка учебной задачи; определение последовательности промежуточных целей с учётом конечного результата; предвосхищение результата и уровня усвое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е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r>
        <w:rPr>
          <w:rFonts w:cs="Times New Roman" w:ascii="Times New Roman" w:hAnsi="Times New Roman"/>
          <w:b/>
          <w:sz w:val="24"/>
          <w:szCs w:val="24"/>
        </w:rPr>
        <w:t xml:space="preserve">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b/>
          <w:color w:val="000000"/>
          <w:sz w:val="24"/>
          <w:szCs w:val="24"/>
        </w:rPr>
        <w:t>п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2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раздел мы начинаем изучать? </w:t>
      </w:r>
      <w:r>
        <w:rPr>
          <w:rFonts w:eastAsia="Times New Roman" w:cs="Times New Roman" w:ascii="Times New Roman" w:hAnsi="Times New Roman"/>
          <w:i/>
          <w:iCs/>
          <w:color w:val="000000"/>
          <w:sz w:val="24"/>
          <w:szCs w:val="24"/>
        </w:rPr>
        <w:t>(Предло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то мы узнаем в этом разделе и чему уч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новую квартиру переезжают новосёлы. Папа несёт вещи, мама несёт вещи, сын несёт вещи на второй этаж.</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 xml:space="preserve">(Во втором предложении, слова </w:t>
      </w:r>
      <w:r>
        <w:rPr>
          <w:rFonts w:eastAsia="Times New Roman" w:cs="Times New Roman" w:ascii="Times New Roman" w:hAnsi="Times New Roman"/>
          <w:b/>
          <w:bCs/>
          <w:i/>
          <w:iCs/>
          <w:color w:val="000000"/>
          <w:sz w:val="24"/>
          <w:szCs w:val="24"/>
        </w:rPr>
        <w:t>несёт ве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ить предложение, чтобы речь звучала красиво? </w:t>
      </w:r>
      <w:r>
        <w:rPr>
          <w:rFonts w:eastAsia="Times New Roman" w:cs="Times New Roman" w:ascii="Times New Roman" w:hAnsi="Times New Roman"/>
          <w:i/>
          <w:iCs/>
          <w:color w:val="000000"/>
          <w:sz w:val="24"/>
          <w:szCs w:val="24"/>
        </w:rPr>
        <w:t>(Папа, мама и сын несут вещи на второй этаж.)</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ком говорится в этом предложении? </w:t>
      </w:r>
      <w:r>
        <w:rPr>
          <w:rFonts w:eastAsia="Times New Roman" w:cs="Times New Roman" w:ascii="Times New Roman" w:hAnsi="Times New Roman"/>
          <w:i/>
          <w:iCs/>
          <w:color w:val="000000"/>
          <w:sz w:val="24"/>
          <w:szCs w:val="24"/>
        </w:rPr>
        <w:t xml:space="preserve">(О папе, маме и </w:t>
      </w:r>
      <w:r>
        <w:rPr>
          <w:rFonts w:eastAsia="Times New Roman" w:cs="Times New Roman" w:ascii="Times New Roman" w:hAnsi="Times New Roman"/>
          <w:i/>
          <w:color w:val="000000"/>
          <w:sz w:val="24"/>
          <w:szCs w:val="24"/>
        </w:rPr>
        <w:t>сы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подлежащих? </w:t>
      </w:r>
      <w:r>
        <w:rPr>
          <w:rFonts w:eastAsia="Times New Roman" w:cs="Times New Roman" w:ascii="Times New Roman" w:hAnsi="Times New Roman"/>
          <w:i/>
          <w:iCs/>
          <w:color w:val="000000"/>
          <w:sz w:val="24"/>
          <w:szCs w:val="24"/>
        </w:rPr>
        <w:t>(Три подлежащи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говорится о папе, маме и ребёнке? </w:t>
      </w:r>
      <w:r>
        <w:rPr>
          <w:rFonts w:eastAsia="Times New Roman" w:cs="Times New Roman" w:ascii="Times New Roman" w:hAnsi="Times New Roman"/>
          <w:i/>
          <w:iCs/>
          <w:color w:val="000000"/>
          <w:sz w:val="24"/>
          <w:szCs w:val="24"/>
        </w:rPr>
        <w:t xml:space="preserve">(Они несут </w:t>
      </w:r>
      <w:r>
        <w:rPr>
          <w:rFonts w:eastAsia="Times New Roman" w:cs="Times New Roman" w:ascii="Times New Roman" w:hAnsi="Times New Roman"/>
          <w:i/>
          <w:color w:val="000000"/>
          <w:sz w:val="24"/>
          <w:szCs w:val="24"/>
        </w:rPr>
        <w:t>ве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сказуемых в этом предложении? </w:t>
      </w:r>
      <w:r>
        <w:rPr>
          <w:rFonts w:eastAsia="Times New Roman" w:cs="Times New Roman" w:ascii="Times New Roman" w:hAnsi="Times New Roman"/>
          <w:i/>
          <w:iCs/>
          <w:color w:val="000000"/>
          <w:sz w:val="24"/>
          <w:szCs w:val="24"/>
        </w:rPr>
        <w:t>(Од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ледующе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ын перенёс коробки, сын повесил в шкаф одежду, сын расставил посуду в буф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повторяется в этом предложении? </w:t>
      </w:r>
      <w:r>
        <w:rPr>
          <w:rFonts w:eastAsia="Times New Roman" w:cs="Times New Roman" w:ascii="Times New Roman" w:hAnsi="Times New Roman"/>
          <w:i/>
          <w:iCs/>
          <w:color w:val="000000"/>
          <w:sz w:val="24"/>
          <w:szCs w:val="24"/>
        </w:rPr>
        <w:t>(Сы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можно изменить предложение? </w:t>
      </w:r>
      <w:r>
        <w:rPr>
          <w:rFonts w:eastAsia="Times New Roman" w:cs="Times New Roman" w:ascii="Times New Roman" w:hAnsi="Times New Roman"/>
          <w:i/>
          <w:iCs/>
          <w:color w:val="000000"/>
          <w:sz w:val="24"/>
          <w:szCs w:val="24"/>
        </w:rPr>
        <w:t>(Сын перенёс коробки, повесил в шкаф одежду и расставил посуду в буф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подлежащих в этом предложении? </w:t>
      </w:r>
      <w:r>
        <w:rPr>
          <w:rFonts w:eastAsia="Times New Roman" w:cs="Times New Roman" w:ascii="Times New Roman" w:hAnsi="Times New Roman"/>
          <w:i/>
          <w:iCs/>
          <w:color w:val="000000"/>
          <w:sz w:val="24"/>
          <w:szCs w:val="24"/>
        </w:rPr>
        <w:t>(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сказуемых к нему относится?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предложени</w:t>
        <w:softHyphen/>
        <w:t>ях, в которых несколько подлежащих, сказуемых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положите, как могут называться такие члены предло</w:t>
        <w:softHyphen/>
        <w:t xml:space="preserve">жения. </w:t>
      </w:r>
      <w:r>
        <w:rPr>
          <w:rFonts w:eastAsia="Times New Roman" w:cs="Times New Roman" w:ascii="Times New Roman" w:hAnsi="Times New Roman"/>
          <w:i/>
          <w:iCs/>
          <w:color w:val="000000"/>
          <w:sz w:val="24"/>
          <w:szCs w:val="24"/>
        </w:rPr>
        <w:t>(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члены предло</w:t>
        <w:softHyphen/>
        <w:t>жения называются однородными, научиться находить одно</w:t>
        <w:softHyphen/>
        <w:t>родные члены в предложения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2 (с. 2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редложения. Что вы заметили? </w:t>
      </w:r>
      <w:r>
        <w:rPr>
          <w:rFonts w:eastAsia="Times New Roman" w:cs="Times New Roman" w:ascii="Times New Roman" w:hAnsi="Times New Roman"/>
          <w:i/>
          <w:iCs/>
          <w:color w:val="000000"/>
          <w:sz w:val="24"/>
          <w:szCs w:val="24"/>
        </w:rPr>
        <w:t>(В каждой группе предложений говорится об одном и том 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делены в перв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ни отвечают? (</w:t>
      </w:r>
      <w:r>
        <w:rPr>
          <w:rFonts w:eastAsia="Times New Roman" w:cs="Times New Roman" w:ascii="Times New Roman" w:hAnsi="Times New Roman"/>
          <w:i/>
          <w:iCs/>
          <w:color w:val="000000"/>
          <w:sz w:val="24"/>
          <w:szCs w:val="24"/>
        </w:rPr>
        <w:t>Что 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члену предложения они относятся? </w:t>
      </w:r>
      <w:r>
        <w:rPr>
          <w:rFonts w:eastAsia="Times New Roman" w:cs="Times New Roman" w:ascii="Times New Roman" w:hAnsi="Times New Roman"/>
          <w:i/>
          <w:iCs/>
          <w:color w:val="000000"/>
          <w:sz w:val="24"/>
          <w:szCs w:val="24"/>
        </w:rPr>
        <w:t>(К подлежа</w:t>
        <w:softHyphen/>
        <w:t xml:space="preserve">щему </w:t>
      </w:r>
      <w:r>
        <w:rPr>
          <w:rFonts w:eastAsia="Times New Roman" w:cs="Times New Roman" w:ascii="Times New Roman" w:hAnsi="Times New Roman"/>
          <w:b/>
          <w:bCs/>
          <w:i/>
          <w:iCs/>
          <w:color w:val="000000"/>
          <w:sz w:val="24"/>
          <w:szCs w:val="24"/>
        </w:rPr>
        <w:t>ляг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членами предложения они являются? </w:t>
      </w:r>
      <w:r>
        <w:rPr>
          <w:rFonts w:eastAsia="Times New Roman" w:cs="Times New Roman" w:ascii="Times New Roman" w:hAnsi="Times New Roman"/>
          <w:i/>
          <w:iCs/>
          <w:color w:val="000000"/>
          <w:sz w:val="24"/>
          <w:szCs w:val="24"/>
        </w:rPr>
        <w:t>(Сказуем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в первой группе? </w:t>
      </w:r>
      <w:r>
        <w:rPr>
          <w:rFonts w:eastAsia="Times New Roman" w:cs="Times New Roman" w:ascii="Times New Roman" w:hAnsi="Times New Roman"/>
          <w:i/>
          <w:iCs/>
          <w:color w:val="000000"/>
          <w:sz w:val="24"/>
          <w:szCs w:val="24"/>
        </w:rPr>
        <w:t>(В первом предложении одно сказуемое, во втором — 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делены во втор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члену предложения они относятся? </w:t>
      </w:r>
      <w:r>
        <w:rPr>
          <w:rFonts w:eastAsia="Times New Roman" w:cs="Times New Roman" w:ascii="Times New Roman" w:hAnsi="Times New Roman"/>
          <w:i/>
          <w:iCs/>
          <w:color w:val="000000"/>
          <w:sz w:val="24"/>
          <w:szCs w:val="24"/>
        </w:rPr>
        <w:t>(К сказуемому освет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ни отвечают? </w:t>
      </w:r>
      <w:r>
        <w:rPr>
          <w:rFonts w:eastAsia="Times New Roman" w:cs="Times New Roman" w:ascii="Times New Roman" w:hAnsi="Times New Roman"/>
          <w:i/>
          <w:iCs/>
          <w:color w:val="000000"/>
          <w:sz w:val="24"/>
          <w:szCs w:val="24"/>
        </w:rPr>
        <w:t>(Осветило (что?) деревь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усты, поля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членами предложения являются эти слова? </w:t>
      </w:r>
      <w:r>
        <w:rPr>
          <w:rFonts w:eastAsia="Times New Roman" w:cs="Times New Roman" w:ascii="Times New Roman" w:hAnsi="Times New Roman"/>
          <w:i/>
          <w:iCs/>
          <w:color w:val="000000"/>
          <w:sz w:val="24"/>
          <w:szCs w:val="24"/>
        </w:rPr>
        <w:t>(Вто</w:t>
        <w:softHyphen/>
        <w:t>ростепенными члена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во второй группе? </w:t>
      </w:r>
      <w:r>
        <w:rPr>
          <w:rFonts w:eastAsia="Times New Roman" w:cs="Times New Roman" w:ascii="Times New Roman" w:hAnsi="Times New Roman"/>
          <w:i/>
          <w:iCs/>
          <w:color w:val="000000"/>
          <w:sz w:val="24"/>
          <w:szCs w:val="24"/>
        </w:rPr>
        <w:t>(В первом предложении один второстепенный член, а во втором — 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делены в третье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ни отвечают? </w:t>
      </w:r>
      <w:r>
        <w:rPr>
          <w:rFonts w:eastAsia="Times New Roman" w:cs="Times New Roman" w:ascii="Times New Roman" w:hAnsi="Times New Roman"/>
          <w:i/>
          <w:iCs/>
          <w:color w:val="000000"/>
          <w:sz w:val="24"/>
          <w:szCs w:val="24"/>
        </w:rPr>
        <w:t>(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членами предложения они являются? </w:t>
      </w:r>
      <w:r>
        <w:rPr>
          <w:rFonts w:eastAsia="Times New Roman" w:cs="Times New Roman" w:ascii="Times New Roman" w:hAnsi="Times New Roman"/>
          <w:i/>
          <w:iCs/>
          <w:color w:val="000000"/>
          <w:sz w:val="24"/>
          <w:szCs w:val="24"/>
        </w:rPr>
        <w:t>(Подлежа</w:t>
        <w:softHyphen/>
        <w:t>щ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в третьей группе? </w:t>
      </w:r>
      <w:r>
        <w:rPr>
          <w:rFonts w:eastAsia="Times New Roman" w:cs="Times New Roman" w:ascii="Times New Roman" w:hAnsi="Times New Roman"/>
          <w:i/>
          <w:iCs/>
          <w:color w:val="000000"/>
          <w:sz w:val="24"/>
          <w:szCs w:val="24"/>
        </w:rPr>
        <w:t>(В первом предложении одно подлежащее, во втором — 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и слова называются однородными членами? </w:t>
      </w:r>
      <w:r>
        <w:rPr>
          <w:rFonts w:eastAsia="Times New Roman" w:cs="Times New Roman" w:ascii="Times New Roman" w:hAnsi="Times New Roman"/>
          <w:i/>
          <w:iCs/>
          <w:color w:val="000000"/>
          <w:sz w:val="24"/>
          <w:szCs w:val="24"/>
        </w:rPr>
        <w:t>(Они относятся к одному и тому же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3 (с. 26).</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выводы. Прочитайте сведения о языке нас. 2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членом предложения являются однородные члены в этом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4 (с. 2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ленами предложения они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ополнительное </w:t>
      </w: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color w:val="000000"/>
          <w:sz w:val="24"/>
          <w:szCs w:val="24"/>
        </w:rPr>
        <w:t>составить и записать одно предло</w:t>
        <w:softHyphen/>
        <w:t>жение с однородными второстепенными члена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комбайн, комбайнер, комбайнёр. </w:t>
      </w:r>
      <w:r>
        <w:rPr>
          <w:rFonts w:eastAsia="Times New Roman" w:cs="Times New Roman" w:ascii="Times New Roman" w:hAnsi="Times New Roman"/>
          <w:color w:val="000000"/>
          <w:sz w:val="24"/>
          <w:szCs w:val="24"/>
        </w:rPr>
        <w:t>Выделите в словах корень,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5 (с. 28).</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вязаны между собой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днородные члены предложения отделяются друг от друга в письмен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карточкам.)</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днородные члены предложе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                                                                   Вариант 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ут он в точку уменьшился,                                                    Слуги, сватья и сест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аром оборотился,                                                              С криком ловят кома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етел и запищ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дно на море догнал...</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какой темой мы работ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е разобрался в новом материа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6 (с. 28), 37 (с. 29) - ус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Однородные члены предложения. Знаки препинания в предложениях с однородными членами, соединёнными интонацией перечис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дать представление о видах связи однородных членов предложения; познакомить с правилом постановки запятой между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6 (с. 2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глав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выделенных словах? </w:t>
      </w:r>
      <w:r>
        <w:rPr>
          <w:rFonts w:eastAsia="Times New Roman" w:cs="Times New Roman" w:ascii="Times New Roman" w:hAnsi="Times New Roman"/>
          <w:i/>
          <w:iCs/>
          <w:color w:val="000000"/>
          <w:sz w:val="24"/>
          <w:szCs w:val="24"/>
        </w:rPr>
        <w:t>(Это однород</w:t>
        <w:softHyphen/>
        <w:t>ные сказуем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постановку знаков препинания в предлож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7(с. 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пределить, что в предложении есть однородные члены? (Учащиеся разбирают предложения по цепочке, читают 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 правильной интон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ывая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ула зима холодом. (Со)рвала листья (с)лесов дубрав и (раз)ме</w:t>
        <w:softHyphen/>
        <w:t>тала их (по)дорогам. Стали птицы стайками (со)бираться. (Со)брались, (по)кричали и (по)летели (за)высокие горы, (за)сини(р моря в тёплые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у доск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связывает их? </w:t>
      </w:r>
      <w:r>
        <w:rPr>
          <w:rFonts w:eastAsia="Times New Roman" w:cs="Times New Roman" w:ascii="Times New Roman" w:hAnsi="Times New Roman"/>
          <w:i/>
          <w:iCs/>
          <w:color w:val="000000"/>
          <w:sz w:val="24"/>
          <w:szCs w:val="24"/>
        </w:rPr>
        <w:t>(Союз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етвёрт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ы в этом предложении однородные члены? </w:t>
      </w:r>
      <w:r>
        <w:rPr>
          <w:rFonts w:eastAsia="Times New Roman" w:cs="Times New Roman" w:ascii="Times New Roman" w:hAnsi="Times New Roman"/>
          <w:i/>
          <w:iCs/>
          <w:color w:val="000000"/>
          <w:sz w:val="24"/>
          <w:szCs w:val="24"/>
        </w:rPr>
        <w:t>(С по</w:t>
        <w:softHyphen/>
        <w:t xml:space="preserve">мощью интонации и союза </w:t>
      </w:r>
      <w:r>
        <w:rPr>
          <w:rFonts w:eastAsia="Times New Roman" w:cs="Times New Roman" w:ascii="Times New Roman" w:hAnsi="Times New Roman"/>
          <w:b/>
          <w:bCs/>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знаках препинания в этих предло</w:t>
        <w:softHyphen/>
        <w:t>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как связаны однородные члены предложения, познакомиться с пра</w:t>
        <w:softHyphen/>
        <w:t>вилами постановки знаков препинания при однородных членах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гут быть связаны между собой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9 (с. 30).</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В каждом предложении есть однородные члены, где-то между ними ставится запятая, а где-то её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ой вопрос нам надо ответить, наблюдая за однород</w:t>
        <w:softHyphen/>
        <w:t xml:space="preserve">ными членами в этом предложении? </w:t>
      </w:r>
      <w:r>
        <w:rPr>
          <w:rFonts w:eastAsia="Times New Roman" w:cs="Times New Roman" w:ascii="Times New Roman" w:hAnsi="Times New Roman"/>
          <w:i/>
          <w:iCs/>
          <w:color w:val="000000"/>
          <w:sz w:val="24"/>
          <w:szCs w:val="24"/>
        </w:rPr>
        <w:t>(Когда между однород</w:t>
        <w:softHyphen/>
        <w:t>ными членами предложения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 данные справа. Соотнесите каждое предложение со схемой.</w:t>
      </w:r>
    </w:p>
    <w:p>
      <w:pPr>
        <w:pStyle w:val="Normal"/>
        <w:spacing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огда между однородными членами в пред</w:t>
        <w:softHyphen/>
        <w:t>ложении ставится запятая, а когда н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ьте себя. Прочитайте сведения о языке на с. 31.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4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31).</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какими членами предложения они являются. </w:t>
      </w:r>
      <w:r>
        <w:rPr>
          <w:rFonts w:eastAsia="Times New Roman" w:cs="Times New Roman" w:ascii="Times New Roman" w:hAnsi="Times New Roman"/>
          <w:i/>
          <w:iCs/>
          <w:color w:val="000000"/>
          <w:sz w:val="24"/>
          <w:szCs w:val="24"/>
        </w:rPr>
        <w:t>(Второстепен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связаны между собой однородные члены? </w:t>
      </w:r>
      <w:r>
        <w:rPr>
          <w:rFonts w:eastAsia="Times New Roman" w:cs="Times New Roman" w:ascii="Times New Roman" w:hAnsi="Times New Roman"/>
          <w:i/>
          <w:iCs/>
          <w:color w:val="000000"/>
          <w:sz w:val="24"/>
          <w:szCs w:val="24"/>
        </w:rPr>
        <w:t xml:space="preserve">(С помощью только интонации перечисления связаны однородные члены </w:t>
      </w:r>
      <w:r>
        <w:rPr>
          <w:rFonts w:eastAsia="Times New Roman" w:cs="Times New Roman" w:ascii="Times New Roman" w:hAnsi="Times New Roman"/>
          <w:bCs/>
          <w:i/>
          <w:iCs/>
          <w:color w:val="000000"/>
          <w:sz w:val="24"/>
          <w:szCs w:val="24"/>
        </w:rPr>
        <w:t>диван, чемодан, саквояж, картину, корзину,</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Cs/>
          <w:i/>
          <w:iCs/>
          <w:color w:val="000000"/>
          <w:sz w:val="24"/>
          <w:szCs w:val="24"/>
        </w:rPr>
        <w:t>картонку,</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а с по</w:t>
        <w:softHyphen/>
        <w:t xml:space="preserve">мощью интонации перечисления и союза </w:t>
      </w:r>
      <w:r>
        <w:rPr>
          <w:rFonts w:eastAsia="Times New Roman" w:cs="Times New Roman" w:ascii="Times New Roman" w:hAnsi="Times New Roman"/>
          <w:bCs/>
          <w:i/>
          <w:iCs/>
          <w:color w:val="000000"/>
          <w:sz w:val="24"/>
          <w:szCs w:val="24"/>
        </w:rPr>
        <w:t>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вязаны однородные члены </w:t>
      </w:r>
      <w:r>
        <w:rPr>
          <w:rFonts w:eastAsia="Times New Roman" w:cs="Times New Roman" w:ascii="Times New Roman" w:hAnsi="Times New Roman"/>
          <w:bCs/>
          <w:i/>
          <w:iCs/>
          <w:color w:val="000000"/>
          <w:sz w:val="24"/>
          <w:szCs w:val="24"/>
        </w:rPr>
        <w:t xml:space="preserve">картонку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Cs/>
          <w:i/>
          <w:iCs/>
          <w:color w:val="000000"/>
          <w:sz w:val="24"/>
          <w:szCs w:val="24"/>
        </w:rPr>
        <w:t>собачо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Где нужно поставить запятые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встретилась в словах </w:t>
      </w:r>
      <w:r>
        <w:rPr>
          <w:rFonts w:eastAsia="Times New Roman" w:cs="Times New Roman" w:ascii="Times New Roman" w:hAnsi="Times New Roman"/>
          <w:i/>
          <w:iCs/>
          <w:color w:val="000000"/>
          <w:sz w:val="24"/>
          <w:szCs w:val="24"/>
        </w:rPr>
        <w:t>саквояж, 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написание эти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багаж </w:t>
      </w:r>
      <w:r>
        <w:rPr>
          <w:rFonts w:eastAsia="Times New Roman" w:cs="Times New Roman" w:ascii="Times New Roman" w:hAnsi="Times New Roman"/>
          <w:color w:val="000000"/>
          <w:sz w:val="24"/>
          <w:szCs w:val="24"/>
        </w:rPr>
        <w:t>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 xml:space="preserve">багаж </w:t>
      </w:r>
      <w:r>
        <w:rPr>
          <w:rFonts w:eastAsia="Times New Roman" w:cs="Times New Roman" w:ascii="Times New Roman" w:hAnsi="Times New Roman"/>
          <w:color w:val="000000"/>
          <w:sz w:val="24"/>
          <w:szCs w:val="24"/>
        </w:rPr>
        <w:t>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нему несколько однокоренные слов, запиши</w:t>
        <w:softHyphen/>
        <w:t xml:space="preserve">те. </w:t>
      </w:r>
      <w:r>
        <w:rPr>
          <w:rFonts w:eastAsia="Times New Roman" w:cs="Times New Roman" w:ascii="Times New Roman" w:hAnsi="Times New Roman"/>
          <w:i/>
          <w:iCs/>
          <w:color w:val="000000"/>
          <w:sz w:val="24"/>
          <w:szCs w:val="24"/>
        </w:rPr>
        <w:t>(Багажник, бага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во всех словах непроверяемые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2 (с. 3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пословицы с интонацией перечис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предложения? </w:t>
      </w:r>
      <w:r>
        <w:rPr>
          <w:rFonts w:eastAsia="Times New Roman" w:cs="Times New Roman" w:ascii="Times New Roman" w:hAnsi="Times New Roman"/>
          <w:i/>
          <w:iCs/>
          <w:color w:val="000000"/>
          <w:sz w:val="24"/>
          <w:szCs w:val="24"/>
        </w:rPr>
        <w:t>(Все предложения с однородны</w:t>
        <w:softHyphen/>
        <w:t>ми сказуемыми, однородные члены объединяются интонацией перечисления и сою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ем отличаются эти предложения? </w:t>
      </w:r>
      <w:r>
        <w:rPr>
          <w:rFonts w:eastAsia="Times New Roman" w:cs="Times New Roman" w:ascii="Times New Roman" w:hAnsi="Times New Roman"/>
          <w:i/>
          <w:iCs/>
          <w:color w:val="000000"/>
          <w:sz w:val="24"/>
          <w:szCs w:val="24"/>
        </w:rPr>
        <w:t>(В них передаются раз</w:t>
        <w:softHyphen/>
        <w:t>ные мысли, союзы тоже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наблюдайте за постановкой запятой перед союзами </w:t>
      </w:r>
      <w:r>
        <w:rPr>
          <w:rFonts w:eastAsia="Times New Roman" w:cs="Times New Roman" w:ascii="Times New Roman" w:hAnsi="Times New Roman"/>
          <w:i/>
          <w:iCs/>
          <w:color w:val="000000"/>
          <w:sz w:val="24"/>
          <w:szCs w:val="24"/>
        </w:rPr>
        <w:t>а, но. (Перед этими союзами везде стоит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значение имеют союзы </w:t>
      </w:r>
      <w:r>
        <w:rPr>
          <w:rFonts w:eastAsia="Times New Roman" w:cs="Times New Roman" w:ascii="Times New Roman" w:hAnsi="Times New Roman"/>
          <w:i/>
          <w:iCs/>
          <w:color w:val="000000"/>
          <w:sz w:val="24"/>
          <w:szCs w:val="24"/>
        </w:rPr>
        <w:t>а, но! (Значение противопо</w:t>
        <w:softHyphen/>
        <w:t>ставления действ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динаковое ли значение имеют эти союзы?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точнее ответить на этот вопрос, попробуйте в пред</w:t>
        <w:softHyphen/>
        <w:t xml:space="preserve">ложениях союз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заменить союзом </w:t>
      </w:r>
      <w:r>
        <w:rPr>
          <w:rFonts w:eastAsia="Times New Roman" w:cs="Times New Roman" w:ascii="Times New Roman" w:hAnsi="Times New Roman"/>
          <w:i/>
          <w:iCs/>
          <w:color w:val="000000"/>
          <w:sz w:val="24"/>
          <w:szCs w:val="24"/>
        </w:rPr>
        <w:t xml:space="preserve">но, </w:t>
      </w:r>
      <w:r>
        <w:rPr>
          <w:rFonts w:eastAsia="Times New Roman" w:cs="Times New Roman" w:ascii="Times New Roman" w:hAnsi="Times New Roman"/>
          <w:color w:val="000000"/>
          <w:sz w:val="24"/>
          <w:szCs w:val="24"/>
        </w:rPr>
        <w:t xml:space="preserve">а союз </w:t>
      </w:r>
      <w:r>
        <w:rPr>
          <w:rFonts w:eastAsia="Times New Roman" w:cs="Times New Roman" w:ascii="Times New Roman" w:hAnsi="Times New Roman"/>
          <w:i/>
          <w:iCs/>
          <w:color w:val="000000"/>
          <w:sz w:val="24"/>
          <w:szCs w:val="24"/>
        </w:rPr>
        <w:t xml:space="preserve">но </w:t>
      </w:r>
      <w:r>
        <w:rPr>
          <w:rFonts w:eastAsia="Times New Roman" w:cs="Times New Roman" w:ascii="Times New Roman" w:hAnsi="Times New Roman"/>
          <w:color w:val="000000"/>
          <w:sz w:val="24"/>
          <w:szCs w:val="24"/>
        </w:rPr>
        <w:t xml:space="preserve">— союзом </w:t>
      </w:r>
      <w:r>
        <w:rPr>
          <w:rFonts w:eastAsia="Times New Roman" w:cs="Times New Roman" w:ascii="Times New Roman" w:hAnsi="Times New Roman"/>
          <w:i/>
          <w:iCs/>
          <w:color w:val="000000"/>
          <w:sz w:val="24"/>
          <w:szCs w:val="24"/>
        </w:rPr>
        <w:t>а. (Это можно сделать не во всех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о постановке запятой между однородными членами предложения, связанными союзами </w:t>
      </w:r>
      <w:r>
        <w:rPr>
          <w:rFonts w:eastAsia="Times New Roman" w:cs="Times New Roman" w:ascii="Times New Roman" w:hAnsi="Times New Roman"/>
          <w:i/>
          <w:iCs/>
          <w:color w:val="000000"/>
          <w:sz w:val="24"/>
          <w:szCs w:val="24"/>
          <w:lang w:val="en-US"/>
        </w:rPr>
        <w:t>a</w:t>
      </w:r>
      <w:r>
        <w:rPr>
          <w:rFonts w:eastAsia="Times New Roman" w:cs="Times New Roman" w:ascii="Times New Roman" w:hAnsi="Times New Roman"/>
          <w:i/>
          <w:iCs/>
          <w:color w:val="000000"/>
          <w:sz w:val="24"/>
          <w:szCs w:val="24"/>
        </w:rPr>
        <w:t xml:space="preserve"> н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ьте себя. Прочитайте ниже сведения о язы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3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енал упал на пол, но не раскрылся. 2) Девочки поиграли, а затем стали выполнять домашнее задание. 3) Учебники, тетради и пена содержи в поря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чи мы поставили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между однородными членами предложения ставится запятая, а когда не ста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41 (с. 3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color w:val="000000"/>
          <w:sz w:val="24"/>
          <w:szCs w:val="24"/>
        </w:rPr>
        <w:t>Однородные члены предложения. Запятая между однородными членами предложения, соединёнными сою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находить однородные члены в предло</w:t>
        <w:softHyphen/>
        <w:t>жениях, на слух и зрительно определять, как связаны однородные члены предложения, расставлять знаки препинания в предложе</w:t>
        <w:softHyphen/>
        <w:t>ниях с однородными членами.</w:t>
      </w:r>
    </w:p>
    <w:p>
      <w:pPr>
        <w:pStyle w:val="Normal"/>
        <w:spacing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выбор наиболее эффективных способов решения задач в зависимости от конкретных условий; преобразование модели с целью выявле</w:t>
        <w:softHyphen/>
        <w:t xml:space="preserve">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ой задачи; сличение способа действия и его результата с за</w:t>
        <w:softHyphen/>
        <w:t>данным эталоном; оценивание качества и уровня усвоения ма</w:t>
        <w:softHyphen/>
        <w:t xml:space="preserve">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пожалуйста, каникулы, хозяин, горизонт, комбайнёр, 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лены предложения в стихотворении являются од</w:t>
        <w:softHyphen/>
        <w:t xml:space="preserve">нородными? </w:t>
      </w:r>
      <w:r>
        <w:rPr>
          <w:rFonts w:eastAsia="Times New Roman" w:cs="Times New Roman" w:ascii="Times New Roman" w:hAnsi="Times New Roman"/>
          <w:i/>
          <w:iCs/>
          <w:color w:val="000000"/>
          <w:sz w:val="24"/>
          <w:szCs w:val="24"/>
        </w:rPr>
        <w:t>(Сказуе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ы однородные сказуемые? </w:t>
      </w:r>
      <w:r>
        <w:rPr>
          <w:rFonts w:eastAsia="Times New Roman" w:cs="Times New Roman" w:ascii="Times New Roman" w:hAnsi="Times New Roman"/>
          <w:i/>
          <w:iCs/>
          <w:color w:val="000000"/>
          <w:sz w:val="24"/>
          <w:szCs w:val="24"/>
        </w:rPr>
        <w:t>(Интонацией и союзом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оюзы могут связывать однородные члены пред</w:t>
        <w:softHyphen/>
        <w:t xml:space="preserve">ложения? </w:t>
      </w:r>
      <w:r>
        <w:rPr>
          <w:rFonts w:eastAsia="Times New Roman" w:cs="Times New Roman" w:ascii="Times New Roman" w:hAnsi="Times New Roman"/>
          <w:i/>
          <w:iCs/>
          <w:color w:val="000000"/>
          <w:sz w:val="24"/>
          <w:szCs w:val="24"/>
        </w:rPr>
        <w:t>(Союзы а,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 предложений. Объясните постановку запятых в кажд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 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и О. О, н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могут быть связаны однородные члены предложения, поупражняться в по</w:t>
        <w:softHyphen/>
        <w:t>становке запятых в предложениях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44 (с. 32-33).</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Составление устного рассказа. Проверка. Одна пара выступает у доски, остальные дополняют и исправ</w:t>
        <w:softHyphen/>
        <w:t>л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4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и, назов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каким членом предложения являются одно</w:t>
        <w:softHyphen/>
        <w:t>родные члены. Докажите, что они являются однород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между однородными членами ста</w:t>
        <w:softHyphen/>
        <w:t>вится запята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орфограммам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сталь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календарь,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начение слова по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календарь </w:t>
      </w:r>
      <w:r>
        <w:rPr>
          <w:rFonts w:eastAsia="Times New Roman" w:cs="Times New Roman" w:ascii="Times New Roman" w:hAnsi="Times New Roman"/>
          <w:color w:val="000000"/>
          <w:sz w:val="24"/>
          <w:szCs w:val="24"/>
        </w:rPr>
        <w:t>однокоренные слова, запиши</w:t>
        <w:softHyphen/>
        <w:t xml:space="preserve">те. Подчеркните безударные гласные. </w:t>
      </w:r>
      <w:r>
        <w:rPr>
          <w:rFonts w:eastAsia="Times New Roman" w:cs="Times New Roman" w:ascii="Times New Roman" w:hAnsi="Times New Roman"/>
          <w:i/>
          <w:iCs/>
          <w:color w:val="000000"/>
          <w:sz w:val="24"/>
          <w:szCs w:val="24"/>
        </w:rPr>
        <w:t>(Календа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7(с. 34).</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устно по цепочке распространяют предложения, самостоятельно записывают их, расставляют знаки препинания, подчёркивают орфограммы в словах. Проверка. Звуко-буквенный разбор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изменить первое предложение так, чтобы в нём были однородные сказуемые, объединённые сою</w:t>
        <w:softHyphen/>
        <w:t xml:space="preserve">зом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предложения в порядке следования схем, рас</w:t>
        <w:softHyphen/>
        <w:t>ставьте 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О и О. О, О, О. 0,а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ки-самцы не роют нор, а опускаются в глубокие ямы на д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ки-самки роют в укромных местах реки, озера, пруда но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 наступлением холодов водяные жуки, рыбы и лягушки прячутся на 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ознать в предложении однородные ч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между однородными членами ставится запятая, а ко</w:t>
        <w:softHyphen/>
        <w:t>гда не ста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46 (с. 31)</w:t>
      </w:r>
      <w:r>
        <w:rPr>
          <w:rFonts w:cs="Arial" w:ascii="Arial" w:hAnsi="Arial"/>
          <w:color w:val="000000"/>
          <w:sz w:val="16"/>
          <w:szCs w:val="16"/>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  по репродукции картины И.И.Левитана «Золотая осень». Подготовка к выполнению проекта «Похвальное слово знакам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употреблять в речи предложения с од</w:t>
        <w:softHyphen/>
        <w:t>нородными членами, составлять текст — описание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И.И. Левитана, фоторепродукции работ художника или презент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ю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авная осень! Здоровый, ядрё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здух усталые силы бодр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ёд неокрепший на речке студё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но как тающий сахар лежи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оло леса, как в мягкой пос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спаться можно — покой и прост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стья поблёкнуть ещё не усп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ты и свежи лежат, как ковё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в словах изученн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текста по три слова с проверяемыми безудар</w:t>
        <w:softHyphen/>
        <w:t>ными гласными в корне и проверяемыми парными соглас</w:t>
        <w:softHyphen/>
        <w:t>ными в корне,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свежи. </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И.И. Левит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дущий живописец Исаак Ильич Левитан родился 30 августа 1860 г. в небольшом литовском городке Кибар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 — портрет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ец его был мелким служащим, семья была большой и жила небога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ец художника не только всеми силами стремился обеспе</w:t>
        <w:softHyphen/>
        <w:t>чить семье относительный достаток, но и старался дать детям до</w:t>
        <w:softHyphen/>
        <w:t>стойное образование. Поэтому в конце 1860-х гг. перевёз семью в Москву. После переезда семья Левитанов жила очень бедно, перебиваясь грошовой платой за уроки французского языка, ко</w:t>
        <w:softHyphen/>
        <w:t>торые давал от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 не менее родители с пониманием отнеслись к увлечению своих сыновей искусством, проявившемуся уже в ранние годы, и не возражали, когда 12-летний Исаак выразил желание стать художником и поступил в Московское училище живописи, ваяния и зод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2 - здание Московского училищ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аак был талантлив и начал получать награды. В 17 лет мо</w:t>
        <w:softHyphen/>
        <w:t>лодой студент остался сиротой, стал терпеть нужду и лишения, был исключён из училища за неуплату. Но товарищи-студенты собрали и внесли за него деньги, и Исаак продолжил обу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ентябре 1876 г. Левитан обучается в пейзажной мастер</w:t>
        <w:softHyphen/>
        <w:t>ской А.К. Саврасова, а позже его учителем становится В.Д. По</w:t>
        <w:softHyphen/>
        <w:t>ле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3,4 — портреты А.К. Саврасова и В.Д. Поле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агодаря своему таланту и трудолюбию Левитан отлично за</w:t>
        <w:softHyphen/>
        <w:t>кончил училище. После этого он принимал участие в выставках, его картины пользовались большим успех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в 1880 г. произведение начинающего художника «Осен</w:t>
        <w:softHyphen/>
        <w:t>ний день. Сокольники» было высоко оценено русским меце</w:t>
        <w:softHyphen/>
        <w:t>натом, коллекционером, основателем художественной галереи П.М. Третьяко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5,6 — репродукция картины «Осенний день. Соколь</w:t>
        <w:softHyphen/>
        <w:t>ники», портрет П.М. Третьякова, здание Московской Третьяков</w:t>
        <w:softHyphen/>
        <w:t xml:space="preserve">ской галере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80—1884 гг. И.И. Левитан пишет с натуры в Останкине. В это время написаны такие его известные полотна, как «Сосны», «Дубовая роща. Осень», «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7—9 - репродукции картин.)</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87 г. И.И. Левитан отправляется на Волгу. Волжская природа дала вдохновение на создание полотен «Вечер. Золотой Плёс», «После дождя. Плёс», «Вечер на Вол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10-12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ой 1894 г. художник приезжает в Тверскую губернию. Здесь им были написаны картины «Весна. Последний снег», «Март», «Золотая осень». В 1898 г. Исаак Левитан удостаивается звания академика пейзажной живопи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13-17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витан меньше чем за четверть века написал около тысячи картин, этюдов, рисунков, эски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вам предстоит написать сочинение по картине «Зо</w:t>
        <w:softHyphen/>
        <w:t>лотая осень». Рассмотрите репродукцию картины в «Кар</w:t>
        <w:softHyphen/>
        <w:t>тинной галере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зывает у вас пейза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ём хотел рассказать нам автор картины, какие мысли хотел нам пере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а так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 48 (с. 3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Обсуждение структуры сочи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из каких основных частей состоит текст. </w:t>
      </w:r>
      <w:r>
        <w:rPr>
          <w:rFonts w:eastAsia="Times New Roman" w:cs="Times New Roman" w:ascii="Times New Roman" w:hAnsi="Times New Roman"/>
          <w:i/>
          <w:iCs/>
          <w:color w:val="000000"/>
          <w:sz w:val="24"/>
          <w:szCs w:val="24"/>
        </w:rPr>
        <w:t>(Вступление, основная часть, заклю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о построение текста соотносится с планом, дан</w:t>
        <w:softHyphen/>
        <w:t xml:space="preserve">ным в учебнике? </w:t>
      </w:r>
      <w:r>
        <w:rPr>
          <w:rFonts w:eastAsia="Times New Roman" w:cs="Times New Roman" w:ascii="Times New Roman" w:hAnsi="Times New Roman"/>
          <w:i/>
          <w:iCs/>
          <w:color w:val="000000"/>
          <w:sz w:val="24"/>
          <w:szCs w:val="24"/>
        </w:rPr>
        <w:t>(Вступление — пункт 1, основная часть — пункты 2—4, заключение — пункт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предложениями можно начать вводную часть? </w:t>
      </w:r>
      <w:r>
        <w:rPr>
          <w:rFonts w:eastAsia="Times New Roman" w:cs="Times New Roman" w:ascii="Times New Roman" w:hAnsi="Times New Roman"/>
          <w:i/>
          <w:iCs/>
          <w:color w:val="000000"/>
          <w:sz w:val="24"/>
          <w:szCs w:val="24"/>
        </w:rPr>
        <w:t>(Я рассматриваю картину И.И. Левитана «Золотая осень». Художник описал пору золотой осени... И.И. Левитан на</w:t>
        <w:softHyphen/>
        <w:t xml:space="preserve">писал замечательную картину о той поре осени, которую поэты назвали золотой. Он её так и назвал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начать заключение? </w:t>
      </w:r>
      <w:r>
        <w:rPr>
          <w:rFonts w:eastAsia="Times New Roman" w:cs="Times New Roman" w:ascii="Times New Roman" w:hAnsi="Times New Roman"/>
          <w:i/>
          <w:iCs/>
          <w:color w:val="000000"/>
          <w:sz w:val="24"/>
          <w:szCs w:val="24"/>
        </w:rPr>
        <w:t>(Рассматривая картину «Зо</w:t>
        <w:softHyphen/>
        <w:t>лотая осень», я вспоминал строчки стихотворения... Карти</w:t>
        <w:softHyphen/>
        <w:t>на «Золотая осень» вызвала у меня воспоминания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  — 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интересен был для вас сегодняшний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вам пригод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бы вам хотелось рассказат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И. И. Левит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аши прое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готовить к выполнению проектной работы; обоб</w:t>
        <w:softHyphen/>
        <w:t>щить знания о знаках препинания в русско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п. </w:t>
      </w:r>
      <w:r>
        <w:rPr>
          <w:rFonts w:eastAsia="Times New Roman" w:cs="Times New Roman" w:ascii="Times New Roman" w:hAnsi="Times New Roman"/>
          <w:color w:val="000000"/>
          <w:sz w:val="24"/>
          <w:szCs w:val="24"/>
        </w:rPr>
        <w:t>-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w:t>
        <w:softHyphen/>
        <w:t>менение методов информационного поиска, в том числе с помо</w:t>
        <w:softHyphen/>
        <w:t xml:space="preserve">щью компьютерных средст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разрешение конфликтов; конт</w:t>
        <w:softHyphen/>
        <w:t xml:space="preserve">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определение последовательности промежуточных целей с учётом конечного результата; составление плана и последовательности действий;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на доске плакат с правилами работы в группах, учебники по литературному чтению, толковые слова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ащиеся под руководством учителя готовят сценку по стихотворению С.Я. Маршака «Знаки препин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картинами И.И. Левитана вы познакомилис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них произвели на вас наибольшее впечат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ие проекты мы выполняли в 3 кла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вам нравятся такие у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ни интересн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определите тему проект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аботы, которую вам предстоит выполнить. (Подготовленные учащиеся инсценируют стихотворение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после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осле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бралась комп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ков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бе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клицательн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гда он не мол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лушительно кричи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ра! Долой! Караул! Раз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тащился кривонос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просительный зн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ёт он всем вопро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Кого? Откуда? К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вились запяты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ицы завит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вут они в дикто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ждой остано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скакало двоето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катило многото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очие, и прочие, и про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явили запят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ы — особы занят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обходится без на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диктовка, ни расска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ли нет над вами т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ятая — знак пусто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озвалась с той же стр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ётя точка с запя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оеточие, миг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крич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ст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ажней, чем запят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точка с запято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ому что я в два ра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е точки одноглаз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ба глаза я гляж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порядком я слеж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т... — сказало многоточ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ле глазками вороч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ам угодно зн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ажней, чем проч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где нечего сказ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вят многоточ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просительный зн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дивил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о есть как? Восклицательный зна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ут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 есть к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 сказала то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чка-одиночк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й кончается расска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чит, я важнее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Марш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будете исследовать в своих проектах? </w:t>
      </w:r>
      <w:r>
        <w:rPr>
          <w:rFonts w:eastAsia="Times New Roman" w:cs="Times New Roman" w:ascii="Times New Roman" w:hAnsi="Times New Roman"/>
          <w:i/>
          <w:iCs/>
          <w:color w:val="000000"/>
          <w:sz w:val="24"/>
          <w:szCs w:val="24"/>
        </w:rPr>
        <w:t>(Знаки препи</w:t>
        <w:softHyphen/>
        <w:t>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е проекта. </w:t>
      </w:r>
      <w:r>
        <w:rPr>
          <w:rFonts w:eastAsia="Times New Roman" w:cs="Times New Roman" w:ascii="Times New Roman" w:hAnsi="Times New Roman"/>
          <w:i/>
          <w:iCs/>
          <w:color w:val="000000"/>
          <w:sz w:val="24"/>
          <w:szCs w:val="24"/>
        </w:rPr>
        <w:t>(Похвальное слово знакам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лько знаков препинания в русском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сторию появления знаков препин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Задание 1 </w:t>
      </w:r>
      <w:r>
        <w:rPr>
          <w:rFonts w:eastAsia="Times New Roman" w:cs="Times New Roman" w:ascii="Times New Roman" w:hAnsi="Times New Roman"/>
          <w:i/>
          <w:iCs/>
          <w:color w:val="000000"/>
          <w:sz w:val="24"/>
          <w:szCs w:val="24"/>
        </w:rPr>
        <w:t>(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ки препинания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статьи, поясняющие значение слов </w:t>
      </w:r>
      <w:r>
        <w:rPr>
          <w:rFonts w:eastAsia="Times New Roman" w:cs="Times New Roman" w:ascii="Times New Roman" w:hAnsi="Times New Roman"/>
          <w:i/>
          <w:iCs/>
          <w:color w:val="000000"/>
          <w:sz w:val="24"/>
          <w:szCs w:val="24"/>
        </w:rPr>
        <w:t xml:space="preserve">точка, двоеточие, многоточие, запятая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2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нкурс на лучши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ъединяются в группы. Учитель помогает опреде</w:t>
        <w:softHyphen/>
        <w:t>литься ребятам, имеющим коммуникативные проблемы. Повто</w:t>
        <w:softHyphen/>
        <w:t>рение правил работы в группах. Далее учащиеся проводят иссле</w:t>
        <w:softHyphen/>
        <w:t>дование по заданию учебника, обсуждают идею и план проектной работы, распределяют обязанности между членами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сроки выполнения работы, определяет даты и время сбора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стые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актуализировать знания о простом и сложном предло</w:t>
        <w:softHyphen/>
        <w:t>жениях, о способах соединения простых предложений в сложное предложение, о постановке запятой в сложн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w:t>
        <w:softHyphen/>
        <w:t xml:space="preserve">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ендарь природы, известный человек, сельское хозяйство, весёлые каникулы, тракторный завод, передовой комбайнёр, багажный вагон, стороны горизо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закрытой части доски. Взаимопро</w:t>
        <w:softHyphen/>
        <w:t>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рфографическая 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из стихотворения слова с буквосочетаниями </w:t>
      </w:r>
      <w:r>
        <w:rPr>
          <w:rFonts w:eastAsia="Times New Roman" w:cs="Times New Roman" w:ascii="Times New Roman" w:hAnsi="Times New Roman"/>
          <w:i/>
          <w:iCs/>
          <w:color w:val="000000"/>
          <w:sz w:val="24"/>
          <w:szCs w:val="24"/>
        </w:rPr>
        <w:t>чк, чн, нч.</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ч </w:t>
      </w:r>
      <w:r>
        <w:rPr>
          <w:rFonts w:eastAsia="Times New Roman" w:cs="Times New Roman" w:ascii="Times New Roman" w:hAnsi="Times New Roman"/>
          <w:color w:val="000000"/>
          <w:sz w:val="24"/>
          <w:szCs w:val="24"/>
        </w:rPr>
        <w:t xml:space="preserve">и 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ядом на диванчи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чники, пончики едят,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Чай, налив в стаканчики.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 ними мягкий зн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тиснуться пыта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и этак, он и та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не получается!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ч + н, </w:t>
      </w:r>
      <w:r>
        <w:rPr>
          <w:rFonts w:eastAsia="Times New Roman" w:cs="Times New Roman" w:ascii="Times New Roman" w:hAnsi="Times New Roman"/>
          <w:color w:val="000000"/>
          <w:sz w:val="24"/>
          <w:szCs w:val="24"/>
        </w:rPr>
        <w:t xml:space="preserve">запомни проч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ий знак не нужен т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н + ч </w:t>
      </w:r>
      <w:r>
        <w:rPr>
          <w:rFonts w:eastAsia="Times New Roman" w:cs="Times New Roman" w:ascii="Times New Roman" w:hAnsi="Times New Roman"/>
          <w:color w:val="000000"/>
          <w:sz w:val="24"/>
          <w:szCs w:val="24"/>
        </w:rPr>
        <w:t>не нужен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 не нужен — выйди во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Ула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точно.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 сравните два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встало и осветило окрестность. Солнце встало, и окрестность озарилась с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предложения? </w:t>
      </w:r>
      <w:r>
        <w:rPr>
          <w:rFonts w:eastAsia="Times New Roman" w:cs="Times New Roman" w:ascii="Times New Roman" w:hAnsi="Times New Roman"/>
          <w:i/>
          <w:iCs/>
          <w:color w:val="000000"/>
          <w:sz w:val="24"/>
          <w:szCs w:val="24"/>
        </w:rPr>
        <w:t>(В них содержится одна и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ни отличаются? </w:t>
      </w:r>
      <w:r>
        <w:rPr>
          <w:rFonts w:eastAsia="Times New Roman" w:cs="Times New Roman" w:ascii="Times New Roman" w:hAnsi="Times New Roman"/>
          <w:i/>
          <w:iCs/>
          <w:color w:val="000000"/>
          <w:sz w:val="24"/>
          <w:szCs w:val="24"/>
        </w:rPr>
        <w:t xml:space="preserve">(Во втором предложении </w:t>
      </w:r>
      <w:r>
        <w:rPr>
          <w:rFonts w:eastAsia="Times New Roman" w:cs="Times New Roman" w:ascii="Times New Roman" w:hAnsi="Times New Roman"/>
          <w:i/>
          <w:iCs/>
          <w:color w:val="000000"/>
          <w:sz w:val="24"/>
          <w:szCs w:val="24"/>
          <w:lang w:val="en-US"/>
        </w:rPr>
        <w:t>cmo</w:t>
      </w:r>
      <w:r>
        <w:rPr>
          <w:rFonts w:eastAsia="Times New Roman" w:cs="Times New Roman" w:ascii="Times New Roman" w:hAnsi="Times New Roman"/>
          <w:i/>
          <w:iCs/>
          <w:color w:val="000000"/>
          <w:sz w:val="24"/>
          <w:szCs w:val="24"/>
        </w:rPr>
        <w:t>ит запя</w:t>
        <w:softHyphen/>
        <w:t>тая, а в первом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рамматическую основу в первом предлоге ни </w:t>
      </w:r>
      <w:r>
        <w:rPr>
          <w:rFonts w:eastAsia="Times New Roman" w:cs="Times New Roman" w:ascii="Times New Roman" w:hAnsi="Times New Roman"/>
          <w:i/>
          <w:iCs/>
          <w:color w:val="000000"/>
          <w:sz w:val="24"/>
          <w:szCs w:val="24"/>
        </w:rPr>
        <w:t>(Солнце встало и освет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роль играет в этом предложении союз </w:t>
      </w:r>
      <w:r>
        <w:rPr>
          <w:rFonts w:eastAsia="Times New Roman" w:cs="Times New Roman" w:ascii="Times New Roman" w:hAnsi="Times New Roman"/>
          <w:i/>
          <w:iCs/>
          <w:color w:val="000000"/>
          <w:sz w:val="24"/>
          <w:szCs w:val="24"/>
        </w:rPr>
        <w:t>и? (</w:t>
      </w:r>
      <w:r>
        <w:rPr>
          <w:rFonts w:eastAsia="Times New Roman" w:cs="Times New Roman" w:ascii="Times New Roman" w:hAnsi="Times New Roman"/>
          <w:i/>
          <w:iCs/>
          <w:color w:val="000000"/>
          <w:sz w:val="24"/>
          <w:szCs w:val="24"/>
          <w:lang w:val="en-US"/>
        </w:rPr>
        <w:t>O</w:t>
      </w:r>
      <w:r>
        <w:rPr>
          <w:rFonts w:eastAsia="Times New Roman" w:cs="Times New Roman" w:ascii="Times New Roman" w:hAnsi="Times New Roman"/>
          <w:i/>
          <w:iCs/>
          <w:color w:val="000000"/>
          <w:sz w:val="24"/>
          <w:szCs w:val="24"/>
        </w:rPr>
        <w:t>н объеди</w:t>
        <w:softHyphen/>
        <w:t>няет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рамматическую основу во втором предложении </w:t>
      </w:r>
      <w:r>
        <w:rPr>
          <w:rFonts w:eastAsia="Times New Roman" w:cs="Times New Roman" w:ascii="Times New Roman" w:hAnsi="Times New Roman"/>
          <w:i/>
          <w:iCs/>
          <w:color w:val="000000"/>
          <w:sz w:val="24"/>
          <w:szCs w:val="24"/>
        </w:rPr>
        <w:t>(Солнце встало, свет разл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роль играет в этом предложении союз </w:t>
      </w:r>
      <w:r>
        <w:rPr>
          <w:rFonts w:eastAsia="Times New Roman" w:cs="Times New Roman" w:ascii="Times New Roman" w:hAnsi="Times New Roman"/>
          <w:i/>
          <w:iCs/>
          <w:color w:val="000000"/>
          <w:sz w:val="24"/>
          <w:szCs w:val="24"/>
        </w:rPr>
        <w:t>и? (Он соеди</w:t>
        <w:softHyphen/>
        <w:t>няет две части сложного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предложе</w:t>
        <w:softHyphen/>
        <w:t>ния называются простыми, а какие — сложными, научиться различать простые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Наблюдения над простыми и сложными предложениям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карточкам (на каждой карточке написано одно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чем отличается простое предложение от слож</w:t>
        <w:softHyphen/>
        <w:t>ного. Распределите карточки по двум группам: простые предложения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ороз крепчал, но дети не мёрз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ороз крепчал, но не кус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хотники зарядили ружья и приготовились стр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хотник зарядил ружьё, и раздался выстр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морщились молодые побеги, и цветы зав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Молодые побеги сморщились и зав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Дорога пропадает в роще, а потом исчезает в овра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Дорога пропала в роще, и спина путника исчез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на пара отчитывается о выполненной работе, остальные проверяю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ростое предложение отличается от слож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Прочитайте материалы рубрики «Вспомни</w:t>
        <w:softHyphen/>
        <w:t>те!» на с. 3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 xml:space="preserve">Упр. </w:t>
      </w:r>
      <w:r>
        <w:rPr>
          <w:rFonts w:eastAsia="Times New Roman" w:cs="Times New Roman" w:ascii="Times New Roman" w:hAnsi="Times New Roman"/>
          <w:i/>
          <w:iCs/>
          <w:color w:val="000000"/>
          <w:sz w:val="24"/>
          <w:szCs w:val="24"/>
        </w:rPr>
        <w:t>49 (с. 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рочитайте выразительно поэтически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жения, которые употреблены в перенос</w:t>
        <w:softHyphen/>
        <w:t xml:space="preserve">ном значении. </w:t>
      </w:r>
      <w:r>
        <w:rPr>
          <w:rFonts w:eastAsia="Times New Roman" w:cs="Times New Roman" w:ascii="Times New Roman" w:hAnsi="Times New Roman"/>
          <w:i/>
          <w:iCs/>
          <w:color w:val="000000"/>
          <w:sz w:val="24"/>
          <w:szCs w:val="24"/>
        </w:rPr>
        <w:t>(Ветер гонит, ель стонет, лес шеп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предложений в этом отрывке? </w:t>
      </w:r>
      <w:r>
        <w:rPr>
          <w:rFonts w:eastAsia="Times New Roman" w:cs="Times New Roman" w:ascii="Times New Roman" w:hAnsi="Times New Roman"/>
          <w:i/>
          <w:iCs/>
          <w:color w:val="000000"/>
          <w:sz w:val="24"/>
          <w:szCs w:val="24"/>
        </w:rPr>
        <w:t>(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это предложения - сложные или простые? Докажите своё мнение. </w:t>
      </w:r>
      <w:r>
        <w:rPr>
          <w:rFonts w:eastAsia="Times New Roman" w:cs="Times New Roman" w:ascii="Times New Roman" w:hAnsi="Times New Roman"/>
          <w:i/>
          <w:iCs/>
          <w:color w:val="000000"/>
          <w:sz w:val="24"/>
          <w:szCs w:val="24"/>
        </w:rPr>
        <w:t>(Первое предложение простое, в нём одна грам</w:t>
        <w:softHyphen/>
        <w:t xml:space="preserve">матическая основа — подлежащее </w:t>
      </w:r>
      <w:r>
        <w:rPr>
          <w:rFonts w:eastAsia="Times New Roman" w:cs="Times New Roman" w:ascii="Times New Roman" w:hAnsi="Times New Roman"/>
          <w:bCs/>
          <w:i/>
          <w:iCs/>
          <w:color w:val="000000"/>
          <w:sz w:val="24"/>
          <w:szCs w:val="24"/>
        </w:rPr>
        <w:t>вете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казуемое </w:t>
      </w:r>
      <w:r>
        <w:rPr>
          <w:rFonts w:eastAsia="Times New Roman" w:cs="Times New Roman" w:ascii="Times New Roman" w:hAnsi="Times New Roman"/>
          <w:bCs/>
          <w:i/>
          <w:iCs/>
          <w:color w:val="000000"/>
          <w:sz w:val="24"/>
          <w:szCs w:val="24"/>
        </w:rPr>
        <w:t>гонит.</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Второе предложение сложное, в нём две основы: ель стонет, лес шеп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помощью чего простые предложения объединяются в сложное предложение? </w:t>
      </w:r>
      <w:r>
        <w:rPr>
          <w:rFonts w:eastAsia="Times New Roman" w:cs="Times New Roman" w:ascii="Times New Roman" w:hAnsi="Times New Roman"/>
          <w:i/>
          <w:iCs/>
          <w:color w:val="000000"/>
          <w:sz w:val="24"/>
          <w:szCs w:val="24"/>
        </w:rPr>
        <w:t>(С помощью интонации, между ними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0 (с. 36-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чего простые предложения объединяются в слож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указывают способ связи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знаках препинания в сложном предложении? </w:t>
      </w:r>
      <w:r>
        <w:rPr>
          <w:rFonts w:eastAsia="Times New Roman" w:cs="Times New Roman" w:ascii="Times New Roman" w:hAnsi="Times New Roman"/>
          <w:i/>
          <w:iCs/>
          <w:color w:val="000000"/>
          <w:sz w:val="24"/>
          <w:szCs w:val="24"/>
        </w:rPr>
        <w:t>(Между частями сложного предложения все</w:t>
        <w:softHyphen/>
        <w:t>гда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равните свои наблюдения с выводами в учебнике. Прочи</w:t>
        <w:softHyphen/>
        <w:t>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 (Запись любых двух предложений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поставьте ударение, подчеркните орфограмму.</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Выясните значения слова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по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словосочетания с этим словом в разных значениях. </w:t>
      </w:r>
      <w:r>
        <w:rPr>
          <w:rFonts w:eastAsia="Times New Roman" w:cs="Times New Roman" w:ascii="Times New Roman" w:hAnsi="Times New Roman"/>
          <w:i/>
          <w:iCs/>
          <w:color w:val="000000"/>
          <w:sz w:val="24"/>
          <w:szCs w:val="24"/>
        </w:rPr>
        <w:t xml:space="preserve">(Прекрасная дама, прекрасный друг.) </w:t>
      </w:r>
      <w:r>
        <w:rPr>
          <w:rFonts w:eastAsia="Times New Roman" w:cs="Times New Roman" w:ascii="Times New Roman" w:hAnsi="Times New Roman"/>
          <w:color w:val="000000"/>
          <w:sz w:val="24"/>
          <w:szCs w:val="24"/>
        </w:rPr>
        <w:t>Древнейшее значение этого слова - красивый. С помощь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риставки </w:t>
      </w:r>
      <w:r>
        <w:rPr>
          <w:rFonts w:eastAsia="Times New Roman" w:cs="Times New Roman" w:ascii="Times New Roman" w:hAnsi="Times New Roman"/>
          <w:i/>
          <w:iCs/>
          <w:color w:val="000000"/>
          <w:sz w:val="24"/>
          <w:szCs w:val="24"/>
        </w:rPr>
        <w:t xml:space="preserve">пре-, </w:t>
      </w:r>
      <w:r>
        <w:rPr>
          <w:rFonts w:eastAsia="Times New Roman" w:cs="Times New Roman" w:ascii="Times New Roman" w:hAnsi="Times New Roman"/>
          <w:color w:val="000000"/>
          <w:sz w:val="24"/>
          <w:szCs w:val="24"/>
        </w:rPr>
        <w:t xml:space="preserve">имеющей значение «очень», образовалось слово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 xml:space="preserve">Теперь в слове </w:t>
      </w:r>
      <w:r>
        <w:rPr>
          <w:rFonts w:eastAsia="Times New Roman" w:cs="Times New Roman" w:ascii="Times New Roman" w:hAnsi="Times New Roman"/>
          <w:i/>
          <w:iCs/>
          <w:color w:val="000000"/>
          <w:sz w:val="24"/>
          <w:szCs w:val="24"/>
        </w:rPr>
        <w:t xml:space="preserve">прекрасный </w:t>
      </w:r>
      <w:r>
        <w:rPr>
          <w:rFonts w:eastAsia="Times New Roman" w:cs="Times New Roman" w:ascii="Times New Roman" w:hAnsi="Times New Roman"/>
          <w:color w:val="000000"/>
          <w:sz w:val="24"/>
          <w:szCs w:val="24"/>
        </w:rPr>
        <w:t>выделяются только корень и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метьте галочкой сложные предлож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душка сидел на печке и выглядывал из-за тру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Вот-вот выбросят листья из почек деревья, прилетят гр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Подняли золотые головки одуванчики, и зацвёл шипов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лнце сияло, но не грело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ыглянуло солнце, и земля озарилась ярким с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На деревьях набухли почки, но листья ещё не проклюну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ы слышали бормотание тетеревов, свист рябч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дуплах старых осин располагаются ночные птицы и запасливые бе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называются слож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в речи нужны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раммный уровень: упр. 52 (с. 37). Уровень повышенной сложности: упр. 51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ростое предложение с однородными членами и сложн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учить различать предложения с однородными членами и сложные предложения; совершенствовать навыки постановки запятых в предложениях с однородными членами и в сложных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моделирование;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w:t>
        <w:softHyphen/>
        <w:t xml:space="preserve">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2 (с. 37).</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шуточные стихотворные строки так, как под</w:t>
        <w:softHyphen/>
        <w:t>сказывают вам знаки препинания, и так, чтобы был поня</w:t>
        <w:softHyphen/>
        <w:t>тен смысл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редложений вы выделили? </w:t>
      </w:r>
      <w:r>
        <w:rPr>
          <w:rFonts w:eastAsia="Times New Roman" w:cs="Times New Roman" w:ascii="Times New Roman" w:hAnsi="Times New Roman"/>
          <w:i/>
          <w:iCs/>
          <w:color w:val="000000"/>
          <w:sz w:val="24"/>
          <w:szCs w:val="24"/>
        </w:rPr>
        <w:t>(Два, так как стоят две 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разделяются части сложного предложения? </w:t>
      </w:r>
      <w:r>
        <w:rPr>
          <w:rFonts w:eastAsia="Times New Roman" w:cs="Times New Roman" w:ascii="Times New Roman" w:hAnsi="Times New Roman"/>
          <w:i/>
          <w:iCs/>
          <w:color w:val="000000"/>
          <w:sz w:val="24"/>
          <w:szCs w:val="24"/>
        </w:rPr>
        <w:t>(Между ними стоит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1 (с. 3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какие предложения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вы составили сложные предложения. (Учащиеся называют грамматические основы, объясняют по</w:t>
        <w:softHyphen/>
        <w:t>становку знаков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шутку Т. Крюков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ф, леопарт, носорок и вербл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оем зоопарке тетрадном живу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ята узнали про льфа с леопар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се покатились со смеха под пар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рблюты мои и мои носор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ь класс потешался вчера на уро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аль, нету в природе подобных звер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что же, отныне я буду ум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чтоб не смешить понапрасну наро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шу я: жирав, утконоз, бегем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вызвало у вас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у удалось создать весёлое настроение у чит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авило орфографии не знал герой этого стихотво</w:t>
        <w:softHyphen/>
        <w:t>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равильно, каких зверей ученик хотел поселить в тетрадном зоопа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портфеле у Миши лежат тетрадки, книжки, пе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узыка стихла, но праздник продолж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уки человека всё время работают, творят, стро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лнечные лучи скользили по холодному снегу и 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а траве лежит холодная роса, насекомые спят, цветы кры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аступит осень, и птицы покинут наши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эти предложения? </w:t>
      </w:r>
      <w:r>
        <w:rPr>
          <w:rFonts w:eastAsia="Times New Roman" w:cs="Times New Roman" w:ascii="Times New Roman" w:hAnsi="Times New Roman"/>
          <w:i/>
          <w:iCs/>
          <w:color w:val="000000"/>
          <w:sz w:val="24"/>
          <w:szCs w:val="24"/>
        </w:rPr>
        <w:t>(Простые предложения с однородными члена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тличить сложное предложение от простого предложения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будем учиться сегодня на уроке? </w:t>
      </w:r>
      <w:r>
        <w:rPr>
          <w:rFonts w:eastAsia="Times New Roman" w:cs="Times New Roman" w:ascii="Times New Roman" w:hAnsi="Times New Roman"/>
          <w:i/>
          <w:iCs/>
          <w:color w:val="000000"/>
          <w:sz w:val="24"/>
          <w:szCs w:val="24"/>
        </w:rPr>
        <w:t>(Различать сложные предложения и простые предложения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3 (с. 3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первого предложения: оно простое или сложное? Докажите. </w:t>
      </w:r>
      <w:r>
        <w:rPr>
          <w:rFonts w:eastAsia="Times New Roman" w:cs="Times New Roman" w:ascii="Times New Roman" w:hAnsi="Times New Roman"/>
          <w:i/>
          <w:iCs/>
          <w:color w:val="000000"/>
          <w:sz w:val="24"/>
          <w:szCs w:val="24"/>
        </w:rPr>
        <w:t>(Простое, так как в нём одна грамматическая ос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соединяет союзы? </w:t>
      </w:r>
      <w:r>
        <w:rPr>
          <w:rFonts w:eastAsia="Times New Roman" w:cs="Times New Roman" w:ascii="Times New Roman" w:hAnsi="Times New Roman"/>
          <w:i/>
          <w:iCs/>
          <w:color w:val="000000"/>
          <w:sz w:val="24"/>
          <w:szCs w:val="24"/>
        </w:rPr>
        <w:t>(Два однородных сказу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удем ли мы ставить запятую перед союзом </w:t>
      </w:r>
      <w:r>
        <w:rPr>
          <w:rFonts w:eastAsia="Times New Roman" w:cs="Times New Roman" w:ascii="Times New Roman" w:hAnsi="Times New Roman"/>
          <w:i/>
          <w:iCs/>
          <w:color w:val="000000"/>
          <w:sz w:val="24"/>
          <w:szCs w:val="24"/>
        </w:rPr>
        <w:t xml:space="preserve">в предложении с однородными членами запятая </w:t>
      </w:r>
      <w:r>
        <w:rPr>
          <w:rFonts w:eastAsia="Times New Roman" w:cs="Times New Roman" w:ascii="Times New Roman" w:hAnsi="Times New Roman"/>
          <w:color w:val="000000"/>
          <w:sz w:val="24"/>
          <w:szCs w:val="24"/>
        </w:rPr>
        <w:t xml:space="preserve">е, </w:t>
      </w:r>
      <w:r>
        <w:rPr>
          <w:rFonts w:eastAsia="Times New Roman" w:cs="Times New Roman" w:ascii="Times New Roman" w:hAnsi="Times New Roman"/>
          <w:i/>
          <w:iCs/>
          <w:color w:val="000000"/>
          <w:sz w:val="24"/>
          <w:szCs w:val="24"/>
        </w:rPr>
        <w:t>и не ста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о схемами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карточкам (на каждой карточке сх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схемы предложений по двум группам: схемы простых предложений и схемы сложных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О, О. О, и О. 0,аО. О, н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могут быть связаны в предложении од</w:t>
        <w:softHyphen/>
        <w:t xml:space="preserve">нородные члены? </w:t>
      </w:r>
      <w:r>
        <w:rPr>
          <w:rFonts w:eastAsia="Times New Roman" w:cs="Times New Roman" w:ascii="Times New Roman" w:hAnsi="Times New Roman"/>
          <w:i/>
          <w:iCs/>
          <w:color w:val="000000"/>
          <w:sz w:val="24"/>
          <w:szCs w:val="24"/>
        </w:rPr>
        <w:t>(С помощью интонации и союзов а, и,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 могут быть связаны части сложного предложения? </w:t>
      </w:r>
      <w:r>
        <w:rPr>
          <w:rFonts w:eastAsia="Times New Roman" w:cs="Times New Roman" w:ascii="Times New Roman" w:hAnsi="Times New Roman"/>
          <w:i/>
          <w:iCs/>
          <w:color w:val="000000"/>
          <w:sz w:val="24"/>
          <w:szCs w:val="24"/>
        </w:rPr>
        <w:t>(С помощью интонации и союзов а, и,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лучае между однородными членами ставится за</w:t>
        <w:softHyphen/>
        <w:t xml:space="preserve">пятая? </w:t>
      </w:r>
      <w:r>
        <w:rPr>
          <w:rFonts w:eastAsia="Times New Roman" w:cs="Times New Roman" w:ascii="Times New Roman" w:hAnsi="Times New Roman"/>
          <w:i/>
          <w:iCs/>
          <w:color w:val="000000"/>
          <w:sz w:val="24"/>
          <w:szCs w:val="24"/>
        </w:rPr>
        <w:t>(Если однородные члены связаны с помощью интонации перечисления или союзами а, 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 каком случае ставится запятая между частями сложного предложения? </w:t>
      </w:r>
      <w:r>
        <w:rPr>
          <w:rFonts w:eastAsia="Times New Roman" w:cs="Times New Roman" w:ascii="Times New Roman" w:hAnsi="Times New Roman"/>
          <w:i/>
          <w:iCs/>
          <w:color w:val="000000"/>
          <w:sz w:val="24"/>
          <w:szCs w:val="24"/>
        </w:rPr>
        <w:t>(Между частями сложного предложения за</w:t>
        <w:softHyphen/>
        <w:t>пятая ставится всегда.)</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5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3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между однородными членами ста</w:t>
        <w:softHyphen/>
        <w:t>вится запята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редложениях нужно поставить запятую?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едложения, расставьте 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ильные учащиеся выполняют задание, обозначенное знач</w:t>
        <w:softHyphen/>
        <w:t>ком «Задание повышенной сложности». Проверка. Один ученик зачитывает сложные предложения, объясняя постановку запятых, второй ученик — простые предложения с однородными членами. Далее коллективное выполнение грамматических разб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рфограммы в словах </w:t>
      </w:r>
      <w:r>
        <w:rPr>
          <w:rFonts w:eastAsia="Times New Roman" w:cs="Times New Roman" w:ascii="Times New Roman" w:hAnsi="Times New Roman"/>
          <w:i/>
          <w:iCs/>
          <w:color w:val="000000"/>
          <w:sz w:val="24"/>
          <w:szCs w:val="24"/>
        </w:rPr>
        <w:t xml:space="preserve">обед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морозный. </w:t>
      </w:r>
      <w:r>
        <w:rPr>
          <w:rFonts w:eastAsia="Times New Roman" w:cs="Times New Roman" w:ascii="Times New Roman" w:hAnsi="Times New Roman"/>
          <w:color w:val="000000"/>
          <w:sz w:val="24"/>
          <w:szCs w:val="24"/>
        </w:rPr>
        <w:t>Объясните написание эти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5 (с. 3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ь стучал по крыше и трепал листья. Ветер усилился и погнал тучу на село. Сверкнула молния, и раздался резкий удар грома. Люди закрывали ставни на окнах, и село опуст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тличить сложные предложения от предложений с од</w:t>
        <w:softHyphen/>
        <w:t>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исьменное изложение повествовательного текста по самостоятельн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определять тему текста, тип текста, озаглавливать текст, передавать содержание текста с опорой на план, устанавливать связь между предложениями;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линией каждое предложение с его схемой, рас</w:t>
        <w:softHyphen/>
        <w:t>ставьте знаки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упила поздняя осень дни стали короче.         О, 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улетели скворцы ласточки грачи.                  [__ __], [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 поредел опустел и приготовился к зимнему сну.  О, О и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утрам властвовал лёгкий мороз но река ещё     [____], и [____].</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оддавалась хол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ег выпадал но скоро таял.                              О, но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има приближалась и природа ждала её прихода.   [____],но [____].</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сложные предложения от простых предложе</w:t>
        <w:softHyphen/>
        <w:t>ний с одно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ставится запятая в простом предложении с одно</w:t>
        <w:softHyphen/>
        <w:t>родными чл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ставится запятая между частями сложного пред</w:t>
        <w:softHyphen/>
        <w:t>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7"/>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6 (с. 39).</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чтение текста, затем выразительное чтение вслух.)</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ко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дивился старый ры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рыбачили 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ую рыбу старик отдавал к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на реке пл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ссказывает, как брёвна сплавляют по реке, пока</w:t>
        <w:softHyphen/>
        <w:t>зывает фотографии сплавляемого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кот изловчился ловить рыбу? </w:t>
      </w:r>
      <w:r>
        <w:rPr>
          <w:rFonts w:eastAsia="Times New Roman" w:cs="Times New Roman" w:ascii="Times New Roman" w:hAnsi="Times New Roman"/>
          <w:i/>
          <w:iCs/>
          <w:color w:val="000000"/>
          <w:sz w:val="24"/>
          <w:szCs w:val="24"/>
        </w:rPr>
        <w:t>(Кот ловил рыбу когтями, лёжа на брёвн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ставление 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можно раздел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главную мысль частей. Придумайте заглавие к каждой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енькая рыбка - к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т на пло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мный Епиф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ва ры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ыбу хотел отдать старик к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оказать детям фотографию ерша или иллю</w:t>
        <w:softHyphen/>
        <w:t>стра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выдернул из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словами-антонимами автор подчёркивает, как ловили рыбу кот и старик раньше и как теперь? </w:t>
      </w:r>
      <w:r>
        <w:rPr>
          <w:rFonts w:eastAsia="Times New Roman" w:cs="Times New Roman" w:ascii="Times New Roman" w:hAnsi="Times New Roman"/>
          <w:i/>
          <w:iCs/>
          <w:color w:val="000000"/>
          <w:sz w:val="24"/>
          <w:szCs w:val="24"/>
        </w:rPr>
        <w:t>(Вместе и вро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 xml:space="preserve">кот удит рыбу? </w:t>
      </w:r>
      <w:r>
        <w:rPr>
          <w:rFonts w:eastAsia="Times New Roman" w:cs="Times New Roman" w:ascii="Times New Roman" w:hAnsi="Times New Roman"/>
          <w:color w:val="000000"/>
          <w:sz w:val="24"/>
          <w:szCs w:val="24"/>
        </w:rPr>
        <w:t>(Учитель обращает внимание на лексическую замену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рик (рыбак, он), кот Епифан (кот,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 xml:space="preserve">Найдите в тексте группу однокоренных слов. </w:t>
      </w:r>
      <w:r>
        <w:rPr>
          <w:rFonts w:eastAsia="Times New Roman" w:cs="Times New Roman" w:ascii="Times New Roman" w:hAnsi="Times New Roman"/>
          <w:i/>
          <w:iCs/>
          <w:color w:val="000000"/>
          <w:sz w:val="24"/>
          <w:szCs w:val="24"/>
        </w:rPr>
        <w:t>(Рыбак, рыбу, рыбку, рыбёшку, рыбач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этой группе проверяемое слово. </w:t>
      </w:r>
      <w:r>
        <w:rPr>
          <w:rFonts w:eastAsia="Times New Roman" w:cs="Times New Roman" w:ascii="Times New Roman" w:hAnsi="Times New Roman"/>
          <w:i/>
          <w:iCs/>
          <w:color w:val="000000"/>
          <w:sz w:val="24"/>
          <w:szCs w:val="24"/>
        </w:rPr>
        <w:t>(Ры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в этом слове требует проверки? </w:t>
      </w:r>
      <w:r>
        <w:rPr>
          <w:rFonts w:eastAsia="Times New Roman" w:cs="Times New Roman" w:ascii="Times New Roman" w:hAnsi="Times New Roman"/>
          <w:i/>
          <w:iCs/>
          <w:color w:val="000000"/>
          <w:sz w:val="24"/>
          <w:szCs w:val="24"/>
        </w:rPr>
        <w:t>(Прове</w:t>
        <w:softHyphen/>
        <w:t>ряемый парный согласный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слова с этой орфограммой встретились в тексте? </w:t>
      </w:r>
      <w:r>
        <w:rPr>
          <w:rFonts w:eastAsia="Times New Roman" w:cs="Times New Roman" w:ascii="Times New Roman" w:hAnsi="Times New Roman"/>
          <w:i/>
          <w:iCs/>
          <w:color w:val="000000"/>
          <w:sz w:val="24"/>
          <w:szCs w:val="24"/>
        </w:rPr>
        <w:t>(Когтями, вроз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ик                  ч.хто                    ..тда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                    удоч-.кой               п..дцеп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д..вал                 крюч..ком             пр..тяну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ша                    леж..т                   п..д..шёл</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прот..нул            ..пусти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л..т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д..рну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распределены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ишите в каждую группу ещё по одному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предложения с однородными ч. Объясните постановку знаков препи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выходят к доске, читают предложения, составляют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вам пригодились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постановки знаков препинание вы вспом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sz w:val="24"/>
          <w:szCs w:val="24"/>
        </w:rPr>
        <w:t xml:space="preserve"> </w:t>
      </w:r>
      <w:r>
        <w:rPr>
          <w:rFonts w:cs="Times New Roman" w:ascii="Times New Roman" w:hAnsi="Times New Roman"/>
          <w:b/>
          <w:sz w:val="24"/>
          <w:szCs w:val="24"/>
        </w:rPr>
        <w:t>Работа над ошибками, допущенными в изложении. 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и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Трусих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ята играли в войну. Валю с братом Андрюшей в игру не принима</w:t>
        <w:softHyphen/>
        <w:t>ли. Валя была трусихой. А Андрюша умел только полз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руг ребята услышали крики. Пёс Лохмач сорвался с цепи. Дети бросились врассыпную, только Андрюша остался на улиц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ля кинулась к брату. Огромный пёс несся прямо на девочку. Она заслонила Андрюшу, бросила в собаку игрушку и громко закрича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еререз Лохмачу бежал сторож. Он схватил пса за ошейник и увё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бята выходили из своих убежищ. Андрюша уже улыбался, а Валя плакала навзрыд. Она очень испугалась. </w:t>
      </w:r>
      <w:r>
        <w:rPr>
          <w:rFonts w:eastAsia="Times New Roman" w:cs="Times New Roman" w:ascii="Times New Roman" w:hAnsi="Times New Roman"/>
          <w:i/>
          <w:iCs/>
          <w:color w:val="000000"/>
          <w:sz w:val="24"/>
          <w:szCs w:val="24"/>
        </w:rPr>
        <w:t>(84 слов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bCs/>
          <w:i/>
          <w:iCs/>
          <w:color w:val="000000"/>
          <w:sz w:val="24"/>
          <w:szCs w:val="24"/>
        </w:rPr>
        <w:t>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Артюховой</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 xml:space="preserve">наперерез, навзрыд, врассыпну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Style15"/>
        <w:numPr>
          <w:ilvl w:val="0"/>
          <w:numId w:val="19"/>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ать из текста предложения, соответствующие схемам. </w:t>
      </w:r>
    </w:p>
    <w:p>
      <w:pPr>
        <w:pStyle w:val="Normal"/>
        <w:shd w:fill="FFFFFF" w:val="clear"/>
        <w:autoSpaceDE w:val="false"/>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                                 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 О и О.                                      О и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 .                                       [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_</w:t>
      </w:r>
      <w:r>
        <w:rPr>
          <w:rFonts w:cs="Times New Roman" w:ascii="Times New Roman" w:hAnsi="Times New Roman"/>
          <w:b/>
          <w:bCs/>
          <w:color w:val="000000"/>
          <w:sz w:val="24"/>
          <w:szCs w:val="24"/>
          <w:vertAlign w:val="subscript"/>
        </w:rPr>
        <w:t xml:space="preserve">= </w:t>
      </w:r>
      <w:r>
        <w:rPr>
          <w:rFonts w:cs="Times New Roman" w:ascii="Times New Roman" w:hAnsi="Times New Roman"/>
          <w:b/>
          <w:bCs/>
          <w:color w:val="000000"/>
          <w:sz w:val="24"/>
          <w:szCs w:val="24"/>
        </w:rPr>
        <w:t>]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исать из предложения словосочетания, графически обозначить главное и зависимо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ромный пёс несся прямо на дево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ята выходили из своих убежищ.</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делать звуко-буквенный разбор слова: вариант 1 - </w:t>
      </w:r>
      <w:r>
        <w:rPr>
          <w:rFonts w:eastAsia="Times New Roman" w:cs="Times New Roman" w:ascii="Times New Roman" w:hAnsi="Times New Roman"/>
          <w:i/>
          <w:iCs/>
          <w:color w:val="000000"/>
          <w:sz w:val="24"/>
          <w:szCs w:val="24"/>
        </w:rPr>
        <w:t xml:space="preserve">вдруг,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оч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лексическом значении слов, о роли слов в нашем языке; развивать умение определять слово по лексическому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определение последовательности промежуточных целей с учётом конечного результата; предвосхищение результата и уровня усвое</w:t>
        <w:softHyphen/>
        <w:t>ния, его временных характеристик;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полнение заданий рубрики «Проверь себя» (с. 40). )</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41. Прочитайте название раздела, который мы будем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знания мы получим, чему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какими понятиями (терминами) мы будем рабо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иллюстрации к разделу слова-синонимы. </w:t>
      </w:r>
      <w:r>
        <w:rPr>
          <w:rFonts w:eastAsia="Times New Roman" w:cs="Times New Roman" w:ascii="Times New Roman" w:hAnsi="Times New Roman"/>
          <w:i/>
          <w:iCs/>
          <w:color w:val="000000"/>
          <w:sz w:val="24"/>
          <w:szCs w:val="24"/>
        </w:rPr>
        <w:t>(Веж</w:t>
        <w:softHyphen/>
        <w:t>ливый — учти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антонимы. </w:t>
      </w:r>
      <w:r>
        <w:rPr>
          <w:rFonts w:eastAsia="Times New Roman" w:cs="Times New Roman" w:ascii="Times New Roman" w:hAnsi="Times New Roman"/>
          <w:i/>
          <w:iCs/>
          <w:color w:val="000000"/>
          <w:sz w:val="24"/>
          <w:szCs w:val="24"/>
        </w:rPr>
        <w:t>(Вежливый — груб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й учёный В. И. Даль сказал: «Слово - исключительная способность человека выражать мысли и чувства свои, дар гово</w:t>
        <w:softHyphen/>
        <w:t>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лово обладает этим да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мы будем говорить сегодня на уроке? </w:t>
      </w:r>
      <w:r>
        <w:rPr>
          <w:rFonts w:eastAsia="Times New Roman" w:cs="Times New Roman" w:ascii="Times New Roman" w:hAnsi="Times New Roman"/>
          <w:i/>
          <w:iCs/>
          <w:color w:val="000000"/>
          <w:sz w:val="24"/>
          <w:szCs w:val="24"/>
        </w:rPr>
        <w:t>(О слове и его лексическом значени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7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сказы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сказывание о языке М. Горьк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мысл несёт в себе высказывание К. Г. Паустовско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58 (с. 41).—  </w:t>
      </w:r>
      <w:r>
        <w:rPr>
          <w:rFonts w:eastAsia="Times New Roman" w:cs="Times New Roman" w:ascii="Times New Roman" w:hAnsi="Times New Roman"/>
          <w:color w:val="000000"/>
          <w:sz w:val="24"/>
          <w:szCs w:val="24"/>
        </w:rPr>
        <w:t>Рассмотри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лексическое значение слов - названий предметов. (При возникновении затруднений учащиеся обращают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имеют одинаковое значение, но разный смысл? </w:t>
      </w:r>
      <w:r>
        <w:rPr>
          <w:rFonts w:eastAsia="Times New Roman" w:cs="Times New Roman" w:ascii="Times New Roman" w:hAnsi="Times New Roman"/>
          <w:i/>
          <w:iCs/>
          <w:color w:val="000000"/>
          <w:sz w:val="24"/>
          <w:szCs w:val="24"/>
        </w:rPr>
        <w:t>(Мышь — животное. Мышь - прибор для управления курсором на компьюте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е тематические группы можно объединить эти слова? </w:t>
      </w:r>
      <w:r>
        <w:rPr>
          <w:rFonts w:eastAsia="Times New Roman" w:cs="Times New Roman" w:ascii="Times New Roman" w:hAnsi="Times New Roman"/>
          <w:i/>
          <w:iCs/>
          <w:color w:val="000000"/>
          <w:sz w:val="24"/>
          <w:szCs w:val="24"/>
        </w:rPr>
        <w:t>(Обувь, животные, электротехника, небесные т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служат слова в речи? </w:t>
      </w:r>
      <w:r>
        <w:rPr>
          <w:rFonts w:eastAsia="Times New Roman" w:cs="Times New Roman" w:ascii="Times New Roman" w:hAnsi="Times New Roman"/>
          <w:i/>
          <w:iCs/>
          <w:color w:val="000000"/>
          <w:sz w:val="24"/>
          <w:szCs w:val="24"/>
        </w:rPr>
        <w:t>(Они называют предметы, их признаки и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лексическое значение слова? </w:t>
      </w:r>
      <w:r>
        <w:rPr>
          <w:rFonts w:eastAsia="Times New Roman" w:cs="Times New Roman" w:ascii="Times New Roman" w:hAnsi="Times New Roman"/>
          <w:i/>
          <w:iCs/>
          <w:color w:val="000000"/>
          <w:sz w:val="24"/>
          <w:szCs w:val="24"/>
        </w:rPr>
        <w:t>(Это то, что обо</w:t>
        <w:softHyphen/>
        <w:t>значает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раздел науки о языке изучает лексическое значение слов, словарный состав языка? </w:t>
      </w:r>
      <w:r>
        <w:rPr>
          <w:rFonts w:eastAsia="Times New Roman" w:cs="Times New Roman" w:ascii="Times New Roman" w:hAnsi="Times New Roman"/>
          <w:i/>
          <w:iCs/>
          <w:color w:val="000000"/>
          <w:sz w:val="24"/>
          <w:szCs w:val="24"/>
        </w:rPr>
        <w:t>(Лекс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оварях разъясняется значение слов? </w:t>
      </w:r>
      <w:r>
        <w:rPr>
          <w:rFonts w:eastAsia="Times New Roman" w:cs="Times New Roman" w:ascii="Times New Roman" w:hAnsi="Times New Roman"/>
          <w:i/>
          <w:iCs/>
          <w:color w:val="000000"/>
          <w:sz w:val="24"/>
          <w:szCs w:val="24"/>
        </w:rPr>
        <w:t>(В толко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толковые словари вы знаете? </w:t>
      </w:r>
      <w:r>
        <w:rPr>
          <w:rFonts w:eastAsia="Times New Roman" w:cs="Times New Roman" w:ascii="Times New Roman" w:hAnsi="Times New Roman"/>
          <w:i/>
          <w:iCs/>
          <w:color w:val="000000"/>
          <w:sz w:val="24"/>
          <w:szCs w:val="24"/>
        </w:rPr>
        <w:t>(Толковый словарь В.И.Даля, СИ. Ожег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9 (с. 43).</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обсуждают, о каких словах идёт речь, в случае затруднений обращаются к толковому словарю. Далее запись слов с комментированием. Взаимопроверка по ор</w:t>
        <w:softHyphen/>
        <w:t>фографическому словарю, взаимооценка. На данном этапе урока можно использовать школьные сло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0 (с. 43).</w:t>
      </w: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разительно четверостиш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лексическое значение слова </w:t>
      </w:r>
      <w:r>
        <w:rPr>
          <w:rFonts w:eastAsia="Times New Roman" w:cs="Times New Roman" w:ascii="Times New Roman" w:hAnsi="Times New Roman"/>
          <w:i/>
          <w:iCs/>
          <w:color w:val="000000"/>
          <w:sz w:val="24"/>
          <w:szCs w:val="24"/>
        </w:rPr>
        <w:t xml:space="preserve">библиотека. </w:t>
      </w:r>
      <w:r>
        <w:rPr>
          <w:rFonts w:eastAsia="Times New Roman" w:cs="Times New Roman" w:ascii="Times New Roman" w:hAnsi="Times New Roman"/>
          <w:color w:val="000000"/>
          <w:sz w:val="24"/>
          <w:szCs w:val="24"/>
        </w:rPr>
        <w:t>Вос</w:t>
        <w:softHyphen/>
        <w:t>пользуйтесь толковым словарё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по орфоэпическому словарю, как произносится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библиотека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Биб</w:t>
        <w:softHyphen/>
        <w:t>лиотекарь, библиоте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 возникло это слово, в рубрике «Страничка для любознательных» на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языка пришло к нам это слово? </w:t>
      </w:r>
      <w:r>
        <w:rPr>
          <w:rFonts w:eastAsia="Times New Roman" w:cs="Times New Roman" w:ascii="Times New Roman" w:hAnsi="Times New Roman"/>
          <w:i/>
          <w:iCs/>
          <w:color w:val="000000"/>
          <w:sz w:val="24"/>
          <w:szCs w:val="24"/>
        </w:rPr>
        <w:t xml:space="preserve">(Из греческого.) </w:t>
      </w:r>
      <w:r>
        <w:rPr>
          <w:rFonts w:eastAsia="Times New Roman" w:cs="Times New Roman" w:ascii="Times New Roman" w:hAnsi="Times New Roman"/>
          <w:color w:val="000000"/>
          <w:sz w:val="24"/>
          <w:szCs w:val="24"/>
        </w:rPr>
        <w:t>(На данном этапе урока можно использовать школьный тол</w:t>
        <w:softHyphen/>
        <w:t>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о словарю значение слова </w:t>
      </w:r>
      <w:r>
        <w:rPr>
          <w:rFonts w:eastAsia="Times New Roman" w:cs="Times New Roman" w:ascii="Times New Roman" w:hAnsi="Times New Roman"/>
          <w:i/>
          <w:iCs/>
          <w:color w:val="000000"/>
          <w:sz w:val="24"/>
          <w:szCs w:val="24"/>
        </w:rPr>
        <w:t>картотека. (Система</w:t>
        <w:softHyphen/>
        <w:t>тизированное собрание карточек с какими-либо свед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как вы пользовались картотекой в библиот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мотрите в орфоэпическом словаре, как произносится слово </w:t>
      </w:r>
      <w:r>
        <w:rPr>
          <w:rFonts w:eastAsia="Times New Roman" w:cs="Times New Roman" w:ascii="Times New Roman" w:hAnsi="Times New Roman"/>
          <w:i/>
          <w:iCs/>
          <w:color w:val="000000"/>
          <w:sz w:val="24"/>
          <w:szCs w:val="24"/>
        </w:rPr>
        <w:t>ката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w:t>
      </w:r>
      <w:r>
        <w:rPr>
          <w:rFonts w:eastAsia="Times New Roman" w:cs="Times New Roman" w:ascii="Times New Roman" w:hAnsi="Times New Roman"/>
          <w:i/>
          <w:iCs/>
          <w:color w:val="000000"/>
          <w:sz w:val="24"/>
          <w:szCs w:val="24"/>
        </w:rPr>
        <w:t>(Состав</w:t>
        <w:softHyphen/>
        <w:t>ленный в определённом порядке перечень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удобно пользоваться каталогом? </w:t>
      </w:r>
      <w:r>
        <w:rPr>
          <w:rFonts w:eastAsia="Times New Roman" w:cs="Times New Roman" w:ascii="Times New Roman" w:hAnsi="Times New Roman"/>
          <w:i/>
          <w:iCs/>
          <w:color w:val="000000"/>
          <w:sz w:val="24"/>
          <w:szCs w:val="24"/>
        </w:rPr>
        <w:t>(Можно быстро найти нужную книгу, журнал, статью в журна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в парах — составление устного рассказа на вы</w:t>
        <w:softHyphen/>
        <w:t>бранную те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ексика изу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ловосочетания 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звук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словарный состав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толковых словарях разъяс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начение фразеологиз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лексическое значение слов </w:t>
      </w:r>
      <w:r>
        <w:rPr>
          <w:rFonts w:eastAsia="Times New Roman" w:cs="Times New Roman" w:ascii="Times New Roman" w:hAnsi="Times New Roman"/>
          <w:color w:val="000000"/>
          <w:sz w:val="24"/>
          <w:szCs w:val="24"/>
        </w:rPr>
        <w:t>3)правописа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бразова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лово, имеющее одно значение,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лож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однознач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ногознач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ос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ряд, в котором все слова 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ребень, варить, саха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ключ, звезда, шля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ыр, речь,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омашка, хвост, каш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Определите значение слова </w:t>
      </w:r>
      <w:r>
        <w:rPr>
          <w:rFonts w:eastAsia="Times New Roman" w:cs="Times New Roman" w:ascii="Times New Roman" w:hAnsi="Times New Roman"/>
          <w:i/>
          <w:iCs/>
          <w:color w:val="000000"/>
          <w:sz w:val="24"/>
          <w:szCs w:val="24"/>
        </w:rPr>
        <w:t xml:space="preserve">кисть </w:t>
      </w:r>
      <w:r>
        <w:rPr>
          <w:rFonts w:eastAsia="Times New Roman" w:cs="Times New Roman" w:ascii="Times New Roman" w:hAnsi="Times New Roman"/>
          <w:color w:val="000000"/>
          <w:sz w:val="24"/>
          <w:szCs w:val="24"/>
        </w:rPr>
        <w:t>в предложении «Ярко го</w:t>
        <w:softHyphen/>
        <w:t>рят на снегу кисти ряб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асть р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рашение из пучка ни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учок щетинок для нанесения кра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форма расположения плодов у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Запишите названия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ечная костистая рыба с колючими плав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Щётка для мытья посу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шите, что объединяет эти предметы.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зывают слова в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узнать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многозна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61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ногозначные слов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лова  в прямом и переносном знач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имствованные слова.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однозначных и многознач</w:t>
        <w:softHyphen/>
        <w:t>ных словах, о прямом и переносном значениях слов, об устарев</w:t>
        <w:softHyphen/>
        <w:t xml:space="preserve">ших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color w:val="000000"/>
          <w:sz w:val="24"/>
          <w:szCs w:val="24"/>
        </w:rPr>
        <w:t>новых иноязычных словах и их роли в наше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анализ объектов с целью выделения их признаков; подведение под понятие;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которые вы выписали. Назовите орфо</w:t>
        <w:softHyphen/>
        <w:t>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которые вышли из употребления. </w:t>
      </w:r>
      <w:r>
        <w:rPr>
          <w:rFonts w:eastAsia="Times New Roman" w:cs="Times New Roman" w:ascii="Times New Roman" w:hAnsi="Times New Roman"/>
          <w:i/>
          <w:iCs/>
          <w:color w:val="000000"/>
          <w:sz w:val="24"/>
          <w:szCs w:val="24"/>
        </w:rPr>
        <w:t>(Ямщик, кольчуга, карета, купец, царь, око, перст, рыб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появились в языке сравнительно недавно? </w:t>
      </w:r>
      <w:r>
        <w:rPr>
          <w:rFonts w:eastAsia="Times New Roman" w:cs="Times New Roman" w:ascii="Times New Roman" w:hAnsi="Times New Roman"/>
          <w:i/>
          <w:iCs/>
          <w:color w:val="000000"/>
          <w:sz w:val="24"/>
          <w:szCs w:val="24"/>
        </w:rPr>
        <w:t>(Йогурт, компьютер, фломастер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завод, магазин, машина, народ, трамвай, троллейбус, улица, эскалатор, ме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рфографическому словарю,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тематической группе относятся эти слова? </w:t>
      </w:r>
      <w:r>
        <w:rPr>
          <w:rFonts w:eastAsia="Times New Roman" w:cs="Times New Roman" w:ascii="Times New Roman" w:hAnsi="Times New Roman"/>
          <w:i/>
          <w:iCs/>
          <w:color w:val="000000"/>
          <w:sz w:val="24"/>
          <w:szCs w:val="24"/>
        </w:rPr>
        <w:t>(Го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мухомора красная шляпка с белыми пятнышками. Голову девушки украшала модная шляпка с вуа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стретилось в обоих предложениях? </w:t>
      </w:r>
      <w:r>
        <w:rPr>
          <w:rFonts w:eastAsia="Times New Roman" w:cs="Times New Roman" w:ascii="Times New Roman" w:hAnsi="Times New Roman"/>
          <w:i/>
          <w:iCs/>
          <w:color w:val="000000"/>
          <w:sz w:val="24"/>
          <w:szCs w:val="24"/>
        </w:rPr>
        <w:t>(Шля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значении этого слова? </w:t>
      </w:r>
      <w:r>
        <w:rPr>
          <w:rFonts w:eastAsia="Times New Roman" w:cs="Times New Roman" w:ascii="Times New Roman" w:hAnsi="Times New Roman"/>
          <w:i/>
          <w:iCs/>
          <w:color w:val="000000"/>
          <w:sz w:val="24"/>
          <w:szCs w:val="24"/>
        </w:rPr>
        <w:t>(В данных предложениях оно употреблено в разных значениях: в перво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предложении — шляпка гриба, во втором предложении — го</w:t>
        <w:softHyphen/>
        <w:t>ловной у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слова, которые имеют несколько значе</w:t>
        <w:softHyphen/>
        <w:t xml:space="preserve">ний? </w:t>
      </w:r>
      <w:r>
        <w:rPr>
          <w:rFonts w:eastAsia="Times New Roman" w:cs="Times New Roman" w:ascii="Times New Roman" w:hAnsi="Times New Roman"/>
          <w:i/>
          <w:iCs/>
          <w:color w:val="000000"/>
          <w:sz w:val="24"/>
          <w:szCs w:val="24"/>
        </w:rPr>
        <w:t>(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едующую пару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ьчики помогли старушке донести тяжёлые сумки. Сегодня у нас был очень тяжёлы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В этих предложениях тоже есть много</w:t>
        <w:softHyphen/>
        <w:t xml:space="preserve">значное сло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тяжёлый. Причём в первом предложении оно употреблено в прямом значении, а во втором — в перенос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йте о происхождении слов </w:t>
      </w:r>
      <w:r>
        <w:rPr>
          <w:rFonts w:eastAsia="Times New Roman" w:cs="Times New Roman" w:ascii="Times New Roman" w:hAnsi="Times New Roman"/>
          <w:i/>
          <w:iCs/>
          <w:color w:val="000000"/>
          <w:sz w:val="24"/>
          <w:szCs w:val="24"/>
        </w:rPr>
        <w:t xml:space="preserve">абажур, крендель, йога. </w:t>
      </w:r>
      <w:r>
        <w:rPr>
          <w:rFonts w:eastAsia="Times New Roman" w:cs="Times New Roman" w:ascii="Times New Roman" w:hAnsi="Times New Roman"/>
          <w:color w:val="000000"/>
          <w:sz w:val="24"/>
          <w:szCs w:val="24"/>
        </w:rPr>
        <w:t xml:space="preserve">Где вы будете искать необходимую информацию? </w:t>
      </w:r>
      <w:r>
        <w:rPr>
          <w:rFonts w:eastAsia="Times New Roman" w:cs="Times New Roman" w:ascii="Times New Roman" w:hAnsi="Times New Roman"/>
          <w:i/>
          <w:iCs/>
          <w:color w:val="000000"/>
          <w:sz w:val="24"/>
          <w:szCs w:val="24"/>
        </w:rPr>
        <w:t>(В этимоло</w:t>
        <w:softHyphen/>
        <w:t>г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зачитывают соответствующие статьи. Можно использовать школьный тол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эти слова? </w:t>
      </w:r>
      <w:r>
        <w:rPr>
          <w:rFonts w:eastAsia="Times New Roman" w:cs="Times New Roman" w:ascii="Times New Roman" w:hAnsi="Times New Roman"/>
          <w:i/>
          <w:iCs/>
          <w:color w:val="000000"/>
          <w:sz w:val="24"/>
          <w:szCs w:val="24"/>
        </w:rPr>
        <w:t>(Все они пришли в русский язык из других язы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лова? </w:t>
      </w:r>
      <w:r>
        <w:rPr>
          <w:rFonts w:eastAsia="Times New Roman" w:cs="Times New Roman" w:ascii="Times New Roman" w:hAnsi="Times New Roman"/>
          <w:i/>
          <w:iCs/>
          <w:color w:val="000000"/>
          <w:sz w:val="24"/>
          <w:szCs w:val="24"/>
        </w:rPr>
        <w:t>(Заимствова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 xml:space="preserve">гривна, супостат, рать. </w:t>
      </w:r>
      <w:r>
        <w:rPr>
          <w:rFonts w:eastAsia="Times New Roman" w:cs="Times New Roman" w:ascii="Times New Roman" w:hAnsi="Times New Roman"/>
          <w:color w:val="000000"/>
          <w:sz w:val="24"/>
          <w:szCs w:val="24"/>
        </w:rPr>
        <w:t xml:space="preserve">Каким словарём вы воспользуетесь? </w:t>
      </w:r>
      <w:r>
        <w:rPr>
          <w:rFonts w:eastAsia="Times New Roman" w:cs="Times New Roman" w:ascii="Times New Roman" w:hAnsi="Times New Roman"/>
          <w:i/>
          <w:iCs/>
          <w:color w:val="000000"/>
          <w:sz w:val="24"/>
          <w:szCs w:val="24"/>
        </w:rPr>
        <w:t>(Толко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зачитывают соответствующие статьи. Можно использовать школьный тол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Это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понятия мы будем повторять сегодня на уроке? </w:t>
      </w:r>
      <w:r>
        <w:rPr>
          <w:rFonts w:eastAsia="Times New Roman" w:cs="Times New Roman" w:ascii="Times New Roman" w:hAnsi="Times New Roman"/>
          <w:i/>
          <w:iCs/>
          <w:color w:val="000000"/>
          <w:sz w:val="24"/>
          <w:szCs w:val="24"/>
        </w:rPr>
        <w:t>(Однозначные и многозначные слова, прямое и переносное значения слов, заимствованные слова,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i/>
          <w:iCs/>
          <w:color w:val="000000"/>
          <w:sz w:val="24"/>
          <w:szCs w:val="24"/>
        </w:rPr>
        <w:t>Упр. 62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деленные слова. Где вы с ними встречалис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уточнить значение этих слов? </w:t>
      </w:r>
      <w:r>
        <w:rPr>
          <w:rFonts w:eastAsia="Times New Roman" w:cs="Times New Roman" w:ascii="Times New Roman" w:hAnsi="Times New Roman"/>
          <w:i/>
          <w:iCs/>
          <w:color w:val="000000"/>
          <w:sz w:val="24"/>
          <w:szCs w:val="24"/>
        </w:rPr>
        <w:t>(В словаре иност</w:t>
        <w:softHyphen/>
        <w:t>ра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эти слова в словарике учебника на с. 158. Объяс</w:t>
        <w:softHyphen/>
        <w:t>ните их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иностра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3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з каких языков пришли к нам некотор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слова </w:t>
      </w:r>
      <w:r>
        <w:rPr>
          <w:rFonts w:eastAsia="Times New Roman" w:cs="Times New Roman" w:ascii="Times New Roman" w:hAnsi="Times New Roman"/>
          <w:i/>
          <w:iCs/>
          <w:color w:val="000000"/>
          <w:sz w:val="24"/>
          <w:szCs w:val="24"/>
        </w:rPr>
        <w:t xml:space="preserve">флейта, опера, мозаика </w:t>
      </w:r>
      <w:r>
        <w:rPr>
          <w:rFonts w:eastAsia="Times New Roman" w:cs="Times New Roman" w:ascii="Times New Roman" w:hAnsi="Times New Roman"/>
          <w:color w:val="000000"/>
          <w:sz w:val="24"/>
          <w:szCs w:val="24"/>
        </w:rPr>
        <w:t>при</w:t>
        <w:softHyphen/>
        <w:t xml:space="preserve">шли к нам из итальянского языка? </w:t>
      </w:r>
      <w:r>
        <w:rPr>
          <w:rFonts w:eastAsia="Times New Roman" w:cs="Times New Roman" w:ascii="Times New Roman" w:hAnsi="Times New Roman"/>
          <w:i/>
          <w:iCs/>
          <w:color w:val="000000"/>
          <w:sz w:val="24"/>
          <w:szCs w:val="24"/>
        </w:rPr>
        <w:t>(В Италии в эпоху Возро</w:t>
        <w:softHyphen/>
        <w:t>ждения процветали архитектура, живопись, театр, музыка. Затем эти слова пришли к 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почему слова </w:t>
      </w:r>
      <w:r>
        <w:rPr>
          <w:rFonts w:eastAsia="Times New Roman" w:cs="Times New Roman" w:ascii="Times New Roman" w:hAnsi="Times New Roman"/>
          <w:i/>
          <w:iCs/>
          <w:color w:val="000000"/>
          <w:sz w:val="24"/>
          <w:szCs w:val="24"/>
        </w:rPr>
        <w:t xml:space="preserve">компас, штурман, флот </w:t>
      </w:r>
      <w:r>
        <w:rPr>
          <w:rFonts w:eastAsia="Times New Roman" w:cs="Times New Roman" w:ascii="Times New Roman" w:hAnsi="Times New Roman"/>
          <w:color w:val="000000"/>
          <w:sz w:val="24"/>
          <w:szCs w:val="24"/>
        </w:rPr>
        <w:t>пришли из гол</w:t>
        <w:softHyphen/>
        <w:t xml:space="preserve">ландского? </w:t>
      </w:r>
      <w:r>
        <w:rPr>
          <w:rFonts w:eastAsia="Times New Roman" w:cs="Times New Roman" w:ascii="Times New Roman" w:hAnsi="Times New Roman"/>
          <w:i/>
          <w:iCs/>
          <w:color w:val="000000"/>
          <w:sz w:val="24"/>
          <w:szCs w:val="24"/>
        </w:rPr>
        <w:t xml:space="preserve">(В Голландии флот возник раньше, чем в России. В эпоху Петра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русский народ учился там строительству кораблей, мореплав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чем связано заимствование из греческого языка слов </w:t>
      </w:r>
      <w:r>
        <w:rPr>
          <w:rFonts w:eastAsia="Times New Roman" w:cs="Times New Roman" w:ascii="Times New Roman" w:hAnsi="Times New Roman"/>
          <w:i/>
          <w:iCs/>
          <w:color w:val="000000"/>
          <w:sz w:val="24"/>
          <w:szCs w:val="24"/>
        </w:rPr>
        <w:t>биб</w:t>
        <w:softHyphen/>
        <w:t>лиотека, театр? (В Древней Греции процветали просвещение, культура. Благодаря принятию христианства на Руси к нам пришли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словаре иностранных слов, данном в учебнике, толкование слова </w:t>
      </w:r>
      <w:r>
        <w:rPr>
          <w:rFonts w:eastAsia="Times New Roman" w:cs="Times New Roman" w:ascii="Times New Roman" w:hAnsi="Times New Roman"/>
          <w:i/>
          <w:iCs/>
          <w:color w:val="000000"/>
          <w:sz w:val="24"/>
          <w:szCs w:val="24"/>
        </w:rPr>
        <w:t xml:space="preserve">дирижёр, </w:t>
      </w:r>
      <w:r>
        <w:rPr>
          <w:rFonts w:eastAsia="Times New Roman" w:cs="Times New Roman" w:ascii="Times New Roman" w:hAnsi="Times New Roman"/>
          <w:color w:val="000000"/>
          <w:sz w:val="24"/>
          <w:szCs w:val="24"/>
        </w:rPr>
        <w:t>запи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шофёр,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шофё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5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многозна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 найдите среди них 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 словарю определить, многозначное слово или од</w:t>
        <w:softHyphen/>
        <w:t xml:space="preserve">нозначное? </w:t>
      </w:r>
      <w:r>
        <w:rPr>
          <w:rFonts w:eastAsia="Times New Roman" w:cs="Times New Roman" w:ascii="Times New Roman" w:hAnsi="Times New Roman"/>
          <w:i/>
          <w:iCs/>
          <w:color w:val="000000"/>
          <w:sz w:val="24"/>
          <w:szCs w:val="24"/>
        </w:rPr>
        <w:t>(У многозначных слов значения пронумеров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ьте по толковому словарю учебника, правильно ли вы определили многозначные слов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значении многознач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чай.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6 (с. 4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мультфильма «Золотой ма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ерсонажи мультфильма не поняли друг друга? </w:t>
      </w:r>
      <w:r>
        <w:rPr>
          <w:rFonts w:eastAsia="Times New Roman" w:cs="Times New Roman" w:ascii="Times New Roman" w:hAnsi="Times New Roman"/>
          <w:i/>
          <w:iCs/>
          <w:color w:val="000000"/>
          <w:sz w:val="24"/>
          <w:szCs w:val="24"/>
        </w:rPr>
        <w:t>(Словосочетание золотой мальчик употребляется в перенос</w:t>
        <w:softHyphen/>
        <w:t>ном знач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данные в упраж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них те, в которых слова употребляются в пе</w:t>
        <w:softHyphen/>
        <w:t>реносном знач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по составу: вариант 1 - </w:t>
      </w:r>
      <w:r>
        <w:rPr>
          <w:rFonts w:eastAsia="Times New Roman" w:cs="Times New Roman" w:ascii="Times New Roman" w:hAnsi="Times New Roman"/>
          <w:i/>
          <w:iCs/>
          <w:color w:val="000000"/>
          <w:sz w:val="24"/>
          <w:szCs w:val="24"/>
        </w:rPr>
        <w:t xml:space="preserve">серебристый, </w:t>
      </w:r>
      <w:r>
        <w:rPr>
          <w:rFonts w:eastAsia="Times New Roman" w:cs="Times New Roman" w:ascii="Times New Roman" w:hAnsi="Times New Roman"/>
          <w:color w:val="000000"/>
          <w:sz w:val="24"/>
          <w:szCs w:val="24"/>
        </w:rPr>
        <w:t>вари</w:t>
        <w:softHyphen/>
        <w:t xml:space="preserve">ант 2 — </w:t>
      </w:r>
      <w:r>
        <w:rPr>
          <w:rFonts w:eastAsia="Times New Roman" w:cs="Times New Roman" w:ascii="Times New Roman" w:hAnsi="Times New Roman"/>
          <w:i/>
          <w:iCs/>
          <w:color w:val="000000"/>
          <w:sz w:val="24"/>
          <w:szCs w:val="24"/>
        </w:rPr>
        <w:t>железны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7 (с. 4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ксическое значение слов разъяс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орфографических слова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 фразеологических слова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в толковых слова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словарях синони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лово, имеющее несколько значений,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ложным                                   3) </w:t>
      </w:r>
      <w:r>
        <w:rPr>
          <w:rFonts w:eastAsia="Times New Roman" w:cs="Times New Roman" w:ascii="Times New Roman" w:hAnsi="Times New Roman"/>
          <w:i/>
          <w:iCs/>
          <w:color w:val="000000"/>
          <w:sz w:val="24"/>
          <w:szCs w:val="24"/>
        </w:rPr>
        <w:t>многознач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днозначным                           4) прос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ряд, в котором все слова многозна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ысь, кисть, щ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учка, ёрш, кастрю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орень, ключ, кно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лампа, компьютер, нож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пределите, что означает предложение. Мама светится от сча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помещении стало свет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ма хорошо освещ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мама раду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ама освещает комна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ыделенное слово употреблено в переносном значении в словосочет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горячий </w:t>
      </w:r>
      <w:r>
        <w:rPr>
          <w:rFonts w:eastAsia="Times New Roman" w:cs="Times New Roman" w:ascii="Times New Roman" w:hAnsi="Times New Roman"/>
          <w:color w:val="000000"/>
          <w:sz w:val="24"/>
          <w:szCs w:val="24"/>
        </w:rPr>
        <w:t xml:space="preserve">песок                           3) </w:t>
      </w:r>
      <w:r>
        <w:rPr>
          <w:rFonts w:eastAsia="Times New Roman" w:cs="Times New Roman" w:ascii="Times New Roman" w:hAnsi="Times New Roman"/>
          <w:b/>
          <w:bCs/>
          <w:i/>
          <w:iCs/>
          <w:color w:val="000000"/>
          <w:sz w:val="24"/>
          <w:szCs w:val="24"/>
        </w:rPr>
        <w:t xml:space="preserve">горячее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крутой </w:t>
      </w:r>
      <w:r>
        <w:rPr>
          <w:rFonts w:eastAsia="Times New Roman" w:cs="Times New Roman" w:ascii="Times New Roman" w:hAnsi="Times New Roman"/>
          <w:color w:val="000000"/>
          <w:sz w:val="24"/>
          <w:szCs w:val="24"/>
        </w:rPr>
        <w:t xml:space="preserve">склон                            4) </w:t>
      </w:r>
      <w:r>
        <w:rPr>
          <w:rFonts w:eastAsia="Times New Roman" w:cs="Times New Roman" w:ascii="Times New Roman" w:hAnsi="Times New Roman"/>
          <w:b/>
          <w:bCs/>
          <w:color w:val="000000"/>
          <w:sz w:val="24"/>
          <w:szCs w:val="24"/>
        </w:rPr>
        <w:t xml:space="preserve">золотые </w:t>
      </w:r>
      <w:r>
        <w:rPr>
          <w:rFonts w:eastAsia="Times New Roman" w:cs="Times New Roman" w:ascii="Times New Roman" w:hAnsi="Times New Roman"/>
          <w:color w:val="000000"/>
          <w:sz w:val="24"/>
          <w:szCs w:val="24"/>
        </w:rPr>
        <w:t>часы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многозна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прямое и переносное значе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заимствова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64 (с. 45), 68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инонимы, антонимы, 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синонимах, антонимах</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монимах; развивать умения подбирать к словам синонимы и антонимы, объяснять значение слов-омони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 xml:space="preserve">самостоятельное выделение и формулирование познавательной цели;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сверстниками; контроль, коррекция, оценка действий партнёр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4 (с. 4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лов группами по цепочке, объяснение их напи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68 (с. 4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творческих рабо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слова по их лексическому значению. Подчеркните непроверяемые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часток земли со стоячей водой. </w:t>
      </w:r>
      <w:r>
        <w:rPr>
          <w:rFonts w:eastAsia="Times New Roman" w:cs="Times New Roman" w:ascii="Times New Roman" w:hAnsi="Times New Roman"/>
          <w:i/>
          <w:iCs/>
          <w:color w:val="000000"/>
          <w:sz w:val="24"/>
          <w:szCs w:val="24"/>
        </w:rPr>
        <w:t>(Б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День, следующий за сегодняшним. </w:t>
      </w:r>
      <w:r>
        <w:rPr>
          <w:rFonts w:eastAsia="Times New Roman" w:cs="Times New Roman" w:ascii="Times New Roman" w:hAnsi="Times New Roman"/>
          <w:i/>
          <w:iCs/>
          <w:color w:val="000000"/>
          <w:sz w:val="24"/>
          <w:szCs w:val="24"/>
        </w:rPr>
        <w:t>(Зав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риветствие при встрече. </w:t>
      </w:r>
      <w:r>
        <w:rPr>
          <w:rFonts w:eastAsia="Times New Roman" w:cs="Times New Roman" w:ascii="Times New Roman" w:hAnsi="Times New Roman"/>
          <w:i/>
          <w:iCs/>
          <w:color w:val="000000"/>
          <w:sz w:val="24"/>
          <w:szCs w:val="24"/>
        </w:rPr>
        <w:t>(При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Совместно, сообща. </w:t>
      </w:r>
      <w:r>
        <w:rPr>
          <w:rFonts w:eastAsia="Times New Roman" w:cs="Times New Roman" w:ascii="Times New Roman" w:hAnsi="Times New Roman"/>
          <w:i/>
          <w:iCs/>
          <w:color w:val="000000"/>
          <w:sz w:val="24"/>
          <w:szCs w:val="24"/>
        </w:rPr>
        <w:t>(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 какой-то момент, в этом месте. </w:t>
      </w:r>
      <w:r>
        <w:rPr>
          <w:rFonts w:eastAsia="Times New Roman" w:cs="Times New Roman" w:ascii="Times New Roman" w:hAnsi="Times New Roman"/>
          <w:i/>
          <w:iCs/>
          <w:color w:val="000000"/>
          <w:sz w:val="24"/>
          <w:szCs w:val="24"/>
        </w:rPr>
        <w:t>(Зд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Спустя некоторое время. </w:t>
      </w:r>
      <w:r>
        <w:rPr>
          <w:rFonts w:eastAsia="Times New Roman" w:cs="Times New Roman" w:ascii="Times New Roman" w:hAnsi="Times New Roman"/>
          <w:i/>
          <w:iCs/>
          <w:color w:val="000000"/>
          <w:sz w:val="24"/>
          <w:szCs w:val="24"/>
        </w:rPr>
        <w:t>(По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Время еды, обычно в середине дня. </w:t>
      </w:r>
      <w:r>
        <w:rPr>
          <w:rFonts w:eastAsia="Times New Roman" w:cs="Times New Roman" w:ascii="Times New Roman" w:hAnsi="Times New Roman"/>
          <w:i/>
          <w:iCs/>
          <w:color w:val="000000"/>
          <w:sz w:val="24"/>
          <w:szCs w:val="24"/>
        </w:rPr>
        <w:t>(Об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вуко-буквенный разбор слова завтра.(Один ученик работае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епроверяемую орфограмму в этом слове. (</w:t>
      </w:r>
      <w:r>
        <w:rPr>
          <w:rFonts w:eastAsia="Times New Roman" w:cs="Times New Roman" w:ascii="Times New Roman" w:hAnsi="Times New Roman"/>
          <w:i/>
          <w:color w:val="000000"/>
          <w:sz w:val="24"/>
          <w:szCs w:val="24"/>
        </w:rPr>
        <w:t>не</w:t>
      </w:r>
      <w:r>
        <w:rPr>
          <w:rFonts w:eastAsia="Times New Roman" w:cs="Times New Roman" w:ascii="Times New Roman" w:hAnsi="Times New Roman"/>
          <w:i/>
          <w:iCs/>
          <w:color w:val="000000"/>
          <w:sz w:val="24"/>
          <w:szCs w:val="24"/>
        </w:rPr>
        <w:t>проверяемый парный согл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лушайте стихотворение Б. Бобылё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а бегем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повстреч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кто? - спроси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бегемо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 сказ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т возмутился бегем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ж я тогда так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ы, — ему ответил то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 про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ппопотаму бегем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азал: «Вы просто лж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гиппопотамом бегем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орился вкон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и уже который г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десь шумят, и та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не реш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бегем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то гиппопо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привело к ссоре этих двух персонажей? </w:t>
      </w:r>
      <w:r>
        <w:rPr>
          <w:rFonts w:eastAsia="Times New Roman" w:cs="Times New Roman" w:ascii="Times New Roman" w:hAnsi="Times New Roman"/>
          <w:i/>
          <w:iCs/>
          <w:color w:val="000000"/>
          <w:sz w:val="24"/>
          <w:szCs w:val="24"/>
        </w:rPr>
        <w:t>(Они говорили об одном и том же слове, но не поняли друг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ыл ли смысл им ссориться и почему? </w:t>
      </w:r>
      <w:r>
        <w:rPr>
          <w:rFonts w:eastAsia="Times New Roman" w:cs="Times New Roman" w:ascii="Times New Roman" w:hAnsi="Times New Roman"/>
          <w:i/>
          <w:iCs/>
          <w:color w:val="000000"/>
          <w:sz w:val="24"/>
          <w:szCs w:val="24"/>
        </w:rPr>
        <w:t xml:space="preserve">(Нет, потому что слова </w:t>
      </w:r>
      <w:r>
        <w:rPr>
          <w:rFonts w:eastAsia="Times New Roman" w:cs="Times New Roman" w:ascii="Times New Roman" w:hAnsi="Times New Roman"/>
          <w:b/>
          <w:bCs/>
          <w:i/>
          <w:iCs/>
          <w:color w:val="000000"/>
          <w:sz w:val="24"/>
          <w:szCs w:val="24"/>
        </w:rPr>
        <w:t xml:space="preserve">гиппопотам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
          <w:bCs/>
          <w:i/>
          <w:iCs/>
          <w:color w:val="000000"/>
          <w:sz w:val="24"/>
          <w:szCs w:val="24"/>
        </w:rPr>
        <w:t xml:space="preserve">бегемо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н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в хол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в з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добр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вает он зл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крытые ок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жданно влет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что-то прошеп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вдруг загуд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тихнет, ум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мчится опя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вздумает по морю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Волны гонять... </w:t>
      </w:r>
      <w:r>
        <w:rPr>
          <w:rFonts w:eastAsia="Times New Roman" w:cs="Times New Roman" w:ascii="Times New Roman" w:hAnsi="Times New Roman"/>
          <w:i/>
          <w:iCs/>
          <w:color w:val="000000"/>
          <w:sz w:val="24"/>
          <w:szCs w:val="24"/>
        </w:rPr>
        <w:t xml:space="preserve">(Ветер.) </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Н. Найдёнов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противоположные по значению. </w:t>
      </w:r>
      <w:r>
        <w:rPr>
          <w:rFonts w:eastAsia="Times New Roman" w:cs="Times New Roman" w:ascii="Times New Roman" w:hAnsi="Times New Roman"/>
          <w:i/>
          <w:iCs/>
          <w:color w:val="000000"/>
          <w:sz w:val="24"/>
          <w:szCs w:val="24"/>
        </w:rPr>
        <w:t xml:space="preserve">(Холод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ной, добр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лой, загудит — притихнет.) </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лова, противоположные по значению? </w:t>
      </w:r>
      <w:r>
        <w:rPr>
          <w:rFonts w:eastAsia="Times New Roman" w:cs="Times New Roman" w:ascii="Times New Roman" w:hAnsi="Times New Roman"/>
          <w:i/>
          <w:iCs/>
          <w:color w:val="000000"/>
          <w:sz w:val="24"/>
          <w:szCs w:val="24"/>
        </w:rPr>
        <w:t xml:space="preserve">(Антоним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Отгадайте следующую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меня берут пор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ки свой ист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 руках твоих откр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любой замок. </w:t>
      </w:r>
      <w:r>
        <w:rPr>
          <w:rFonts w:eastAsia="Times New Roman" w:cs="Times New Roman" w:ascii="Times New Roman" w:hAnsi="Times New Roman"/>
          <w:i/>
          <w:iCs/>
          <w:color w:val="000000"/>
          <w:sz w:val="24"/>
          <w:szCs w:val="24"/>
        </w:rPr>
        <w:t>(Клю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собенность слова </w:t>
      </w:r>
      <w:r>
        <w:rPr>
          <w:rFonts w:eastAsia="Times New Roman" w:cs="Times New Roman" w:ascii="Times New Roman" w:hAnsi="Times New Roman"/>
          <w:i/>
          <w:iCs/>
          <w:color w:val="000000"/>
          <w:sz w:val="24"/>
          <w:szCs w:val="24"/>
        </w:rPr>
        <w:t xml:space="preserve">ключ </w:t>
      </w:r>
      <w:r>
        <w:rPr>
          <w:rFonts w:eastAsia="Times New Roman" w:cs="Times New Roman" w:ascii="Times New Roman" w:hAnsi="Times New Roman"/>
          <w:color w:val="000000"/>
          <w:sz w:val="24"/>
          <w:szCs w:val="24"/>
        </w:rPr>
        <w:t xml:space="preserve">раскрывает загадка? </w:t>
      </w:r>
      <w:r>
        <w:rPr>
          <w:rFonts w:eastAsia="Times New Roman" w:cs="Times New Roman" w:ascii="Times New Roman" w:hAnsi="Times New Roman"/>
          <w:i/>
          <w:iCs/>
          <w:color w:val="000000"/>
          <w:sz w:val="24"/>
          <w:szCs w:val="24"/>
        </w:rPr>
        <w:t>(Оно имеет два зна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ть ли между этими значениями что-то общее?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лова, которые произносятся одинаково, но имеют абсолютно разные значения? </w:t>
      </w:r>
      <w:r>
        <w:rPr>
          <w:rFonts w:eastAsia="Times New Roman" w:cs="Times New Roman" w:ascii="Times New Roman" w:hAnsi="Times New Roman"/>
          <w:i/>
          <w:iCs/>
          <w:color w:val="000000"/>
          <w:sz w:val="24"/>
          <w:szCs w:val="24"/>
        </w:rPr>
        <w:t>(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 xml:space="preserve">(Повторить понятия </w:t>
      </w:r>
      <w:r>
        <w:rPr>
          <w:rFonts w:eastAsia="Times New Roman" w:cs="Times New Roman" w:ascii="Times New Roman" w:hAnsi="Times New Roman"/>
          <w:b/>
          <w:bCs/>
          <w:i/>
          <w:iCs/>
          <w:color w:val="000000"/>
          <w:sz w:val="24"/>
          <w:szCs w:val="24"/>
        </w:rPr>
        <w:t>сино</w:t>
        <w:softHyphen/>
        <w:t xml:space="preserve">нимы, антонимы, омонимы, </w:t>
      </w:r>
      <w:r>
        <w:rPr>
          <w:rFonts w:eastAsia="Times New Roman" w:cs="Times New Roman" w:ascii="Times New Roman" w:hAnsi="Times New Roman"/>
          <w:i/>
          <w:iCs/>
          <w:color w:val="000000"/>
          <w:sz w:val="24"/>
          <w:szCs w:val="24"/>
        </w:rPr>
        <w:t>научиться распознавать такие слова и употреблять их в речи, подбирать к словами синонимы и антонимы.)</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69 (с. 47). </w:t>
      </w:r>
      <w:r>
        <w:rPr>
          <w:rFonts w:eastAsia="Times New Roman" w:cs="Times New Roman" w:ascii="Times New Roman" w:hAnsi="Times New Roman"/>
          <w:color w:val="000000"/>
          <w:sz w:val="24"/>
          <w:szCs w:val="24"/>
        </w:rPr>
        <w:t>(Работа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синонимы вы подобрали? </w:t>
      </w:r>
      <w:r>
        <w:rPr>
          <w:rFonts w:eastAsia="Times New Roman" w:cs="Times New Roman" w:ascii="Times New Roman" w:hAnsi="Times New Roman"/>
          <w:i/>
          <w:iCs/>
          <w:color w:val="000000"/>
          <w:sz w:val="24"/>
          <w:szCs w:val="24"/>
        </w:rPr>
        <w:t>(Алфавит, азб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антонимы вы нашли? </w:t>
      </w:r>
      <w:r>
        <w:rPr>
          <w:rFonts w:eastAsia="Times New Roman" w:cs="Times New Roman" w:ascii="Times New Roman" w:hAnsi="Times New Roman"/>
          <w:i/>
          <w:iCs/>
          <w:color w:val="000000"/>
          <w:sz w:val="24"/>
          <w:szCs w:val="24"/>
        </w:rPr>
        <w:t xml:space="preserve">(Большие — маленькие, бел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чё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омонимы вы заметили? </w:t>
      </w:r>
      <w:r>
        <w:rPr>
          <w:rFonts w:eastAsia="Times New Roman" w:cs="Times New Roman" w:ascii="Times New Roman" w:hAnsi="Times New Roman"/>
          <w:i/>
          <w:iCs/>
          <w:color w:val="000000"/>
          <w:sz w:val="24"/>
          <w:szCs w:val="24"/>
        </w:rPr>
        <w:t xml:space="preserve">(Лисички (звер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ли</w:t>
        <w:softHyphen/>
        <w:t xml:space="preserve">сички (грибы), норка (звер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орка (жилищ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предложения, которые вы состави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0 (с. 4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со схемой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в языке нужны слова, близкие по лексическом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начению? (Ответы детей.) Главное достоинство синонимов - способность обозначать небольшие различия, а это значит, что синонимы позволяют бо</w:t>
        <w:softHyphen/>
        <w:t xml:space="preserve">лее точно, более ярко выразить мысль. Например, слово </w:t>
      </w:r>
      <w:r>
        <w:rPr>
          <w:rFonts w:eastAsia="Times New Roman" w:cs="Times New Roman" w:ascii="Times New Roman" w:hAnsi="Times New Roman"/>
          <w:i/>
          <w:iCs/>
          <w:color w:val="000000"/>
          <w:sz w:val="24"/>
          <w:szCs w:val="24"/>
        </w:rPr>
        <w:t xml:space="preserve">Отчизна </w:t>
      </w:r>
      <w:r>
        <w:rPr>
          <w:rFonts w:eastAsia="Times New Roman" w:cs="Times New Roman" w:ascii="Times New Roman" w:hAnsi="Times New Roman"/>
          <w:color w:val="000000"/>
          <w:sz w:val="24"/>
          <w:szCs w:val="24"/>
        </w:rPr>
        <w:t xml:space="preserve">звучит более торжественно, чем </w:t>
      </w:r>
      <w:r>
        <w:rPr>
          <w:rFonts w:eastAsia="Times New Roman" w:cs="Times New Roman" w:ascii="Times New Roman" w:hAnsi="Times New Roman"/>
          <w:i/>
          <w:iCs/>
          <w:color w:val="000000"/>
          <w:sz w:val="24"/>
          <w:szCs w:val="24"/>
        </w:rPr>
        <w:t xml:space="preserve">Родина. </w:t>
      </w:r>
      <w:r>
        <w:rPr>
          <w:rFonts w:eastAsia="Times New Roman" w:cs="Times New Roman" w:ascii="Times New Roman" w:hAnsi="Times New Roman"/>
          <w:color w:val="000000"/>
          <w:sz w:val="24"/>
          <w:szCs w:val="24"/>
        </w:rPr>
        <w:t xml:space="preserve">А слово </w:t>
      </w:r>
      <w:r>
        <w:rPr>
          <w:rFonts w:eastAsia="Times New Roman" w:cs="Times New Roman" w:ascii="Times New Roman" w:hAnsi="Times New Roman"/>
          <w:i/>
          <w:iCs/>
          <w:color w:val="000000"/>
          <w:sz w:val="24"/>
          <w:szCs w:val="24"/>
        </w:rPr>
        <w:t xml:space="preserve">друг </w:t>
      </w:r>
      <w:r>
        <w:rPr>
          <w:rFonts w:eastAsia="Times New Roman" w:cs="Times New Roman" w:ascii="Times New Roman" w:hAnsi="Times New Roman"/>
          <w:color w:val="000000"/>
          <w:sz w:val="24"/>
          <w:szCs w:val="24"/>
        </w:rPr>
        <w:t>означает че</w:t>
        <w:softHyphen/>
        <w:t xml:space="preserve">ловека, близкого по духу, на которого можно положиться, тогда как словом </w:t>
      </w:r>
      <w:r>
        <w:rPr>
          <w:rFonts w:eastAsia="Times New Roman" w:cs="Times New Roman" w:ascii="Times New Roman" w:hAnsi="Times New Roman"/>
          <w:i/>
          <w:iCs/>
          <w:color w:val="000000"/>
          <w:sz w:val="24"/>
          <w:szCs w:val="24"/>
        </w:rPr>
        <w:t xml:space="preserve">приятель </w:t>
      </w:r>
      <w:r>
        <w:rPr>
          <w:rFonts w:eastAsia="Times New Roman" w:cs="Times New Roman" w:ascii="Times New Roman" w:hAnsi="Times New Roman"/>
          <w:color w:val="000000"/>
          <w:sz w:val="24"/>
          <w:szCs w:val="24"/>
        </w:rPr>
        <w:t>мы называем того, с кем сложились хорошие, но не очень близкие отнош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по оттенку значения слова </w:t>
      </w:r>
      <w:r>
        <w:rPr>
          <w:rFonts w:eastAsia="Times New Roman" w:cs="Times New Roman" w:ascii="Times New Roman" w:hAnsi="Times New Roman"/>
          <w:i/>
          <w:iCs/>
          <w:color w:val="000000"/>
          <w:sz w:val="24"/>
          <w:szCs w:val="24"/>
        </w:rPr>
        <w:t xml:space="preserve">силач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Гер</w:t>
        <w:softHyphen/>
        <w:t xml:space="preserve">кулес? (Силачом называют сильного человека, а Геркулесом можно назвать самого сильного, чемпиона.) </w:t>
      </w:r>
      <w:r>
        <w:rPr>
          <w:rFonts w:eastAsia="Times New Roman" w:cs="Times New Roman" w:ascii="Times New Roman" w:hAnsi="Times New Roman"/>
          <w:color w:val="000000"/>
          <w:sz w:val="24"/>
          <w:szCs w:val="24"/>
        </w:rPr>
        <w:t>Разные виды синонимов используются в официальной, воз</w:t>
        <w:softHyphen/>
        <w:t xml:space="preserve">вышенной речи или, наоборот, в просторечии, в непринуждённой обстановке: </w:t>
      </w:r>
      <w:r>
        <w:rPr>
          <w:rFonts w:eastAsia="Times New Roman" w:cs="Times New Roman" w:ascii="Times New Roman" w:hAnsi="Times New Roman"/>
          <w:i/>
          <w:iCs/>
          <w:color w:val="000000"/>
          <w:sz w:val="24"/>
          <w:szCs w:val="24"/>
        </w:rPr>
        <w:t xml:space="preserve">очи — зенки, мальчи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ацан, прибы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риех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3.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48.</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r>
        <w:rPr>
          <w:rFonts w:eastAsia="Times New Roman" w:cs="Times New Roman" w:ascii="Times New Roman" w:hAnsi="Times New Roman"/>
          <w:i/>
          <w:iCs/>
          <w:color w:val="000000"/>
          <w:sz w:val="24"/>
          <w:szCs w:val="24"/>
        </w:rPr>
        <w:t>зло, злиться, злой. (Добро, успокаиваться, доб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1 (с. 4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2 (с. 4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предложение. Учащиеся записывают его но</w:t>
        <w:softHyphen/>
        <w:t xml:space="preserve">мер и указывают, какие слова в нём употреблены: </w:t>
      </w:r>
      <w:r>
        <w:rPr>
          <w:rFonts w:eastAsia="Times New Roman" w:cs="Times New Roman" w:ascii="Times New Roman" w:hAnsi="Times New Roman"/>
          <w:i/>
          <w:iCs/>
          <w:color w:val="000000"/>
          <w:sz w:val="24"/>
          <w:szCs w:val="24"/>
        </w:rPr>
        <w:t xml:space="preserve">с - </w:t>
      </w:r>
      <w:r>
        <w:rPr>
          <w:rFonts w:eastAsia="Times New Roman" w:cs="Times New Roman" w:ascii="Times New Roman" w:hAnsi="Times New Roman"/>
          <w:color w:val="000000"/>
          <w:sz w:val="24"/>
          <w:szCs w:val="24"/>
        </w:rPr>
        <w:t xml:space="preserve">синонимы,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 антонимы,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 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глаза хвалит, а за глаза б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Жди горя от моря, а беды - от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де умному горе, там глупому весел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брый плачет от радости, а злой - от зави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нать не знаю, ведать не веда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олнце на ели, а мы ещё не 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Лодырь и бездельник - им праздник и в понедель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Ученье - свет, а неученье - ть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называются синонимами? антонимами? омо</w:t>
        <w:softHyphen/>
        <w:t>нимами?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они играют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3 (с. 4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Фразеологизм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устойчивых сочетаниях слов - фразеологизмах; обобщить изученное о лексических груп</w:t>
        <w:softHyphen/>
        <w:t>па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ыделение необходимой информации; структурирование знаний; смысловое чтение;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лов группами по цепочке, объяснение значе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слова с парными согласными в кор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иться как рыба об лёд, на первый взгляд, взять на себя труд, ни в зуб</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огой, воз и ныне там, с глаз долой, не ударить в грязь лицом, наломать дров, запретный плод, сквозь землю провалиться, золотой дождь, кровь из носу, избушка на курьих ножках, из кожи вон лезть, редкая птица, рожки да ножк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очетания слов, с которыми мы только что работали? </w:t>
      </w:r>
      <w:r>
        <w:rPr>
          <w:rFonts w:eastAsia="Times New Roman" w:cs="Times New Roman" w:ascii="Times New Roman" w:hAnsi="Times New Roman"/>
          <w:i/>
          <w:iCs/>
          <w:color w:val="000000"/>
          <w:sz w:val="24"/>
          <w:szCs w:val="24"/>
        </w:rPr>
        <w:t>(Фразеологические обор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значение фразеологизма </w:t>
      </w:r>
      <w:r>
        <w:rPr>
          <w:rFonts w:eastAsia="Times New Roman" w:cs="Times New Roman" w:ascii="Times New Roman" w:hAnsi="Times New Roman"/>
          <w:i/>
          <w:iCs/>
          <w:color w:val="000000"/>
          <w:sz w:val="24"/>
          <w:szCs w:val="24"/>
        </w:rPr>
        <w:t>из кожи вон лезть? (Очень стараться что-нибудь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ую роль играют фразеологизмы в русском языке? (От</w:t>
        <w:softHyphen/>
        <w:t>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уточнить значение фразеологизма? </w:t>
      </w:r>
      <w:r>
        <w:rPr>
          <w:rFonts w:eastAsia="Times New Roman" w:cs="Times New Roman" w:ascii="Times New Roman" w:hAnsi="Times New Roman"/>
          <w:i/>
          <w:iCs/>
          <w:color w:val="000000"/>
          <w:sz w:val="24"/>
          <w:szCs w:val="24"/>
        </w:rPr>
        <w:t>(Во фразео</w:t>
        <w:softHyphen/>
        <w:t>лог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какие словосо</w:t>
        <w:softHyphen/>
        <w:t>четания называются фразеологизмами. Узнать, какую роль играют фразеологизмы в языке, научиться объяснять смысл фразеологизмов и употреблять их в речи, пользоваться фра</w:t>
        <w:softHyphen/>
        <w:t>зеологическими словар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4 (с. 4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мальчик не понял выражение </w:t>
      </w:r>
      <w:r>
        <w:rPr>
          <w:rFonts w:eastAsia="Times New Roman" w:cs="Times New Roman" w:ascii="Times New Roman" w:hAnsi="Times New Roman"/>
          <w:i/>
          <w:iCs/>
          <w:color w:val="000000"/>
          <w:sz w:val="24"/>
          <w:szCs w:val="24"/>
        </w:rPr>
        <w:t>глаза на лоб полезл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понять смысл данного выражения, если объяс</w:t>
        <w:softHyphen/>
        <w:t>нять в нём лексическое значение каждого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фра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же можно объяснить смысл выражения </w:t>
      </w:r>
      <w:r>
        <w:rPr>
          <w:rFonts w:eastAsia="Times New Roman" w:cs="Times New Roman" w:ascii="Times New Roman" w:hAnsi="Times New Roman"/>
          <w:i/>
          <w:iCs/>
          <w:color w:val="000000"/>
          <w:sz w:val="24"/>
          <w:szCs w:val="24"/>
        </w:rPr>
        <w:t>глаза на лоб по</w:t>
        <w:softHyphen/>
        <w:t>лез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рубрике «Страничка для любознательных», какой смысл имеет другой фра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жно уточнить значение фразеологизмов? (Учитель показывает школьный фразеологический словар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М. Шанского и др., обращает внимание учащихся на словарь фразеологизмов в конц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75 (с. 5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с фразеологическим словарём учебни</w:t>
        <w:softHyphen/>
        <w:t>ка. На данном этапе урока можно использовать школьный фра</w:t>
        <w:softHyphen/>
        <w:t>зе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работы со школьным фразеологическим словарё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иллюстрацию на с. 6. Прочитайте, какой фра</w:t>
        <w:softHyphen/>
        <w:t xml:space="preserve">зеологический оборот она иллюстрирует. </w:t>
      </w:r>
      <w:r>
        <w:rPr>
          <w:rFonts w:eastAsia="Times New Roman" w:cs="Times New Roman" w:ascii="Times New Roman" w:hAnsi="Times New Roman"/>
          <w:i/>
          <w:iCs/>
          <w:color w:val="000000"/>
          <w:sz w:val="24"/>
          <w:szCs w:val="24"/>
        </w:rPr>
        <w:t>(Бить баклу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бычно произносят этот фразеологический оборот? </w:t>
      </w:r>
      <w:r>
        <w:rPr>
          <w:rFonts w:eastAsia="Times New Roman" w:cs="Times New Roman" w:ascii="Times New Roman" w:hAnsi="Times New Roman"/>
          <w:i/>
          <w:iCs/>
          <w:color w:val="000000"/>
          <w:sz w:val="24"/>
          <w:szCs w:val="24"/>
        </w:rPr>
        <w:t>(Неодобр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что такое баклуши. </w:t>
      </w:r>
      <w:r>
        <w:rPr>
          <w:rFonts w:eastAsia="Times New Roman" w:cs="Times New Roman" w:ascii="Times New Roman" w:hAnsi="Times New Roman"/>
          <w:i/>
          <w:iCs/>
          <w:color w:val="000000"/>
          <w:sz w:val="24"/>
          <w:szCs w:val="24"/>
        </w:rPr>
        <w:t>(Это палочки-чурки, из ко</w:t>
        <w:softHyphen/>
        <w:t>торых строят фигуру для игры в горо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ешите логическую задачку. Кто выиграл в этой игре? </w:t>
      </w:r>
      <w:r>
        <w:rPr>
          <w:rFonts w:eastAsia="Times New Roman" w:cs="Times New Roman" w:ascii="Times New Roman" w:hAnsi="Times New Roman"/>
          <w:i/>
          <w:iCs/>
          <w:color w:val="000000"/>
          <w:sz w:val="24"/>
          <w:szCs w:val="24"/>
        </w:rPr>
        <w:t>(Пет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смысл имеет всё это устойчивое словосочетание? </w:t>
      </w:r>
      <w:r>
        <w:rPr>
          <w:rFonts w:eastAsia="Times New Roman" w:cs="Times New Roman" w:ascii="Times New Roman" w:hAnsi="Times New Roman"/>
          <w:i/>
          <w:iCs/>
          <w:color w:val="000000"/>
          <w:sz w:val="24"/>
          <w:szCs w:val="24"/>
        </w:rPr>
        <w:t>(Бездельн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сторию появления и значение фразеологиз</w:t>
        <w:softHyphen/>
        <w:t xml:space="preserve">мов </w:t>
      </w:r>
      <w:r>
        <w:rPr>
          <w:rFonts w:eastAsia="Times New Roman" w:cs="Times New Roman" w:ascii="Times New Roman" w:hAnsi="Times New Roman"/>
          <w:i/>
          <w:iCs/>
          <w:color w:val="000000"/>
          <w:sz w:val="24"/>
          <w:szCs w:val="24"/>
        </w:rPr>
        <w:t xml:space="preserve">во весь дух </w:t>
      </w:r>
      <w:r>
        <w:rPr>
          <w:rFonts w:eastAsia="Times New Roman" w:cs="Times New Roman" w:ascii="Times New Roman" w:hAnsi="Times New Roman"/>
          <w:color w:val="000000"/>
          <w:sz w:val="24"/>
          <w:szCs w:val="24"/>
        </w:rPr>
        <w:t xml:space="preserve">(с. 3), </w:t>
      </w:r>
      <w:r>
        <w:rPr>
          <w:rFonts w:eastAsia="Times New Roman" w:cs="Times New Roman" w:ascii="Times New Roman" w:hAnsi="Times New Roman"/>
          <w:i/>
          <w:iCs/>
          <w:color w:val="000000"/>
          <w:sz w:val="24"/>
          <w:szCs w:val="24"/>
        </w:rPr>
        <w:t xml:space="preserve">считать ворон </w:t>
      </w:r>
      <w:r>
        <w:rPr>
          <w:rFonts w:eastAsia="Times New Roman" w:cs="Times New Roman" w:ascii="Times New Roman" w:hAnsi="Times New Roman"/>
          <w:color w:val="000000"/>
          <w:sz w:val="24"/>
          <w:szCs w:val="24"/>
        </w:rPr>
        <w:t xml:space="preserve">(с. 85), </w:t>
      </w:r>
      <w:r>
        <w:rPr>
          <w:rFonts w:eastAsia="Times New Roman" w:cs="Times New Roman" w:ascii="Times New Roman" w:hAnsi="Times New Roman"/>
          <w:i/>
          <w:iCs/>
          <w:color w:val="000000"/>
          <w:sz w:val="24"/>
          <w:szCs w:val="24"/>
        </w:rPr>
        <w:t xml:space="preserve">кашу заварил </w:t>
      </w:r>
      <w:r>
        <w:rPr>
          <w:rFonts w:eastAsia="Times New Roman" w:cs="Times New Roman" w:ascii="Times New Roman" w:hAnsi="Times New Roman"/>
          <w:color w:val="000000"/>
          <w:sz w:val="24"/>
          <w:szCs w:val="24"/>
        </w:rPr>
        <w:t>(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ещё,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се звуки и буквы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76 (с. 5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с фразеологическим словарём. Коллективная провер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едините стрелками фразеологизмы-син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вух шагах                         капля в м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ить за нос                        как ветром сду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тридевять земель                рукой по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был таков                          обвести вокруг паль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т наплакал                        на краю с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 каждом словосочетании замените слово </w:t>
      </w:r>
      <w:r>
        <w:rPr>
          <w:rFonts w:eastAsia="Times New Roman" w:cs="Times New Roman" w:ascii="Times New Roman" w:hAnsi="Times New Roman"/>
          <w:i/>
          <w:iCs/>
          <w:color w:val="000000"/>
          <w:sz w:val="24"/>
          <w:szCs w:val="24"/>
        </w:rPr>
        <w:t xml:space="preserve">золотой </w:t>
      </w:r>
      <w:r>
        <w:rPr>
          <w:rFonts w:eastAsia="Times New Roman" w:cs="Times New Roman" w:ascii="Times New Roman" w:hAnsi="Times New Roman"/>
          <w:color w:val="000000"/>
          <w:sz w:val="24"/>
          <w:szCs w:val="24"/>
        </w:rPr>
        <w:t>сино</w:t>
        <w:softHyphen/>
        <w:t>ни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олотая нива, золотой человек, золотые руки, золотая п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верьте себя по словарю синонимов и фразеологическому словарю.</w:t>
      </w:r>
    </w:p>
    <w:p>
      <w:pPr>
        <w:pStyle w:val="Style15"/>
        <w:numPr>
          <w:ilvl w:val="0"/>
          <w:numId w:val="19"/>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черкните многозначные сл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традь, ручка, резинка, пенал, дневник, учеб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верьте себя по толковому словарю.</w:t>
      </w:r>
    </w:p>
    <w:p>
      <w:pPr>
        <w:pStyle w:val="Style15"/>
        <w:numPr>
          <w:ilvl w:val="0"/>
          <w:numId w:val="19"/>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ерите нужное слово и зачеркните лиш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кусный, искусственный) мастер, (одел, надел) пальто, (обсуди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судили) план сочинения, (рыбный, рыбий) суп, (сытый, сытный) ужин.</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фра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эти слова в наш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видами словарей вы познакомились на ур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6 (с. 50) - составить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став слова. Значимые части слова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значимых частях слова, их роли; развивать умение распознавать однокоренные слова и зна</w:t>
        <w:softHyphen/>
        <w:t>чимые части в сло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анализ объектов с целью выделения их признаков; подведение под понятие; построение логической цепи рассужде</w:t>
        <w:softHyphen/>
        <w:t xml:space="preserve">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w:t>
        <w:softHyphen/>
        <w:t xml:space="preserve">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w:t>
        <w:softHyphen/>
        <w:t>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творческих раб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слова и запишите фразеологиз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йти сухим из... </w:t>
      </w:r>
      <w:r>
        <w:rPr>
          <w:rFonts w:eastAsia="Times New Roman" w:cs="Times New Roman" w:ascii="Times New Roman" w:hAnsi="Times New Roman"/>
          <w:i/>
          <w:iCs/>
          <w:color w:val="000000"/>
          <w:sz w:val="24"/>
          <w:szCs w:val="24"/>
        </w:rPr>
        <w:t>(воды);</w:t>
      </w:r>
    </w:p>
    <w:p>
      <w:pPr>
        <w:pStyle w:val="Normal"/>
        <w:shd w:fill="FFFFFF" w:val="clear"/>
        <w:autoSpaceDE w:val="false"/>
        <w:spacing w:lineRule="auto" w:line="240" w:before="0" w:after="0"/>
        <w:jc w:val="both"/>
        <w:rPr>
          <w:rFonts w:ascii="Arial" w:hAnsi="Arial" w:eastAsia="Times New Roman" w:cs="Arial"/>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носить сор из... </w:t>
      </w:r>
      <w:r>
        <w:rPr>
          <w:rFonts w:eastAsia="Times New Roman" w:cs="Times New Roman" w:ascii="Times New Roman" w:hAnsi="Times New Roman"/>
          <w:i/>
          <w:iCs/>
          <w:color w:val="000000"/>
          <w:sz w:val="24"/>
          <w:szCs w:val="24"/>
        </w:rPr>
        <w:t xml:space="preserve">(избы); </w:t>
      </w:r>
      <w:r>
        <w:rPr>
          <w:rFonts w:eastAsia="Times New Roman" w:cs="Arial" w:ascii="Arial" w:hAnsi="Arial"/>
          <w:i/>
          <w:i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апожник без... </w:t>
      </w:r>
      <w:r>
        <w:rPr>
          <w:rFonts w:eastAsia="Times New Roman" w:cs="Times New Roman" w:ascii="Times New Roman" w:hAnsi="Times New Roman"/>
          <w:i/>
          <w:iCs/>
          <w:color w:val="000000"/>
          <w:sz w:val="24"/>
          <w:szCs w:val="24"/>
        </w:rPr>
        <w:t>(сап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иться как рыба об... </w:t>
      </w:r>
      <w:r>
        <w:rPr>
          <w:rFonts w:eastAsia="Times New Roman" w:cs="Times New Roman" w:ascii="Times New Roman" w:hAnsi="Times New Roman"/>
          <w:i/>
          <w:iCs/>
          <w:color w:val="000000"/>
          <w:sz w:val="24"/>
          <w:szCs w:val="24"/>
        </w:rPr>
        <w:t>(лё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лежачего не... (бь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учше... </w:t>
      </w:r>
      <w:r>
        <w:rPr>
          <w:rFonts w:eastAsia="Times New Roman" w:cs="Times New Roman" w:ascii="Times New Roman" w:hAnsi="Times New Roman"/>
          <w:i/>
          <w:iCs/>
          <w:color w:val="000000"/>
          <w:sz w:val="24"/>
          <w:szCs w:val="24"/>
        </w:rPr>
        <w:t xml:space="preserve">(поздно), </w:t>
      </w:r>
      <w:r>
        <w:rPr>
          <w:rFonts w:eastAsia="Times New Roman" w:cs="Times New Roman" w:ascii="Times New Roman" w:hAnsi="Times New Roman"/>
          <w:color w:val="000000"/>
          <w:sz w:val="24"/>
          <w:szCs w:val="24"/>
        </w:rPr>
        <w:t>чем никог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ложа руку на...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днокоренные слова встретились в этих фразеоло</w:t>
        <w:softHyphen/>
        <w:t xml:space="preserve">гизмах? </w:t>
      </w:r>
      <w:r>
        <w:rPr>
          <w:rFonts w:eastAsia="Times New Roman" w:cs="Times New Roman" w:ascii="Times New Roman" w:hAnsi="Times New Roman"/>
          <w:i/>
          <w:iCs/>
          <w:color w:val="000000"/>
          <w:sz w:val="24"/>
          <w:szCs w:val="24"/>
        </w:rPr>
        <w:t>(Сапожник, без сап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лось слово </w:t>
      </w:r>
      <w:r>
        <w:rPr>
          <w:rFonts w:eastAsia="Times New Roman" w:cs="Times New Roman" w:ascii="Times New Roman" w:hAnsi="Times New Roman"/>
          <w:i/>
          <w:iCs/>
          <w:color w:val="000000"/>
          <w:sz w:val="24"/>
          <w:szCs w:val="24"/>
        </w:rPr>
        <w:t>сапожник? (С помощью суффик</w:t>
        <w:softHyphen/>
        <w:t xml:space="preserve">са </w:t>
      </w:r>
      <w:r>
        <w:rPr>
          <w:rFonts w:eastAsia="Times New Roman" w:cs="Times New Roman" w:ascii="Times New Roman" w:hAnsi="Times New Roman"/>
          <w:bCs/>
          <w:i/>
          <w:iCs/>
          <w:color w:val="000000"/>
          <w:sz w:val="24"/>
          <w:szCs w:val="24"/>
        </w:rPr>
        <w:t>-н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ещё часть слова служит для образования новых слов? </w:t>
      </w:r>
      <w:r>
        <w:rPr>
          <w:rFonts w:eastAsia="Times New Roman" w:cs="Times New Roman" w:ascii="Times New Roman" w:hAnsi="Times New Roman"/>
          <w:i/>
          <w:iCs/>
          <w:color w:val="000000"/>
          <w:sz w:val="24"/>
          <w:szCs w:val="24"/>
        </w:rPr>
        <w:t>(Пристав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значимые части слова. </w:t>
      </w:r>
      <w:r>
        <w:rPr>
          <w:rFonts w:eastAsia="Times New Roman" w:cs="Times New Roman" w:ascii="Times New Roman" w:hAnsi="Times New Roman"/>
          <w:i/>
          <w:iCs/>
          <w:color w:val="000000"/>
          <w:sz w:val="24"/>
          <w:szCs w:val="24"/>
        </w:rPr>
        <w:t>(Приставка, корень, суф</w:t>
        <w:softHyphen/>
        <w:t>фикс, оконч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из каких значи</w:t>
        <w:softHyphen/>
        <w:t>мых частей состоят слова, какую роль играет в слове каждая из этих частей, научиться разбирать слова по составу, рас</w:t>
        <w:softHyphen/>
        <w:t>познавать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7 (с. 5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з какой сказки взят этот отрывок? </w:t>
      </w:r>
      <w:r>
        <w:rPr>
          <w:rFonts w:eastAsia="Times New Roman" w:cs="Times New Roman" w:ascii="Times New Roman" w:hAnsi="Times New Roman"/>
          <w:i/>
          <w:iCs/>
          <w:color w:val="000000"/>
          <w:sz w:val="24"/>
          <w:szCs w:val="24"/>
        </w:rPr>
        <w:t>(Из «Сказ</w:t>
        <w:softHyphen/>
        <w:t>ке о царе Салт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руппы однокоренных слов, встретившихся в тексте. </w:t>
      </w:r>
      <w:r>
        <w:rPr>
          <w:rFonts w:eastAsia="Times New Roman" w:cs="Times New Roman" w:ascii="Times New Roman" w:hAnsi="Times New Roman"/>
          <w:i/>
          <w:iCs/>
          <w:color w:val="000000"/>
          <w:sz w:val="24"/>
          <w:szCs w:val="24"/>
        </w:rPr>
        <w:t>(Корабельщики, кораблик, корабль; пристань, прист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что это однокоренные слова. </w:t>
      </w:r>
      <w:r>
        <w:rPr>
          <w:rFonts w:eastAsia="Times New Roman" w:cs="Times New Roman" w:ascii="Times New Roman" w:hAnsi="Times New Roman"/>
          <w:i/>
          <w:iCs/>
          <w:color w:val="000000"/>
          <w:sz w:val="24"/>
          <w:szCs w:val="24"/>
        </w:rPr>
        <w:t>(Они имеют общий смысл и общую ча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групп однокоренных слов по толково</w:t>
        <w:softHyphen/>
        <w:t>му словар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назвать слова </w:t>
      </w:r>
      <w:r>
        <w:rPr>
          <w:rFonts w:eastAsia="Times New Roman" w:cs="Times New Roman" w:ascii="Times New Roman" w:hAnsi="Times New Roman"/>
          <w:i/>
          <w:iCs/>
          <w:color w:val="000000"/>
          <w:sz w:val="24"/>
          <w:szCs w:val="24"/>
        </w:rPr>
        <w:t xml:space="preserve">пристань — (с) пристани </w:t>
      </w:r>
      <w:r>
        <w:rPr>
          <w:rFonts w:eastAsia="Times New Roman" w:cs="Times New Roman" w:ascii="Times New Roman" w:hAnsi="Times New Roman"/>
          <w:color w:val="000000"/>
          <w:sz w:val="24"/>
          <w:szCs w:val="24"/>
        </w:rPr>
        <w:t xml:space="preserve">однокоренными? </w:t>
      </w:r>
      <w:r>
        <w:rPr>
          <w:rFonts w:eastAsia="Times New Roman" w:cs="Times New Roman" w:ascii="Times New Roman" w:hAnsi="Times New Roman"/>
          <w:i/>
          <w:iCs/>
          <w:color w:val="000000"/>
          <w:sz w:val="24"/>
          <w:szCs w:val="24"/>
        </w:rPr>
        <w:t>(Нет, это формы одного и того ж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поставьте ударение, подчеркните орфограм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8 (с. 5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распознать однокоренные слова? </w:t>
      </w:r>
      <w:r>
        <w:rPr>
          <w:rFonts w:eastAsia="Times New Roman" w:cs="Times New Roman" w:ascii="Times New Roman" w:hAnsi="Times New Roman"/>
          <w:i/>
          <w:iCs/>
          <w:color w:val="000000"/>
          <w:sz w:val="24"/>
          <w:szCs w:val="24"/>
        </w:rPr>
        <w:t>(Сначала необходимо найти слова, имеющие общую ча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например, назвать однокоренными слова </w:t>
      </w:r>
      <w:r>
        <w:rPr>
          <w:rFonts w:eastAsia="Times New Roman" w:cs="Times New Roman" w:ascii="Times New Roman" w:hAnsi="Times New Roman"/>
          <w:i/>
          <w:iCs/>
          <w:color w:val="000000"/>
          <w:sz w:val="24"/>
          <w:szCs w:val="24"/>
        </w:rPr>
        <w:t xml:space="preserve">гора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гореть (Нет, они не похожи по смыс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однокоренные слова к слову </w:t>
      </w:r>
      <w:r>
        <w:rPr>
          <w:rFonts w:eastAsia="Times New Roman" w:cs="Times New Roman" w:ascii="Times New Roman" w:hAnsi="Times New Roman"/>
          <w:i/>
          <w:iCs/>
          <w:color w:val="000000"/>
          <w:sz w:val="24"/>
          <w:szCs w:val="24"/>
        </w:rPr>
        <w:t>но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однокоренные слова к слову </w:t>
      </w:r>
      <w:r>
        <w:rPr>
          <w:rFonts w:eastAsia="Times New Roman" w:cs="Times New Roman" w:ascii="Times New Roman" w:hAnsi="Times New Roman"/>
          <w:i/>
          <w:iCs/>
          <w:color w:val="000000"/>
          <w:sz w:val="24"/>
          <w:szCs w:val="24"/>
        </w:rPr>
        <w:t xml:space="preserve">пять.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групп однокоренных слов? </w:t>
      </w:r>
      <w:r>
        <w:rPr>
          <w:rFonts w:eastAsia="Times New Roman" w:cs="Times New Roman" w:ascii="Times New Roman" w:hAnsi="Times New Roman"/>
          <w:i/>
          <w:iCs/>
          <w:color w:val="000000"/>
          <w:sz w:val="24"/>
          <w:szCs w:val="24"/>
        </w:rPr>
        <w:t xml:space="preserve">(Пять.) </w:t>
      </w:r>
      <w:r>
        <w:rPr>
          <w:rFonts w:eastAsia="Times New Roman" w:cs="Times New Roman" w:ascii="Times New Roman" w:hAnsi="Times New Roman"/>
          <w:color w:val="000000"/>
          <w:sz w:val="24"/>
          <w:szCs w:val="24"/>
        </w:rPr>
        <w:t>(Самостоятельное выполнение письменных заданий по ряд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ервый ряд записывает слова с корнями </w:t>
      </w:r>
      <w:r>
        <w:rPr>
          <w:rFonts w:eastAsia="Times New Roman" w:cs="Times New Roman" w:ascii="Times New Roman" w:hAnsi="Times New Roman"/>
          <w:i/>
          <w:iCs/>
          <w:color w:val="000000"/>
          <w:sz w:val="24"/>
          <w:szCs w:val="24"/>
        </w:rPr>
        <w:t xml:space="preserve">-ночь-, -верх-; </w:t>
      </w:r>
      <w:r>
        <w:rPr>
          <w:rFonts w:eastAsia="Times New Roman" w:cs="Times New Roman" w:ascii="Times New Roman" w:hAnsi="Times New Roman"/>
          <w:color w:val="000000"/>
          <w:sz w:val="24"/>
          <w:szCs w:val="24"/>
        </w:rPr>
        <w:t xml:space="preserve">второй — с корнями </w:t>
      </w:r>
      <w:r>
        <w:rPr>
          <w:rFonts w:eastAsia="Times New Roman" w:cs="Times New Roman" w:ascii="Times New Roman" w:hAnsi="Times New Roman"/>
          <w:i/>
          <w:iCs/>
          <w:color w:val="000000"/>
          <w:sz w:val="24"/>
          <w:szCs w:val="24"/>
        </w:rPr>
        <w:t xml:space="preserve">-свет-, -грусть; </w:t>
      </w:r>
      <w:r>
        <w:rPr>
          <w:rFonts w:eastAsia="Times New Roman" w:cs="Times New Roman" w:ascii="Times New Roman" w:hAnsi="Times New Roman"/>
          <w:color w:val="000000"/>
          <w:sz w:val="24"/>
          <w:szCs w:val="24"/>
        </w:rPr>
        <w:t xml:space="preserve">третий — с корнями </w:t>
      </w:r>
      <w:r>
        <w:rPr>
          <w:rFonts w:eastAsia="Times New Roman" w:cs="Times New Roman" w:ascii="Times New Roman" w:hAnsi="Times New Roman"/>
          <w:i/>
          <w:iCs/>
          <w:color w:val="000000"/>
          <w:sz w:val="24"/>
          <w:szCs w:val="24"/>
        </w:rPr>
        <w:t xml:space="preserve">-ред-, -пять-.)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рфограммы вы встретили в однокоренных словах? </w:t>
      </w:r>
      <w:r>
        <w:rPr>
          <w:rFonts w:eastAsia="Times New Roman" w:cs="Times New Roman" w:ascii="Times New Roman" w:hAnsi="Times New Roman"/>
          <w:i/>
          <w:iCs/>
          <w:color w:val="000000"/>
          <w:sz w:val="24"/>
          <w:szCs w:val="24"/>
        </w:rPr>
        <w:t>(Безударные гласные, парные согласные, непроизносимые со</w:t>
        <w:softHyphen/>
        <w:t>глас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 каждой группе проверочное сл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ишется корень в однокоренных сло</w:t>
        <w:softHyphen/>
        <w:t xml:space="preserve">вах? </w:t>
      </w:r>
      <w:r>
        <w:rPr>
          <w:rFonts w:eastAsia="Times New Roman" w:cs="Times New Roman" w:ascii="Times New Roman" w:hAnsi="Times New Roman"/>
          <w:i/>
          <w:iCs/>
          <w:color w:val="000000"/>
          <w:sz w:val="24"/>
          <w:szCs w:val="24"/>
        </w:rPr>
        <w:t>(Одинак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частями речи могут быть однокоренные слова? </w:t>
      </w:r>
      <w:r>
        <w:rPr>
          <w:rFonts w:eastAsia="Times New Roman" w:cs="Times New Roman" w:ascii="Times New Roman" w:hAnsi="Times New Roman"/>
          <w:i/>
          <w:iCs/>
          <w:color w:val="000000"/>
          <w:sz w:val="24"/>
          <w:szCs w:val="24"/>
        </w:rPr>
        <w:t>(Разны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самостоятельное выполнение грамматических разбо</w:t>
        <w:softHyphen/>
        <w:t>ров. Два ученика работают у доск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9 (с. 5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рассказ по таблице, дополняют его своими примерами. Проверка. Две-три пары вы</w:t>
        <w:softHyphen/>
        <w:t>ступают с сообщениями, класс оценивает.)</w:t>
      </w:r>
      <w:r>
        <w:rPr>
          <w:rFonts w:cs="Arial" w:ascii="Arial" w:hAnsi="Arial"/>
          <w:color w:val="000000"/>
          <w:sz w:val="24"/>
          <w:szCs w:val="24"/>
        </w:rPr>
        <w:t xml:space="preserve"> </w:t>
      </w: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0 (с. 52).</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пишите однокоренные сло</w:t>
        <w:softHyphen/>
        <w:t>ва, разберите их по состав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ор весь заснеженный ярко блест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ая крепость в нём смехом звен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пит снежки детвора день-деньс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алятся крыши каймой снего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новой метёлкой стоит снегов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га излишки увёз грузов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ёлке готовим снежинки, фигур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вим спектакль мы весёлой Снегур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не скучаем пока по весн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вот подснежники видим во с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определение каждой из н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аботу они выполняют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учить определения частей слова (с. 52), упр. 81 (с. 53).</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став слова. Значимые части слова. Роль окончаний в слове. Разбор слова по соста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однокоренные слова, определять значимые части в слове, выполнять словообразова</w:t>
        <w:softHyphen/>
        <w:t>тельный анализ слов; уточнить представление об окончании и его роли в слове; совершенствовать навыки правописания родовых окончаний прилага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 xml:space="preserve">мулирование познавательной цели; моделирование; анализ, срав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 Докажите, что это однокоренные сло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овались выделенны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равописание слов с орфограммами. (Два ученика выполняют на доске разбор слов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данным существительным подходящие по смыслу имена прилагательные с непроизносимыми со</w:t>
        <w:softHyphen/>
        <w:t>гласными, а к прилагательным — имена существительные с непроизносимыми соглас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исатель, небо, крутая, цветы, горячее, человек, весёлый, час, сильное, сель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ет наша детвора: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ятки — лучшая... </w:t>
      </w:r>
      <w:r>
        <w:rPr>
          <w:rFonts w:eastAsia="Times New Roman" w:cs="Times New Roman" w:ascii="Times New Roman" w:hAnsi="Times New Roman"/>
          <w:i/>
          <w:iCs/>
          <w:color w:val="000000"/>
          <w:sz w:val="24"/>
          <w:szCs w:val="24"/>
        </w:rPr>
        <w:t xml:space="preserve">(иг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ребят хотим собрать,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В прятки будем мы... </w:t>
      </w:r>
      <w:r>
        <w:rPr>
          <w:rFonts w:eastAsia="Times New Roman" w:cs="Times New Roman" w:ascii="Times New Roman" w:hAnsi="Times New Roman"/>
          <w:i/>
          <w:iCs/>
          <w:color w:val="000000"/>
          <w:sz w:val="24"/>
          <w:szCs w:val="24"/>
        </w:rPr>
        <w:t xml:space="preserve">(игр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 щенок такой шалун,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Забияка и... </w:t>
      </w:r>
      <w:r>
        <w:rPr>
          <w:rFonts w:eastAsia="Times New Roman" w:cs="Times New Roman" w:ascii="Times New Roman" w:hAnsi="Times New Roman"/>
          <w:i/>
          <w:iCs/>
          <w:color w:val="000000"/>
          <w:sz w:val="24"/>
          <w:szCs w:val="24"/>
        </w:rPr>
        <w:t xml:space="preserve">(игру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й котёнок шаловливый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Очень ласковый,... </w:t>
      </w:r>
      <w:r>
        <w:rPr>
          <w:rFonts w:eastAsia="Times New Roman" w:cs="Times New Roman" w:ascii="Times New Roman" w:hAnsi="Times New Roman"/>
          <w:i/>
          <w:iCs/>
          <w:color w:val="000000"/>
          <w:sz w:val="24"/>
          <w:szCs w:val="24"/>
        </w:rPr>
        <w:t xml:space="preserve">(игрив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малышки погремуш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чень шумная... </w:t>
      </w:r>
      <w:r>
        <w:rPr>
          <w:rFonts w:eastAsia="Times New Roman" w:cs="Times New Roman" w:ascii="Times New Roman" w:hAnsi="Times New Roman"/>
          <w:i/>
          <w:iCs/>
          <w:color w:val="000000"/>
          <w:sz w:val="24"/>
          <w:szCs w:val="24"/>
        </w:rPr>
        <w:t>(игру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которые вы записали. Как они называ</w:t>
        <w:softHyphen/>
        <w:t xml:space="preserve">ют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бщую часть родственных слов. Как она назыв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каких значимых частей образовались эти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значимые части слова вы знаете? Дайте их опре</w:t>
        <w:softHyphen/>
        <w:t>дел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йти корень в сло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являются ли слова однокоренными?</w:t>
      </w:r>
    </w:p>
    <w:p>
      <w:pPr>
        <w:pStyle w:val="Style15"/>
        <w:numPr>
          <w:ilvl w:val="0"/>
          <w:numId w:val="17"/>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82 (с. 53). </w:t>
      </w:r>
      <w:r>
        <w:rPr>
          <w:rFonts w:eastAsia="Times New Roman" w:cs="Times New Roman" w:ascii="Times New Roman" w:hAnsi="Times New Roman"/>
          <w:color w:val="000000"/>
          <w:sz w:val="24"/>
          <w:szCs w:val="24"/>
        </w:rPr>
        <w:t>(Работа в парах. Далее коллективное обсуждение.)</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ли слова, в которых выделена общая часть </w:t>
      </w:r>
      <w:r>
        <w:rPr>
          <w:rFonts w:eastAsia="Times New Roman" w:cs="Times New Roman" w:ascii="Times New Roman" w:hAnsi="Times New Roman"/>
          <w:i/>
          <w:iCs/>
          <w:color w:val="000000"/>
          <w:sz w:val="24"/>
          <w:szCs w:val="24"/>
        </w:rPr>
        <w:t xml:space="preserve">-вод- </w:t>
      </w:r>
      <w:r>
        <w:rPr>
          <w:rFonts w:eastAsia="Times New Roman" w:cs="Times New Roman" w:ascii="Times New Roman" w:hAnsi="Times New Roman"/>
          <w:color w:val="000000"/>
          <w:sz w:val="24"/>
          <w:szCs w:val="24"/>
        </w:rPr>
        <w:t>явля</w:t>
        <w:softHyphen/>
        <w:t>ются однокоре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сколько групп можно разделить эти слова? </w:t>
      </w:r>
      <w:r>
        <w:rPr>
          <w:rFonts w:eastAsia="Times New Roman" w:cs="Times New Roman" w:ascii="Times New Roman" w:hAnsi="Times New Roman"/>
          <w:i/>
          <w:iCs/>
          <w:color w:val="000000"/>
          <w:sz w:val="24"/>
          <w:szCs w:val="24"/>
        </w:rPr>
        <w:t>(Па д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образованные от слова </w:t>
      </w:r>
      <w:r>
        <w:rPr>
          <w:rFonts w:eastAsia="Times New Roman" w:cs="Times New Roman" w:ascii="Times New Roman" w:hAnsi="Times New Roman"/>
          <w:i/>
          <w:iCs/>
          <w:color w:val="000000"/>
          <w:sz w:val="24"/>
          <w:szCs w:val="24"/>
        </w:rPr>
        <w:t>вода. (Вода, водово</w:t>
        <w:softHyphen/>
        <w:t>рот, водопро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лова, образованные от слова </w:t>
      </w:r>
      <w:r>
        <w:rPr>
          <w:rFonts w:eastAsia="Times New Roman" w:cs="Times New Roman" w:ascii="Times New Roman" w:hAnsi="Times New Roman"/>
          <w:i/>
          <w:iCs/>
          <w:color w:val="000000"/>
          <w:sz w:val="24"/>
          <w:szCs w:val="24"/>
        </w:rPr>
        <w:t>в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исьменных заданий: про</w:t>
        <w:softHyphen/>
        <w:t xml:space="preserve">граммный уровень — </w:t>
      </w:r>
      <w:r>
        <w:rPr>
          <w:rFonts w:eastAsia="Times New Roman" w:cs="Times New Roman" w:ascii="Times New Roman" w:hAnsi="Times New Roman"/>
          <w:i/>
          <w:iCs/>
          <w:color w:val="000000"/>
          <w:sz w:val="24"/>
          <w:szCs w:val="24"/>
        </w:rPr>
        <w:t xml:space="preserve">б, </w:t>
      </w:r>
      <w:r>
        <w:rPr>
          <w:rFonts w:eastAsia="Times New Roman" w:cs="Times New Roman" w:ascii="Times New Roman" w:hAnsi="Times New Roman"/>
          <w:color w:val="000000"/>
          <w:sz w:val="24"/>
          <w:szCs w:val="24"/>
        </w:rPr>
        <w:t xml:space="preserve">уровень повышенной сложности —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3 (с. 54).</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которые употреблены в переносном значе</w:t>
        <w:softHyphen/>
        <w:t xml:space="preserve">нии. </w:t>
      </w:r>
      <w:r>
        <w:rPr>
          <w:rFonts w:eastAsia="Times New Roman" w:cs="Times New Roman" w:ascii="Times New Roman" w:hAnsi="Times New Roman"/>
          <w:i/>
          <w:iCs/>
          <w:color w:val="000000"/>
          <w:sz w:val="24"/>
          <w:szCs w:val="24"/>
        </w:rPr>
        <w:t>(Осень ходит, осень развешивает, хрустальные паутины, убирает в з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ях грамматически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 каждом предложении однородные ч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вы выделили в словах первого предло</w:t>
        <w:softHyphen/>
        <w:t>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окончания в словосочетании и предло</w:t>
        <w:softHyphen/>
        <w:t>жени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 xml:space="preserve">хрустальные.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соотнести схемы с предложения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ставить к каждой схеме своё предложение. О, О. О, О, О.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4 (с. 5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значимая часть слова служит для связи слов в слово</w:t>
        <w:softHyphen/>
        <w:t xml:space="preserve">сочетании и предложении?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роверить окончание имени прилагательного? </w:t>
      </w:r>
      <w:r>
        <w:rPr>
          <w:rFonts w:eastAsia="Times New Roman" w:cs="Times New Roman" w:ascii="Times New Roman" w:hAnsi="Times New Roman"/>
          <w:i/>
          <w:iCs/>
          <w:color w:val="000000"/>
          <w:sz w:val="24"/>
          <w:szCs w:val="24"/>
        </w:rPr>
        <w:t>(По име</w:t>
        <w:softHyphen/>
        <w:t>ни существитель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Объясните правописание окончаний имён прилагательных.</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пишите однокоренные слова, выделите в них кор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лес позвал друзей Ант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м лесник построил д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лесной в цветах опуш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ая с резьбой избу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соруб спилил для дом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епких лиственничных брёве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совоз доставил к мест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 смотрели с интерес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л лесник лес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подходит для дос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де растут тетрадки, книж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игрушки ребятиш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 травинкой пел сверч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ыгал с ним лесович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ружились с ним мы в чащ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гласил ходить почащ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звращались перелеско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Лес будили песен всплеском.</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И. Расулова «Грамматика в стиха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определить однокоренные слов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окончания в слов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 85 (с. 54), выучить одну скороговорк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Состав слова. Приставки и суффикс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креплять знания о роли суффиксов и приставок в слонах; развивать навыки разбора слов по составу; совершенствовать умение записывать текст по памяти.</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лирование познавательной цели; структурирование знаний; рефлексия способов и условий действия, контроль и оценка процесса и результатов деятельности; моделирование; анализ, сравнение, классификация объектов по выделенным признакам; синтез</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короговорки, которые у вас получились. </w:t>
      </w:r>
      <w:r>
        <w:rPr>
          <w:rFonts w:eastAsia="Times New Roman" w:cs="Times New Roman" w:ascii="Times New Roman" w:hAnsi="Times New Roman"/>
          <w:i/>
          <w:iCs/>
          <w:color w:val="000000"/>
          <w:sz w:val="24"/>
          <w:szCs w:val="24"/>
        </w:rPr>
        <w:t>(Пе</w:t>
        <w:softHyphen/>
        <w:t>репел перепёлку и перепелят в перелеске прятал от ребят. Ти</w:t>
        <w:softHyphen/>
        <w:t>мошка Трошке крошит в окрошку кро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корни в однокоренных словах. (Несколько учеников читают скороговорки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тущий, улы..ка, под..рить, зв..нок, сосе..ка, пр..мой, ука..ка, сла..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их можно разделить? </w:t>
      </w:r>
      <w:r>
        <w:rPr>
          <w:rFonts w:eastAsia="Times New Roman" w:cs="Times New Roman" w:ascii="Times New Roman" w:hAnsi="Times New Roman"/>
          <w:i/>
          <w:iCs/>
          <w:color w:val="000000"/>
          <w:sz w:val="24"/>
          <w:szCs w:val="24"/>
        </w:rPr>
        <w:t>(Слова с безударными гласными в корне и слова с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 подчеркните имена существительные. </w:t>
      </w:r>
      <w:r>
        <w:rPr>
          <w:rFonts w:eastAsia="Times New Roman" w:cs="Times New Roman" w:ascii="Times New Roman" w:hAnsi="Times New Roman"/>
          <w:i/>
          <w:iCs/>
          <w:color w:val="000000"/>
          <w:sz w:val="24"/>
          <w:szCs w:val="24"/>
        </w:rPr>
        <w:t>(Улыбка, звонок, соседка, у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бразовались эти имена существительные? </w:t>
      </w:r>
      <w:r>
        <w:rPr>
          <w:rFonts w:eastAsia="Times New Roman" w:cs="Times New Roman" w:ascii="Times New Roman" w:hAnsi="Times New Roman"/>
          <w:i/>
          <w:iCs/>
          <w:color w:val="000000"/>
          <w:sz w:val="24"/>
          <w:szCs w:val="24"/>
        </w:rPr>
        <w:t>(С помощью суффикса -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каждой группе лишне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Гора, пригорок, гореть. </w:t>
      </w:r>
      <w:r>
        <w:rPr>
          <w:rFonts w:eastAsia="Times New Roman" w:cs="Times New Roman" w:ascii="Times New Roman" w:hAnsi="Times New Roman"/>
          <w:i/>
          <w:iCs/>
          <w:color w:val="000000"/>
          <w:sz w:val="24"/>
          <w:szCs w:val="24"/>
        </w:rPr>
        <w:t>(Го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Лето, лётчик, полёт. </w:t>
      </w:r>
      <w:r>
        <w:rPr>
          <w:rFonts w:eastAsia="Times New Roman" w:cs="Times New Roman" w:ascii="Times New Roman" w:hAnsi="Times New Roman"/>
          <w:i/>
          <w:iCs/>
          <w:color w:val="000000"/>
          <w:sz w:val="24"/>
          <w:szCs w:val="24"/>
        </w:rPr>
        <w:t>(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ора, корка, покорить. </w:t>
      </w:r>
      <w:r>
        <w:rPr>
          <w:rFonts w:eastAsia="Times New Roman" w:cs="Times New Roman" w:ascii="Times New Roman" w:hAnsi="Times New Roman"/>
          <w:i/>
          <w:iCs/>
          <w:color w:val="000000"/>
          <w:sz w:val="24"/>
          <w:szCs w:val="24"/>
        </w:rPr>
        <w:t>(Поко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свой выбор. </w:t>
      </w:r>
      <w:r>
        <w:rPr>
          <w:rFonts w:eastAsia="Times New Roman" w:cs="Times New Roman" w:ascii="Times New Roman" w:hAnsi="Times New Roman"/>
          <w:i/>
          <w:iCs/>
          <w:color w:val="000000"/>
          <w:sz w:val="24"/>
          <w:szCs w:val="24"/>
        </w:rPr>
        <w:t>(Эти слова не являются родствен</w:t>
        <w:softHyphen/>
        <w:t>ными для осталь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первой группе слово с приставкой. Назовите её. </w:t>
      </w:r>
      <w:r>
        <w:rPr>
          <w:rFonts w:eastAsia="Times New Roman" w:cs="Times New Roman" w:ascii="Times New Roman" w:hAnsi="Times New Roman"/>
          <w:i/>
          <w:iCs/>
          <w:color w:val="000000"/>
          <w:sz w:val="24"/>
          <w:szCs w:val="24"/>
        </w:rPr>
        <w:t>(Приго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ля чего служат приставки? </w:t>
      </w:r>
      <w:r>
        <w:rPr>
          <w:rFonts w:eastAsia="Times New Roman" w:cs="Times New Roman" w:ascii="Times New Roman" w:hAnsi="Times New Roman"/>
          <w:i/>
          <w:iCs/>
          <w:color w:val="000000"/>
          <w:sz w:val="24"/>
          <w:szCs w:val="24"/>
        </w:rPr>
        <w:t>(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в этом слове приставка </w:t>
      </w:r>
      <w:r>
        <w:rPr>
          <w:rFonts w:eastAsia="Times New Roman" w:cs="Times New Roman" w:ascii="Times New Roman" w:hAnsi="Times New Roman"/>
          <w:i/>
          <w:iCs/>
          <w:color w:val="000000"/>
          <w:sz w:val="24"/>
          <w:szCs w:val="24"/>
        </w:rPr>
        <w:t>при? (Око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о второй группе слово с суффиксом. Назовите суффикс. </w:t>
      </w:r>
      <w:r>
        <w:rPr>
          <w:rFonts w:eastAsia="Times New Roman" w:cs="Times New Roman" w:ascii="Times New Roman" w:hAnsi="Times New Roman"/>
          <w:i/>
          <w:iCs/>
          <w:color w:val="000000"/>
          <w:sz w:val="24"/>
          <w:szCs w:val="24"/>
        </w:rPr>
        <w:t>(Лёт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служит эта часть слова? </w:t>
      </w:r>
      <w:r>
        <w:rPr>
          <w:rFonts w:eastAsia="Times New Roman" w:cs="Times New Roman" w:ascii="Times New Roman" w:hAnsi="Times New Roman"/>
          <w:i/>
          <w:iCs/>
          <w:color w:val="000000"/>
          <w:sz w:val="24"/>
          <w:szCs w:val="24"/>
        </w:rPr>
        <w:t>(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чения слов образуются при помощи суффик</w:t>
        <w:softHyphen/>
        <w:t xml:space="preserve">са </w:t>
      </w:r>
      <w:r>
        <w:rPr>
          <w:rFonts w:eastAsia="Times New Roman" w:cs="Times New Roman" w:ascii="Times New Roman" w:hAnsi="Times New Roman"/>
          <w:i/>
          <w:iCs/>
          <w:color w:val="000000"/>
          <w:sz w:val="24"/>
          <w:szCs w:val="24"/>
        </w:rPr>
        <w:t>-чик? (Это может быть слово, связанное с профессией, например грузчик. А может быть слово с уменьшительно-ла</w:t>
        <w:softHyphen/>
        <w:t>скательным значением, например сту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части слова вы знаете?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ля чего служит эта часть слова? </w:t>
      </w:r>
      <w:r>
        <w:rPr>
          <w:rFonts w:eastAsia="Times New Roman" w:cs="Times New Roman" w:ascii="Times New Roman" w:hAnsi="Times New Roman"/>
          <w:i/>
          <w:iCs/>
          <w:color w:val="000000"/>
          <w:sz w:val="24"/>
          <w:szCs w:val="24"/>
        </w:rPr>
        <w:t>(Для связи слов в предложе</w:t>
        <w:softHyphen/>
        <w:t>нии и словосочет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роль значимых частей слова, потренироваться в разборе слов по составу, в подборе однокоренных слов.)</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6 (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группу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с приставками. </w:t>
      </w:r>
      <w:r>
        <w:rPr>
          <w:rFonts w:eastAsia="Times New Roman" w:cs="Times New Roman" w:ascii="Times New Roman" w:hAnsi="Times New Roman"/>
          <w:i/>
          <w:iCs/>
          <w:color w:val="000000"/>
          <w:sz w:val="24"/>
          <w:szCs w:val="24"/>
        </w:rPr>
        <w:t>(Согреть, поехали, поездка, науш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приставки. Найдите корень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ую группу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в которых выделенная часть не является суффиксом и входит в состав корня. (</w:t>
      </w:r>
      <w:r>
        <w:rPr>
          <w:rFonts w:eastAsia="Times New Roman" w:cs="Times New Roman" w:ascii="Times New Roman" w:hAnsi="Times New Roman"/>
          <w:i/>
          <w:iCs/>
          <w:color w:val="000000"/>
          <w:sz w:val="24"/>
          <w:szCs w:val="24"/>
        </w:rPr>
        <w:t>Чеснок, веник, м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днокоренные слова, выделите кор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языковое явление мы наблюдаем при образовании однокоренных слов? (</w:t>
      </w:r>
      <w:r>
        <w:rPr>
          <w:rFonts w:eastAsia="Times New Roman" w:cs="Times New Roman" w:ascii="Times New Roman" w:hAnsi="Times New Roman"/>
          <w:i/>
          <w:iCs/>
          <w:color w:val="000000"/>
          <w:sz w:val="24"/>
          <w:szCs w:val="24"/>
        </w:rPr>
        <w:t xml:space="preserve">Чередование согласных: чесно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чес</w:t>
        <w:softHyphen/>
        <w:t xml:space="preserve">ночный, май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аечка, веник — веничек?)</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7 (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ему. </w:t>
      </w:r>
      <w:r>
        <w:rPr>
          <w:rFonts w:eastAsia="Times New Roman" w:cs="Times New Roman" w:ascii="Times New Roman" w:hAnsi="Times New Roman"/>
          <w:i/>
          <w:iCs/>
          <w:color w:val="000000"/>
          <w:sz w:val="24"/>
          <w:szCs w:val="24"/>
        </w:rPr>
        <w:t>(Животные и их детёны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лавная мысль текста? (</w:t>
      </w:r>
      <w:r>
        <w:rPr>
          <w:rFonts w:eastAsia="Times New Roman" w:cs="Times New Roman" w:ascii="Times New Roman" w:hAnsi="Times New Roman"/>
          <w:i/>
          <w:iCs/>
          <w:color w:val="000000"/>
          <w:sz w:val="24"/>
          <w:szCs w:val="24"/>
        </w:rPr>
        <w:t xml:space="preserve">Тетёр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аботливая ма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можно выделить в этом текст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ую часть. Определите главную мысль. </w:t>
      </w:r>
      <w:r>
        <w:rPr>
          <w:rFonts w:eastAsia="Times New Roman" w:cs="Times New Roman" w:ascii="Times New Roman" w:hAnsi="Times New Roman"/>
          <w:i/>
          <w:iCs/>
          <w:color w:val="000000"/>
          <w:sz w:val="24"/>
          <w:szCs w:val="24"/>
        </w:rPr>
        <w:t>(Те</w:t>
        <w:softHyphen/>
        <w:t>тёрка с птенцами вышла на прогу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Определите главную мысль. </w:t>
      </w:r>
      <w:r>
        <w:rPr>
          <w:rFonts w:eastAsia="Times New Roman" w:cs="Times New Roman" w:ascii="Times New Roman" w:hAnsi="Times New Roman"/>
          <w:i/>
          <w:iCs/>
          <w:color w:val="000000"/>
          <w:sz w:val="24"/>
          <w:szCs w:val="24"/>
        </w:rPr>
        <w:t>(Те</w:t>
        <w:softHyphen/>
        <w:t>теревята разбежались по пол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Определите главную мысль. </w:t>
      </w:r>
      <w:r>
        <w:rPr>
          <w:rFonts w:eastAsia="Times New Roman" w:cs="Times New Roman" w:ascii="Times New Roman" w:hAnsi="Times New Roman"/>
          <w:i/>
          <w:iCs/>
          <w:color w:val="000000"/>
          <w:sz w:val="24"/>
          <w:szCs w:val="24"/>
        </w:rPr>
        <w:t>(Мама следит за птен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думайте заглавие к кажд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вободный диктант. Учитель читает текст по частям, уча</w:t>
        <w:softHyphen/>
        <w:t>щиеся записывают каждую часть по памяти. Самопроверка, са</w:t>
        <w:softHyphen/>
        <w:t>мооценк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в глаголах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лова к первой схеме. </w:t>
      </w:r>
      <w:r>
        <w:rPr>
          <w:rFonts w:eastAsia="Times New Roman" w:cs="Times New Roman" w:ascii="Times New Roman" w:hAnsi="Times New Roman"/>
          <w:i/>
          <w:iCs/>
          <w:color w:val="000000"/>
          <w:sz w:val="24"/>
          <w:szCs w:val="24"/>
        </w:rPr>
        <w:t>(Курочка, тетёрка, тете</w:t>
        <w:softHyphen/>
        <w:t>ревят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лова ко второй схеме. </w:t>
      </w:r>
      <w:r>
        <w:rPr>
          <w:rFonts w:eastAsia="Times New Roman" w:cs="Times New Roman" w:ascii="Times New Roman" w:hAnsi="Times New Roman"/>
          <w:i/>
          <w:iCs/>
          <w:color w:val="000000"/>
          <w:sz w:val="24"/>
          <w:szCs w:val="24"/>
        </w:rPr>
        <w:t>(Пёстрая, поляна, куч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берите ответ, в котором верно указаны все признаки род</w:t>
        <w:softHyphen/>
        <w:t>ств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лизки по смыслу и отвечают на один и тот же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меют общую часть и отвечают на один и тот же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твечают на один и тот же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имеют общую часть и близки по смыс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Корень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асть слова, стоящая в начал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общая часть родств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асть слова, стоящая перед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асть слова, служащая 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зменяемая часть слова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рень                                   3)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color w:val="000000"/>
          <w:sz w:val="24"/>
          <w:szCs w:val="24"/>
        </w:rPr>
        <w:t>4) суффик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ля связи слов в предложении слу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рень                                   3)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color w:val="000000"/>
          <w:sz w:val="24"/>
          <w:szCs w:val="24"/>
        </w:rPr>
        <w:t>4) суффик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Укажите состав слова </w:t>
      </w:r>
      <w:r>
        <w:rPr>
          <w:rFonts w:eastAsia="Times New Roman" w:cs="Times New Roman" w:ascii="Times New Roman" w:hAnsi="Times New Roman"/>
          <w:i/>
          <w:iCs/>
          <w:color w:val="000000"/>
          <w:sz w:val="24"/>
          <w:szCs w:val="24"/>
        </w:rPr>
        <w:t>поля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ставка - корень - суффикс -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рень —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корен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уффикс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иставка — корень —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ыпишите из стихотворения однокоренные слова и выде</w:t>
        <w:softHyphen/>
        <w:t>лите в них кор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ёл прогульщик на прогул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ёл и песенку свист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хотел он шокола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осал бы леденц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прогуливал буфетч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е видно продав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слова по составу. Воспользуйтесь памяткой на с. 14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ссердечный, дубок, подъезд, 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олота, розовый, указка, по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слова служат 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части слова заключён смысл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обрать слово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88 (с. 5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сных и со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оверять написание безударных гласных, парных звонких и глухих согласных, непроизносимых согласных в корня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моделирование; анализ, сравнение, классификация объек</w:t>
        <w:softHyphen/>
        <w:t xml:space="preserve">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подобрали к схемам? (Разбор любых четырёх слов по состав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осочетания и предложения. Подчеркните в корнях буквы безударных гласных и парных соглас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одить гоголем, ходячий больной, дать задний ход, ходить ходу</w:t>
        <w:softHyphen/>
        <w:t>ном, ходить на ходулях, ход конём, запасный выход, выходцы из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нему в гости я больше не хо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Ходовой товар легко про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дний                   опоздать                  поез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зелёный                  выле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стный                   бежать                    пробеж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нципу их разделили на три группы? </w:t>
      </w:r>
      <w:r>
        <w:rPr>
          <w:rFonts w:eastAsia="Times New Roman" w:cs="Times New Roman" w:ascii="Times New Roman" w:hAnsi="Times New Roman"/>
          <w:i/>
          <w:iCs/>
          <w:color w:val="000000"/>
          <w:sz w:val="24"/>
          <w:szCs w:val="24"/>
        </w:rPr>
        <w:t>(Слова с непроизносимыми согласными в корне, слова с проверяемыми безударными гласными в корне, слова с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слов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начала проверочное слово, затем проверяемое для непроизносимого согласного звука. </w:t>
      </w:r>
      <w:r>
        <w:rPr>
          <w:rFonts w:eastAsia="Times New Roman" w:cs="Times New Roman" w:ascii="Times New Roman" w:hAnsi="Times New Roman"/>
          <w:i/>
          <w:iCs/>
          <w:color w:val="000000"/>
          <w:sz w:val="24"/>
          <w:szCs w:val="24"/>
        </w:rPr>
        <w:t>(Опоздать — позд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начала проверочное слово, затем проверяемое для парного согласного звука. </w:t>
      </w:r>
      <w:r>
        <w:rPr>
          <w:rFonts w:eastAsia="Times New Roman" w:cs="Times New Roman" w:ascii="Times New Roman" w:hAnsi="Times New Roman"/>
          <w:i/>
          <w:iCs/>
          <w:color w:val="000000"/>
          <w:sz w:val="24"/>
          <w:szCs w:val="24"/>
        </w:rPr>
        <w:t>(Бежать — пробеж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начала проверочное слово, затем проверяемое для безударного гласного звука. </w:t>
      </w:r>
      <w:r>
        <w:rPr>
          <w:rFonts w:eastAsia="Times New Roman" w:cs="Times New Roman" w:ascii="Times New Roman" w:hAnsi="Times New Roman"/>
          <w:i/>
          <w:iCs/>
          <w:color w:val="000000"/>
          <w:sz w:val="24"/>
          <w:szCs w:val="24"/>
        </w:rPr>
        <w:t>(Поздний — опоздать, про</w:t>
        <w:softHyphen/>
        <w:t>бежка — беж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заметили? Как пишутся гласные и согласные звуки в корнях слов? </w:t>
      </w:r>
      <w:r>
        <w:rPr>
          <w:rFonts w:eastAsia="Times New Roman" w:cs="Times New Roman" w:ascii="Times New Roman" w:hAnsi="Times New Roman"/>
          <w:i/>
          <w:iCs/>
          <w:color w:val="000000"/>
          <w:sz w:val="24"/>
          <w:szCs w:val="24"/>
        </w:rPr>
        <w:t>(Они пишутся одинаково в проверяемых и про</w:t>
        <w:softHyphen/>
        <w:t>вероч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все слова? </w:t>
      </w:r>
      <w:r>
        <w:rPr>
          <w:rFonts w:eastAsia="Times New Roman" w:cs="Times New Roman" w:ascii="Times New Roman" w:hAnsi="Times New Roman"/>
          <w:i/>
          <w:iCs/>
          <w:color w:val="000000"/>
          <w:sz w:val="24"/>
          <w:szCs w:val="24"/>
        </w:rPr>
        <w:t>(Это слова с корневыми орфограм</w:t>
        <w:softHyphen/>
        <w:t>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орфограммы кор</w:t>
        <w:softHyphen/>
        <w:t>ня, способы проверки слов с орфограммами в корн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89 (с. 56-57). </w:t>
      </w:r>
      <w:r>
        <w:rPr>
          <w:rFonts w:eastAsia="Times New Roman" w:cs="Times New Roman" w:ascii="Times New Roman" w:hAnsi="Times New Roman"/>
          <w:color w:val="000000"/>
          <w:sz w:val="24"/>
          <w:szCs w:val="24"/>
        </w:rPr>
        <w:t>(Коллективная работа со сх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корнев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ействия надо выполнить, чтобы правильно написать корнев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гласный звук в корне нуждается в прове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согласный звук в корне нуждается в прове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сходство и различие в подборе проверочных слов для гласных и согласных звуков в корне? </w:t>
      </w:r>
      <w:r>
        <w:rPr>
          <w:rFonts w:eastAsia="Times New Roman" w:cs="Times New Roman" w:ascii="Times New Roman" w:hAnsi="Times New Roman"/>
          <w:i/>
          <w:iCs/>
          <w:color w:val="000000"/>
          <w:sz w:val="24"/>
          <w:szCs w:val="24"/>
        </w:rPr>
        <w:t xml:space="preserve">(Для проверки надо подобрать такое слово, чтобы звук стоял в сильной позиции. Для гласных надо подобрать слово, где этот звук будет ударным, для согласных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де этот звук будет стоять перед гла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Коллективная проверка, самооценка.) </w:t>
      </w:r>
      <w:r>
        <w:rPr>
          <w:rFonts w:eastAsia="Times New Roman" w:cs="Times New Roman" w:ascii="Times New Roman" w:hAnsi="Times New Roman"/>
          <w:i/>
          <w:iCs/>
          <w:color w:val="000000"/>
          <w:sz w:val="24"/>
          <w:szCs w:val="24"/>
        </w:rPr>
        <w:t>Упр. 90 (с. 57).</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пропущенными буквами, подберите про</w:t>
        <w:softHyphen/>
        <w:t>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произносятся одинаково, но пишутся по-раз</w:t>
        <w:softHyphen/>
        <w:t xml:space="preserve">ному и имеют разный смысл? </w:t>
      </w:r>
      <w:r>
        <w:rPr>
          <w:rFonts w:eastAsia="Times New Roman" w:cs="Times New Roman" w:ascii="Times New Roman" w:hAnsi="Times New Roman"/>
          <w:i/>
          <w:iCs/>
          <w:color w:val="000000"/>
          <w:sz w:val="24"/>
          <w:szCs w:val="24"/>
        </w:rPr>
        <w:t xml:space="preserve">(Спишит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пешите, отва</w:t>
        <w:softHyphen/>
        <w:t xml:space="preserve">рит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отворите, слизал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лез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Одна буква в слове может изменить значение, поэтому надо писать слова с безударными гласными грамо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о с непроверяемым безударным гласным. </w:t>
      </w:r>
      <w:r>
        <w:rPr>
          <w:rFonts w:eastAsia="Times New Roman" w:cs="Times New Roman" w:ascii="Times New Roman" w:hAnsi="Times New Roman"/>
          <w:i/>
          <w:iCs/>
          <w:color w:val="000000"/>
          <w:sz w:val="24"/>
          <w:szCs w:val="24"/>
        </w:rPr>
        <w:t>(Желез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это слово 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слова </w:t>
      </w:r>
      <w:r>
        <w:rPr>
          <w:rFonts w:eastAsia="Times New Roman" w:cs="Times New Roman" w:ascii="Times New Roman" w:hAnsi="Times New Roman"/>
          <w:i/>
          <w:iCs/>
          <w:color w:val="000000"/>
          <w:sz w:val="24"/>
          <w:szCs w:val="24"/>
        </w:rPr>
        <w:t xml:space="preserve">железо </w:t>
      </w:r>
      <w:r>
        <w:rPr>
          <w:rFonts w:eastAsia="Times New Roman" w:cs="Times New Roman" w:ascii="Times New Roman" w:hAnsi="Times New Roman"/>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желез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91 (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разительно отрывок из произведения К.Г. Пауст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артины природы рисует авто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ое предложение проиллюстрировал художни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ие орфограммы корня вам здесь встретилис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зовите слово с безударным гласным и проверочное сло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зовите слово с парным согласным и проверочное сло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зовите слово с непроизносимым согласным и провероч</w:t>
        <w:softHyphen/>
        <w:t>ное слов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Выполните письменные задания к упражнению. (Взаимо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2 (с. 5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стихотворение Я. Козловского? </w:t>
      </w:r>
      <w:r>
        <w:rPr>
          <w:rFonts w:eastAsia="Times New Roman" w:cs="Times New Roman" w:ascii="Times New Roman" w:hAnsi="Times New Roman"/>
          <w:i/>
          <w:iCs/>
          <w:color w:val="000000"/>
          <w:sz w:val="24"/>
          <w:szCs w:val="24"/>
        </w:rPr>
        <w:t>(Оно по</w:t>
        <w:softHyphen/>
        <w:t xml:space="preserve">строено на игре слов. Слово </w:t>
      </w:r>
      <w:r>
        <w:rPr>
          <w:rFonts w:eastAsia="Times New Roman" w:cs="Times New Roman" w:ascii="Times New Roman" w:hAnsi="Times New Roman"/>
          <w:b/>
          <w:bCs/>
          <w:i/>
          <w:iCs/>
          <w:color w:val="000000"/>
          <w:sz w:val="24"/>
          <w:szCs w:val="24"/>
        </w:rPr>
        <w:t xml:space="preserve">такса </w:t>
      </w:r>
      <w:r>
        <w:rPr>
          <w:rFonts w:eastAsia="Times New Roman" w:cs="Times New Roman" w:ascii="Times New Roman" w:hAnsi="Times New Roman"/>
          <w:i/>
          <w:iCs/>
          <w:color w:val="000000"/>
          <w:sz w:val="24"/>
          <w:szCs w:val="24"/>
        </w:rPr>
        <w:t>повторяется, но имеет раз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выделенные слова? </w:t>
      </w:r>
      <w:r>
        <w:rPr>
          <w:rFonts w:eastAsia="Times New Roman" w:cs="Times New Roman" w:ascii="Times New Roman" w:hAnsi="Times New Roman"/>
          <w:i/>
          <w:iCs/>
          <w:color w:val="000000"/>
          <w:sz w:val="24"/>
          <w:szCs w:val="24"/>
        </w:rPr>
        <w:t>(Ом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рную статью из словаря омонимов нас. 15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такси.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Белка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Cs/>
          <w:color w:val="000000"/>
          <w:sz w:val="24"/>
          <w:szCs w:val="24"/>
        </w:rPr>
        <w:t>лодк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ее весеннее утро. Узкая длинная лодка двигалась через залитые речной водой местные луга. Рыбак готовился ставить сеть на леща. Он медленно подъехал к кустам лозняка. На одном из кустов в редких ветвях рыбак разглядел странный рыжий грибок. Вдруг этот удивительный гриб взлетел и прыгнул прямо в рыбачью лодк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вным грибком оказалась мокрая озябшая белочка. Рыбак довёз рыжую пассажирку до берега. Зверёк выпрыгнул на сушу и убежал в лес</w:t>
        <w:softHyphen/>
        <w:t>ную чащу.</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В. Биа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значимых частей состоят сло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ие орфограммы могут быть в корнях слов? Как их най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 проверить слово с орфограммой в кор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Чем сходны между собой три правила правописания глас</w:t>
        <w:softHyphen/>
        <w:t>ных и согласных в корнях слов? Чем они от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3 (с. 58): программный уровень - подобрать провероч</w:t>
        <w:softHyphen/>
        <w:t>ные слова, подчеркнуть орфограммы; уровень повышенной слож</w:t>
        <w:softHyphen/>
        <w:t>ности — написать к каждому слову однокоренное слово, от кото</w:t>
        <w:softHyphen/>
        <w:t>рого оно образов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гласных и со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вершенствовать умения проверять написание безудар</w:t>
        <w:softHyphen/>
        <w:t>ных гласных, парных звонких и глухих согласных, непроизноси</w:t>
        <w:softHyphen/>
        <w:t>мых согласных в корнях слов, правильно произносить и писать слова с двойными со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w:t>
        <w:softHyphen/>
        <w:t>обходимой информации; выбор наиболее эффективных спо</w:t>
        <w:softHyphen/>
        <w:t xml:space="preserve">собов решения задач в зависимости от конкретных условий;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w:t>
        <w:softHyphen/>
        <w:t xml:space="preserve">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нравственно-эти</w:t>
        <w:softHyphen/>
        <w:t>ческое оценивание усваиваемого содержания, обеспечивающее личностный моральный выбор на основе социальных и лич</w:t>
        <w:softHyphen/>
        <w:t>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по цепочке объясняют написание сдои. Те, кто выполнял задание повышенной сложности, называют пары </w:t>
      </w:r>
      <w:r>
        <w:rPr>
          <w:rFonts w:eastAsia="Times New Roman" w:cs="Times New Roman" w:ascii="Times New Roman" w:hAnsi="Times New Roman"/>
          <w:bCs/>
          <w:color w:val="000000"/>
          <w:sz w:val="24"/>
          <w:szCs w:val="24"/>
        </w:rPr>
        <w:t>од</w:t>
      </w:r>
      <w:r>
        <w:rPr>
          <w:rFonts w:eastAsia="Times New Roman" w:cs="Times New Roman" w:ascii="Times New Roman" w:hAnsi="Times New Roman"/>
          <w:color w:val="000000"/>
          <w:sz w:val="24"/>
          <w:szCs w:val="24"/>
        </w:rPr>
        <w:t>нокоренных слов, корни с черед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предел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с проверяемыми безудар</w:t>
        <w:softHyphen/>
        <w:t xml:space="preserve">ными гласными, </w:t>
      </w:r>
      <w:r>
        <w:rPr>
          <w:rFonts w:eastAsia="Times New Roman" w:cs="Times New Roman" w:ascii="Times New Roman" w:hAnsi="Times New Roman"/>
          <w:b/>
          <w:bCs/>
          <w:color w:val="000000"/>
          <w:sz w:val="24"/>
          <w:szCs w:val="24"/>
        </w:rPr>
        <w:t xml:space="preserve">с </w:t>
      </w:r>
      <w:r>
        <w:rPr>
          <w:rFonts w:eastAsia="Times New Roman" w:cs="Times New Roman" w:ascii="Times New Roman" w:hAnsi="Times New Roman"/>
          <w:color w:val="000000"/>
          <w:sz w:val="24"/>
          <w:szCs w:val="24"/>
        </w:rPr>
        <w:t>парными по глухости-звонкости соглас</w:t>
        <w:softHyphen/>
        <w:t>ными, с непроизносимыми со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лода, звёздный, грядка, солнце, лестница, голосок, хрустнул, помогать, узкий, колесо, тяжёлый, укладка, далеко, садовник, ловкий, древес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дописать в каждую группу по одному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кий          больно           пожитки          кормовой           льёт              ме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изкий       тень                чудак               корабль              семья           вещ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озд           мыльница      мощный          пробегал             въезд           мы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слова распределили по группам? </w:t>
      </w:r>
      <w:r>
        <w:rPr>
          <w:rFonts w:eastAsia="Times New Roman" w:cs="Times New Roman" w:ascii="Times New Roman" w:hAnsi="Times New Roman"/>
          <w:i/>
          <w:iCs/>
          <w:color w:val="000000"/>
          <w:sz w:val="24"/>
          <w:szCs w:val="24"/>
        </w:rPr>
        <w:t>(По виду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можно проверить? Как эт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рфограммы надо запомнить? </w:t>
      </w:r>
      <w:r>
        <w:rPr>
          <w:rFonts w:eastAsia="Times New Roman" w:cs="Times New Roman" w:ascii="Times New Roman" w:hAnsi="Times New Roman"/>
          <w:i/>
          <w:iCs/>
          <w:color w:val="000000"/>
          <w:sz w:val="24"/>
          <w:szCs w:val="24"/>
        </w:rPr>
        <w:t>(Орфограммы после шипящих соглас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огда в слове пишется разделительный мягкий знак, а когда - раз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в последнем столб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изученные орфо</w:t>
        <w:softHyphen/>
        <w:t>граммы и способы их проверки, поупражняться в написании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4 (с. 5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корневыми орфограммами,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5 (с. 5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 распределение слов по группам (устно).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групп орфограмм у вас получилось? </w:t>
      </w:r>
      <w:r>
        <w:rPr>
          <w:rFonts w:eastAsia="Times New Roman" w:cs="Times New Roman" w:ascii="Times New Roman" w:hAnsi="Times New Roman"/>
          <w:i/>
          <w:iCs/>
          <w:color w:val="000000"/>
          <w:sz w:val="24"/>
          <w:szCs w:val="24"/>
        </w:rPr>
        <w:t>(Восем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проиллюстрировал художник? Объясните зна</w:t>
        <w:softHyphen/>
        <w:t>чение этого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7(с. 6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с орфографическим и толковым слова</w:t>
        <w:softHyphen/>
        <w:t>рями. Можно использовать школьные словарики: орфографиче</w:t>
        <w:softHyphen/>
        <w:t>ский, толково-этимологический, словарик трудностей русского языка. Составление и запись предложений с данны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8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орфограмма их объеди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по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тол</w:t>
        <w:softHyphen/>
        <w:t>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есное раннее утро. На лесной полянке группа куропаток. К ним медленно ползёт рысь. А куропатки корм ищут и не чувствуют 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летела к птицам сорока. Интересно ей, что это курочки клюют. Чует, хрустнуло в кустах. Взлетела сорока на верхушку сосны. Зорко осмотрела окрестности. Заметила ужасную хищницу. Яростно затрещала сорока. Куры услыхали, поняли вестника. На крыло поднялись. Рысь резко прыг</w:t>
        <w:softHyphen/>
        <w:t>нула к птицам. Но никого не ухватил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Е. Чаруш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мы повтори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новыми словами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ловарями учились пользов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9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полнительное задание: прочитать материал рубрики «Стра</w:t>
        <w:softHyphen/>
        <w:t>ничка для любознательных»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 xml:space="preserve">Тема:  </w:t>
      </w:r>
      <w:r>
        <w:rPr>
          <w:rFonts w:cs="Times New Roman" w:ascii="Times New Roman" w:hAnsi="Times New Roman"/>
          <w:b/>
          <w:bCs/>
          <w:sz w:val="24"/>
          <w:szCs w:val="24"/>
        </w:rPr>
        <w:t>Правописание слов с удвоенными согласными. Правописание суффиксов и приставок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правописании предлогов со словами и написании приставок в словах; развивать умение правильно писать гласные в некоторых суффик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тема, гла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по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з слов предложения и запишите их.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 собрал, мета..олома, то..у, кла... На, было, па..ажиров, много, пеоне. По, машин, шо..е, двигалась, коло..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у в словах. Можно ли проверить эту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ещё три слова на это правило.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хкочил, от..шёл, догадл..вый, п..р..прыгнул, клюв..к, Ван..чка, пр..гулка, догадл..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а с орфо</w:t>
        <w:softHyphen/>
        <w:t>граммой в приставке и слова с орфограммой в суффик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ля чего нужно уметь определять состав слова? </w:t>
      </w:r>
      <w:r>
        <w:rPr>
          <w:rFonts w:eastAsia="Times New Roman" w:cs="Times New Roman" w:ascii="Times New Roman" w:hAnsi="Times New Roman"/>
          <w:i/>
          <w:iCs/>
          <w:color w:val="000000"/>
          <w:sz w:val="24"/>
          <w:szCs w:val="24"/>
        </w:rPr>
        <w:t>(Состав слова помогает правильно определить орфограмму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в приставках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 суффиксах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орфограм</w:t>
        <w:softHyphen/>
        <w:t>мы встречаются в приставках и суффиксах, научиться распо</w:t>
        <w:softHyphen/>
        <w:t>знавать орфограммы в приставках и суффиксах и правильно писать слова с этими видами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0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 Какие части слова представлены в кажд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чаются в приставках, корнях, суф</w:t>
        <w:softHyphen/>
        <w:t>фик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приставки и предлоги? Что надо знать о право</w:t>
        <w:softHyphen/>
        <w:t xml:space="preserve">писании предлогов и приставок? </w:t>
      </w:r>
      <w:r>
        <w:rPr>
          <w:rFonts w:eastAsia="Times New Roman" w:cs="Times New Roman" w:ascii="Times New Roman" w:hAnsi="Times New Roman"/>
          <w:i/>
          <w:iCs/>
          <w:color w:val="000000"/>
          <w:sz w:val="24"/>
          <w:szCs w:val="24"/>
        </w:rPr>
        <w:t>(Приставки пишутся с кор</w:t>
        <w:softHyphen/>
        <w:t>нем слитно, предлоги пишутся с другими словами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правописании гласных и согласных в при</w:t>
        <w:softHyphen/>
        <w:t xml:space="preserve">ставках типа </w:t>
      </w:r>
      <w:r>
        <w:rPr>
          <w:rFonts w:eastAsia="Times New Roman" w:cs="Times New Roman" w:ascii="Times New Roman" w:hAnsi="Times New Roman"/>
          <w:i/>
          <w:iCs/>
          <w:color w:val="000000"/>
          <w:sz w:val="24"/>
          <w:szCs w:val="24"/>
        </w:rPr>
        <w:t xml:space="preserve">по-, до-, за-, про-, под-, от- </w:t>
      </w:r>
      <w:r>
        <w:rPr>
          <w:rFonts w:eastAsia="Times New Roman" w:cs="Times New Roman" w:ascii="Times New Roman" w:hAnsi="Times New Roman"/>
          <w:color w:val="000000"/>
          <w:sz w:val="24"/>
          <w:szCs w:val="24"/>
        </w:rPr>
        <w:t xml:space="preserve">и т. д.? </w:t>
      </w:r>
      <w:r>
        <w:rPr>
          <w:rFonts w:eastAsia="Times New Roman" w:cs="Times New Roman" w:ascii="Times New Roman" w:hAnsi="Times New Roman"/>
          <w:i/>
          <w:iCs/>
          <w:color w:val="000000"/>
          <w:sz w:val="24"/>
          <w:szCs w:val="24"/>
        </w:rPr>
        <w:t>(Они пи</w:t>
        <w:softHyphen/>
        <w:t>шутся всегда одинаково. Их надо запомнит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Упр. 101 (с. 6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лов и анализ состава слов по цепочке. Подбор си</w:t>
        <w:softHyphen/>
        <w:t>нонимов и антонимов, работа со словарями. Учитель обращае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нимание учащихся на то, что прилагательные и наречия с при</w:t>
        <w:softHyphen/>
        <w:t xml:space="preserve">ставкой </w:t>
      </w: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color w:val="000000"/>
          <w:sz w:val="24"/>
          <w:szCs w:val="24"/>
        </w:rPr>
        <w:t xml:space="preserve">можно заменить синонимом этой же части речи: </w:t>
      </w:r>
      <w:r>
        <w:rPr>
          <w:rFonts w:eastAsia="Times New Roman" w:cs="Times New Roman" w:ascii="Times New Roman" w:hAnsi="Times New Roman"/>
          <w:i/>
          <w:iCs/>
          <w:color w:val="000000"/>
          <w:sz w:val="24"/>
          <w:szCs w:val="24"/>
        </w:rPr>
        <w:t>не</w:t>
        <w:softHyphen/>
        <w:t>богатый — бедный, неаккуратный — неряшливый, небольшой — ма</w:t>
        <w:softHyphen/>
        <w:t xml:space="preserve">ленький, недалек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близко </w:t>
      </w:r>
      <w:r>
        <w:rPr>
          <w:rFonts w:eastAsia="Times New Roman" w:cs="Times New Roman" w:ascii="Times New Roman" w:hAnsi="Times New Roman"/>
          <w:color w:val="000000"/>
          <w:sz w:val="24"/>
          <w:szCs w:val="24"/>
        </w:rPr>
        <w:t xml:space="preserve">и т. д. Самостоятельное выполнение письменных заданий. Взаимо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2 (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ой суффикс надо писать в слове —</w:t>
      </w:r>
      <w:r>
        <w:rPr>
          <w:rFonts w:eastAsia="Times New Roman" w:cs="Times New Roman" w:ascii="Times New Roman" w:hAnsi="Times New Roman"/>
          <w:i/>
          <w:iCs/>
          <w:color w:val="000000"/>
          <w:sz w:val="24"/>
          <w:szCs w:val="24"/>
        </w:rPr>
        <w:t xml:space="preserve">ик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ек! (Надо изменить форму слова и посмотреть, что про</w:t>
        <w:softHyphen/>
        <w:t>исходит с гласным. Если гласный выпадает, пишется суф</w:t>
        <w:softHyphen/>
        <w:t>фикс -ек, а если не выпадает — суффикс -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гда в суффиксе существительного после шипящего пи</w:t>
        <w:softHyphen/>
        <w:t xml:space="preserve">шется о? </w:t>
      </w:r>
      <w:r>
        <w:rPr>
          <w:rFonts w:eastAsia="Times New Roman" w:cs="Times New Roman" w:ascii="Times New Roman" w:hAnsi="Times New Roman"/>
          <w:i/>
          <w:iCs/>
          <w:color w:val="000000"/>
          <w:sz w:val="24"/>
          <w:szCs w:val="24"/>
        </w:rPr>
        <w:t>(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билет,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а 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предложение с этим словом.</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 xml:space="preserve">фографический словар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3 (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лось слово </w:t>
      </w:r>
      <w:r>
        <w:rPr>
          <w:rFonts w:eastAsia="Times New Roman" w:cs="Times New Roman" w:ascii="Times New Roman" w:hAnsi="Times New Roman"/>
          <w:i/>
          <w:iCs/>
          <w:color w:val="000000"/>
          <w:sz w:val="24"/>
          <w:szCs w:val="24"/>
        </w:rPr>
        <w:t>дружочек! (От слова дружок с по</w:t>
        <w:softHyphen/>
        <w:t>мощью суффикса -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этом слове пишется суффикс </w:t>
      </w:r>
      <w:r>
        <w:rPr>
          <w:rFonts w:eastAsia="Times New Roman" w:cs="Times New Roman" w:ascii="Times New Roman" w:hAnsi="Times New Roman"/>
          <w:i/>
          <w:iCs/>
          <w:color w:val="000000"/>
          <w:sz w:val="24"/>
          <w:szCs w:val="24"/>
        </w:rPr>
        <w:t xml:space="preserve">-ек? (Потому что при изменении слова гласный суффикса выпадает: дружоче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руж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образовалось слово </w:t>
      </w:r>
      <w:r>
        <w:rPr>
          <w:rFonts w:eastAsia="Times New Roman" w:cs="Times New Roman" w:ascii="Times New Roman" w:hAnsi="Times New Roman"/>
          <w:i/>
          <w:iCs/>
          <w:color w:val="000000"/>
          <w:sz w:val="24"/>
          <w:szCs w:val="24"/>
        </w:rPr>
        <w:t>дружок! (От слова друг с помощью суффикса -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суффиксе надо писать о? </w:t>
      </w:r>
      <w:r>
        <w:rPr>
          <w:rFonts w:eastAsia="Times New Roman" w:cs="Times New Roman" w:ascii="Times New Roman" w:hAnsi="Times New Roman"/>
          <w:i/>
          <w:iCs/>
          <w:color w:val="000000"/>
          <w:sz w:val="24"/>
          <w:szCs w:val="24"/>
        </w:rPr>
        <w:t>(Буква о пишется в суф</w:t>
        <w:softHyphen/>
        <w:t>фиксах существительных после шипящих 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т в корнях и суффиксах при образовании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4 (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части слов пропущены буквы? </w:t>
      </w:r>
      <w:r>
        <w:rPr>
          <w:rFonts w:eastAsia="Times New Roman" w:cs="Times New Roman" w:ascii="Times New Roman" w:hAnsi="Times New Roman"/>
          <w:i/>
          <w:iCs/>
          <w:color w:val="000000"/>
          <w:sz w:val="24"/>
          <w:szCs w:val="24"/>
        </w:rPr>
        <w:t>(В суффик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авила надо применить, чтобы правильно написать сло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сание каких суффиксов над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объясняют прав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лов, называют суффиксы. 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крючо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ставка — часть слова, которая сто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eastAsia="Times New Roman" w:cs="Times New Roman" w:ascii="Times New Roman" w:hAnsi="Times New Roman"/>
          <w:i/>
          <w:iCs/>
          <w:color w:val="000000"/>
          <w:sz w:val="24"/>
          <w:szCs w:val="24"/>
        </w:rPr>
        <w:t xml:space="preserve">перед корнем                              </w:t>
      </w:r>
      <w:r>
        <w:rPr>
          <w:rFonts w:eastAsia="Times New Roman" w:cs="Times New Roman" w:ascii="Times New Roman" w:hAnsi="Times New Roman"/>
          <w:color w:val="000000"/>
          <w:sz w:val="24"/>
          <w:szCs w:val="24"/>
        </w:rPr>
        <w:t>3) посл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ле корня                              4) после суффик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существует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с-                                           3)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4)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случай раздельного напи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 xml:space="preserve">про)студа                                 3) </w:t>
      </w:r>
      <w:r>
        <w:rPr>
          <w:rFonts w:eastAsia="Times New Roman" w:cs="Times New Roman" w:ascii="Times New Roman" w:hAnsi="Times New Roman"/>
          <w:i/>
          <w:iCs/>
          <w:color w:val="000000"/>
          <w:sz w:val="24"/>
          <w:szCs w:val="24"/>
        </w:rPr>
        <w:t>(про)дол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про)мах                                    4) (про)др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слово с приставкой 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з, с)делка                                  </w:t>
      </w:r>
      <w:r>
        <w:rPr>
          <w:rFonts w:eastAsia="Times New Roman" w:cs="Times New Roman" w:ascii="Times New Roman" w:hAnsi="Times New Roman"/>
          <w:color w:val="000000"/>
          <w:sz w:val="24"/>
          <w:szCs w:val="24"/>
        </w:rPr>
        <w:t>3) (з, с)д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з, с)дравие                               4) (з, с)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уффикс служит д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вязи слов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змене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единения корня 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Укажите слово с суффиксом </w:t>
      </w:r>
      <w:r>
        <w:rPr>
          <w:rFonts w:eastAsia="Times New Roman" w:cs="Times New Roman" w:ascii="Times New Roman" w:hAnsi="Times New Roman"/>
          <w:i/>
          <w:iCs/>
          <w:color w:val="000000"/>
          <w:sz w:val="24"/>
          <w:szCs w:val="24"/>
        </w:rPr>
        <w:t>-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ключ..к                                       </w:t>
      </w:r>
      <w:r>
        <w:rPr>
          <w:rFonts w:eastAsia="Times New Roman" w:cs="Times New Roman" w:ascii="Times New Roman" w:hAnsi="Times New Roman"/>
          <w:color w:val="000000"/>
          <w:sz w:val="24"/>
          <w:szCs w:val="24"/>
        </w:rPr>
        <w:t>3) замоч..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рмаш..к                                 4) дружоч..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Разберите слова по составу и укажите лишне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елка                                          </w:t>
      </w:r>
      <w:r>
        <w:rPr>
          <w:rFonts w:eastAsia="Times New Roman" w:cs="Times New Roman" w:ascii="Times New Roman" w:hAnsi="Times New Roman"/>
          <w:color w:val="000000"/>
          <w:sz w:val="24"/>
          <w:szCs w:val="24"/>
        </w:rPr>
        <w:t>3) ли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ыбка                                        4) стопка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описание каких значимых частей слова мы сегодня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до помнить о правописании приставок? суффик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05 (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слов с разделительными твёрдым и мягким зн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вторить правила правописания слов с разделительны</w:t>
        <w:softHyphen/>
        <w:t>ми твёрдым и мягким знаками, с мягким знаком — показателем мягкости соглас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дведение под понятие;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ня усвоения материала;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с продолжением, обсуждение вопросов. Далее учащиеся по цепочке объясняют написание слов с орфограммами, называют приставки и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ссийский корабль, железный человек, привокзальная площадь, пассажирский перрон, билет на экспресс, календарь хлебороба, путеше</w:t>
        <w:softHyphen/>
        <w:t>ствие во время каникул, багажный ваг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авила они иллюстрируют? </w:t>
      </w:r>
      <w:r>
        <w:rPr>
          <w:rFonts w:eastAsia="Times New Roman" w:cs="Times New Roman" w:ascii="Times New Roman" w:hAnsi="Times New Roman"/>
          <w:i/>
          <w:iCs/>
          <w:color w:val="000000"/>
          <w:sz w:val="24"/>
          <w:szCs w:val="24"/>
        </w:rPr>
        <w:t>(После приставок, окан</w:t>
        <w:softHyphen/>
        <w:t>чивающихся на согласный, перед буквами е, ё, ю, я пишется разделительный твёрдый знак. Разделительный мягкий знак</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пишется после согласных в корне или после корня перед бук</w:t>
        <w:softHyphen/>
        <w:t>вами е, ё, ю, я,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правила напи</w:t>
        <w:softHyphen/>
        <w:t>сания разделительных твёрдого и мягкого знаков в словах, поупражняться в правописании слов с этими орфограмма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орфограммы в первой ст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ав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ставки, после которых в словах написан раз</w:t>
        <w:softHyphen/>
        <w:t>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звук — гласный или согласный — они оканчива</w:t>
        <w:softHyphen/>
        <w:t xml:space="preserve">ются? </w:t>
      </w:r>
      <w:r>
        <w:rPr>
          <w:rFonts w:eastAsia="Times New Roman" w:cs="Times New Roman" w:ascii="Times New Roman" w:hAnsi="Times New Roman"/>
          <w:i/>
          <w:iCs/>
          <w:color w:val="000000"/>
          <w:sz w:val="24"/>
          <w:szCs w:val="24"/>
        </w:rPr>
        <w:t>(На согласный зв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буквы, перед которыми написан раз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орфограммы во второй ст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но заполните схему, используя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словах пишется разделительный мягкий знак? </w:t>
      </w:r>
      <w:r>
        <w:rPr>
          <w:rFonts w:eastAsia="Times New Roman" w:cs="Times New Roman" w:ascii="Times New Roman" w:hAnsi="Times New Roman"/>
          <w:i/>
          <w:iCs/>
          <w:color w:val="000000"/>
          <w:sz w:val="24"/>
          <w:szCs w:val="24"/>
        </w:rPr>
        <w:t>(В корне и после корня после согласных перед буквами е, ё, ю, я, 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ставление устных сообщений по таблице и плану, данному в учебни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5).</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исьменных заданий. Про</w:t>
        <w:softHyphen/>
        <w:t>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разделительным твёрдым знаком вы выпи</w:t>
        <w:softHyphen/>
        <w:t xml:space="preserve">сали? </w:t>
      </w:r>
      <w:r>
        <w:rPr>
          <w:rFonts w:eastAsia="Times New Roman" w:cs="Times New Roman" w:ascii="Times New Roman" w:hAnsi="Times New Roman"/>
          <w:i/>
          <w:iCs/>
          <w:color w:val="000000"/>
          <w:sz w:val="24"/>
          <w:szCs w:val="24"/>
        </w:rPr>
        <w:t>(Объявления, въезд, подъезда, подъё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слово с разделительным мягким знаком вы выписа</w:t>
        <w:softHyphen/>
        <w:t xml:space="preserve">ли? </w:t>
      </w:r>
      <w:r>
        <w:rPr>
          <w:rFonts w:eastAsia="Times New Roman" w:cs="Times New Roman" w:ascii="Times New Roman" w:hAnsi="Times New Roman"/>
          <w:i/>
          <w:iCs/>
          <w:color w:val="000000"/>
          <w:sz w:val="24"/>
          <w:szCs w:val="24"/>
        </w:rPr>
        <w:t>(Ноч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из выделенных слов звуков меньше, чем букв? По</w:t>
        <w:softHyphen/>
        <w:t xml:space="preserve">чему? </w:t>
      </w:r>
      <w:r>
        <w:rPr>
          <w:rFonts w:eastAsia="Times New Roman" w:cs="Times New Roman" w:ascii="Times New Roman" w:hAnsi="Times New Roman"/>
          <w:i/>
          <w:iCs/>
          <w:color w:val="000000"/>
          <w:sz w:val="24"/>
          <w:szCs w:val="24"/>
        </w:rPr>
        <w:t xml:space="preserve">(В слове </w:t>
      </w:r>
      <w:r>
        <w:rPr>
          <w:rFonts w:eastAsia="Times New Roman" w:cs="Times New Roman" w:ascii="Times New Roman" w:hAnsi="Times New Roman"/>
          <w:bCs/>
          <w:i/>
          <w:iCs/>
          <w:color w:val="000000"/>
          <w:sz w:val="24"/>
          <w:szCs w:val="24"/>
        </w:rPr>
        <w:t>пе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так как мягкий знак звука не обозначает.)</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звуков и букв в слове </w:t>
      </w:r>
      <w:r>
        <w:rPr>
          <w:rFonts w:eastAsia="Times New Roman" w:cs="Times New Roman" w:ascii="Times New Roman" w:hAnsi="Times New Roman"/>
          <w:i/>
          <w:iCs/>
          <w:color w:val="000000"/>
          <w:sz w:val="24"/>
          <w:szCs w:val="24"/>
        </w:rPr>
        <w:t xml:space="preserve">подъём! (6звуков, 6бук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звуков и букв в слове </w:t>
      </w:r>
      <w:r>
        <w:rPr>
          <w:rFonts w:eastAsia="Times New Roman" w:cs="Times New Roman" w:ascii="Times New Roman" w:hAnsi="Times New Roman"/>
          <w:i/>
          <w:iCs/>
          <w:color w:val="000000"/>
          <w:sz w:val="24"/>
          <w:szCs w:val="24"/>
        </w:rPr>
        <w:t xml:space="preserve">ночью! (5звуков, 5букв.) </w:t>
      </w:r>
      <w:r>
        <w:rPr>
          <w:rFonts w:eastAsia="Times New Roman" w:cs="Times New Roman" w:ascii="Times New Roman" w:hAnsi="Times New Roman"/>
          <w:color w:val="000000"/>
          <w:sz w:val="24"/>
          <w:szCs w:val="24"/>
        </w:rPr>
        <w:t>(Далее работа в парах - составление текстов объявл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9"/>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граммный уровень - спи</w:t>
        <w:softHyphen/>
        <w:t>сать слова, вставить пропущенные буквы, подчеркнуть орфограм</w:t>
        <w:softHyphen/>
        <w:t>мы; уровень повышенной сложности - составить словосочетания, обозначить орфограммы.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стный диктант</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карточку со словом, учащиеся - кар</w:t>
        <w:softHyphen/>
        <w:t>точку с буквой, которую надо записать на месте пропу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единились, руж..ё, под..езд, суч..я, в..юга, объявление, ш..ют, с.едобный, коп..ё, от.ехать, с..ёжился, л..ют, разъярённый, с.ёмка, сем..я, варен..е, об..едки, пред..юбилейный, жил..ё, вз..ерошить, об..ё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бы ры..ку сесть, надо в воду ле..ть. 2) Тру., людей объеди</w:t>
        <w:softHyphen/>
        <w:t>няет. 3) (Не)учи бездел..ю - учи рукодел..ю. 4) (Не)радуйся под гору -под..ём крут. 5) В су..оту на работу, в воскресен..е на весел..е. 6) Встречай не с лест..ю, а с чест..ю. 7) Своё изделие из..яна не им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 слова с разделительным мягким знаком, объясните его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 слова с разделительным твёрдым зна</w:t>
        <w:softHyphen/>
        <w:t>ком, объясните его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ещё работу может выполнять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показалось вам слож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09 (с. 6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исьменное изложение повествовательного деформирован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восстанавливать деформиро</w:t>
        <w:softHyphen/>
        <w:t>ванный текст, определять тему и тип текста, озаглавливать текст, передавать содержание текста с опорой на план, устанавливать связь между предложениями;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строе</w:t>
        <w:softHyphen/>
        <w:t xml:space="preserve">ние речевого высказывания в устной и письменной форме; смыс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а, объясняют их написание и предлагают варианты перен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указка, полоса, молодой, сумма, тростник, лошади, искус</w:t>
        <w:softHyphen/>
        <w:t>ство, голос, егерь, чувство, медовый, вагон, уш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слова, в которых есть орфограммы, связан</w:t>
        <w:softHyphen/>
        <w:t>ные с обозначением гласных звуков, красным карандашом, а орфограммы, связанные с обозначением согласных зву</w:t>
        <w:softHyphen/>
        <w:t>ков, — си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ы подчеркнули два раза? </w:t>
      </w:r>
      <w:r>
        <w:rPr>
          <w:rFonts w:eastAsia="Times New Roman" w:cs="Times New Roman" w:ascii="Times New Roman" w:hAnsi="Times New Roman"/>
          <w:i/>
          <w:iCs/>
          <w:color w:val="000000"/>
          <w:sz w:val="24"/>
          <w:szCs w:val="24"/>
        </w:rPr>
        <w:t>(Трос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слове есть другая орфограмма-буква? </w:t>
      </w:r>
      <w:r>
        <w:rPr>
          <w:rFonts w:eastAsia="Times New Roman" w:cs="Times New Roman" w:ascii="Times New Roman" w:hAnsi="Times New Roman"/>
          <w:i/>
          <w:iCs/>
          <w:color w:val="000000"/>
          <w:sz w:val="24"/>
          <w:szCs w:val="24"/>
        </w:rPr>
        <w:t>(Еге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значьте вс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у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ведите слова, в которых букв больше, чем зву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6"/>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осстановление деформированного тек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0 (с. 6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асти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водную часть текста. Как вы определили, что это первая часть? </w:t>
      </w:r>
      <w:r>
        <w:rPr>
          <w:rFonts w:eastAsia="Times New Roman" w:cs="Times New Roman" w:ascii="Times New Roman" w:hAnsi="Times New Roman"/>
          <w:i/>
          <w:iCs/>
          <w:color w:val="000000"/>
          <w:sz w:val="24"/>
          <w:szCs w:val="24"/>
        </w:rPr>
        <w:t xml:space="preserve">(Там описывается, где происходит действие рассказа. Первое предложение начинается со слова </w:t>
      </w:r>
      <w:r>
        <w:rPr>
          <w:rFonts w:eastAsia="Times New Roman" w:cs="Times New Roman" w:ascii="Times New Roman" w:hAnsi="Times New Roman"/>
          <w:bCs/>
          <w:i/>
          <w:iCs/>
          <w:color w:val="000000"/>
          <w:sz w:val="24"/>
          <w:szCs w:val="24"/>
        </w:rPr>
        <w:t>однаж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торую часть текста. Что помогло вам опре</w:t>
        <w:softHyphen/>
        <w:t xml:space="preserve">делить вторую часть? </w:t>
      </w:r>
      <w:r>
        <w:rPr>
          <w:rFonts w:eastAsia="Times New Roman" w:cs="Times New Roman" w:ascii="Times New Roman" w:hAnsi="Times New Roman"/>
          <w:i/>
          <w:iCs/>
          <w:color w:val="000000"/>
          <w:sz w:val="24"/>
          <w:szCs w:val="24"/>
        </w:rPr>
        <w:t>(Последнее предложение первой части по смыслу связано с первым предложением втор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текста. Объясните свой выбор. </w:t>
      </w:r>
      <w:r>
        <w:rPr>
          <w:rFonts w:eastAsia="Times New Roman" w:cs="Times New Roman" w:ascii="Times New Roman" w:hAnsi="Times New Roman"/>
          <w:i/>
          <w:iCs/>
          <w:color w:val="000000"/>
          <w:sz w:val="24"/>
          <w:szCs w:val="24"/>
        </w:rPr>
        <w:t>(В ней рассказывается, как мальчики поступ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оследнюю часть текста. Как вы поняли, что это заключение? </w:t>
      </w:r>
      <w:r>
        <w:rPr>
          <w:rFonts w:eastAsia="Times New Roman" w:cs="Times New Roman" w:ascii="Times New Roman" w:hAnsi="Times New Roman"/>
          <w:i/>
          <w:iCs/>
          <w:color w:val="000000"/>
          <w:sz w:val="24"/>
          <w:szCs w:val="24"/>
        </w:rPr>
        <w:t>(В этой части автор подводит итог всего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есь текс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color w:val="000000"/>
          <w:sz w:val="24"/>
          <w:szCs w:val="24"/>
        </w:rPr>
        <w:t xml:space="preserve">Беседа </w:t>
      </w:r>
      <w:r>
        <w:rPr>
          <w:rFonts w:eastAsia="Times New Roman" w:cs="Times New Roman" w:ascii="Times New Roman" w:hAnsi="Times New Roman"/>
          <w:b/>
          <w:bCs/>
          <w:color w:val="000000"/>
          <w:sz w:val="24"/>
          <w:szCs w:val="24"/>
        </w:rPr>
        <w:t>по содерж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чё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взволновало в этом повествов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птице идё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дроз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яли, почему птенчик оказался на земле? </w:t>
      </w:r>
      <w:r>
        <w:rPr>
          <w:rFonts w:eastAsia="Times New Roman" w:cs="Times New Roman" w:ascii="Times New Roman" w:hAnsi="Times New Roman"/>
          <w:i/>
          <w:iCs/>
          <w:color w:val="000000"/>
          <w:sz w:val="24"/>
          <w:szCs w:val="24"/>
        </w:rPr>
        <w:t>(При сильном испуге дроздята могут выскочить из гнез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узнали о гнёздах дроздов? </w:t>
      </w:r>
      <w:r>
        <w:rPr>
          <w:rFonts w:eastAsia="Times New Roman" w:cs="Times New Roman" w:ascii="Times New Roman" w:hAnsi="Times New Roman"/>
          <w:i/>
          <w:iCs/>
          <w:color w:val="000000"/>
          <w:sz w:val="24"/>
          <w:szCs w:val="24"/>
        </w:rPr>
        <w:t>(Дрозды вьют гнёзда из су</w:t>
        <w:softHyphen/>
        <w:t>хой травы и тонких прутиков, изнутри вымазывают гнездо гли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поняли, почему мальчики смогли «водворить» гнез</w:t>
        <w:softHyphen/>
        <w:t xml:space="preserve">до на место? </w:t>
      </w:r>
      <w:r>
        <w:rPr>
          <w:rFonts w:eastAsia="Times New Roman" w:cs="Times New Roman" w:ascii="Times New Roman" w:hAnsi="Times New Roman"/>
          <w:i/>
          <w:iCs/>
          <w:color w:val="000000"/>
          <w:sz w:val="24"/>
          <w:szCs w:val="24"/>
        </w:rPr>
        <w:t>(Дрозды сооружают их невысоко: на пнях, в ку</w:t>
        <w:softHyphen/>
        <w:t>стах, иногда даже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кричат дрозды в случае опасности? </w:t>
      </w:r>
      <w:r>
        <w:rPr>
          <w:rFonts w:eastAsia="Times New Roman" w:cs="Times New Roman" w:ascii="Times New Roman" w:hAnsi="Times New Roman"/>
          <w:i/>
          <w:iCs/>
          <w:color w:val="000000"/>
          <w:sz w:val="24"/>
          <w:szCs w:val="24"/>
        </w:rPr>
        <w:t>(Они кричат очень громко, отпугивая вра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ставление 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можно раздел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частей, озаглавь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ревожные крики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тенчик в б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тенец снова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ервое знаком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 автор крики взрослых дроздов? </w:t>
      </w:r>
      <w:r>
        <w:rPr>
          <w:rFonts w:eastAsia="Times New Roman" w:cs="Times New Roman" w:ascii="Times New Roman" w:hAnsi="Times New Roman"/>
          <w:i/>
          <w:iCs/>
          <w:color w:val="000000"/>
          <w:sz w:val="24"/>
          <w:szCs w:val="24"/>
        </w:rPr>
        <w:t>(Громкие го</w:t>
        <w:softHyphen/>
        <w:t>л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как кричал птенец. </w:t>
      </w:r>
      <w:r>
        <w:rPr>
          <w:rFonts w:eastAsia="Times New Roman" w:cs="Times New Roman" w:ascii="Times New Roman" w:hAnsi="Times New Roman"/>
          <w:i/>
          <w:iCs/>
          <w:color w:val="000000"/>
          <w:sz w:val="24"/>
          <w:szCs w:val="24"/>
        </w:rPr>
        <w:t>(Из травы доносился то</w:t>
        <w:softHyphen/>
        <w:t>ненький пис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каким был птенчик. Как вы понимаете значение слова </w:t>
      </w:r>
      <w:r>
        <w:rPr>
          <w:rFonts w:eastAsia="Times New Roman" w:cs="Times New Roman" w:ascii="Times New Roman" w:hAnsi="Times New Roman"/>
          <w:i/>
          <w:iCs/>
          <w:color w:val="000000"/>
          <w:sz w:val="24"/>
          <w:szCs w:val="24"/>
        </w:rPr>
        <w:t>головаст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водворили»? </w:t>
      </w:r>
      <w:r>
        <w:rPr>
          <w:rFonts w:eastAsia="Times New Roman" w:cs="Times New Roman" w:ascii="Times New Roman" w:hAnsi="Times New Roman"/>
          <w:i/>
          <w:iCs/>
          <w:color w:val="000000"/>
          <w:sz w:val="24"/>
          <w:szCs w:val="24"/>
        </w:rPr>
        <w:t>(Вернули на прежнее мес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словами автор подчёркивает, что дрозды перестали кричать мгновенно? </w:t>
      </w:r>
      <w:r>
        <w:rPr>
          <w:rFonts w:eastAsia="Times New Roman" w:cs="Times New Roman" w:ascii="Times New Roman" w:hAnsi="Times New Roman"/>
          <w:i/>
          <w:iCs/>
          <w:color w:val="000000"/>
          <w:sz w:val="24"/>
          <w:szCs w:val="24"/>
        </w:rPr>
        <w:t>(Сразу смол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заменяет в тексте слово </w:t>
      </w:r>
      <w:r>
        <w:rPr>
          <w:rFonts w:eastAsia="Times New Roman" w:cs="Times New Roman" w:ascii="Times New Roman" w:hAnsi="Times New Roman"/>
          <w:i/>
          <w:iCs/>
          <w:color w:val="000000"/>
          <w:sz w:val="24"/>
          <w:szCs w:val="24"/>
        </w:rPr>
        <w:t xml:space="preserve">птенцы, </w:t>
      </w:r>
      <w:r>
        <w:rPr>
          <w:rFonts w:eastAsia="Times New Roman" w:cs="Times New Roman" w:ascii="Times New Roman" w:hAnsi="Times New Roman"/>
          <w:color w:val="000000"/>
          <w:sz w:val="24"/>
          <w:szCs w:val="24"/>
        </w:rPr>
        <w:t xml:space="preserve">чтобы избежать повторов? </w:t>
      </w:r>
      <w:r>
        <w:rPr>
          <w:rFonts w:eastAsia="Times New Roman" w:cs="Times New Roman" w:ascii="Times New Roman" w:hAnsi="Times New Roman"/>
          <w:i/>
          <w:iCs/>
          <w:color w:val="000000"/>
          <w:sz w:val="24"/>
          <w:szCs w:val="24"/>
        </w:rPr>
        <w:t>(Птенчики, дети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называет взрослых птиц? </w:t>
      </w:r>
      <w:r>
        <w:rPr>
          <w:rFonts w:eastAsia="Times New Roman" w:cs="Times New Roman" w:ascii="Times New Roman" w:hAnsi="Times New Roman"/>
          <w:i/>
          <w:iCs/>
          <w:color w:val="000000"/>
          <w:sz w:val="24"/>
          <w:szCs w:val="24"/>
        </w:rPr>
        <w:t>(Дрозды, род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ексте группы однокоренных слов. </w:t>
      </w:r>
      <w:r>
        <w:rPr>
          <w:rFonts w:eastAsia="Times New Roman" w:cs="Times New Roman" w:ascii="Times New Roman" w:hAnsi="Times New Roman"/>
          <w:i/>
          <w:iCs/>
          <w:color w:val="000000"/>
          <w:sz w:val="24"/>
          <w:szCs w:val="24"/>
        </w:rPr>
        <w:t>(Птицы, птенцы, птенчик; писк, пописки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каждой группе проверяемое и провероч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 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винки     птен..чик           р..здвинули        птенч..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ям          крошеч..ные        ..ткрывал           крош..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ыиой      круж..лись         п..пискивал        тон..нь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нелось                            водв..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ворили                           д..нос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рм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распределили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ы видите в пристав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сные пишутся в суффик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предложения с однородными членами. Графически объясните постановку знаков препин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выходят к доске, читают предложения, составляют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работе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ы вспом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бота над ошибками, допущенными в изложении. Повторение представлений о частях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актуализировать знания об изученных частях речи; упражнять в различении частей речи и определении их призн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выбор наиболее эффективных способов решения задач в зависимости от конкретных условий; моделирование; ана</w:t>
        <w:softHyphen/>
        <w:t>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 и сверстниками; контроль, коррекция, оценка действий партнё</w:t>
        <w:softHyphen/>
        <w:t xml:space="preserve">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внесение необходимых дополнений и корректив в план и способ действия;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предел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лестный, пробегал, беседка, гигантский, дремал, закуска, ка</w:t>
        <w:softHyphen/>
        <w:t>пустный, честный, засадил, брошь, сторож, счастливый, приближался, глядит, подготовка, проездной, местный, летишь, жираф, сковородка, грустный, берёзка, опередить, поло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вы распределили слова по группам? </w:t>
      </w:r>
      <w:r>
        <w:rPr>
          <w:rFonts w:eastAsia="Times New Roman" w:cs="Times New Roman" w:ascii="Times New Roman" w:hAnsi="Times New Roman"/>
          <w:i/>
          <w:iCs/>
          <w:color w:val="000000"/>
          <w:sz w:val="24"/>
          <w:szCs w:val="24"/>
        </w:rPr>
        <w:t>(Первый способ — слова с непроизносимыми согласными, с без</w:t>
        <w:softHyphen/>
        <w:t>ударными гласными, с парными согласными в корне. Второй способ— по частям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у всех групп слов? </w:t>
      </w:r>
      <w:r>
        <w:rPr>
          <w:rFonts w:eastAsia="Times New Roman" w:cs="Times New Roman" w:ascii="Times New Roman" w:hAnsi="Times New Roman"/>
          <w:i/>
          <w:iCs/>
          <w:color w:val="000000"/>
          <w:sz w:val="24"/>
          <w:szCs w:val="24"/>
        </w:rPr>
        <w:t>(Это слова с орфограмма</w:t>
        <w:softHyphen/>
        <w:t>ми в корне, они проверяются способом подбора однокор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орфограммы.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сколько слов в русском языке? А во всех языках, вместе взят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себе огромный мешок, из которого высы</w:t>
        <w:softHyphen/>
        <w:t>пались слова. Что делать? Конечно, наводить порядок. А как? Надо их как-то сгруппировать. Но если мы поло</w:t>
        <w:softHyphen/>
        <w:t xml:space="preserve">жим на одну «полку» слова </w:t>
      </w:r>
      <w:r>
        <w:rPr>
          <w:rFonts w:eastAsia="Times New Roman" w:cs="Times New Roman" w:ascii="Times New Roman" w:hAnsi="Times New Roman"/>
          <w:i/>
          <w:iCs/>
          <w:color w:val="000000"/>
          <w:sz w:val="24"/>
          <w:szCs w:val="24"/>
        </w:rPr>
        <w:t xml:space="preserve">молок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смеяться, </w:t>
      </w:r>
      <w:r>
        <w:rPr>
          <w:rFonts w:eastAsia="Times New Roman" w:cs="Times New Roman" w:ascii="Times New Roman" w:hAnsi="Times New Roman"/>
          <w:color w:val="000000"/>
          <w:sz w:val="24"/>
          <w:szCs w:val="24"/>
        </w:rPr>
        <w:t xml:space="preserve">на другую — </w:t>
      </w: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восемь, </w:t>
      </w:r>
      <w:r>
        <w:rPr>
          <w:rFonts w:eastAsia="Times New Roman" w:cs="Times New Roman" w:ascii="Times New Roman" w:hAnsi="Times New Roman"/>
          <w:color w:val="000000"/>
          <w:sz w:val="24"/>
          <w:szCs w:val="24"/>
        </w:rPr>
        <w:t xml:space="preserve">будет ли порядок?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же делать? </w:t>
      </w:r>
      <w:r>
        <w:rPr>
          <w:rFonts w:eastAsia="Times New Roman" w:cs="Times New Roman" w:ascii="Times New Roman" w:hAnsi="Times New Roman"/>
          <w:i/>
          <w:iCs/>
          <w:color w:val="000000"/>
          <w:sz w:val="24"/>
          <w:szCs w:val="24"/>
        </w:rPr>
        <w:t>(Слова нужно сгруппировать так, чтобы в од</w:t>
        <w:softHyphen/>
        <w:t>ной группе оказались слова, обладающие общими призн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можно сгруппировать слова? </w:t>
      </w:r>
      <w:r>
        <w:rPr>
          <w:rFonts w:eastAsia="Times New Roman" w:cs="Times New Roman" w:ascii="Times New Roman" w:hAnsi="Times New Roman"/>
          <w:i/>
          <w:iCs/>
          <w:color w:val="000000"/>
          <w:sz w:val="24"/>
          <w:szCs w:val="24"/>
        </w:rPr>
        <w:t>(По ча</w:t>
        <w:softHyphen/>
        <w:t>стям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схему. (Работа в групп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части речи и их признаки, научиться распознавать изученны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 на с. 6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две большие группы можно разделить слова рус</w:t>
        <w:softHyphen/>
        <w:t xml:space="preserve">ского языка? </w:t>
      </w:r>
      <w:r>
        <w:rPr>
          <w:rFonts w:eastAsia="Times New Roman" w:cs="Times New Roman" w:ascii="Times New Roman" w:hAnsi="Times New Roman"/>
          <w:i/>
          <w:iCs/>
          <w:color w:val="000000"/>
          <w:sz w:val="24"/>
          <w:szCs w:val="24"/>
        </w:rPr>
        <w:t>(Самостоятельные и служебны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самостоятельные части речи.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амматические признаки каждой групп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служебные части речи.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и части речи называются служебными? </w:t>
      </w:r>
      <w:r>
        <w:rPr>
          <w:rFonts w:eastAsia="Times New Roman" w:cs="Times New Roman" w:ascii="Times New Roman" w:hAnsi="Times New Roman"/>
          <w:i/>
          <w:iCs/>
          <w:color w:val="000000"/>
          <w:sz w:val="24"/>
          <w:szCs w:val="24"/>
        </w:rPr>
        <w:t>(Они не имеют своих грамматических признаков, служат для связи слов в предложении и словосочет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в тетради примеры самостоятельных и служебных частей речи на разных строках. Укажите части реч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11 (с. 6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редложения выразительно. Назовите сказку. </w:t>
      </w:r>
      <w:r>
        <w:rPr>
          <w:rFonts w:eastAsia="Times New Roman" w:cs="Times New Roman" w:ascii="Times New Roman" w:hAnsi="Times New Roman"/>
          <w:i/>
          <w:iCs/>
          <w:color w:val="000000"/>
          <w:sz w:val="24"/>
          <w:szCs w:val="24"/>
        </w:rPr>
        <w:t>(«Сказка о рыбаке и рыб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к каким частям речи относятся выделенные слова — к самостоятельным или служеб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без служеб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служебных слов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12 (с. 6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загадку подходящими по смыслу предлогами и сою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они играют в предложении? К какой группе частей речи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ях числ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написание слов </w:t>
      </w:r>
      <w:r>
        <w:rPr>
          <w:rFonts w:eastAsia="Times New Roman" w:cs="Times New Roman" w:ascii="Times New Roman" w:hAnsi="Times New Roman"/>
          <w:i/>
          <w:iCs/>
          <w:color w:val="000000"/>
          <w:sz w:val="24"/>
          <w:szCs w:val="24"/>
        </w:rPr>
        <w:t>двенадцать, четырнадц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двенадцать </w:t>
      </w:r>
      <w:r>
        <w:rPr>
          <w:rFonts w:eastAsia="Times New Roman" w:cs="Times New Roman" w:ascii="Times New Roman" w:hAnsi="Times New Roman"/>
          <w:color w:val="000000"/>
          <w:sz w:val="24"/>
          <w:szCs w:val="24"/>
        </w:rPr>
        <w:t>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е-отга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Проверка. 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дуб.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13 (с. 6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рассказ о частях речи, пользуясь таблицей. Проверка по цепочке: каждая пара расска</w:t>
        <w:softHyphen/>
        <w:t>зывает об одной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ещё вопросы может отвечать имя существитель</w:t>
        <w:softHyphen/>
        <w:t xml:space="preserve">ное? </w:t>
      </w:r>
      <w:r>
        <w:rPr>
          <w:rFonts w:eastAsia="Times New Roman" w:cs="Times New Roman" w:ascii="Times New Roman" w:hAnsi="Times New Roman"/>
          <w:i/>
          <w:iCs/>
          <w:color w:val="000000"/>
          <w:sz w:val="24"/>
          <w:szCs w:val="24"/>
        </w:rPr>
        <w:t>(Кого? Чего? Кому? Чему?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имена существительные? </w:t>
      </w:r>
      <w:r>
        <w:rPr>
          <w:rFonts w:eastAsia="Times New Roman" w:cs="Times New Roman" w:ascii="Times New Roman" w:hAnsi="Times New Roman"/>
          <w:i/>
          <w:iCs/>
          <w:color w:val="000000"/>
          <w:sz w:val="24"/>
          <w:szCs w:val="24"/>
        </w:rPr>
        <w:t>(По числам, па</w:t>
        <w:softHyphen/>
        <w:t>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постоянные (неизменяемые) признаки они имеют? </w:t>
      </w:r>
      <w:r>
        <w:rPr>
          <w:rFonts w:eastAsia="Times New Roman" w:cs="Times New Roman" w:ascii="Times New Roman" w:hAnsi="Times New Roman"/>
          <w:i/>
          <w:iCs/>
          <w:color w:val="000000"/>
          <w:sz w:val="24"/>
          <w:szCs w:val="24"/>
        </w:rPr>
        <w:t>(Род, склонение, могут быть одушевлёнными или неодушев</w:t>
        <w:softHyphen/>
        <w:t>лёнными, собственными или нарица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речи связана с именем существительным? </w:t>
      </w:r>
      <w:r>
        <w:rPr>
          <w:rFonts w:eastAsia="Times New Roman" w:cs="Times New Roman" w:ascii="Times New Roman" w:hAnsi="Times New Roman"/>
          <w:i/>
          <w:iCs/>
          <w:color w:val="000000"/>
          <w:sz w:val="24"/>
          <w:szCs w:val="24"/>
        </w:rPr>
        <w:t>(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w:t>
      </w:r>
      <w:r>
        <w:rPr>
          <w:rFonts w:eastAsia="Times New Roman" w:cs="Times New Roman" w:ascii="Times New Roman" w:hAnsi="Times New Roman"/>
          <w:i/>
          <w:iCs/>
          <w:color w:val="000000"/>
          <w:sz w:val="24"/>
          <w:szCs w:val="24"/>
        </w:rPr>
        <w:t>(По числам, времена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мматические признаки каких частей речи может иметь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Проверка. Несколько учеников читают толкования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к каким частям речи относятся выдел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орит попугай попуга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тебя, попугай, попуга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пугаю в ответ попуг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угай, попугай, попуг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две большие группы можно разделить все слова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в языке служебны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самостоятельных частей речи и назо</w:t>
        <w:softHyphen/>
        <w:t>вите их грамматические призн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14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Части речи: имя существительное, имя прилагательное, имя числительное, местоимение, глагол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одушевлённых и неодушев</w:t>
        <w:softHyphen/>
        <w:t>лённых, собственных и нарицательных именах существительных; развивать умения распознавать части речи и определять их при</w:t>
        <w:softHyphen/>
        <w:t>зн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w:t>
        <w:softHyphen/>
        <w:t xml:space="preserve">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части речи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спредел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мена существительные в три столбика: мужско</w:t>
        <w:softHyphen/>
        <w:t>го рода, женского рода,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ушь, солнце, плащ, молодёжь, окно, ночь, борщ, молоко, товарищ, здоровье, мелочь, помощ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ы подчеркнули в именах существи</w:t>
        <w:softHyphen/>
        <w:t>тельных женского и муж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ещё по одному слову с такими же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молодёж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здор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грамматические разборы на откид</w:t>
        <w:softHyphen/>
        <w:t>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 на с. 6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амматический признак в первой строке. К какой части речи он отно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амматический признак в следующей строке. Какие части речи могут быть одушевлёнными или неоду</w:t>
        <w:softHyphen/>
        <w:t>шевлё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могут изменяться по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могут изменяться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изменяются по 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яются ли по родам имена существительные? </w:t>
      </w:r>
      <w:r>
        <w:rPr>
          <w:rFonts w:eastAsia="Times New Roman" w:cs="Times New Roman" w:ascii="Times New Roman" w:hAnsi="Times New Roman"/>
          <w:i/>
          <w:iCs/>
          <w:color w:val="000000"/>
          <w:sz w:val="24"/>
          <w:szCs w:val="24"/>
        </w:rPr>
        <w:t>(Нет, имя существительное имеет постоянную форму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яются ли по родам имена прилагательные?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форме изменяются по родам глаголы? </w:t>
      </w:r>
      <w:r>
        <w:rPr>
          <w:rFonts w:eastAsia="Times New Roman" w:cs="Times New Roman" w:ascii="Times New Roman" w:hAnsi="Times New Roman"/>
          <w:i/>
          <w:iCs/>
          <w:color w:val="000000"/>
          <w:sz w:val="24"/>
          <w:szCs w:val="24"/>
        </w:rPr>
        <w:t>(В форме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местоимения изменяются по родам? </w:t>
      </w:r>
      <w:r>
        <w:rPr>
          <w:rFonts w:eastAsia="Times New Roman" w:cs="Times New Roman" w:ascii="Times New Roman" w:hAnsi="Times New Roman"/>
          <w:i/>
          <w:iCs/>
          <w:color w:val="000000"/>
          <w:sz w:val="24"/>
          <w:szCs w:val="24"/>
        </w:rPr>
        <w:t>(Личные место</w:t>
        <w:softHyphen/>
        <w:t>имения 3-го лиц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имеют признак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асти речи имеют категорию лица? </w:t>
      </w:r>
      <w:r>
        <w:rPr>
          <w:rFonts w:eastAsia="Times New Roman" w:cs="Times New Roman" w:ascii="Times New Roman" w:hAnsi="Times New Roman"/>
          <w:i/>
          <w:iCs/>
          <w:color w:val="000000"/>
          <w:sz w:val="24"/>
          <w:szCs w:val="24"/>
        </w:rPr>
        <w:t>(Местоимени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зменяются ли эти части речи по лицам или лицо — посто</w:t>
        <w:softHyphen/>
        <w:t>янный при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синтаксическую роль может выполнять в предложе</w:t>
        <w:softHyphen/>
        <w:t>нии имя существ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грамматические признаки изученных частей речи, научиться их опред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речи помогает перечислить предметы и явления окружающего мира? Приведите примеры. </w:t>
      </w:r>
      <w:r>
        <w:rPr>
          <w:rFonts w:eastAsia="Times New Roman" w:cs="Times New Roman" w:ascii="Times New Roman" w:hAnsi="Times New Roman"/>
          <w:i/>
          <w:iCs/>
          <w:color w:val="000000"/>
          <w:sz w:val="24"/>
          <w:szCs w:val="24"/>
        </w:rPr>
        <w:t>(Имя существи</w:t>
        <w:softHyphen/>
        <w:t>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часть речи помогла автору выразить своё отношение к увиденному? (</w:t>
      </w:r>
      <w:r>
        <w:rPr>
          <w:rFonts w:eastAsia="Times New Roman" w:cs="Times New Roman" w:ascii="Times New Roman" w:hAnsi="Times New Roman"/>
          <w:i/>
          <w:iCs/>
          <w:color w:val="000000"/>
          <w:sz w:val="24"/>
          <w:szCs w:val="24"/>
        </w:rPr>
        <w:t>Чудная картина. Чудная —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к каким частям речи относятся выделенные слова, перечислите их призн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изученных частей речи в этих предло</w:t>
        <w:softHyphen/>
        <w:t>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 каждой пословице словосочетания, в которых имя существительное является главны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ят род, число,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грамматический признак можно определить у имён числительных? Как его опред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бьёт.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19 </w:t>
      </w:r>
      <w:r>
        <w:rPr>
          <w:rFonts w:eastAsia="Times New Roman" w:cs="Times New Roman" w:ascii="Times New Roman" w:hAnsi="Times New Roman"/>
          <w:i/>
          <w:iCs/>
          <w:color w:val="000000"/>
          <w:sz w:val="24"/>
          <w:szCs w:val="24"/>
        </w:rPr>
        <w:t xml:space="preserve">(с. 71) — </w:t>
      </w:r>
      <w:r>
        <w:rPr>
          <w:rFonts w:eastAsia="Times New Roman" w:cs="Times New Roman" w:ascii="Times New Roman" w:hAnsi="Times New Roman"/>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и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частью речи они связаны в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ят род, число и падеж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118 (с. 70)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уровень </w:t>
      </w:r>
      <w:r>
        <w:rPr>
          <w:rFonts w:eastAsia="Times New Roman" w:cs="Times New Roman" w:ascii="Times New Roman" w:hAnsi="Times New Roman"/>
          <w:bCs/>
          <w:i/>
          <w:iCs/>
          <w:color w:val="000000"/>
          <w:sz w:val="24"/>
          <w:szCs w:val="24"/>
        </w:rPr>
        <w:t>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которые звучат одинаково, но имеют раз</w:t>
        <w:softHyphen/>
        <w:t>ный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едложения. Над выделенными словами напи</w:t>
        <w:softHyphen/>
        <w:t>шите, к какой части речи они относятс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имени прилагательному подходящее существительное, составьте словосочетания и запишите их. Укажите число и род имён прилагательных,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упный, огромный (зёрна, озеро); старый, пожилой (возраст, газе</w:t>
        <w:softHyphen/>
        <w:t>та); ценный, дорогой (совет, вещь); дружеский, дружный (совет, команд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амматические признаки можно определить у имён существительных и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до знать о написании родовых окончаний имён при</w:t>
        <w:softHyphen/>
        <w:t>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щего в формах изменения имён прилагательных и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20 (с. 7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Части речи: глагол, имя числ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имени числительном и о гла</w:t>
        <w:softHyphen/>
        <w:t xml:space="preserve">голе; развивать умение изменять глаголы по временам; повторить правила написания приставок, предлогов со словами, частицы </w:t>
      </w: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bCs/>
          <w:color w:val="000000"/>
          <w:sz w:val="24"/>
          <w:szCs w:val="24"/>
        </w:rPr>
        <w:t>с</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глаго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на основе соотнесения того, что уже известно и усвоено, и того, что ещё неизвестно;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обственные, которые встретились в тексте. (Далее учащиеся по цепочке объясняют написание слов с ор</w:t>
        <w:softHyphen/>
        <w:t>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памятниках нашего города вы хотели бы рассказать? (Заслушиваются несколько расска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чка, ночь, точка, большой, веточка, мелочь, ночной, мальчик, вечность, вещь, мощный, подарочный, пеньки, пальчики, пончик, речь, мле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черкните буквосочетания </w:t>
      </w:r>
      <w:r>
        <w:rPr>
          <w:rFonts w:eastAsia="Times New Roman" w:cs="Times New Roman" w:ascii="Times New Roman" w:hAnsi="Times New Roman"/>
          <w:i/>
          <w:iCs/>
          <w:color w:val="000000"/>
          <w:sz w:val="24"/>
          <w:szCs w:val="24"/>
        </w:rPr>
        <w:t>чк, чн, щн, н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Назовите слова, которые помогли опре</w:t>
        <w:softHyphen/>
        <w:t>делить от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ой весел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м холод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ю пи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имой согревает. </w:t>
      </w:r>
      <w:r>
        <w:rPr>
          <w:rFonts w:eastAsia="Times New Roman" w:cs="Times New Roman" w:ascii="Times New Roman" w:hAnsi="Times New Roman"/>
          <w:i/>
          <w:iCs/>
          <w:color w:val="000000"/>
          <w:sz w:val="24"/>
          <w:szCs w:val="24"/>
        </w:rPr>
        <w:t>(Дерево) (Веселит, холодит, питает, согре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ест, не пь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говорит и поёт. </w:t>
      </w:r>
      <w:r>
        <w:rPr>
          <w:rFonts w:eastAsia="Times New Roman" w:cs="Times New Roman" w:ascii="Times New Roman" w:hAnsi="Times New Roman"/>
          <w:i/>
          <w:iCs/>
          <w:color w:val="000000"/>
          <w:sz w:val="24"/>
          <w:szCs w:val="24"/>
        </w:rPr>
        <w:t>(Радио.) (Не ест, не пьёт, говорит, по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стро грызёт, Мелко жу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сама не глотает. </w:t>
      </w:r>
      <w:r>
        <w:rPr>
          <w:rFonts w:eastAsia="Times New Roman" w:cs="Times New Roman" w:ascii="Times New Roman" w:hAnsi="Times New Roman"/>
          <w:i/>
          <w:iCs/>
          <w:color w:val="000000"/>
          <w:sz w:val="24"/>
          <w:szCs w:val="24"/>
        </w:rPr>
        <w:t>(Пила.) (Грызёт, жуёт, не глотает.)</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частью речи являются эти слова? </w:t>
      </w:r>
      <w:r>
        <w:rPr>
          <w:rFonts w:eastAsia="Times New Roman" w:cs="Times New Roman" w:ascii="Times New Roman" w:hAnsi="Times New Roman"/>
          <w:i/>
          <w:iCs/>
          <w:color w:val="000000"/>
          <w:sz w:val="24"/>
          <w:szCs w:val="24"/>
        </w:rPr>
        <w:t xml:space="preserve">(Это глагол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ни обозначают? </w:t>
      </w:r>
      <w:r>
        <w:rPr>
          <w:rFonts w:eastAsia="Times New Roman" w:cs="Times New Roman" w:ascii="Times New Roman" w:hAnsi="Times New Roman"/>
          <w:i/>
          <w:iCs/>
          <w:color w:val="000000"/>
          <w:sz w:val="24"/>
          <w:szCs w:val="24"/>
        </w:rPr>
        <w:t>(Действие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рамматические признаки имеют глаголы? </w:t>
      </w:r>
      <w:r>
        <w:rPr>
          <w:rFonts w:eastAsia="Times New Roman" w:cs="Times New Roman" w:ascii="Times New Roman" w:hAnsi="Times New Roman"/>
          <w:i/>
          <w:iCs/>
          <w:color w:val="000000"/>
          <w:sz w:val="24"/>
          <w:szCs w:val="24"/>
        </w:rPr>
        <w:t>(Время, число, род в прошедшем времени, лиц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роль играют глаголы в предложении? </w:t>
      </w:r>
      <w:r>
        <w:rPr>
          <w:rFonts w:eastAsia="Times New Roman" w:cs="Times New Roman" w:ascii="Times New Roman" w:hAnsi="Times New Roman"/>
          <w:i/>
          <w:iCs/>
          <w:color w:val="000000"/>
          <w:sz w:val="24"/>
          <w:szCs w:val="24"/>
        </w:rPr>
        <w:t>(Они являются сказуем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какой частью речи связан глагол в предложении? </w:t>
      </w:r>
      <w:r>
        <w:rPr>
          <w:rFonts w:eastAsia="Times New Roman" w:cs="Times New Roman" w:ascii="Times New Roman" w:hAnsi="Times New Roman"/>
          <w:i/>
          <w:iCs/>
          <w:color w:val="000000"/>
          <w:sz w:val="24"/>
          <w:szCs w:val="24"/>
        </w:rPr>
        <w:t>(С име</w:t>
        <w:softHyphen/>
        <w:t>нем существ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следующие загадк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Сто одёжек и все без застёжек. </w:t>
      </w:r>
      <w:r>
        <w:rPr>
          <w:rFonts w:eastAsia="Times New Roman" w:cs="Times New Roman" w:ascii="Times New Roman" w:hAnsi="Times New Roman"/>
          <w:i/>
          <w:iCs/>
          <w:color w:val="000000"/>
          <w:sz w:val="24"/>
          <w:szCs w:val="24"/>
        </w:rPr>
        <w:t>(Капуст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на нога, три глаза. </w:t>
      </w:r>
      <w:r>
        <w:rPr>
          <w:rFonts w:eastAsia="Times New Roman" w:cs="Times New Roman" w:ascii="Times New Roman" w:hAnsi="Times New Roman"/>
          <w:i/>
          <w:iCs/>
          <w:color w:val="000000"/>
          <w:sz w:val="24"/>
          <w:szCs w:val="24"/>
        </w:rPr>
        <w:t xml:space="preserve">(Светофор.)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ного рук, нога одна. </w:t>
      </w:r>
      <w:r>
        <w:rPr>
          <w:rFonts w:eastAsia="Times New Roman" w:cs="Times New Roman" w:ascii="Times New Roman" w:hAnsi="Times New Roman"/>
          <w:i/>
          <w:iCs/>
          <w:color w:val="000000"/>
          <w:sz w:val="24"/>
          <w:szCs w:val="24"/>
        </w:rPr>
        <w:t>(Дер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в этих загадках? </w:t>
      </w:r>
      <w:r>
        <w:rPr>
          <w:rFonts w:eastAsia="Times New Roman" w:cs="Times New Roman" w:ascii="Times New Roman" w:hAnsi="Times New Roman"/>
          <w:i/>
          <w:iCs/>
          <w:color w:val="000000"/>
          <w:sz w:val="24"/>
          <w:szCs w:val="24"/>
        </w:rPr>
        <w:t>(Во всех загадках встречаются имена числ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что вам известно об этой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то, что нам известно о глаголах и именах числительных, научиться рас</w:t>
        <w:softHyphen/>
        <w:t>познавать эти части речи и определять их грамматические признаки, синтаксическую рол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1. Работа со схе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 Что на ней показ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часть речи называется глаго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форма для глаголов является началь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время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зменяются глаголы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уются глаголы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i/>
          <w:iCs/>
          <w:color w:val="000000"/>
          <w:sz w:val="24"/>
          <w:szCs w:val="24"/>
        </w:rPr>
        <w:t>Упр. 121 (с. 7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 предложениях являются многозначными? </w:t>
      </w:r>
      <w:r>
        <w:rPr>
          <w:rFonts w:eastAsia="Times New Roman" w:cs="Times New Roman" w:ascii="Times New Roman" w:hAnsi="Times New Roman"/>
          <w:i/>
          <w:iCs/>
          <w:color w:val="000000"/>
          <w:sz w:val="24"/>
          <w:szCs w:val="24"/>
        </w:rPr>
        <w:t>(Часы идут, бегут, торопятся, остановилис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примеры употребления слова </w:t>
      </w:r>
      <w:r>
        <w:rPr>
          <w:rFonts w:eastAsia="Times New Roman" w:cs="Times New Roman" w:ascii="Times New Roman" w:hAnsi="Times New Roman"/>
          <w:i/>
          <w:iCs/>
          <w:color w:val="000000"/>
          <w:sz w:val="24"/>
          <w:szCs w:val="24"/>
        </w:rPr>
        <w:t xml:space="preserve">идут </w:t>
      </w:r>
      <w:r>
        <w:rPr>
          <w:rFonts w:eastAsia="Times New Roman" w:cs="Times New Roman" w:ascii="Times New Roman" w:hAnsi="Times New Roman"/>
          <w:color w:val="000000"/>
          <w:sz w:val="24"/>
          <w:szCs w:val="24"/>
        </w:rPr>
        <w:t xml:space="preserve">в разных значениях. </w:t>
      </w:r>
      <w:r>
        <w:rPr>
          <w:rFonts w:eastAsia="Times New Roman" w:cs="Times New Roman" w:ascii="Times New Roman" w:hAnsi="Times New Roman"/>
          <w:i/>
          <w:iCs/>
          <w:color w:val="000000"/>
          <w:sz w:val="24"/>
          <w:szCs w:val="24"/>
        </w:rPr>
        <w:t>(Идёт человек. Идёт поезд. Идёт к цели. Идёт весна. Идёт время.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о словарю значение словосочетания </w:t>
      </w:r>
      <w:r>
        <w:rPr>
          <w:rFonts w:eastAsia="Times New Roman" w:cs="Times New Roman" w:ascii="Times New Roman" w:hAnsi="Times New Roman"/>
          <w:i/>
          <w:iCs/>
          <w:color w:val="000000"/>
          <w:sz w:val="24"/>
          <w:szCs w:val="24"/>
        </w:rPr>
        <w:t>часы идут. (О механизме: быть в действ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я </w:t>
      </w:r>
      <w:r>
        <w:rPr>
          <w:rFonts w:eastAsia="Times New Roman" w:cs="Times New Roman" w:ascii="Times New Roman" w:hAnsi="Times New Roman"/>
          <w:i/>
          <w:iCs/>
          <w:color w:val="000000"/>
          <w:sz w:val="24"/>
          <w:szCs w:val="24"/>
        </w:rPr>
        <w:t xml:space="preserve">часы бегут. (Часы спешат.) </w:t>
      </w:r>
      <w:r>
        <w:rPr>
          <w:rFonts w:eastAsia="Times New Roman" w:cs="Times New Roman" w:ascii="Times New Roman" w:hAnsi="Times New Roman"/>
          <w:color w:val="000000"/>
          <w:sz w:val="24"/>
          <w:szCs w:val="24"/>
        </w:rPr>
        <w:t xml:space="preserve">(Аналогично разбираются многозначные глаголы </w:t>
      </w:r>
      <w:r>
        <w:rPr>
          <w:rFonts w:eastAsia="Times New Roman" w:cs="Times New Roman" w:ascii="Times New Roman" w:hAnsi="Times New Roman"/>
          <w:i/>
          <w:iCs/>
          <w:color w:val="000000"/>
          <w:sz w:val="24"/>
          <w:szCs w:val="24"/>
        </w:rPr>
        <w:t>торопитьс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останов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Коллективная проверка. Один ученик выполняет на доск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збор слова </w:t>
      </w:r>
      <w:r>
        <w:rPr>
          <w:rFonts w:eastAsia="Times New Roman" w:cs="Times New Roman" w:ascii="Times New Roman" w:hAnsi="Times New Roman"/>
          <w:i/>
          <w:iCs/>
          <w:color w:val="000000"/>
          <w:sz w:val="24"/>
          <w:szCs w:val="24"/>
        </w:rPr>
        <w:t xml:space="preserve">идут </w:t>
      </w:r>
      <w:r>
        <w:rPr>
          <w:rFonts w:eastAsia="Times New Roman" w:cs="Times New Roman" w:ascii="Times New Roman" w:hAnsi="Times New Roman"/>
          <w:color w:val="000000"/>
          <w:sz w:val="24"/>
          <w:szCs w:val="24"/>
        </w:rPr>
        <w:t>как части реч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как правильно произносятся числительные, на 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записывают числительные на доске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надцать, шестнадцать, восемнадцать, семнадцать, четыре, два</w:t>
        <w:softHyphen/>
        <w:t>дцать, одиннадц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ют эти слова? </w:t>
      </w:r>
      <w:r>
        <w:rPr>
          <w:rFonts w:eastAsia="Times New Roman" w:cs="Times New Roman" w:ascii="Times New Roman" w:hAnsi="Times New Roman"/>
          <w:i/>
          <w:iCs/>
          <w:color w:val="000000"/>
          <w:sz w:val="24"/>
          <w:szCs w:val="24"/>
        </w:rPr>
        <w:t>(Сколь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зуйте от этих слов слова, отвечающие на вопрос </w:t>
      </w:r>
      <w:r>
        <w:rPr>
          <w:rFonts w:eastAsia="Times New Roman" w:cs="Times New Roman" w:ascii="Times New Roman" w:hAnsi="Times New Roman"/>
          <w:i/>
          <w:iCs/>
          <w:color w:val="000000"/>
          <w:sz w:val="24"/>
          <w:szCs w:val="24"/>
        </w:rPr>
        <w:t>кото</w:t>
        <w:softHyphen/>
        <w:t>рый? (Двенадцатый, шестнадцатый, восемнадцатый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кажите, что все записанные вами слова являются имена</w:t>
        <w:softHyphen/>
        <w:t>ми числи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Cs/>
          <w:i/>
          <w:iCs/>
          <w:color w:val="000000"/>
          <w:sz w:val="24"/>
          <w:szCs w:val="24"/>
        </w:rPr>
        <w:t>Упр. 12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вторение правил правописания и образо</w:t>
        <w:softHyphen/>
        <w:t>вания числ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ак образовались числительные </w:t>
      </w:r>
      <w:r>
        <w:rPr>
          <w:rFonts w:eastAsia="Times New Roman" w:cs="Times New Roman" w:ascii="Times New Roman" w:hAnsi="Times New Roman"/>
          <w:i/>
          <w:iCs/>
          <w:color w:val="000000"/>
          <w:sz w:val="24"/>
          <w:szCs w:val="24"/>
        </w:rPr>
        <w:t xml:space="preserve">одиннадцать, двенадцать, шестнадцать, двадцать. (Числительные от одиннадцати до девятнадцати образовались от слияния слов </w:t>
      </w:r>
      <w:r>
        <w:rPr>
          <w:rFonts w:eastAsia="Times New Roman" w:cs="Times New Roman" w:ascii="Times New Roman" w:hAnsi="Times New Roman"/>
          <w:bCs/>
          <w:i/>
          <w:iCs/>
          <w:color w:val="000000"/>
          <w:sz w:val="24"/>
          <w:szCs w:val="24"/>
        </w:rPr>
        <w:t>один на десять, два на десять, три на деся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числительном </w:t>
      </w:r>
      <w:r>
        <w:rPr>
          <w:rFonts w:eastAsia="Times New Roman" w:cs="Times New Roman" w:ascii="Times New Roman" w:hAnsi="Times New Roman"/>
          <w:i/>
          <w:iCs/>
          <w:color w:val="000000"/>
          <w:sz w:val="24"/>
          <w:szCs w:val="24"/>
        </w:rPr>
        <w:t xml:space="preserve">одиннадцать </w:t>
      </w:r>
      <w:r>
        <w:rPr>
          <w:rFonts w:eastAsia="Times New Roman" w:cs="Times New Roman" w:ascii="Times New Roman" w:hAnsi="Times New Roman"/>
          <w:color w:val="000000"/>
          <w:sz w:val="24"/>
          <w:szCs w:val="24"/>
        </w:rPr>
        <w:t xml:space="preserve">пишутся две буквы я? Числительное </w:t>
      </w:r>
      <w:r>
        <w:rPr>
          <w:rFonts w:eastAsia="Times New Roman" w:cs="Times New Roman" w:ascii="Times New Roman" w:hAnsi="Times New Roman"/>
          <w:i/>
          <w:iCs/>
          <w:color w:val="000000"/>
          <w:sz w:val="24"/>
          <w:szCs w:val="24"/>
        </w:rPr>
        <w:t xml:space="preserve">одиннадцать </w:t>
      </w:r>
      <w:r>
        <w:rPr>
          <w:rFonts w:eastAsia="Times New Roman" w:cs="Times New Roman" w:ascii="Times New Roman" w:hAnsi="Times New Roman"/>
          <w:color w:val="000000"/>
          <w:sz w:val="24"/>
          <w:szCs w:val="24"/>
        </w:rPr>
        <w:t>возникло в результате сраще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последующего фонетического изменения словосочетания </w:t>
      </w:r>
      <w:r>
        <w:rPr>
          <w:rFonts w:eastAsia="Times New Roman" w:cs="Times New Roman" w:ascii="Times New Roman" w:hAnsi="Times New Roman"/>
          <w:i/>
          <w:iCs/>
          <w:color w:val="000000"/>
          <w:sz w:val="24"/>
          <w:szCs w:val="24"/>
        </w:rPr>
        <w:t xml:space="preserve">один на десять, </w:t>
      </w:r>
      <w:r>
        <w:rPr>
          <w:rFonts w:eastAsia="Times New Roman" w:cs="Times New Roman" w:ascii="Times New Roman" w:hAnsi="Times New Roman"/>
          <w:color w:val="000000"/>
          <w:sz w:val="24"/>
          <w:szCs w:val="24"/>
        </w:rPr>
        <w:t>т. е. один сверх (свыше) десяти. Этим объясняется на</w:t>
        <w:softHyphen/>
        <w:t xml:space="preserve">писание двух </w:t>
      </w:r>
      <w:r>
        <w:rPr>
          <w:rFonts w:eastAsia="Times New Roman" w:cs="Times New Roman" w:ascii="Times New Roman" w:hAnsi="Times New Roman"/>
          <w:i/>
          <w:iCs/>
          <w:color w:val="000000"/>
          <w:sz w:val="24"/>
          <w:szCs w:val="24"/>
        </w:rPr>
        <w:t>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сскажите правила правописания числительных. </w:t>
      </w:r>
      <w:r>
        <w:rPr>
          <w:rFonts w:eastAsia="Times New Roman" w:cs="Times New Roman" w:ascii="Times New Roman" w:hAnsi="Times New Roman"/>
          <w:i/>
          <w:iCs/>
          <w:color w:val="000000"/>
          <w:sz w:val="24"/>
          <w:szCs w:val="24"/>
        </w:rPr>
        <w:t>(Числи</w:t>
        <w:softHyphen/>
        <w:t>тельные от пяти до одиннадцати, от одиннадцати до два</w:t>
        <w:softHyphen/>
        <w:t xml:space="preserve">дцати и числительное </w:t>
      </w:r>
      <w:r>
        <w:rPr>
          <w:rFonts w:eastAsia="Times New Roman" w:cs="Times New Roman" w:ascii="Times New Roman" w:hAnsi="Times New Roman"/>
          <w:bCs/>
          <w:i/>
          <w:iCs/>
          <w:color w:val="000000"/>
          <w:sz w:val="24"/>
          <w:szCs w:val="24"/>
        </w:rPr>
        <w:t>тридца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пишутся с мягким знаком</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на конце. Числительное </w:t>
      </w:r>
      <w:r>
        <w:rPr>
          <w:rFonts w:eastAsia="Times New Roman" w:cs="Times New Roman" w:ascii="Times New Roman" w:hAnsi="Times New Roman"/>
          <w:bCs/>
          <w:i/>
          <w:iCs/>
          <w:color w:val="000000"/>
          <w:sz w:val="24"/>
          <w:szCs w:val="24"/>
        </w:rPr>
        <w:t>одиннадца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пишется с двумя бук</w:t>
        <w:softHyphen/>
        <w:t>вами 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1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синонимы. Продолжите ряд самостоя</w:t>
        <w:softHyphen/>
        <w:t>тельно - запишите ещё несколько глаголов движ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шел в сени царь-отец,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устились во дворец.</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A. </w:t>
      </w:r>
      <w:r>
        <w:rPr>
          <w:rFonts w:eastAsia="Times New Roman" w:cs="Times New Roman" w:ascii="Times New Roman" w:hAnsi="Times New Roman"/>
          <w:i/>
          <w:iCs/>
          <w:color w:val="000000"/>
          <w:sz w:val="24"/>
          <w:szCs w:val="24"/>
        </w:rPr>
        <w:t>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от, кто с песней по жизни шаг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т никогда и нигде не пропадё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B. </w:t>
      </w:r>
      <w:r>
        <w:rPr>
          <w:rFonts w:eastAsia="Times New Roman" w:cs="Times New Roman" w:ascii="Times New Roman" w:hAnsi="Times New Roman"/>
          <w:i/>
          <w:iCs/>
          <w:color w:val="000000"/>
          <w:sz w:val="24"/>
          <w:szCs w:val="24"/>
        </w:rPr>
        <w:t>Лебедев-Кумач</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дёт — по деревьям шаг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щит по замёрзлой вод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яркое солнце игр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сматой его бород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П. Некрас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има!.. Крестьянин, торжеству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дровнях обновляет п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го лошадка, снег почу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етётся рысью как-нибудь...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пальмами Бразил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зноя утомлё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едёт седой Базили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азильский почтальон.</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C. </w:t>
      </w:r>
      <w:r>
        <w:rPr>
          <w:rFonts w:eastAsia="Times New Roman" w:cs="Times New Roman" w:ascii="Times New Roman" w:hAnsi="Times New Roman"/>
          <w:i/>
          <w:iCs/>
          <w:color w:val="000000"/>
          <w:sz w:val="24"/>
          <w:szCs w:val="24"/>
        </w:rPr>
        <w:t>Марш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глаголы, разберите их как часть реч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ремали звёзды золот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рожало зеркало зато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езжит свет на заводи речн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умянит сетку небосклона.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частями речи мы работ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морфологические признаки можно определить у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правописании числ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скороговорки и пословицы с именами числительными. Записать, подчеркнуть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Наречие как часть речи (общее представление). Признаки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ть первое представление о наречии как части речи; по</w:t>
        <w:softHyphen/>
        <w:t>знакомить с некоторыми существенными признаками этой части речи и её ролью в наше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w:t>
        <w:softHyphen/>
        <w:t>соба действия и его результата с заданным эталоном; оценивание качества и уровня усвоения материала; л. — 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ороговорок и пословиц с именами числи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надцать, шестнадцать, семнадцать, двенадцать, двадцать, пят</w:t>
        <w:softHyphen/>
        <w:t>надцать, пятьдесят, шестьдесят, тридц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в зависимости от части речи. 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тересный, праздник, мягкий, спешит, веселье, зелёный, теплело, близкий, грусть, свет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означают слова кажд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амматические признак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ослушайте стихотворение и скажите, в какую группу вы записали бы эти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рошо и плох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ягко и теп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ело и слав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рко и свет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ху или сниз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лизко иль вд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слова знаком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 опред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сказываются, возникает проблемная ситу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вопросы отвечают слова? </w:t>
      </w:r>
      <w:r>
        <w:rPr>
          <w:rFonts w:eastAsia="Times New Roman" w:cs="Times New Roman" w:ascii="Times New Roman" w:hAnsi="Times New Roman"/>
          <w:i/>
          <w:iCs/>
          <w:color w:val="000000"/>
          <w:sz w:val="24"/>
          <w:szCs w:val="24"/>
        </w:rPr>
        <w:t>(Как? Когда? Гд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пределить, что они обозначают — признак или дей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то-то относит слова к действиям, кто-то — к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знакома ли нам эта часть речи?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73 и прочитайте, как она называет</w:t>
        <w:softHyphen/>
        <w:t xml:space="preserve">ся. </w:t>
      </w:r>
      <w:r>
        <w:rPr>
          <w:rFonts w:eastAsia="Times New Roman" w:cs="Times New Roman" w:ascii="Times New Roman" w:hAnsi="Times New Roman"/>
          <w:i/>
          <w:iCs/>
          <w:color w:val="000000"/>
          <w:sz w:val="24"/>
          <w:szCs w:val="24"/>
        </w:rPr>
        <w:t>(Наре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собенно</w:t>
        <w:softHyphen/>
        <w:t>стями наречий, узнать, что они обозначают, на какие во</w:t>
        <w:softHyphen/>
        <w:t>просы отвечают, какие грамматические признаки имеют, какова их синтаксическая роль.)</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4 (с. 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его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Какие картины рисует 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ервое выделен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словом оно связано в предложении? Что оно обо</w:t>
        <w:softHyphen/>
        <w:t xml:space="preserve">значает, на какой вопрос отвечает? </w:t>
      </w:r>
      <w:r>
        <w:rPr>
          <w:rFonts w:eastAsia="Times New Roman" w:cs="Times New Roman" w:ascii="Times New Roman" w:hAnsi="Times New Roman"/>
          <w:i/>
          <w:iCs/>
          <w:color w:val="000000"/>
          <w:sz w:val="24"/>
          <w:szCs w:val="24"/>
        </w:rPr>
        <w:t>(Поляны (какие?) печаль</w:t>
        <w:softHyphen/>
        <w:t>ные. Это имя прилагательное. Обозначает признак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осочетание. Укажите графически связь главного и зависимого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едующее выделенное слово. От какого слова оно зависит? Выделите словосочетание и поставьте вопрос. </w:t>
      </w:r>
      <w:r>
        <w:rPr>
          <w:rFonts w:eastAsia="Times New Roman" w:cs="Times New Roman" w:ascii="Times New Roman" w:hAnsi="Times New Roman"/>
          <w:i/>
          <w:iCs/>
          <w:color w:val="000000"/>
          <w:sz w:val="24"/>
          <w:szCs w:val="24"/>
        </w:rPr>
        <w:t>(Льёт (как?) печ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обозначает эта часть речи — признак предмета или при</w:t>
        <w:softHyphen/>
        <w:t xml:space="preserve">знак действия? </w:t>
      </w:r>
      <w:r>
        <w:rPr>
          <w:rFonts w:eastAsia="Times New Roman" w:cs="Times New Roman" w:ascii="Times New Roman" w:hAnsi="Times New Roman"/>
          <w:i/>
          <w:iCs/>
          <w:color w:val="000000"/>
          <w:sz w:val="24"/>
          <w:szCs w:val="24"/>
        </w:rPr>
        <w:t>(Признак действия.)</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йте в рубрике «Обратите внимание!», как называ</w:t>
        <w:softHyphen/>
        <w:t xml:space="preserve">ются такие слова и что они обозначают. ( Сделайте вывод: выделите признаки наречия как части речи. </w:t>
      </w:r>
      <w:r>
        <w:rPr>
          <w:rFonts w:eastAsia="Times New Roman" w:cs="Times New Roman" w:ascii="Times New Roman" w:hAnsi="Times New Roman"/>
          <w:i/>
          <w:iCs/>
          <w:color w:val="000000"/>
          <w:sz w:val="24"/>
          <w:szCs w:val="24"/>
        </w:rPr>
        <w:t>(Наречие обозначает признак действия; отвечает на вопрос как?, в предложении связано с глаголом, является второстепенным члено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Наблюдения над нареч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словосочетания в столбик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чальные поляны                               льет печа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чальных полян                                 льют печ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чальный лес                                     лила печ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исходит со словом </w:t>
      </w:r>
      <w:r>
        <w:rPr>
          <w:rFonts w:eastAsia="Times New Roman" w:cs="Times New Roman" w:ascii="Times New Roman" w:hAnsi="Times New Roman"/>
          <w:i/>
          <w:iCs/>
          <w:color w:val="000000"/>
          <w:sz w:val="24"/>
          <w:szCs w:val="24"/>
        </w:rPr>
        <w:t>печальные? (Оно изме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оно изменяется? </w:t>
      </w:r>
      <w:r>
        <w:rPr>
          <w:rFonts w:eastAsia="Times New Roman" w:cs="Times New Roman" w:ascii="Times New Roman" w:hAnsi="Times New Roman"/>
          <w:i/>
          <w:iCs/>
          <w:color w:val="000000"/>
          <w:sz w:val="24"/>
          <w:szCs w:val="24"/>
        </w:rPr>
        <w:t>(Изменяется главное слово, поэто</w:t>
        <w:softHyphen/>
        <w:t>му изменяется и зависим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амматические признаки изменяются у прилага</w:t>
        <w:softHyphen/>
        <w:t xml:space="preserve">тельного </w:t>
      </w:r>
      <w:r>
        <w:rPr>
          <w:rFonts w:eastAsia="Times New Roman" w:cs="Times New Roman" w:ascii="Times New Roman" w:hAnsi="Times New Roman"/>
          <w:i/>
          <w:iCs/>
          <w:color w:val="000000"/>
          <w:sz w:val="24"/>
          <w:szCs w:val="24"/>
        </w:rPr>
        <w:t>печальные? (Число, падеж,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меняется ли главное слово во втором столбце? </w:t>
      </w:r>
      <w:r>
        <w:rPr>
          <w:rFonts w:eastAsia="Times New Roman" w:cs="Times New Roman" w:ascii="Times New Roman" w:hAnsi="Times New Roman"/>
          <w:i/>
          <w:iCs/>
          <w:color w:val="000000"/>
          <w:sz w:val="24"/>
          <w:szCs w:val="24"/>
        </w:rPr>
        <w:t>(Да, оно изменяется по числам, временам.)</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исходит со словом </w:t>
      </w:r>
      <w:r>
        <w:rPr>
          <w:rFonts w:eastAsia="Times New Roman" w:cs="Times New Roman" w:ascii="Times New Roman" w:hAnsi="Times New Roman"/>
          <w:i/>
          <w:iCs/>
          <w:color w:val="000000"/>
          <w:sz w:val="24"/>
          <w:szCs w:val="24"/>
        </w:rPr>
        <w:t xml:space="preserve">печально? (Оно не изменяется.) </w:t>
      </w:r>
    </w:p>
    <w:p>
      <w:pPr>
        <w:pStyle w:val="Style15"/>
        <w:numPr>
          <w:ilvl w:val="0"/>
          <w:numId w:val="12"/>
        </w:numPr>
        <w:shd w:fill="FFFFFF" w:val="clear"/>
        <w:autoSpaceDE w:val="false"/>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3).</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Наречие — неизменяемая часть речи.)</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Обратите внима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с наречиями и бе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менилось? Какую роль играют наречия в предложе</w:t>
        <w:softHyphen/>
        <w:t xml:space="preserve">нии? </w:t>
      </w:r>
      <w:r>
        <w:rPr>
          <w:rFonts w:eastAsia="Times New Roman" w:cs="Times New Roman" w:ascii="Times New Roman" w:hAnsi="Times New Roman"/>
          <w:i/>
          <w:iCs/>
          <w:color w:val="000000"/>
          <w:sz w:val="24"/>
          <w:szCs w:val="24"/>
        </w:rPr>
        <w:t>(Наречия дают дополнительную информацию, уточня</w:t>
        <w:softHyphen/>
        <w:t>ют, где, когда, как происходит дей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делите в каждом предложении словосочетание с наре</w:t>
        <w:softHyphen/>
        <w:t>чием, поставьте вопрос от главного слова к зависим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Учащиеся ставят вопрос, опре</w:t>
        <w:softHyphen/>
        <w:t xml:space="preserve">деляют значение наречия в каждом предложении: 1) обозначение места действия </w:t>
      </w:r>
      <w:r>
        <w:rPr>
          <w:rFonts w:eastAsia="Times New Roman" w:cs="Times New Roman" w:ascii="Times New Roman" w:hAnsi="Times New Roman"/>
          <w:i/>
          <w:iCs/>
          <w:color w:val="000000"/>
          <w:sz w:val="24"/>
          <w:szCs w:val="24"/>
        </w:rPr>
        <w:t xml:space="preserve">(впереди, кругом, налево, направо, вниз); 2) </w:t>
      </w:r>
      <w:r>
        <w:rPr>
          <w:rFonts w:eastAsia="Times New Roman" w:cs="Times New Roman" w:ascii="Times New Roman" w:hAnsi="Times New Roman"/>
          <w:color w:val="000000"/>
          <w:sz w:val="24"/>
          <w:szCs w:val="24"/>
        </w:rPr>
        <w:t>обозна</w:t>
        <w:softHyphen/>
        <w:t xml:space="preserve">чение времени действия </w:t>
      </w:r>
      <w:r>
        <w:rPr>
          <w:rFonts w:eastAsia="Times New Roman" w:cs="Times New Roman" w:ascii="Times New Roman" w:hAnsi="Times New Roman"/>
          <w:i/>
          <w:iCs/>
          <w:color w:val="000000"/>
          <w:sz w:val="24"/>
          <w:szCs w:val="24"/>
        </w:rPr>
        <w:t xml:space="preserve">(вечером); </w:t>
      </w:r>
      <w:r>
        <w:rPr>
          <w:rFonts w:eastAsia="Times New Roman" w:cs="Times New Roman" w:ascii="Times New Roman" w:hAnsi="Times New Roman"/>
          <w:color w:val="000000"/>
          <w:sz w:val="24"/>
          <w:szCs w:val="24"/>
        </w:rPr>
        <w:t xml:space="preserve">3) обозначение образа действия </w:t>
      </w:r>
      <w:r>
        <w:rPr>
          <w:rFonts w:eastAsia="Times New Roman" w:cs="Times New Roman" w:ascii="Times New Roman" w:hAnsi="Times New Roman"/>
          <w:i/>
          <w:iCs/>
          <w:color w:val="000000"/>
          <w:sz w:val="24"/>
          <w:szCs w:val="24"/>
        </w:rPr>
        <w:t>(медленно, слабо, жалобно, ярко, благополу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определени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ет эта часть речи, что она обозна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наречия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впереди, медленно,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7(с. 74-7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наречия по цепочке и распределяют их по группам. Вопросы записан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r>
        <w:rPr>
          <w:rFonts w:eastAsia="Times New Roman" w:cs="Times New Roman" w:ascii="Times New Roman" w:hAnsi="Times New Roman"/>
          <w:i/>
          <w:iCs/>
          <w:color w:val="000000"/>
          <w:sz w:val="24"/>
          <w:szCs w:val="24"/>
        </w:rPr>
        <w:t xml:space="preserve">Дополнительное задание: </w:t>
      </w:r>
      <w:r>
        <w:rPr>
          <w:rFonts w:eastAsia="Times New Roman" w:cs="Times New Roman" w:ascii="Times New Roman" w:hAnsi="Times New Roman"/>
          <w:color w:val="000000"/>
          <w:sz w:val="24"/>
          <w:szCs w:val="24"/>
        </w:rPr>
        <w:t>дописать в каждую группу ещё по тр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реч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Четыре ученика работают у доски. Само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8 (с. 7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его автор? </w:t>
      </w:r>
      <w:r>
        <w:rPr>
          <w:rFonts w:eastAsia="Times New Roman" w:cs="Times New Roman" w:ascii="Times New Roman" w:hAnsi="Times New Roman"/>
          <w:i/>
          <w:iCs/>
          <w:color w:val="000000"/>
          <w:sz w:val="24"/>
          <w:szCs w:val="24"/>
        </w:rPr>
        <w:t>(А. 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в тексте наречия. </w:t>
      </w:r>
      <w:r>
        <w:rPr>
          <w:rFonts w:eastAsia="Times New Roman" w:cs="Times New Roman" w:ascii="Times New Roman" w:hAnsi="Times New Roman"/>
          <w:i/>
          <w:iCs/>
          <w:color w:val="000000"/>
          <w:sz w:val="24"/>
          <w:szCs w:val="24"/>
        </w:rPr>
        <w:t>(Днём, ночью, кругом, направо, нал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кажите, что это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правописание наречий </w:t>
      </w:r>
      <w:r>
        <w:rPr>
          <w:rFonts w:eastAsia="Times New Roman" w:cs="Times New Roman" w:ascii="Times New Roman" w:hAnsi="Times New Roman"/>
          <w:i/>
          <w:iCs/>
          <w:color w:val="000000"/>
          <w:sz w:val="24"/>
          <w:szCs w:val="24"/>
        </w:rPr>
        <w:t xml:space="preserve">налев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на</w:t>
        <w:softHyphen/>
        <w:t>пра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д диктовку. Взаимопроверка, 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наречия, поставьте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ная похвала хуже брани. 2) Овце с волком плохо жить. 3) Свой сухарь лучше чужих пирогов. 4) Сказать легко - сделать трудно. 5) Не за</w:t>
        <w:softHyphen/>
        <w:t>дирай нос высоко — споткнёшься. 6) Долго спать — с долгом вставать. 7) Сначала думай, а потом делай. 8) Выше себя не прыгнешь.</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частью речи мы познаком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наречии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у наречий нет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29 (с. 75).</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sz w:val="24"/>
          <w:szCs w:val="24"/>
        </w:rPr>
        <w:t xml:space="preserve"> </w:t>
      </w:r>
      <w:r>
        <w:rPr>
          <w:rFonts w:cs="Times New Roman" w:ascii="Times New Roman" w:hAnsi="Times New Roman"/>
          <w:b/>
          <w:sz w:val="24"/>
          <w:szCs w:val="24"/>
        </w:rPr>
        <w:t>Наречие как часть речи. Правописание наре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в тексте наречия, ста</w:t>
        <w:softHyphen/>
        <w:t>вить к ним вопросы, определять их значение; формировать навы</w:t>
        <w:softHyphen/>
        <w:t>ки правописания некоторых групп наречий, входящих в орфогра</w:t>
        <w:softHyphen/>
        <w:t>фический словарь начальной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ре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w:t>
        <w:softHyphen/>
        <w:t>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наречия, ставят к ним во</w:t>
        <w:softHyphen/>
        <w:t>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в перв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выступают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Выпишите нареч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за чудо! Вот так чуд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ху блюдо, снизу блюд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дит чудо по дорог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олова торчит да ноги. </w:t>
      </w:r>
      <w:r>
        <w:rPr>
          <w:rFonts w:eastAsia="Times New Roman" w:cs="Times New Roman" w:ascii="Times New Roman" w:hAnsi="Times New Roman"/>
          <w:i/>
          <w:iCs/>
          <w:color w:val="000000"/>
          <w:sz w:val="24"/>
          <w:szCs w:val="24"/>
        </w:rPr>
        <w:t>(Черепах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ст как синее стек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кользко, весело, светло. </w:t>
      </w:r>
      <w:r>
        <w:rPr>
          <w:rFonts w:eastAsia="Times New Roman" w:cs="Times New Roman" w:ascii="Times New Roman" w:hAnsi="Times New Roman"/>
          <w:i/>
          <w:iCs/>
          <w:color w:val="000000"/>
          <w:sz w:val="24"/>
          <w:szCs w:val="24"/>
        </w:rPr>
        <w:t>(Лё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глубока и полновод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ся страна гордится м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переди ты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прибави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стану птицей я лесной. </w:t>
      </w:r>
      <w:r>
        <w:rPr>
          <w:rFonts w:eastAsia="Times New Roman" w:cs="Times New Roman" w:ascii="Times New Roman" w:hAnsi="Times New Roman"/>
          <w:i/>
          <w:iCs/>
          <w:color w:val="000000"/>
          <w:sz w:val="24"/>
          <w:szCs w:val="24"/>
        </w:rPr>
        <w:t xml:space="preserve">(Волг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вол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ва                    рано                    впер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ала                 поздно                луч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рва                   направо               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чера                    медленно             поз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втра                   хорошо                вверх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На конце наречий могут быть раз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их называть окончаниями? </w:t>
      </w:r>
      <w:r>
        <w:rPr>
          <w:rFonts w:eastAsia="Times New Roman" w:cs="Times New Roman" w:ascii="Times New Roman" w:hAnsi="Times New Roman"/>
          <w:i/>
          <w:iCs/>
          <w:color w:val="000000"/>
          <w:sz w:val="24"/>
          <w:szCs w:val="24"/>
        </w:rPr>
        <w:t>(Нет, наречие — не</w:t>
        <w:softHyphen/>
        <w:t>изменяемая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как называется эта часть слова, с помощью которой образуются наречия? </w:t>
      </w:r>
      <w:r>
        <w:rPr>
          <w:rFonts w:eastAsia="Times New Roman" w:cs="Times New Roman" w:ascii="Times New Roman" w:hAnsi="Times New Roman"/>
          <w:i/>
          <w:iCs/>
          <w:color w:val="000000"/>
          <w:sz w:val="24"/>
          <w:szCs w:val="24"/>
        </w:rPr>
        <w:t>(Суффик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уффиксы вы наблюдаете у наречий? </w:t>
      </w:r>
      <w:r>
        <w:rPr>
          <w:rFonts w:eastAsia="Times New Roman" w:cs="Times New Roman" w:ascii="Times New Roman" w:hAnsi="Times New Roman"/>
          <w:i/>
          <w:iCs/>
          <w:color w:val="000000"/>
          <w:sz w:val="24"/>
          <w:szCs w:val="24"/>
        </w:rPr>
        <w:t>(-о, -а, -и, -у,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приставки в наречиях, </w:t>
      </w:r>
      <w:r>
        <w:rPr>
          <w:rFonts w:eastAsia="Times New Roman" w:cs="Times New Roman" w:ascii="Times New Roman" w:hAnsi="Times New Roman"/>
          <w:i/>
          <w:iCs/>
          <w:color w:val="000000"/>
          <w:sz w:val="24"/>
          <w:szCs w:val="24"/>
        </w:rPr>
        <w:t>(с-, на-, в-, по-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могут ли с наречиями употребляться пред</w:t>
        <w:softHyphen/>
        <w:t xml:space="preserve">логи? </w:t>
      </w:r>
      <w:r>
        <w:rPr>
          <w:rFonts w:eastAsia="Times New Roman" w:cs="Times New Roman" w:ascii="Times New Roman" w:hAnsi="Times New Roman"/>
          <w:i/>
          <w:iCs/>
          <w:color w:val="000000"/>
          <w:sz w:val="24"/>
          <w:szCs w:val="24"/>
        </w:rPr>
        <w:t>(Нет, наречия не изменяются, поэтому у них нет пред</w:t>
        <w:softHyphen/>
        <w:t>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о способами образования наречий, научиться правильно писать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7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какой части речи образовались эти наречия? С помощью какого суффик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0 (с. 7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подбор антонимов к наречиям. В случае необходимости учащиеся обращаются к словарю анто</w:t>
        <w:softHyphen/>
        <w:t>нимов в конц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наречия </w:t>
      </w:r>
      <w:r>
        <w:rPr>
          <w:rFonts w:eastAsia="Times New Roman" w:cs="Times New Roman" w:ascii="Times New Roman" w:hAnsi="Times New Roman"/>
          <w:i/>
          <w:iCs/>
          <w:color w:val="000000"/>
          <w:sz w:val="24"/>
          <w:szCs w:val="24"/>
        </w:rPr>
        <w:t xml:space="preserve">вчера, завтра, </w:t>
      </w:r>
      <w:r>
        <w:rPr>
          <w:rFonts w:eastAsia="Times New Roman" w:cs="Times New Roman" w:ascii="Times New Roman" w:hAnsi="Times New Roman"/>
          <w:color w:val="000000"/>
          <w:sz w:val="24"/>
          <w:szCs w:val="24"/>
        </w:rPr>
        <w:t>поставьте уда</w:t>
        <w:softHyphen/>
        <w:t>рение, подчеркните орфограм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ют эти слова? Как они образова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2(с. 76-7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часть речи образуется с помощью таких суффик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те из них, в которых буквы </w:t>
      </w:r>
      <w:r>
        <w:rPr>
          <w:rFonts w:eastAsia="Times New Roman" w:cs="Times New Roman" w:ascii="Times New Roman" w:hAnsi="Times New Roman"/>
          <w:i/>
          <w:iCs/>
          <w:color w:val="000000"/>
          <w:sz w:val="24"/>
          <w:szCs w:val="24"/>
        </w:rPr>
        <w:t xml:space="preserve">о, е </w:t>
      </w:r>
      <w:r>
        <w:rPr>
          <w:rFonts w:eastAsia="Times New Roman" w:cs="Times New Roman" w:ascii="Times New Roman" w:hAnsi="Times New Roman"/>
          <w:color w:val="000000"/>
          <w:sz w:val="24"/>
          <w:szCs w:val="24"/>
        </w:rPr>
        <w:t>являются соедини</w:t>
        <w:softHyphen/>
        <w:t>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части речи относятся эти слова? (К </w:t>
      </w:r>
      <w:r>
        <w:rPr>
          <w:rFonts w:eastAsia="Times New Roman" w:cs="Times New Roman" w:ascii="Times New Roman" w:hAnsi="Times New Roman"/>
          <w:i/>
          <w:iCs/>
          <w:color w:val="000000"/>
          <w:sz w:val="24"/>
          <w:szCs w:val="24"/>
        </w:rPr>
        <w:t>именам суще</w:t>
        <w:softHyphen/>
        <w:t>ств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слова, в которых выделенные буквы являются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это части речи? </w:t>
      </w:r>
      <w:r>
        <w:rPr>
          <w:rFonts w:eastAsia="Times New Roman" w:cs="Times New Roman" w:ascii="Times New Roman" w:hAnsi="Times New Roman"/>
          <w:i/>
          <w:iCs/>
          <w:color w:val="000000"/>
          <w:sz w:val="24"/>
          <w:szCs w:val="24"/>
        </w:rPr>
        <w:t>(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слова, в которых выделенные буквы — это суф</w:t>
        <w:softHyphen/>
        <w:t>фик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что это наречия. </w:t>
      </w:r>
      <w:r>
        <w:rPr>
          <w:rFonts w:eastAsia="Times New Roman" w:cs="Times New Roman" w:ascii="Times New Roman" w:hAnsi="Times New Roman"/>
          <w:i/>
          <w:iCs/>
          <w:color w:val="000000"/>
          <w:sz w:val="24"/>
          <w:szCs w:val="24"/>
        </w:rPr>
        <w:t>(Отвечают на вопросы когда? где? куда?, являются неизменяемой частью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записанные наречия, осталь</w:t>
        <w:softHyphen/>
        <w:t>ные оцени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20"/>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граммный уровень — списать наречия, выделить суффиксы, подчеркнуть орфограм</w:t>
        <w:softHyphen/>
        <w:t>мы; уровень повышенной сложности - заменить словосочетания наречиями.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овероч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Гроз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 раз меня послали в лес за грибами. Я набрал много грибов и хо</w:t>
        <w:softHyphen/>
        <w:t>тел идти домой. Вдруг стало темно, загремело и пошёл дождь. Я испугался и сел под большой дуб. Блеснула молния. Глазам стало больно от света. Я крепко зажмурился. Над моей головой что-то затрещало. Потом меня что-то ударило по голове. Я уп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очнулся после дождя. По всему лесу капало с деревьев. Звонко пели птицы. Ярко светило солнце. Моя одежда была мокрая. На голове была шишка. Было немного бо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взял грибы и быстро побежал домой. Дома никого не было. Я лёг на печку и уснул. Когда я проснулся, в доме вкусно пахло грибами.</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Л. Толст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тан</w:t>
        <w:softHyphen/>
        <w:t>тов и проверочных работ: проверочные диктанты (с. 25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откладывай на... то, что можно сделать.... 2) При солнышке ..., при матери добро. 3)... думай, а потом говори. 4) Стреляет редко, да .... 5) Добрая душа... красоты. 6) Береги платье снову, а честь.... 7) Думай..., работай быстро. 8) Говорит направо, а глядит.... 9) За правое дело 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равописании и образовании наре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показалось вам самым ин</w:t>
        <w:softHyphen/>
        <w:t>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3 (с. 77) - рассмотреть репродукцию картины В.М.Васнецова и устно ответить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Сочинение-отзыв по репродукции картины В.М.Васнецова «Иван Царевич на Сером вол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учить определять тему, структурные компоненты текста, соотносить текст и содержание картины, осмысливать содержа</w:t>
        <w:softHyphen/>
        <w:t>ние картины; совершенствовать умение подбирать необходимые для описания и повествования слова; развивать воображение; расширять словарный за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топрезентация: портреты С.И. Мамонтова, В.М. Васнецова, фотографии усадьбы Абрамцево, репродукции картин В.М. Васнецо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Запись под диктовк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работает на откидной дос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ереди, медленно, здесь, вчера, сегодня, прекрасно, теперь, завтра, направо, налево, справа, слева, весело, хорошо, аккура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записанных слов наречие, которым мож</w:t>
        <w:softHyphen/>
        <w:t xml:space="preserve">но заменить фразеологический оборот </w:t>
      </w:r>
      <w:r>
        <w:rPr>
          <w:rFonts w:eastAsia="Times New Roman" w:cs="Times New Roman" w:ascii="Times New Roman" w:hAnsi="Times New Roman"/>
          <w:i/>
          <w:iCs/>
          <w:color w:val="000000"/>
          <w:sz w:val="24"/>
          <w:szCs w:val="24"/>
        </w:rPr>
        <w:t>ни в сказке сказать, ни пером описать. (Прекра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о фразеологическом словаре значение этого фра</w:t>
        <w:softHyphen/>
        <w:t xml:space="preserve">зеологизма. </w:t>
      </w:r>
      <w:r>
        <w:rPr>
          <w:rFonts w:eastAsia="Times New Roman" w:cs="Times New Roman" w:ascii="Times New Roman" w:hAnsi="Times New Roman"/>
          <w:i/>
          <w:iCs/>
          <w:color w:val="000000"/>
          <w:sz w:val="24"/>
          <w:szCs w:val="24"/>
        </w:rPr>
        <w:t>(Нельзя выразить словами. О ком-либо или о чём-либо сказочно красивом, чудесном, необычайном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ма вы рассмотрели картину В.М. Васнецова «Иван Ца</w:t>
        <w:softHyphen/>
        <w:t>ревич на Сером вол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 отозвался об этой картине один из цените</w:t>
        <w:softHyphen/>
        <w:t>лей русской живописи, меценат Савва Иванович Мамо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наречия встретились в отзыве С.И. Мамонтова? </w:t>
      </w:r>
      <w:r>
        <w:rPr>
          <w:rFonts w:eastAsia="Times New Roman" w:cs="Times New Roman" w:ascii="Times New Roman" w:hAnsi="Times New Roman"/>
          <w:i/>
          <w:iCs/>
          <w:color w:val="000000"/>
          <w:sz w:val="24"/>
          <w:szCs w:val="24"/>
        </w:rPr>
        <w:t>(Кругом, просто, непосредств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омогают наречия выразить отношение к увиденному, услышанно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мы будем учиться писать сочинение по ре</w:t>
        <w:softHyphen/>
        <w:t>продукции картины. Попробуйте использовать наречия в вашем из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ссказ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вва Иванович Мамонтов — крупный промышленник, меце</w:t>
        <w:softHyphen/>
        <w:t>нат, деятель в области русского искусства, театра и музыки. Отец его тоже был богатым промышлен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 — портрет СИ. Ма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оме его родителей музицировали, обсуждали спектакли, устраивали выставки, спектакли, принимали художников, музы</w:t>
        <w:softHyphen/>
        <w:t>кантов, театральных дея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вва с детских лет стал тяготеть к искусству, хотя отец и не приветствовал его увле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2 - работы СИ. Ма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имаясь предпринимательством, Савва Иванович не забыл своё увлечение искусством. Его подмосковное имение Абрамцево стало центром художественно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3 — фотография имения Абрамц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поддержке Саввы Мамонтова были созданы художест</w:t>
        <w:softHyphen/>
        <w:t>венные мастерские, развивавшие традиции народного творчества и ремёс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 Мамонтов оказывал поддержку молодым талантливым художникам, скульпторам, композиторам, музыкантам, актёрам, певцам. В его имении работали и отдыхали выдающиеся русские художники. А в красной гостиной этой старинной усадьбы (став</w:t>
        <w:softHyphen/>
        <w:t>шей впоследствии домом-музеем) собирались его друз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же устраивались совместные вечерние чтения произве</w:t>
        <w:softHyphen/>
        <w:t>дений художественного слова. Был организован домашний театр, где ставили любительские спекта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акомимся подробнее с одним из гостей, другом СИ. Ма</w:t>
        <w:softHyphen/>
        <w:t>монтова — Виктором Михайловичем Васнецо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4 — портрет В.М. Васне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 Васнецов родился в Вятской губернии. Его отец, свя</w:t>
        <w:softHyphen/>
        <w:t>щенник, привил своим сыновьям, будущим художникам, чув</w:t>
        <w:softHyphen/>
        <w:t>ство любви к русской природе, фольклору. С детских лет слышал Васнецов былины и сказки о русских богатырях, протяжные грустные песни, которые пели девушки. Это оказало влияние на развитие таланта художника, на выбор его жизненного пути. Васнецов учился в Петербургской академии художеств. Однако только в Москве полностью раскрылся его талант как художника. А в знаменитом Абрамцеве работал Васнецов над своими широко известными карти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пизод какой сказки здесь изображё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удожник изобразил побег Ивана Царевича и Елены Прекра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картины природы, лица героев, поза передают их чув</w:t>
        <w:softHyphen/>
        <w:t>ства, настро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того чтобы лучше нам понять замысел художника, вспомним, какие жанры живописи мы знаем. </w:t>
      </w:r>
      <w:r>
        <w:rPr>
          <w:rFonts w:eastAsia="Times New Roman" w:cs="Times New Roman" w:ascii="Times New Roman" w:hAnsi="Times New Roman"/>
          <w:i/>
          <w:iCs/>
          <w:color w:val="000000"/>
          <w:sz w:val="24"/>
          <w:szCs w:val="24"/>
        </w:rPr>
        <w:t>(Портрет, пейзаж, натюрмор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ейзаж? </w:t>
      </w:r>
      <w:r>
        <w:rPr>
          <w:rFonts w:eastAsia="Times New Roman" w:cs="Times New Roman" w:ascii="Times New Roman" w:hAnsi="Times New Roman"/>
          <w:i/>
          <w:iCs/>
          <w:color w:val="000000"/>
          <w:sz w:val="24"/>
          <w:szCs w:val="24"/>
        </w:rPr>
        <w:t>(Изображение картин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натюрморт? </w:t>
      </w:r>
      <w:r>
        <w:rPr>
          <w:rFonts w:eastAsia="Times New Roman" w:cs="Times New Roman" w:ascii="Times New Roman" w:hAnsi="Times New Roman"/>
          <w:i/>
          <w:iCs/>
          <w:color w:val="000000"/>
          <w:sz w:val="24"/>
          <w:szCs w:val="24"/>
        </w:rPr>
        <w:t>(Изображение различных предметов, цветов, фруктов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ортрет? </w:t>
      </w:r>
      <w:r>
        <w:rPr>
          <w:rFonts w:eastAsia="Times New Roman" w:cs="Times New Roman" w:ascii="Times New Roman" w:hAnsi="Times New Roman"/>
          <w:i/>
          <w:iCs/>
          <w:color w:val="000000"/>
          <w:sz w:val="24"/>
          <w:szCs w:val="24"/>
        </w:rPr>
        <w:t>(Изображение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внимательно на эту картину. Как вы думаете, к какому жанру живописи её можно отнест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но отнести картину к какому-то одному жанру — так тес</w:t>
        <w:softHyphen/>
        <w:t>но переплелись здесь природа и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ый признак живописных полотен (в отличие от графи</w:t>
        <w:softHyphen/>
        <w:t>ки или скульптуры) - цвет. В живописи цвет играет основную роль. Он доносит до зрителя всё богатство и разнообразие красок окружающ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м картину подробно. Что изображено в нижней части картины? </w:t>
      </w:r>
      <w:r>
        <w:rPr>
          <w:rFonts w:eastAsia="Times New Roman" w:cs="Times New Roman" w:ascii="Times New Roman" w:hAnsi="Times New Roman"/>
          <w:i/>
          <w:iCs/>
          <w:color w:val="000000"/>
          <w:sz w:val="24"/>
          <w:szCs w:val="24"/>
        </w:rPr>
        <w:t>(Болото с кувшинками, сухая трава, чёрная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настроение создаёт этот пейзаж? </w:t>
      </w:r>
      <w:r>
        <w:rPr>
          <w:rFonts w:eastAsia="Times New Roman" w:cs="Times New Roman" w:ascii="Times New Roman" w:hAnsi="Times New Roman"/>
          <w:i/>
          <w:iCs/>
          <w:color w:val="000000"/>
          <w:sz w:val="24"/>
          <w:szCs w:val="24"/>
        </w:rPr>
        <w:t>(Лес мрачный. Кру</w:t>
        <w:softHyphen/>
        <w:t>гом опасности. Страшно.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ображено в центре картины? </w:t>
      </w:r>
      <w:r>
        <w:rPr>
          <w:rFonts w:eastAsia="Times New Roman" w:cs="Times New Roman" w:ascii="Times New Roman" w:hAnsi="Times New Roman"/>
          <w:i/>
          <w:iCs/>
          <w:color w:val="000000"/>
          <w:sz w:val="24"/>
          <w:szCs w:val="24"/>
        </w:rPr>
        <w:t>(Серый волк, Иван Ца</w:t>
        <w:softHyphen/>
        <w:t>ревич, Елена Прекрасная, дремучий непроходимы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ишите персонажей картины: их лица, волосы, руки, оде</w:t>
        <w:softHyphen/>
        <w:t>жду, п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верхнюю часть картины. </w:t>
      </w:r>
      <w:r>
        <w:rPr>
          <w:rFonts w:eastAsia="Times New Roman" w:cs="Times New Roman" w:ascii="Times New Roman" w:hAnsi="Times New Roman"/>
          <w:i/>
          <w:iCs/>
          <w:color w:val="000000"/>
          <w:sz w:val="24"/>
          <w:szCs w:val="24"/>
        </w:rPr>
        <w:t>(Неба не видно — деревья высокие, густые, но сквозь них брезжит с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цветовой контраст пейзажа? </w:t>
      </w:r>
      <w:r>
        <w:rPr>
          <w:rFonts w:eastAsia="Times New Roman" w:cs="Times New Roman" w:ascii="Times New Roman" w:hAnsi="Times New Roman"/>
          <w:i/>
          <w:iCs/>
          <w:color w:val="000000"/>
          <w:sz w:val="24"/>
          <w:szCs w:val="24"/>
        </w:rPr>
        <w:t>(Он от</w:t>
        <w:softHyphen/>
        <w:t>ражает настроение картин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фон картины? </w:t>
      </w:r>
      <w:r>
        <w:rPr>
          <w:rFonts w:eastAsia="Times New Roman" w:cs="Times New Roman" w:ascii="Times New Roman" w:hAnsi="Times New Roman"/>
          <w:i/>
          <w:iCs/>
          <w:color w:val="000000"/>
          <w:sz w:val="24"/>
          <w:szCs w:val="24"/>
        </w:rPr>
        <w:t>(Он помогает передать настроение героев. Деревья-великаны могучего леса встают непроходимой стеной. Но перед Серым волком лес расступа</w:t>
        <w:softHyphen/>
        <w:t>ется, он помогает геро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художник относится к своим героям? Почему вы так реши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художник изобразил яблоньку? </w:t>
      </w:r>
      <w:r>
        <w:rPr>
          <w:rFonts w:eastAsia="Times New Roman" w:cs="Times New Roman" w:ascii="Times New Roman" w:hAnsi="Times New Roman"/>
          <w:i/>
          <w:iCs/>
          <w:color w:val="000000"/>
          <w:sz w:val="24"/>
          <w:szCs w:val="24"/>
        </w:rPr>
        <w:t>(Она предвещает хороший конец, победу добра над злом. Она выжила и расцвела в этом дремучем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ва основная мысль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ишите чувства, которые вызывает у вас эта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Составление плана сочи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удожник-сказоч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лавные герои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лшебны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бро побеждает з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о-орфограф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робно рассмотрим образы картины, подберём прила</w:t>
        <w:softHyphen/>
        <w:t>гательные и наречия для их опи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Елене Прекра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ишете Ивана Цареви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качет Серый волк? </w:t>
      </w:r>
      <w:r>
        <w:rPr>
          <w:rFonts w:eastAsia="Times New Roman" w:cs="Times New Roman" w:ascii="Times New Roman" w:hAnsi="Times New Roman"/>
          <w:i/>
          <w:iCs/>
          <w:color w:val="000000"/>
          <w:sz w:val="24"/>
          <w:szCs w:val="24"/>
        </w:rPr>
        <w:t>(Быстро, стрем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напишете о лесе? </w:t>
      </w:r>
      <w:r>
        <w:rPr>
          <w:rFonts w:eastAsia="Times New Roman" w:cs="Times New Roman" w:ascii="Times New Roman" w:hAnsi="Times New Roman"/>
          <w:i/>
          <w:iCs/>
          <w:color w:val="000000"/>
          <w:sz w:val="24"/>
          <w:szCs w:val="24"/>
        </w:rPr>
        <w:t>(Лес дремучий, глухой, древний, чёр</w:t>
        <w:softHyphen/>
        <w:t>ное боло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сочин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произведением живописи мы познакомились се</w:t>
        <w:softHyphen/>
        <w:t>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В.М. Васнецове, С.И. Мамонт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пригодились вам при написании отзыва 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акомиться с другими картинами В.М. Васне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сен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яя осень. Красив и печален русский лес в эти чудесные дни. Гущу золотой листвы прорезают объятые огнём клёны. Медленно летят с берёз лёгкие пятачки листьев. Между деревьями блещут серебром тон</w:t>
        <w:softHyphen/>
        <w:t>кие нитки паутины. Краснеет поздний гриб. Попадаются подберёзовики, подосиновики, рыжи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шина в лесу. Грустно шелестит под ногами мягкий ковёр листвы. Воздух свежий и прозрачный. Вода в лесных ручьях чистая и холодная. Ещё зелёный стоит дуб, но вершины берёз уже оголились. (</w:t>
      </w:r>
      <w:r>
        <w:rPr>
          <w:rFonts w:eastAsia="Times New Roman" w:cs="Times New Roman" w:ascii="Times New Roman" w:hAnsi="Times New Roman"/>
          <w:i/>
          <w:iCs/>
          <w:color w:val="000000"/>
          <w:sz w:val="24"/>
          <w:szCs w:val="24"/>
        </w:rPr>
        <w:t>70 слов)</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И. Соколову-Микитову</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о для справки: </w:t>
      </w:r>
      <w:r>
        <w:rPr>
          <w:rFonts w:eastAsia="Times New Roman" w:cs="Times New Roman" w:ascii="Times New Roman" w:hAnsi="Times New Roman"/>
          <w:color w:val="000000"/>
          <w:sz w:val="24"/>
          <w:szCs w:val="24"/>
        </w:rPr>
        <w:t xml:space="preserve">красне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предложение: вариант 1 — с однородными члена</w:t>
        <w:softHyphen/>
        <w:t>ми, вариант 2 — сло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азобрать слова по составу: вариант 1 </w:t>
      </w:r>
      <w:r>
        <w:rPr>
          <w:rFonts w:eastAsia="Times New Roman" w:cs="Times New Roman" w:ascii="Times New Roman" w:hAnsi="Times New Roman"/>
          <w:i/>
          <w:iCs/>
          <w:color w:val="000000"/>
          <w:sz w:val="24"/>
          <w:szCs w:val="24"/>
        </w:rPr>
        <w:t>—ранняя, подберёзови</w:t>
        <w:softHyphen/>
        <w:t xml:space="preserve">ки, грустно,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холодная, подосиновики, медл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делать звуко-буквенный разбор слова: вариант 1 — </w:t>
      </w:r>
      <w:r>
        <w:rPr>
          <w:rFonts w:eastAsia="Times New Roman" w:cs="Times New Roman" w:ascii="Times New Roman" w:hAnsi="Times New Roman"/>
          <w:i/>
          <w:iCs/>
          <w:color w:val="000000"/>
          <w:sz w:val="24"/>
          <w:szCs w:val="24"/>
        </w:rPr>
        <w:t xml:space="preserve">поздний,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йти в третьем предложении многозначное слово, соста</w:t>
        <w:softHyphen/>
        <w:t>вить с ним словосочетания в разных знач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1 (с. 78) - индивиду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Работа над ошибками, допущенными в контрольном диктанте. Изменение по падежам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актуализировать знания о склонении имён существи</w:t>
        <w:softHyphen/>
        <w:t>тельных; формировать умения склонять имена существительные, определять падеж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объектов с целью выделения их признаков;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разрешение конфликтов; контроль, коррекция, оценка действий партнёра;/). - постановка учебной задачи; определение последо</w:t>
        <w:softHyphen/>
        <w:t>вательности промежуточных целей с учётом конечного результата; предвосхищение результата и уровня усвоения, его временных ха</w:t>
        <w:softHyphen/>
        <w:t xml:space="preserve">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ц—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Style15"/>
        <w:numPr>
          <w:ilvl w:val="0"/>
          <w:numId w:val="7"/>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Конференц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 заданию 1 (с. 78).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заранее готовит трибуну, бэйджи с именами для выступающих. Остальные ученики - оп</w:t>
        <w:softHyphen/>
        <w:t>поненты и слушатели. Учитель выставляет на столы таблички «Президиум», «Оппоненты», объясняет роль каждой группы в конферен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оске плакат с правилами работы на конференции (можно слайд). Заслушиваются выступления докладчиков. Оппоненты задают вопросы. Выступающие получают дипломы участников конферен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ндивидуальный опрос</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заданию 4 (с. 78).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79 название раздела, который мы будем изуч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что мы вспомним, что узнаем и чему научим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35 (с. 8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склоняется»? </w:t>
      </w:r>
      <w:r>
        <w:rPr>
          <w:rFonts w:eastAsia="Times New Roman" w:cs="Times New Roman" w:ascii="Times New Roman" w:hAnsi="Times New Roman"/>
          <w:i/>
          <w:iCs/>
          <w:color w:val="000000"/>
          <w:sz w:val="24"/>
          <w:szCs w:val="24"/>
        </w:rPr>
        <w:t>(Изменяется по вопросам или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редложении стихотворения даны все формы изме</w:t>
        <w:softHyphen/>
        <w:t xml:space="preserve">нения существительного </w:t>
      </w:r>
      <w:r>
        <w:rPr>
          <w:rFonts w:eastAsia="Times New Roman" w:cs="Times New Roman" w:ascii="Times New Roman" w:hAnsi="Times New Roman"/>
          <w:i/>
          <w:iCs/>
          <w:color w:val="000000"/>
          <w:sz w:val="24"/>
          <w:szCs w:val="24"/>
        </w:rPr>
        <w:t>весна! (В последне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изменялись окончания имени существительного </w:t>
      </w:r>
      <w:r>
        <w:rPr>
          <w:rFonts w:eastAsia="Times New Roman" w:cs="Times New Roman" w:ascii="Times New Roman" w:hAnsi="Times New Roman"/>
          <w:i/>
          <w:iCs/>
          <w:color w:val="000000"/>
          <w:sz w:val="24"/>
          <w:szCs w:val="24"/>
        </w:rPr>
        <w:t>вес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 к каждой форме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падежи есть в русском языке, поупражняться в определении падеже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адежей в русском язы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6 (с. 8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названия падежей, падежные вопросы и слова, помогающие распознавать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у каждого падежа два падежных вопр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есть одинаковые вопросы? </w:t>
      </w:r>
      <w:r>
        <w:rPr>
          <w:rFonts w:eastAsia="Times New Roman" w:cs="Times New Roman" w:ascii="Times New Roman" w:hAnsi="Times New Roman"/>
          <w:i/>
          <w:iCs/>
          <w:color w:val="000000"/>
          <w:sz w:val="24"/>
          <w:szCs w:val="24"/>
        </w:rPr>
        <w:t>(В именитель</w:t>
        <w:softHyphen/>
        <w:t>ном и винительном падежах у неодушевлённых имён сущест</w:t>
        <w:softHyphen/>
        <w:t>вительных, в родительном и винительном падежах у одушев</w:t>
        <w:softHyphen/>
        <w:t>лённых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помните, как сокращённо обозначают названия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адежи называются косве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форма является начальной для имени существитель</w:t>
        <w:softHyphen/>
        <w:t>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7 (с. 8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склонение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Самопроверка. Два ученика читают записанные формы сл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уются падежные формы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8 (с. 8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готовят сообщение по вопросам и заданиям упражнения. Проверка. Одна или две пары выступают у доски, класс дополняет и оцени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9 (с. 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их. Проверьте себя по словам для спр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будем определять падеж имени существительного </w:t>
      </w:r>
      <w:r>
        <w:rPr>
          <w:rFonts w:eastAsia="Times New Roman" w:cs="Times New Roman" w:ascii="Times New Roman" w:hAnsi="Times New Roman"/>
          <w:i/>
          <w:iCs/>
          <w:color w:val="000000"/>
          <w:sz w:val="24"/>
          <w:szCs w:val="24"/>
        </w:rPr>
        <w:t>зем</w:t>
        <w:softHyphen/>
        <w:t>ля?  (Выделим словосочетание, поставим вопрос от главного слова к слову зем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падежную форму имени существительного </w:t>
      </w:r>
      <w:r>
        <w:rPr>
          <w:rFonts w:eastAsia="Times New Roman" w:cs="Times New Roman" w:ascii="Times New Roman" w:hAnsi="Times New Roman"/>
          <w:i/>
          <w:iCs/>
          <w:color w:val="000000"/>
          <w:sz w:val="24"/>
          <w:szCs w:val="24"/>
        </w:rPr>
        <w:t>зем</w:t>
        <w:softHyphen/>
        <w:t xml:space="preserve">ля </w:t>
      </w:r>
      <w:r>
        <w:rPr>
          <w:rFonts w:eastAsia="Times New Roman" w:cs="Times New Roman" w:ascii="Times New Roman" w:hAnsi="Times New Roman"/>
          <w:color w:val="000000"/>
          <w:sz w:val="24"/>
          <w:szCs w:val="24"/>
        </w:rPr>
        <w:t>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ое предложение. Какое оно — простое или сложное? </w:t>
      </w:r>
      <w:r>
        <w:rPr>
          <w:rFonts w:eastAsia="Times New Roman" w:cs="Times New Roman" w:ascii="Times New Roman" w:hAnsi="Times New Roman"/>
          <w:i/>
          <w:iCs/>
          <w:color w:val="000000"/>
          <w:sz w:val="24"/>
          <w:szCs w:val="24"/>
        </w:rPr>
        <w:t>(Слож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вные члены в каждом простом предлож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стоит подлежащее? </w:t>
      </w:r>
      <w:r>
        <w:rPr>
          <w:rFonts w:eastAsia="Times New Roman" w:cs="Times New Roman" w:ascii="Times New Roman" w:hAnsi="Times New Roman"/>
          <w:i/>
          <w:iCs/>
          <w:color w:val="000000"/>
          <w:sz w:val="24"/>
          <w:szCs w:val="24"/>
        </w:rPr>
        <w:t>(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следнее предложение. Разберите его по членам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употреблено слово </w:t>
      </w:r>
      <w:r>
        <w:rPr>
          <w:rFonts w:eastAsia="Times New Roman" w:cs="Times New Roman" w:ascii="Times New Roman" w:hAnsi="Times New Roman"/>
          <w:i/>
          <w:iCs/>
          <w:color w:val="000000"/>
          <w:sz w:val="24"/>
          <w:szCs w:val="24"/>
        </w:rPr>
        <w:t xml:space="preserve">земля </w:t>
      </w:r>
      <w:r>
        <w:rPr>
          <w:rFonts w:eastAsia="Times New Roman" w:cs="Times New Roman" w:ascii="Times New Roman" w:hAnsi="Times New Roman"/>
          <w:color w:val="000000"/>
          <w:sz w:val="24"/>
          <w:szCs w:val="24"/>
        </w:rPr>
        <w:t>в этом предложе</w:t>
        <w:softHyphen/>
        <w:t xml:space="preserve">нии? </w:t>
      </w:r>
      <w:r>
        <w:rPr>
          <w:rFonts w:eastAsia="Times New Roman" w:cs="Times New Roman" w:ascii="Times New Roman" w:hAnsi="Times New Roman"/>
          <w:i/>
          <w:iCs/>
          <w:color w:val="000000"/>
          <w:sz w:val="24"/>
          <w:szCs w:val="24"/>
        </w:rPr>
        <w:t>(В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ещё две любые загадки. Укажите падеж сущест</w:t>
        <w:softHyphen/>
        <w:t xml:space="preserve">вительного </w:t>
      </w:r>
      <w:r>
        <w:rPr>
          <w:rFonts w:eastAsia="Times New Roman" w:cs="Times New Roman" w:ascii="Times New Roman" w:hAnsi="Times New Roman"/>
          <w:i/>
          <w:iCs/>
          <w:color w:val="000000"/>
          <w:sz w:val="24"/>
          <w:szCs w:val="24"/>
        </w:rPr>
        <w:t xml:space="preserve">земля </w:t>
      </w:r>
      <w:r>
        <w:rPr>
          <w:rFonts w:eastAsia="Times New Roman" w:cs="Times New Roman" w:ascii="Times New Roman" w:hAnsi="Times New Roman"/>
          <w:color w:val="000000"/>
          <w:sz w:val="24"/>
          <w:szCs w:val="24"/>
        </w:rPr>
        <w:t>в каждой из ни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адеж существительного </w:t>
      </w:r>
      <w:r>
        <w:rPr>
          <w:rFonts w:eastAsia="Times New Roman" w:cs="Times New Roman" w:ascii="Times New Roman" w:hAnsi="Times New Roman"/>
          <w:i/>
          <w:iCs/>
          <w:color w:val="000000"/>
          <w:sz w:val="24"/>
          <w:szCs w:val="24"/>
        </w:rPr>
        <w:t xml:space="preserve">правда </w:t>
      </w:r>
      <w:r>
        <w:rPr>
          <w:rFonts w:eastAsia="Times New Roman" w:cs="Times New Roman" w:ascii="Times New Roman" w:hAnsi="Times New Roman"/>
          <w:color w:val="000000"/>
          <w:sz w:val="24"/>
          <w:szCs w:val="24"/>
        </w:rPr>
        <w:t>в каждом пред</w:t>
        <w:softHyphen/>
        <w:t>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то за правду горой, тот настоящий герой. 2) Кто правдой живёт, тот честным слывёт. 3) Без правды не житьё, а горе. 4) Правде всюду должно быть место. 5) Правда шутки не любит. 6) В правде наша сил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40 (с. 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r>
        <w:rPr>
          <w:rFonts w:cs="Times New Roman" w:ascii="Times New Roman" w:hAnsi="Times New Roman"/>
          <w:b/>
          <w:sz w:val="24"/>
          <w:szCs w:val="24"/>
        </w:rPr>
        <w:t>Признаки падежных форм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падежи имён сущест</w:t>
        <w:softHyphen/>
        <w:t>вительных по вопросам, предлогам, роли в предложении; учить распознавать неодушевлённые имена существительные в имени</w:t>
        <w:softHyphen/>
        <w:t>тельном, род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си</w:t>
        <w:softHyphen/>
        <w:t>фикация объектов по выделенным признакам; синтез;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й;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правописание слов с орфо</w:t>
        <w:softHyphen/>
        <w:t>граммами, называют падеж имён существительных.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слова, образованные путём соединения двух корней? </w:t>
      </w:r>
      <w:r>
        <w:rPr>
          <w:rFonts w:eastAsia="Times New Roman" w:cs="Times New Roman" w:ascii="Times New Roman" w:hAnsi="Times New Roman"/>
          <w:i/>
          <w:iCs/>
          <w:color w:val="000000"/>
          <w:sz w:val="24"/>
          <w:szCs w:val="24"/>
        </w:rPr>
        <w:t>(Слож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буквы соединяют корни? </w:t>
      </w:r>
      <w:r>
        <w:rPr>
          <w:rFonts w:eastAsia="Times New Roman" w:cs="Times New Roman" w:ascii="Times New Roman" w:hAnsi="Times New Roman"/>
          <w:i/>
          <w:iCs/>
          <w:color w:val="000000"/>
          <w:sz w:val="24"/>
          <w:szCs w:val="24"/>
        </w:rPr>
        <w:t>(Соединительные о,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 Выделите в словах-отгадках корни, подчеркните соединитель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щный с гор бежит по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зовывая с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да здесь так шум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 в округе гул стоит. </w:t>
      </w:r>
      <w:r>
        <w:rPr>
          <w:rFonts w:eastAsia="Times New Roman" w:cs="Times New Roman" w:ascii="Times New Roman" w:hAnsi="Times New Roman"/>
          <w:i/>
          <w:iCs/>
          <w:color w:val="000000"/>
          <w:sz w:val="24"/>
          <w:szCs w:val="24"/>
        </w:rPr>
        <w:t>(Водо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 в горах я побы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ел там камней обв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вал весь завал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тгадай, что это было. </w:t>
      </w:r>
      <w:r>
        <w:rPr>
          <w:rFonts w:eastAsia="Times New Roman" w:cs="Times New Roman" w:ascii="Times New Roman" w:hAnsi="Times New Roman"/>
          <w:i/>
          <w:iCs/>
          <w:color w:val="000000"/>
          <w:sz w:val="24"/>
          <w:szCs w:val="24"/>
        </w:rPr>
        <w:t>(Камне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умит река, сильна, гроз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ие льдины круш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широка! Зимой 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ыла в три раза уже. </w:t>
      </w:r>
      <w:r>
        <w:rPr>
          <w:rFonts w:eastAsia="Times New Roman" w:cs="Times New Roman" w:ascii="Times New Roman" w:hAnsi="Times New Roman"/>
          <w:i/>
          <w:iCs/>
          <w:color w:val="000000"/>
          <w:sz w:val="24"/>
          <w:szCs w:val="24"/>
        </w:rPr>
        <w:t>(Ледо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жит конь воро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ного тащит за собой. </w:t>
      </w:r>
      <w:r>
        <w:rPr>
          <w:rFonts w:eastAsia="Times New Roman" w:cs="Times New Roman" w:ascii="Times New Roman" w:hAnsi="Times New Roman"/>
          <w:i/>
          <w:iCs/>
          <w:color w:val="000000"/>
          <w:sz w:val="24"/>
          <w:szCs w:val="24"/>
        </w:rPr>
        <w:t>(Парово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о небу с се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ла лебедь се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ла лебедь сы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из кидала-сып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оля-озе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елый пух да перышки. </w:t>
      </w:r>
      <w:r>
        <w:rPr>
          <w:rFonts w:eastAsia="Times New Roman" w:cs="Times New Roman" w:ascii="Times New Roman" w:hAnsi="Times New Roman"/>
          <w:i/>
          <w:iCs/>
          <w:color w:val="000000"/>
          <w:sz w:val="24"/>
          <w:szCs w:val="24"/>
        </w:rPr>
        <w:t>(Снего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з книги Татьяны Рик «Здрав</w:t>
        <w:softHyphen/>
        <w:t>ствуйте, Имя Существитель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орот судьбы удивитель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учаем мы падеж именительный,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И винительный падеж надо знать,</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 именительного отл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надо различать именительный и ви</w:t>
        <w:softHyphen/>
        <w:t xml:space="preserve">нительный падежи? </w:t>
      </w:r>
      <w:r>
        <w:rPr>
          <w:rFonts w:eastAsia="Times New Roman" w:cs="Times New Roman" w:ascii="Times New Roman" w:hAnsi="Times New Roman"/>
          <w:i/>
          <w:iCs/>
          <w:color w:val="000000"/>
          <w:sz w:val="24"/>
          <w:szCs w:val="24"/>
        </w:rPr>
        <w:t xml:space="preserve">(У них есть одинаковый вопрос </w:t>
      </w:r>
      <w:r>
        <w:rPr>
          <w:rFonts w:eastAsia="Times New Roman" w:cs="Times New Roman" w:ascii="Times New Roman" w:hAnsi="Times New Roman"/>
          <w:bCs/>
          <w:i/>
          <w:iCs/>
          <w:color w:val="000000"/>
          <w:sz w:val="24"/>
          <w:szCs w:val="24"/>
        </w:rPr>
        <w:t>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знаете об именительном падеже? </w:t>
      </w:r>
      <w:r>
        <w:rPr>
          <w:rFonts w:eastAsia="Times New Roman" w:cs="Times New Roman" w:ascii="Times New Roman" w:hAnsi="Times New Roman"/>
          <w:i/>
          <w:iCs/>
          <w:color w:val="000000"/>
          <w:sz w:val="24"/>
          <w:szCs w:val="24"/>
        </w:rPr>
        <w:t>(Имена существи</w:t>
        <w:softHyphen/>
        <w:t xml:space="preserve">тельные в именительном падеже отвечают на вопросы </w:t>
      </w:r>
      <w:r>
        <w:rPr>
          <w:rFonts w:eastAsia="Times New Roman" w:cs="Times New Roman" w:ascii="Times New Roman" w:hAnsi="Times New Roman"/>
          <w:bCs/>
          <w:i/>
          <w:iCs/>
          <w:color w:val="000000"/>
          <w:sz w:val="24"/>
          <w:szCs w:val="24"/>
        </w:rPr>
        <w:t>кто? что?,</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в предложении являются подлежащ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именительный падеж мог получить такое названи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используется для наименования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опросы вин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от падеж мог получить такое название? </w:t>
      </w:r>
      <w:r>
        <w:rPr>
          <w:rFonts w:eastAsia="Times New Roman" w:cs="Times New Roman" w:ascii="Times New Roman" w:hAnsi="Times New Roman"/>
          <w:i/>
          <w:iCs/>
          <w:color w:val="000000"/>
          <w:sz w:val="24"/>
          <w:szCs w:val="24"/>
        </w:rPr>
        <w:t>(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ывается, объект действия, обозначенный именем суще</w:t>
        <w:softHyphen/>
        <w:t>ствительным в винительном падеже, является причиной, вызы</w:t>
        <w:softHyphen/>
        <w:t>вающей само дей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Лёд сковал деревенский пру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тавьте вопросы к именам существительным. </w:t>
      </w:r>
      <w:r>
        <w:rPr>
          <w:rFonts w:eastAsia="Times New Roman" w:cs="Times New Roman" w:ascii="Times New Roman" w:hAnsi="Times New Roman"/>
          <w:i/>
          <w:iCs/>
          <w:color w:val="000000"/>
          <w:sz w:val="24"/>
          <w:szCs w:val="24"/>
        </w:rPr>
        <w:t>((Что ?) лёд, (что?) пру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грамматические признаки этих имён существи</w:t>
        <w:softHyphen/>
        <w:t xml:space="preserve">тельных. </w:t>
      </w:r>
      <w:r>
        <w:rPr>
          <w:rFonts w:eastAsia="Times New Roman" w:cs="Times New Roman" w:ascii="Times New Roman" w:hAnsi="Times New Roman"/>
          <w:i/>
          <w:iCs/>
          <w:color w:val="000000"/>
          <w:sz w:val="24"/>
          <w:szCs w:val="24"/>
        </w:rPr>
        <w:t>(Эти имена существительные мужского рода, не</w:t>
        <w:softHyphen/>
        <w:t>одушевл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падеж имён существительны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состоит трудность определения падежа этих имён су</w:t>
        <w:softHyphen/>
        <w:t xml:space="preserve">ществительных? </w:t>
      </w:r>
      <w:r>
        <w:rPr>
          <w:rFonts w:eastAsia="Times New Roman" w:cs="Times New Roman" w:ascii="Times New Roman" w:hAnsi="Times New Roman"/>
          <w:i/>
          <w:iCs/>
          <w:color w:val="000000"/>
          <w:sz w:val="24"/>
          <w:szCs w:val="24"/>
        </w:rPr>
        <w:t>(Они отвечают на один и тот же вопрос, стоят в началь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пределить падеж в эт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обсуждения учащиеся приходят к выводу, что надо определить, какое из слов является в предложении подлежащим. Это существительное в именительном падеже. А существительное, которое является второстепенным членом, употреблено в вини</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падежи имеют одинаковые вопросы? </w:t>
      </w:r>
      <w:r>
        <w:rPr>
          <w:rFonts w:eastAsia="Times New Roman" w:cs="Times New Roman" w:ascii="Times New Roman" w:hAnsi="Times New Roman"/>
          <w:i/>
          <w:iCs/>
          <w:color w:val="000000"/>
          <w:sz w:val="24"/>
          <w:szCs w:val="24"/>
        </w:rPr>
        <w:t>(Роди</w:t>
        <w:softHyphen/>
        <w:t>тельный и винительный падежи одушевлённых имён сущест</w:t>
        <w:softHyphen/>
        <w:t xml:space="preserve">вительных имеют вопрос </w:t>
      </w:r>
      <w:r>
        <w:rPr>
          <w:rFonts w:eastAsia="Times New Roman" w:cs="Times New Roman" w:ascii="Times New Roman" w:hAnsi="Times New Roman"/>
          <w:bCs/>
          <w:i/>
          <w:iCs/>
          <w:color w:val="000000"/>
          <w:sz w:val="24"/>
          <w:szCs w:val="24"/>
        </w:rPr>
        <w:t>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существительные в именительном, родительном и винитель</w:t>
        <w:softHyphen/>
        <w:t>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ются имена существительные в именительном и винительном падежах?</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уточняет, что винительный падеж может иметь и другие значения: указывать на место </w:t>
      </w:r>
      <w:r>
        <w:rPr>
          <w:rFonts w:eastAsia="Times New Roman" w:cs="Times New Roman" w:ascii="Times New Roman" w:hAnsi="Times New Roman"/>
          <w:i/>
          <w:iCs/>
          <w:color w:val="000000"/>
          <w:sz w:val="24"/>
          <w:szCs w:val="24"/>
        </w:rPr>
        <w:t xml:space="preserve">(ехать за край), </w:t>
      </w:r>
      <w:r>
        <w:rPr>
          <w:rFonts w:eastAsia="Times New Roman" w:cs="Times New Roman" w:ascii="Times New Roman" w:hAnsi="Times New Roman"/>
          <w:color w:val="000000"/>
          <w:sz w:val="24"/>
          <w:szCs w:val="24"/>
        </w:rPr>
        <w:t xml:space="preserve">время </w:t>
      </w:r>
      <w:r>
        <w:rPr>
          <w:rFonts w:eastAsia="Times New Roman" w:cs="Times New Roman" w:ascii="Times New Roman" w:hAnsi="Times New Roman"/>
          <w:i/>
          <w:iCs/>
          <w:color w:val="000000"/>
          <w:sz w:val="24"/>
          <w:szCs w:val="24"/>
        </w:rPr>
        <w:t xml:space="preserve">(пойти в среду) </w:t>
      </w:r>
      <w:r>
        <w:rPr>
          <w:rFonts w:eastAsia="Times New Roman" w:cs="Times New Roman" w:ascii="Times New Roman" w:hAnsi="Times New Roman"/>
          <w:color w:val="000000"/>
          <w:sz w:val="24"/>
          <w:szCs w:val="24"/>
        </w:rPr>
        <w:t>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этические строки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здесь предложений? </w:t>
      </w:r>
      <w:r>
        <w:rPr>
          <w:rFonts w:eastAsia="Times New Roman" w:cs="Times New Roman" w:ascii="Times New Roman" w:hAnsi="Times New Roman"/>
          <w:i/>
          <w:iCs/>
          <w:color w:val="000000"/>
          <w:sz w:val="24"/>
          <w:szCs w:val="24"/>
        </w:rPr>
        <w:t>(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это предложение? </w:t>
      </w:r>
      <w:r>
        <w:rPr>
          <w:rFonts w:eastAsia="Times New Roman" w:cs="Times New Roman" w:ascii="Times New Roman" w:hAnsi="Times New Roman"/>
          <w:i/>
          <w:iCs/>
          <w:color w:val="000000"/>
          <w:sz w:val="24"/>
          <w:szCs w:val="24"/>
        </w:rPr>
        <w:t>(Сло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из каких простых предложений оно состо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грамматическую основу в каждом простом пред</w:t>
        <w:softHyphen/>
        <w:t xml:space="preserve">ложении. </w:t>
      </w:r>
      <w:r>
        <w:rPr>
          <w:rFonts w:eastAsia="Times New Roman" w:cs="Times New Roman" w:ascii="Times New Roman" w:hAnsi="Times New Roman"/>
          <w:i/>
          <w:iCs/>
          <w:color w:val="000000"/>
          <w:sz w:val="24"/>
          <w:szCs w:val="24"/>
        </w:rPr>
        <w:t>(Роняет лес, сребрит мороз, проглянет день и скро</w:t>
        <w:softHyphen/>
        <w:t>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трудность определения падежа выделенных имён су</w:t>
        <w:softHyphen/>
        <w:t>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край.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устно. Назовите падеж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вои предложения. Укажите падеж существительных.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формы слов в винительном и родительном па</w:t>
        <w:softHyphen/>
        <w:t>дежах, данные в рубрике «Говори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произносить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ними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именам существ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адеж имён существительных. (Запись предложений с комментированием.) </w:t>
      </w:r>
      <w:r>
        <w:rPr>
          <w:rFonts w:eastAsia="Times New Roman" w:cs="Times New Roman" w:ascii="Times New Roman" w:hAnsi="Times New Roman"/>
          <w:i/>
          <w:iCs/>
          <w:color w:val="000000"/>
          <w:sz w:val="24"/>
          <w:szCs w:val="24"/>
        </w:rPr>
        <w:t>Примерные комментарии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ез терпенья нет ученья. Нет (чего?) ученья. </w:t>
      </w:r>
      <w:r>
        <w:rPr>
          <w:rFonts w:eastAsia="Times New Roman" w:cs="Times New Roman" w:ascii="Times New Roman" w:hAnsi="Times New Roman"/>
          <w:color w:val="000000"/>
          <w:sz w:val="24"/>
          <w:szCs w:val="24"/>
        </w:rPr>
        <w:t xml:space="preserve">Существительное </w:t>
      </w:r>
      <w:r>
        <w:rPr>
          <w:rFonts w:eastAsia="Times New Roman" w:cs="Times New Roman" w:ascii="Times New Roman" w:hAnsi="Times New Roman"/>
          <w:i/>
          <w:iCs/>
          <w:color w:val="000000"/>
          <w:sz w:val="24"/>
          <w:szCs w:val="24"/>
        </w:rPr>
        <w:t xml:space="preserve">ученья </w:t>
      </w:r>
      <w:r>
        <w:rPr>
          <w:rFonts w:eastAsia="Times New Roman" w:cs="Times New Roman" w:ascii="Times New Roman" w:hAnsi="Times New Roman"/>
          <w:color w:val="000000"/>
          <w:sz w:val="24"/>
          <w:szCs w:val="24"/>
        </w:rPr>
        <w:t>стоит в родительном падеже. Это можно определить по во</w:t>
        <w:softHyphen/>
        <w:t xml:space="preserve">просу и вспомогательному слову </w:t>
      </w:r>
      <w:r>
        <w:rPr>
          <w:rFonts w:eastAsia="Times New Roman" w:cs="Times New Roman" w:ascii="Times New Roman" w:hAnsi="Times New Roman"/>
          <w:i/>
          <w:iCs/>
          <w:color w:val="000000"/>
          <w:sz w:val="24"/>
          <w:szCs w:val="24"/>
        </w:rPr>
        <w:t xml:space="preserve">нет. Нет ученья (без чего 7) без терпенья. </w:t>
      </w:r>
      <w:r>
        <w:rPr>
          <w:rFonts w:eastAsia="Times New Roman" w:cs="Times New Roman" w:ascii="Times New Roman" w:hAnsi="Times New Roman"/>
          <w:color w:val="000000"/>
          <w:sz w:val="24"/>
          <w:szCs w:val="24"/>
        </w:rPr>
        <w:t xml:space="preserve">Существительное </w:t>
      </w:r>
      <w:r>
        <w:rPr>
          <w:rFonts w:eastAsia="Times New Roman" w:cs="Times New Roman" w:ascii="Times New Roman" w:hAnsi="Times New Roman"/>
          <w:i/>
          <w:iCs/>
          <w:color w:val="000000"/>
          <w:sz w:val="24"/>
          <w:szCs w:val="24"/>
        </w:rPr>
        <w:t xml:space="preserve">терпенья </w:t>
      </w:r>
      <w:r>
        <w:rPr>
          <w:rFonts w:eastAsia="Times New Roman" w:cs="Times New Roman" w:ascii="Times New Roman" w:hAnsi="Times New Roman"/>
          <w:color w:val="000000"/>
          <w:sz w:val="24"/>
          <w:szCs w:val="24"/>
        </w:rPr>
        <w:t xml:space="preserve">стоит в родительном падеже. Это можно определить по вопросу и предлогу </w:t>
      </w:r>
      <w:r>
        <w:rPr>
          <w:rFonts w:eastAsia="Times New Roman" w:cs="Times New Roman" w:ascii="Times New Roman" w:hAnsi="Times New Roman"/>
          <w:i/>
          <w:iCs/>
          <w:color w:val="000000"/>
          <w:sz w:val="24"/>
          <w:szCs w:val="24"/>
        </w:rPr>
        <w:t xml:space="preserve">без.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по каким признакам можно узнать суще</w:t>
        <w:softHyphen/>
        <w:t xml:space="preserve">ствительные в родительном падеже? </w:t>
      </w:r>
      <w:r>
        <w:rPr>
          <w:rFonts w:eastAsia="Times New Roman" w:cs="Times New Roman" w:ascii="Times New Roman" w:hAnsi="Times New Roman"/>
          <w:i/>
          <w:iCs/>
          <w:color w:val="000000"/>
          <w:sz w:val="24"/>
          <w:szCs w:val="24"/>
        </w:rPr>
        <w:t>(По вопросу чего?, с по</w:t>
        <w:softHyphen/>
        <w:t>мощью слова-помощника, по предлог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ека начинается с ручейка. 2) Труднее спуститься с дерева, чем влезть на него. 3) Вместе можно сдвинуть с места любое дело. 4) Плясать под чужую дудку. 5) Пока трава подрастёт, много воды утечёт. 6) Помень</w:t>
        <w:softHyphen/>
        <w:t>ше слов, побольше дел. 7) Правда дороже зол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пособами можно определить падеж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узнать падеж имени существительного, если оно отве</w:t>
        <w:softHyphen/>
        <w:t xml:space="preserve">чает на вопрос </w:t>
      </w:r>
      <w:r>
        <w:rPr>
          <w:rFonts w:eastAsia="Times New Roman" w:cs="Times New Roman" w:ascii="Times New Roman" w:hAnsi="Times New Roman"/>
          <w:i/>
          <w:iCs/>
          <w:color w:val="000000"/>
          <w:sz w:val="24"/>
          <w:szCs w:val="24"/>
        </w:rPr>
        <w:t>чт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узнать имя существительное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ся к словарному диктан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Различение имён существительных, употреблённых в именительном, родительном,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одушевлённые имена существительные в родительном и винительном падежах, имена существительные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w:t>
        <w:softHyphen/>
        <w:t>статочной полнотой и точностью выражать свои мысли в соот</w:t>
        <w:softHyphen/>
        <w:t xml:space="preserve">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Словар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рава, налево, одиннадцать, аккуратно, медленно, горизонт, билет, пожалуйста, багаж, вокзал, вчера, пассажир, вагон, железная дорога, пре</w:t>
        <w:softHyphen/>
        <w:t>красный, пейзаж, впереди, человек, завтра, канику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леб-соль кушай, а хозяина слушай! Без хозяина дом пла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выделенн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трудность определения падежа этих существитель</w:t>
        <w:softHyphen/>
        <w:t xml:space="preserve">ных? </w:t>
      </w:r>
      <w:r>
        <w:rPr>
          <w:rFonts w:eastAsia="Times New Roman" w:cs="Times New Roman" w:ascii="Times New Roman" w:hAnsi="Times New Roman"/>
          <w:i/>
          <w:iCs/>
          <w:color w:val="000000"/>
          <w:sz w:val="24"/>
          <w:szCs w:val="24"/>
        </w:rPr>
        <w:t>(Они имеют одинаковые окончания, отвечают на один и тот же вопрос, являются второстепенными членами пред</w:t>
        <w:softHyphen/>
        <w:t>ложения, но при этом в первом случае падеж винительный, а во втором —роди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же следует рассуждать в этом случае? Воспользуйтесь таблицей на с. 82 учебника. </w:t>
      </w:r>
      <w:r>
        <w:rPr>
          <w:rFonts w:eastAsia="Times New Roman" w:cs="Times New Roman" w:ascii="Times New Roman" w:hAnsi="Times New Roman"/>
          <w:i/>
          <w:iCs/>
          <w:color w:val="000000"/>
          <w:sz w:val="24"/>
          <w:szCs w:val="24"/>
        </w:rPr>
        <w:t>(Во втором предложении су</w:t>
        <w:softHyphen/>
        <w:t>ществительное отвечает на вопрос кого? и употребляется с предлогом без, значит, падеж родительный. В первом пред</w:t>
        <w:softHyphen/>
        <w:t>ложении определяем падеж по вопросам: слушай (кого ? что ?) хозяина — вини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оду</w:t>
        <w:softHyphen/>
        <w:t>шевлённые имена существительные в родительном и вини</w:t>
        <w:softHyphen/>
        <w:t>тельном падежах.)</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4 (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способами можно определить падеж выделенных существительных? </w:t>
      </w:r>
      <w:r>
        <w:rPr>
          <w:rFonts w:eastAsia="Times New Roman" w:cs="Times New Roman" w:ascii="Times New Roman" w:hAnsi="Times New Roman"/>
          <w:i/>
          <w:iCs/>
          <w:color w:val="000000"/>
          <w:sz w:val="24"/>
          <w:szCs w:val="24"/>
        </w:rPr>
        <w:t>(По предлогам, вопросам, вспомогатель</w:t>
        <w:softHyphen/>
        <w:t>ному слов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выделяют словосочетания из предло</w:t>
        <w:softHyphen/>
        <w:t xml:space="preserve">жений, определяют падеж существи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5 (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о таблице на с. 82, что мы знаем о дательном падеже имён существительны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может иметь падежная форма имён суще</w:t>
        <w:softHyphen/>
        <w:t>ствительных да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определить имена существительные в дательном падеже? </w:t>
      </w:r>
      <w:r>
        <w:rPr>
          <w:rFonts w:eastAsia="Times New Roman" w:cs="Times New Roman" w:ascii="Times New Roman" w:hAnsi="Times New Roman"/>
          <w:i/>
          <w:iCs/>
          <w:color w:val="000000"/>
          <w:sz w:val="24"/>
          <w:szCs w:val="24"/>
        </w:rPr>
        <w:t>(Имена существительные в дательном падеже отвечают на вопросы кому? чему?, могут иметь предлоги к, по, к ним можно поставить вспомогательное слово 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телефон, телепередача, </w:t>
      </w:r>
      <w:r>
        <w:rPr>
          <w:rFonts w:eastAsia="Times New Roman" w:cs="Times New Roman" w:ascii="Times New Roman" w:hAnsi="Times New Roman"/>
          <w:color w:val="000000"/>
          <w:sz w:val="24"/>
          <w:szCs w:val="24"/>
        </w:rPr>
        <w:t>поставь</w:t>
        <w:softHyphen/>
        <w:t>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слово </w:t>
      </w:r>
      <w:r>
        <w:rPr>
          <w:rFonts w:eastAsia="Times New Roman" w:cs="Times New Roman" w:ascii="Times New Roman" w:hAnsi="Times New Roman"/>
          <w:i/>
          <w:iCs/>
          <w:color w:val="000000"/>
          <w:sz w:val="24"/>
          <w:szCs w:val="24"/>
        </w:rPr>
        <w:t xml:space="preserve">телефон. </w:t>
      </w:r>
      <w:r>
        <w:rPr>
          <w:rFonts w:eastAsia="Times New Roman" w:cs="Times New Roman" w:ascii="Times New Roman" w:hAnsi="Times New Roman"/>
          <w:color w:val="000000"/>
          <w:sz w:val="24"/>
          <w:szCs w:val="24"/>
        </w:rPr>
        <w:t>Какие значения име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слов </w:t>
      </w:r>
      <w:r>
        <w:rPr>
          <w:rFonts w:eastAsia="Times New Roman" w:cs="Times New Roman" w:ascii="Times New Roman" w:hAnsi="Times New Roman"/>
          <w:i/>
          <w:iCs/>
          <w:color w:val="000000"/>
          <w:sz w:val="24"/>
          <w:szCs w:val="24"/>
        </w:rPr>
        <w:t xml:space="preserve">телефон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телепереда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думайте и запишите другие слова с частью </w:t>
      </w:r>
      <w:r>
        <w:rPr>
          <w:rFonts w:eastAsia="Times New Roman" w:cs="Times New Roman" w:ascii="Times New Roman" w:hAnsi="Times New Roman"/>
          <w:i/>
          <w:iCs/>
          <w:color w:val="000000"/>
          <w:sz w:val="24"/>
          <w:szCs w:val="24"/>
        </w:rPr>
        <w:t>теле-. (Те</w:t>
        <w:softHyphen/>
        <w:t>леоператор, телеграф, телеграмма, телевизор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ьте и запишите предложение со словом </w:t>
      </w:r>
      <w:r>
        <w:rPr>
          <w:rFonts w:eastAsia="Times New Roman" w:cs="Times New Roman" w:ascii="Times New Roman" w:hAnsi="Times New Roman"/>
          <w:i/>
          <w:iCs/>
          <w:color w:val="000000"/>
          <w:sz w:val="24"/>
          <w:szCs w:val="24"/>
        </w:rPr>
        <w:t xml:space="preserve">телефон. </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b/>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6 (с. 8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Один ученик чита</w:t>
        <w:softHyphen/>
        <w:t>ет предложения, называет падеж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уществительные отвечают на вопрос </w:t>
      </w:r>
      <w:r>
        <w:rPr>
          <w:rFonts w:eastAsia="Times New Roman" w:cs="Times New Roman" w:ascii="Times New Roman" w:hAnsi="Times New Roman"/>
          <w:i/>
          <w:iCs/>
          <w:color w:val="000000"/>
          <w:sz w:val="24"/>
          <w:szCs w:val="24"/>
        </w:rPr>
        <w:t>куда?(На по</w:t>
        <w:softHyphen/>
        <w:t>лянку, к земле, под лис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они употреблены? </w:t>
      </w:r>
      <w:r>
        <w:rPr>
          <w:rFonts w:eastAsia="Times New Roman" w:cs="Times New Roman" w:ascii="Times New Roman" w:hAnsi="Times New Roman"/>
          <w:i/>
          <w:iCs/>
          <w:color w:val="000000"/>
          <w:sz w:val="24"/>
          <w:szCs w:val="24"/>
        </w:rPr>
        <w:t>(Они употреблены в раз</w:t>
        <w:softHyphen/>
        <w:t>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определили падеж? </w:t>
      </w:r>
      <w:r>
        <w:rPr>
          <w:rFonts w:eastAsia="Times New Roman" w:cs="Times New Roman" w:ascii="Times New Roman" w:hAnsi="Times New Roman"/>
          <w:i/>
          <w:iCs/>
          <w:color w:val="000000"/>
          <w:sz w:val="24"/>
          <w:szCs w:val="24"/>
        </w:rPr>
        <w:t>(По падежному вопросу и пред</w:t>
        <w:softHyphen/>
        <w:t>л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значит «лезть на глаза»? </w:t>
      </w:r>
      <w:r>
        <w:rPr>
          <w:rFonts w:eastAsia="Times New Roman" w:cs="Times New Roman" w:ascii="Times New Roman" w:hAnsi="Times New Roman"/>
          <w:i/>
          <w:iCs/>
          <w:color w:val="000000"/>
          <w:sz w:val="24"/>
          <w:szCs w:val="24"/>
        </w:rPr>
        <w:t>(Стремиться быть замеченным, привлекать к себе чьё-либо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сесть на корточки»? </w:t>
      </w:r>
      <w:r>
        <w:rPr>
          <w:rFonts w:eastAsia="Times New Roman" w:cs="Times New Roman" w:ascii="Times New Roman" w:hAnsi="Times New Roman"/>
          <w:i/>
          <w:iCs/>
          <w:color w:val="000000"/>
          <w:sz w:val="24"/>
          <w:szCs w:val="24"/>
        </w:rPr>
        <w:t>(Сесть, согнув ноги в коле</w:t>
        <w:softHyphen/>
        <w:t>нях и держась на нос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кувши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выделенных имён существительны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з труда не вытянешь и рыбку из пруда. 2) Дыма без огня не бы</w:t>
        <w:softHyphen/>
        <w:t>вает. 3) Зайца ноги носят, волка зубы кормят. 4) Живём, хлеб жуём. 5) По работе и мастера знать. 6) От добра добра не ищ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ы даны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существительные в винительном и родитель</w:t>
        <w:softHyphen/>
        <w:t>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адежи имеют одинаковый смысловой вопрос </w:t>
      </w:r>
      <w:r>
        <w:rPr>
          <w:rFonts w:eastAsia="Times New Roman" w:cs="Times New Roman" w:ascii="Times New Roman" w:hAnsi="Times New Roman"/>
          <w:i/>
          <w:iCs/>
          <w:color w:val="000000"/>
          <w:sz w:val="24"/>
          <w:szCs w:val="24"/>
        </w:rPr>
        <w:t>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различить падежные формы в эт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зличение имён существительных, употреблён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имена существительные в творительном, винительном и предложном падежах, различать падежные формы имён существительных, имеющих одинаковые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ьмо по памят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Медь откликается звоном. Дерево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шумом зелёны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рочка хлеба — хрус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ждик — летом грустны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ря-рёвом и воем. Врем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шенным боем.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О.Др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медь.</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звоном </w:t>
      </w:r>
      <w:r>
        <w:rPr>
          <w:rFonts w:eastAsia="Times New Roman" w:cs="Times New Roman" w:ascii="Times New Roman" w:hAnsi="Times New Roman"/>
          <w:color w:val="000000"/>
          <w:sz w:val="24"/>
          <w:szCs w:val="24"/>
        </w:rPr>
        <w:t xml:space="preserve">как часть реч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ю с товарищем, пишу на доске, мечтаю о собаке, рисую каран</w:t>
        <w:softHyphen/>
        <w:t>дашом, спрятался в комнате, увлёкся книгой, прочитал в журна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осочета</w:t>
        <w:softHyphen/>
        <w:t>ния с именами существительными в творительном падеже и словосочетания с именами существительными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определили падеж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имён существительных в творительном и предложном падежах, поупражняться в распознавании таких существительных.)</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47 (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го можно озагл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сочетания с выделенными словами. По</w:t>
        <w:softHyphen/>
        <w:t xml:space="preserve">ставьте вопрос от главного слова к зависимому. </w:t>
      </w:r>
      <w:r>
        <w:rPr>
          <w:rFonts w:eastAsia="Times New Roman" w:cs="Times New Roman" w:ascii="Times New Roman" w:hAnsi="Times New Roman"/>
          <w:i/>
          <w:iCs/>
          <w:color w:val="000000"/>
          <w:sz w:val="24"/>
          <w:szCs w:val="24"/>
        </w:rPr>
        <w:t>(Зябнет (за чем?где?) за окошком, машет (чем?) ладошкой, проща</w:t>
        <w:softHyphen/>
        <w:t>ется (перед чем?когда?) перед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существительные в этих сло</w:t>
        <w:softHyphen/>
        <w:t xml:space="preserve">восочетаниях? </w:t>
      </w:r>
      <w:r>
        <w:rPr>
          <w:rFonts w:eastAsia="Times New Roman" w:cs="Times New Roman" w:ascii="Times New Roman" w:hAnsi="Times New Roman"/>
          <w:i/>
          <w:iCs/>
          <w:color w:val="000000"/>
          <w:sz w:val="24"/>
          <w:szCs w:val="24"/>
        </w:rPr>
        <w:t>(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чения имеет творительный падеж в этих сло</w:t>
        <w:softHyphen/>
        <w:t xml:space="preserve">восочетаниях? </w:t>
      </w:r>
      <w:r>
        <w:rPr>
          <w:rFonts w:eastAsia="Times New Roman" w:cs="Times New Roman" w:ascii="Times New Roman" w:hAnsi="Times New Roman"/>
          <w:i/>
          <w:iCs/>
          <w:color w:val="000000"/>
          <w:sz w:val="24"/>
          <w:szCs w:val="24"/>
        </w:rPr>
        <w:t>(Указывает на предмет, которым соверша</w:t>
        <w:softHyphen/>
        <w:t>ется действие (ладошкой), на место совершения действия (за окошком), на время совершения действия (перед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рительный падеж в русском языке может, иметь и другие значения: обозначать исполнителя (творца) действия </w:t>
      </w:r>
      <w:r>
        <w:rPr>
          <w:rFonts w:eastAsia="Times New Roman" w:cs="Times New Roman" w:ascii="Times New Roman" w:hAnsi="Times New Roman"/>
          <w:i/>
          <w:iCs/>
          <w:color w:val="000000"/>
          <w:sz w:val="24"/>
          <w:szCs w:val="24"/>
        </w:rPr>
        <w:t xml:space="preserve">(картина написана художником, здание построено архитектором); </w:t>
      </w:r>
      <w:r>
        <w:rPr>
          <w:rFonts w:eastAsia="Times New Roman" w:cs="Times New Roman" w:ascii="Times New Roman" w:hAnsi="Times New Roman"/>
          <w:color w:val="000000"/>
          <w:sz w:val="24"/>
          <w:szCs w:val="24"/>
        </w:rPr>
        <w:t xml:space="preserve">указывать на предмет, с которым совершается (творится) действие </w:t>
      </w:r>
      <w:r>
        <w:rPr>
          <w:rFonts w:eastAsia="Times New Roman" w:cs="Times New Roman" w:ascii="Times New Roman" w:hAnsi="Times New Roman"/>
          <w:i/>
          <w:iCs/>
          <w:color w:val="000000"/>
          <w:sz w:val="24"/>
          <w:szCs w:val="24"/>
        </w:rPr>
        <w:t xml:space="preserve">(играл с братом, разговаривал с учителем) </w:t>
      </w:r>
      <w:r>
        <w:rPr>
          <w:rFonts w:eastAsia="Times New Roman" w:cs="Times New Roman" w:ascii="Times New Roman" w:hAnsi="Times New Roman"/>
          <w:color w:val="000000"/>
          <w:sz w:val="24"/>
          <w:szCs w:val="24"/>
        </w:rPr>
        <w:t>и т. д.</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Два ученика выполняют на доске грамма</w:t>
        <w:softHyphen/>
        <w:t>тические разборы. Самооце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адание повышенной слож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ловосочетания. Что вы заметили? </w:t>
      </w:r>
      <w:r>
        <w:rPr>
          <w:rFonts w:eastAsia="Times New Roman" w:cs="Times New Roman" w:ascii="Times New Roman" w:hAnsi="Times New Roman"/>
          <w:i/>
          <w:iCs/>
          <w:color w:val="000000"/>
          <w:sz w:val="24"/>
          <w:szCs w:val="24"/>
        </w:rPr>
        <w:t>(Существи</w:t>
        <w:softHyphen/>
        <w:t>тельные имеют одинаковые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с какими падежами могут употребляться такие предлоги. Обратитесь к таблице на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удем определять падеж существительных в этих сло</w:t>
        <w:softHyphen/>
        <w:t xml:space="preserve">восочетаниях? </w:t>
      </w:r>
      <w:r>
        <w:rPr>
          <w:rFonts w:eastAsia="Times New Roman" w:cs="Times New Roman" w:ascii="Times New Roman" w:hAnsi="Times New Roman"/>
          <w:i/>
          <w:iCs/>
          <w:color w:val="000000"/>
          <w:sz w:val="24"/>
          <w:szCs w:val="24"/>
        </w:rPr>
        <w:t>(По падежному вопрос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предложение с любым словосочет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распознать существительное в твори</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4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равнения употребил автор? С какой целью он их употреб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 распознать имена существительные в пред</w:t>
        <w:softHyphen/>
        <w:t>ложном падеже. Обратитесь к таблице на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редложный падеж получил такое название? </w:t>
      </w:r>
      <w:r>
        <w:rPr>
          <w:rFonts w:eastAsia="Times New Roman" w:cs="Times New Roman" w:ascii="Times New Roman" w:hAnsi="Times New Roman"/>
          <w:i/>
          <w:iCs/>
          <w:color w:val="000000"/>
          <w:sz w:val="24"/>
          <w:szCs w:val="24"/>
        </w:rPr>
        <w:t>(Он не употребляется без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ньше этот падеж назывался местным. Почему, как вы думаете? </w:t>
      </w:r>
      <w:r>
        <w:rPr>
          <w:rFonts w:eastAsia="Times New Roman" w:cs="Times New Roman" w:ascii="Times New Roman" w:hAnsi="Times New Roman"/>
          <w:i/>
          <w:iCs/>
          <w:color w:val="000000"/>
          <w:sz w:val="24"/>
          <w:szCs w:val="24"/>
        </w:rPr>
        <w:t>(Он имел значение ме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значения имеет предложный падеж? </w:t>
      </w:r>
      <w:r>
        <w:rPr>
          <w:rFonts w:eastAsia="Times New Roman" w:cs="Times New Roman" w:ascii="Times New Roman" w:hAnsi="Times New Roman"/>
          <w:i/>
          <w:iCs/>
          <w:color w:val="000000"/>
          <w:sz w:val="24"/>
          <w:szCs w:val="24"/>
        </w:rPr>
        <w:t>(Времени, а также предмета, о котором идё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Укажите падеж имён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полоса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имена существительные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давних времён люди мечтали о полётах в космос. В сказках, в пес</w:t>
        <w:softHyphen/>
        <w:t>нях, в мечтах человек давно побывал и на Луне, и на Солнце, и на далёких звёздах. И вот в 1961 году Юрий Гагарин на корабле «Восток» впервые побывал в космо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 дан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распознать имена существи</w:t>
        <w:softHyphen/>
        <w:t>тельные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 ещё падежом могут употребляться предлоги </w:t>
      </w:r>
      <w:r>
        <w:rPr>
          <w:rFonts w:eastAsia="Times New Roman" w:cs="Times New Roman" w:ascii="Times New Roman" w:hAnsi="Times New Roman"/>
          <w:i/>
          <w:iCs/>
          <w:color w:val="000000"/>
          <w:sz w:val="24"/>
          <w:szCs w:val="24"/>
        </w:rPr>
        <w:t xml:space="preserve">на, в, </w:t>
      </w:r>
      <w:r>
        <w:rPr>
          <w:rFonts w:eastAsia="Times New Roman" w:cs="Times New Roman" w:ascii="Times New Roman" w:hAnsi="Times New Roman"/>
          <w:color w:val="000000"/>
          <w:sz w:val="24"/>
          <w:szCs w:val="24"/>
        </w:rPr>
        <w:t>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определить твор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щие предлоги для винительного и творитель</w:t>
        <w:softHyphen/>
        <w:t>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50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аллея, </w:t>
      </w:r>
      <w:r>
        <w:rPr>
          <w:rFonts w:eastAsia="Times New Roman" w:cs="Times New Roman" w:ascii="Times New Roman" w:hAnsi="Times New Roman"/>
          <w:color w:val="000000"/>
          <w:sz w:val="24"/>
          <w:szCs w:val="24"/>
        </w:rPr>
        <w:t>составить с ним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овторение сведений о падежах и приёмах их распознавания. Несклоняемы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определять падеж имён существитель</w:t>
        <w:softHyphen/>
        <w:t xml:space="preserve">ных; повторить понятие </w:t>
      </w:r>
      <w:r>
        <w:rPr>
          <w:rFonts w:eastAsia="Times New Roman" w:cs="Times New Roman" w:ascii="Times New Roman" w:hAnsi="Times New Roman"/>
          <w:i/>
          <w:iCs/>
          <w:color w:val="000000"/>
          <w:sz w:val="24"/>
          <w:szCs w:val="24"/>
        </w:rPr>
        <w:t>несклоняемы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структурирование знаний; анализ, сравнение, клас</w:t>
        <w:softHyphen/>
        <w:t>сификация объектов по выделенным признакам; синтез; подве</w:t>
        <w:softHyphen/>
        <w:t xml:space="preserve">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w:t>
        <w:softHyphen/>
        <w:t xml:space="preserve">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па</w:t>
        <w:softHyphen/>
        <w:t>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о стечением согласных, подчеркните ор</w:t>
        <w:softHyphen/>
        <w:t>фограммы. Подберите проверочные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гко и радостно играет в сердце кров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ания кипят, я снова счастлив, моло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роз и солнце; день чуде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ё ты дремлешь, друг прелестны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ра, красавица, просн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и девицы под окн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яли поздно вечерк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арь Салтан за стол чест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 с царицей молодо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здняя осень. Грачи уле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 обнажился. Поля опус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не сжата полоска од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стную думу наводит о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Некрас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настный день потух; ненастной ночи мг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небу стелется одеждою свинцово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окрес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в) сердце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выполняют грамматические разборы на откид</w:t>
        <w:softHyphen/>
        <w:t>ной доске. 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есенние падеж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пробудилось ото сна: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о миру шествует </w:t>
      </w:r>
      <w:r>
        <w:rPr>
          <w:rFonts w:eastAsia="Times New Roman" w:cs="Times New Roman" w:ascii="Times New Roman" w:hAnsi="Times New Roman"/>
          <w:i/>
          <w:iCs/>
          <w:color w:val="000000"/>
          <w:sz w:val="24"/>
          <w:szCs w:val="24"/>
        </w:rPr>
        <w:t xml:space="preserve">ве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будто расцветаем мы,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очувствовав приход </w:t>
      </w:r>
      <w:r>
        <w:rPr>
          <w:rFonts w:eastAsia="Times New Roman" w:cs="Times New Roman" w:ascii="Times New Roman" w:hAnsi="Times New Roman"/>
          <w:i/>
          <w:iCs/>
          <w:color w:val="000000"/>
          <w:sz w:val="24"/>
          <w:szCs w:val="24"/>
        </w:rPr>
        <w:t xml:space="preserve">вес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хотелось выйти мне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Навстречу молодой </w:t>
      </w:r>
      <w:r>
        <w:rPr>
          <w:rFonts w:eastAsia="Times New Roman" w:cs="Times New Roman" w:ascii="Times New Roman" w:hAnsi="Times New Roman"/>
          <w:i/>
          <w:iCs/>
          <w:color w:val="000000"/>
          <w:sz w:val="24"/>
          <w:szCs w:val="24"/>
        </w:rPr>
        <w:t xml:space="preserve">вес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листве зелёной утону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И в этом обвиню </w:t>
      </w:r>
      <w:r>
        <w:rPr>
          <w:rFonts w:eastAsia="Times New Roman" w:cs="Times New Roman" w:ascii="Times New Roman" w:hAnsi="Times New Roman"/>
          <w:i/>
          <w:iCs/>
          <w:color w:val="000000"/>
          <w:sz w:val="24"/>
          <w:szCs w:val="24"/>
        </w:rPr>
        <w:t xml:space="preserve">весну.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ирода дышит лишь одной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повторимою </w:t>
      </w:r>
      <w:r>
        <w:rPr>
          <w:rFonts w:eastAsia="Times New Roman" w:cs="Times New Roman" w:ascii="Times New Roman" w:hAnsi="Times New Roman"/>
          <w:i/>
          <w:iCs/>
          <w:color w:val="000000"/>
          <w:sz w:val="24"/>
          <w:szCs w:val="24"/>
        </w:rPr>
        <w:t>весн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ворец, присевший на сосне,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Горланит песни </w:t>
      </w:r>
      <w:r>
        <w:rPr>
          <w:rFonts w:eastAsia="Times New Roman" w:cs="Times New Roman" w:ascii="Times New Roman" w:hAnsi="Times New Roman"/>
          <w:i/>
          <w:iCs/>
          <w:color w:val="000000"/>
          <w:sz w:val="24"/>
          <w:szCs w:val="24"/>
        </w:rPr>
        <w:t xml:space="preserve">о вес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угим об этом расскаж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овторишь ты падеж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Ключ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изменяется в стихотворении? </w:t>
      </w:r>
      <w:r>
        <w:rPr>
          <w:rFonts w:eastAsia="Times New Roman" w:cs="Times New Roman" w:ascii="Times New Roman" w:hAnsi="Times New Roman"/>
          <w:i/>
          <w:iCs/>
          <w:color w:val="000000"/>
          <w:sz w:val="24"/>
          <w:szCs w:val="24"/>
        </w:rPr>
        <w:t>(Вес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изменяется слово </w:t>
      </w:r>
      <w:r>
        <w:rPr>
          <w:rFonts w:eastAsia="Times New Roman" w:cs="Times New Roman" w:ascii="Times New Roman" w:hAnsi="Times New Roman"/>
          <w:i/>
          <w:iCs/>
          <w:color w:val="000000"/>
          <w:sz w:val="24"/>
          <w:szCs w:val="24"/>
        </w:rPr>
        <w:t>весн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ещё раз медленно читает стихотворение, учащиеся выписывают словосочетания с существительным </w:t>
      </w:r>
      <w:r>
        <w:rPr>
          <w:rFonts w:eastAsia="Times New Roman" w:cs="Times New Roman" w:ascii="Times New Roman" w:hAnsi="Times New Roman"/>
          <w:i/>
          <w:iCs/>
          <w:color w:val="000000"/>
          <w:sz w:val="24"/>
          <w:szCs w:val="24"/>
        </w:rPr>
        <w:t xml:space="preserve">весна, </w:t>
      </w:r>
      <w:r>
        <w:rPr>
          <w:rFonts w:eastAsia="Times New Roman" w:cs="Times New Roman" w:ascii="Times New Roman" w:hAnsi="Times New Roman"/>
          <w:color w:val="000000"/>
          <w:sz w:val="24"/>
          <w:szCs w:val="24"/>
        </w:rPr>
        <w:t>опреде</w:t>
        <w:softHyphen/>
        <w:t>ляют его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адежах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пособами можно определить падеж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адежи имеют одинаков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х разли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падежи есть в русском языке, на какие вопросы отвечают имена су</w:t>
        <w:softHyphen/>
        <w:t>ществительные во всех падежах, поупражняться в определе</w:t>
        <w:softHyphen/>
        <w:t>нии падеж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Страничка для любозна</w:t>
        <w:softHyphen/>
        <w:t>тельных» на 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нтересного вы узнали о падежах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именительный падеж является самым частотным? </w:t>
      </w:r>
      <w:r>
        <w:rPr>
          <w:rFonts w:eastAsia="Times New Roman" w:cs="Times New Roman" w:ascii="Times New Roman" w:hAnsi="Times New Roman"/>
          <w:i/>
          <w:iCs/>
          <w:color w:val="000000"/>
          <w:sz w:val="24"/>
          <w:szCs w:val="24"/>
        </w:rPr>
        <w:t>(Подлежащее в предложении находится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м всё, что нам известно о падежах русского языка, по таблице на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 предложении определить падеж имени существи</w:t>
        <w:softHyphen/>
        <w:t xml:space="preserve">тельного? </w:t>
      </w:r>
      <w:r>
        <w:rPr>
          <w:rFonts w:eastAsia="Times New Roman" w:cs="Times New Roman" w:ascii="Times New Roman" w:hAnsi="Times New Roman"/>
          <w:i/>
          <w:iCs/>
          <w:color w:val="000000"/>
          <w:sz w:val="24"/>
          <w:szCs w:val="24"/>
        </w:rPr>
        <w:t>(Найти слово, от которого зависит имя сущест</w:t>
        <w:softHyphen/>
        <w:t>вительное, поставить от него вопрос, по падежному вопросу и предлогу определить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адежн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мысловые вопросы имеют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падеж имеет смысловой вопрос </w:t>
      </w:r>
      <w:r>
        <w:rPr>
          <w:rFonts w:eastAsia="Times New Roman" w:cs="Times New Roman" w:ascii="Times New Roman" w:hAnsi="Times New Roman"/>
          <w:i/>
          <w:iCs/>
          <w:color w:val="000000"/>
          <w:sz w:val="24"/>
          <w:szCs w:val="24"/>
        </w:rPr>
        <w:t>от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едлоги употребляются с каждым из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в предложении имена существительные в каждом падеж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адежи имеют одинаковые вопросы? Как их отличи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1 (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различаются глаголы </w:t>
      </w:r>
      <w:r>
        <w:rPr>
          <w:rFonts w:eastAsia="Times New Roman" w:cs="Times New Roman" w:ascii="Times New Roman" w:hAnsi="Times New Roman"/>
          <w:i/>
          <w:iCs/>
          <w:color w:val="000000"/>
          <w:sz w:val="24"/>
          <w:szCs w:val="24"/>
        </w:rPr>
        <w:t xml:space="preserve">одел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надел! </w:t>
      </w:r>
      <w:r>
        <w:rPr>
          <w:rFonts w:eastAsia="Times New Roman" w:cs="Times New Roman" w:ascii="Times New Roman" w:hAnsi="Times New Roman"/>
          <w:color w:val="000000"/>
          <w:sz w:val="24"/>
          <w:szCs w:val="24"/>
        </w:rPr>
        <w:t>Когда употребляют каждый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в стихотворении изменяется по падежам? </w:t>
      </w:r>
      <w:r>
        <w:rPr>
          <w:rFonts w:eastAsia="Times New Roman" w:cs="Times New Roman" w:ascii="Times New Roman" w:hAnsi="Times New Roman"/>
          <w:i/>
          <w:iCs/>
          <w:color w:val="000000"/>
          <w:sz w:val="24"/>
          <w:szCs w:val="24"/>
        </w:rPr>
        <w:t>(Паль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исходит с окончанием в этом слове? </w:t>
      </w:r>
      <w:r>
        <w:rPr>
          <w:rFonts w:eastAsia="Times New Roman" w:cs="Times New Roman" w:ascii="Times New Roman" w:hAnsi="Times New Roman"/>
          <w:i/>
          <w:iCs/>
          <w:color w:val="000000"/>
          <w:sz w:val="24"/>
          <w:szCs w:val="24"/>
        </w:rPr>
        <w:t>(Оно не изме</w:t>
        <w:softHyphen/>
        <w:t>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лова в русском языке? </w:t>
      </w:r>
      <w:r>
        <w:rPr>
          <w:rFonts w:eastAsia="Times New Roman" w:cs="Times New Roman" w:ascii="Times New Roman" w:hAnsi="Times New Roman"/>
          <w:i/>
          <w:iCs/>
          <w:color w:val="000000"/>
          <w:sz w:val="24"/>
          <w:szCs w:val="24"/>
        </w:rPr>
        <w:t>(Несклоняе</w:t>
        <w:softHyphen/>
        <w:t>мые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падеж слова </w:t>
      </w:r>
      <w:r>
        <w:rPr>
          <w:rFonts w:eastAsia="Times New Roman" w:cs="Times New Roman" w:ascii="Times New Roman" w:hAnsi="Times New Roman"/>
          <w:i/>
          <w:iCs/>
          <w:color w:val="000000"/>
          <w:sz w:val="24"/>
          <w:szCs w:val="24"/>
        </w:rPr>
        <w:t xml:space="preserve">пальто </w:t>
      </w:r>
      <w:r>
        <w:rPr>
          <w:rFonts w:eastAsia="Times New Roman" w:cs="Times New Roman" w:ascii="Times New Roman" w:hAnsi="Times New Roman"/>
          <w:color w:val="000000"/>
          <w:sz w:val="24"/>
          <w:szCs w:val="24"/>
        </w:rPr>
        <w:t xml:space="preserve">в каждом случае. Как вы это будете делать? </w:t>
      </w:r>
      <w:r>
        <w:rPr>
          <w:rFonts w:eastAsia="Times New Roman" w:cs="Times New Roman" w:ascii="Times New Roman" w:hAnsi="Times New Roman"/>
          <w:i/>
          <w:iCs/>
          <w:color w:val="000000"/>
          <w:sz w:val="24"/>
          <w:szCs w:val="24"/>
        </w:rPr>
        <w:t>(Найдём слово, с которым связано это имя существительное, поставим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несклоняем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несклоняем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нужно помнить, чтобы избежать ошибок в их упо</w:t>
        <w:softHyphen/>
        <w:t>требл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пальто.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Укажите падеж выделенн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я рано встал и отправился на рыбалку. Луг был не золо</w:t>
        <w:softHyphen/>
        <w:t xml:space="preserve">той, а зелёный. Я пошёл и отыскал </w:t>
      </w:r>
      <w:r>
        <w:rPr>
          <w:rFonts w:eastAsia="Times New Roman" w:cs="Times New Roman" w:ascii="Times New Roman" w:hAnsi="Times New Roman"/>
          <w:b/>
          <w:bCs/>
          <w:color w:val="000000"/>
          <w:sz w:val="24"/>
          <w:szCs w:val="24"/>
        </w:rPr>
        <w:t xml:space="preserve">одуванчик. </w:t>
      </w:r>
      <w:r>
        <w:rPr>
          <w:rFonts w:eastAsia="Times New Roman" w:cs="Times New Roman" w:ascii="Times New Roman" w:hAnsi="Times New Roman"/>
          <w:color w:val="000000"/>
          <w:sz w:val="24"/>
          <w:szCs w:val="24"/>
        </w:rPr>
        <w:t xml:space="preserve">Он сжал свои </w:t>
      </w:r>
      <w:r>
        <w:rPr>
          <w:rFonts w:eastAsia="Times New Roman" w:cs="Times New Roman" w:ascii="Times New Roman" w:hAnsi="Times New Roman"/>
          <w:b/>
          <w:bCs/>
          <w:color w:val="000000"/>
          <w:sz w:val="24"/>
          <w:szCs w:val="24"/>
        </w:rPr>
        <w:t xml:space="preserve">лепестки, </w:t>
      </w:r>
      <w:r>
        <w:rPr>
          <w:rFonts w:eastAsia="Times New Roman" w:cs="Times New Roman" w:ascii="Times New Roman" w:hAnsi="Times New Roman"/>
          <w:color w:val="000000"/>
          <w:sz w:val="24"/>
          <w:szCs w:val="24"/>
        </w:rPr>
        <w:t xml:space="preserve">как пальцы. Утром взошло солнце, одуванчик раскрыл свои </w:t>
      </w:r>
      <w:r>
        <w:rPr>
          <w:rFonts w:eastAsia="Times New Roman" w:cs="Times New Roman" w:ascii="Times New Roman" w:hAnsi="Times New Roman"/>
          <w:b/>
          <w:bCs/>
          <w:color w:val="000000"/>
          <w:sz w:val="24"/>
          <w:szCs w:val="24"/>
        </w:rPr>
        <w:t xml:space="preserve">ладони. </w:t>
      </w:r>
      <w:r>
        <w:rPr>
          <w:rFonts w:eastAsia="Times New Roman" w:cs="Times New Roman" w:ascii="Times New Roman" w:hAnsi="Times New Roman"/>
          <w:i/>
          <w:iCs/>
          <w:color w:val="000000"/>
          <w:sz w:val="24"/>
          <w:szCs w:val="24"/>
        </w:rPr>
        <w:t>(По М. Пришв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словосочетания с данными существительными, употребив их в указан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ссажир (Р. п.), товарищ (Р. п.), корабль (Д. п.), телефон (Д. п.), багаж (Т. п.), календарь (Т. п.), человек (П. п.), вокзал (П.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взаи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с перфокар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выделенных существительных, отметьте ответ в таб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Разноцветное коромысло над </w:t>
      </w:r>
      <w:r>
        <w:rPr>
          <w:rFonts w:eastAsia="Times New Roman" w:cs="Times New Roman" w:ascii="Times New Roman" w:hAnsi="Times New Roman"/>
          <w:b/>
          <w:bCs/>
          <w:color w:val="000000"/>
          <w:sz w:val="24"/>
          <w:szCs w:val="24"/>
        </w:rPr>
        <w:t xml:space="preserve">рекой </w:t>
      </w:r>
      <w:r>
        <w:rPr>
          <w:rFonts w:eastAsia="Times New Roman" w:cs="Times New Roman" w:ascii="Times New Roman" w:hAnsi="Times New Roman"/>
          <w:color w:val="000000"/>
          <w:sz w:val="24"/>
          <w:szCs w:val="24"/>
        </w:rPr>
        <w:t xml:space="preserve">повисло. 2) Длинной шеей я верчу, </w:t>
      </w:r>
      <w:r>
        <w:rPr>
          <w:rFonts w:eastAsia="Times New Roman" w:cs="Times New Roman" w:ascii="Times New Roman" w:hAnsi="Times New Roman"/>
          <w:b/>
          <w:bCs/>
          <w:color w:val="000000"/>
          <w:sz w:val="24"/>
          <w:szCs w:val="24"/>
        </w:rPr>
        <w:t xml:space="preserve">груз </w:t>
      </w:r>
      <w:r>
        <w:rPr>
          <w:rFonts w:eastAsia="Times New Roman" w:cs="Times New Roman" w:ascii="Times New Roman" w:hAnsi="Times New Roman"/>
          <w:color w:val="000000"/>
          <w:sz w:val="24"/>
          <w:szCs w:val="24"/>
        </w:rPr>
        <w:t xml:space="preserve">тяжёлый подхвачу. 3) Над избушкой висит хлеба краюшка. 4) Вьётся верёвка, на </w:t>
      </w:r>
      <w:r>
        <w:rPr>
          <w:rFonts w:eastAsia="Times New Roman" w:cs="Times New Roman" w:ascii="Times New Roman" w:hAnsi="Times New Roman"/>
          <w:b/>
          <w:bCs/>
          <w:color w:val="000000"/>
          <w:sz w:val="24"/>
          <w:szCs w:val="24"/>
        </w:rPr>
        <w:t xml:space="preserve">конце </w:t>
      </w:r>
      <w:r>
        <w:rPr>
          <w:rFonts w:eastAsia="Times New Roman" w:cs="Times New Roman" w:ascii="Times New Roman" w:hAnsi="Times New Roman"/>
          <w:color w:val="000000"/>
          <w:sz w:val="24"/>
          <w:szCs w:val="24"/>
        </w:rPr>
        <w:t xml:space="preserve">- головка. 5) Бегут по </w:t>
      </w:r>
      <w:r>
        <w:rPr>
          <w:rFonts w:eastAsia="Times New Roman" w:cs="Times New Roman" w:ascii="Times New Roman" w:hAnsi="Times New Roman"/>
          <w:b/>
          <w:bCs/>
          <w:color w:val="000000"/>
          <w:sz w:val="24"/>
          <w:szCs w:val="24"/>
        </w:rPr>
        <w:t xml:space="preserve">дорожке </w:t>
      </w:r>
      <w:r>
        <w:rPr>
          <w:rFonts w:eastAsia="Times New Roman" w:cs="Times New Roman" w:ascii="Times New Roman" w:hAnsi="Times New Roman"/>
          <w:color w:val="000000"/>
          <w:sz w:val="24"/>
          <w:szCs w:val="24"/>
        </w:rPr>
        <w:t>доски да нож</w:t>
        <w:softHyphen/>
        <w:t xml:space="preserve">ки. </w:t>
      </w:r>
      <w:r>
        <w:rPr>
          <w:rFonts w:eastAsia="Times New Roman" w:cs="Times New Roman" w:ascii="Times New Roman" w:hAnsi="Times New Roman"/>
          <w:i/>
          <w:iCs/>
          <w:color w:val="000000"/>
          <w:sz w:val="24"/>
          <w:szCs w:val="24"/>
        </w:rPr>
        <w:t xml:space="preserve">6) </w:t>
      </w:r>
      <w:r>
        <w:rPr>
          <w:rFonts w:eastAsia="Times New Roman" w:cs="Times New Roman" w:ascii="Times New Roman" w:hAnsi="Times New Roman"/>
          <w:color w:val="000000"/>
          <w:sz w:val="24"/>
          <w:szCs w:val="24"/>
        </w:rPr>
        <w:t xml:space="preserve">Чёрный конь скачет </w:t>
      </w:r>
      <w:r>
        <w:rPr>
          <w:rFonts w:eastAsia="Times New Roman" w:cs="Times New Roman" w:ascii="Times New Roman" w:hAnsi="Times New Roman"/>
          <w:b/>
          <w:bCs/>
          <w:color w:val="000000"/>
          <w:sz w:val="24"/>
          <w:szCs w:val="24"/>
        </w:rPr>
        <w:t xml:space="preserve">в огонь. </w:t>
      </w:r>
      <w:r>
        <w:rPr>
          <w:rFonts w:eastAsia="Times New Roman" w:cs="Times New Roman" w:ascii="Times New Roman" w:hAnsi="Times New Roman"/>
          <w:color w:val="000000"/>
          <w:sz w:val="24"/>
          <w:szCs w:val="24"/>
        </w:rPr>
        <w:t>7) На пяти проводах отдыхает ст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тах. 8) В тесной избушке ткут холсты старушки. 9) В воде купался, а сух остался.</w:t>
      </w:r>
    </w:p>
    <w:tbl>
      <w:tblPr>
        <w:tblW w:w="5866" w:type="dxa"/>
        <w:jc w:val="left"/>
        <w:tblInd w:w="-7" w:type="dxa"/>
        <w:tblLayout w:type="fixed"/>
        <w:tblCellMar>
          <w:top w:w="0" w:type="dxa"/>
          <w:left w:w="40" w:type="dxa"/>
          <w:bottom w:w="0" w:type="dxa"/>
          <w:right w:w="40" w:type="dxa"/>
        </w:tblCellMar>
      </w:tblPr>
      <w:tblGrid>
        <w:gridCol w:w="709"/>
        <w:gridCol w:w="520"/>
        <w:gridCol w:w="581"/>
        <w:gridCol w:w="571"/>
        <w:gridCol w:w="576"/>
        <w:gridCol w:w="576"/>
        <w:gridCol w:w="571"/>
        <w:gridCol w:w="581"/>
        <w:gridCol w:w="576"/>
        <w:gridCol w:w="605"/>
      </w:tblGrid>
      <w:tr>
        <w:trPr>
          <w:trHeight w:val="27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 п.</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ён существительных в предло</w:t>
        <w:softHyphen/>
        <w:t>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называются несклоняе</w:t>
        <w:softHyphen/>
        <w:t>мыми?</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ть карточку: составить и записать шесть словосочетаний с существительными в разных падежах. На обратной стороне кар</w:t>
        <w:softHyphen/>
        <w:t>точки написать ответы — указать падеж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Три склонения имён существительных. 1-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ть общее представление о трёх типах склонения имён существительных в единственном числе; познакомить с призна</w:t>
        <w:softHyphen/>
        <w:t>ками имён существительных 1-го склонения; учить распознавать имена существительные 1 -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анализ объектов с целью выделения их признаков; синтез; подведение под понятие, выведение следст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w:t>
        <w:softHyphen/>
        <w:t xml:space="preserve">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w:t>
        <w:softHyphen/>
        <w:t>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мениваются карточками, определяют падеж имён существительных в словосочетаниях.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Выделите в словах приставки, подчеркните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де </w:t>
      </w:r>
      <w:r>
        <w:rPr>
          <w:rFonts w:eastAsia="Times New Roman" w:cs="Times New Roman" w:ascii="Times New Roman" w:hAnsi="Times New Roman"/>
          <w:b/>
          <w:bCs/>
          <w:color w:val="000000"/>
          <w:sz w:val="24"/>
          <w:szCs w:val="24"/>
        </w:rPr>
        <w:t>з..муют баб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ступили х.лодные ..сенние дни. Ноч..ю моро.. (по)крыл лужи первым ле..ком. Куда пропали в.хёлые бабочки? Одни (за)летели (в)са-рай. Там они (за)п..лзли в ст..нные щели и (за)снули. Другие укрылись (в)кучах сухих лист..ев (на)лесных полян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Бабушка рассказала мне о сестр.. и доч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предложении однородные члены. </w:t>
      </w:r>
      <w:r>
        <w:rPr>
          <w:rFonts w:eastAsia="Times New Roman" w:cs="Times New Roman" w:ascii="Times New Roman" w:hAnsi="Times New Roman"/>
          <w:i/>
          <w:iCs/>
          <w:color w:val="000000"/>
          <w:sz w:val="24"/>
          <w:szCs w:val="24"/>
        </w:rPr>
        <w:t>(О сестре и до</w:t>
        <w:softHyphen/>
        <w:t>ч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 членом предложения они являются? </w:t>
      </w:r>
      <w:r>
        <w:rPr>
          <w:rFonts w:eastAsia="Times New Roman" w:cs="Times New Roman" w:ascii="Times New Roman" w:hAnsi="Times New Roman"/>
          <w:i/>
          <w:iCs/>
          <w:color w:val="000000"/>
          <w:sz w:val="24"/>
          <w:szCs w:val="24"/>
        </w:rPr>
        <w:t>(Второстепен</w:t>
        <w:softHyphen/>
        <w:t>ным членом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частью речи они выражены? </w:t>
      </w:r>
      <w:r>
        <w:rPr>
          <w:rFonts w:eastAsia="Times New Roman" w:cs="Times New Roman" w:ascii="Times New Roman" w:hAnsi="Times New Roman"/>
          <w:i/>
          <w:iCs/>
          <w:color w:val="000000"/>
          <w:sz w:val="24"/>
          <w:szCs w:val="24"/>
        </w:rPr>
        <w:t>(Это имена существи</w:t>
        <w:softHyphen/>
        <w:t>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их род, падеж. </w:t>
      </w:r>
      <w:r>
        <w:rPr>
          <w:rFonts w:eastAsia="Times New Roman" w:cs="Times New Roman" w:ascii="Times New Roman" w:hAnsi="Times New Roman"/>
          <w:i/>
          <w:iCs/>
          <w:color w:val="000000"/>
          <w:sz w:val="24"/>
          <w:szCs w:val="24"/>
        </w:rPr>
        <w:t>(Женский род, предложный па</w:t>
        <w:softHyphen/>
        <w:t>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ие окончания будут у этих существи</w:t>
        <w:softHyphen/>
        <w:t>тельных? Они одинаковые или разны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описывает окончания.) Бабушка рассказала мне о сестре и доч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Окончания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у существительных одного рода в одном падеже разные окончания? </w:t>
      </w:r>
      <w:r>
        <w:rPr>
          <w:rFonts w:eastAsia="Times New Roman" w:cs="Times New Roman" w:ascii="Times New Roman" w:hAnsi="Times New Roman"/>
          <w:i/>
          <w:iCs/>
          <w:color w:val="000000"/>
          <w:sz w:val="24"/>
          <w:szCs w:val="24"/>
        </w:rPr>
        <w:t>(Наверное, у имён существительных есть ещё какой-то признак, по которому и различаются эти два слова и от которого зависит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звание темы на с. 8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к нему однокоренные слова. </w:t>
      </w:r>
      <w:r>
        <w:rPr>
          <w:rFonts w:eastAsia="Times New Roman" w:cs="Times New Roman" w:ascii="Times New Roman" w:hAnsi="Times New Roman"/>
          <w:i/>
          <w:iCs/>
          <w:color w:val="000000"/>
          <w:sz w:val="24"/>
          <w:szCs w:val="24"/>
        </w:rPr>
        <w:t>(Склониться, по</w:t>
        <w:softHyphen/>
        <w:t>клон, склонё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имя существительное склоняется»? </w:t>
      </w:r>
      <w:r>
        <w:rPr>
          <w:rFonts w:eastAsia="Times New Roman" w:cs="Times New Roman" w:ascii="Times New Roman" w:hAnsi="Times New Roman"/>
          <w:i/>
          <w:iCs/>
          <w:color w:val="000000"/>
          <w:sz w:val="24"/>
          <w:szCs w:val="24"/>
        </w:rPr>
        <w:t>(Изменя</w:t>
        <w:softHyphen/>
        <w:t>ется по падеж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е склонения тр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что такое склонение имён существительных, какие бывают группы склонений, как их отличить, научиться определять склонение имён сущест</w:t>
        <w:softHyphen/>
        <w:t>вительны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склоняйте письменно группы слов: первый ряд — 1, второй ряд — 2, третий ряд —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окончания в каждой группе слов. Что вы замети</w:t>
        <w:softHyphen/>
        <w:t xml:space="preserve">ли? </w:t>
      </w:r>
      <w:r>
        <w:rPr>
          <w:rFonts w:eastAsia="Times New Roman" w:cs="Times New Roman" w:ascii="Times New Roman" w:hAnsi="Times New Roman"/>
          <w:i/>
          <w:iCs/>
          <w:color w:val="000000"/>
          <w:sz w:val="24"/>
          <w:szCs w:val="24"/>
        </w:rPr>
        <w:t>(Окончания всех существительных, входящих в одну груп</w:t>
        <w:softHyphen/>
        <w:t>пу, во всех падежах совпадают, но они отличаются от окон</w:t>
        <w:softHyphen/>
        <w:t>чаний существительных двух других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групп склонений в русском язык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для них характерно? </w:t>
      </w:r>
      <w:r>
        <w:rPr>
          <w:rFonts w:eastAsia="Times New Roman" w:cs="Times New Roman" w:ascii="Times New Roman" w:hAnsi="Times New Roman"/>
          <w:i/>
          <w:iCs/>
          <w:color w:val="000000"/>
          <w:sz w:val="24"/>
          <w:szCs w:val="24"/>
        </w:rPr>
        <w:t>(Они имеют одинаковые окончания при изменении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89). </w:t>
      </w:r>
      <w:r>
        <w:rPr>
          <w:rFonts w:eastAsia="Times New Roman" w:cs="Times New Roman" w:ascii="Times New Roman" w:hAnsi="Times New Roman"/>
          <w:color w:val="000000"/>
          <w:sz w:val="24"/>
          <w:szCs w:val="24"/>
        </w:rPr>
        <w:t>(Самостоятельная запись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записали: какого они рода, какие име</w:t>
        <w:softHyphen/>
        <w:t xml:space="preserve">ют окончания, в каком числе употреблены? </w:t>
      </w:r>
      <w:r>
        <w:rPr>
          <w:rFonts w:eastAsia="Times New Roman" w:cs="Times New Roman" w:ascii="Times New Roman" w:hAnsi="Times New Roman"/>
          <w:i/>
          <w:iCs/>
          <w:color w:val="000000"/>
          <w:sz w:val="24"/>
          <w:szCs w:val="24"/>
        </w:rPr>
        <w:t>(Это су</w:t>
        <w:softHyphen/>
        <w:t>ществительные мужского и женского рода с окончания</w:t>
        <w:softHyphen/>
        <w:t>ми -а, -я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то, что окончание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пишется в сло</w:t>
        <w:softHyphen/>
        <w:t xml:space="preserve">вах после твёрдых согласных, а окончание </w:t>
      </w:r>
      <w:r>
        <w:rPr>
          <w:rFonts w:eastAsia="Times New Roman" w:cs="Times New Roman" w:ascii="Times New Roman" w:hAnsi="Times New Roman"/>
          <w:i/>
          <w:iCs/>
          <w:color w:val="000000"/>
          <w:sz w:val="24"/>
          <w:szCs w:val="24"/>
        </w:rPr>
        <w:t xml:space="preserve">-я — </w:t>
      </w:r>
      <w:r>
        <w:rPr>
          <w:rFonts w:eastAsia="Times New Roman" w:cs="Times New Roman" w:ascii="Times New Roman" w:hAnsi="Times New Roman"/>
          <w:color w:val="000000"/>
          <w:sz w:val="24"/>
          <w:szCs w:val="24"/>
        </w:rPr>
        <w:t>после мяг</w:t>
        <w:softHyphen/>
        <w:t>ких соглас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 рубрике «Обратите внимание!», какие имена существительные вы записали. </w:t>
      </w:r>
      <w:r>
        <w:rPr>
          <w:rFonts w:eastAsia="Times New Roman" w:cs="Times New Roman" w:ascii="Times New Roman" w:hAnsi="Times New Roman"/>
          <w:i/>
          <w:iCs/>
          <w:color w:val="000000"/>
          <w:sz w:val="24"/>
          <w:szCs w:val="24"/>
        </w:rPr>
        <w:t>(Это имена существитель</w:t>
        <w:softHyphen/>
        <w:t>ны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мерные комментарии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мя существительное </w:t>
      </w:r>
      <w:r>
        <w:rPr>
          <w:rFonts w:eastAsia="Times New Roman" w:cs="Times New Roman" w:ascii="Times New Roman" w:hAnsi="Times New Roman"/>
          <w:i/>
          <w:iCs/>
          <w:color w:val="000000"/>
          <w:sz w:val="24"/>
          <w:szCs w:val="24"/>
        </w:rPr>
        <w:t xml:space="preserve">юноша </w:t>
      </w:r>
      <w:r>
        <w:rPr>
          <w:rFonts w:eastAsia="Times New Roman" w:cs="Times New Roman" w:ascii="Times New Roman" w:hAnsi="Times New Roman"/>
          <w:color w:val="000000"/>
          <w:sz w:val="24"/>
          <w:szCs w:val="24"/>
        </w:rPr>
        <w:t xml:space="preserve">мужского рода, в именительном падеже единственного числа имеет окончание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значит, оно от</w:t>
        <w:softHyphen/>
        <w:t>носится к 1-му склонению.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относятся к 1.</w:t>
      </w:r>
      <w:r>
        <w:rPr>
          <w:rFonts w:eastAsia="Times New Roman" w:cs="Times New Roman" w:ascii="Times New Roman" w:hAnsi="Times New Roman"/>
          <w:color w:val="000000"/>
          <w:sz w:val="24"/>
          <w:szCs w:val="24"/>
          <w:vertAlign w:val="subscript"/>
        </w:rPr>
        <w:t>7</w:t>
      </w:r>
      <w:r>
        <w:rPr>
          <w:rFonts w:eastAsia="Times New Roman" w:cs="Times New Roman" w:ascii="Times New Roman" w:hAnsi="Times New Roman"/>
          <w:color w:val="000000"/>
          <w:sz w:val="24"/>
          <w:szCs w:val="24"/>
        </w:rPr>
        <w:t>му склоне</w:t>
        <w:softHyphen/>
        <w:t>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свои примеры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Илья. </w:t>
      </w:r>
      <w:r>
        <w:rPr>
          <w:rFonts w:eastAsia="Times New Roman" w:cs="Times New Roman" w:ascii="Times New Roman" w:hAnsi="Times New Roman"/>
          <w:color w:val="000000"/>
          <w:sz w:val="24"/>
          <w:szCs w:val="24"/>
        </w:rPr>
        <w:t>(Один ученик работает у дос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56 (с. 9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днокоренные имена существительные всегда относятся к одному склонению?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пару слов. Это однокоренные слова?</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относятся ли эти существительные к 1-му склонению. Докажите. </w:t>
      </w:r>
      <w:r>
        <w:rPr>
          <w:rFonts w:eastAsia="Times New Roman" w:cs="Times New Roman" w:ascii="Times New Roman" w:hAnsi="Times New Roman"/>
          <w:i/>
          <w:iCs/>
          <w:color w:val="000000"/>
          <w:sz w:val="24"/>
          <w:szCs w:val="24"/>
        </w:rPr>
        <w:t>(Существительное беседа женского рода с окончанием -а в именительном падеже единственного числа, поэтому оно относится к 1-му склонению, сущест</w:t>
        <w:softHyphen/>
        <w:t>вительное собеседник мужского рода с нулевым окончанием, поэтому к 1-му склонению не отно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пары слов, называют существительные 1-го склонения.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беседа, беседовать,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слова </w:t>
      </w:r>
      <w:r>
        <w:rPr>
          <w:rFonts w:eastAsia="Times New Roman" w:cs="Times New Roman" w:ascii="Times New Roman" w:hAnsi="Times New Roman"/>
          <w:i/>
          <w:iCs/>
          <w:color w:val="000000"/>
          <w:sz w:val="24"/>
          <w:szCs w:val="24"/>
        </w:rPr>
        <w:t xml:space="preserve">беседа </w:t>
      </w:r>
      <w:r>
        <w:rPr>
          <w:rFonts w:eastAsia="Times New Roman" w:cs="Times New Roman" w:ascii="Times New Roman" w:hAnsi="Times New Roman"/>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 xml:space="preserve">беседа, </w:t>
      </w:r>
      <w:r>
        <w:rPr>
          <w:rFonts w:eastAsia="Times New Roman" w:cs="Times New Roman" w:ascii="Times New Roman" w:hAnsi="Times New Roman"/>
          <w:color w:val="000000"/>
          <w:sz w:val="24"/>
          <w:szCs w:val="24"/>
        </w:rPr>
        <w:t>запиши</w:t>
        <w:softHyphen/>
        <w:t>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 с противоположным значением. Подчеркните существительные 1 -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ь — сказка, вред — польза, война — мир, грязь — чистота, работа — отдых, родина — чужбина, тишина — шум, тоска — веселье, нищета — бо</w:t>
        <w:softHyphen/>
        <w:t>гатство, молодость — стар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порные слова для определения склонения имён существительных. </w:t>
      </w:r>
      <w:r>
        <w:rPr>
          <w:rFonts w:eastAsia="Times New Roman" w:cs="Times New Roman" w:ascii="Times New Roman" w:hAnsi="Times New Roman"/>
          <w:i/>
          <w:iCs/>
          <w:color w:val="000000"/>
          <w:sz w:val="24"/>
          <w:szCs w:val="24"/>
        </w:rPr>
        <w:t>(Именительный падеж, единственное чис</w:t>
        <w:softHyphen/>
        <w:t>ло, род,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групп склонений в русско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Cs/>
          <w:sz w:val="24"/>
          <w:szCs w:val="24"/>
        </w:rPr>
        <w:t xml:space="preserve"> </w:t>
      </w:r>
      <w:r>
        <w:rPr>
          <w:rFonts w:cs="Times New Roman" w:ascii="Times New Roman" w:hAnsi="Times New Roman"/>
          <w:b/>
          <w:bCs/>
          <w:sz w:val="24"/>
          <w:szCs w:val="24"/>
        </w:rPr>
        <w:t>Падежные окончания имён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имена существительные 1-го склонения; провести наблюдения над изменением оконча</w:t>
        <w:softHyphen/>
        <w:t>ний имён существительных 1-го склонения; учить проверять на</w:t>
        <w:softHyphen/>
        <w:t>писание безударных окончаний удар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си</w:t>
        <w:softHyphen/>
        <w:t xml:space="preserve">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группы слов, близких по значению, учащиеся выписывают существительны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Сторона, </w:t>
      </w:r>
      <w:r>
        <w:rPr>
          <w:rFonts w:eastAsia="Times New Roman" w:cs="Times New Roman" w:ascii="Times New Roman" w:hAnsi="Times New Roman"/>
          <w:color w:val="000000"/>
          <w:sz w:val="24"/>
          <w:szCs w:val="24"/>
        </w:rPr>
        <w:t>бок, поверх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садок, </w:t>
      </w:r>
      <w:r>
        <w:rPr>
          <w:rFonts w:eastAsia="Times New Roman" w:cs="Times New Roman" w:ascii="Times New Roman" w:hAnsi="Times New Roman"/>
          <w:i/>
          <w:iCs/>
          <w:color w:val="000000"/>
          <w:sz w:val="24"/>
          <w:szCs w:val="24"/>
        </w:rPr>
        <w:t xml:space="preserve">гуща, </w:t>
      </w:r>
      <w:r>
        <w:rPr>
          <w:rFonts w:eastAsia="Times New Roman" w:cs="Times New Roman" w:ascii="Times New Roman" w:hAnsi="Times New Roman"/>
          <w:color w:val="000000"/>
          <w:sz w:val="24"/>
          <w:szCs w:val="24"/>
        </w:rPr>
        <w:t>м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ечаль, </w:t>
      </w:r>
      <w:r>
        <w:rPr>
          <w:rFonts w:eastAsia="Times New Roman" w:cs="Times New Roman" w:ascii="Times New Roman" w:hAnsi="Times New Roman"/>
          <w:i/>
          <w:iCs/>
          <w:color w:val="000000"/>
          <w:sz w:val="24"/>
          <w:szCs w:val="24"/>
        </w:rPr>
        <w:t xml:space="preserve">тоска, </w:t>
      </w:r>
      <w:r>
        <w:rPr>
          <w:rFonts w:eastAsia="Times New Roman" w:cs="Times New Roman" w:ascii="Times New Roman" w:hAnsi="Times New Roman"/>
          <w:color w:val="000000"/>
          <w:sz w:val="24"/>
          <w:szCs w:val="24"/>
        </w:rPr>
        <w:t>г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 xml:space="preserve">Ограда, </w:t>
      </w:r>
      <w:r>
        <w:rPr>
          <w:rFonts w:eastAsia="Times New Roman" w:cs="Times New Roman" w:ascii="Times New Roman" w:hAnsi="Times New Roman"/>
          <w:color w:val="000000"/>
          <w:sz w:val="24"/>
          <w:szCs w:val="24"/>
        </w:rPr>
        <w:t>забор, изгоро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еселье, радость, </w:t>
      </w:r>
      <w:r>
        <w:rPr>
          <w:rFonts w:eastAsia="Times New Roman" w:cs="Times New Roman" w:ascii="Times New Roman" w:hAnsi="Times New Roman"/>
          <w:i/>
          <w:iCs/>
          <w:color w:val="000000"/>
          <w:sz w:val="24"/>
          <w:szCs w:val="24"/>
        </w:rPr>
        <w:t>поте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Бой, сражение, </w:t>
      </w:r>
      <w:r>
        <w:rPr>
          <w:rFonts w:eastAsia="Times New Roman" w:cs="Times New Roman" w:ascii="Times New Roman" w:hAnsi="Times New Roman"/>
          <w:i/>
          <w:iCs/>
          <w:color w:val="000000"/>
          <w:sz w:val="24"/>
          <w:szCs w:val="24"/>
        </w:rPr>
        <w:t>батал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i/>
          <w:iCs/>
          <w:color w:val="000000"/>
          <w:sz w:val="24"/>
          <w:szCs w:val="24"/>
        </w:rPr>
        <w:t xml:space="preserve">Ошибка, </w:t>
      </w:r>
      <w:r>
        <w:rPr>
          <w:rFonts w:eastAsia="Times New Roman" w:cs="Times New Roman" w:ascii="Times New Roman" w:hAnsi="Times New Roman"/>
          <w:color w:val="000000"/>
          <w:sz w:val="24"/>
          <w:szCs w:val="24"/>
        </w:rPr>
        <w:t>недочёт, оплош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Миг, </w:t>
      </w:r>
      <w:r>
        <w:rPr>
          <w:rFonts w:eastAsia="Times New Roman" w:cs="Times New Roman" w:ascii="Times New Roman" w:hAnsi="Times New Roman"/>
          <w:i/>
          <w:iCs/>
          <w:color w:val="000000"/>
          <w:sz w:val="24"/>
          <w:szCs w:val="24"/>
        </w:rPr>
        <w:t xml:space="preserve">секунда, </w:t>
      </w:r>
      <w:r>
        <w:rPr>
          <w:rFonts w:eastAsia="Times New Roman" w:cs="Times New Roman" w:ascii="Times New Roman" w:hAnsi="Times New Roman"/>
          <w:color w:val="000000"/>
          <w:sz w:val="24"/>
          <w:szCs w:val="24"/>
        </w:rPr>
        <w:t>мгнов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i/>
          <w:iCs/>
          <w:color w:val="000000"/>
          <w:sz w:val="24"/>
          <w:szCs w:val="24"/>
        </w:rPr>
        <w:t xml:space="preserve">Встреча, </w:t>
      </w:r>
      <w:r>
        <w:rPr>
          <w:rFonts w:eastAsia="Times New Roman" w:cs="Times New Roman" w:ascii="Times New Roman" w:hAnsi="Times New Roman"/>
          <w:color w:val="000000"/>
          <w:sz w:val="24"/>
          <w:szCs w:val="24"/>
        </w:rPr>
        <w:t>приём, сви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i/>
          <w:iCs/>
          <w:color w:val="000000"/>
          <w:sz w:val="24"/>
          <w:szCs w:val="24"/>
        </w:rPr>
        <w:t xml:space="preserve">Отвага, </w:t>
      </w:r>
      <w:r>
        <w:rPr>
          <w:rFonts w:eastAsia="Times New Roman" w:cs="Times New Roman" w:ascii="Times New Roman" w:hAnsi="Times New Roman"/>
          <w:color w:val="000000"/>
          <w:sz w:val="24"/>
          <w:szCs w:val="24"/>
        </w:rPr>
        <w:t>храбрость, бесстраш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i/>
          <w:iCs/>
          <w:color w:val="000000"/>
          <w:sz w:val="24"/>
          <w:szCs w:val="24"/>
        </w:rPr>
        <w:t xml:space="preserve">Юноша, </w:t>
      </w:r>
      <w:r>
        <w:rPr>
          <w:rFonts w:eastAsia="Times New Roman" w:cs="Times New Roman" w:ascii="Times New Roman" w:hAnsi="Times New Roman"/>
          <w:color w:val="000000"/>
          <w:sz w:val="24"/>
          <w:szCs w:val="24"/>
        </w:rPr>
        <w:t>мальчик, пар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окончания существительных 1-го склонения, определите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 Назов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звуко-буквенный разбор слова </w:t>
      </w:r>
      <w:r>
        <w:rPr>
          <w:rFonts w:eastAsia="Times New Roman" w:cs="Times New Roman" w:ascii="Times New Roman" w:hAnsi="Times New Roman"/>
          <w:i/>
          <w:iCs/>
          <w:color w:val="000000"/>
          <w:sz w:val="24"/>
          <w:szCs w:val="24"/>
        </w:rPr>
        <w:t>юнош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о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грамматические разборы на откид</w:t>
        <w:softHyphen/>
        <w:t>ной дос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страя река — интересная книга, берег рек.. — страница книг.., плыть по рек.. — читать по книг.., войти в рек.. — смотрю в книг.., туман над рек.. — заинтересовался книг.., построили на рек.. — найти в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существительных </w:t>
      </w:r>
      <w:r>
        <w:rPr>
          <w:rFonts w:eastAsia="Times New Roman" w:cs="Times New Roman" w:ascii="Times New Roman" w:hAnsi="Times New Roman"/>
          <w:i/>
          <w:iCs/>
          <w:color w:val="000000"/>
          <w:sz w:val="24"/>
          <w:szCs w:val="24"/>
        </w:rPr>
        <w:t xml:space="preserve">река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книга ? (Это существительны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w:t>
      </w:r>
      <w:r>
        <w:rPr>
          <w:rFonts w:eastAsia="Times New Roman" w:cs="Times New Roman" w:ascii="Times New Roman" w:hAnsi="Times New Roman"/>
          <w:i/>
          <w:iCs/>
          <w:color w:val="000000"/>
          <w:sz w:val="24"/>
          <w:szCs w:val="24"/>
        </w:rPr>
        <w:t>(Они женского рода, в именительном падеже един</w:t>
        <w:softHyphen/>
        <w:t>ственного числа (первая пара словосочетаний) имеют окон</w:t>
        <w:softHyphen/>
        <w:t xml:space="preserve">чание </w:t>
      </w:r>
      <w:r>
        <w:rPr>
          <w:rFonts w:eastAsia="Times New Roman" w:cs="Times New Roman" w:ascii="Times New Roman" w:hAnsi="Times New Roman"/>
          <w:b/>
          <w:bCs/>
          <w:i/>
          <w:iCs/>
          <w:color w:val="000000"/>
          <w:sz w:val="24"/>
          <w:szCs w:val="24"/>
        </w:rPr>
        <w:t>-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ое окончание следует писать? (Ответ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распо</w:t>
        <w:softHyphen/>
        <w:t>знавании имён существительных 1-го склонения, научиться правильно писать их падеж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7(с. 90-9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Далее коллективное обсуж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имена существительные 1 -го склонения вы нашли в тексте загадок? </w:t>
      </w:r>
      <w:r>
        <w:rPr>
          <w:rFonts w:eastAsia="Times New Roman" w:cs="Times New Roman" w:ascii="Times New Roman" w:hAnsi="Times New Roman"/>
          <w:i/>
          <w:iCs/>
          <w:color w:val="000000"/>
          <w:sz w:val="24"/>
          <w:szCs w:val="24"/>
        </w:rPr>
        <w:t>(Песчинка, землю, из воды, звездой, ладош</w:t>
        <w:softHyphen/>
        <w:t>ку, в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по этим окончаниям определить склонение? </w:t>
      </w:r>
      <w:r>
        <w:rPr>
          <w:rFonts w:eastAsia="Times New Roman" w:cs="Times New Roman" w:ascii="Times New Roman" w:hAnsi="Times New Roman"/>
          <w:i/>
          <w:iCs/>
          <w:color w:val="000000"/>
          <w:sz w:val="24"/>
          <w:szCs w:val="24"/>
        </w:rPr>
        <w:t>(Нет, они употреблены в косвенных формах.)</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склонение? </w:t>
      </w:r>
      <w:r>
        <w:rPr>
          <w:rFonts w:eastAsia="Times New Roman" w:cs="Times New Roman" w:ascii="Times New Roman" w:hAnsi="Times New Roman"/>
          <w:i/>
          <w:iCs/>
          <w:color w:val="000000"/>
          <w:sz w:val="24"/>
          <w:szCs w:val="24"/>
        </w:rPr>
        <w:t xml:space="preserve">(По их начальной форм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слова просклоняли в таб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ударение. На какую часть слова оно па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 1-го скло</w:t>
        <w:softHyphen/>
        <w:t xml:space="preserve">нения в одном и том же падеже? </w:t>
      </w:r>
      <w:r>
        <w:rPr>
          <w:rFonts w:eastAsia="Times New Roman" w:cs="Times New Roman" w:ascii="Times New Roman" w:hAnsi="Times New Roman"/>
          <w:i/>
          <w:iCs/>
          <w:color w:val="000000"/>
          <w:sz w:val="24"/>
          <w:szCs w:val="24"/>
        </w:rPr>
        <w:t>(Одинак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чит, как можно проверить безударное окончание? </w:t>
      </w:r>
      <w:r>
        <w:rPr>
          <w:rFonts w:eastAsia="Times New Roman" w:cs="Times New Roman" w:ascii="Times New Roman" w:hAnsi="Times New Roman"/>
          <w:i/>
          <w:iCs/>
          <w:color w:val="000000"/>
          <w:sz w:val="24"/>
          <w:szCs w:val="24"/>
        </w:rPr>
        <w:t>(По ударным падеж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59 </w:t>
      </w:r>
      <w:r>
        <w:rPr>
          <w:rFonts w:eastAsia="Times New Roman" w:cs="Times New Roman" w:ascii="Times New Roman" w:hAnsi="Times New Roman"/>
          <w:i/>
          <w:iCs/>
          <w:color w:val="000000"/>
          <w:sz w:val="24"/>
          <w:szCs w:val="24"/>
        </w:rPr>
        <w:t>(с. 9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 стихотворении эпитеты, срав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ражает автор стихотворения по отно</w:t>
        <w:softHyphen/>
        <w:t xml:space="preserve">шению к оленёнку? Как вы это определили? </w:t>
      </w:r>
      <w:r>
        <w:rPr>
          <w:rFonts w:eastAsia="Times New Roman" w:cs="Times New Roman" w:ascii="Times New Roman" w:hAnsi="Times New Roman"/>
          <w:i/>
          <w:iCs/>
          <w:color w:val="000000"/>
          <w:sz w:val="24"/>
          <w:szCs w:val="24"/>
        </w:rPr>
        <w:t>(Автор упо</w:t>
        <w:softHyphen/>
        <w:t>требляет слова с уменьшительно-ласкательными суффик</w:t>
        <w:softHyphen/>
        <w:t>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клонение и падеж выделенных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 </w:t>
      </w:r>
      <w:r>
        <w:rPr>
          <w:rFonts w:eastAsia="Times New Roman" w:cs="Times New Roman" w:ascii="Times New Roman" w:hAnsi="Times New Roman"/>
          <w:i/>
          <w:iCs/>
          <w:color w:val="000000"/>
          <w:sz w:val="24"/>
          <w:szCs w:val="24"/>
        </w:rPr>
        <w:t xml:space="preserve">серебристой, оленёно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существительных. Пользуясь таб</w:t>
        <w:softHyphen/>
        <w:t>лицей, вставьте пропущенные буквы в окончания имён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дуванч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уванчик у дорож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ышной шап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длинной ножк..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нашла его в лес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с собой не унес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ь возьму его в бук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унет ветер — шапк.. нет.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Аграчё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имени существительного в кос</w:t>
        <w:softHyphen/>
        <w:t>ве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е существительные относятся к 1-му скло</w:t>
        <w:softHyphen/>
        <w:t>нению.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падежные окончания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 xml:space="preserve">09.11 Тема: </w:t>
      </w:r>
      <w:r>
        <w:rPr>
          <w:rFonts w:cs="Times New Roman" w:ascii="Times New Roman" w:hAnsi="Times New Roman"/>
          <w:b/>
          <w:color w:val="FF0000"/>
          <w:sz w:val="24"/>
          <w:szCs w:val="24"/>
        </w:rPr>
        <w:t>2-е склонение имён существительных. Признаки имён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изнаками имён существительных 2-го склонения; формировать умение распознавать имена существи</w:t>
        <w:softHyphen/>
        <w:t>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моделирование; анализ, сравне</w:t>
        <w:softHyphen/>
        <w:t>ние, классификация объектов по выделенным признакам; синтез; подведение под понятие, выведение следствий; построение логи</w:t>
        <w:softHyphen/>
        <w:t xml:space="preserve">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картинами А.А. Пластова вы познакомилис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з них вам больше всего понравилас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жат на качелях два жёлтых лист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етер качели качает слег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однокоренные слова и запишите ещё два слова с этим кор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грамматические основы, составьте схему предложения. 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в предложении употребляется только в форме множественного числа? Определите падеж этого имени су</w:t>
        <w:softHyphen/>
        <w:t>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tbl>
      <w:tblPr>
        <w:tblW w:w="5861" w:type="dxa"/>
        <w:jc w:val="left"/>
        <w:tblInd w:w="-7" w:type="dxa"/>
        <w:tblLayout w:type="fixed"/>
        <w:tblCellMar>
          <w:top w:w="0" w:type="dxa"/>
          <w:left w:w="40" w:type="dxa"/>
          <w:bottom w:w="0" w:type="dxa"/>
          <w:right w:w="40" w:type="dxa"/>
        </w:tblCellMar>
      </w:tblPr>
      <w:tblGrid>
        <w:gridCol w:w="1037"/>
        <w:gridCol w:w="2400"/>
        <w:gridCol w:w="2424"/>
      </w:tblGrid>
      <w:tr>
        <w:trPr>
          <w:trHeight w:val="27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а, семья</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ь, лето</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и, семьи</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я, лета</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е, семье</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ю, лету</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у, семью</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ь, лето</w:t>
            </w:r>
          </w:p>
        </w:tc>
      </w:tr>
      <w:tr>
        <w:trPr>
          <w:trHeight w:val="26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ей, семьёй</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ём, летом</w:t>
            </w:r>
          </w:p>
        </w:tc>
      </w:tr>
      <w:tr>
        <w:trPr>
          <w:trHeight w:val="278"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 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юноше, о семье</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дожде, о лете</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о какому признаку имена существительные распределены по двум группам. </w:t>
      </w:r>
      <w:r>
        <w:rPr>
          <w:rFonts w:eastAsia="Times New Roman" w:cs="Times New Roman" w:ascii="Times New Roman" w:hAnsi="Times New Roman"/>
          <w:i/>
          <w:iCs/>
          <w:color w:val="000000"/>
          <w:sz w:val="24"/>
          <w:szCs w:val="24"/>
        </w:rPr>
        <w:t>(У них разные падеж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ачальную форму имён существительных в пер</w:t>
        <w:softHyphen/>
        <w:t xml:space="preserve">вом столбце. </w:t>
      </w:r>
      <w:r>
        <w:rPr>
          <w:rFonts w:eastAsia="Times New Roman" w:cs="Times New Roman" w:ascii="Times New Roman" w:hAnsi="Times New Roman"/>
          <w:i/>
          <w:iCs/>
          <w:color w:val="000000"/>
          <w:sz w:val="24"/>
          <w:szCs w:val="24"/>
        </w:rPr>
        <w:t>(Юноша, сем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склонению они относятся? </w:t>
      </w:r>
      <w:r>
        <w:rPr>
          <w:rFonts w:eastAsia="Times New Roman" w:cs="Times New Roman" w:ascii="Times New Roman" w:hAnsi="Times New Roman"/>
          <w:i/>
          <w:iCs/>
          <w:color w:val="000000"/>
          <w:sz w:val="24"/>
          <w:szCs w:val="24"/>
        </w:rPr>
        <w:t>(К 1-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w:t>
      </w:r>
      <w:r>
        <w:rPr>
          <w:rFonts w:eastAsia="Times New Roman" w:cs="Times New Roman" w:ascii="Times New Roman" w:hAnsi="Times New Roman"/>
          <w:i/>
          <w:iCs/>
          <w:color w:val="000000"/>
          <w:sz w:val="24"/>
          <w:szCs w:val="24"/>
        </w:rPr>
        <w:t>(Это существительные женского и мужского рода с окончаниями -а,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грамматические признаки второй группы слов. </w:t>
      </w:r>
      <w:r>
        <w:rPr>
          <w:rFonts w:eastAsia="Times New Roman" w:cs="Times New Roman" w:ascii="Times New Roman" w:hAnsi="Times New Roman"/>
          <w:i/>
          <w:iCs/>
          <w:color w:val="000000"/>
          <w:sz w:val="24"/>
          <w:szCs w:val="24"/>
        </w:rPr>
        <w:t>(Это имена существительные среднего и мужско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окончания в начальной форме. </w:t>
      </w:r>
      <w:r>
        <w:rPr>
          <w:rFonts w:eastAsia="Times New Roman" w:cs="Times New Roman" w:ascii="Times New Roman" w:hAnsi="Times New Roman"/>
          <w:i/>
          <w:iCs/>
          <w:color w:val="000000"/>
          <w:sz w:val="24"/>
          <w:szCs w:val="24"/>
        </w:rPr>
        <w:t>(В мужском роде окончание нулевое, в среднем роде окончание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склонению относятся эти существительные? (От</w:t>
        <w:softHyphen/>
        <w:t>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предположения. Прочитайте тему урока на с. 9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признаки име</w:t>
        <w:softHyphen/>
        <w:t>ют имена существительные 2-го склонения, научиться их рас</w:t>
        <w:softHyphen/>
        <w:t>познавать.)</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слова каждой пары? </w:t>
      </w:r>
      <w:r>
        <w:rPr>
          <w:rFonts w:eastAsia="Times New Roman" w:cs="Times New Roman" w:ascii="Times New Roman" w:hAnsi="Times New Roman"/>
          <w:i/>
          <w:iCs/>
          <w:color w:val="000000"/>
          <w:sz w:val="24"/>
          <w:szCs w:val="24"/>
        </w:rPr>
        <w:t>(Это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ни отличаются? </w:t>
      </w:r>
      <w:r>
        <w:rPr>
          <w:rFonts w:eastAsia="Times New Roman" w:cs="Times New Roman" w:ascii="Times New Roman" w:hAnsi="Times New Roman"/>
          <w:i/>
          <w:iCs/>
          <w:color w:val="000000"/>
          <w:sz w:val="24"/>
          <w:szCs w:val="24"/>
        </w:rPr>
        <w:t>(Они разн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существительных нулевое окончание? </w:t>
      </w:r>
      <w:r>
        <w:rPr>
          <w:rFonts w:eastAsia="Times New Roman" w:cs="Times New Roman" w:ascii="Times New Roman" w:hAnsi="Times New Roman"/>
          <w:i/>
          <w:iCs/>
          <w:color w:val="000000"/>
          <w:sz w:val="24"/>
          <w:szCs w:val="24"/>
        </w:rPr>
        <w:t>(У сущест</w:t>
        <w:softHyphen/>
        <w:t>вительных муж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мы записали при выполнении уп</w:t>
        <w:softHyphen/>
        <w:t xml:space="preserve">ражнения? </w:t>
      </w:r>
      <w:r>
        <w:rPr>
          <w:rFonts w:eastAsia="Times New Roman" w:cs="Times New Roman" w:ascii="Times New Roman" w:hAnsi="Times New Roman"/>
          <w:i/>
          <w:iCs/>
          <w:color w:val="000000"/>
          <w:sz w:val="24"/>
          <w:szCs w:val="24"/>
        </w:rPr>
        <w:t>(Существи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образе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рамматические признаки первого слова в паре. </w:t>
      </w:r>
      <w:r>
        <w:rPr>
          <w:rFonts w:eastAsia="Times New Roman" w:cs="Times New Roman" w:ascii="Times New Roman" w:hAnsi="Times New Roman"/>
          <w:i/>
          <w:iCs/>
          <w:color w:val="000000"/>
          <w:sz w:val="24"/>
          <w:szCs w:val="24"/>
        </w:rPr>
        <w:t>(Это имя существительное среднего рода, в единственном числ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существительное относится ко 2-му скло</w:t>
        <w:softHyphen/>
        <w:t xml:space="preserve">нению. </w:t>
      </w:r>
      <w:r>
        <w:rPr>
          <w:rFonts w:eastAsia="Times New Roman" w:cs="Times New Roman" w:ascii="Times New Roman" w:hAnsi="Times New Roman"/>
          <w:i/>
          <w:iCs/>
          <w:color w:val="000000"/>
          <w:sz w:val="24"/>
          <w:szCs w:val="24"/>
        </w:rPr>
        <w:t>(Оно среднего рода, в начальной форме имеет оконча</w:t>
        <w:softHyphen/>
        <w:t>ние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втором слове? </w:t>
      </w:r>
      <w:r>
        <w:rPr>
          <w:rFonts w:eastAsia="Times New Roman" w:cs="Times New Roman" w:ascii="Times New Roman" w:hAnsi="Times New Roman"/>
          <w:i/>
          <w:iCs/>
          <w:color w:val="000000"/>
          <w:sz w:val="24"/>
          <w:szCs w:val="24"/>
        </w:rPr>
        <w:t>(Это однокорен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амматические признаки этого имени существи</w:t>
        <w:softHyphen/>
        <w:t xml:space="preserve">тельного. </w:t>
      </w:r>
      <w:r>
        <w:rPr>
          <w:rFonts w:eastAsia="Times New Roman" w:cs="Times New Roman" w:ascii="Times New Roman" w:hAnsi="Times New Roman"/>
          <w:i/>
          <w:iCs/>
          <w:color w:val="000000"/>
          <w:sz w:val="24"/>
          <w:szCs w:val="24"/>
        </w:rPr>
        <w:t>(Это имя существительное среднего рода, в един</w:t>
        <w:softHyphen/>
        <w:t>ственном числ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кажите, что это существительное относится ко 2-му скло</w:t>
        <w:softHyphen/>
        <w:t xml:space="preserve">нению. </w:t>
      </w:r>
      <w:r>
        <w:rPr>
          <w:rFonts w:eastAsia="Times New Roman" w:cs="Times New Roman" w:ascii="Times New Roman" w:hAnsi="Times New Roman"/>
          <w:i/>
          <w:iCs/>
          <w:color w:val="000000"/>
          <w:sz w:val="24"/>
          <w:szCs w:val="24"/>
        </w:rPr>
        <w:t>(Оно среднего рода, в начальной форме имеет оконча</w:t>
        <w:softHyphen/>
        <w:t>ние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проиллюстрированы? </w:t>
      </w:r>
      <w:r>
        <w:rPr>
          <w:rFonts w:eastAsia="Times New Roman" w:cs="Times New Roman" w:ascii="Times New Roman" w:hAnsi="Times New Roman"/>
          <w:i/>
          <w:iCs/>
          <w:color w:val="000000"/>
          <w:sz w:val="24"/>
          <w:szCs w:val="24"/>
        </w:rPr>
        <w:t>(Горох, телеф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словах? </w:t>
      </w:r>
      <w:r>
        <w:rPr>
          <w:rFonts w:eastAsia="Times New Roman" w:cs="Times New Roman" w:ascii="Times New Roman" w:hAnsi="Times New Roman"/>
          <w:i/>
          <w:iCs/>
          <w:color w:val="000000"/>
          <w:sz w:val="24"/>
          <w:szCs w:val="24"/>
        </w:rPr>
        <w:t>(Это слова из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в них непроверяе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горо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исходит с согласным звуком при образовании однокоренных слов? </w:t>
      </w:r>
      <w:r>
        <w:rPr>
          <w:rFonts w:eastAsia="Times New Roman" w:cs="Times New Roman" w:ascii="Times New Roman" w:hAnsi="Times New Roman"/>
          <w:i/>
          <w:iCs/>
          <w:color w:val="000000"/>
          <w:sz w:val="24"/>
          <w:szCs w:val="24"/>
        </w:rPr>
        <w:t>(Чередуются согласные х//ш.)</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64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иллюстрацию к нему. Как называется этот жанр живописи? </w:t>
      </w:r>
      <w:r>
        <w:rPr>
          <w:rFonts w:eastAsia="Times New Roman" w:cs="Times New Roman" w:ascii="Times New Roman" w:hAnsi="Times New Roman"/>
          <w:i/>
          <w:iCs/>
          <w:color w:val="000000"/>
          <w:sz w:val="24"/>
          <w:szCs w:val="24"/>
        </w:rPr>
        <w:t>(Натюрмор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лова выделены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значение этих слов. </w:t>
      </w:r>
      <w:r>
        <w:rPr>
          <w:rFonts w:eastAsia="Times New Roman" w:cs="Times New Roman" w:ascii="Times New Roman" w:hAnsi="Times New Roman"/>
          <w:i/>
          <w:iCs/>
          <w:color w:val="000000"/>
          <w:sz w:val="24"/>
          <w:szCs w:val="24"/>
        </w:rPr>
        <w:t>(Сервиз — полный набор столовой или чайной посуды на определённое ко</w:t>
        <w:softHyphen/>
        <w:t>личество человек. Бутерброд — ломтик хлеба с маслом, сыром, колбасой и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самооценка. Далее несколько учеников зачи</w:t>
        <w:softHyphen/>
        <w:t>тывают предложения с однородными членами, класс оценивает. На данном этапе урока можно использовать школьный толково-этимолог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бороч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существительные: вариант 1 — 1-го скло</w:t>
        <w:softHyphen/>
        <w:t>нения, вариант 2 —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пуста, яблоко, помидор, ягода, морковь, картофель, кочан, огурец, крапива, огород, молоток, лопата, топор, воскресенье, машина, вагон, автобус, трамвай, корабль, капитан, неделя, ворона, соловей, дятел, ко</w:t>
        <w:softHyphen/>
        <w:t>рова, собака, человек, календ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w:t>
        <w:softHyphen/>
        <w:t>тантов и проверочных работ: выборочные диктанты (с. 168, 17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имена существительные 2-го склонения, определите их падеж, ро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агазине, на базар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буфете, након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юду, где бы ни быв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с встречает продав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продаст кефир старуш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висток озорни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нту яркую девчуш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атрушку толстя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Кнушевиц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Ответ дан на обратной стороне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имена существи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5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агроном, </w:t>
      </w:r>
      <w:r>
        <w:rPr>
          <w:rFonts w:eastAsia="Times New Roman" w:cs="Times New Roman" w:ascii="Times New Roman" w:hAnsi="Times New Roman"/>
          <w:color w:val="000000"/>
          <w:sz w:val="24"/>
          <w:szCs w:val="24"/>
        </w:rPr>
        <w:t>составить с ним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распознавать имена существитель</w:t>
        <w:softHyphen/>
        <w:t>ные 1 -го и 2-го склонения; познакомить с системой окончаний имён существительных 2-го склонения; развивать умение прове</w:t>
        <w:softHyphen/>
        <w:t>рять написание безударных окончаний удар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рефлексия способов и условий действия, контроль и оценка про</w:t>
        <w:softHyphen/>
        <w:t>цесса и результатов деятельности; моделирование; анализ, сравне</w:t>
        <w:softHyphen/>
        <w:t xml:space="preserve">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w:t>
        <w:softHyphen/>
        <w:t>ба действия и его результата с заданным эталоном; оценивание качества и уровня усвоения материала; л.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 2-го склонения в началь</w:t>
        <w:softHyphen/>
        <w:t>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первое предложение стихотворения? Кто такой агр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Подчеркните орфограммы. Укажите падеж имён существительных. Подчеркните имена существительные 2-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лон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Над)р..кой, (н..)кл..ня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то ш..пчет к..мыш..,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ругом (по)п..ля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робудная тиш...</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Сур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Какова роль мягкого знака в словах этого предложения? </w:t>
      </w:r>
      <w:r>
        <w:rPr>
          <w:rFonts w:eastAsia="Times New Roman" w:cs="Times New Roman" w:ascii="Times New Roman" w:hAnsi="Times New Roman"/>
          <w:i/>
          <w:iCs/>
          <w:color w:val="000000"/>
          <w:sz w:val="24"/>
          <w:szCs w:val="24"/>
        </w:rPr>
        <w:t>(Обозначает мягкость согласного, указывает на род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два слова на тот случай употребления мягкого который отсутствует в словах этого предложения.</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Разделительный мягкий знак: вьюга, кры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е скл                                                  </w:t>
      </w: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е ск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па                                                     лет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ка                                                    плать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ва                                                    ого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ша                                                  доро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Что вы заметили? </w:t>
      </w:r>
      <w:r>
        <w:rPr>
          <w:rFonts w:eastAsia="Times New Roman" w:cs="Times New Roman" w:ascii="Times New Roman" w:hAnsi="Times New Roman"/>
          <w:i/>
          <w:iCs/>
          <w:color w:val="000000"/>
          <w:sz w:val="24"/>
          <w:szCs w:val="24"/>
        </w:rPr>
        <w:t>(В первом столбике ошибочно записано сло</w:t>
        <w:softHyphen/>
        <w:t xml:space="preserve">во </w:t>
      </w:r>
      <w:r>
        <w:rPr>
          <w:rFonts w:eastAsia="Times New Roman" w:cs="Times New Roman" w:ascii="Times New Roman" w:hAnsi="Times New Roman"/>
          <w:b/>
          <w:bCs/>
          <w:i/>
          <w:iCs/>
          <w:color w:val="000000"/>
          <w:sz w:val="24"/>
          <w:szCs w:val="24"/>
        </w:rPr>
        <w:t xml:space="preserve">окна, </w:t>
      </w:r>
      <w:r>
        <w:rPr>
          <w:rFonts w:eastAsia="Times New Roman" w:cs="Times New Roman" w:ascii="Times New Roman" w:hAnsi="Times New Roman"/>
          <w:i/>
          <w:iCs/>
          <w:color w:val="000000"/>
          <w:sz w:val="24"/>
          <w:szCs w:val="24"/>
        </w:rPr>
        <w:t xml:space="preserve">во втором — </w:t>
      </w:r>
      <w:r>
        <w:rPr>
          <w:rFonts w:eastAsia="Times New Roman" w:cs="Times New Roman" w:ascii="Times New Roman" w:hAnsi="Times New Roman"/>
          <w:b/>
          <w:bCs/>
          <w:i/>
          <w:iCs/>
          <w:color w:val="000000"/>
          <w:sz w:val="24"/>
          <w:szCs w:val="24"/>
        </w:rPr>
        <w:t xml:space="preserve">дороге.) </w:t>
      </w:r>
      <w:r>
        <w:rPr>
          <w:rFonts w:eastAsia="Times New Roman" w:cs="Times New Roman" w:ascii="Times New Roman" w:hAnsi="Times New Roman"/>
          <w:color w:val="000000"/>
          <w:sz w:val="24"/>
          <w:szCs w:val="24"/>
        </w:rPr>
        <w:t>Выделите окончания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Причина ошибок? </w:t>
      </w:r>
      <w:r>
        <w:rPr>
          <w:rFonts w:eastAsia="Times New Roman" w:cs="Times New Roman" w:ascii="Times New Roman" w:hAnsi="Times New Roman"/>
          <w:i/>
          <w:iCs/>
          <w:color w:val="000000"/>
          <w:sz w:val="24"/>
          <w:szCs w:val="24"/>
        </w:rPr>
        <w:t xml:space="preserve">(Склонение имени существительного определяется по начальной форме.) </w:t>
      </w:r>
      <w:r>
        <w:rPr>
          <w:rFonts w:eastAsia="Times New Roman" w:cs="Times New Roman" w:ascii="Times New Roman" w:hAnsi="Times New Roman"/>
          <w:color w:val="000000"/>
          <w:sz w:val="24"/>
          <w:szCs w:val="24"/>
        </w:rPr>
        <w:t>Назовите слова с безудар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правописание безударных окончаний? </w:t>
      </w:r>
      <w:r>
        <w:rPr>
          <w:rFonts w:eastAsia="Times New Roman" w:cs="Times New Roman" w:ascii="Times New Roman" w:hAnsi="Times New Roman"/>
          <w:i/>
          <w:iCs/>
          <w:color w:val="000000"/>
          <w:sz w:val="24"/>
          <w:szCs w:val="24"/>
        </w:rPr>
        <w:t>(По ударному окончанию в этом же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распо</w:t>
        <w:softHyphen/>
        <w:t>знавании существительных 1-го и 2-го склонения, научиться писать безударные падежные окончания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в таблице имеет ударное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меют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в каждом падеже, назов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в словах 2-го склонения окончания оди</w:t>
        <w:softHyphen/>
        <w:t>нак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с. 9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имён су</w:t>
        <w:softHyphen/>
        <w:t xml:space="preserve">ществительных? </w:t>
      </w:r>
      <w:r>
        <w:rPr>
          <w:rFonts w:eastAsia="Times New Roman" w:cs="Times New Roman" w:ascii="Times New Roman" w:hAnsi="Times New Roman"/>
          <w:i/>
          <w:iCs/>
          <w:color w:val="000000"/>
          <w:sz w:val="24"/>
          <w:szCs w:val="24"/>
        </w:rPr>
        <w:t>(По ударным окончаниям имён существи</w:t>
        <w:softHyphen/>
        <w:t>тельных 2-го склонения в этом же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упражнении допущена неточность: оба слова имеют удар</w:t>
        <w:softHyphen/>
        <w:t>ные падежные окончания. Следует предложить учащимся вспо</w:t>
        <w:softHyphen/>
        <w:t>мнить птиц России, в названиях которых будут безударные окон</w:t>
        <w:softHyphen/>
        <w:t>чания (ястреб, коршун, лебедь и т. д.), и просклонять эти слова, а проверить окончания с помощью слов, данных в упражнении. Два ученика работают у доски. Коллективная проверка, само</w:t>
        <w:softHyphen/>
        <w:t>оценка. На данном этапе урока можно использовать школьный сло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сложнён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лексическое значение слов, учащиеся определяют слова и записывают их в два столбика: имена суще</w:t>
        <w:softHyphen/>
        <w:t>ствительные 1 -го и 2-го склонения. Два ученика работают на от</w:t>
        <w:softHyphen/>
        <w:t>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офессия человека, который знает законы земледелия. </w:t>
      </w:r>
      <w:r>
        <w:rPr>
          <w:rFonts w:eastAsia="Times New Roman" w:cs="Times New Roman" w:ascii="Times New Roman" w:hAnsi="Times New Roman"/>
          <w:i/>
          <w:iCs/>
          <w:color w:val="000000"/>
          <w:sz w:val="24"/>
          <w:szCs w:val="24"/>
        </w:rPr>
        <w:t>(Агр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Упакованные в дорогу вещи. </w:t>
      </w:r>
      <w:r>
        <w:rPr>
          <w:rFonts w:eastAsia="Times New Roman" w:cs="Times New Roman" w:ascii="Times New Roman" w:hAnsi="Times New Roman"/>
          <w:i/>
          <w:iCs/>
          <w:color w:val="000000"/>
          <w:sz w:val="24"/>
          <w:szCs w:val="24"/>
        </w:rPr>
        <w:t>(Бага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ериодическое печатное издание в виде больших листов. </w:t>
      </w:r>
      <w:r>
        <w:rPr>
          <w:rFonts w:eastAsia="Times New Roman" w:cs="Times New Roman" w:ascii="Times New Roman" w:hAnsi="Times New Roman"/>
          <w:i/>
          <w:iCs/>
          <w:color w:val="000000"/>
          <w:sz w:val="24"/>
          <w:szCs w:val="24"/>
        </w:rPr>
        <w:t>(Газ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Общее название изделий из тяжёлого металла. </w:t>
      </w:r>
      <w:r>
        <w:rPr>
          <w:rFonts w:eastAsia="Times New Roman" w:cs="Times New Roman" w:ascii="Times New Roman" w:hAnsi="Times New Roman"/>
          <w:i/>
          <w:iCs/>
          <w:color w:val="000000"/>
          <w:sz w:val="24"/>
          <w:szCs w:val="24"/>
        </w:rPr>
        <w:t>(Желез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дание для обслуживания пассажиров на железнодорожной стан</w:t>
        <w:softHyphen/>
        <w:t xml:space="preserve">ции. </w:t>
      </w:r>
      <w:r>
        <w:rPr>
          <w:rFonts w:eastAsia="Times New Roman" w:cs="Times New Roman" w:ascii="Times New Roman" w:hAnsi="Times New Roman"/>
          <w:i/>
          <w:iCs/>
          <w:color w:val="000000"/>
          <w:sz w:val="24"/>
          <w:szCs w:val="24"/>
        </w:rPr>
        <w:t>(Вокз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нигохранилище. </w:t>
      </w:r>
      <w:r>
        <w:rPr>
          <w:rFonts w:eastAsia="Times New Roman" w:cs="Times New Roman" w:ascii="Times New Roman" w:hAnsi="Times New Roman"/>
          <w:i/>
          <w:iCs/>
          <w:color w:val="000000"/>
          <w:sz w:val="24"/>
          <w:szCs w:val="24"/>
        </w:rPr>
        <w:t>(Библиот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Совокупность предметов, необходимых в быту. </w:t>
      </w:r>
      <w:r>
        <w:rPr>
          <w:rFonts w:eastAsia="Times New Roman" w:cs="Times New Roman" w:ascii="Times New Roman" w:hAnsi="Times New Roman"/>
          <w:i/>
          <w:iCs/>
          <w:color w:val="000000"/>
          <w:sz w:val="24"/>
          <w:szCs w:val="24"/>
        </w:rPr>
        <w:t>(Хозяй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То же, что и разговор. </w:t>
      </w:r>
      <w:r>
        <w:rPr>
          <w:rFonts w:eastAsia="Times New Roman" w:cs="Times New Roman" w:ascii="Times New Roman" w:hAnsi="Times New Roman"/>
          <w:i/>
          <w:i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Крупное морское судно. </w:t>
      </w:r>
      <w:r>
        <w:rPr>
          <w:rFonts w:eastAsia="Times New Roman" w:cs="Times New Roman" w:ascii="Times New Roman" w:hAnsi="Times New Roman"/>
          <w:i/>
          <w:iCs/>
          <w:color w:val="000000"/>
          <w:sz w:val="24"/>
          <w:szCs w:val="24"/>
        </w:rPr>
        <w:t>(Кораб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Обилие материальных ценностей. </w:t>
      </w:r>
      <w:r>
        <w:rPr>
          <w:rFonts w:eastAsia="Times New Roman" w:cs="Times New Roman" w:ascii="Times New Roman" w:hAnsi="Times New Roman"/>
          <w:i/>
          <w:iCs/>
          <w:color w:val="000000"/>
          <w:sz w:val="24"/>
          <w:szCs w:val="24"/>
        </w:rPr>
        <w:t>(Бога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Сооружение в виде ряда ступеней для подъёма и спуска. </w:t>
      </w:r>
      <w:r>
        <w:rPr>
          <w:rFonts w:eastAsia="Times New Roman" w:cs="Times New Roman" w:ascii="Times New Roman" w:hAnsi="Times New Roman"/>
          <w:i/>
          <w:iCs/>
          <w:color w:val="000000"/>
          <w:sz w:val="24"/>
          <w:szCs w:val="24"/>
        </w:rPr>
        <w:t>(Лест</w:t>
        <w:softHyphen/>
        <w:t>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Учащиеся, работавшие у доски, объ</w:t>
        <w:softHyphen/>
        <w:t>ясняют, по каким признакам определили тип склоне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осочетания, учащиеся записывают толь</w:t>
        <w:softHyphen/>
        <w:t>ко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лечить лекарством, учится в институте, птенец ястреба, писать о мужестве, гордиться городом, плыть морем, прощаться с л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имён су</w:t>
        <w:softHyphen/>
        <w:t>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8 (с. 96).</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10.11Тема:  3-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изнаками имён существительных 3-го склонения; формировать умение распознавать имена существи</w:t>
        <w:softHyphen/>
        <w:t>тельные 3-го склонения; повторить правила написания мягкого знака на конце существительных после шипя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w:t>
        <w:softHyphen/>
        <w:t>ходимой информации; анализ, сравнение, классификация объ</w:t>
        <w:softHyphen/>
        <w:t xml:space="preserve">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склонение и падеж выде</w:t>
        <w:softHyphen/>
        <w:t xml:space="preserve">ленных имён существительных. Один ученик выполняет на доске звуко-буквенный разбор слова </w:t>
      </w:r>
      <w:r>
        <w:rPr>
          <w:rFonts w:eastAsia="Times New Roman" w:cs="Times New Roman" w:ascii="Times New Roman" w:hAnsi="Times New Roman"/>
          <w:i/>
          <w:iCs/>
          <w:color w:val="000000"/>
          <w:sz w:val="24"/>
          <w:szCs w:val="24"/>
        </w:rPr>
        <w:t>орё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гра «Предложение рассып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из словосочетаний. Берёза (какая?) одинокая, росла (где?) на приго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на) пригорке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одино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выполняют грамматические разборы на откид</w:t>
        <w:softHyphen/>
        <w:t>ной доске. Коллективная проверка, самооценка.)</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существительные с безударными падеж</w:t>
        <w:softHyphen/>
        <w:t>ными окончаниями. Укажите склонение имён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вишни, у реки, перед штормом, по аллее, с молоком, к земле, с дороги, в трамвае, о дедушке, на верхушке, за черёмухой, на спине, за полем, с соба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мена существительные в три столбика: мужско</w:t>
        <w:softHyphen/>
        <w:t>го, женского и среднего рода.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ость, взросление, транспорт, сметана, ручей, полотно, цапля, ка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мена существительные в таком порядке: 1-го склонения, 2-го склонения, все оста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ыльцо, смелость, крапива, карандаш, пузырь, братишка, пекарня, накип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все словосочетания из предложения. 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лесной опушке мы сразу увидели спелые ягоды земля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две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он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мел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тфел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сир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ампун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полы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чём их сходство? </w:t>
      </w:r>
      <w:r>
        <w:rPr>
          <w:rFonts w:eastAsia="Times New Roman" w:cs="Times New Roman" w:ascii="Times New Roman" w:hAnsi="Times New Roman"/>
          <w:i/>
          <w:iCs/>
          <w:color w:val="000000"/>
          <w:sz w:val="24"/>
          <w:szCs w:val="24"/>
        </w:rPr>
        <w:t>(Это имена существительные с мягким знаком на ко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слова в столбиках? </w:t>
      </w:r>
      <w:r>
        <w:rPr>
          <w:rFonts w:eastAsia="Times New Roman" w:cs="Times New Roman" w:ascii="Times New Roman" w:hAnsi="Times New Roman"/>
          <w:i/>
          <w:iCs/>
          <w:color w:val="000000"/>
          <w:sz w:val="24"/>
          <w:szCs w:val="24"/>
        </w:rPr>
        <w:t>(В первом столбике име</w:t>
        <w:softHyphen/>
        <w:t xml:space="preserve">на существительные мужского рода,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енског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первых слов форму родительного и творитель</w:t>
        <w:softHyphen/>
        <w:t xml:space="preserve">ного падежей. </w:t>
      </w:r>
      <w:r>
        <w:rPr>
          <w:rFonts w:eastAsia="Times New Roman" w:cs="Times New Roman" w:ascii="Times New Roman" w:hAnsi="Times New Roman"/>
          <w:i/>
          <w:iCs/>
          <w:color w:val="000000"/>
          <w:sz w:val="24"/>
          <w:szCs w:val="24"/>
        </w:rPr>
        <w:t>(Нет коня — нет двери, конём — двер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склонении этих существительных? </w:t>
      </w:r>
      <w:r>
        <w:rPr>
          <w:rFonts w:eastAsia="Times New Roman" w:cs="Times New Roman" w:ascii="Times New Roman" w:hAnsi="Times New Roman"/>
          <w:i/>
          <w:iCs/>
          <w:color w:val="000000"/>
          <w:sz w:val="24"/>
          <w:szCs w:val="24"/>
        </w:rPr>
        <w:t>(Они склоняются по-разному, имеют раз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му склонению относятся слова первого столбика? Докажите. </w:t>
      </w:r>
      <w:r>
        <w:rPr>
          <w:rFonts w:eastAsia="Times New Roman" w:cs="Times New Roman" w:ascii="Times New Roman" w:hAnsi="Times New Roman"/>
          <w:i/>
          <w:iCs/>
          <w:color w:val="000000"/>
          <w:sz w:val="24"/>
          <w:szCs w:val="24"/>
        </w:rPr>
        <w:t xml:space="preserve">(Ко 2-м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ни мужского рода, в начальной форме имеют нулевое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делите окончания у слов второго столбика. </w:t>
      </w:r>
      <w:r>
        <w:rPr>
          <w:rFonts w:eastAsia="Times New Roman" w:cs="Times New Roman" w:ascii="Times New Roman" w:hAnsi="Times New Roman"/>
          <w:i/>
          <w:iCs/>
          <w:color w:val="000000"/>
          <w:sz w:val="24"/>
          <w:szCs w:val="24"/>
        </w:rPr>
        <w:t>(У них нулевое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так, какие существительные записаны во втором столби</w:t>
        <w:softHyphen/>
        <w:t xml:space="preserve">ке? Что их объединяет? </w:t>
      </w:r>
      <w:r>
        <w:rPr>
          <w:rFonts w:eastAsia="Times New Roman" w:cs="Times New Roman" w:ascii="Times New Roman" w:hAnsi="Times New Roman"/>
          <w:i/>
          <w:iCs/>
          <w:color w:val="000000"/>
          <w:sz w:val="24"/>
          <w:szCs w:val="24"/>
        </w:rPr>
        <w:t>(Это имена существительные жен</w:t>
        <w:softHyphen/>
        <w:t>ского рода с нулев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к какому склонению они относятся? (От</w:t>
        <w:softHyphen/>
        <w:t>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предположения. Прочитайте тему урока на с. 9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собен</w:t>
        <w:softHyphen/>
        <w:t>ностями имён существительных 3-го склонения, научиться распознавать такие существительны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выходят к доске, произносят и записывают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асти речи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имён существительных? </w:t>
      </w:r>
      <w:r>
        <w:rPr>
          <w:rFonts w:eastAsia="Times New Roman" w:cs="Times New Roman" w:ascii="Times New Roman" w:hAnsi="Times New Roman"/>
          <w:i/>
          <w:iCs/>
          <w:color w:val="000000"/>
          <w:sz w:val="24"/>
          <w:szCs w:val="24"/>
        </w:rPr>
        <w:t>(У них нулевое окончание, оканчиваются на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кажите род и число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ещё общий признак вы заметили? </w:t>
      </w:r>
      <w:r>
        <w:rPr>
          <w:rFonts w:eastAsia="Times New Roman" w:cs="Times New Roman" w:ascii="Times New Roman" w:hAnsi="Times New Roman"/>
          <w:i/>
          <w:iCs/>
          <w:color w:val="000000"/>
          <w:sz w:val="24"/>
          <w:szCs w:val="24"/>
        </w:rPr>
        <w:t>(Все имена суще</w:t>
        <w:softHyphen/>
        <w:t>ствительные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знаки имён существительных 3-го склонения в началь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й части речи они отно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ни обозначают? </w:t>
      </w:r>
      <w:r>
        <w:rPr>
          <w:rFonts w:eastAsia="Times New Roman" w:cs="Times New Roman" w:ascii="Times New Roman" w:hAnsi="Times New Roman"/>
          <w:i/>
          <w:iCs/>
          <w:color w:val="000000"/>
          <w:sz w:val="24"/>
          <w:szCs w:val="24"/>
        </w:rPr>
        <w:t>(Чувства человека, черты характ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эти слова? </w:t>
      </w:r>
      <w:r>
        <w:rPr>
          <w:rFonts w:eastAsia="Times New Roman" w:cs="Times New Roman" w:ascii="Times New Roman" w:hAnsi="Times New Roman"/>
          <w:i/>
          <w:iCs/>
          <w:color w:val="000000"/>
          <w:sz w:val="24"/>
          <w:szCs w:val="24"/>
        </w:rPr>
        <w:t>(Положи</w:t>
        <w:softHyphen/>
        <w:t>тельные и отрицательные черты характера. Существитель</w:t>
        <w:softHyphen/>
        <w:t>ные 2-го и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 вы могли бы поставить рядом со словом </w:t>
      </w:r>
      <w:r>
        <w:rPr>
          <w:rFonts w:eastAsia="Times New Roman" w:cs="Times New Roman" w:ascii="Times New Roman" w:hAnsi="Times New Roman"/>
          <w:i/>
          <w:iCs/>
          <w:color w:val="000000"/>
          <w:sz w:val="24"/>
          <w:szCs w:val="24"/>
        </w:rPr>
        <w:t>совесть! (Скромность, справедливость, стыдливость, достоин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Что такое совес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 (</w:t>
      </w:r>
      <w:r>
        <w:rPr>
          <w:rFonts w:eastAsia="Times New Roman" w:cs="Times New Roman" w:ascii="Times New Roman" w:hAnsi="Times New Roman"/>
          <w:i/>
          <w:iCs/>
          <w:color w:val="000000"/>
          <w:sz w:val="24"/>
          <w:szCs w:val="24"/>
        </w:rPr>
        <w:t>Чувство нравственной ответственности перед общест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это понимаете? Какого человека называют совест</w:t>
        <w:softHyphen/>
        <w:t>ливым?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w:t>
      </w:r>
      <w:r>
        <w:rPr>
          <w:rFonts w:eastAsia="Times New Roman" w:cs="Times New Roman" w:ascii="Times New Roman" w:hAnsi="Times New Roman"/>
          <w:i/>
          <w:iCs/>
          <w:color w:val="000000"/>
          <w:sz w:val="24"/>
          <w:szCs w:val="24"/>
        </w:rPr>
        <w:t>(Посту</w:t>
        <w:softHyphen/>
        <w:t>пающий по совести, стыдящийся поступать несправедли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текст на тему «Что такое с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Заслушиваются несколько текстов, класс оцени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жадность </w:t>
      </w:r>
      <w:r>
        <w:rPr>
          <w:rFonts w:eastAsia="Times New Roman" w:cs="Times New Roman" w:ascii="Times New Roman" w:hAnsi="Times New Roman"/>
          <w:color w:val="000000"/>
          <w:sz w:val="24"/>
          <w:szCs w:val="24"/>
        </w:rPr>
        <w:t>по состав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пособ словообразования вы использовали? </w:t>
      </w:r>
      <w:r>
        <w:rPr>
          <w:rFonts w:eastAsia="Times New Roman" w:cs="Times New Roman" w:ascii="Times New Roman" w:hAnsi="Times New Roman"/>
          <w:i/>
          <w:iCs/>
          <w:color w:val="000000"/>
          <w:sz w:val="24"/>
          <w:szCs w:val="24"/>
        </w:rPr>
        <w:t>(Суф</w:t>
        <w:softHyphen/>
        <w:t>фикс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распознать существительные 1-го и 3-го склонения среди существительных женского рода? </w:t>
      </w:r>
      <w:r>
        <w:rPr>
          <w:rFonts w:eastAsia="Times New Roman" w:cs="Times New Roman" w:ascii="Times New Roman" w:hAnsi="Times New Roman"/>
          <w:i/>
          <w:iCs/>
          <w:color w:val="000000"/>
          <w:sz w:val="24"/>
          <w:szCs w:val="24"/>
        </w:rPr>
        <w:t xml:space="preserve">(По окончанию: имена существительные женского рода с окончаниями -а, -я относятся к 1-му склонению, с нулевым окончание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 3-му скло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вопросов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имён существительных в кос</w:t>
        <w:softHyphen/>
        <w:t xml:space="preserve">венной форме? </w:t>
      </w:r>
      <w:r>
        <w:rPr>
          <w:rFonts w:eastAsia="Times New Roman" w:cs="Times New Roman" w:ascii="Times New Roman" w:hAnsi="Times New Roman"/>
          <w:i/>
          <w:iCs/>
          <w:color w:val="000000"/>
          <w:sz w:val="24"/>
          <w:szCs w:val="24"/>
        </w:rPr>
        <w:t>(Надо поставить существительное в началь</w:t>
        <w:softHyphen/>
        <w:t>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ами признаки имён существительных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жско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кончания </w:t>
      </w:r>
      <w:r>
        <w:rPr>
          <w:rFonts w:eastAsia="Times New Roman" w:cs="Times New Roman" w:ascii="Times New Roman" w:hAnsi="Times New Roman"/>
          <w:i/>
          <w:iCs/>
          <w:color w:val="000000"/>
          <w:sz w:val="24"/>
          <w:szCs w:val="24"/>
        </w:rPr>
        <w:t>-а,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нски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левое окончание в начальной фор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редний ро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ответы всл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ризнаками каких имён существительных вы познако</w:t>
        <w:softHyphen/>
        <w:t>мились сегодня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мена существительные относятся к 3-му склон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существительных в косве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72 (с. 97).</w:t>
      </w:r>
    </w:p>
    <w:p>
      <w:pPr>
        <w:pStyle w:val="Normal"/>
        <w:shd w:fill="FFFFFF" w:val="clear"/>
        <w:autoSpaceDE w:val="false"/>
        <w:spacing w:lineRule="auto" w:line="240" w:before="0" w:after="0"/>
        <w:jc w:val="both"/>
        <w:rPr>
          <w:rFonts w:ascii="Arial" w:hAnsi="Arial" w:cs="Arial"/>
          <w:color w:val="FF0000"/>
          <w:sz w:val="24"/>
          <w:szCs w:val="24"/>
        </w:rPr>
      </w:pPr>
      <w:r>
        <w:rPr>
          <w:rFonts w:eastAsia="Times New Roman" w:cs="Arial" w:ascii="Arial" w:hAnsi="Arial"/>
          <w:b/>
          <w:bCs/>
          <w:color w:val="FF0000"/>
          <w:sz w:val="24"/>
          <w:szCs w:val="24"/>
        </w:rPr>
        <w:t xml:space="preserve">11.11 Тема: </w:t>
      </w:r>
      <w:r>
        <w:rPr>
          <w:bCs/>
          <w:color w:val="FF0000"/>
          <w:sz w:val="24"/>
          <w:szCs w:val="24"/>
        </w:rPr>
        <w:t xml:space="preserve"> </w:t>
      </w:r>
      <w:r>
        <w:rPr>
          <w:rFonts w:cs="Times New Roman" w:ascii="Times New Roman" w:hAnsi="Times New Roman"/>
          <w:b/>
          <w:bCs/>
          <w:color w:val="FF0000"/>
          <w:sz w:val="24"/>
          <w:szCs w:val="24"/>
        </w:rPr>
        <w:t>Падежные окончания имён существительных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распознавать имена существитель</w:t>
        <w:softHyphen/>
        <w:t>ные 1, 2 и 3-го склонения; познакомить с системой окончаний имён существительных 3-го склонения; развивать умение прове</w:t>
        <w:softHyphen/>
        <w:t>рять написание безударных окончаний удар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w:t>
        <w:softHyphen/>
        <w:t xml:space="preserve">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w:t>
        <w:softHyphen/>
        <w:t>дение монологической и диалогической формами речи в соответ</w:t>
        <w:softHyphen/>
        <w:t xml:space="preserve">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w:t>
        <w:softHyphen/>
        <w:t xml:space="preserve">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w:t>
        <w:softHyphen/>
        <w:t>вание усваиваемого содержания, обеспечивающее личностный моральный выбор на основе социальных и личностных ценно</w:t>
        <w:softHyphen/>
        <w:t>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их определи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2-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их определи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ию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ыборочный словарный 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вариант 1 — склоняемые существительные, вари</w:t>
        <w:softHyphen/>
        <w:t>ант 2 — несклоняемые. Подчеркните орфограммы в слов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ассейн, электричество, пальто, шоссе, телефон, кафе, вокзал, пиа</w:t>
        <w:softHyphen/>
        <w:t>нино, рояль, календарь, радио, метро, какао, хозяй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ч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за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рош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лопа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л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Ва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всех слов? </w:t>
      </w:r>
      <w:r>
        <w:rPr>
          <w:rFonts w:eastAsia="Times New Roman" w:cs="Times New Roman" w:ascii="Times New Roman" w:hAnsi="Times New Roman"/>
          <w:i/>
          <w:iCs/>
          <w:color w:val="000000"/>
          <w:sz w:val="24"/>
          <w:szCs w:val="24"/>
        </w:rPr>
        <w:t>(Это существительные женского рода, стоят в начальной фор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две группы? </w:t>
      </w:r>
      <w:r>
        <w:rPr>
          <w:rFonts w:eastAsia="Times New Roman" w:cs="Times New Roman" w:ascii="Times New Roman" w:hAnsi="Times New Roman"/>
          <w:i/>
          <w:iCs/>
          <w:color w:val="000000"/>
          <w:sz w:val="24"/>
          <w:szCs w:val="24"/>
        </w:rPr>
        <w:t>(Впервой группе существитель</w:t>
        <w:softHyphen/>
        <w:t>ные 3-го склонения, во второй — 1-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одинаковые ли падежные окончания они имеют? </w:t>
      </w:r>
      <w:r>
        <w:rPr>
          <w:rFonts w:eastAsia="Times New Roman" w:cs="Times New Roman" w:ascii="Times New Roman" w:hAnsi="Times New Roman"/>
          <w:i/>
          <w:iCs/>
          <w:color w:val="000000"/>
          <w:sz w:val="24"/>
          <w:szCs w:val="24"/>
        </w:rPr>
        <w:t>(Нет, окончания будут раз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Просклоняйте существительные: вари</w:t>
        <w:softHyphen/>
        <w:t xml:space="preserve">ант 1 — </w:t>
      </w:r>
      <w:r>
        <w:rPr>
          <w:rFonts w:eastAsia="Times New Roman" w:cs="Times New Roman" w:ascii="Times New Roman" w:hAnsi="Times New Roman"/>
          <w:i/>
          <w:iCs/>
          <w:color w:val="000000"/>
          <w:sz w:val="24"/>
          <w:szCs w:val="24"/>
        </w:rPr>
        <w:t xml:space="preserve">печь,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заря.</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твердились ли ваши предположения? </w:t>
      </w:r>
      <w:r>
        <w:rPr>
          <w:rFonts w:eastAsia="Times New Roman" w:cs="Times New Roman" w:ascii="Times New Roman" w:hAnsi="Times New Roman"/>
          <w:i/>
          <w:iCs/>
          <w:color w:val="000000"/>
          <w:sz w:val="24"/>
          <w:szCs w:val="24"/>
        </w:rPr>
        <w:t>(Да, эти сущест</w:t>
        <w:softHyphen/>
        <w:t>вительные имеют разные падеж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падежные окончания имеют имена существительные 3-го склонения,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7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98-9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имена существительные 3-го склонения имеют одинаков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в таблице имеют удар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уществительных безударные падеж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Обратите внимани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175 (с. 99). </w:t>
      </w:r>
      <w:r>
        <w:rPr>
          <w:rFonts w:eastAsia="Times New Roman" w:cs="Times New Roman" w:ascii="Times New Roman" w:hAnsi="Times New Roman"/>
          <w:color w:val="000000"/>
          <w:sz w:val="24"/>
          <w:szCs w:val="24"/>
        </w:rPr>
        <w:t>(Коллективное выполнение по цепоч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склонении имён существительных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клоняйте самостоятельно слово </w:t>
      </w:r>
      <w:r>
        <w:rPr>
          <w:rFonts w:eastAsia="Times New Roman" w:cs="Times New Roman" w:ascii="Times New Roman" w:hAnsi="Times New Roman"/>
          <w:i/>
          <w:iCs/>
          <w:color w:val="000000"/>
          <w:sz w:val="24"/>
          <w:szCs w:val="24"/>
        </w:rPr>
        <w:t>мысль.</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ви</w:t>
        <w:softHyphen/>
        <w:t>тельных. Укажите падеж существительных 3-го склон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ждый день прибавляет частицу мудрост... 2) Лень хуже болезн... 3) Жизнь без радост.. так что день без солнышка. 4) Хочешь есть кала</w:t>
        <w:softHyphen/>
        <w:t>чи, не сиди на печ.. . 5) Не было печал.., так черти накачали. 6) Солдат из пригоршни напьётся, на ладон.. пообедает. 7) Закрылась рана - забыл о бол... 8) Труд - дело чест.., доблест.. и слав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Проверочный диктан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ль - ценное дерево наших лесов. Хвойные леса тайги называют лёгкими планеты. В хвойном лесу стоит запах сырости. Листья-игол</w:t>
        <w:softHyphen/>
        <w:t>ки ели уменьшают потерю воды. Поэтому дерево не сбрасывает листву. До поздней осени не спит лесная красавица. Хвоинки ели вырабатывают фитонциды. Эти вещества убивают микробы. Жители тайги не знают хвори. Ель с давних времён считают деревом-целителем.</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Л. Толстом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тан</w:t>
        <w:softHyphen/>
        <w:t>тов и проверочных работ: проверочные диктанты (с. 183-18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аково ли пишутся окончания существительных од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шутся ударные и безударные окончания имён суще</w:t>
        <w:softHyphen/>
        <w:t>ствительн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упражнение вам больше всего понравилось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пр. 176 (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Урок развития речи. Сочинение по картине А.А. Пластова «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b/>
          <w:i/>
          <w:iCs/>
          <w:color w:val="000000"/>
          <w:sz w:val="24"/>
          <w:szCs w:val="24"/>
        </w:rPr>
        <w:t>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сти действий; сличение способа действия и его результата с задан</w:t>
        <w:softHyphen/>
        <w:t xml:space="preserve">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w:t>
        <w:softHyphen/>
        <w:t>вание усваиваемого содержания, обеспечивающее личностный моральный выбор на основе социальных и личностных ценно</w:t>
        <w:softHyphen/>
        <w:t>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фотопрезентация: портрет А.А. Пластова, ре</w:t>
        <w:softHyphen/>
        <w:t>продукции его карти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вариант 1 - слова с проверяемыми безударными гласными в корне, вариант 2 — слова с буквосочетаниями </w:t>
      </w:r>
      <w:r>
        <w:rPr>
          <w:rFonts w:eastAsia="Times New Roman" w:cs="Times New Roman" w:ascii="Times New Roman" w:hAnsi="Times New Roman"/>
          <w:i/>
          <w:iCs/>
          <w:color w:val="000000"/>
          <w:sz w:val="24"/>
          <w:szCs w:val="24"/>
        </w:rPr>
        <w:t xml:space="preserve">жи - ши, ча - ща, ч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щу, </w:t>
      </w:r>
      <w:r>
        <w:rPr>
          <w:rFonts w:eastAsia="Times New Roman" w:cs="Times New Roman" w:ascii="Times New Roman" w:hAnsi="Times New Roman"/>
          <w:color w:val="000000"/>
          <w:sz w:val="24"/>
          <w:szCs w:val="24"/>
        </w:rPr>
        <w:t>вариант 3-е орфограммами-согласными в корн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родейкою Зи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олдован, лес стои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д снежной бахро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подвижною, нем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ной жизнью он блестит.</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И стоит он, околдован,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ертвец и не живо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ом волшебным очаров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ь опутан, весь окова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ёгкой цепью пухов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зимнее ли мещ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него свой луч косой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ём ничто не затрепещ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весь вспыхнет и заблещ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лепительной красой.</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Ф. Тютч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попытайтесь представить себе картину, которую рисует поэ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ду. Тихо. Слышны зво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копытом на снег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лько серые вор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шумелись на луг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колдован невидим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емлет лес под сказку 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белою косынк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язалася сос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нагнулась, как стару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ерлася на клю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д самою макушк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бит дятел на су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ачет конь, простору мн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лит снег и стелет шал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конечная доро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бегает лентой вдал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С.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нарисовали в своём вообра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тип речи вы использовали, когда отвечали на во</w:t>
        <w:softHyphen/>
        <w:t xml:space="preserve">прос?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артины о первом снеге вам извес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мы будем делать сегодня на уроке? </w:t>
      </w:r>
      <w:r>
        <w:rPr>
          <w:rFonts w:eastAsia="Times New Roman" w:cs="Times New Roman" w:ascii="Times New Roman" w:hAnsi="Times New Roman"/>
          <w:i/>
          <w:iCs/>
          <w:color w:val="000000"/>
          <w:sz w:val="24"/>
          <w:szCs w:val="24"/>
        </w:rPr>
        <w:t>(Описывать картину, на которой изображён 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А.А. Пласт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ркадий Александровичвич Пластов — выдающийся отечест</w:t>
        <w:softHyphen/>
        <w:t>венный живописец, широко известен в нашей стране и за рубе</w:t>
        <w:softHyphen/>
        <w:t>жом как певец русской природы и дерев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 портрет А.А. Плас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одился в деревне Прислонихе Симбирской губернии. Был сыном деревенского книгочея и внуком местного иконописца. Закончил духовное училище и семинарию. С юности мечтал стать живописцем и сумел воплотить мечту — поступил в Московское училище живописи, ваяния и зодчест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А. Пластов — природный реалист. Он жил в реальном мире и любовался его красотой. Он считал, что надо писать правду. Главные герои его картин - русские крестьяне. Любил Пластов писать деревенских ребятишек. Они присутствуют почти на каж</w:t>
        <w:softHyphen/>
        <w:t>дом его полотне, например на картинах «Витя-подпасок», «Пер</w:t>
        <w:softHyphen/>
        <w:t>вый снег», «Летом», «В деревне»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полотна раскрывают красоту и силу родной земли, выра</w:t>
        <w:softHyphen/>
        <w:t>жают восхищение человеком-труже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епродукцию картины «Первый снег» в «Кар</w:t>
        <w:softHyphen/>
        <w:t>тинной галерее»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одит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 161 (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 картине подтверждает, что А.А. Пластов — ценитель русской природы, певец русской деревни, жизни сельч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картина названа «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увидел автор падающий снег, какими красками пи</w:t>
        <w:softHyphen/>
        <w:t>шет художник картины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удожник показывает, что снегопад оби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ы видите берёзу рядом с до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А. Пластов показал, что дует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радуется первому сн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елают дети на заднем пл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а переднем плане? </w:t>
      </w:r>
      <w:r>
        <w:rPr>
          <w:rFonts w:eastAsia="Times New Roman" w:cs="Times New Roman" w:ascii="Times New Roman" w:hAnsi="Times New Roman"/>
          <w:i/>
          <w:iCs/>
          <w:color w:val="000000"/>
          <w:sz w:val="24"/>
          <w:szCs w:val="24"/>
        </w:rPr>
        <w:t>(Девочка стоит на крыльце и смотрит на снег. Рядом в тёплой куртке и шапке-ушанке стоит её братишка и тоже любуется первым сне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а птица важно разгуливает по двору? </w:t>
      </w:r>
      <w:r>
        <w:rPr>
          <w:rFonts w:eastAsia="Times New Roman" w:cs="Times New Roman" w:ascii="Times New Roman" w:hAnsi="Times New Roman"/>
          <w:i/>
          <w:iCs/>
          <w:color w:val="000000"/>
          <w:sz w:val="24"/>
          <w:szCs w:val="24"/>
        </w:rPr>
        <w:t>(Это вор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её. </w:t>
      </w:r>
      <w:r>
        <w:rPr>
          <w:rFonts w:eastAsia="Times New Roman" w:cs="Times New Roman" w:ascii="Times New Roman" w:hAnsi="Times New Roman"/>
          <w:i/>
          <w:iCs/>
          <w:color w:val="000000"/>
          <w:sz w:val="24"/>
          <w:szCs w:val="24"/>
        </w:rPr>
        <w:t>(Ворона крупная, серая с чёрными крыль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с какой целью художник нарисовал оди</w:t>
        <w:softHyphen/>
        <w:t xml:space="preserve">нокую ворону на свежем, только что выпавшем снегу? </w:t>
      </w:r>
      <w:r>
        <w:rPr>
          <w:rFonts w:eastAsia="Times New Roman" w:cs="Times New Roman" w:ascii="Times New Roman" w:hAnsi="Times New Roman"/>
          <w:i/>
          <w:iCs/>
          <w:color w:val="000000"/>
          <w:sz w:val="24"/>
          <w:szCs w:val="24"/>
        </w:rPr>
        <w:t>(А.А. Пластов хотел показать чистоту белого снега: от тём</w:t>
        <w:softHyphen/>
        <w:t>ного пятна чистый белый снег кажется ещё бел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этот приём в искусстве? </w:t>
      </w:r>
      <w:r>
        <w:rPr>
          <w:rFonts w:eastAsia="Times New Roman" w:cs="Times New Roman" w:ascii="Times New Roman" w:hAnsi="Times New Roman"/>
          <w:i/>
          <w:iCs/>
          <w:color w:val="000000"/>
          <w:sz w:val="24"/>
          <w:szCs w:val="24"/>
        </w:rPr>
        <w:t>(Контра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цвета выбрал художник для картины: яркие, сочные или спокойные, сдержанные? </w:t>
      </w:r>
      <w:r>
        <w:rPr>
          <w:rFonts w:eastAsia="Times New Roman" w:cs="Times New Roman" w:ascii="Times New Roman" w:hAnsi="Times New Roman"/>
          <w:i/>
          <w:iCs/>
          <w:color w:val="000000"/>
          <w:sz w:val="24"/>
          <w:szCs w:val="24"/>
        </w:rPr>
        <w:t>(Спокойные, неяр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Он хотел показать настоящую природу, без при</w:t>
        <w:softHyphen/>
        <w:t>кр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ась ли вам картина? Какое настроение она созда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оставление плана сочи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частей будет состоять ваше сочинение? </w:t>
      </w:r>
      <w:r>
        <w:rPr>
          <w:rFonts w:eastAsia="Times New Roman" w:cs="Times New Roman" w:ascii="Times New Roman" w:hAnsi="Times New Roman"/>
          <w:i/>
          <w:iCs/>
          <w:color w:val="000000"/>
          <w:sz w:val="24"/>
          <w:szCs w:val="24"/>
        </w:rPr>
        <w:t>(Из вводной части, основной части и заключ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вы будете писать в каждой ча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удожник А.А. Пластов и его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ервый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рёза и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дость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орона на белом сн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Моё отно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художника вы познакомились сего</w:t>
        <w:softHyphen/>
        <w:t>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го картины вам запомн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А. Пластов считал себя природным реали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АА. Пластова.</w:t>
      </w:r>
    </w:p>
    <w:p>
      <w:pPr>
        <w:pStyle w:val="Normal"/>
        <w:shd w:fill="FFFFFF" w:val="clear"/>
        <w:autoSpaceDE w:val="false"/>
        <w:spacing w:lineRule="auto" w:line="240" w:before="0" w:after="0"/>
        <w:jc w:val="both"/>
        <w:rPr>
          <w:rFonts w:ascii="Arial" w:hAnsi="Arial" w:cs="Arial"/>
          <w:color w:val="FF0000"/>
          <w:sz w:val="24"/>
          <w:szCs w:val="24"/>
        </w:rPr>
      </w:pPr>
      <w:r>
        <w:rPr>
          <w:rFonts w:eastAsia="Times New Roman" w:cs="Arial" w:ascii="Arial" w:hAnsi="Arial"/>
          <w:b/>
          <w:bCs/>
          <w:color w:val="FF0000"/>
          <w:sz w:val="24"/>
          <w:szCs w:val="24"/>
        </w:rPr>
        <w:t xml:space="preserve">12.11 Тема: </w:t>
      </w:r>
      <w:r>
        <w:rPr>
          <w:rFonts w:cs="Times New Roman" w:ascii="Times New Roman" w:hAnsi="Times New Roman"/>
          <w:b/>
          <w:bCs/>
          <w:color w:val="FF0000"/>
          <w:sz w:val="24"/>
          <w:szCs w:val="24"/>
        </w:rPr>
        <w:t>Правописание безударных падежных окончаний имён существительных в единственном чис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smallCaps/>
          <w:color w:val="000000"/>
          <w:sz w:val="24"/>
          <w:szCs w:val="24"/>
        </w:rPr>
        <w:t xml:space="preserve"> </w:t>
      </w: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типах склонения имён сущест</w:t>
        <w:softHyphen/>
        <w:t>вительных; познакомить с алгоритмом определения склонения имени существитель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структурирование знаний; постановка и формулирование проблемы, самостоятельное созда</w:t>
        <w:softHyphen/>
        <w:t xml:space="preserve">ние алгоритм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ые сообщения по табли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1, 2 и 3-го склонения вы нашли в словаре омони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Выбороч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уществительные 3-го склонения в начальной форме. Подчеркните орфограммы в слов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окно пахнуло утренней свежестью. 2) Наша деревня находится в лесистой местности. 3) На белой скатерти темнело чернильное пятно. 4) Очень полезен сок из моркови. 5) От усталости дрожали и подгибались ноги. 6) В лесу пахло сыростью и грибами. 7) По степи ехал на лошади всадн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Один ученик читает слова и назы</w:t>
        <w:softHyphen/>
        <w:t>вает орфограмм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рассуждения ученика и найдите ошибки. (Работа в группах. Каждая группа получает карточку с текстом.) В предложении «По земле стелются клочья тумана» три имени суще</w:t>
        <w:softHyphen/>
        <w:t xml:space="preserve">ствительных: </w:t>
      </w:r>
      <w:r>
        <w:rPr>
          <w:rFonts w:eastAsia="Times New Roman" w:cs="Times New Roman" w:ascii="Times New Roman" w:hAnsi="Times New Roman"/>
          <w:i/>
          <w:iCs/>
          <w:color w:val="000000"/>
          <w:sz w:val="24"/>
          <w:szCs w:val="24"/>
        </w:rPr>
        <w:t xml:space="preserve">земле, клочья, тумана. </w:t>
      </w:r>
      <w:r>
        <w:rPr>
          <w:rFonts w:eastAsia="Times New Roman" w:cs="Times New Roman" w:ascii="Times New Roman" w:hAnsi="Times New Roman"/>
          <w:color w:val="000000"/>
          <w:sz w:val="24"/>
          <w:szCs w:val="24"/>
        </w:rPr>
        <w:t xml:space="preserve">Выделяю окончания. В слове </w:t>
      </w:r>
      <w:r>
        <w:rPr>
          <w:rFonts w:eastAsia="Times New Roman" w:cs="Times New Roman" w:ascii="Times New Roman" w:hAnsi="Times New Roman"/>
          <w:i/>
          <w:iCs/>
          <w:color w:val="000000"/>
          <w:sz w:val="24"/>
          <w:szCs w:val="24"/>
        </w:rPr>
        <w:t xml:space="preserve">земле </w:t>
      </w:r>
      <w:r>
        <w:rPr>
          <w:rFonts w:eastAsia="Times New Roman" w:cs="Times New Roman" w:ascii="Times New Roman" w:hAnsi="Times New Roman"/>
          <w:color w:val="000000"/>
          <w:sz w:val="24"/>
          <w:szCs w:val="24"/>
        </w:rPr>
        <w:t xml:space="preserve">окончание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 xml:space="preserve">Это существительное 2-го склонения. В слове </w:t>
      </w:r>
      <w:r>
        <w:rPr>
          <w:rFonts w:eastAsia="Times New Roman" w:cs="Times New Roman" w:ascii="Times New Roman" w:hAnsi="Times New Roman"/>
          <w:i/>
          <w:iCs/>
          <w:color w:val="000000"/>
          <w:sz w:val="24"/>
          <w:szCs w:val="24"/>
        </w:rPr>
        <w:t xml:space="preserve">клочья </w:t>
      </w:r>
      <w:r>
        <w:rPr>
          <w:rFonts w:eastAsia="Times New Roman" w:cs="Times New Roman" w:ascii="Times New Roman" w:hAnsi="Times New Roman"/>
          <w:color w:val="000000"/>
          <w:sz w:val="24"/>
          <w:szCs w:val="24"/>
        </w:rPr>
        <w:t>окон</w:t>
        <w:softHyphen/>
        <w:t xml:space="preserve">чание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 xml:space="preserve">Это существительное 1-го склонения. В слове </w:t>
      </w:r>
      <w:r>
        <w:rPr>
          <w:rFonts w:eastAsia="Times New Roman" w:cs="Times New Roman" w:ascii="Times New Roman" w:hAnsi="Times New Roman"/>
          <w:i/>
          <w:iCs/>
          <w:color w:val="000000"/>
          <w:sz w:val="24"/>
          <w:szCs w:val="24"/>
        </w:rPr>
        <w:t xml:space="preserve">тумана </w:t>
      </w:r>
      <w:r>
        <w:rPr>
          <w:rFonts w:eastAsia="Times New Roman" w:cs="Times New Roman" w:ascii="Times New Roman" w:hAnsi="Times New Roman"/>
          <w:color w:val="000000"/>
          <w:sz w:val="24"/>
          <w:szCs w:val="24"/>
        </w:rPr>
        <w:t>оконча</w:t>
        <w:softHyphen/>
        <w:t xml:space="preserve">ние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Это существительное 1-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заключается ошибка ученика? </w:t>
      </w:r>
      <w:r>
        <w:rPr>
          <w:rFonts w:eastAsia="Times New Roman" w:cs="Times New Roman" w:ascii="Times New Roman" w:hAnsi="Times New Roman"/>
          <w:i/>
          <w:iCs/>
          <w:color w:val="000000"/>
          <w:sz w:val="24"/>
          <w:szCs w:val="24"/>
        </w:rPr>
        <w:t>(Он не определил род существительных, не поставил их в начальную фор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го надо начинать определение склонения существи</w:t>
        <w:softHyphen/>
        <w:t xml:space="preserve">тельного? </w:t>
      </w:r>
      <w:r>
        <w:rPr>
          <w:rFonts w:eastAsia="Times New Roman" w:cs="Times New Roman" w:ascii="Times New Roman" w:hAnsi="Times New Roman"/>
          <w:i/>
          <w:iCs/>
          <w:color w:val="000000"/>
          <w:sz w:val="24"/>
          <w:szCs w:val="24"/>
        </w:rPr>
        <w:t>(Сначала надо поставить имя существительное в начальную фор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начальную форму имени существительного. </w:t>
      </w:r>
      <w:r>
        <w:rPr>
          <w:rFonts w:eastAsia="Times New Roman" w:cs="Times New Roman" w:ascii="Times New Roman" w:hAnsi="Times New Roman"/>
          <w:i/>
          <w:iCs/>
          <w:color w:val="000000"/>
          <w:sz w:val="24"/>
          <w:szCs w:val="24"/>
        </w:rPr>
        <w:t>(Име</w:t>
        <w:softHyphen/>
        <w:t>нительный падеж единственного чис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нужно сделать дальше? </w:t>
      </w:r>
      <w:r>
        <w:rPr>
          <w:rFonts w:eastAsia="Times New Roman" w:cs="Times New Roman" w:ascii="Times New Roman" w:hAnsi="Times New Roman"/>
          <w:i/>
          <w:iCs/>
          <w:color w:val="000000"/>
          <w:sz w:val="24"/>
          <w:szCs w:val="24"/>
        </w:rPr>
        <w:t>(Определить род имени сущест</w:t>
        <w:softHyphen/>
        <w:t>витель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гут ли имена существительные одного рода относиться к разным типам склонения? </w:t>
      </w:r>
      <w:r>
        <w:rPr>
          <w:rFonts w:eastAsia="Times New Roman" w:cs="Times New Roman" w:ascii="Times New Roman" w:hAnsi="Times New Roman"/>
          <w:i/>
          <w:iCs/>
          <w:color w:val="000000"/>
          <w:sz w:val="24"/>
          <w:szCs w:val="24"/>
        </w:rPr>
        <w:t>(Да, например, существитель</w:t>
        <w:softHyphen/>
        <w:t>ные женского рода бывают 1-го и 3-го склонения, а сущест</w:t>
        <w:softHyphen/>
        <w:t>вительные мужского рода бывают 1-го и 2-го склон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алгоритм рассуждения при определении склонения. (Учитель открывает схему алгоритма на доске или слайд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тавлю имя существительное в н. ф.</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Если..., 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определить склонение имён существительных, поупражняться в опреде</w:t>
        <w:softHyphen/>
        <w:t>лении склонения существительных в косвенной фор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00.</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йте оценку составленного нами алгоритма.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7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о цепочк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отрывок из стихотворения, доскажите послед</w:t>
        <w:softHyphen/>
        <w:t>нее слово хором.</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видишь, на картин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рисована река,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ель и белый иней,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сад и облака,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снежная равнина,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поле и шалаш, —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язательно картина </w:t>
      </w:r>
    </w:p>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Называется... </w:t>
      </w:r>
      <w:r>
        <w:rPr>
          <w:rFonts w:eastAsia="Times New Roman" w:cs="Times New Roman" w:ascii="Times New Roman" w:hAnsi="Times New Roman"/>
          <w:i/>
          <w:iCs/>
          <w:color w:val="000000"/>
          <w:sz w:val="24"/>
          <w:szCs w:val="24"/>
        </w:rPr>
        <w:t xml:space="preserve">(пейзаж).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Кушне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пейзаж </w:t>
      </w:r>
      <w:r>
        <w:rPr>
          <w:rFonts w:eastAsia="Times New Roman" w:cs="Times New Roman" w:ascii="Times New Roman" w:hAnsi="Times New Roman"/>
          <w:color w:val="000000"/>
          <w:sz w:val="24"/>
          <w:szCs w:val="24"/>
        </w:rPr>
        <w:t>в словарик, поставьте ударение, подчеркните орфограм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о толковому словарю значение этого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репродукции пейзажей русских худож</w:t>
        <w:softHyphen/>
        <w:t xml:space="preserve">ников (можно слайды). Далее запись под диктовку предложения со словом </w:t>
      </w:r>
      <w:r>
        <w:rPr>
          <w:rFonts w:eastAsia="Times New Roman" w:cs="Times New Roman" w:ascii="Times New Roman" w:hAnsi="Times New Roman"/>
          <w:i/>
          <w:iCs/>
          <w:color w:val="000000"/>
          <w:sz w:val="24"/>
          <w:szCs w:val="24"/>
        </w:rPr>
        <w:t>пейзаж.)</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екрасные пейзажи были созданы русскими художник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7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Один уче</w:t>
        <w:softHyphen/>
        <w:t xml:space="preserve">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любовь.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ами типы склонения и их призна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е     имена существительные среднего рода с окончаниями -о, -е, имена существительные мужского рода с нулевым окончанием 2-е     имена существительные женского рода с нулевым окончанием 3-е     имена существительные женского и мужского рода с оконча</w:t>
        <w:softHyphen/>
        <w:t xml:space="preserve">ниями </w:t>
      </w:r>
      <w:r>
        <w:rPr>
          <w:rFonts w:eastAsia="Times New Roman" w:cs="Times New Roman" w:ascii="Times New Roman" w:hAnsi="Times New Roman"/>
          <w:i/>
          <w:iCs/>
          <w:color w:val="000000"/>
          <w:sz w:val="24"/>
          <w:szCs w:val="24"/>
        </w:rPr>
        <w:t>-а, -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знаки трёх типов склонения имён существи</w:t>
        <w:softHyphen/>
        <w:t>тельных.</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алгоритм определения склонени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179 (с. 101).</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13.11 Тема: Урок развития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определять тему текста, тип текста, озаглавливать текст, передавать содержание текста с опо</w:t>
        <w:softHyphen/>
        <w:t>рой на план, устанавливать связь между предложениями; разви</w:t>
        <w:softHyphen/>
        <w:t>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 xml:space="preserve">ние речевого высказывания в устной и письменной форме; смыс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 которые встретились в тексте, их падеж и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в зависимости от вида ор</w:t>
        <w:softHyphen/>
        <w:t>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ичит, вокруг, гнездо, криком, знак, клювом, зелёный, клюв, те</w:t>
        <w:softHyphen/>
        <w:t>лом, гнёзд, ядовит, птичке, ползёт, близко, в воздухе, скала, узкая, зна</w:t>
        <w:softHyphen/>
        <w:t>ком, зме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руппы у вас получились? </w:t>
      </w:r>
      <w:r>
        <w:rPr>
          <w:rFonts w:eastAsia="Times New Roman" w:cs="Times New Roman" w:ascii="Times New Roman" w:hAnsi="Times New Roman"/>
          <w:i/>
          <w:iCs/>
          <w:color w:val="000000"/>
          <w:sz w:val="24"/>
          <w:szCs w:val="24"/>
        </w:rPr>
        <w:t>(Слова с безударными глас</w:t>
        <w:softHyphen/>
        <w:t>ными в корне слова, слова с парными согласными в корне слова, слова с безударными падеж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правописание слов с безударными гласными и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написание слов третьей группы? </w:t>
      </w:r>
      <w:r>
        <w:rPr>
          <w:rFonts w:eastAsia="Times New Roman" w:cs="Times New Roman" w:ascii="Times New Roman" w:hAnsi="Times New Roman"/>
          <w:i/>
          <w:iCs/>
          <w:color w:val="000000"/>
          <w:sz w:val="24"/>
          <w:szCs w:val="24"/>
        </w:rPr>
        <w:t>(Словом с ударным окончанием этого же склонения в этом оке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ведите примеры. </w:t>
      </w:r>
      <w:r>
        <w:rPr>
          <w:rFonts w:eastAsia="Times New Roman" w:cs="Times New Roman" w:ascii="Times New Roman" w:hAnsi="Times New Roman"/>
          <w:i/>
          <w:iCs/>
          <w:color w:val="000000"/>
          <w:sz w:val="24"/>
          <w:szCs w:val="24"/>
        </w:rPr>
        <w:t xml:space="preserve">(Клювом — слоном, тел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кном, птичке — земле, в воздухе — в к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 и вы узнаете, о ком мы будем писать се</w:t>
        <w:softHyphen/>
        <w:t>годня из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ревья лечит день-деньской.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По веткам, по стволам лазучит.</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ревьям всё же много луч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несёт им непок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упле прописаны они...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Заботой живы... </w:t>
      </w:r>
      <w:r>
        <w:rPr>
          <w:rFonts w:eastAsia="Times New Roman" w:cs="Times New Roman" w:ascii="Times New Roman" w:hAnsi="Times New Roman"/>
          <w:i/>
          <w:iCs/>
          <w:color w:val="000000"/>
          <w:sz w:val="24"/>
          <w:szCs w:val="24"/>
        </w:rPr>
        <w:t xml:space="preserve">(поползн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w:t>
      </w:r>
      <w:r>
        <w:rPr>
          <w:rFonts w:eastAsia="Times New Roman" w:cs="Times New Roman" w:ascii="Times New Roman" w:hAnsi="Times New Roman"/>
          <w:b/>
          <w:bCs/>
          <w:color w:val="000000"/>
          <w:sz w:val="24"/>
          <w:szCs w:val="24"/>
        </w:rPr>
        <w:t>. 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8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читают текст про себя. Затем один ученик с хорошими навыками чтения читает выразительно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ко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поползнях? Послушайте статью об этой пт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отрывок статьи «Поползень» из школьного словарика «Птицы России» (с. 58—5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почему птица так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тица по разме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акая маленькая птичка так отважно сражалась со змеё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родителях-поползня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2. Составление 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раздел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каждой части, озаглавь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рев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паснос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Отважная птич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3. 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ущелье? Найдите значение слова в толковом словаре. </w:t>
      </w:r>
      <w:r>
        <w:rPr>
          <w:rFonts w:eastAsia="Times New Roman" w:cs="Times New Roman" w:ascii="Times New Roman" w:hAnsi="Times New Roman"/>
          <w:i/>
          <w:iCs/>
          <w:color w:val="000000"/>
          <w:sz w:val="24"/>
          <w:szCs w:val="24"/>
        </w:rPr>
        <w:t>(Узкая и глубокая, с извилистыми склонами долина, расселина в го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тица называется «скалистый поползень»? </w:t>
      </w:r>
      <w:r>
        <w:rPr>
          <w:rFonts w:eastAsia="Times New Roman" w:cs="Times New Roman" w:ascii="Times New Roman" w:hAnsi="Times New Roman"/>
          <w:i/>
          <w:iCs/>
          <w:color w:val="000000"/>
          <w:sz w:val="24"/>
          <w:szCs w:val="24"/>
        </w:rPr>
        <w:t>(Он гнез</w:t>
        <w:softHyphen/>
        <w:t>дится на ска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ется ядовитая зме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к тексту в учебнике. Опишите зме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зашёлся кр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крутится юлой? (Ведёт себя беспокойно, суетится, мечется туда-сю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показывает, что опасность уже совсем близко? </w:t>
      </w:r>
      <w:r>
        <w:rPr>
          <w:rFonts w:eastAsia="Times New Roman" w:cs="Times New Roman" w:ascii="Times New Roman" w:hAnsi="Times New Roman"/>
          <w:i/>
          <w:iCs/>
          <w:color w:val="000000"/>
          <w:sz w:val="24"/>
          <w:szCs w:val="24"/>
        </w:rPr>
        <w:t>(Тело змеи изогнулось вопросительным знаком, она пригото</w:t>
        <w:softHyphen/>
        <w:t>вилась схватить добыч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Н. Сладков называет произошедшее дальше чудом? </w:t>
      </w:r>
      <w:r>
        <w:rPr>
          <w:rFonts w:eastAsia="Times New Roman" w:cs="Times New Roman" w:ascii="Times New Roman" w:hAnsi="Times New Roman"/>
          <w:i/>
          <w:iCs/>
          <w:color w:val="000000"/>
          <w:sz w:val="24"/>
          <w:szCs w:val="24"/>
        </w:rPr>
        <w:t>(Маленький поползень смог победить зме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это случилось? </w:t>
      </w:r>
      <w:r>
        <w:rPr>
          <w:rFonts w:eastAsia="Times New Roman" w:cs="Times New Roman" w:ascii="Times New Roman" w:hAnsi="Times New Roman"/>
          <w:i/>
          <w:iCs/>
          <w:color w:val="000000"/>
          <w:sz w:val="24"/>
          <w:szCs w:val="24"/>
        </w:rPr>
        <w:t xml:space="preserve">(Он ударил змею в голову всем тельц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4. Пересказ текст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руппу однокоренных слов. </w:t>
      </w:r>
      <w:r>
        <w:rPr>
          <w:rFonts w:eastAsia="Times New Roman" w:cs="Times New Roman" w:ascii="Times New Roman" w:hAnsi="Times New Roman"/>
          <w:i/>
          <w:iCs/>
          <w:color w:val="000000"/>
          <w:sz w:val="24"/>
          <w:szCs w:val="24"/>
        </w:rPr>
        <w:t>(Поползень, ползёт, заполз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орфограмма корня в этом слове требует проверки? </w:t>
      </w:r>
      <w:r>
        <w:rPr>
          <w:rFonts w:eastAsia="Times New Roman" w:cs="Times New Roman" w:ascii="Times New Roman" w:hAnsi="Times New Roman"/>
          <w:i/>
          <w:iCs/>
          <w:color w:val="000000"/>
          <w:sz w:val="24"/>
          <w:szCs w:val="24"/>
        </w:rPr>
        <w:t>(Безударный гласный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ё слова с этой орфограммой встретились в тексте? </w:t>
      </w:r>
      <w:r>
        <w:rPr>
          <w:rFonts w:eastAsia="Times New Roman" w:cs="Times New Roman" w:ascii="Times New Roman" w:hAnsi="Times New Roman"/>
          <w:i/>
          <w:iCs/>
          <w:color w:val="000000"/>
          <w:sz w:val="24"/>
          <w:szCs w:val="24"/>
        </w:rPr>
        <w:t>(Скала, змея, гнездо, ядовитая, зелёно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этой орфограммой мы проверили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непроверяемыми напис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апятых в последней части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нтересного вы узнал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бота над ошибками, допущенными в сочинении. Обобщение знаний об именах существительных трёх скло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изложении; познакомить с таблицей падежных окончаний имён существительных 1, 2 и 3-го склонения единственного чис</w:t>
        <w:softHyphen/>
        <w:t>ла и способами проверки безударных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структурирование знаний; выбор наиболее эффективных способов решения задач в зависимости от конкретных условий; анализ, сравнение, классификация объ</w:t>
        <w:softHyphen/>
        <w:t xml:space="preserve">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внесение необходимых дополнений и корректив в план и способ действия;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нежная сказ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плясали по снег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ые ме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гири снеговик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сню просвис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заснеженной ре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нежном переул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вонко носятся снеж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жут лёд снегур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С. Погорел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однокоренные слова, разберите их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снежки. </w:t>
      </w:r>
      <w:r>
        <w:rPr>
          <w:rFonts w:eastAsia="Times New Roman" w:cs="Times New Roman" w:ascii="Times New Roman" w:hAnsi="Times New Roman"/>
          <w:color w:val="000000"/>
          <w:sz w:val="24"/>
          <w:szCs w:val="24"/>
        </w:rPr>
        <w:t>(Три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поминать о лет.., пригодится в жизн.., учиться грамот.., прийти с подарк.., появились на неб.., прожить до старост.., сидеть на скамейк.., идти пол...</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эти словосочетания? </w:t>
      </w:r>
      <w:r>
        <w:rPr>
          <w:rFonts w:eastAsia="Times New Roman" w:cs="Times New Roman" w:ascii="Times New Roman" w:hAnsi="Times New Roman"/>
          <w:i/>
          <w:iCs/>
          <w:color w:val="000000"/>
          <w:sz w:val="24"/>
          <w:szCs w:val="24"/>
        </w:rPr>
        <w:t>(С именами существительными 1, 2 и 3-го склонения.)</w:t>
      </w:r>
      <w:r>
        <w:rPr>
          <w:rFonts w:cs="Arial" w:ascii="Arial" w:hAnsi="Arial"/>
          <w:sz w:val="24"/>
          <w:szCs w:val="24"/>
        </w:rPr>
        <w:t xml:space="preserve">   </w:t>
      </w:r>
      <w:r>
        <w:rPr>
          <w:rFonts w:eastAsia="Times New Roman" w:cs="Times New Roman" w:ascii="Times New Roman" w:hAnsi="Times New Roman"/>
          <w:color w:val="000000"/>
          <w:sz w:val="24"/>
          <w:szCs w:val="24"/>
        </w:rPr>
        <w:t>—  Назовите окончания имён суще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имён су</w:t>
        <w:softHyphen/>
        <w:t>ще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Обобщить знания о правопи</w:t>
        <w:softHyphen/>
        <w:t>сании падежных окончаний имён существительных и способах их проверк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18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02-10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1,2 и 3-го склонения в начальной форме.</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окончания существительных в косвенных паде</w:t>
        <w:softHyphen/>
        <w:t xml:space="preserve">жах. В каких падежах существительные имеют одинаковые окончания? </w:t>
      </w:r>
      <w:r>
        <w:rPr>
          <w:rFonts w:eastAsia="Times New Roman" w:cs="Times New Roman" w:ascii="Times New Roman" w:hAnsi="Times New Roman"/>
          <w:i/>
          <w:iCs/>
          <w:color w:val="000000"/>
          <w:sz w:val="24"/>
          <w:szCs w:val="24"/>
        </w:rPr>
        <w:t>(В родительном падеже одинаковые окончания имеют существительные 1-го и 3-го склонения. В предложном падеже — 1-го и 2-го склоне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какие слова надо просклонять. Какие из этих слов имеют ударные окончания? безударные окончания?</w:t>
      </w:r>
      <w:r>
        <w:rPr>
          <w:rFonts w:cs="Arial" w:ascii="Arial" w:hAnsi="Arial"/>
          <w:sz w:val="24"/>
          <w:szCs w:val="24"/>
        </w:rPr>
        <w:t xml:space="preserve">  </w:t>
      </w:r>
      <w:r>
        <w:rPr>
          <w:rFonts w:eastAsia="Times New Roman" w:cs="Times New Roman" w:ascii="Times New Roman" w:hAnsi="Times New Roman"/>
          <w:color w:val="000000"/>
          <w:sz w:val="24"/>
          <w:szCs w:val="24"/>
        </w:rPr>
        <w:t>—  Как пишутся ударные и безударные оконча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клоняйте существительные 1-го склон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по цепочке склоняют существительные </w:t>
      </w:r>
      <w:r>
        <w:rPr>
          <w:rFonts w:eastAsia="Times New Roman" w:cs="Times New Roman" w:ascii="Times New Roman" w:hAnsi="Times New Roman"/>
          <w:i/>
          <w:iCs/>
          <w:color w:val="000000"/>
          <w:sz w:val="24"/>
          <w:szCs w:val="24"/>
        </w:rPr>
        <w:t xml:space="preserve">зме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чай</w:t>
        <w:softHyphen/>
        <w:t xml:space="preserve">ка, </w:t>
      </w:r>
      <w:r>
        <w:rPr>
          <w:rFonts w:eastAsia="Times New Roman" w:cs="Times New Roman" w:ascii="Times New Roman" w:hAnsi="Times New Roman"/>
          <w:color w:val="000000"/>
          <w:sz w:val="24"/>
          <w:szCs w:val="24"/>
        </w:rPr>
        <w:t>сравнивая окончания с окончаниями в таблице. Аналогичная работа проводится с существительными 2-го и 3-го склоне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Ударные и безударные па</w:t>
        <w:softHyphen/>
        <w:t>дежные окончания существительных пишутся одинак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8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3).</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как называется табл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способов проверки здесь представлено?</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анализируем первый способ. Прочитайте алгоритм. Что значит «вспомнить окончание»? </w:t>
      </w:r>
      <w:r>
        <w:rPr>
          <w:rFonts w:eastAsia="Times New Roman" w:cs="Times New Roman" w:ascii="Times New Roman" w:hAnsi="Times New Roman"/>
          <w:i/>
          <w:iCs/>
          <w:color w:val="000000"/>
          <w:sz w:val="24"/>
          <w:szCs w:val="24"/>
        </w:rPr>
        <w:t>(Надо выучить окончания по таблице и вспоминать их.)</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имеры. Приведите свои прим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ьтесь со вторым способом.</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Сколько шагов в этом алгоритме? </w:t>
      </w:r>
      <w:r>
        <w:rPr>
          <w:rFonts w:eastAsia="Times New Roman" w:cs="Times New Roman" w:ascii="Times New Roman" w:hAnsi="Times New Roman"/>
          <w:i/>
          <w:iCs/>
          <w:color w:val="000000"/>
          <w:sz w:val="24"/>
          <w:szCs w:val="24"/>
        </w:rPr>
        <w:t>(Два шага: определить скло</w:t>
        <w:softHyphen/>
        <w:t>нение, подставить слово с ударным оконча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оценку способов проверки безударных падежных окончаний существительных. Какой способ удобнее? Ка</w:t>
        <w:softHyphen/>
        <w:t>ким вам пользоваться легч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снуйте правильность написания окончаний по алгоритму.</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Са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0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способов проверки безударных падежных оконча</w:t>
        <w:softHyphen/>
        <w:t>ний существительных существу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8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предло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его по членам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выделенных словах? </w:t>
      </w:r>
      <w:r>
        <w:rPr>
          <w:rFonts w:eastAsia="Times New Roman" w:cs="Times New Roman" w:ascii="Times New Roman" w:hAnsi="Times New Roman"/>
          <w:i/>
          <w:iCs/>
          <w:color w:val="000000"/>
          <w:sz w:val="24"/>
          <w:szCs w:val="24"/>
        </w:rPr>
        <w:t>(Это однород</w:t>
        <w:softHyphen/>
        <w:t>ные члены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это определили? </w:t>
      </w:r>
      <w:r>
        <w:rPr>
          <w:rFonts w:eastAsia="Times New Roman" w:cs="Times New Roman" w:ascii="Times New Roman" w:hAnsi="Times New Roman"/>
          <w:i/>
          <w:iCs/>
          <w:color w:val="000000"/>
          <w:sz w:val="24"/>
          <w:szCs w:val="24"/>
        </w:rPr>
        <w:t>(Они отвечают на один и тот же вопрос, относятся к одному и тому же сло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падеж выделенных существительных в первом предложении. </w:t>
      </w:r>
      <w:r>
        <w:rPr>
          <w:rFonts w:eastAsia="Times New Roman" w:cs="Times New Roman" w:ascii="Times New Roman" w:hAnsi="Times New Roman"/>
          <w:i/>
          <w:iCs/>
          <w:color w:val="000000"/>
          <w:sz w:val="24"/>
          <w:szCs w:val="24"/>
        </w:rPr>
        <w:t>(Листья (чего?) клёна, липы, тополя, берёз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одинаковыми ли будут окончания этих су</w:t>
        <w:softHyphen/>
        <w:t xml:space="preserve">ществительных?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чего зависит окончание? </w:t>
      </w:r>
      <w:r>
        <w:rPr>
          <w:rFonts w:eastAsia="Times New Roman" w:cs="Times New Roman" w:ascii="Times New Roman" w:hAnsi="Times New Roman"/>
          <w:i/>
          <w:iCs/>
          <w:color w:val="000000"/>
          <w:sz w:val="24"/>
          <w:szCs w:val="24"/>
        </w:rPr>
        <w:t>(От типа склонения этих суще</w:t>
        <w:softHyphen/>
        <w:t>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окончания существительных, пользуясь алго</w:t>
        <w:softHyphen/>
        <w:t>ритм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Второе предложение учащиеся записывают самостоятельно. Взаи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употребив слова, данные в скобках, в нужном падеже. Выделите окончания существительн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ветка, сирень) распевал соловей. 2) На (крыша, дом) прыгали воробьи. 3) Самолёт кружил над (озеро, деревня, лес). 4) По (поляна) вьётся узкой (ленточка) тропинка к лесной (опушка).</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действовать, чтобы узнать,..какую букву писать в безударном падежном окончании имени существитель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83 (с. 103).</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r>
        <w:rPr>
          <w:rFonts w:eastAsia="Times New Roman" w:cs="Arial" w:ascii="Arial" w:hAnsi="Arial"/>
          <w:b/>
          <w:bCs/>
          <w:color w:val="000000"/>
          <w:sz w:val="24"/>
          <w:szCs w:val="24"/>
        </w:rPr>
        <w:t xml:space="preserve"> </w:t>
      </w:r>
      <w:r>
        <w:rPr>
          <w:rFonts w:cs="Times New Roman" w:ascii="Times New Roman" w:hAnsi="Times New Roman"/>
          <w:b/>
          <w:bCs/>
          <w:sz w:val="24"/>
          <w:szCs w:val="24"/>
        </w:rPr>
        <w:t>Именительный и винительный падежи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именительном и винитель</w:t>
        <w:softHyphen/>
        <w:t>ном падежах; познакомить со способами различения имён суще</w:t>
        <w:softHyphen/>
        <w:t>ствительных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дачами и условиями ком</w:t>
        <w:softHyphen/>
        <w:t xml:space="preserve">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w:t>
        <w:softHyphen/>
        <w:t xml:space="preserve">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падежные окончания выделен</w:t>
        <w:softHyphen/>
        <w:t>ных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стнадцать учеников, килограмм яблок, столичный вокзал, адрес товарища, двадцатый год, гость издалека, календарь путешественника, пассажирский вагон, прекрасный пейзаж, портрет директора, хозяй</w:t>
        <w:softHyphen/>
        <w:t>ственный человек, справа от шоссе, беседа по телеф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столичный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по) телефону </w:t>
      </w:r>
      <w:r>
        <w:rPr>
          <w:rFonts w:eastAsia="Times New Roman" w:cs="Times New Roman" w:ascii="Times New Roman" w:hAnsi="Times New Roman"/>
          <w:color w:val="000000"/>
          <w:sz w:val="24"/>
          <w:szCs w:val="24"/>
        </w:rPr>
        <w:t>как часть речи. (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абль вошёл в порт. Капитан поднялся на кораб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 </w:t>
      </w:r>
      <w:r>
        <w:rPr>
          <w:rFonts w:eastAsia="Times New Roman" w:cs="Times New Roman" w:ascii="Times New Roman" w:hAnsi="Times New Roman"/>
          <w:color w:val="000000"/>
          <w:sz w:val="24"/>
          <w:szCs w:val="24"/>
        </w:rPr>
        <w:t xml:space="preserve">Что общего в этих предложениях? </w:t>
      </w:r>
      <w:r>
        <w:rPr>
          <w:rFonts w:eastAsia="Times New Roman" w:cs="Times New Roman" w:ascii="Times New Roman" w:hAnsi="Times New Roman"/>
          <w:i/>
          <w:iCs/>
          <w:color w:val="000000"/>
          <w:sz w:val="24"/>
          <w:szCs w:val="24"/>
        </w:rPr>
        <w:t xml:space="preserve">(Слово </w:t>
      </w:r>
      <w:r>
        <w:rPr>
          <w:rFonts w:eastAsia="Times New Roman" w:cs="Times New Roman" w:ascii="Times New Roman" w:hAnsi="Times New Roman"/>
          <w:bCs/>
          <w:i/>
          <w:iCs/>
          <w:color w:val="000000"/>
          <w:sz w:val="24"/>
          <w:szCs w:val="24"/>
        </w:rPr>
        <w:t>кораб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в первом предло</w:t>
        <w:softHyphen/>
        <w:t>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его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во втором предло</w:t>
        <w:softHyphen/>
        <w:t>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его падеж.</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ставляет карточки с названиями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каз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котором царстве, в некотором государстве жил-был царь. И было у него 6 сыновей. Жили они дружно, весело, то и дело бьы слышен смех и шутки. Больше всех веселились близнецы Винительный и Именитель</w:t>
        <w:softHyphen/>
        <w:t>ный падежи. Они очень любили разыгрывать придворных, потому что их часто путали и не могли разли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ете ли вы объяснить, почему их не могли различить? </w:t>
      </w:r>
      <w:r>
        <w:rPr>
          <w:rFonts w:eastAsia="Times New Roman" w:cs="Times New Roman" w:ascii="Times New Roman" w:hAnsi="Times New Roman"/>
          <w:i/>
          <w:iCs/>
          <w:color w:val="000000"/>
          <w:sz w:val="24"/>
          <w:szCs w:val="24"/>
        </w:rPr>
        <w:t xml:space="preserve">(Они имеют одинаковый вопрос </w:t>
      </w:r>
      <w:r>
        <w:rPr>
          <w:rFonts w:eastAsia="Times New Roman" w:cs="Times New Roman" w:ascii="Times New Roman" w:hAnsi="Times New Roman"/>
          <w:bCs/>
          <w:i/>
          <w:iCs/>
          <w:color w:val="000000"/>
          <w:sz w:val="24"/>
          <w:szCs w:val="24"/>
        </w:rPr>
        <w:t>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у урока. </w:t>
      </w:r>
      <w:r>
        <w:rPr>
          <w:rFonts w:eastAsia="Times New Roman" w:cs="Times New Roman" w:ascii="Times New Roman" w:hAnsi="Times New Roman"/>
          <w:i/>
          <w:iCs/>
          <w:color w:val="000000"/>
          <w:sz w:val="24"/>
          <w:szCs w:val="24"/>
        </w:rPr>
        <w:t>(Научиться распознавать имена существительные в именительном и винительном па</w:t>
        <w:softHyphen/>
        <w:t>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Наблюдения над признаками именительного и винитель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учим придворных различать близнецов. С чего мы начнём наше исследование? </w:t>
      </w:r>
      <w:r>
        <w:rPr>
          <w:rFonts w:eastAsia="Times New Roman" w:cs="Times New Roman" w:ascii="Times New Roman" w:hAnsi="Times New Roman"/>
          <w:i/>
          <w:iCs/>
          <w:color w:val="000000"/>
          <w:sz w:val="24"/>
          <w:szCs w:val="24"/>
        </w:rPr>
        <w:t>(Разберём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разбор предложений у доски, осталь</w:t>
        <w:softHyphen/>
        <w:t>ные - в тетрадя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сделали? </w:t>
      </w:r>
      <w:r>
        <w:rPr>
          <w:rFonts w:eastAsia="Times New Roman" w:cs="Times New Roman" w:ascii="Times New Roman" w:hAnsi="Times New Roman"/>
          <w:i/>
          <w:iCs/>
          <w:color w:val="000000"/>
          <w:sz w:val="24"/>
          <w:szCs w:val="24"/>
        </w:rPr>
        <w:t xml:space="preserve">(В первом предложении слово </w:t>
      </w:r>
      <w:r>
        <w:rPr>
          <w:rFonts w:eastAsia="Times New Roman" w:cs="Times New Roman" w:ascii="Times New Roman" w:hAnsi="Times New Roman"/>
          <w:b/>
          <w:bCs/>
          <w:i/>
          <w:iCs/>
          <w:color w:val="000000"/>
          <w:sz w:val="24"/>
          <w:szCs w:val="24"/>
        </w:rPr>
        <w:t>ко</w:t>
        <w:softHyphen/>
        <w:t xml:space="preserve">рабл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главный член предложения,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торосте</w:t>
        <w:softHyphen/>
        <w:t>п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стоит существительное, которое является главным членом предложения? </w:t>
      </w:r>
      <w:r>
        <w:rPr>
          <w:rFonts w:eastAsia="Times New Roman" w:cs="Times New Roman" w:ascii="Times New Roman" w:hAnsi="Times New Roman"/>
          <w:i/>
          <w:iCs/>
          <w:color w:val="000000"/>
          <w:sz w:val="24"/>
          <w:szCs w:val="24"/>
        </w:rPr>
        <w:t>(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падеже стоит существительное, которое является второстепенным членом предложения? </w:t>
      </w:r>
      <w:r>
        <w:rPr>
          <w:rFonts w:eastAsia="Times New Roman" w:cs="Times New Roman" w:ascii="Times New Roman" w:hAnsi="Times New Roman"/>
          <w:i/>
          <w:iCs/>
          <w:color w:val="000000"/>
          <w:sz w:val="24"/>
          <w:szCs w:val="24"/>
        </w:rPr>
        <w:t>(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о существительное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 xml:space="preserve">с главным словом во втором предложении? </w:t>
      </w:r>
      <w:r>
        <w:rPr>
          <w:rFonts w:eastAsia="Times New Roman" w:cs="Times New Roman" w:ascii="Times New Roman" w:hAnsi="Times New Roman"/>
          <w:i/>
          <w:iCs/>
          <w:color w:val="000000"/>
          <w:sz w:val="24"/>
          <w:szCs w:val="24"/>
        </w:rPr>
        <w:t>(С помощью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меет ли предлоги существительное в именительном паде</w:t>
        <w:softHyphen/>
        <w:t xml:space="preserve">же? </w:t>
      </w:r>
      <w:r>
        <w:rPr>
          <w:rFonts w:eastAsia="Times New Roman" w:cs="Times New Roman" w:ascii="Times New Roman" w:hAnsi="Times New Roman"/>
          <w:i/>
          <w:iCs/>
          <w:color w:val="000000"/>
          <w:sz w:val="24"/>
          <w:szCs w:val="24"/>
        </w:rPr>
        <w:t>(Нет, не им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ставляет кар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пред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ет предлоги</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8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равните наше исследование с выводом в таблице на с. 10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клонении и у каких имён существительных окон</w:t>
        <w:softHyphen/>
        <w:t xml:space="preserve">чания в данных падежах одинаковые? </w:t>
      </w:r>
      <w:r>
        <w:rPr>
          <w:rFonts w:eastAsia="Times New Roman" w:cs="Times New Roman" w:ascii="Times New Roman" w:hAnsi="Times New Roman"/>
          <w:i/>
          <w:iCs/>
          <w:color w:val="000000"/>
          <w:sz w:val="24"/>
          <w:szCs w:val="24"/>
        </w:rPr>
        <w:t>(У неодушевлённых имён существительных 2-го склонения и у имён существи</w:t>
        <w:softHyphen/>
        <w:t>тельных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клонении и у каких существительных оконча</w:t>
        <w:softHyphen/>
        <w:t xml:space="preserve">ния в данных падежах разные? </w:t>
      </w:r>
      <w:r>
        <w:rPr>
          <w:rFonts w:eastAsia="Times New Roman" w:cs="Times New Roman" w:ascii="Times New Roman" w:hAnsi="Times New Roman"/>
          <w:i/>
          <w:iCs/>
          <w:color w:val="000000"/>
          <w:sz w:val="24"/>
          <w:szCs w:val="24"/>
        </w:rPr>
        <w:t>(У имён существительных 1-го склонения и у одушевлённых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0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ый разбор предложений по членам, определение падежа существительных. Запись четверостишия по памяти. Самопро</w:t>
        <w:softHyphen/>
        <w:t xml:space="preserve">верка по учебнику. Далее самостоятельный разбор слова </w:t>
      </w:r>
      <w:r>
        <w:rPr>
          <w:rFonts w:eastAsia="Times New Roman" w:cs="Times New Roman" w:ascii="Times New Roman" w:hAnsi="Times New Roman"/>
          <w:i/>
          <w:iCs/>
          <w:color w:val="000000"/>
          <w:sz w:val="24"/>
          <w:szCs w:val="24"/>
        </w:rPr>
        <w:t xml:space="preserve">ночь </w:t>
      </w:r>
      <w:r>
        <w:rPr>
          <w:rFonts w:eastAsia="Times New Roman" w:cs="Times New Roman" w:ascii="Times New Roman" w:hAnsi="Times New Roman"/>
          <w:color w:val="000000"/>
          <w:sz w:val="24"/>
          <w:szCs w:val="24"/>
        </w:rPr>
        <w:t>как части речи.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8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существительные в именительном и винительном падежах имеют разные окончания? </w:t>
      </w:r>
      <w:r>
        <w:rPr>
          <w:rFonts w:eastAsia="Times New Roman" w:cs="Times New Roman" w:ascii="Times New Roman" w:hAnsi="Times New Roman"/>
          <w:i/>
          <w:iCs/>
          <w:color w:val="000000"/>
          <w:sz w:val="24"/>
          <w:szCs w:val="24"/>
        </w:rPr>
        <w:t>(Имена существительные 1-го склонения и одушевлённые имена суще</w:t>
        <w:softHyphen/>
        <w:t>ствительные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9 (с. 106—107) — программный уровен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Проверка. Учащиеся по це</w:t>
        <w:softHyphen/>
        <w:t>почке читают словосочетания.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8 (с. 106) — уровень повышенной сложност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тябрь уж наступил — уж роща отрях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ледние листы с нагих своих ветв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хнул осенний хлад — дорога промерз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урча ещё бежит за мельницу руч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руд уже застыл...</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имена существительные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аких существительных окончания в винительном и име</w:t>
        <w:softHyphen/>
        <w:t>нительном падежах одинаковы, а у каких различ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90 (с. 10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креплять знание признаков родительного падежа имён существительных; формировать умение определять безудар</w:t>
        <w:softHyphen/>
        <w:t>ные падежные окончания имён существительных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выбор наиболее эффек</w:t>
        <w:softHyphen/>
        <w:t xml:space="preserve">тивных способов решения задач в зависимости от конкретных условий; самостоятельное создание алгоритмов деятельности;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ы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бушка надела пальто и шапку и вышла на улицу. Девочка одела брата и сестрёнку. Девочка надела на брата и сестрёнку пальто и шапку. Девочка помогла надеть брату и сестрёнке пальто.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об употреблении слов </w:t>
      </w:r>
      <w:r>
        <w:rPr>
          <w:rFonts w:eastAsia="Times New Roman" w:cs="Times New Roman" w:ascii="Times New Roman" w:hAnsi="Times New Roman"/>
          <w:i/>
          <w:iCs/>
          <w:color w:val="000000"/>
          <w:sz w:val="24"/>
          <w:szCs w:val="24"/>
        </w:rPr>
        <w:t xml:space="preserve">одеть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на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Коллективная </w:t>
      </w:r>
      <w:r>
        <w:rPr>
          <w:rFonts w:eastAsia="Times New Roman" w:cs="Times New Roman" w:ascii="Times New Roman" w:hAnsi="Times New Roman"/>
          <w:color w:val="000000"/>
          <w:sz w:val="24"/>
          <w:szCs w:val="24"/>
        </w:rPr>
        <w:t>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нь туча тормош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яску прятала в ре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утинка просуш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берёзовый суч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 опята уговор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садила на пенё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радость подар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Щедрый солнышко денёк.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Р. Дери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ас удивило? </w:t>
      </w:r>
      <w:r>
        <w:rPr>
          <w:rFonts w:eastAsia="Times New Roman" w:cs="Times New Roman" w:ascii="Times New Roman" w:hAnsi="Times New Roman"/>
          <w:i/>
          <w:iCs/>
          <w:color w:val="000000"/>
          <w:sz w:val="24"/>
          <w:szCs w:val="24"/>
        </w:rPr>
        <w:t>(Слова в предложении не связаны друг с д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связываются слова в предложении? </w:t>
      </w:r>
      <w:r>
        <w:rPr>
          <w:rFonts w:eastAsia="Times New Roman" w:cs="Times New Roman" w:ascii="Times New Roman" w:hAnsi="Times New Roman"/>
          <w:i/>
          <w:iCs/>
          <w:color w:val="000000"/>
          <w:sz w:val="24"/>
          <w:szCs w:val="24"/>
        </w:rPr>
        <w:t>(При помощи пред</w:t>
        <w:softHyphen/>
        <w:t>логов,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текст, запишит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у доски.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ндивидуальна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 в предложениях из басен И.А. Кры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прыгунья Стрекоза лето красное пропела. 2) Однажды Лебедь, Рак и Щука везти с поклажей воз взялись. 3) Поклажа бы для них каза</w:t>
        <w:softHyphen/>
        <w:t>лась и легка, да Лебедь рвётся в облака, Рак пятится назад, а Щука тянет в в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ана тема: «Правописание окончаний суще</w:t>
        <w:softHyphen/>
        <w:t>ствительных в ... падеже». Часть названия закрыта. Учитель вы</w:t>
        <w:softHyphen/>
        <w:t>ставляет карточки, учащиеся рассматривают и комментируют их содерж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Кого? Чего? Где? Куда?</w:t>
      </w:r>
      <w:r>
        <w:rPr>
          <w:rFonts w:eastAsia="Times New Roman" w:cs="Times New Roman" w:ascii="Times New Roman" w:hAnsi="Times New Roman"/>
          <w:color w:val="000000"/>
          <w:sz w:val="24"/>
          <w:szCs w:val="24"/>
        </w:rPr>
        <w:t xml:space="preserve"> От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От, до, из, у, без, для, около, вокруг, после,</w:t>
      </w:r>
      <w:r>
        <w:rPr>
          <w:rFonts w:eastAsia="Times New Roman" w:cs="Times New Roman" w:ascii="Times New Roman" w:hAnsi="Times New Roman"/>
          <w:color w:val="000000"/>
          <w:sz w:val="24"/>
          <w:szCs w:val="24"/>
        </w:rPr>
        <w:t xml:space="preserve"> кро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чение: указывают на лицо или предмет, которому принадлежит другой предмет; на материал, из которого сделан предмет; место со</w:t>
        <w:softHyphen/>
        <w:t>вершения действ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ль в предложении: второстепенный чле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137" w:type="dxa"/>
        <w:jc w:val="left"/>
        <w:tblInd w:w="-7" w:type="dxa"/>
        <w:tblLayout w:type="fixed"/>
        <w:tblCellMar>
          <w:top w:w="0" w:type="dxa"/>
          <w:left w:w="40" w:type="dxa"/>
          <w:bottom w:w="0" w:type="dxa"/>
          <w:right w:w="40" w:type="dxa"/>
        </w:tblCellMar>
      </w:tblPr>
      <w:tblGrid>
        <w:gridCol w:w="2694"/>
        <w:gridCol w:w="425"/>
        <w:gridCol w:w="4018"/>
      </w:tblGrid>
      <w:tr>
        <w:trPr>
          <w:trHeight w:val="278" w:hRule="atLeast"/>
        </w:trPr>
        <w:tc>
          <w:tcPr>
            <w:tcW w:w="2694" w:type="dxa"/>
            <w:tcBorders>
              <w:top w:val="single" w:sz="6" w:space="0" w:color="000000"/>
              <w:lef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е склонение:</w:t>
            </w:r>
          </w:p>
        </w:tc>
        <w:tc>
          <w:tcPr>
            <w:tcW w:w="425" w:type="dxa"/>
            <w:tcBorders>
              <w:top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w:t>
            </w:r>
          </w:p>
        </w:tc>
        <w:tc>
          <w:tcPr>
            <w:tcW w:w="4018"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ы</w:t>
            </w:r>
          </w:p>
        </w:tc>
      </w:tr>
      <w:tr>
        <w:trPr>
          <w:trHeight w:val="197" w:hRule="atLeast"/>
        </w:trPr>
        <w:tc>
          <w:tcPr>
            <w:tcW w:w="2694" w:type="dxa"/>
            <w:tcBorders>
              <w:lef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е склонение:</w:t>
            </w:r>
          </w:p>
        </w:tc>
        <w:tc>
          <w:tcPr>
            <w:tcW w:w="425"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а,</w:t>
            </w:r>
          </w:p>
        </w:tc>
        <w:tc>
          <w:tcPr>
            <w:tcW w:w="4018" w:type="dxa"/>
            <w:tcBorders>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я</w:t>
            </w:r>
          </w:p>
        </w:tc>
      </w:tr>
      <w:tr>
        <w:trPr>
          <w:trHeight w:val="221" w:hRule="atLeast"/>
        </w:trPr>
        <w:tc>
          <w:tcPr>
            <w:tcW w:w="2694"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е склонение:</w:t>
            </w:r>
          </w:p>
        </w:tc>
        <w:tc>
          <w:tcPr>
            <w:tcW w:w="425" w:type="dxa"/>
            <w:tcBorders>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w:t>
            </w:r>
          </w:p>
        </w:tc>
        <w:tc>
          <w:tcPr>
            <w:tcW w:w="401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ой падеж указывают сведения на карточках? </w:t>
      </w:r>
      <w:r>
        <w:rPr>
          <w:rFonts w:eastAsia="Times New Roman" w:cs="Times New Roman" w:ascii="Times New Roman" w:hAnsi="Times New Roman"/>
          <w:i/>
          <w:iCs/>
          <w:color w:val="000000"/>
          <w:sz w:val="24"/>
          <w:szCs w:val="24"/>
        </w:rPr>
        <w:t>(На ро</w:t>
        <w:softHyphen/>
        <w:t>д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ой карточке записаны сведения, которые нами ещё недостаточно хорошо изучены и требуют исследования? </w:t>
      </w:r>
      <w:r>
        <w:rPr>
          <w:rFonts w:eastAsia="Times New Roman" w:cs="Times New Roman" w:ascii="Times New Roman" w:hAnsi="Times New Roman"/>
          <w:i/>
          <w:iCs/>
          <w:color w:val="000000"/>
          <w:sz w:val="24"/>
          <w:szCs w:val="24"/>
        </w:rPr>
        <w:t>(На последней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состоит трудность при определении падежных окон</w:t>
        <w:softHyphen/>
        <w:t xml:space="preserve">чаний существительных? </w:t>
      </w:r>
      <w:r>
        <w:rPr>
          <w:rFonts w:eastAsia="Times New Roman" w:cs="Times New Roman" w:ascii="Times New Roman" w:hAnsi="Times New Roman"/>
          <w:i/>
          <w:iCs/>
          <w:color w:val="000000"/>
          <w:sz w:val="24"/>
          <w:szCs w:val="24"/>
        </w:rPr>
        <w:t>(Надежные окончания бывают ударные и безудар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правилами правописания окончаний существительных 1,2 и 3-го склоне</w:t>
        <w:softHyphen/>
        <w:t>ния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Наблюдения над правописанием окончаний имён существи</w:t>
        <w:softHyphen/>
        <w:t xml:space="preserve">тельных в родительном </w:t>
      </w:r>
      <w:r>
        <w:rPr>
          <w:rFonts w:eastAsia="Times New Roman" w:cs="Times New Roman" w:ascii="Times New Roman" w:hAnsi="Times New Roman"/>
          <w:color w:val="000000"/>
          <w:sz w:val="24"/>
          <w:szCs w:val="24"/>
        </w:rPr>
        <w:t>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данные слова в родительном падеже, определите их склонение, выделите и сравн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ервая группа: </w:t>
      </w:r>
      <w:r>
        <w:rPr>
          <w:rFonts w:eastAsia="Times New Roman" w:cs="Times New Roman" w:ascii="Times New Roman" w:hAnsi="Times New Roman"/>
          <w:color w:val="000000"/>
          <w:sz w:val="24"/>
          <w:szCs w:val="24"/>
        </w:rPr>
        <w:t xml:space="preserve">белка, земля, вода. </w:t>
      </w:r>
      <w:r>
        <w:rPr>
          <w:rFonts w:eastAsia="Times New Roman" w:cs="Times New Roman" w:ascii="Times New Roman" w:hAnsi="Times New Roman"/>
          <w:bCs/>
          <w:i/>
          <w:iCs/>
          <w:color w:val="000000"/>
          <w:sz w:val="24"/>
          <w:szCs w:val="24"/>
        </w:rPr>
        <w:t>Вторая</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группа: </w:t>
      </w:r>
      <w:r>
        <w:rPr>
          <w:rFonts w:eastAsia="Times New Roman" w:cs="Times New Roman" w:ascii="Times New Roman" w:hAnsi="Times New Roman"/>
          <w:color w:val="000000"/>
          <w:sz w:val="24"/>
          <w:szCs w:val="24"/>
        </w:rPr>
        <w:t xml:space="preserve">поле, конь, окно. </w:t>
      </w:r>
      <w:r>
        <w:rPr>
          <w:rFonts w:eastAsia="Times New Roman" w:cs="Times New Roman" w:ascii="Times New Roman" w:hAnsi="Times New Roman"/>
          <w:bCs/>
          <w:i/>
          <w:iCs/>
          <w:color w:val="000000"/>
          <w:sz w:val="24"/>
          <w:szCs w:val="24"/>
        </w:rPr>
        <w:t>Третья группа</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тепь,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Имена существительные 1-го склонения в родительном падеже имеют окончания -и, -ы, 2-го склоне</w:t>
        <w:softHyphen/>
        <w:t xml:space="preserve">ния — -а, -я, 3-го склонения </w:t>
      </w:r>
      <w:r>
        <w:rPr>
          <w:rFonts w:eastAsia="Times New Roman" w:cs="Times New Roman" w:ascii="Times New Roman" w:hAnsi="Times New Roman"/>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результаты исследования на доске в виде таблицы.)</w:t>
      </w:r>
    </w:p>
    <w:tbl>
      <w:tblPr>
        <w:tblW w:w="9214" w:type="dxa"/>
        <w:jc w:val="left"/>
        <w:tblInd w:w="-7" w:type="dxa"/>
        <w:tblLayout w:type="fixed"/>
        <w:tblCellMar>
          <w:top w:w="0" w:type="dxa"/>
          <w:left w:w="40" w:type="dxa"/>
          <w:bottom w:w="0" w:type="dxa"/>
          <w:right w:w="40" w:type="dxa"/>
        </w:tblCellMar>
      </w:tblPr>
      <w:tblGrid>
        <w:gridCol w:w="2694"/>
        <w:gridCol w:w="2268"/>
        <w:gridCol w:w="1984"/>
        <w:gridCol w:w="2268"/>
      </w:tblGrid>
      <w:tr>
        <w:trPr>
          <w:trHeight w:val="46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тельный падеж</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е склонени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е склон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е склонение</w:t>
            </w:r>
          </w:p>
        </w:tc>
      </w:tr>
      <w:tr>
        <w:trPr>
          <w:trHeight w:val="26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пи</w:t>
            </w:r>
          </w:p>
        </w:tc>
      </w:tr>
      <w:tr>
        <w:trPr>
          <w:trHeight w:val="26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л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тради</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написании окончаний каких слов вы не сомневались? Почему? </w:t>
      </w:r>
      <w:r>
        <w:rPr>
          <w:rFonts w:eastAsia="Times New Roman" w:cs="Times New Roman" w:ascii="Times New Roman" w:hAnsi="Times New Roman"/>
          <w:i/>
          <w:iCs/>
          <w:color w:val="000000"/>
          <w:sz w:val="24"/>
          <w:szCs w:val="24"/>
        </w:rPr>
        <w:t xml:space="preserve">(Земли, коня, степ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этих словах окончания удар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 поступить, если окончание безударное? </w:t>
      </w:r>
      <w:r>
        <w:rPr>
          <w:rFonts w:eastAsia="Times New Roman" w:cs="Times New Roman" w:ascii="Times New Roman" w:hAnsi="Times New Roman"/>
          <w:i/>
          <w:iCs/>
          <w:color w:val="000000"/>
          <w:sz w:val="24"/>
          <w:szCs w:val="24"/>
        </w:rPr>
        <w:t>(Существует два способа проверки: 1) определить падеж: склонение существительного и вспомнить ударное окончание существительного этого склонения в родительном падеже; 2) подобрать суще</w:t>
        <w:softHyphen/>
        <w:t>ствительное того же склонения в том же падеже с ударным окончанием.)</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 таблице, что вы знаете о родительном па</w:t>
        <w:softHyphen/>
        <w:t>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способом проверены окончания имён существитель</w:t>
        <w:softHyphen/>
        <w:t>ных в табли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окончаний в предлож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я различн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8).</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взаи</w:t>
        <w:softHyphen/>
        <w:t>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193 (с. 10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произведения эти строки? </w:t>
      </w:r>
      <w:r>
        <w:rPr>
          <w:rFonts w:eastAsia="Times New Roman" w:cs="Times New Roman" w:ascii="Times New Roman" w:hAnsi="Times New Roman"/>
          <w:i/>
          <w:iCs/>
          <w:color w:val="000000"/>
          <w:sz w:val="24"/>
          <w:szCs w:val="24"/>
        </w:rPr>
        <w:t>(Из стихотворения СВ. Михалкова «А что у ва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мена существительные какого склонения в родительном падеже имеют окончание </w:t>
      </w:r>
      <w:r>
        <w:rPr>
          <w:rFonts w:eastAsia="Times New Roman" w:cs="Times New Roman" w:ascii="Times New Roman" w:hAnsi="Times New Roman"/>
          <w:i/>
          <w:iCs/>
          <w:color w:val="000000"/>
          <w:sz w:val="24"/>
          <w:szCs w:val="24"/>
        </w:rPr>
        <w:t>-и? (1-го и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чего зависит выбор окончания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 xml:space="preserve">-ы? (После мягких согласных пишется окончание -и, после твёрдых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у) Коли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194 (с. 108).</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инженер,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а по толковому словар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лово </w:t>
      </w:r>
      <w:r>
        <w:rPr>
          <w:rFonts w:eastAsia="Times New Roman" w:cs="Times New Roman" w:ascii="Times New Roman" w:hAnsi="Times New Roman"/>
          <w:i/>
          <w:iCs/>
          <w:color w:val="000000"/>
          <w:sz w:val="24"/>
          <w:szCs w:val="24"/>
        </w:rPr>
        <w:t xml:space="preserve">инженер </w:t>
      </w:r>
      <w:r>
        <w:rPr>
          <w:rFonts w:eastAsia="Times New Roman" w:cs="Times New Roman" w:ascii="Times New Roman" w:hAnsi="Times New Roman"/>
          <w:color w:val="000000"/>
          <w:sz w:val="24"/>
          <w:szCs w:val="24"/>
        </w:rPr>
        <w:t>пришло в русский язык из французского язы</w:t>
        <w:softHyphen/>
        <w:t>ка. Первоначальное значение этого слова в языке — остроумный, одарён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форму множественного числа этого слова. Составьте с этим словом предложение, за</w:t>
        <w:softHyphen/>
        <w:t>пиш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w:t>
      </w:r>
      <w:r>
        <w:rPr>
          <w:rFonts w:eastAsia="Times New Roman" w:cs="Times New Roman" w:ascii="Times New Roman" w:hAnsi="Times New Roman"/>
          <w:color w:val="000000"/>
          <w:sz w:val="24"/>
          <w:szCs w:val="24"/>
        </w:rPr>
        <w:t xml:space="preserve">работы по теме </w:t>
      </w:r>
      <w:r>
        <w:rPr>
          <w:rFonts w:eastAsia="Times New Roman" w:cs="Times New Roman" w:ascii="Times New Roman" w:hAnsi="Times New Roman"/>
          <w:bCs/>
          <w:color w:val="000000"/>
          <w:sz w:val="24"/>
          <w:szCs w:val="24"/>
        </w:rPr>
        <w:t>урок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19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мените словосочетания по образ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имеют выделеннные имена существитель</w:t>
        <w:softHyphen/>
        <w:t xml:space="preserve">ные? </w:t>
      </w:r>
      <w:r>
        <w:rPr>
          <w:rFonts w:eastAsia="Times New Roman" w:cs="Times New Roman" w:ascii="Times New Roman" w:hAnsi="Times New Roman"/>
          <w:i/>
          <w:iCs/>
          <w:color w:val="000000"/>
          <w:sz w:val="24"/>
          <w:szCs w:val="24"/>
        </w:rPr>
        <w:t>(Они обозначают названия блюд, жилищ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снуйте написание безударных падежных оконч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Самопроверка,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19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109). </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могут иметь варианты окончаний в роди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речи употребляются такие варианты окончаний? </w:t>
      </w:r>
      <w:r>
        <w:rPr>
          <w:rFonts w:eastAsia="Times New Roman" w:cs="Times New Roman" w:ascii="Times New Roman" w:hAnsi="Times New Roman"/>
          <w:bCs/>
          <w:i/>
          <w:iCs/>
          <w:color w:val="000000"/>
          <w:sz w:val="24"/>
          <w:szCs w:val="24"/>
        </w:rPr>
        <w:t xml:space="preserve">(В </w:t>
      </w:r>
      <w:r>
        <w:rPr>
          <w:rFonts w:eastAsia="Times New Roman" w:cs="Times New Roman" w:ascii="Times New Roman" w:hAnsi="Times New Roman"/>
          <w:i/>
          <w:iCs/>
          <w:color w:val="000000"/>
          <w:sz w:val="24"/>
          <w:szCs w:val="24"/>
        </w:rPr>
        <w:t>разговорной речи, в сказк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 программный </w:t>
      </w:r>
      <w:r>
        <w:rPr>
          <w:rFonts w:eastAsia="Times New Roman" w:cs="Times New Roman" w:ascii="Times New Roman" w:hAnsi="Times New Roman"/>
          <w:bCs/>
          <w:i/>
          <w:iCs/>
          <w:color w:val="000000"/>
          <w:sz w:val="24"/>
          <w:szCs w:val="24"/>
        </w:rPr>
        <w:t>уровен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ащиеся по це</w:t>
        <w:softHyphen/>
        <w:t>почке читают словосочетания.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199 (с. 110)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уровень повышенной сложности.</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ащиеся читают составленные предложения и называют окончания существитель</w:t>
        <w:softHyphen/>
        <w:t>ных. 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ворческий 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елайте предложения по образцу. (Учащиеся записывают только второй вариан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небе луна. - На небе нет луны. 2) У меня есть собака. 3) В лесу есть земляника. 4) На столе стоит стакан. 5) На грядке растёт морковь. 6) В небе яркое солнце. 7) За лесом по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до знать, чтобы правильно написать окончания имён существительных в роди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аких существительных окончания в родительном падеже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0 (с. 110).</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одушевлённых имён существительных в именительном, род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иёмом различения одушевлённых имён существительных 2-го склонения в родительном и вини</w:t>
        <w:softHyphen/>
        <w:t>тельном падежах; развивать умение различать имена существи</w:t>
        <w:softHyphen/>
        <w:t>тельные в родительном и винительном падежах с одинаков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w:t>
        <w:softHyphen/>
        <w:t xml:space="preserve">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его озагл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Подчеркните ор</w:t>
        <w:softHyphen/>
        <w:t>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пылали ж..лтыми к.хтрами высокие пижмы (в)дол.. д..рог. (В)л..стве деревьев по..вились первые л..мон..ые (от)ме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вариант 1 — первое предложение, вариант 2 — втор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лимо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н, день, дождь, учитель, агроном, концерт, инженер, трам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Одушевлённые имена существительные и неодушевл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и существительные в два столбика, поставьте их в форму винительного, а затем родительного падежа, в скобках перед словами укажит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запись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день,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дождь,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дожд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концерт, </w:t>
      </w:r>
      <w:r>
        <w:rPr>
          <w:rFonts w:eastAsia="Times New Roman" w:cs="Times New Roman" w:ascii="Times New Roman" w:hAnsi="Times New Roman"/>
          <w:i/>
          <w:iCs/>
          <w:color w:val="000000"/>
          <w:sz w:val="24"/>
          <w:szCs w:val="24"/>
        </w:rPr>
        <w:t>(ч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нце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трамвай,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трам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слона, нет </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сл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учителя, нет </w:t>
      </w:r>
      <w:r>
        <w:rPr>
          <w:rFonts w:eastAsia="Times New Roman" w:cs="Times New Roman" w:ascii="Times New Roman" w:hAnsi="Times New Roman"/>
          <w:i/>
          <w:iCs/>
          <w:color w:val="000000"/>
          <w:sz w:val="24"/>
          <w:szCs w:val="24"/>
        </w:rPr>
        <w:t>(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агронома, нет </w:t>
      </w:r>
      <w:r>
        <w:rPr>
          <w:rFonts w:eastAsia="Times New Roman" w:cs="Times New Roman" w:ascii="Times New Roman" w:hAnsi="Times New Roman"/>
          <w:i/>
          <w:iCs/>
          <w:color w:val="000000"/>
          <w:sz w:val="24"/>
          <w:szCs w:val="24"/>
        </w:rPr>
        <w:t>(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гро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ого?) </w:t>
      </w:r>
      <w:r>
        <w:rPr>
          <w:rFonts w:eastAsia="Times New Roman" w:cs="Times New Roman" w:ascii="Times New Roman" w:hAnsi="Times New Roman"/>
          <w:color w:val="000000"/>
          <w:sz w:val="24"/>
          <w:szCs w:val="24"/>
        </w:rPr>
        <w:t xml:space="preserve">инженера, нет </w:t>
      </w:r>
      <w:r>
        <w:rPr>
          <w:rFonts w:eastAsia="Times New Roman" w:cs="Times New Roman" w:ascii="Times New Roman" w:hAnsi="Times New Roman"/>
          <w:i/>
          <w:iCs/>
          <w:color w:val="000000"/>
          <w:sz w:val="24"/>
          <w:szCs w:val="24"/>
        </w:rPr>
        <w:t>(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нжен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окончания существительных в первом и во вто</w:t>
        <w:softHyphen/>
        <w:t xml:space="preserve">ром столбиках. Какую особенность вы заметили? </w:t>
      </w:r>
      <w:r>
        <w:rPr>
          <w:rFonts w:eastAsia="Times New Roman" w:cs="Times New Roman" w:ascii="Times New Roman" w:hAnsi="Times New Roman"/>
          <w:i/>
          <w:iCs/>
          <w:color w:val="000000"/>
          <w:sz w:val="24"/>
          <w:szCs w:val="24"/>
        </w:rPr>
        <w:t>(Оконча</w:t>
        <w:softHyphen/>
        <w:t>ния в первом столбике одинаковые, а во втором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в первом столбике и в родительном, и в винитель</w:t>
        <w:softHyphen/>
        <w:t xml:space="preserve">ном падежах форма слова одинаковая? </w:t>
      </w:r>
      <w:r>
        <w:rPr>
          <w:rFonts w:eastAsia="Times New Roman" w:cs="Times New Roman" w:ascii="Times New Roman" w:hAnsi="Times New Roman"/>
          <w:i/>
          <w:iCs/>
          <w:color w:val="000000"/>
          <w:sz w:val="24"/>
          <w:szCs w:val="24"/>
        </w:rPr>
        <w:t>(Одушевлённые имена существительные и в форме родительного, и в форме вини</w:t>
        <w:softHyphen/>
        <w:t xml:space="preserve">тельного падежа отвечают на вопрос </w:t>
      </w:r>
      <w:r>
        <w:rPr>
          <w:rFonts w:eastAsia="Times New Roman" w:cs="Times New Roman" w:ascii="Times New Roman" w:hAnsi="Times New Roman"/>
          <w:bCs/>
          <w:i/>
          <w:iCs/>
          <w:color w:val="000000"/>
          <w:sz w:val="24"/>
          <w:szCs w:val="24"/>
        </w:rPr>
        <w:t>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трудность может возникнуть при определении па</w:t>
        <w:softHyphen/>
        <w:t>дежа одушевлённых существительных? (</w:t>
      </w:r>
      <w:r>
        <w:rPr>
          <w:rFonts w:eastAsia="Times New Roman" w:cs="Times New Roman" w:ascii="Times New Roman" w:hAnsi="Times New Roman"/>
          <w:i/>
          <w:iCs/>
          <w:color w:val="000000"/>
          <w:sz w:val="24"/>
          <w:szCs w:val="24"/>
        </w:rPr>
        <w:t>Трудно различить род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олните таблицу.</w:t>
      </w:r>
    </w:p>
    <w:tbl>
      <w:tblPr>
        <w:tblW w:w="10490" w:type="dxa"/>
        <w:jc w:val="left"/>
        <w:tblInd w:w="-7" w:type="dxa"/>
        <w:tblLayout w:type="fixed"/>
        <w:tblCellMar>
          <w:top w:w="0" w:type="dxa"/>
          <w:left w:w="40" w:type="dxa"/>
          <w:bottom w:w="0" w:type="dxa"/>
          <w:right w:w="40" w:type="dxa"/>
        </w:tblCellMar>
      </w:tblPr>
      <w:tblGrid>
        <w:gridCol w:w="2552"/>
        <w:gridCol w:w="2693"/>
        <w:gridCol w:w="2552"/>
        <w:gridCol w:w="2693"/>
      </w:tblGrid>
      <w:tr>
        <w:trPr>
          <w:trHeight w:val="45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нительный падеж</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тельный падеж</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нительный падеж</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прос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ог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онча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ль в предложени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сходство этих падежей? </w:t>
      </w:r>
      <w:r>
        <w:rPr>
          <w:rFonts w:eastAsia="Times New Roman" w:cs="Times New Roman" w:ascii="Times New Roman" w:hAnsi="Times New Roman"/>
          <w:i/>
          <w:iCs/>
          <w:color w:val="000000"/>
          <w:sz w:val="24"/>
          <w:szCs w:val="24"/>
        </w:rPr>
        <w:t>(Одинаковые вопросы в имени</w:t>
        <w:softHyphen/>
        <w:t>тельном и винительном падежах, винительном и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ни отличаются? </w:t>
      </w:r>
      <w:r>
        <w:rPr>
          <w:rFonts w:eastAsia="Times New Roman" w:cs="Times New Roman" w:ascii="Times New Roman" w:hAnsi="Times New Roman"/>
          <w:i/>
          <w:iCs/>
          <w:color w:val="000000"/>
          <w:sz w:val="24"/>
          <w:szCs w:val="24"/>
        </w:rPr>
        <w:t>(Разные предлоги, рол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пишите в столбиках существительные женского рода </w:t>
      </w:r>
      <w:r>
        <w:rPr>
          <w:rFonts w:eastAsia="Times New Roman" w:cs="Times New Roman" w:ascii="Times New Roman" w:hAnsi="Times New Roman"/>
          <w:i/>
          <w:iCs/>
          <w:color w:val="000000"/>
          <w:sz w:val="24"/>
          <w:szCs w:val="24"/>
        </w:rPr>
        <w:t>земля, сес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w:t>
      </w:r>
      <w:r>
        <w:rPr>
          <w:rFonts w:eastAsia="Times New Roman" w:cs="Times New Roman" w:ascii="Times New Roman" w:hAnsi="Times New Roman"/>
          <w:i/>
          <w:iCs/>
          <w:color w:val="000000"/>
          <w:sz w:val="24"/>
          <w:szCs w:val="24"/>
        </w:rPr>
        <w:t>(У существительных женского рода в винительном и родительном падежах форма слова разная: в винительном падеже окончания -у, -ю, в родитель</w:t>
        <w:softHyphen/>
        <w:t xml:space="preserve">ном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и, -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ем отличаются винительный и родительный падежи, научиться различать имена существительные в родительном и винительном паде</w:t>
        <w:softHyphen/>
        <w:t>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20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склоняют слова. Далее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решить проблему различения этих падежей? С каким приёмом вы познакомились? </w:t>
      </w:r>
      <w:r>
        <w:rPr>
          <w:rFonts w:eastAsia="Times New Roman" w:cs="Times New Roman" w:ascii="Times New Roman" w:hAnsi="Times New Roman"/>
          <w:i/>
          <w:iCs/>
          <w:color w:val="000000"/>
          <w:sz w:val="24"/>
          <w:szCs w:val="24"/>
        </w:rPr>
        <w:t>(С приёмом замены одушевлённых существительных 2-го склонения существи</w:t>
        <w:softHyphen/>
        <w:t>тельными 1-го склонения.)</w:t>
      </w:r>
    </w:p>
    <w:p>
      <w:pPr>
        <w:pStyle w:val="Normal"/>
        <w:shd w:fill="FFFFFF" w:val="clear"/>
        <w:autoSpaceDE w:val="false"/>
        <w:spacing w:lineRule="auto" w:line="240" w:before="0" w:after="0"/>
        <w:jc w:val="both"/>
        <w:rPr/>
      </w:pPr>
      <w:r>
        <w:rPr>
          <w:rFonts w:eastAsia="Times New Roman" w:cs="Times New Roman" w:ascii="Times New Roman" w:hAnsi="Times New Roman"/>
          <w:bCs/>
          <w:i/>
          <w:iCs/>
          <w:color w:val="000000"/>
          <w:sz w:val="24"/>
          <w:szCs w:val="24"/>
        </w:rPr>
        <w:t xml:space="preserve">Упр. 20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оллективное обсуждение. Самостоятельное выполнение письменных зада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03 (с. </w:t>
      </w:r>
      <w:r>
        <w:rPr>
          <w:rFonts w:eastAsia="Times New Roman" w:cs="Times New Roman" w:ascii="Times New Roman" w:hAnsi="Times New Roman"/>
          <w:bCs/>
          <w:i/>
          <w:iCs/>
          <w:color w:val="000000"/>
          <w:sz w:val="24"/>
          <w:szCs w:val="24"/>
        </w:rPr>
        <w:t>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с помощью толкового словаря значение слова </w:t>
      </w:r>
      <w:r>
        <w:rPr>
          <w:rFonts w:eastAsia="Times New Roman" w:cs="Times New Roman" w:ascii="Times New Roman" w:hAnsi="Times New Roman"/>
          <w:i/>
          <w:iCs/>
          <w:color w:val="000000"/>
          <w:sz w:val="24"/>
          <w:szCs w:val="24"/>
        </w:rPr>
        <w:t>хлебороб. (Крестьянин, земледел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бразовалось это слово? </w:t>
      </w:r>
      <w:r>
        <w:rPr>
          <w:rFonts w:eastAsia="Times New Roman" w:cs="Times New Roman" w:ascii="Times New Roman" w:hAnsi="Times New Roman"/>
          <w:i/>
          <w:iCs/>
          <w:color w:val="000000"/>
          <w:sz w:val="24"/>
          <w:szCs w:val="24"/>
        </w:rPr>
        <w:t>(Это сложное слово, состоит из двух ко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хлебороб </w:t>
      </w:r>
      <w:r>
        <w:rPr>
          <w:rFonts w:eastAsia="Times New Roman" w:cs="Times New Roman" w:ascii="Times New Roman" w:hAnsi="Times New Roman"/>
          <w:color w:val="000000"/>
          <w:sz w:val="24"/>
          <w:szCs w:val="24"/>
        </w:rPr>
        <w:t>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ой текст вам нужно составить. (Проверка. Заслушиваются несколько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читают предложения и определяют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различить падеж одушевлённых имён сущест</w:t>
        <w:softHyphen/>
        <w:t>вительных 2-го склонения с одинаков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словосочетания </w:t>
      </w:r>
      <w:r>
        <w:rPr>
          <w:rFonts w:eastAsia="Times New Roman" w:cs="Times New Roman" w:ascii="Times New Roman" w:hAnsi="Times New Roman"/>
          <w:i/>
          <w:iCs/>
          <w:color w:val="000000"/>
          <w:sz w:val="24"/>
          <w:szCs w:val="24"/>
        </w:rPr>
        <w:t xml:space="preserve">слезает с конька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купил у Карла. </w:t>
      </w:r>
      <w:r>
        <w:rPr>
          <w:rFonts w:eastAsia="Times New Roman" w:cs="Times New Roman" w:ascii="Times New Roman" w:hAnsi="Times New Roman"/>
          <w:color w:val="000000"/>
          <w:sz w:val="24"/>
          <w:szCs w:val="24"/>
        </w:rPr>
        <w:t>Как ещё можно отличить эти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сь к сравнительной таблице, которую мы со</w:t>
        <w:softHyphen/>
        <w:t>ставили в начале урока. Какие предлоги употребляются только с родительным падежом, а какие — только с вини</w:t>
        <w:softHyphen/>
        <w:t>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рфографи</w:t>
        <w:softHyphen/>
        <w:t>ческому словарю. Можно использовать школьный орфографи</w:t>
        <w:softHyphen/>
        <w:t>ческий словарик. Задание повышенной сложности выполняется по желанию и проверяется коллективно.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 вариант 1 — </w:t>
      </w:r>
      <w:r>
        <w:rPr>
          <w:rFonts w:eastAsia="Times New Roman" w:cs="Times New Roman" w:ascii="Times New Roman" w:hAnsi="Times New Roman"/>
          <w:i/>
          <w:iCs/>
          <w:color w:val="000000"/>
          <w:sz w:val="24"/>
          <w:szCs w:val="24"/>
        </w:rPr>
        <w:t>шо</w:t>
        <w:softHyphen/>
        <w:t xml:space="preserve">фёр,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трамвай.</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осочетания, учащиеся записывают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ить отца, остаться без друга, уважать учителя, убегать от сопер</w:t>
        <w:softHyphen/>
        <w:t>ника, искать одноклассника, попросить соседа, выговор из-за малыша, поймать вора, узнать у бр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родительный и винительный падежи оду</w:t>
        <w:softHyphen/>
        <w:t>шевлённых имён существительных муж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уроке было труднее вс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раммный уровень: упр. 207 (с. 113). Уровень повышенной сложности: упр. 206 (с. 11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адежные окончания имён существительных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распознавать имена существительные в дательном падеже; познакомить с окончаниями имён существи</w:t>
        <w:softHyphen/>
        <w:t>тельных в дательном падеже; совершенствовать умение списывать текст.</w:t>
      </w:r>
    </w:p>
    <w:p>
      <w:pPr>
        <w:pStyle w:val="Normal"/>
        <w:shd w:fill="FFFFFF" w:val="clear"/>
        <w:autoSpaceDE w:val="false"/>
        <w:spacing w:lineRule="auto" w:line="240"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смысловое чтение; анализ объектов с целью выделения их при</w:t>
        <w:softHyphen/>
        <w:t xml:space="preserve">знаков;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w:t>
      </w:r>
      <w:r>
        <w:rPr>
          <w:rFonts w:cs="Arial" w:ascii="Arial" w:hAnsi="Arial"/>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207 (с. 11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идёт речь в загадке? </w:t>
      </w:r>
      <w:r>
        <w:rPr>
          <w:rFonts w:eastAsia="Times New Roman" w:cs="Times New Roman" w:ascii="Times New Roman" w:hAnsi="Times New Roman"/>
          <w:i/>
          <w:iCs/>
          <w:color w:val="000000"/>
          <w:sz w:val="24"/>
          <w:szCs w:val="24"/>
        </w:rPr>
        <w:t>(О зерка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уществительные в винительном падеже и их оконч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иметь эти существительные в ро</w:t>
        <w:softHyphen/>
        <w:t>дительном падеж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Федя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Упр. 206 (с. 21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па</w:t>
        <w:softHyphen/>
        <w:t>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ветвях молодой рябины дружно кормятся вкусными ягодами снегир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предложения словосочетания, графически обозначьте связь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рябины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лючевые слова на карточк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падеже мы будем говорить сегодня на уроке? </w:t>
      </w:r>
      <w:r>
        <w:rPr>
          <w:rFonts w:eastAsia="Times New Roman" w:cs="Times New Roman" w:ascii="Times New Roman" w:hAnsi="Times New Roman"/>
          <w:i/>
          <w:iCs/>
          <w:color w:val="000000"/>
          <w:sz w:val="24"/>
          <w:szCs w:val="24"/>
        </w:rPr>
        <w:t>(О да</w:t>
        <w:softHyphen/>
        <w:t>тельн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датель</w:t>
        <w:softHyphen/>
        <w:t>ного падежа, научиться правильно писать безударные падеж</w:t>
        <w:softHyphen/>
        <w:t>ные окончания имён существительных в дательном падеж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08 (с. </w:t>
      </w:r>
      <w:r>
        <w:rPr>
          <w:rFonts w:eastAsia="Times New Roman" w:cs="Times New Roman" w:ascii="Times New Roman" w:hAnsi="Times New Roman"/>
          <w:bCs/>
          <w:i/>
          <w:iCs/>
          <w:color w:val="000000"/>
          <w:sz w:val="24"/>
          <w:szCs w:val="24"/>
        </w:rPr>
        <w:t>11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признаки дательного падеж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1, 2 и 3-го скло</w:t>
        <w:softHyphen/>
        <w:t>нения в да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ую букву нужно писать в безударном окончании существительного в да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ена существительные какого склонения в дательном па</w:t>
        <w:softHyphen/>
        <w:t xml:space="preserve">деже имеют окончание </w:t>
      </w:r>
      <w:r>
        <w:rPr>
          <w:rFonts w:eastAsia="Times New Roman" w:cs="Times New Roman" w:ascii="Times New Roman" w:hAnsi="Times New Roman"/>
          <w:i/>
          <w:iCs/>
          <w:color w:val="000000"/>
          <w:sz w:val="24"/>
          <w:szCs w:val="24"/>
        </w:rPr>
        <w:t>-и? (3-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мена существительные какого склонения в дательном па</w:t>
        <w:softHyphen/>
        <w:t xml:space="preserve">деже имеют окончание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el</w:t>
      </w:r>
      <w:r>
        <w:rPr>
          <w:rFonts w:eastAsia="Times New Roman" w:cs="Times New Roman" w:ascii="Times New Roman" w:hAnsi="Times New Roman"/>
          <w:i/>
          <w:iCs/>
          <w:color w:val="000000"/>
          <w:sz w:val="24"/>
          <w:szCs w:val="24"/>
        </w:rPr>
        <w:t xml:space="preserve"> (1-го скло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сть способы проверки написания безударных окон</w:t>
        <w:softHyphen/>
        <w:t xml:space="preserve">чаний? </w:t>
      </w:r>
      <w:r>
        <w:rPr>
          <w:rFonts w:eastAsia="Times New Roman" w:cs="Times New Roman" w:ascii="Times New Roman" w:hAnsi="Times New Roman"/>
          <w:i/>
          <w:iCs/>
          <w:color w:val="000000"/>
          <w:sz w:val="24"/>
          <w:szCs w:val="24"/>
        </w:rPr>
        <w:t>(1) Вспомнить окончание имени существительного данного типа склонения в дательном падеже; 2) подобрать имя существительное этого же склонения с ударным оконча</w:t>
        <w:softHyphen/>
        <w:t>нием в дательном паде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0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4).</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устных вопросов и заданий в парах.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уществительные в дательном падеже, которые встретились в предлож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очему </w:t>
      </w:r>
      <w:r>
        <w:rPr>
          <w:rFonts w:eastAsia="Times New Roman" w:cs="Times New Roman" w:ascii="Times New Roman" w:hAnsi="Times New Roman"/>
          <w:b/>
          <w:bCs/>
          <w:color w:val="000000"/>
          <w:sz w:val="24"/>
          <w:szCs w:val="24"/>
        </w:rPr>
        <w:t xml:space="preserve">у </w:t>
      </w:r>
      <w:r>
        <w:rPr>
          <w:rFonts w:eastAsia="Times New Roman" w:cs="Times New Roman" w:ascii="Times New Roman" w:hAnsi="Times New Roman"/>
          <w:color w:val="000000"/>
          <w:sz w:val="24"/>
          <w:szCs w:val="24"/>
        </w:rPr>
        <w:t xml:space="preserve">них разные окончания. </w:t>
      </w:r>
      <w:r>
        <w:rPr>
          <w:rFonts w:eastAsia="Times New Roman" w:cs="Times New Roman" w:ascii="Times New Roman" w:hAnsi="Times New Roman"/>
          <w:i/>
          <w:iCs/>
          <w:color w:val="000000"/>
          <w:sz w:val="24"/>
          <w:szCs w:val="24"/>
        </w:rPr>
        <w:t>(Это сущест</w:t>
        <w:softHyphen/>
        <w:t>вительные разного склонения.)</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письменных заданий. Взаи</w:t>
        <w:softHyphen/>
        <w:t>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Упр. 21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 xml:space="preserve">115)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программный уровен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Самостоятельное выполнение. Самопроверка, самооценка.) </w:t>
      </w:r>
      <w:r>
        <w:rPr>
          <w:rFonts w:eastAsia="Times New Roman" w:cs="Times New Roman" w:ascii="Times New Roman" w:hAnsi="Times New Roman"/>
          <w:bCs/>
          <w:i/>
          <w:iCs/>
          <w:color w:val="000000"/>
          <w:sz w:val="24"/>
          <w:szCs w:val="24"/>
        </w:rPr>
        <w:t>Упр. 211 (с. 114—115) — уровень повышенной сложност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Коллективная проверка, са</w:t>
        <w:softHyphen/>
        <w:t>мооцен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сложнённое списы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 и дополните его советом о бережном отно</w:t>
        <w:softHyphen/>
        <w:t>шении к ле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Лесные пожа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сные пожары возникают от небрежного обращения с огнём. Бро</w:t>
        <w:softHyphen/>
        <w:t>сят горящую спичку, оставят тлеющие угли кост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бежал ветерок, раздул пламя. Синий огонёк зажёг сухую ветку и побежал по высохшей траве, прошлогодним листьям. Бушует пламя, густой дым ползёт в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ался лесной пожар. Сколько деревьев уничтожит он! Сколько погибнет лесных обит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чутся по лесу белки, зайцы и лоси. Против огня они бессильн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акое жуткое, тоскливое зрелище — выгоревшие участки леса! Чёр</w:t>
        <w:softHyphen/>
        <w:t>ная земля, чёрные стволы упавших деревьев. Много лет пройдёт, пока снова вырастет живо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существительные, данные в скобках, в нужный падеж,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лдат пишет письмо (мать, друг, жена). 2) Поезд подъезжает к (Астрахань, Москва, Волгоград). 3) Грибник идёт по (лес, тропинка, пусто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предложения, назы</w:t>
        <w:softHyphen/>
        <w:t>вают окончания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б окончаниях существительных в да</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Упр. 210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bCs/>
          <w:color w:val="000000"/>
          <w:sz w:val="24"/>
          <w:szCs w:val="24"/>
        </w:rPr>
        <w:t>1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развивать умения определять падеж имён существитель</w:t>
        <w:softHyphen/>
        <w:t>ных, правильно писать без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осознанное и произволь</w:t>
        <w:softHyphen/>
        <w:t xml:space="preserve">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анализ объектов с целью выделения их признаков;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предложения, называют скло</w:t>
        <w:softHyphen/>
        <w:t>нение и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существительные в дательном падеже вместе со словами, от которых они зависят. Укажите скло</w:t>
        <w:softHyphen/>
        <w:t>нение этих существительных,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тер по морю гул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ораблик подгоня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ти князю поклонили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шли вон и в путь пустилис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ивляются о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знакомой сторо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рдилася пуще старух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щеке ударила муж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в сочельник в самый в ноч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г даёт царице доч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казывает 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нной девушке сво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иг по речи те спозн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царевну принимал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кончания существительных в дательном падеже различ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клонении в дательном падеже пишется оконча</w:t>
        <w:softHyphen/>
        <w:t>ние -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печк.. к маек., по улиц., из церк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звук слышится в окончании существитель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 вы думаете, одинаковые ли будут окончания? (Ответы дете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нужно определить, чтобы ответить на этот вопрос? </w:t>
      </w:r>
      <w:r>
        <w:rPr>
          <w:rFonts w:eastAsia="Times New Roman" w:cs="Times New Roman" w:ascii="Times New Roman" w:hAnsi="Times New Roman"/>
          <w:i/>
          <w:iCs/>
          <w:color w:val="000000"/>
          <w:sz w:val="24"/>
          <w:szCs w:val="24"/>
        </w:rPr>
        <w:t>(Па</w:t>
        <w:softHyphen/>
        <w:t>деж и склонение этих существитель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Определите падеж существительных. Как вы будете это де</w:t>
        <w:softHyphen/>
        <w:t xml:space="preserve">лать? </w:t>
      </w:r>
      <w:r>
        <w:rPr>
          <w:rFonts w:eastAsia="Times New Roman" w:cs="Times New Roman" w:ascii="Times New Roman" w:hAnsi="Times New Roman"/>
          <w:i/>
          <w:iCs/>
          <w:color w:val="000000"/>
          <w:sz w:val="24"/>
          <w:szCs w:val="24"/>
        </w:rPr>
        <w:t>(Поставим вопрос, можно определить по предлога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х падежах употреблены слова? </w:t>
      </w:r>
      <w:r>
        <w:rPr>
          <w:rFonts w:eastAsia="Times New Roman" w:cs="Times New Roman" w:ascii="Times New Roman" w:hAnsi="Times New Roman"/>
          <w:i/>
          <w:iCs/>
          <w:color w:val="000000"/>
          <w:sz w:val="24"/>
          <w:szCs w:val="24"/>
        </w:rPr>
        <w:t>(В дательном и роди</w:t>
        <w:softHyphen/>
        <w:t>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датель</w:t>
        <w:softHyphen/>
        <w:t>ного и родительного падежей, научиться правильно писать без</w:t>
        <w:softHyphen/>
        <w:t>ударные окончания имён существительных в эти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i/>
          <w:iCs/>
          <w:color w:val="000000"/>
          <w:sz w:val="24"/>
          <w:szCs w:val="24"/>
        </w:rPr>
        <w:t xml:space="preserve">Работа </w:t>
      </w:r>
      <w:r>
        <w:rPr>
          <w:rFonts w:eastAsia="Times New Roman" w:cs="Times New Roman" w:ascii="Times New Roman" w:hAnsi="Times New Roman"/>
          <w:b/>
          <w:bCs/>
          <w:color w:val="000000"/>
          <w:sz w:val="24"/>
          <w:szCs w:val="24"/>
        </w:rPr>
        <w:t>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Повторение сведений о дательном и родительном падежах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ходе беседы учитель заполняет таблицу на доске, а учащие</w:t>
        <w:softHyphen/>
        <w:t>ся—в тетрадях (кроме последней колонки).)</w:t>
      </w:r>
    </w:p>
    <w:tbl>
      <w:tblPr>
        <w:tblW w:w="10348" w:type="dxa"/>
        <w:jc w:val="left"/>
        <w:tblInd w:w="-7" w:type="dxa"/>
        <w:tblLayout w:type="fixed"/>
        <w:tblCellMar>
          <w:top w:w="0" w:type="dxa"/>
          <w:left w:w="40" w:type="dxa"/>
          <w:bottom w:w="0" w:type="dxa"/>
          <w:right w:w="40" w:type="dxa"/>
        </w:tblCellMar>
      </w:tblPr>
      <w:tblGrid>
        <w:gridCol w:w="614"/>
        <w:gridCol w:w="1513"/>
        <w:gridCol w:w="4536"/>
        <w:gridCol w:w="1417"/>
        <w:gridCol w:w="1134"/>
        <w:gridCol w:w="1134"/>
      </w:tblGrid>
      <w:tr>
        <w:trPr>
          <w:trHeight w:val="355" w:hRule="atLeast"/>
        </w:trPr>
        <w:tc>
          <w:tcPr>
            <w:tcW w:w="61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опросы</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логи</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кончания</w:t>
            </w:r>
          </w:p>
        </w:tc>
      </w:tr>
      <w:tr>
        <w:trPr>
          <w:trHeight w:val="226" w:hRule="atLeast"/>
        </w:trPr>
        <w:tc>
          <w:tcPr>
            <w:tcW w:w="61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eastAsia="Times New Roman" w:cs="Times New Roman" w:ascii="Times New Roman" w:hAnsi="Times New Roman"/>
                <w:b/>
                <w:bCs/>
                <w:color w:val="000000"/>
                <w:sz w:val="24"/>
                <w:szCs w:val="24"/>
              </w:rPr>
              <w:t>е ск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eastAsia="Times New Roman" w:cs="Times New Roman" w:ascii="Times New Roman" w:hAnsi="Times New Roman"/>
                <w:b/>
                <w:bCs/>
                <w:color w:val="000000"/>
                <w:sz w:val="24"/>
                <w:szCs w:val="24"/>
              </w:rPr>
              <w:t>е ск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eastAsia="Times New Roman" w:cs="Times New Roman" w:ascii="Times New Roman" w:hAnsi="Times New Roman"/>
                <w:b/>
                <w:bCs/>
                <w:color w:val="000000"/>
                <w:sz w:val="24"/>
                <w:szCs w:val="24"/>
              </w:rPr>
              <w:t>е скл.</w:t>
            </w:r>
          </w:p>
        </w:tc>
      </w:tr>
      <w:tr>
        <w:trPr>
          <w:trHeight w:val="854"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 п.</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куда? где?) кого? чего?</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до, из, у, без, для, около, с, кроме, возл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49"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 п.</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уда? где?) кому? чему?</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 п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словам, записанным на доск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На какие смысловые вопросы отвечают имена существи</w:t>
        <w:softHyphen/>
        <w:t>тельные в каждом из этих падеж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Можно ли по этим вопросам различать падежи? Почему? </w:t>
      </w:r>
      <w:r>
        <w:rPr>
          <w:rFonts w:eastAsia="Times New Roman" w:cs="Times New Roman" w:ascii="Times New Roman" w:hAnsi="Times New Roman"/>
          <w:i/>
          <w:iCs/>
          <w:color w:val="000000"/>
          <w:sz w:val="24"/>
          <w:szCs w:val="24"/>
        </w:rPr>
        <w:t>(Нет, так как в обоих падежах есть одинаковый вопрос гд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нужно делать, чтобы не допустить ошибку? </w:t>
      </w:r>
      <w:r>
        <w:rPr>
          <w:rFonts w:eastAsia="Times New Roman" w:cs="Times New Roman" w:ascii="Times New Roman" w:hAnsi="Times New Roman"/>
          <w:i/>
          <w:iCs/>
          <w:color w:val="000000"/>
          <w:sz w:val="24"/>
          <w:szCs w:val="24"/>
        </w:rPr>
        <w:t>(Надо по</w:t>
        <w:softHyphen/>
        <w:t xml:space="preserve">ставить падежный вопрос: </w:t>
      </w:r>
      <w:r>
        <w:rPr>
          <w:rFonts w:eastAsia="Times New Roman" w:cs="Times New Roman" w:ascii="Times New Roman" w:hAnsi="Times New Roman"/>
          <w:b/>
          <w:bCs/>
          <w:i/>
          <w:iCs/>
          <w:color w:val="000000"/>
          <w:sz w:val="24"/>
          <w:szCs w:val="24"/>
        </w:rPr>
        <w:t>чего?</w:t>
      </w:r>
      <w:r>
        <w:rPr>
          <w:rFonts w:eastAsia="Times New Roman" w:cs="Times New Roman" w:ascii="Times New Roman" w:hAnsi="Times New Roman"/>
          <w:i/>
          <w:iCs/>
          <w:color w:val="000000"/>
          <w:sz w:val="24"/>
          <w:szCs w:val="24"/>
        </w:rPr>
        <w:t xml:space="preserve">или </w:t>
      </w:r>
      <w:r>
        <w:rPr>
          <w:rFonts w:eastAsia="Times New Roman" w:cs="Times New Roman" w:ascii="Times New Roman" w:hAnsi="Times New Roman"/>
          <w:b/>
          <w:bCs/>
          <w:i/>
          <w:iCs/>
          <w:color w:val="000000"/>
          <w:sz w:val="24"/>
          <w:szCs w:val="24"/>
        </w:rPr>
        <w:t>чем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Как ещё можно различать падежи? </w:t>
      </w:r>
      <w:r>
        <w:rPr>
          <w:rFonts w:eastAsia="Times New Roman" w:cs="Times New Roman" w:ascii="Times New Roman" w:hAnsi="Times New Roman"/>
          <w:i/>
          <w:iCs/>
          <w:color w:val="000000"/>
          <w:sz w:val="24"/>
          <w:szCs w:val="24"/>
        </w:rPr>
        <w:t>(По предлога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окончание имени су</w:t>
        <w:softHyphen/>
        <w:t xml:space="preserve">ществительного? </w:t>
      </w:r>
      <w:r>
        <w:rPr>
          <w:rFonts w:eastAsia="Times New Roman" w:cs="Times New Roman" w:ascii="Times New Roman" w:hAnsi="Times New Roman"/>
          <w:i/>
          <w:iCs/>
          <w:color w:val="000000"/>
          <w:sz w:val="24"/>
          <w:szCs w:val="24"/>
        </w:rPr>
        <w:t>(Можно вспомнить, можно подобрать сло</w:t>
        <w:softHyphen/>
        <w:t>во с ударным окончанием.)</w:t>
      </w:r>
    </w:p>
    <w:p>
      <w:pPr>
        <w:pStyle w:val="Style15"/>
        <w:numPr>
          <w:ilvl w:val="0"/>
          <w:numId w:val="1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у каких имён существительных окончания в родительном и дательном падежах одинаковы? </w:t>
      </w:r>
      <w:r>
        <w:rPr>
          <w:rFonts w:eastAsia="Times New Roman" w:cs="Times New Roman" w:ascii="Times New Roman" w:hAnsi="Times New Roman"/>
          <w:i/>
          <w:iCs/>
          <w:color w:val="000000"/>
          <w:sz w:val="24"/>
          <w:szCs w:val="24"/>
        </w:rPr>
        <w:t>(У сущест</w:t>
        <w:softHyphen/>
        <w:t>вительных 3-го склонени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 каких существительных окончания отличаются? </w:t>
      </w:r>
      <w:r>
        <w:rPr>
          <w:rFonts w:eastAsia="Times New Roman" w:cs="Times New Roman" w:ascii="Times New Roman" w:hAnsi="Times New Roman"/>
          <w:i/>
          <w:iCs/>
          <w:color w:val="000000"/>
          <w:sz w:val="24"/>
          <w:szCs w:val="24"/>
        </w:rPr>
        <w:t>(У суще</w:t>
        <w:softHyphen/>
        <w:t>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5).</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Составьте пословиц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их объединяет? </w:t>
      </w:r>
      <w:r>
        <w:rPr>
          <w:rFonts w:eastAsia="Times New Roman" w:cs="Times New Roman" w:ascii="Times New Roman" w:hAnsi="Times New Roman"/>
          <w:i/>
          <w:iCs/>
          <w:color w:val="000000"/>
          <w:sz w:val="24"/>
          <w:szCs w:val="24"/>
        </w:rPr>
        <w:t>(Общая тем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эти пословицы? </w:t>
      </w:r>
      <w:r>
        <w:rPr>
          <w:rFonts w:eastAsia="Times New Roman" w:cs="Times New Roman" w:ascii="Times New Roman" w:hAnsi="Times New Roman"/>
          <w:i/>
          <w:iCs/>
          <w:color w:val="000000"/>
          <w:sz w:val="24"/>
          <w:szCs w:val="24"/>
        </w:rPr>
        <w:t>(Олени, о ленивых людях.)</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формулируйте главную мысль пословиц. (Комментированное письмо. Обоснование написания падеж</w:t>
        <w:softHyphen/>
        <w:t>ных окончаний имён существительных разными способа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идумайте рассказ или сказку по одной из пословиц. (Проверка. Заслушиваются несколько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тавьте пропущенные окончания имён существи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вырубк.., по ветк.., из деревн.., к пристан.., от матер.., из тк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книжк.., к работ.., по площад.., до деревн.., около речк.., письмо бабуш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и у существительных какого склонения может быть окончание </w:t>
      </w:r>
      <w:r>
        <w:rPr>
          <w:rFonts w:eastAsia="Times New Roman" w:cs="Times New Roman" w:ascii="Times New Roman" w:hAnsi="Times New Roman"/>
          <w:i/>
          <w:iCs/>
          <w:color w:val="000000"/>
          <w:sz w:val="24"/>
          <w:szCs w:val="24"/>
        </w:rPr>
        <w:t>-е,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узнали об окончаниях существительных в дательном и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упражне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15 (с. 1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авильно писать безударные оконча</w:t>
        <w:softHyphen/>
        <w:t>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труктурирование знаний; анализ</w:t>
      </w:r>
      <w:r>
        <w:rPr>
          <w:rFonts w:cs="Arial" w:ascii="Arial" w:hAnsi="Arial"/>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объектов с целью выделения их признаков;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w:t>
        <w:softHyphen/>
        <w:t>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предложения, называют сказ</w:t>
        <w:softHyphen/>
        <w:t>ки, объясняют написание падежных окончаний имён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Подчеркните ор</w:t>
        <w:softHyphen/>
        <w:t>фограммы в слов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 .ли кустов з..лё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ечк.. серебри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уляет ол..нено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лёночек п..тнист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ходит по опуш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л. .сной св. .ей ст. .рон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у него в..сну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сем как у д..вчонк...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 Комаров </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w:t>
      </w:r>
      <w:r>
        <w:rPr>
          <w:rFonts w:eastAsia="Times New Roman" w:cs="Times New Roman" w:ascii="Times New Roman" w:hAnsi="Times New Roman"/>
          <w:i/>
          <w:iCs/>
          <w:color w:val="000000"/>
          <w:sz w:val="24"/>
          <w:szCs w:val="24"/>
        </w:rPr>
        <w:t xml:space="preserve">веснушки, пятнистый, гуляет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второе предложение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существительных с пропущенными окон</w:t>
        <w:softHyphen/>
        <w:t>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Коллективная 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 каждого ученика на парте лежит конвер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осочетания, объясните написание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шёл до беседки, подошёл к беседке, подарил сестрёнке, подарок от сестрёнки, вернуться с площади, гулять по площади, вытащить из про</w:t>
        <w:softHyphen/>
        <w:t>руби, подъехать к проруб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проверить написание безударного падежного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закреплять сегодня на уроке? </w:t>
      </w:r>
      <w:r>
        <w:rPr>
          <w:rFonts w:eastAsia="Times New Roman" w:cs="Times New Roman" w:ascii="Times New Roman" w:hAnsi="Times New Roman"/>
          <w:i/>
          <w:iCs/>
          <w:color w:val="000000"/>
          <w:sz w:val="24"/>
          <w:szCs w:val="24"/>
        </w:rPr>
        <w:t>(Умение пра</w:t>
        <w:softHyphen/>
        <w:t>вильно писать безударные окончания имён су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мотрите, что лежит у вас на ст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будем учиться, закрепляя знания о правописании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bCs/>
          <w:i/>
          <w:iCs/>
          <w:color w:val="000000"/>
          <w:sz w:val="24"/>
          <w:szCs w:val="24"/>
        </w:rPr>
        <w:t xml:space="preserve">Упр. 21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адр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этого слова с помощью толкового сло</w:t>
        <w:softHyphen/>
        <w:t>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адрес </w:t>
      </w:r>
      <w:r>
        <w:rPr>
          <w:rFonts w:eastAsia="Times New Roman" w:cs="Times New Roman" w:ascii="Times New Roman" w:hAnsi="Times New Roman"/>
          <w:color w:val="000000"/>
          <w:sz w:val="24"/>
          <w:szCs w:val="24"/>
        </w:rPr>
        <w:t>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гут называть человека, которому посылают письмо?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слово </w:t>
      </w:r>
      <w:r>
        <w:rPr>
          <w:rFonts w:eastAsia="Times New Roman" w:cs="Times New Roman" w:ascii="Times New Roman" w:hAnsi="Times New Roman"/>
          <w:i/>
          <w:iCs/>
          <w:color w:val="000000"/>
          <w:sz w:val="24"/>
          <w:szCs w:val="24"/>
        </w:rPr>
        <w:t xml:space="preserve">адресат. </w:t>
      </w:r>
      <w:r>
        <w:rPr>
          <w:rFonts w:eastAsia="Times New Roman" w:cs="Times New Roman" w:ascii="Times New Roman" w:hAnsi="Times New Roman"/>
          <w:color w:val="000000"/>
          <w:sz w:val="24"/>
          <w:szCs w:val="24"/>
        </w:rPr>
        <w:t>Что оно озна</w:t>
        <w:softHyphen/>
        <w:t xml:space="preserve">чает? </w:t>
      </w:r>
      <w:r>
        <w:rPr>
          <w:rFonts w:eastAsia="Times New Roman" w:cs="Times New Roman" w:ascii="Times New Roman" w:hAnsi="Times New Roman"/>
          <w:i/>
          <w:iCs/>
          <w:color w:val="000000"/>
          <w:sz w:val="24"/>
          <w:szCs w:val="24"/>
        </w:rPr>
        <w:t>(Тот, кому адресованы письмо, телеграмма, посылк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записывают имя и фамилию адресата? </w:t>
      </w:r>
      <w:r>
        <w:rPr>
          <w:rFonts w:eastAsia="Times New Roman" w:cs="Times New Roman" w:ascii="Times New Roman" w:hAnsi="Times New Roman"/>
          <w:i/>
          <w:iCs/>
          <w:color w:val="000000"/>
          <w:sz w:val="24"/>
          <w:szCs w:val="24"/>
        </w:rPr>
        <w:t>(В да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на конверте, как называют человека, который отправляет письмо. </w:t>
      </w:r>
      <w:r>
        <w:rPr>
          <w:rFonts w:eastAsia="Times New Roman" w:cs="Times New Roman" w:ascii="Times New Roman" w:hAnsi="Times New Roman"/>
          <w:i/>
          <w:iCs/>
          <w:color w:val="000000"/>
          <w:sz w:val="24"/>
          <w:szCs w:val="24"/>
        </w:rPr>
        <w:t>(Отправи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записывают его имя и фамилию? </w:t>
      </w:r>
      <w:r>
        <w:rPr>
          <w:rFonts w:eastAsia="Times New Roman" w:cs="Times New Roman" w:ascii="Times New Roman" w:hAnsi="Times New Roman"/>
          <w:i/>
          <w:iCs/>
          <w:color w:val="000000"/>
          <w:sz w:val="24"/>
          <w:szCs w:val="24"/>
        </w:rPr>
        <w:t>(В роди</w:t>
        <w:softHyphen/>
        <w:t>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будет зависеть выбор окончания при записи фами</w:t>
        <w:softHyphen/>
        <w:t xml:space="preserve">лии и имени адресата и отправителя? </w:t>
      </w:r>
      <w:r>
        <w:rPr>
          <w:rFonts w:eastAsia="Times New Roman" w:cs="Times New Roman" w:ascii="Times New Roman" w:hAnsi="Times New Roman"/>
          <w:i/>
          <w:iCs/>
          <w:color w:val="000000"/>
          <w:sz w:val="24"/>
          <w:szCs w:val="24"/>
        </w:rPr>
        <w:t>(От склоне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адреса, фамилии и имена адресата и отправителя на конве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бороч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17 (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ильные ученики под руко</w:t>
        <w:softHyphen/>
        <w:t>водством учителя определяют порядок записи словосочетаний по заданию упражнения. Остальные учащиеся обосновывают пра</w:t>
        <w:softHyphen/>
        <w:t>вописание падежных окончаний в этих словосочетаниях, ставят вопросы от главного слова к зависимо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вероч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Белый медве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це осени самка белого медведя роет в снегу берлогу. В декабре или январе рождаются два медвежонка. Они появляются на свет малень</w:t>
        <w:softHyphen/>
        <w:t>кими, слепыми, глухими. Только весной они выйдут из берлога. Два года малыши живут с матерью, не могут без её помощ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ура медведя очень плотная и абсолютно белая. Он с лёгкостью находит убежище среди белых снегов. Медведь — отличный пловец. Он часами стоит на краю льдины. Вынырнет тюлень глотнуть воздуха. Мед</w:t>
        <w:softHyphen/>
        <w:t>ведь его хватает и тащит из воды. Белый медведь — самый крупный хищ</w:t>
        <w:softHyphen/>
        <w:t>ник на Земле. Он весит половину тон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ольшая энциклопедия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Учащиеся по цепочке читают пред</w:t>
        <w:softHyphen/>
        <w:t>ложения, называют имена существительные с безударными окон</w:t>
        <w:softHyphen/>
        <w:t>чаниями, проговаривают окончания орфографиче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существительных, укажите их падеж и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ромашк.. к гвоздик.., по дорог., к пристан.., от акаци.. к сирен.., к макушк.. ел.., от деревн.. до площад...</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помнить о правописании окончаний имён су</w:t>
        <w:softHyphen/>
        <w:t>ществительных в родительном и да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адресат, отправи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218 (с. </w:t>
      </w:r>
      <w:r>
        <w:rPr>
          <w:rFonts w:eastAsia="Times New Roman" w:cs="Times New Roman" w:ascii="Times New Roman" w:hAnsi="Times New Roman"/>
          <w:b/>
          <w:bCs/>
          <w:color w:val="000000"/>
          <w:sz w:val="24"/>
          <w:szCs w:val="24"/>
        </w:rPr>
        <w:t>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кончаниями имён существительных в творительном падеже; развивать умение правильно писать без</w:t>
        <w:softHyphen/>
        <w:t>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выбор наиболее эффектив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пособов решения задач в зависимости от конкретных условий; ана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роговорку в быстром темпе, чётко прогова</w:t>
        <w:softHyphen/>
        <w:t>ривая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ные окончания имён существительны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видел факельное шеств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рёз осенних по Рус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и леса зажгли окрестные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попробуй погас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Д. Смир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изученные орфограммы.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мена прилагательные, разберите их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окрес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слово (п</w:t>
      </w:r>
      <w:r>
        <w:rPr>
          <w:rFonts w:eastAsia="Times New Roman" w:cs="Times New Roman" w:ascii="Times New Roman" w:hAnsi="Times New Roman"/>
          <w:color w:val="000000"/>
          <w:sz w:val="24"/>
          <w:szCs w:val="24"/>
          <w:lang w:val="en-US"/>
        </w:rPr>
        <w:t>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Руси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лючевые слова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 каком падеже мы будем говорить на уроке? </w:t>
      </w:r>
      <w:r>
        <w:rPr>
          <w:rFonts w:eastAsia="Times New Roman" w:cs="Times New Roman" w:ascii="Times New Roman" w:hAnsi="Times New Roman"/>
          <w:i/>
          <w:iCs/>
          <w:color w:val="000000"/>
          <w:sz w:val="24"/>
          <w:szCs w:val="24"/>
        </w:rPr>
        <w:t xml:space="preserve">(О творительном.)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суще</w:t>
        <w:softHyphen/>
        <w:t>ствительных в творительном падеже, научиться правильно писать безударные окончания имён существительных в тво</w:t>
        <w:softHyphen/>
        <w:t>рительном падеже.)</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изнаки твор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кончания имён существительных 1, 2 и 3-го склонения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пособами их можно прове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варианты окончаний в творительном падеже есть у имён существительных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падеж выделенных существительных. </w:t>
      </w:r>
      <w:r>
        <w:rPr>
          <w:rFonts w:eastAsia="Times New Roman" w:cs="Times New Roman" w:ascii="Times New Roman" w:hAnsi="Times New Roman"/>
          <w:i/>
          <w:iCs/>
          <w:color w:val="000000"/>
          <w:sz w:val="24"/>
          <w:szCs w:val="24"/>
        </w:rPr>
        <w:t>(Твори</w:t>
        <w:softHyphen/>
        <w:t>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я существительных различны? </w:t>
      </w:r>
      <w:r>
        <w:rPr>
          <w:rFonts w:eastAsia="Times New Roman" w:cs="Times New Roman" w:ascii="Times New Roman" w:hAnsi="Times New Roman"/>
          <w:i/>
          <w:iCs/>
          <w:color w:val="000000"/>
          <w:sz w:val="24"/>
          <w:szCs w:val="24"/>
        </w:rPr>
        <w:t>(Разное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окончание в слове </w:t>
      </w:r>
      <w:r>
        <w:rPr>
          <w:rFonts w:eastAsia="Times New Roman" w:cs="Times New Roman" w:ascii="Times New Roman" w:hAnsi="Times New Roman"/>
          <w:i/>
          <w:iCs/>
          <w:color w:val="000000"/>
          <w:sz w:val="24"/>
          <w:szCs w:val="24"/>
        </w:rPr>
        <w:t>веренице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ариант окончания ещё возможен в этом слове? </w:t>
      </w:r>
      <w:r>
        <w:rPr>
          <w:rFonts w:eastAsia="Times New Roman" w:cs="Times New Roman" w:ascii="Times New Roman" w:hAnsi="Times New Roman"/>
          <w:i/>
          <w:iCs/>
          <w:color w:val="000000"/>
          <w:sz w:val="24"/>
          <w:szCs w:val="24"/>
        </w:rPr>
        <w:t>(Ве</w:t>
        <w:softHyphen/>
        <w:t>рен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какой частью речи является слово </w:t>
      </w:r>
      <w:r>
        <w:rPr>
          <w:rFonts w:eastAsia="Times New Roman" w:cs="Times New Roman" w:ascii="Times New Roman" w:hAnsi="Times New Roman"/>
          <w:i/>
          <w:iCs/>
          <w:color w:val="000000"/>
          <w:sz w:val="24"/>
          <w:szCs w:val="24"/>
        </w:rPr>
        <w:t>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вчера, сегодня,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лось наречие </w:t>
      </w:r>
      <w:r>
        <w:rPr>
          <w:rFonts w:eastAsia="Times New Roman" w:cs="Times New Roman" w:ascii="Times New Roman" w:hAnsi="Times New Roman"/>
          <w:i/>
          <w:iCs/>
          <w:color w:val="000000"/>
          <w:sz w:val="24"/>
          <w:szCs w:val="24"/>
        </w:rPr>
        <w:t>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Три ученика выполняют на доске грамма</w:t>
        <w:softHyphen/>
        <w:t>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1 </w:t>
      </w:r>
      <w:r>
        <w:rPr>
          <w:rFonts w:eastAsia="Times New Roman" w:cs="Times New Roman" w:ascii="Times New Roman" w:hAnsi="Times New Roman"/>
          <w:i/>
          <w:iCs/>
          <w:color w:val="000000"/>
          <w:sz w:val="24"/>
          <w:szCs w:val="24"/>
        </w:rPr>
        <w:t>(с. 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ам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ить границы предложений? </w:t>
      </w:r>
      <w:r>
        <w:rPr>
          <w:rFonts w:eastAsia="Times New Roman" w:cs="Times New Roman" w:ascii="Times New Roman" w:hAnsi="Times New Roman"/>
          <w:i/>
          <w:iCs/>
          <w:color w:val="000000"/>
          <w:sz w:val="24"/>
          <w:szCs w:val="24"/>
        </w:rPr>
        <w:t>(В каждом предло</w:t>
        <w:softHyphen/>
        <w:t>жении высказывается законченная мысль. Грамматическую основу предложения составляют подлежащее и сказуем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первое предложение. </w:t>
      </w:r>
      <w:r>
        <w:rPr>
          <w:rFonts w:eastAsia="Times New Roman" w:cs="Times New Roman" w:ascii="Times New Roman" w:hAnsi="Times New Roman"/>
          <w:i/>
          <w:iCs/>
          <w:color w:val="000000"/>
          <w:sz w:val="24"/>
          <w:szCs w:val="24"/>
        </w:rPr>
        <w:t>(Наступила настоящая з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границы остальных предложений. (Работа в пар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предложений? </w:t>
      </w:r>
      <w:r>
        <w:rPr>
          <w:rFonts w:eastAsia="Times New Roman" w:cs="Times New Roman" w:ascii="Times New Roman" w:hAnsi="Times New Roman"/>
          <w:i/>
          <w:iCs/>
          <w:color w:val="000000"/>
          <w:sz w:val="24"/>
          <w:szCs w:val="24"/>
        </w:rPr>
        <w:t>(П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пропущенными орфограммами, объясни</w:t>
        <w:softHyphen/>
        <w:t>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ёт под берёзкой, шагать с песней, сидит с газетой, между яблоней и смородиной, прятался под крылечком, лететь над деревней, вьётся лен</w:t>
        <w:softHyphen/>
        <w:t>той, чистит рубанком, ход пешкой, залился трелью, работать директором, стать писателе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 имён существитель</w:t>
        <w:softHyphen/>
        <w:t>ных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умать и записать словосочетания с именами существи</w:t>
        <w:softHyphen/>
        <w:t>тельными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оверять безударные падежные окончания имён существительных; познакомить с правописанием окончаний имён существительных в творительном падеже после шипящих.</w:t>
      </w:r>
    </w:p>
    <w:p>
      <w:pPr>
        <w:pStyle w:val="Normal"/>
        <w:shd w:fill="FFFFFF" w:val="clear"/>
        <w:autoSpaceDE w:val="false"/>
        <w:spacing w:lineRule="auto" w:line="240" w:before="0" w:after="0"/>
        <w:jc w:val="both"/>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ли</w:t>
        <w:softHyphen/>
        <w:t>рование познавательной цели; осознанное и произвольное построе</w:t>
        <w:softHyphen/>
        <w:t xml:space="preserve">ние речевого высказывания в устной и письменной форме; анализ, сравнение, классификация объ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w:t>
        <w:softHyphen/>
        <w:t>ние способа действия и его результата с заданным эталоном; оце</w:t>
        <w:softHyphen/>
        <w:t xml:space="preserve">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словосочетания, называют падежные окон</w:t>
        <w:softHyphen/>
        <w:t>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центре Москвы есть театр зверей на улице Дурова. Сегодня здесь премьера. В жёлтом костюме на арену выходит клоун Фунтик. Собака Рыжик показывает на карте Чёрное море. Морская свинка Пушок крутит колес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буквы. Ш, Щ, Ж, Ч, 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у них общего? </w:t>
      </w:r>
      <w:r>
        <w:rPr>
          <w:rFonts w:eastAsia="Times New Roman" w:cs="Times New Roman" w:ascii="Times New Roman" w:hAnsi="Times New Roman"/>
          <w:i/>
          <w:iCs/>
          <w:color w:val="000000"/>
          <w:sz w:val="24"/>
          <w:szCs w:val="24"/>
        </w:rPr>
        <w:t>(Они обозначают согласны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буква лишняя? Почему? </w:t>
      </w:r>
      <w:r>
        <w:rPr>
          <w:rFonts w:eastAsia="Times New Roman" w:cs="Times New Roman" w:ascii="Times New Roman" w:hAnsi="Times New Roman"/>
          <w:i/>
          <w:iCs/>
          <w:color w:val="000000"/>
          <w:sz w:val="24"/>
          <w:szCs w:val="24"/>
        </w:rPr>
        <w:t>(Буква ц, остальные буквы обозначают шипящи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буквы? </w:t>
      </w:r>
      <w:r>
        <w:rPr>
          <w:rFonts w:eastAsia="Times New Roman" w:cs="Times New Roman" w:ascii="Times New Roman" w:hAnsi="Times New Roman"/>
          <w:i/>
          <w:iCs/>
          <w:color w:val="000000"/>
          <w:sz w:val="24"/>
          <w:szCs w:val="24"/>
        </w:rPr>
        <w:t>(Буквы, обозна</w:t>
        <w:softHyphen/>
        <w:t>чающие парные и непарные по глухости-звонкости согласные звуки. Буквы, обозначающие всегда твёрдые согласные звуки, и буквы, обозначающие всегда мягкие согласны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рощ(е, о)й зеркалом лежит широкий пруд с чистой водиц(е, о)й и песчаным пляж(е, 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равописание знакомых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пробуйте определить, что это за орфограмма. </w:t>
      </w:r>
      <w:r>
        <w:rPr>
          <w:rFonts w:eastAsia="Times New Roman" w:cs="Times New Roman" w:ascii="Times New Roman" w:hAnsi="Times New Roman"/>
          <w:i/>
          <w:iCs/>
          <w:color w:val="000000"/>
          <w:sz w:val="24"/>
          <w:szCs w:val="24"/>
        </w:rPr>
        <w:t>(Гласные в окончаниях существительных в творительном падеже после шипящих и 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правильно писать гласные в окончаниях существительных в творительном па</w:t>
        <w:softHyphen/>
        <w:t>деже после шипящих и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Наблюдения над правописанием окончаний существительных с основой на шипящий и </w:t>
      </w:r>
      <w:r>
        <w:rPr>
          <w:rFonts w:eastAsia="Times New Roman" w:cs="Times New Roman" w:ascii="Times New Roman" w:hAnsi="Times New Roman"/>
          <w:b/>
          <w:bCs/>
          <w:i/>
          <w:iCs/>
          <w:color w:val="000000"/>
          <w:sz w:val="24"/>
          <w:szCs w:val="24"/>
        </w:rPr>
        <w:t xml:space="preserve">ц </w:t>
      </w:r>
      <w:r>
        <w:rPr>
          <w:rFonts w:eastAsia="Times New Roman" w:cs="Times New Roman" w:ascii="Times New Roman" w:hAnsi="Times New Roman"/>
          <w:b/>
          <w:bCs/>
          <w:color w:val="000000"/>
          <w:sz w:val="24"/>
          <w:szCs w:val="24"/>
        </w:rPr>
        <w:t>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чей, ежом, ландышем, плащом, улицей, огурц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следуйте эти слов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лан исслед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пределить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делить основу и оконча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пределить, какой согласный стоит на конце основы, под</w:t>
        <w:softHyphen/>
        <w:t>черкнуть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ставить ударение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смотреть, какая буква стоит в окончании на месте удар</w:t>
        <w:softHyphen/>
        <w:t>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смотреть, какая буква стоит в окончании на месте без</w:t>
        <w:softHyphen/>
        <w:t>удар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Сделать вы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сделали, проведя исследование? </w:t>
      </w:r>
      <w:r>
        <w:rPr>
          <w:rFonts w:eastAsia="Times New Roman" w:cs="Times New Roman" w:ascii="Times New Roman" w:hAnsi="Times New Roman"/>
          <w:i/>
          <w:iCs/>
          <w:color w:val="000000"/>
          <w:sz w:val="24"/>
          <w:szCs w:val="24"/>
        </w:rPr>
        <w:t>(После шипящих иц в окончаниях существительных в творительном падеже под ударением пишется о, без ударения -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i/>
          <w:i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2 (с. 1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ар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слова? </w:t>
      </w:r>
      <w:r>
        <w:rPr>
          <w:rFonts w:eastAsia="Times New Roman" w:cs="Times New Roman" w:ascii="Times New Roman" w:hAnsi="Times New Roman"/>
          <w:i/>
          <w:iCs/>
          <w:color w:val="000000"/>
          <w:sz w:val="24"/>
          <w:szCs w:val="24"/>
        </w:rPr>
        <w:t>(Это имена существительные с ос</w:t>
        <w:softHyphen/>
        <w:t>новой на шипящий иц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тавьте ударение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буква пишется в окончании на месте удар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с без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буква пишется в окончании на месте безудар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твердились ли выводы, которые вы сделали, проведя исслед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свои примеры на это прави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3 (с. 11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 Уча</w:t>
        <w:softHyphen/>
        <w:t>щиеся по цепочке читают слова, определяют склонение имён су</w:t>
        <w:softHyphen/>
        <w:t>ществительных, объясняют написание окончаний.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4 (с. 12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ариант 1 - предложения 1-3, вариант 2 - предложения 4-6. Два ученика работают на от</w:t>
        <w:softHyphen/>
        <w:t>кидной доске. Проверка. Сильные учащиеся составляют рассказ по последней пословице и выступают перед клас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апятых в пословица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 xml:space="preserve">друж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0).</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 в окончаниях существительных. С багаж..м, перед дач..й, с товарищ..м, под крыш..й, перед смерч..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 продавцам, перед столиц..й, между околиц..й и улиц..й, с борщ..м, чер</w:t>
        <w:softHyphen/>
        <w:t>тежам, за гостишь.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окончаниях имён существительных в творительном падеже после шипящих и </w:t>
      </w:r>
      <w:r>
        <w:rPr>
          <w:rFonts w:eastAsia="Times New Roman" w:cs="Times New Roman" w:ascii="Times New Roman" w:hAnsi="Times New Roman"/>
          <w:i/>
          <w:iCs/>
          <w:color w:val="000000"/>
          <w:sz w:val="24"/>
          <w:szCs w:val="24"/>
        </w:rPr>
        <w:t xml:space="preserve">ц </w:t>
      </w:r>
      <w:r>
        <w:rPr>
          <w:rFonts w:eastAsia="Times New Roman" w:cs="Times New Roman" w:ascii="Times New Roman" w:hAnsi="Times New Roman"/>
          <w:color w:val="000000"/>
          <w:sz w:val="24"/>
          <w:szCs w:val="24"/>
        </w:rPr>
        <w:t xml:space="preserve">пишется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а когда —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26 (с. 120).</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адежные окончания имён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кончаниями имён существительных в предложном падеже; развивать умение правильно писать без</w:t>
        <w:softHyphen/>
        <w:t>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мысловое чтение; анализ, срав</w:t>
        <w:softHyphen/>
        <w:t>нение, классификация объектов по выделенным признакам; син</w:t>
        <w:softHyphen/>
        <w:t xml:space="preserve">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вные члены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 предложении ставится запя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сочетание с именем существительным в тво</w:t>
        <w:softHyphen/>
        <w:t>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сложнён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заданной форме. Перед существитель</w:t>
        <w:softHyphen/>
        <w:t>ными можно ставить вопрос или вспомогательное слово, предлог.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ендарь (Т. п.), богатство (Т. п.), инженер (Р. п.), пейзаж (Т. п.), портрет (Т. п.), морковь (Р. п.), дорога (Р. п.), тетрадь (Д. п.), ученица (Д. п.), агроном (Р. п.), яблоко (Р. п.), деревня (Д. п.), мебель (Д. п.), железо (Т. п.), адрес (Д. п.), багаж (Т. п.), телеграмма (Р.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лючев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падеже мы будем говорить сегодня на уроке? (</w:t>
      </w:r>
      <w:r>
        <w:rPr>
          <w:rFonts w:eastAsia="Times New Roman" w:cs="Times New Roman" w:ascii="Times New Roman" w:hAnsi="Times New Roman"/>
          <w:i/>
          <w:iCs/>
          <w:color w:val="000000"/>
          <w:sz w:val="24"/>
          <w:szCs w:val="24"/>
        </w:rPr>
        <w:t>О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признаки предлож</w:t>
        <w:softHyphen/>
        <w:t>ного падежа, научиться правильно писать безударные гласные в окончаниях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bCs/>
          <w:i/>
          <w:iCs/>
          <w:color w:val="000000"/>
          <w:sz w:val="24"/>
          <w:szCs w:val="24"/>
        </w:rPr>
        <w:t>Упр. 227</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имён существительных в предложном падеже.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й гласный в окончании? Какие слова с ударным окончанием можно подст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мена существительные какого склонения в предложном падеже имеют одинаковое окончание? Какое? </w:t>
      </w:r>
      <w:r>
        <w:rPr>
          <w:rFonts w:eastAsia="Times New Roman" w:cs="Times New Roman" w:ascii="Times New Roman" w:hAnsi="Times New Roman"/>
          <w:i/>
          <w:iCs/>
          <w:color w:val="000000"/>
          <w:sz w:val="24"/>
          <w:szCs w:val="24"/>
        </w:rPr>
        <w:t>(Имена су</w:t>
        <w:softHyphen/>
        <w:t>ществительные 1-го и 2-го склонения в предложном падеже имеют окончание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имена существительные в предложном падеже имеют окончание </w:t>
      </w:r>
      <w:r>
        <w:rPr>
          <w:rFonts w:eastAsia="Times New Roman" w:cs="Times New Roman" w:ascii="Times New Roman" w:hAnsi="Times New Roman"/>
          <w:i/>
          <w:iCs/>
          <w:color w:val="000000"/>
          <w:sz w:val="24"/>
          <w:szCs w:val="24"/>
        </w:rPr>
        <w:t>-и?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ервом предложении имя существительное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уществительное с предлогом, выделите оконча</w:t>
        <w:softHyphen/>
        <w:t>ние, поставьте уда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о ли проверять это оконч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кобках укажите склонение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учащиеся по цепочке находят остальные словосочета</w:t>
        <w:softHyphen/>
        <w:t xml:space="preserve">ния с существительными в предложном падеже, выписывают их и разбирают по аналогии. Один ученик выполняет на доске разбор слова </w:t>
      </w:r>
      <w:r>
        <w:rPr>
          <w:rFonts w:eastAsia="Times New Roman" w:cs="Times New Roman" w:ascii="Times New Roman" w:hAnsi="Times New Roman"/>
          <w:i/>
          <w:iCs/>
          <w:color w:val="000000"/>
          <w:sz w:val="24"/>
          <w:szCs w:val="24"/>
        </w:rPr>
        <w:t xml:space="preserve">(в) серебре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р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лова? </w:t>
      </w:r>
      <w:r>
        <w:rPr>
          <w:rFonts w:eastAsia="Times New Roman" w:cs="Times New Roman" w:ascii="Times New Roman" w:hAnsi="Times New Roman"/>
          <w:i/>
          <w:iCs/>
          <w:color w:val="000000"/>
          <w:sz w:val="24"/>
          <w:szCs w:val="24"/>
        </w:rPr>
        <w:t>(Близкие по значению слова — син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склонению относятся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данными словами словосочетания в соответ</w:t>
        <w:softHyphen/>
        <w:t>ствии с задание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ам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правило употребления предлогов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о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предложение с любым из этих слов. (Проверка. Учащиеся читают свои предложения, объясняю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ыбор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му времени года оно посвящ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словесную картину вы нарису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питеты, сравнения вам помогли представить утрен</w:t>
        <w:softHyphen/>
        <w:t>ний пейза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зардел, лазу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пар белеет тон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 в окончаниях существитель</w:t>
        <w:softHyphen/>
        <w:t>ны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слова, определяют падеж, склонение, подбирают слово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мысловой вопрос можно поставить к каждому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ньше предложный падеж называли мест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ьмо по памяти, выполнение письменного задания. Взаи</w:t>
        <w:softHyphen/>
        <w:t>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формы окончаний допускаются в русском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Кто где жив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название горожан, учащиеся записывают на</w:t>
        <w:softHyphen/>
        <w:t xml:space="preserve">звание города в форме предложного падежа с предлогом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color w:val="000000"/>
          <w:sz w:val="24"/>
          <w:szCs w:val="24"/>
        </w:rPr>
        <w:t>выде</w:t>
        <w:softHyphen/>
        <w:t>ляют окончания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иевляне —..., рязанцы —..., севастопольцы —..., сызранцы —..., моск</w:t>
        <w:softHyphen/>
        <w:t>вичи -..., петербуржцы —..., новгородцы -..., пермяки —..., калужа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Севастополь, Москва, Рязань, Великий Новгород, Сызрань, Санкт-Петербург, Пермь, Киев, Калуга.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показалось вам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ам захотелось рассказат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ть карточку: написать десять словосочетаний с именами существительными 1, 2 и 3-го склонения в предложном падеже с пропущенными окончаниями. На обратной стороне карточки написать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равописание безударных падежных окончаний имён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правильно писать окончания имён существительных в пред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 xml:space="preserve">мулирование познавательной цели; смысловое чтени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w:t>
        <w:softHyphen/>
        <w:t>жать свои мысли в соответствии с задачами и условиями комму</w:t>
        <w:softHyphen/>
        <w:t xml:space="preserve">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w:t>
        <w:softHyphen/>
        <w:t xml:space="preserve">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w:t>
        <w:softHyphen/>
        <w:t>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мениваются карточками, вставляют пропущен</w:t>
        <w:softHyphen/>
        <w:t>ные окончания имён существительных. Самопроверка, самооцен</w:t>
        <w:softHyphen/>
        <w:t>ка, анализ оши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лесной глуши, в глуши ле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гда тенистой и сыр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рутом овраге под гор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ьёт из камней родник студёны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Б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адеж имён существительных,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под) горой </w:t>
      </w:r>
      <w:r>
        <w:rPr>
          <w:rFonts w:eastAsia="Times New Roman" w:cs="Times New Roman" w:ascii="Times New Roman" w:hAnsi="Times New Roman"/>
          <w:color w:val="000000"/>
          <w:sz w:val="24"/>
          <w:szCs w:val="24"/>
        </w:rPr>
        <w:t>как часть речи.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ощ.., на тетрад.., о дочер.., при солнышк.., об Ив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словах? </w:t>
      </w:r>
      <w:r>
        <w:rPr>
          <w:rFonts w:eastAsia="Times New Roman" w:cs="Times New Roman" w:ascii="Times New Roman" w:hAnsi="Times New Roman"/>
          <w:i/>
          <w:iCs/>
          <w:color w:val="000000"/>
          <w:sz w:val="24"/>
          <w:szCs w:val="24"/>
        </w:rPr>
        <w:t>(Все имена сущест</w:t>
        <w:softHyphen/>
        <w:t>вительные стоят в форме предлож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инаковые ли будут окончания у этих существительных? Почему? </w:t>
      </w:r>
      <w:r>
        <w:rPr>
          <w:rFonts w:eastAsia="Times New Roman" w:cs="Times New Roman" w:ascii="Times New Roman" w:hAnsi="Times New Roman"/>
          <w:i/>
          <w:iCs/>
          <w:color w:val="000000"/>
          <w:sz w:val="24"/>
          <w:szCs w:val="24"/>
        </w:rPr>
        <w:t>(Нет, эти существительные разно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до сделать, чтобы определить склонение? </w:t>
      </w:r>
      <w:r>
        <w:rPr>
          <w:rFonts w:eastAsia="Times New Roman" w:cs="Times New Roman" w:ascii="Times New Roman" w:hAnsi="Times New Roman"/>
          <w:i/>
          <w:iCs/>
          <w:color w:val="000000"/>
          <w:sz w:val="24"/>
          <w:szCs w:val="24"/>
        </w:rPr>
        <w:t>(Поста</w:t>
        <w:softHyphen/>
        <w:t>вить существительные в началь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начальную форму слова </w:t>
      </w:r>
      <w:r>
        <w:rPr>
          <w:rFonts w:eastAsia="Times New Roman" w:cs="Times New Roman" w:ascii="Times New Roman" w:hAnsi="Times New Roman"/>
          <w:i/>
          <w:iCs/>
          <w:color w:val="000000"/>
          <w:sz w:val="24"/>
          <w:szCs w:val="24"/>
        </w:rPr>
        <w:t>(о) дочери. (Д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языковое явление вы наблюдаете? Какая часть до</w:t>
        <w:softHyphen/>
        <w:t xml:space="preserve">бавилась в основу в форме предложного падежа? </w:t>
      </w:r>
      <w:r>
        <w:rPr>
          <w:rFonts w:eastAsia="Times New Roman" w:cs="Times New Roman" w:ascii="Times New Roman" w:hAnsi="Times New Roman"/>
          <w:i/>
          <w:iCs/>
          <w:color w:val="000000"/>
          <w:sz w:val="24"/>
          <w:szCs w:val="24"/>
        </w:rPr>
        <w:t>(Суф</w:t>
        <w:softHyphen/>
        <w:t>фикс -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безударных окончаний имён существительных в пред</w:t>
        <w:softHyphen/>
        <w:t>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Cs/>
          <w:i/>
          <w:iCs/>
          <w:color w:val="000000"/>
          <w:sz w:val="24"/>
          <w:szCs w:val="24"/>
        </w:rPr>
        <w:t xml:space="preserve">Упр. 23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 «— 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языковое явление, которое вы наблюдаете при постановке слов </w:t>
      </w:r>
      <w:r>
        <w:rPr>
          <w:rFonts w:eastAsia="Times New Roman" w:cs="Times New Roman" w:ascii="Times New Roman" w:hAnsi="Times New Roman"/>
          <w:i/>
          <w:iCs/>
          <w:color w:val="000000"/>
          <w:sz w:val="24"/>
          <w:szCs w:val="24"/>
        </w:rPr>
        <w:t xml:space="preserve">мать, дочь </w:t>
      </w:r>
      <w:r>
        <w:rPr>
          <w:rFonts w:eastAsia="Times New Roman" w:cs="Times New Roman" w:ascii="Times New Roman" w:hAnsi="Times New Roman"/>
          <w:color w:val="000000"/>
          <w:sz w:val="24"/>
          <w:szCs w:val="24"/>
        </w:rPr>
        <w:t>в форму предлож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но просклоняйте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ещё падежах появляется суффикс </w:t>
      </w:r>
      <w:r>
        <w:rPr>
          <w:rFonts w:eastAsia="Times New Roman" w:cs="Times New Roman" w:ascii="Times New Roman" w:hAnsi="Times New Roman"/>
          <w:i/>
          <w:iCs/>
          <w:color w:val="000000"/>
          <w:sz w:val="24"/>
          <w:szCs w:val="24"/>
        </w:rPr>
        <w:t>-ер? (В датель</w:t>
        <w:softHyphen/>
        <w:t>ном, родительном, твор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ип.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это пон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исьменных заданий — коммен</w:t>
        <w:softHyphen/>
        <w:t>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кончание какого существительного отличается от осталь</w:t>
        <w:softHyphen/>
        <w:t xml:space="preserve">ных? </w:t>
      </w:r>
      <w:r>
        <w:rPr>
          <w:rFonts w:eastAsia="Times New Roman" w:cs="Times New Roman" w:ascii="Times New Roman" w:hAnsi="Times New Roman"/>
          <w:i/>
          <w:iCs/>
          <w:color w:val="000000"/>
          <w:sz w:val="24"/>
          <w:szCs w:val="24"/>
        </w:rPr>
        <w:t>((На) гру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 xml:space="preserve">(Это имя существительное 3-го склонения.) </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тёпленьк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уффикс вы выделили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этот суффикс? </w:t>
      </w:r>
      <w:r>
        <w:rPr>
          <w:rFonts w:eastAsia="Times New Roman" w:cs="Times New Roman" w:ascii="Times New Roman" w:hAnsi="Times New Roman"/>
          <w:i/>
          <w:iCs/>
          <w:color w:val="000000"/>
          <w:sz w:val="24"/>
          <w:szCs w:val="24"/>
        </w:rPr>
        <w:t>(Уменьшительно-ла</w:t>
        <w:softHyphen/>
        <w:t>скатель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кажите слово, которое может служить для проверки окон</w:t>
        <w:softHyphen/>
        <w:t>чания в осталь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хлебе                                 3) на дер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на столе                                 </w:t>
      </w:r>
      <w:r>
        <w:rPr>
          <w:rFonts w:eastAsia="Times New Roman" w:cs="Times New Roman" w:ascii="Times New Roman" w:hAnsi="Times New Roman"/>
          <w:color w:val="000000"/>
          <w:sz w:val="24"/>
          <w:szCs w:val="24"/>
        </w:rPr>
        <w:t>4) на пе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предложении «Солнце ярким светом озарило окрест</w:t>
        <w:softHyphen/>
        <w:t>ность» нет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творительном падеж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в предложном падеж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Окончание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пишется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тетрад..                              3) о ма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ри площад..                          4) </w:t>
      </w:r>
      <w:r>
        <w:rPr>
          <w:rFonts w:eastAsia="Times New Roman" w:cs="Times New Roman" w:ascii="Times New Roman" w:hAnsi="Times New Roman"/>
          <w:i/>
          <w:iCs/>
          <w:color w:val="000000"/>
          <w:sz w:val="24"/>
          <w:szCs w:val="24"/>
        </w:rPr>
        <w:t>в календ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Укажите вариант, где в обоих словах пишется </w:t>
      </w:r>
      <w:r>
        <w:rPr>
          <w:rFonts w:eastAsia="Times New Roman" w:cs="Times New Roman" w:ascii="Times New Roman" w:hAnsi="Times New Roman"/>
          <w:i/>
          <w:iCs/>
          <w:color w:val="000000"/>
          <w:sz w:val="24"/>
          <w:szCs w:val="24"/>
        </w:rPr>
        <w:t>-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тетрад., по математик..            3) на ствол., черём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т дорог., до рощ..                   4) </w:t>
      </w:r>
      <w:r>
        <w:rPr>
          <w:rFonts w:eastAsia="Times New Roman" w:cs="Times New Roman" w:ascii="Times New Roman" w:hAnsi="Times New Roman"/>
          <w:i/>
          <w:iCs/>
          <w:color w:val="000000"/>
          <w:sz w:val="24"/>
          <w:szCs w:val="24"/>
        </w:rPr>
        <w:t>на плать.. и сви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 предложном падеже окончание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пишется в существи</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2-</w:t>
      </w:r>
      <w:r>
        <w:rPr>
          <w:rFonts w:eastAsia="Times New Roman" w:cs="Times New Roman" w:ascii="Times New Roman" w:hAnsi="Times New Roman"/>
          <w:color w:val="000000"/>
          <w:sz w:val="24"/>
          <w:szCs w:val="24"/>
        </w:rPr>
        <w:t xml:space="preserve">го и 3-го склонения             3) </w:t>
      </w:r>
      <w:r>
        <w:rPr>
          <w:rFonts w:eastAsia="Times New Roman" w:cs="Times New Roman" w:ascii="Times New Roman" w:hAnsi="Times New Roman"/>
          <w:i/>
          <w:iCs/>
          <w:color w:val="000000"/>
          <w:sz w:val="24"/>
          <w:szCs w:val="24"/>
        </w:rPr>
        <w:t>1-го и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го и 3-го склонения             4) 1, 2 и 3-го склон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 существительными в предложном падеже не употребля</w:t>
        <w:softHyphen/>
        <w:t>ется пред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ез                                         </w:t>
      </w:r>
      <w:r>
        <w:rPr>
          <w:rFonts w:eastAsia="Times New Roman" w:cs="Times New Roman" w:ascii="Times New Roman" w:hAnsi="Times New Roman"/>
          <w:color w:val="000000"/>
          <w:sz w:val="24"/>
          <w:szCs w:val="24"/>
        </w:rPr>
        <w:t>3)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                                            4) </w:t>
      </w:r>
      <w:r>
        <w:rPr>
          <w:rFonts w:eastAsia="Times New Roman" w:cs="Times New Roman" w:ascii="Times New Roman" w:hAnsi="Times New Roman"/>
          <w:bCs/>
          <w:color w:val="000000"/>
          <w:sz w:val="24"/>
          <w:szCs w:val="24"/>
        </w:rPr>
        <w:t>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 одному предложению с существительными 1, 2 и 3-го склонения в предложном падеже. Выделите окон</w:t>
        <w:softHyphen/>
        <w:t>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читают предложения, называют скло</w:t>
        <w:softHyphen/>
        <w:t>нение и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существительных в форме предлож</w:t>
        <w:softHyphen/>
        <w:t>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существительных в предлож</w:t>
        <w:softHyphen/>
        <w:t>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2 (с. 12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безударных окончаний имён существительных во все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отрабатывать умение правильно писать 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мысловое чтение; анализ, срав</w:t>
        <w:softHyphen/>
        <w:t>нение, классификация объектов по выделенным признакам; син</w:t>
        <w:softHyphen/>
        <w:t xml:space="preserve">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w:t>
        <w:softHyphen/>
        <w:t>данным эталоном; оценивание качества и уровня усвоения ма</w:t>
        <w:softHyphen/>
        <w:t xml:space="preserve">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какой сказки эти строки? </w:t>
      </w:r>
      <w:r>
        <w:rPr>
          <w:rFonts w:eastAsia="Times New Roman" w:cs="Times New Roman" w:ascii="Times New Roman" w:hAnsi="Times New Roman"/>
          <w:i/>
          <w:iCs/>
          <w:color w:val="000000"/>
          <w:sz w:val="24"/>
          <w:szCs w:val="24"/>
        </w:rPr>
        <w:t>(«Мойдодыр» К. И. Чук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два столбика: с безударными гласными в корне слова и с парными согласными в корне слов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дёт мягкий снег. Лёгкие снежинки тихо легли на землю. Снег одел в пушистые рукавицы деревья и кусты. Хорошо бродить в лесу по узкой дорожке. Мохнатые ветви нависают над тропинкой. Стоят пни в снежных шапках, словно лесовики из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у доски читают слова, объясняют орфо</w:t>
        <w:softHyphen/>
        <w:t>граммы. Остальные исправляют ошибки, проверяют свои работ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ждой пословицы выпишите в таблицу существитель</w:t>
        <w:softHyphen/>
        <w:t>ные с безударными падежными окончаниями, выделите окончания.</w:t>
      </w:r>
    </w:p>
    <w:tbl>
      <w:tblPr>
        <w:tblW w:w="5871" w:type="dxa"/>
        <w:jc w:val="left"/>
        <w:tblInd w:w="-7" w:type="dxa"/>
        <w:tblLayout w:type="fixed"/>
        <w:tblCellMar>
          <w:top w:w="0" w:type="dxa"/>
          <w:left w:w="40" w:type="dxa"/>
          <w:bottom w:w="0" w:type="dxa"/>
          <w:right w:w="40" w:type="dxa"/>
        </w:tblCellMar>
      </w:tblPr>
      <w:tblGrid>
        <w:gridCol w:w="1138"/>
        <w:gridCol w:w="4733"/>
      </w:tblGrid>
      <w:tr>
        <w:trPr>
          <w:trHeight w:val="27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д каждой крышей свои мыши. 2) При солнышке тепло, при матери добро. 3) Без муки нет и науки. 4) Против шерсти не гладят. 5) Бе</w:t>
        <w:softHyphen/>
        <w:t>лый свет клином сошёлся. 6) Пушинка к пушинке — и выйдет перинка. 7) По старой памяти что по грамот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Ответ</w:t>
      </w:r>
    </w:p>
    <w:tbl>
      <w:tblPr>
        <w:tblW w:w="5875" w:type="dxa"/>
        <w:jc w:val="left"/>
        <w:tblInd w:w="-7" w:type="dxa"/>
        <w:tblLayout w:type="fixed"/>
        <w:tblCellMar>
          <w:top w:w="0" w:type="dxa"/>
          <w:left w:w="40" w:type="dxa"/>
          <w:bottom w:w="0" w:type="dxa"/>
          <w:right w:w="40" w:type="dxa"/>
        </w:tblCellMar>
      </w:tblPr>
      <w:tblGrid>
        <w:gridCol w:w="1142"/>
        <w:gridCol w:w="4733"/>
      </w:tblGrid>
      <w:tr>
        <w:trPr>
          <w:trHeight w:val="27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муки, науки, шерсти</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пушинке, по памяти, по грамоте</w:t>
            </w:r>
          </w:p>
        </w:tc>
      </w:tr>
      <w:tr>
        <w:trPr>
          <w:trHeight w:val="26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крышей, клином</w:t>
            </w:r>
          </w:p>
        </w:tc>
      </w:tr>
      <w:tr>
        <w:trPr>
          <w:trHeight w:val="278"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 п.</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солнышке, при матери, в стакане</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ли безудар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окончания существительных во всех скло</w:t>
        <w:softHyphen/>
        <w:t>нениях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безударных окончаний имён существительных во всех падежа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34 (с. </w:t>
      </w:r>
      <w:r>
        <w:rPr>
          <w:rFonts w:eastAsia="Times New Roman" w:cs="Times New Roman" w:ascii="Times New Roman" w:hAnsi="Times New Roman"/>
          <w:bCs/>
          <w:i/>
          <w:iCs/>
          <w:color w:val="000000"/>
          <w:sz w:val="24"/>
          <w:szCs w:val="24"/>
        </w:rPr>
        <w:t>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иёмы использует поэт? </w:t>
      </w:r>
      <w:r>
        <w:rPr>
          <w:rFonts w:eastAsia="Times New Roman" w:cs="Times New Roman" w:ascii="Times New Roman" w:hAnsi="Times New Roman"/>
          <w:i/>
          <w:iCs/>
          <w:color w:val="000000"/>
          <w:sz w:val="24"/>
          <w:szCs w:val="24"/>
        </w:rPr>
        <w:t>(Сравнения, эпитеты, оли</w:t>
        <w:softHyphen/>
        <w:t>це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лицетворения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озникают при чтении поэтических строк? (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с безударными падежными окончания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Одинаковые ли окончания они имеют? Почем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Определите их падеж и склон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очему существительные в одном падеже имеют разные оконча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Что надо сделать, чтобы проверить написание безударного падежного окончания имени существительного в предло</w:t>
        <w:softHyphen/>
        <w:t xml:space="preserve">жении? </w:t>
      </w:r>
      <w:r>
        <w:rPr>
          <w:rFonts w:eastAsia="Times New Roman" w:cs="Times New Roman" w:ascii="Times New Roman" w:hAnsi="Times New Roman"/>
          <w:i/>
          <w:iCs/>
          <w:color w:val="000000"/>
          <w:sz w:val="24"/>
          <w:szCs w:val="24"/>
        </w:rPr>
        <w:t>(Выделить из предложения словосочетание и поста</w:t>
        <w:softHyphen/>
        <w:t>вить вопрос к существительному с безударным окончанием.)</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делите словосочетания, поставьте вопросы, определите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36 (с. </w:t>
      </w:r>
      <w:r>
        <w:rPr>
          <w:rFonts w:eastAsia="Times New Roman" w:cs="Times New Roman" w:ascii="Times New Roman" w:hAnsi="Times New Roman"/>
          <w:bCs/>
          <w:i/>
          <w:iCs/>
          <w:color w:val="000000"/>
          <w:sz w:val="24"/>
          <w:szCs w:val="24"/>
        </w:rPr>
        <w:t>125).</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вшийся текс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ой заголовок вы подоб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в выделен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осочетания вы выписали из второго предложе</w:t>
        <w:softHyphen/>
        <w:t xml:space="preserve">ния? </w:t>
      </w:r>
      <w:r>
        <w:rPr>
          <w:rFonts w:eastAsia="Times New Roman" w:cs="Times New Roman" w:ascii="Times New Roman" w:hAnsi="Times New Roman"/>
          <w:i/>
          <w:iCs/>
          <w:color w:val="000000"/>
          <w:sz w:val="24"/>
          <w:szCs w:val="24"/>
        </w:rPr>
        <w:t>(Живёт на вершине, вершине ели, высокой ел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37(с. </w:t>
      </w:r>
      <w:r>
        <w:rPr>
          <w:rFonts w:eastAsia="Times New Roman" w:cs="Times New Roman" w:ascii="Times New Roman" w:hAnsi="Times New Roman"/>
          <w:bCs/>
          <w:i/>
          <w:iCs/>
          <w:color w:val="000000"/>
          <w:sz w:val="24"/>
          <w:szCs w:val="24"/>
        </w:rPr>
        <w:t>126).</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оно? Определите тему стихотворения. </w:t>
      </w:r>
      <w:r>
        <w:rPr>
          <w:rFonts w:eastAsia="Times New Roman" w:cs="Times New Roman" w:ascii="Times New Roman" w:hAnsi="Times New Roman"/>
          <w:i/>
          <w:iCs/>
          <w:color w:val="000000"/>
          <w:sz w:val="24"/>
          <w:szCs w:val="24"/>
        </w:rPr>
        <w:t>(О любви к Ро</w:t>
        <w:softHyphen/>
        <w:t>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его главная мысль? </w:t>
      </w:r>
      <w:r>
        <w:rPr>
          <w:rFonts w:eastAsia="Times New Roman" w:cs="Times New Roman" w:ascii="Times New Roman" w:hAnsi="Times New Roman"/>
          <w:i/>
          <w:iCs/>
          <w:color w:val="000000"/>
          <w:sz w:val="24"/>
          <w:szCs w:val="24"/>
        </w:rPr>
        <w:t>(Нас тянет в те края, где мы родились, как бы хорошо ни было в чужом кр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заголовок к стихотвор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равописание выделенных падежных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письменного задания. Взаи</w:t>
        <w:softHyphen/>
        <w:t>мопроверка. Три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утверждение, учащиеся ставят знак «+», если согласны с ним, и знак «—», если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русском языке пять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чальная форма имени существительного — именительный па</w:t>
        <w:softHyphen/>
        <w:t>деж, единственное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пределить склонение существительного можно по его р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мена существительные 3-го склонения в родительном, дательном и предложном падежах имеют окончание </w:t>
      </w:r>
      <w:r>
        <w:rPr>
          <w:rFonts w:eastAsia="Times New Roman" w:cs="Times New Roman" w:ascii="Times New Roman" w:hAnsi="Times New Roman"/>
          <w:i/>
          <w:iCs/>
          <w:color w:val="000000"/>
          <w:sz w:val="24"/>
          <w:szCs w:val="24"/>
        </w:rPr>
        <w:t>-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Имена существительные 2-го склонения в предложном падеже имеют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роверить безударные падежные окончания имён существитель</w:t>
        <w:softHyphen/>
        <w:t xml:space="preserve">ных 1-го склонения можно словом </w:t>
      </w:r>
      <w:r>
        <w:rPr>
          <w:rFonts w:eastAsia="Times New Roman" w:cs="Times New Roman" w:ascii="Times New Roman" w:hAnsi="Times New Roman"/>
          <w:i/>
          <w:iCs/>
          <w:color w:val="000000"/>
          <w:sz w:val="24"/>
          <w:szCs w:val="24"/>
        </w:rPr>
        <w:t>сес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Имена существительные женского рода относятся только к 1-му скло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Имена существительные среднего рода относятся только ко 2-му скло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легко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8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безударных окончаний имён существительных во все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правильно писать 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сверст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пословицы, объясняют их смысл, называ</w:t>
        <w:softHyphen/>
        <w:t>ют пропущенные окончания имён существительных, объясняют их написание.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преле в воздухе заметно потеплело. Утренний иней быстро исчез с крыши сторожки. На пригорке обсохла земля. Скоро в роще зацветут ланды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 Ученик у доски объясняет написа</w:t>
        <w:softHyphen/>
        <w:t>ние слов с орфограммами. Остальные исправляют ошибки, про</w:t>
        <w:softHyphen/>
        <w:t>веряют свои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а </w:t>
      </w:r>
      <w:r>
        <w:rPr>
          <w:rFonts w:eastAsia="Times New Roman" w:cs="Times New Roman" w:ascii="Times New Roman" w:hAnsi="Times New Roman"/>
          <w:i/>
          <w:iCs/>
          <w:color w:val="000000"/>
          <w:sz w:val="24"/>
          <w:szCs w:val="24"/>
        </w:rPr>
        <w:t>пригорке, зацветут, утрен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в текс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карточки так, чтобы можно было из них соста</w:t>
        <w:softHyphen/>
        <w:t>вить словосочетания. Запишите словосочетания, изменяя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ы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ез</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оч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стретил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нститу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ый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к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чить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ша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осочетания у вас получились? </w:t>
      </w:r>
      <w:r>
        <w:rPr>
          <w:rFonts w:eastAsia="Times New Roman" w:cs="Times New Roman" w:ascii="Times New Roman" w:hAnsi="Times New Roman"/>
          <w:i/>
          <w:iCs/>
          <w:color w:val="000000"/>
          <w:sz w:val="24"/>
          <w:szCs w:val="24"/>
        </w:rPr>
        <w:t>(Плыть по реке, встретился с дочерью, выйти без шапки, учиться в институ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употребле</w:t>
        <w:softHyphen/>
        <w:t>нии имён существительных в нужной форме, в правописании безударных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pPr>
      <w:r>
        <w:rPr>
          <w:rFonts w:eastAsia="Times New Roman" w:cs="Times New Roman" w:ascii="Times New Roman" w:hAnsi="Times New Roman"/>
          <w:bCs/>
          <w:i/>
          <w:iCs/>
          <w:color w:val="000000"/>
          <w:sz w:val="24"/>
          <w:szCs w:val="24"/>
        </w:rPr>
        <w:t xml:space="preserve">Упр. 23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бота в парах. Учитель оказывает индивидуальную помощь. Коллективная проверка, взаи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 xml:space="preserve">24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слова нужно распределить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ительные и в каких падежах будут иметь ну</w:t>
        <w:softHyphen/>
        <w:t xml:space="preserve">левое окончание? </w:t>
      </w:r>
      <w:r>
        <w:rPr>
          <w:rFonts w:eastAsia="Times New Roman" w:cs="Times New Roman" w:ascii="Times New Roman" w:hAnsi="Times New Roman"/>
          <w:i/>
          <w:iCs/>
          <w:color w:val="000000"/>
          <w:sz w:val="24"/>
          <w:szCs w:val="24"/>
        </w:rPr>
        <w:t>(Неодушевлённые имена существительные 2-го склонения и существительные 3-го склонения в имени</w:t>
        <w:softHyphen/>
        <w:t>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эти группы слов.</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стальные группы составляются по аналогии под руковод</w:t>
        <w:softHyphen/>
        <w:t>ством учителя и сильных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в каких частях слов могут быть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ит способ проверки безударных гласных в раз</w:t>
        <w:softHyphen/>
        <w:t>ных частя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и падежами употребляется в тексте предлог </w:t>
      </w:r>
      <w:r>
        <w:rPr>
          <w:rFonts w:eastAsia="Times New Roman" w:cs="Times New Roman" w:ascii="Times New Roman" w:hAnsi="Times New Roman"/>
          <w:i/>
          <w:iCs/>
          <w:color w:val="000000"/>
          <w:sz w:val="24"/>
          <w:szCs w:val="24"/>
        </w:rPr>
        <w:t>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 xml:space="preserve">ельни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кроме задания на развитие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костёр, </w:t>
      </w:r>
      <w:r>
        <w:rPr>
          <w:rFonts w:eastAsia="Times New Roman" w:cs="Times New Roman" w:ascii="Times New Roman" w:hAnsi="Times New Roman"/>
          <w:color w:val="000000"/>
          <w:sz w:val="24"/>
          <w:szCs w:val="24"/>
        </w:rPr>
        <w:t>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а с помощью толкового словаря. (На данном этапе урока можно использовать школьный ор</w:t>
        <w:softHyphen/>
        <w:t>фографический словарик.)</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пары слов, учащиеся составляют из них сло</w:t>
        <w:softHyphen/>
        <w:t>восочетания, указывают падеж имён существительных, выделяют в них окончания. 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хищаться, пейзаж; отъехать, деревня; спать, кровать; ветка, си</w:t>
        <w:softHyphen/>
        <w:t>рень; двигаться, пусты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42 (с. 128) - составить текст на тему «Берегите лес от по</w:t>
        <w:softHyphen/>
        <w:t>жа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равописание безударных окончаний имён существительных во все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абатывать умение правильно писать 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выбор наиболее эффективных способов решения задач в зависимости от конкретных условий; смысловое чтени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w:t>
        <w:softHyphen/>
        <w:t xml:space="preserve">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w:t>
        <w:softHyphen/>
        <w:t xml:space="preserve">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творческих раб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из слов каждой строки. Запишите получившийся текст и озаглавьте его. Подчеркн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ые, на земле, лепестки, на крапиве, травы, лежат, на зелени. Отцветает, в нашей, черёмуха, местности. Цветение, сирени, на очереди, яблони, и. Придёт, земляники, там, а, пор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вое предложение разберите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 Составь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ит написание окончания имени существи</w:t>
        <w:softHyphen/>
        <w:t>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 одним и тем же главным словом употребляются разные предлоги? От чего это завис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употребле</w:t>
        <w:softHyphen/>
        <w:t>нии имён существительных в разных падежах, в составлении словосочетаний из слов, в правописании бездарных падежных окончаний имён существи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43 (с. 128).—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гла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заглавь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слова с пропущенными буквами. На ка</w:t>
        <w:softHyphen/>
        <w:t xml:space="preserve">кие две группы их можно разделить? </w:t>
      </w:r>
      <w:r>
        <w:rPr>
          <w:rFonts w:eastAsia="Times New Roman" w:cs="Times New Roman" w:ascii="Times New Roman" w:hAnsi="Times New Roman"/>
          <w:i/>
          <w:iCs/>
          <w:color w:val="000000"/>
          <w:sz w:val="24"/>
          <w:szCs w:val="24"/>
        </w:rPr>
        <w:t>(Слова с безударными гласными в корне и слова с безударными гласными в падежных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оверить написание слов с эти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ексте фразеологический оборот. </w:t>
      </w:r>
      <w:r>
        <w:rPr>
          <w:rFonts w:eastAsia="Times New Roman" w:cs="Times New Roman" w:ascii="Times New Roman" w:hAnsi="Times New Roman"/>
          <w:i/>
          <w:iCs/>
          <w:color w:val="000000"/>
          <w:sz w:val="24"/>
          <w:szCs w:val="24"/>
        </w:rPr>
        <w:t>(Не тут-то бы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его значение с помощью фразеологического словаря. </w:t>
      </w:r>
      <w:r>
        <w:rPr>
          <w:rFonts w:eastAsia="Times New Roman" w:cs="Times New Roman" w:ascii="Times New Roman" w:hAnsi="Times New Roman"/>
          <w:i/>
          <w:iCs/>
          <w:color w:val="000000"/>
          <w:sz w:val="24"/>
          <w:szCs w:val="24"/>
        </w:rPr>
        <w:t>(Ничего не получилось, не удалось осуществить что-ли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4 (с. 1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ы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их 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вы дописали ещё, если бы были поэ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клонение и падеж выделенных имён сущест</w:t>
        <w:softHyphen/>
        <w:t>вительных. Объясните написание пропущенных падежных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орлом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5 (с. 129).</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объясняют написание пропущен</w:t>
        <w:softHyphen/>
        <w:t>ных окончаний и изученных орфограмм. Запись под диктовку, самостоятельное выполнение грамматических разборов. Взаимо</w:t>
        <w:softHyphen/>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утверждение. Учащиеся ставят знак «+», если согласны с ним, и знак «—», если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 предложении «Капитан ведёт корабль» слово </w:t>
      </w:r>
      <w:r>
        <w:rPr>
          <w:rFonts w:eastAsia="Times New Roman" w:cs="Times New Roman" w:ascii="Times New Roman" w:hAnsi="Times New Roman"/>
          <w:i/>
          <w:iCs/>
          <w:color w:val="000000"/>
          <w:sz w:val="24"/>
          <w:szCs w:val="24"/>
        </w:rPr>
        <w:t xml:space="preserve">корабль </w:t>
      </w:r>
      <w:r>
        <w:rPr>
          <w:rFonts w:eastAsia="Times New Roman" w:cs="Times New Roman" w:ascii="Times New Roman" w:hAnsi="Times New Roman"/>
          <w:color w:val="000000"/>
          <w:sz w:val="24"/>
          <w:szCs w:val="24"/>
        </w:rPr>
        <w:t>стоит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зличить родительный и винительный падежи имён существи</w:t>
        <w:softHyphen/>
        <w:t>тельных 2-го склонения можно, подставив существительное 1-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 словосочетании </w:t>
      </w:r>
      <w:r>
        <w:rPr>
          <w:rFonts w:eastAsia="Times New Roman" w:cs="Times New Roman" w:ascii="Times New Roman" w:hAnsi="Times New Roman"/>
          <w:i/>
          <w:iCs/>
          <w:color w:val="000000"/>
          <w:sz w:val="24"/>
          <w:szCs w:val="24"/>
        </w:rPr>
        <w:t xml:space="preserve">идти по лестнице </w:t>
      </w:r>
      <w:r>
        <w:rPr>
          <w:rFonts w:eastAsia="Times New Roman" w:cs="Times New Roman" w:ascii="Times New Roman" w:hAnsi="Times New Roman"/>
          <w:color w:val="000000"/>
          <w:sz w:val="24"/>
          <w:szCs w:val="24"/>
        </w:rPr>
        <w:t xml:space="preserve">в существительном пишем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В творительном падеже в окончаниях существительных с основой, оканчивающейся на шипящий и </w:t>
      </w:r>
      <w:r>
        <w:rPr>
          <w:rFonts w:eastAsia="Times New Roman" w:cs="Times New Roman" w:ascii="Times New Roman" w:hAnsi="Times New Roman"/>
          <w:i/>
          <w:iCs/>
          <w:color w:val="000000"/>
          <w:sz w:val="24"/>
          <w:szCs w:val="24"/>
        </w:rPr>
        <w:t xml:space="preserve">ц, </w:t>
      </w:r>
      <w:r>
        <w:rPr>
          <w:rFonts w:eastAsia="Times New Roman" w:cs="Times New Roman" w:ascii="Times New Roman" w:hAnsi="Times New Roman"/>
          <w:color w:val="000000"/>
          <w:sz w:val="24"/>
          <w:szCs w:val="24"/>
        </w:rPr>
        <w:t xml:space="preserve">под ударением пишем о, без ударения — </w:t>
      </w:r>
      <w:r>
        <w:rPr>
          <w:rFonts w:eastAsia="Times New Roman" w:cs="Times New Roman" w:ascii="Times New Roman" w:hAnsi="Times New Roman"/>
          <w:i/>
          <w:iCs/>
          <w:color w:val="000000"/>
          <w:sz w:val="24"/>
          <w:szCs w:val="24"/>
        </w:rPr>
        <w:t>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 словосочетании </w:t>
      </w:r>
      <w:r>
        <w:rPr>
          <w:rFonts w:eastAsia="Times New Roman" w:cs="Times New Roman" w:ascii="Times New Roman" w:hAnsi="Times New Roman"/>
          <w:i/>
          <w:iCs/>
          <w:color w:val="000000"/>
          <w:sz w:val="24"/>
          <w:szCs w:val="24"/>
        </w:rPr>
        <w:t xml:space="preserve">работать без лени </w:t>
      </w:r>
      <w:r>
        <w:rPr>
          <w:rFonts w:eastAsia="Times New Roman" w:cs="Times New Roman" w:ascii="Times New Roman" w:hAnsi="Times New Roman"/>
          <w:color w:val="000000"/>
          <w:sz w:val="24"/>
          <w:szCs w:val="24"/>
        </w:rPr>
        <w:t xml:space="preserve">в существительном пишем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 предложном падеже существительные всех типов склонения имеют окончание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В окончаниях существительных 3-го склонения в родительном, дательном и предложном падежах пишется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46 (с. 130).</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отзыв по репродукции картины художника В.А.Тропинина «Кружев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В.А. Тропинина, фотографии коклю</w:t>
        <w:softHyphen/>
        <w:t>шек, кружевного станка, образцы вологодских круж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ащиеся готовят сообщение о жизни и творчестве В.А. Тропинина, рассказ о плетении кру</w:t>
        <w:softHyphen/>
        <w:t>же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ст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осочетание, учащиеся показывают кар</w:t>
        <w:softHyphen/>
        <w:t>точку с буквой в падежном окончании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явились на сирени, на краю деревни, пахнет черёмухой, повеяло холодом, бежит за курицей, послышались в роще, отдыхали под деревом, плыли в лодке, сидел у проруби, работает врачом, блестит на зелен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ли тонкий морозный уз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ли ветер над полем пшениц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ивляют весь мир до сих п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одельем своим кружевниц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то слышится пение пти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ий звон родников потаён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живает в руках мастери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что каждому сердцу знаком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логодские круже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коклюшками пальцы лета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узоры, как песни сл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ти тонкие выплета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ужева — к узелку узело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м родные рисуют карти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евой расцветает цвет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чает ветвями ряб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сказка, они хоро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их умелой работы прилежнос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ота нашей русской ду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рпеливая женская нежнос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логодские круже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коклюшками пальцы лета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узоры, как песни сл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ти тонкие выплетаю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Юд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рассказывает 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называют кружевн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ружево? </w:t>
      </w:r>
      <w:r>
        <w:rPr>
          <w:rFonts w:eastAsia="Times New Roman" w:cs="Times New Roman" w:ascii="Times New Roman" w:hAnsi="Times New Roman"/>
          <w:i/>
          <w:iCs/>
          <w:color w:val="000000"/>
          <w:sz w:val="24"/>
          <w:szCs w:val="24"/>
        </w:rPr>
        <w:t>(Декоративные элементы из ткани и ни</w:t>
        <w:softHyphen/>
        <w:t>ток. Общим признаком всех видов кружева являются отвер</w:t>
        <w:softHyphen/>
        <w:t>стия разного диаметра между нитками, которые образуют узор. Кружево используется в оформлении одежды: скатер</w:t>
        <w:softHyphen/>
        <w:t>тей, тюлей, покрывал, бе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образцы вологодских кружев (можно фот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м сравнивает узоры вологодских кружев 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епродукции картин в «Картинной галерее» учебника. Попробуйте догадаться, какую картину мы будем сегодня описы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нам понадоб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еника о В.А. Тропин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силий Андреевич Тропинин — живописец-портретист, ро</w:t>
        <w:softHyphen/>
        <w:t>дился в селе Карповка Новгородской губернии в семье крепос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 — портрет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ё мальчиком В.А. Тропинин проявил способности к рисо</w:t>
        <w:softHyphen/>
        <w:t>ванию, однако барин отослал его в Петербург в обучение к кон</w:t>
        <w:softHyphen/>
        <w:t>дитеру. Там юноша украдкой стал посещать бесплатные классы Академии художеств. Его талант заметили. Тропинин обучался портретному искусству, и на академической выставке его картина «Мальчик, тоскующий об умершей своей птичке» была замечена самой императр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2 — репродукция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работ того времени известны групповой портрет семьи Морковых, портреты украинских крестьян: «Украинская девушка с Подолья», «Мальчик с жалейкой», «Украинец с палкой», «Пря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3-7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орит этих работ мягкий, приглушённый — преобладают сероватые, охристые, зелёные тона. Но сходство с реальным пер</w:t>
        <w:softHyphen/>
        <w:t>сонажем, выразительность, гармоничность образов покорили ценителей живописи во всём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картины «Кружевница», «Портрет Е.О. Скотникова» и «Нищий старик» В.А. Тропинин утверждён в звании так на</w:t>
        <w:softHyphen/>
        <w:t>пиваемого назначенного академика (т. е. кандидата в академи</w:t>
        <w:softHyphen/>
        <w:t>ки). А через год, после написания картины «Портрет медальера К.А. Леберехта», художник стал полноправным академ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ы 8—11 — репродукци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 по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нимательно картину «Кружев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она произвела на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 247 (с. 130).) Итак, «Кружевница» была новым явлением в искусстве того времени. Впервые в русской живописи появилось произведение, поспевающее человека тр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того чтобы понять картину, необходимо знать, как рабо</w:t>
        <w:softHyphen/>
        <w:t>тали кружев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ссказ ученика о кружевни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провождается фотопрезент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ужевоплетение — один из видов женского рукоделия и очень сложное ремесло. Оно требовало немалой сноровки, опыта и терп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боте использовались специальные подушечки в виде ва</w:t>
        <w:softHyphen/>
        <w:t>лика, обтянутые тканью. На валике закрепляли лист бумаги с ри</w:t>
        <w:softHyphen/>
        <w:t>сунком круже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2 — фотография кружевного станка.) Выплетали кружевные изделия с помощью коклюшек. Кок</w:t>
        <w:softHyphen/>
        <w:t>люшка — это деревянная палочка с углублениями на концах для наматывания ниток. Чем сложнее узор, тем больше коклюшек требу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айд 13 - фотографии коклюш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Беседа по картине (продол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 картине подтверждает, что В.А. Тропинин создал новый жанр — портрет? </w:t>
      </w:r>
      <w:r>
        <w:rPr>
          <w:rFonts w:eastAsia="Times New Roman" w:cs="Times New Roman" w:ascii="Times New Roman" w:hAnsi="Times New Roman"/>
          <w:i/>
          <w:iCs/>
          <w:color w:val="000000"/>
          <w:sz w:val="24"/>
          <w:szCs w:val="24"/>
        </w:rPr>
        <w:t>(Художник изобразил кружевницу так, чтобы показать зрителям красоту человека, занятого каждодневным тру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нравилась ли вам картина? Какое настроение она созда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оставление плана сочи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мы многое узнали о художнике) его картинах, о ре</w:t>
        <w:softHyphen/>
        <w:t xml:space="preserve">месле кружевоплетения в России. С рассказа об этом мы начнём наше сочинение. О чём следует написать дальше? </w:t>
      </w:r>
      <w:r>
        <w:rPr>
          <w:rFonts w:eastAsia="Times New Roman" w:cs="Times New Roman" w:ascii="Times New Roman" w:hAnsi="Times New Roman"/>
          <w:i/>
          <w:iCs/>
          <w:color w:val="000000"/>
          <w:sz w:val="24"/>
          <w:szCs w:val="24"/>
        </w:rPr>
        <w:t>(О красках, которые использовал худож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описывать после этого? </w:t>
      </w:r>
      <w:r>
        <w:rPr>
          <w:rFonts w:eastAsia="Times New Roman" w:cs="Times New Roman" w:ascii="Times New Roman" w:hAnsi="Times New Roman"/>
          <w:i/>
          <w:iCs/>
          <w:color w:val="000000"/>
          <w:sz w:val="24"/>
          <w:szCs w:val="24"/>
        </w:rPr>
        <w:t>(Саму кружевн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детали следует обратить внимание при её опи</w:t>
        <w:softHyphen/>
        <w:t xml:space="preserve">сании? </w:t>
      </w:r>
      <w:r>
        <w:rPr>
          <w:rFonts w:eastAsia="Times New Roman" w:cs="Times New Roman" w:ascii="Times New Roman" w:hAnsi="Times New Roman"/>
          <w:i/>
          <w:iCs/>
          <w:color w:val="000000"/>
          <w:sz w:val="24"/>
          <w:szCs w:val="24"/>
        </w:rPr>
        <w:t>(Налицо, взгляд, волосы, светлую одежду, пальцы, также нужно описать труд дев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ми синонимами можно заменить слово </w:t>
      </w:r>
      <w:r>
        <w:rPr>
          <w:rFonts w:eastAsia="Times New Roman" w:cs="Times New Roman" w:ascii="Times New Roman" w:hAnsi="Times New Roman"/>
          <w:i/>
          <w:iCs/>
          <w:color w:val="000000"/>
          <w:sz w:val="24"/>
          <w:szCs w:val="24"/>
        </w:rPr>
        <w:t>девушка? (Кру</w:t>
        <w:softHyphen/>
        <w:t>жевница, мастерица, работница, труже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орчество портретиста В.А. Тропи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лорит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браз девушки: её лицо, взгляд, вол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уки кружев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дежда работ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Труд мастер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 по карт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ерите тот вариант цветовой гаммы, который наиболее подходит к данной картине.</w:t>
      </w:r>
    </w:p>
    <w:tbl>
      <w:tblPr>
        <w:tblW w:w="10490" w:type="dxa"/>
        <w:jc w:val="left"/>
        <w:tblInd w:w="-7" w:type="dxa"/>
        <w:tblLayout w:type="fixed"/>
        <w:tblCellMar>
          <w:top w:w="0" w:type="dxa"/>
          <w:left w:w="40" w:type="dxa"/>
          <w:bottom w:w="0" w:type="dxa"/>
          <w:right w:w="40" w:type="dxa"/>
        </w:tblCellMar>
      </w:tblPr>
      <w:tblGrid>
        <w:gridCol w:w="4536"/>
        <w:gridCol w:w="5954"/>
      </w:tblGrid>
      <w:tr>
        <w:trPr>
          <w:trHeight w:val="259" w:hRule="atLeast"/>
        </w:trPr>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ски тёплые</w:t>
            </w:r>
          </w:p>
        </w:tc>
        <w:tc>
          <w:tcPr>
            <w:tcW w:w="59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ски холодные</w:t>
            </w:r>
          </w:p>
        </w:tc>
      </w:tr>
      <w:tr>
        <w:trPr>
          <w:trHeight w:val="211" w:hRule="atLeast"/>
        </w:trPr>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а спокойные, гармоничные</w:t>
            </w:r>
          </w:p>
        </w:tc>
        <w:tc>
          <w:tcPr>
            <w:tcW w:w="59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на кричащие, привлекающие</w:t>
            </w:r>
          </w:p>
        </w:tc>
      </w:tr>
      <w:tr>
        <w:trPr>
          <w:trHeight w:val="187" w:hRule="atLeast"/>
        </w:trPr>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резких контрастов</w:t>
            </w:r>
          </w:p>
        </w:tc>
        <w:tc>
          <w:tcPr>
            <w:tcW w:w="59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имание</w:t>
            </w:r>
          </w:p>
        </w:tc>
      </w:tr>
      <w:tr>
        <w:trPr>
          <w:trHeight w:val="206" w:hRule="atLeast"/>
        </w:trPr>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уются мягкие золотисто-</w:t>
            </w:r>
          </w:p>
        </w:tc>
        <w:tc>
          <w:tcPr>
            <w:tcW w:w="59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уется приём контраста</w:t>
            </w:r>
          </w:p>
        </w:tc>
      </w:tr>
      <w:tr>
        <w:trPr>
          <w:trHeight w:val="211" w:hRule="atLeast"/>
        </w:trPr>
        <w:tc>
          <w:tcPr>
            <w:tcW w:w="453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ичневые тона</w:t>
            </w:r>
          </w:p>
        </w:tc>
        <w:tc>
          <w:tcPr>
            <w:tcW w:w="59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ркие тона</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ариант вы выбрали? Как это влияет на настроение, которое создаёт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ишите кружевницу. Какие эпитеты вы использу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руки мастер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ишите одежду труженицы. </w:t>
      </w:r>
      <w:r>
        <w:rPr>
          <w:rFonts w:eastAsia="Times New Roman" w:cs="Times New Roman" w:ascii="Times New Roman" w:hAnsi="Times New Roman"/>
          <w:i/>
          <w:iCs/>
          <w:color w:val="000000"/>
          <w:sz w:val="24"/>
          <w:szCs w:val="24"/>
        </w:rPr>
        <w:t>(У неё простое, но чистое, ак</w:t>
        <w:softHyphen/>
        <w:t>куратное платье. На плечи наброшена косы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художника вы познакомились сего</w:t>
        <w:softHyphen/>
        <w:t>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го картины вам запомн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слово </w:t>
      </w:r>
      <w:r>
        <w:rPr>
          <w:rFonts w:eastAsia="Times New Roman" w:cs="Times New Roman" w:ascii="Times New Roman" w:hAnsi="Times New Roman"/>
          <w:i/>
          <w:iCs/>
          <w:color w:val="000000"/>
          <w:sz w:val="24"/>
          <w:szCs w:val="24"/>
        </w:rPr>
        <w:t xml:space="preserve">портрет </w:t>
      </w:r>
      <w:r>
        <w:rPr>
          <w:rFonts w:eastAsia="Times New Roman" w:cs="Times New Roman" w:ascii="Times New Roman" w:hAnsi="Times New Roman"/>
          <w:color w:val="000000"/>
          <w:sz w:val="24"/>
          <w:szCs w:val="24"/>
        </w:rPr>
        <w:t xml:space="preserve">в живописи? </w:t>
      </w:r>
      <w:r>
        <w:rPr>
          <w:rFonts w:eastAsia="Times New Roman" w:cs="Times New Roman" w:ascii="Times New Roman" w:hAnsi="Times New Roman"/>
          <w:i/>
          <w:iCs/>
          <w:color w:val="000000"/>
          <w:sz w:val="24"/>
          <w:szCs w:val="24"/>
        </w:rPr>
        <w:t>(Изображение че</w:t>
        <w:softHyphen/>
        <w:t>ловека на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 художника, работающего в жанре портрета? </w:t>
      </w:r>
      <w:r>
        <w:rPr>
          <w:rFonts w:eastAsia="Times New Roman" w:cs="Times New Roman" w:ascii="Times New Roman" w:hAnsi="Times New Roman"/>
          <w:i/>
          <w:iCs/>
          <w:color w:val="000000"/>
          <w:sz w:val="24"/>
          <w:szCs w:val="24"/>
        </w:rPr>
        <w:t>(Портрет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чём исключительность творчества В.А. Тропинина как портрети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реписать сочинение на чистовик. Познакомиться с другими картинами В.А. Тропинина. Записать в словарик слово </w:t>
      </w:r>
      <w:r>
        <w:rPr>
          <w:rFonts w:eastAsia="Times New Roman" w:cs="Times New Roman" w:ascii="Times New Roman" w:hAnsi="Times New Roman"/>
          <w:i/>
          <w:iCs/>
          <w:color w:val="000000"/>
          <w:sz w:val="24"/>
          <w:szCs w:val="24"/>
        </w:rPr>
        <w:t xml:space="preserve">портрет, </w:t>
      </w:r>
      <w:r>
        <w:rPr>
          <w:rFonts w:eastAsia="Times New Roman" w:cs="Times New Roman" w:ascii="Times New Roman" w:hAnsi="Times New Roman"/>
          <w:color w:val="000000"/>
          <w:sz w:val="24"/>
          <w:szCs w:val="24"/>
        </w:rPr>
        <w:t>составить с ним пред</w:t>
        <w:softHyphen/>
        <w:t>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Контрольный диктант № 2 по теме «Падежные окончания имён существи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Правопи</w:t>
        <w:softHyphen/>
        <w:t>сание безударных падежных окончаний имён существительных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ак мужик убрал ка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лощади в одном городе лежал огромный камень. Он занимал много места и мешал проезду на лошади. Призвали инженеров и попро</w:t>
        <w:softHyphen/>
        <w:t>сили помощи в уборке кам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й инженер предложил порохом разбить камень на части и вы</w:t>
        <w:softHyphen/>
        <w:t>везти их. Он запросил оплату в восемь тысяч рублей. Другой инженер придумал под камень подвести большой каток и свалить его на пустоши. По стоимости это будет шесть тысяч руб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дин мужик взялся камень за сто рублей убрать. Он выдумал выко</w:t>
        <w:softHyphen/>
        <w:t>пать подле камня яму, свалить его туда и заровнять землё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ужик так и сделал. Ему дали сто рублей за работу и сто рублей за умную выдумку. </w:t>
      </w:r>
      <w:r>
        <w:rPr>
          <w:rFonts w:eastAsia="Times New Roman" w:cs="Times New Roman" w:ascii="Times New Roman" w:hAnsi="Times New Roman"/>
          <w:i/>
          <w:iCs/>
          <w:color w:val="000000"/>
          <w:sz w:val="24"/>
          <w:szCs w:val="24"/>
        </w:rPr>
        <w:t>(104 слов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Л. Толстому</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лова для справок: </w:t>
      </w:r>
      <w:r>
        <w:rPr>
          <w:rFonts w:eastAsia="Times New Roman" w:cs="Times New Roman" w:ascii="Times New Roman" w:hAnsi="Times New Roman"/>
          <w:color w:val="000000"/>
          <w:sz w:val="24"/>
          <w:szCs w:val="24"/>
        </w:rPr>
        <w:t xml:space="preserve">его, тысяч, </w:t>
      </w:r>
      <w:r>
        <w:rPr>
          <w:rFonts w:eastAsia="Times New Roman" w:cs="Times New Roman" w:ascii="Times New Roman" w:hAnsi="Times New Roman"/>
          <w:i/>
          <w:iCs/>
          <w:color w:val="000000"/>
          <w:sz w:val="24"/>
          <w:szCs w:val="24"/>
        </w:rPr>
        <w:t xml:space="preserve">предложи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по одному словосочетанию с именами сущест</w:t>
        <w:softHyphen/>
        <w:t>вительными 1, 2, 3-го склонения. Выделить окончания сущест</w:t>
        <w:softHyphen/>
        <w:t>вительных, определить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ыполнить звуко-буквенный разбор слова: вариант 1 — </w:t>
      </w:r>
      <w:r>
        <w:rPr>
          <w:rFonts w:eastAsia="Times New Roman" w:cs="Times New Roman" w:ascii="Times New Roman" w:hAnsi="Times New Roman"/>
          <w:i/>
          <w:iCs/>
          <w:color w:val="000000"/>
          <w:sz w:val="24"/>
          <w:szCs w:val="24"/>
        </w:rPr>
        <w:t xml:space="preserve">его,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Разобрать имя существительное как часть речи: вариант 1 — </w:t>
      </w:r>
      <w:r>
        <w:rPr>
          <w:rFonts w:eastAsia="Times New Roman" w:cs="Times New Roman" w:ascii="Times New Roman" w:hAnsi="Times New Roman"/>
          <w:i/>
          <w:iCs/>
          <w:color w:val="000000"/>
          <w:sz w:val="24"/>
          <w:szCs w:val="24"/>
        </w:rPr>
        <w:t xml:space="preserve">(за) выдумку,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инжене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eastAsia="Times New Roman" w:cs="Times New Roman" w:ascii="Times New Roman" w:hAnsi="Times New Roman"/>
          <w:color w:val="000000"/>
          <w:sz w:val="24"/>
          <w:szCs w:val="24"/>
        </w:rPr>
        <w:t>Составить из слов пословицы. Выделить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дость, кудри, печаль, секутся, вь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ть, не, лучше, друг, сыщ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дость, шаг, один, печа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сборник диктантов и проверочных ра</w:t>
        <w:softHyphen/>
        <w:t>бот: контрольные диктанты (с. 186—18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Работа над ошибками, допущенными в контрольном диктанте и сочинении. Морфологический разбор имени существительного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к контрольном диктанте; упражнять в определении падежей имён существительных, правописании безударных падежных оконча</w:t>
        <w:softHyphen/>
        <w:t>ний имён существительных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со</w:t>
        <w:softHyphen/>
        <w:t xml:space="preserve">бов решения задач в зависимости от конкретных условий;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пополнений и корректив в план и способ действия;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ботают по индивидуальным карточкам в зави</w:t>
        <w:softHyphen/>
        <w:t>симости от вида ошибок, допу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авописание буквосочетаний ЖИ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ШИ, ЧА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ЩА, ЧУ—ЩУ, ЧК, ЧН, Н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Подчеркните буквосоче</w:t>
        <w:softHyphen/>
        <w:t xml:space="preserve">тания </w:t>
      </w:r>
      <w:r>
        <w:rPr>
          <w:rFonts w:eastAsia="Times New Roman" w:cs="Times New Roman" w:ascii="Times New Roman" w:hAnsi="Times New Roman"/>
          <w:i/>
          <w:iCs/>
          <w:color w:val="000000"/>
          <w:sz w:val="24"/>
          <w:szCs w:val="24"/>
        </w:rPr>
        <w:t xml:space="preserve">жи — ши, ча — ща. </w:t>
      </w:r>
      <w:r>
        <w:rPr>
          <w:rFonts w:eastAsia="Times New Roman" w:cs="Times New Roman" w:ascii="Times New Roman" w:hAnsi="Times New Roman"/>
          <w:color w:val="000000"/>
          <w:sz w:val="24"/>
          <w:szCs w:val="24"/>
        </w:rPr>
        <w:t>Подберите и запишите в каждый столбик по три слова на эту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щ..ди, ч..сти, муж..к, пустош.., предлож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парных со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 в котором допустили ошибку. Подберите проверочное слово по образцу, запишите. В проверяемом слове вставьте пропущенную букву, подчеркните орфо</w:t>
        <w:softHyphen/>
        <w:t>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носить — внести,... — выве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и запишите ещё три слова на эту орфограмм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авописание мягкого </w:t>
      </w:r>
      <w:r>
        <w:rPr>
          <w:rFonts w:eastAsia="Times New Roman" w:cs="Times New Roman" w:ascii="Times New Roman" w:hAnsi="Times New Roman"/>
          <w:b/>
          <w:bCs/>
          <w:i/>
          <w:iCs/>
          <w:color w:val="000000"/>
          <w:sz w:val="24"/>
          <w:szCs w:val="24"/>
        </w:rPr>
        <w:t xml:space="preserve">знака, </w:t>
      </w:r>
      <w:r>
        <w:rPr>
          <w:rFonts w:eastAsia="Times New Roman" w:cs="Times New Roman" w:ascii="Times New Roman" w:hAnsi="Times New Roman"/>
          <w:i/>
          <w:iCs/>
          <w:color w:val="000000"/>
          <w:sz w:val="24"/>
          <w:szCs w:val="24"/>
        </w:rPr>
        <w:t>обозначающего мягкость соглас</w:t>
        <w:softHyphen/>
        <w:t>ного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подчерк</w:t>
        <w:softHyphen/>
        <w:t>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брат.., разбит.., восем.., бол..шой, свалит.., шест.., камен...</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и запишите ещё три слова на эту орфограмм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безударных гласных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Подберите проверочное слово по образцу, запишите. В проверяемом слове вставьте пропущенную букву, подчеркните орфо</w:t>
        <w:softHyphen/>
        <w:t>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щадка - площ..ди, ... - л..жал, ... - лош..ди, ... - попр..с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ПОМ..ЩИ, ... - ВЫВ..ЗТИ, ... — ПОДВ..СТИ, ... - б.ЛЬШОЙ, ... — М..ШЭ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к..ток,... — вык..пать,... — св..лить,... — зар..в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написание слов по словарю, вставьте пропущен</w:t>
        <w:softHyphen/>
        <w:t>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де, ..громный, пор..хом, вос.мь, ..нж..не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и запишите по три слова на каждую из этих ор</w:t>
        <w:softHyphen/>
        <w:t>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безударных гласных в пристав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в два стол</w:t>
        <w:softHyphen/>
        <w:t xml:space="preserve">бика: с буквой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 xml:space="preserve">в приставке и с гласной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в приставке. Вставьте пропущенные буквы, поставьте ударение в словах, подчеркните орфограмму, выделите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имал, пр..езду, з..просил, п..двести, з..ровнять, п..прос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описание безударных падежных окончаний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слова, в которых допустили ошибку. Подбери</w:t>
        <w:softHyphen/>
        <w:t>те проверочное слово с ударным окончанием, запишите. В проверяемом слове вставьте пропущенную букву, под</w:t>
        <w:softHyphen/>
        <w:t>черкните орфограмму. Укажите падеж и склонение суще</w:t>
        <w:softHyphen/>
        <w:t>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лощади (на печй)-3-е скл., П. п., в город.. (...), на лошад.. (...), помощ.. (...), в уборк.. (...), на пустош.. (...), по стоимо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карточкам самоконтрол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нструк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зьмите закладку и закройте ею текст до первой горизон</w:t>
        <w:softHyphen/>
        <w:t>тальной ли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ередвиньте закладку до следующей горизонтальной ли</w:t>
        <w:softHyphen/>
        <w:t>нии, проверьте, правильно ли выполнено задание (ответы даны слева от вертикальной ли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Если допущена ошибка, вернитесь к заданию, перечитайте его и исправьте оши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и проверке ответов будьте внимательны, не оставляйте неисправленных ошибок.</w:t>
      </w:r>
    </w:p>
    <w:tbl>
      <w:tblPr>
        <w:tblW w:w="10632" w:type="dxa"/>
        <w:jc w:val="left"/>
        <w:tblInd w:w="-7" w:type="dxa"/>
        <w:tblLayout w:type="fixed"/>
        <w:tblCellMar>
          <w:top w:w="0" w:type="dxa"/>
          <w:left w:w="40" w:type="dxa"/>
          <w:bottom w:w="0" w:type="dxa"/>
          <w:right w:w="40" w:type="dxa"/>
        </w:tblCellMar>
      </w:tblPr>
      <w:tblGrid>
        <w:gridCol w:w="2789"/>
        <w:gridCol w:w="7843"/>
      </w:tblGrid>
      <w:tr>
        <w:trPr>
          <w:trHeight w:val="864"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зменение окончаний имён су</w:t>
              <w:softHyphen/>
              <w:t>ществительных по вопросам назы</w:t>
              <w:softHyphen/>
              <w:t>вается изменением по ..., или скло</w:t>
              <w:softHyphen/>
              <w:t>нением.</w:t>
            </w:r>
          </w:p>
        </w:tc>
      </w:tr>
      <w:tr>
        <w:trPr>
          <w:trHeight w:val="46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дежам</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русском языке шесть падежей: И. п., Р. п.,...</w:t>
            </w:r>
          </w:p>
        </w:tc>
      </w:tr>
      <w:tr>
        <w:trPr>
          <w:trHeight w:val="105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п., В. п., Т. п., П. п.</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бы определить падеж име</w:t>
              <w:softHyphen/>
              <w:t xml:space="preserve">ни существительного, надо найти слово, от которого оно зависит, и поставить вопрос И. п. </w:t>
            </w:r>
            <w:r>
              <w:rPr>
                <w:rFonts w:eastAsia="Times New Roman" w:cs="Times New Roman" w:ascii="Times New Roman" w:hAnsi="Times New Roman"/>
                <w:i/>
                <w:iCs/>
                <w:color w:val="000000"/>
                <w:sz w:val="24"/>
                <w:szCs w:val="24"/>
              </w:rPr>
              <w:t xml:space="preserve">(кто?что?), </w:t>
            </w:r>
            <w:r>
              <w:rPr>
                <w:rFonts w:eastAsia="Times New Roman" w:cs="Times New Roman" w:ascii="Times New Roman" w:hAnsi="Times New Roman"/>
                <w:color w:val="000000"/>
                <w:sz w:val="24"/>
                <w:szCs w:val="24"/>
              </w:rPr>
              <w:t>Р. п. (...?...?),...</w:t>
            </w:r>
          </w:p>
        </w:tc>
      </w:tr>
      <w:tr>
        <w:trPr>
          <w:trHeight w:val="1651"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 п. </w:t>
            </w:r>
            <w:r>
              <w:rPr>
                <w:rFonts w:eastAsia="Times New Roman" w:cs="Times New Roman" w:ascii="Times New Roman" w:hAnsi="Times New Roman"/>
                <w:i/>
                <w:iCs/>
                <w:color w:val="000000"/>
                <w:sz w:val="24"/>
                <w:szCs w:val="24"/>
              </w:rPr>
              <w:t xml:space="preserve">(кого?чего?), </w:t>
            </w:r>
            <w:r>
              <w:rPr>
                <w:rFonts w:eastAsia="Times New Roman" w:cs="Times New Roman" w:ascii="Times New Roman" w:hAnsi="Times New Roman"/>
                <w:color w:val="000000"/>
                <w:sz w:val="24"/>
                <w:szCs w:val="24"/>
              </w:rPr>
              <w:t xml:space="preserve">Д. п. </w:t>
            </w:r>
            <w:r>
              <w:rPr>
                <w:rFonts w:eastAsia="Times New Roman" w:cs="Times New Roman" w:ascii="Times New Roman" w:hAnsi="Times New Roman"/>
                <w:i/>
                <w:iCs/>
                <w:color w:val="000000"/>
                <w:sz w:val="24"/>
                <w:szCs w:val="24"/>
              </w:rPr>
              <w:t xml:space="preserve">(кому? чему?), </w:t>
            </w:r>
            <w:r>
              <w:rPr>
                <w:rFonts w:eastAsia="Times New Roman" w:cs="Times New Roman" w:ascii="Times New Roman" w:hAnsi="Times New Roman"/>
                <w:color w:val="000000"/>
                <w:sz w:val="24"/>
                <w:szCs w:val="24"/>
              </w:rPr>
              <w:t xml:space="preserve">В. п. </w:t>
            </w:r>
            <w:r>
              <w:rPr>
                <w:rFonts w:eastAsia="Times New Roman" w:cs="Times New Roman" w:ascii="Times New Roman" w:hAnsi="Times New Roman"/>
                <w:i/>
                <w:iCs/>
                <w:color w:val="000000"/>
                <w:sz w:val="24"/>
                <w:szCs w:val="24"/>
              </w:rPr>
              <w:t xml:space="preserve">(кого?что?), </w:t>
            </w:r>
            <w:r>
              <w:rPr>
                <w:rFonts w:eastAsia="Times New Roman" w:cs="Times New Roman" w:ascii="Times New Roman" w:hAnsi="Times New Roman"/>
                <w:color w:val="000000"/>
                <w:sz w:val="24"/>
                <w:szCs w:val="24"/>
              </w:rPr>
              <w:t xml:space="preserve">Т. п. </w:t>
            </w:r>
            <w:r>
              <w:rPr>
                <w:rFonts w:eastAsia="Times New Roman" w:cs="Times New Roman" w:ascii="Times New Roman" w:hAnsi="Times New Roman"/>
                <w:i/>
                <w:iCs/>
                <w:color w:val="000000"/>
                <w:sz w:val="24"/>
                <w:szCs w:val="24"/>
              </w:rPr>
              <w:t xml:space="preserve">(кем?чем?), </w:t>
            </w:r>
            <w:r>
              <w:rPr>
                <w:rFonts w:eastAsia="Times New Roman" w:cs="Times New Roman" w:ascii="Times New Roman" w:hAnsi="Times New Roman"/>
                <w:color w:val="000000"/>
                <w:sz w:val="24"/>
                <w:szCs w:val="24"/>
              </w:rPr>
              <w:t xml:space="preserve">П. п. </w:t>
            </w:r>
            <w:r>
              <w:rPr>
                <w:rFonts w:eastAsia="Times New Roman" w:cs="Times New Roman" w:ascii="Times New Roman" w:hAnsi="Times New Roman"/>
                <w:i/>
                <w:iCs/>
                <w:color w:val="000000"/>
                <w:sz w:val="24"/>
                <w:szCs w:val="24"/>
              </w:rPr>
              <w:t>(о ком?о чём?)</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На берегу ручья лежит змея. </w:t>
            </w:r>
            <w:r>
              <w:rPr>
                <w:rFonts w:eastAsia="Times New Roman" w:cs="Times New Roman" w:ascii="Times New Roman" w:hAnsi="Times New Roman"/>
                <w:i/>
                <w:iCs/>
                <w:color w:val="000000"/>
                <w:sz w:val="24"/>
                <w:szCs w:val="24"/>
              </w:rPr>
              <w:t xml:space="preserve">(Кто?) </w:t>
            </w:r>
            <w:r>
              <w:rPr>
                <w:rFonts w:eastAsia="Times New Roman" w:cs="Times New Roman" w:ascii="Times New Roman" w:hAnsi="Times New Roman"/>
                <w:color w:val="000000"/>
                <w:sz w:val="24"/>
                <w:szCs w:val="24"/>
              </w:rPr>
              <w:t xml:space="preserve">змея (И. п.), лежит </w:t>
            </w:r>
            <w:r>
              <w:rPr>
                <w:rFonts w:eastAsia="Times New Roman" w:cs="Times New Roman" w:ascii="Times New Roman" w:hAnsi="Times New Roman"/>
                <w:i/>
                <w:iCs/>
                <w:color w:val="000000"/>
                <w:sz w:val="24"/>
                <w:szCs w:val="24"/>
              </w:rPr>
              <w:t xml:space="preserve">(где? на чём?) </w:t>
            </w:r>
            <w:r>
              <w:rPr>
                <w:rFonts w:eastAsia="Times New Roman" w:cs="Times New Roman" w:ascii="Times New Roman" w:hAnsi="Times New Roman"/>
                <w:color w:val="000000"/>
                <w:sz w:val="24"/>
                <w:szCs w:val="24"/>
              </w:rPr>
              <w:t xml:space="preserve">на берегу (П. п.), на берегу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ручья (Р. п.). Выпишите словосочетания, поставь</w:t>
              <w:softHyphen/>
              <w:t xml:space="preserve">те вопросы и определите падеж. </w:t>
            </w:r>
            <w:r>
              <w:rPr>
                <w:rFonts w:eastAsia="Times New Roman" w:cs="Times New Roman" w:ascii="Times New Roman" w:hAnsi="Times New Roman"/>
                <w:i/>
                <w:iCs/>
                <w:color w:val="000000"/>
                <w:sz w:val="24"/>
                <w:szCs w:val="24"/>
              </w:rPr>
              <w:t>Гладь озёр природа разукрасила кув</w:t>
              <w:softHyphen/>
              <w:t>шинками.</w:t>
            </w:r>
          </w:p>
        </w:tc>
      </w:tr>
      <w:tr>
        <w:trPr>
          <w:trHeight w:val="859"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природа (И. п.), разукра</w:t>
              <w:softHyphen/>
              <w:t xml:space="preserve">сила </w:t>
            </w:r>
            <w:r>
              <w:rPr>
                <w:rFonts w:eastAsia="Times New Roman" w:cs="Times New Roman" w:ascii="Times New Roman" w:hAnsi="Times New Roman"/>
                <w:i/>
                <w:iCs/>
                <w:color w:val="000000"/>
                <w:sz w:val="24"/>
                <w:szCs w:val="24"/>
              </w:rPr>
              <w:t xml:space="preserve">(чем?) </w:t>
            </w:r>
            <w:r>
              <w:rPr>
                <w:rFonts w:eastAsia="Times New Roman" w:cs="Times New Roman" w:ascii="Times New Roman" w:hAnsi="Times New Roman"/>
                <w:color w:val="000000"/>
                <w:sz w:val="24"/>
                <w:szCs w:val="24"/>
              </w:rPr>
              <w:t xml:space="preserve">кувшинками (Т. п.), разукрасила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гладь (В. п.), гладь </w:t>
            </w:r>
            <w:r>
              <w:rPr>
                <w:rFonts w:eastAsia="Times New Roman" w:cs="Times New Roman" w:ascii="Times New Roman" w:hAnsi="Times New Roman"/>
                <w:i/>
                <w:iCs/>
                <w:color w:val="000000"/>
                <w:sz w:val="24"/>
                <w:szCs w:val="24"/>
              </w:rPr>
              <w:t xml:space="preserve">(чего?) </w:t>
            </w:r>
            <w:r>
              <w:rPr>
                <w:rFonts w:eastAsia="Times New Roman" w:cs="Times New Roman" w:ascii="Times New Roman" w:hAnsi="Times New Roman"/>
                <w:color w:val="000000"/>
                <w:sz w:val="24"/>
                <w:szCs w:val="24"/>
              </w:rPr>
              <w:t>озёр (Р. п.)</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 предложении имя существи</w:t>
              <w:softHyphen/>
              <w:t>тельное в именительном падеже яв</w:t>
              <w:softHyphen/>
              <w:t>ляется .... Имена существительные в винительном падеже являются ....</w:t>
            </w:r>
          </w:p>
        </w:tc>
      </w:tr>
      <w:tr>
        <w:trPr>
          <w:trHeight w:val="2237"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лежащим второстепенными членами</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Рабочие построили новый дом. </w:t>
            </w:r>
            <w:r>
              <w:rPr>
                <w:rFonts w:eastAsia="Times New Roman" w:cs="Times New Roman" w:ascii="Times New Roman" w:hAnsi="Times New Roman"/>
                <w:i/>
                <w:iCs/>
                <w:color w:val="000000"/>
                <w:sz w:val="24"/>
                <w:szCs w:val="24"/>
              </w:rPr>
              <w:t xml:space="preserve">(Кто?) </w:t>
            </w:r>
            <w:r>
              <w:rPr>
                <w:rFonts w:eastAsia="Times New Roman" w:cs="Times New Roman" w:ascii="Times New Roman" w:hAnsi="Times New Roman"/>
                <w:color w:val="000000"/>
                <w:sz w:val="24"/>
                <w:szCs w:val="24"/>
              </w:rPr>
              <w:t xml:space="preserve">рабочие (подлеж., И. п.),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дом (втор, чл., В. п.) Выпишите имена существительные, поставьте к ним вопросы, опреде</w:t>
              <w:softHyphen/>
              <w:t xml:space="preserve">лите падеж, укажите, каким членом предложения они являются. </w:t>
            </w:r>
            <w:r>
              <w:rPr>
                <w:rFonts w:eastAsia="Times New Roman" w:cs="Times New Roman" w:ascii="Times New Roman" w:hAnsi="Times New Roman"/>
                <w:i/>
                <w:iCs/>
                <w:color w:val="000000"/>
                <w:sz w:val="24"/>
                <w:szCs w:val="24"/>
              </w:rPr>
              <w:t>Каждое утро мы ходим в школу. Начальная школа имеет отдельный вход. Там учатся младшие школьни</w:t>
              <w:softHyphen/>
              <w:t>ки в первую смену.</w:t>
            </w:r>
          </w:p>
        </w:tc>
      </w:tr>
      <w:tr>
        <w:trPr>
          <w:trHeight w:val="1474"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утро (втор, чл., В. п.), </w:t>
            </w:r>
            <w:r>
              <w:rPr>
                <w:rFonts w:eastAsia="Times New Roman" w:cs="Times New Roman" w:ascii="Times New Roman" w:hAnsi="Times New Roman"/>
                <w:i/>
                <w:iCs/>
                <w:color w:val="000000"/>
                <w:sz w:val="24"/>
                <w:szCs w:val="24"/>
              </w:rPr>
              <w:t xml:space="preserve">(во что?) </w:t>
            </w:r>
            <w:r>
              <w:rPr>
                <w:rFonts w:eastAsia="Times New Roman" w:cs="Times New Roman" w:ascii="Times New Roman" w:hAnsi="Times New Roman"/>
                <w:color w:val="000000"/>
                <w:sz w:val="24"/>
                <w:szCs w:val="24"/>
              </w:rPr>
              <w:t xml:space="preserve">в школу (втор, чл., В. п.),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школа (подлеж., И. п.),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 xml:space="preserve">вход (втор, чл., В. п.), </w:t>
            </w:r>
            <w:r>
              <w:rPr>
                <w:rFonts w:eastAsia="Times New Roman" w:cs="Times New Roman" w:ascii="Times New Roman" w:hAnsi="Times New Roman"/>
                <w:i/>
                <w:iCs/>
                <w:color w:val="000000"/>
                <w:sz w:val="24"/>
                <w:szCs w:val="24"/>
              </w:rPr>
              <w:t xml:space="preserve">(кто?) </w:t>
            </w:r>
            <w:r>
              <w:rPr>
                <w:rFonts w:eastAsia="Times New Roman" w:cs="Times New Roman" w:ascii="Times New Roman" w:hAnsi="Times New Roman"/>
                <w:color w:val="000000"/>
                <w:sz w:val="24"/>
                <w:szCs w:val="24"/>
              </w:rPr>
              <w:t>школьники (под</w:t>
              <w:softHyphen/>
              <w:t xml:space="preserve">леж., И. п.), </w:t>
            </w:r>
            <w:r>
              <w:rPr>
                <w:rFonts w:eastAsia="Times New Roman" w:cs="Times New Roman" w:ascii="Times New Roman" w:hAnsi="Times New Roman"/>
                <w:i/>
                <w:iCs/>
                <w:color w:val="000000"/>
                <w:sz w:val="24"/>
                <w:szCs w:val="24"/>
              </w:rPr>
              <w:t xml:space="preserve">(во что?) </w:t>
            </w:r>
            <w:r>
              <w:rPr>
                <w:rFonts w:eastAsia="Times New Roman" w:cs="Times New Roman" w:ascii="Times New Roman" w:hAnsi="Times New Roman"/>
                <w:color w:val="000000"/>
                <w:sz w:val="24"/>
                <w:szCs w:val="24"/>
              </w:rPr>
              <w:t>в смену (втор, чл., В. п.)</w:t>
            </w:r>
          </w:p>
        </w:tc>
        <w:tc>
          <w:tcPr>
            <w:tcW w:w="7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нужно выполнять работу над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исать из учебника литературного чтения одну строфу стихотворения с именами существительными с безударными падежными окончаниями, определить падеж и склонение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клонение имён сущест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изменением имён существительных по падежам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димой информации; анализ, сравнение, классификация объек</w:t>
        <w:softHyphen/>
        <w:t xml:space="preserve">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ую строфу, которую вы выб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это стихотворение? Кто его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падежных окончаний имён сущест</w:t>
        <w:softHyphen/>
        <w:t>вительных, встретившихся в выписанных вами строках.</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пись </w:t>
      </w:r>
      <w:r>
        <w:rPr>
          <w:rFonts w:eastAsia="Times New Roman" w:cs="Times New Roman" w:ascii="Times New Roman" w:hAnsi="Times New Roman"/>
          <w:b/>
          <w:color w:val="000000"/>
          <w:sz w:val="24"/>
          <w:szCs w:val="24"/>
        </w:rPr>
        <w:t>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очереди работают на откидной доске. После записи каждого предложения проводится коллективная провер</w:t>
        <w:softHyphen/>
        <w:t>ка, ученик у доски объясняет написание слов с орфограммами, остальные подчёркивают орфограммы в тетра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школой был пруд с чистой водой и песчаным пляжем. Над пру</w:t>
        <w:softHyphen/>
        <w:t>дом склоняли свои ветви ивы. Рыбаки ранним утром сидели с удочкой. Днём местные ребятишки купались в тёплой водице. А вечером сельчане собирались полюбоваться пейзаж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ветви </w:t>
      </w:r>
      <w:r>
        <w:rPr>
          <w:rFonts w:eastAsia="Times New Roman" w:cs="Times New Roman" w:ascii="Times New Roman" w:hAnsi="Times New Roman"/>
          <w:color w:val="000000"/>
          <w:sz w:val="24"/>
          <w:szCs w:val="24"/>
        </w:rPr>
        <w:t>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местные. </w:t>
      </w:r>
      <w:r>
        <w:rPr>
          <w:rFonts w:eastAsia="Times New Roman" w:cs="Times New Roman" w:ascii="Times New Roman" w:hAnsi="Times New Roman"/>
          <w:color w:val="000000"/>
          <w:sz w:val="24"/>
          <w:szCs w:val="24"/>
        </w:rPr>
        <w:t>(Два ученика работают у доски. Коллективная провер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а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ы                                шк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е                                 шко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у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колой                               шко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школе                               о шк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слов первого столбика? </w:t>
      </w:r>
      <w:r>
        <w:rPr>
          <w:rFonts w:eastAsia="Times New Roman" w:cs="Times New Roman" w:ascii="Times New Roman" w:hAnsi="Times New Roman"/>
          <w:i/>
          <w:iCs/>
          <w:color w:val="000000"/>
          <w:sz w:val="24"/>
          <w:szCs w:val="24"/>
        </w:rPr>
        <w:t>(Это формы одного и того же слова, все имена существительные стоят в един</w:t>
        <w:softHyphen/>
        <w:t>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у слов второго столбика? </w:t>
      </w:r>
      <w:r>
        <w:rPr>
          <w:rFonts w:eastAsia="Times New Roman" w:cs="Times New Roman" w:ascii="Times New Roman" w:hAnsi="Times New Roman"/>
          <w:i/>
          <w:iCs/>
          <w:color w:val="000000"/>
          <w:sz w:val="24"/>
          <w:szCs w:val="24"/>
        </w:rPr>
        <w:t>(Это формы одного и того же слова, все имена существительные стоят во мно</w:t>
        <w:softHyphen/>
        <w:t>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лова расположены в строках? </w:t>
      </w:r>
      <w:r>
        <w:rPr>
          <w:rFonts w:eastAsia="Times New Roman" w:cs="Times New Roman" w:ascii="Times New Roman" w:hAnsi="Times New Roman"/>
          <w:i/>
          <w:iCs/>
          <w:color w:val="000000"/>
          <w:sz w:val="24"/>
          <w:szCs w:val="24"/>
        </w:rPr>
        <w:t>(В каждой строке запи</w:t>
        <w:softHyphen/>
        <w:t>саны формы од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изменяется по падежам в первом столбике? </w:t>
      </w:r>
      <w:r>
        <w:rPr>
          <w:rFonts w:eastAsia="Times New Roman" w:cs="Times New Roman" w:ascii="Times New Roman" w:hAnsi="Times New Roman"/>
          <w:i/>
          <w:iCs/>
          <w:color w:val="000000"/>
          <w:sz w:val="24"/>
          <w:szCs w:val="24"/>
        </w:rPr>
        <w:t>(Шк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о втором столбике? </w:t>
      </w:r>
      <w:r>
        <w:rPr>
          <w:rFonts w:eastAsia="Times New Roman" w:cs="Times New Roman" w:ascii="Times New Roman" w:hAnsi="Times New Roman"/>
          <w:i/>
          <w:iCs/>
          <w:color w:val="000000"/>
          <w:sz w:val="24"/>
          <w:szCs w:val="24"/>
        </w:rPr>
        <w:t>(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есть в словах первого столбика? </w:t>
      </w:r>
      <w:r>
        <w:rPr>
          <w:rFonts w:eastAsia="Times New Roman" w:cs="Times New Roman" w:ascii="Times New Roman" w:hAnsi="Times New Roman"/>
          <w:i/>
          <w:iCs/>
          <w:color w:val="000000"/>
          <w:sz w:val="24"/>
          <w:szCs w:val="24"/>
        </w:rPr>
        <w:t>(Без</w:t>
        <w:softHyphen/>
        <w:t>ударные падежные окончания имён существительных един</w:t>
        <w:softHyphen/>
        <w:t>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орфограмму в словах второго столбика. </w:t>
      </w:r>
      <w:r>
        <w:rPr>
          <w:rFonts w:eastAsia="Times New Roman" w:cs="Times New Roman" w:ascii="Times New Roman" w:hAnsi="Times New Roman"/>
          <w:i/>
          <w:iCs/>
          <w:color w:val="000000"/>
          <w:sz w:val="24"/>
          <w:szCs w:val="24"/>
        </w:rPr>
        <w:t>(Без</w:t>
        <w:softHyphen/>
        <w:t>ударные падежные окончания имён существительных мно</w:t>
        <w:softHyphen/>
        <w:t>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изменять по па</w:t>
        <w:softHyphen/>
        <w:t>дежам имена существительные во множественном числе, правильно писать безударные падежные окончания имён су</w:t>
        <w:softHyphen/>
        <w:t>щест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48 (с. 13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числе они употреблены? Докажите. (Письмо по памяти. Взаимопроверка, самооценка.)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Упр. 249 (с. 13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определить склонение имён сущест</w:t>
        <w:softHyphen/>
        <w:t>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вои выводы, прочитайте материал рубрики «Об</w:t>
        <w:softHyphen/>
        <w:t>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они распределены по группам? </w:t>
      </w:r>
      <w:r>
        <w:rPr>
          <w:rFonts w:eastAsia="Times New Roman" w:cs="Times New Roman" w:ascii="Times New Roman" w:hAnsi="Times New Roman"/>
          <w:i/>
          <w:iCs/>
          <w:color w:val="000000"/>
          <w:sz w:val="24"/>
          <w:szCs w:val="24"/>
        </w:rPr>
        <w:t>(По типу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изнаки каждо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по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путешествие, путешественник,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 xml:space="preserve">путешествие </w:t>
      </w:r>
      <w:r>
        <w:rPr>
          <w:rFonts w:eastAsia="Times New Roman" w:cs="Times New Roman" w:ascii="Times New Roman" w:hAnsi="Times New Roman"/>
          <w:color w:val="000000"/>
          <w:sz w:val="24"/>
          <w:szCs w:val="24"/>
        </w:rPr>
        <w:t>с помощью толко</w:t>
        <w:softHyphen/>
        <w:t>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но это слово? Объясните его написание. </w:t>
      </w:r>
      <w:r>
        <w:rPr>
          <w:rFonts w:eastAsia="Times New Roman" w:cs="Times New Roman" w:ascii="Times New Roman" w:hAnsi="Times New Roman"/>
          <w:i/>
          <w:iCs/>
          <w:color w:val="000000"/>
          <w:sz w:val="24"/>
          <w:szCs w:val="24"/>
        </w:rPr>
        <w:t>(Слово образовано сложением двух корней с помощью соединительной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уществительные во множественном числе, учащиеся определяют и записывают скло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зоры, лошади, деревья, рощи, помидоры, мыши, сады, ежи, ночи, тучи, корни, сап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ознать имена существительные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клонение имени существительного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2 (с. 1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sz w:val="24"/>
          <w:szCs w:val="24"/>
        </w:rPr>
        <w:t xml:space="preserve"> </w:t>
      </w:r>
      <w:r>
        <w:rPr>
          <w:rFonts w:cs="Times New Roman" w:ascii="Times New Roman" w:hAnsi="Times New Roman"/>
          <w:b/>
          <w:bCs/>
          <w:sz w:val="24"/>
          <w:szCs w:val="24"/>
        </w:rPr>
        <w:t>Падежные окончания имён существительных множественного числ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кончаниями имён существительных множественного числа; развивать умения распознавать имени</w:t>
        <w:softHyphen/>
        <w:t>тельный и винительный падежи имён существительных во мно</w:t>
        <w:softHyphen/>
        <w:t>жественном числе, правильно образовывать и употреблять формы множественного числа имён существительных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анализ, сравнение, класси</w:t>
        <w:softHyphen/>
        <w:t xml:space="preserve">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ня усвоения материала;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существительного </w:t>
      </w:r>
      <w:r>
        <w:rPr>
          <w:rFonts w:eastAsia="Times New Roman" w:cs="Times New Roman" w:ascii="Times New Roman" w:hAnsi="Times New Roman"/>
          <w:i/>
          <w:iCs/>
          <w:color w:val="000000"/>
          <w:sz w:val="24"/>
          <w:szCs w:val="24"/>
        </w:rPr>
        <w:t xml:space="preserve">метели </w:t>
      </w:r>
      <w:r>
        <w:rPr>
          <w:rFonts w:eastAsia="Times New Roman" w:cs="Times New Roman" w:ascii="Times New Roman" w:hAnsi="Times New Roman"/>
          <w:color w:val="000000"/>
          <w:sz w:val="24"/>
          <w:szCs w:val="24"/>
        </w:rPr>
        <w:t>в каждом случа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редложении это слово употреблено в переносном значении? </w:t>
      </w:r>
      <w:r>
        <w:rPr>
          <w:rFonts w:eastAsia="Times New Roman" w:cs="Times New Roman" w:ascii="Times New Roman" w:hAnsi="Times New Roman"/>
          <w:i/>
          <w:iCs/>
          <w:color w:val="000000"/>
          <w:sz w:val="24"/>
          <w:szCs w:val="24"/>
        </w:rPr>
        <w:t>(В предложении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 слова </w:t>
      </w:r>
      <w:r>
        <w:rPr>
          <w:rFonts w:eastAsia="Times New Roman" w:cs="Times New Roman" w:ascii="Times New Roman" w:hAnsi="Times New Roman"/>
          <w:i/>
          <w:iCs/>
          <w:color w:val="000000"/>
          <w:sz w:val="24"/>
          <w:szCs w:val="24"/>
        </w:rPr>
        <w:t>метели. (Вью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разбор предложений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рительно-слуховой диктан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грибные имена непонятны для меня! Ведь не хрюкают свинушки, не волнуются волнушки, не кричат «опять» опята, не бодаются козлята, у лисичек нету шубки. Как узнать, чьи это шутки? </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Ю. Леонт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о составу слова, обозначающие названия грибо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tbl>
      <w:tblPr>
        <w:tblW w:w="3960" w:type="dxa"/>
        <w:jc w:val="left"/>
        <w:tblInd w:w="0" w:type="dxa"/>
        <w:tblLayout w:type="fixed"/>
        <w:tblCellMar>
          <w:top w:w="0" w:type="dxa"/>
          <w:left w:w="40" w:type="dxa"/>
          <w:bottom w:w="0" w:type="dxa"/>
          <w:right w:w="40" w:type="dxa"/>
        </w:tblCellMar>
      </w:tblPr>
      <w:tblGrid>
        <w:gridCol w:w="1104"/>
        <w:gridCol w:w="1560"/>
        <w:gridCol w:w="1296"/>
      </w:tblGrid>
      <w:tr>
        <w:trPr>
          <w:trHeight w:val="182"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ли</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а</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чи</w:t>
            </w:r>
          </w:p>
        </w:tc>
      </w:tr>
      <w:tr>
        <w:trPr>
          <w:trHeight w:val="211"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ноши</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на</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щи</w:t>
            </w:r>
          </w:p>
        </w:tc>
      </w:tr>
      <w:tr>
        <w:trPr>
          <w:trHeight w:val="221"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щи</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я</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вати</w:t>
            </w:r>
          </w:p>
        </w:tc>
      </w:tr>
      <w:tr>
        <w:trPr>
          <w:trHeight w:val="197"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мы</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ны</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ти</w:t>
            </w:r>
          </w:p>
        </w:tc>
      </w:tr>
      <w:tr>
        <w:trPr>
          <w:trHeight w:val="197" w:hRule="atLeast"/>
        </w:trPr>
        <w:tc>
          <w:tcPr>
            <w:tcW w:w="1104"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ды</w:t>
            </w:r>
          </w:p>
        </w:tc>
        <w:tc>
          <w:tcPr>
            <w:tcW w:w="1560"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и</w:t>
            </w:r>
          </w:p>
        </w:tc>
        <w:tc>
          <w:tcPr>
            <w:tcW w:w="1296" w:type="dxa"/>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ощади</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всех этих слов? </w:t>
      </w:r>
      <w:r>
        <w:rPr>
          <w:rFonts w:eastAsia="Times New Roman" w:cs="Times New Roman" w:ascii="Times New Roman" w:hAnsi="Times New Roman"/>
          <w:i/>
          <w:iCs/>
          <w:color w:val="000000"/>
          <w:sz w:val="24"/>
          <w:szCs w:val="24"/>
        </w:rPr>
        <w:t>(Это существительные в форме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слова каждого столбика? </w:t>
      </w:r>
      <w:r>
        <w:rPr>
          <w:rFonts w:eastAsia="Times New Roman" w:cs="Times New Roman" w:ascii="Times New Roman" w:hAnsi="Times New Roman"/>
          <w:i/>
          <w:iCs/>
          <w:color w:val="000000"/>
          <w:sz w:val="24"/>
          <w:szCs w:val="24"/>
        </w:rPr>
        <w:t>(В первом стол</w:t>
        <w:softHyphen/>
        <w:t>бике записаны существительные 1-го склонения, во втором — 2-го склонения, в третьем —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определили склонение? </w:t>
      </w:r>
      <w:r>
        <w:rPr>
          <w:rFonts w:eastAsia="Times New Roman" w:cs="Times New Roman" w:ascii="Times New Roman" w:hAnsi="Times New Roman"/>
          <w:i/>
          <w:iCs/>
          <w:color w:val="000000"/>
          <w:sz w:val="24"/>
          <w:szCs w:val="24"/>
        </w:rPr>
        <w:t>(Поставили имена сущест</w:t>
        <w:softHyphen/>
        <w:t>вительные в форму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ют слова? </w:t>
      </w:r>
      <w:r>
        <w:rPr>
          <w:rFonts w:eastAsia="Times New Roman" w:cs="Times New Roman" w:ascii="Times New Roman" w:hAnsi="Times New Roman"/>
          <w:i/>
          <w:iCs/>
          <w:color w:val="000000"/>
          <w:sz w:val="24"/>
          <w:szCs w:val="24"/>
        </w:rPr>
        <w:t>(Кто?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имена существительные могут отвечать на вопрос </w:t>
      </w:r>
      <w:r>
        <w:rPr>
          <w:rFonts w:eastAsia="Times New Roman" w:cs="Times New Roman" w:ascii="Times New Roman" w:hAnsi="Times New Roman"/>
          <w:i/>
          <w:iCs/>
          <w:color w:val="000000"/>
          <w:sz w:val="24"/>
          <w:szCs w:val="24"/>
        </w:rPr>
        <w:t>кто! (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х падежах имена существительные могут отвечать на вопрос </w:t>
      </w:r>
      <w:r>
        <w:rPr>
          <w:rFonts w:eastAsia="Times New Roman" w:cs="Times New Roman" w:ascii="Times New Roman" w:hAnsi="Times New Roman"/>
          <w:i/>
          <w:iCs/>
          <w:color w:val="000000"/>
          <w:sz w:val="24"/>
          <w:szCs w:val="24"/>
        </w:rPr>
        <w:t>что? (В именительном и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1, 2 и 3-го скло</w:t>
        <w:softHyphen/>
        <w:t>нения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на какие вопросы отвечают имена существительные в именительном падеже, узнать, какие окончания имеют имена существительные множественного числа в именительном падеже, научиться распознавать имена существительные множественного числа в именительном падеже.)</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5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склонение, читают слова и определяют окончания существительных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из данных имён существительных будут иметь такие же окончания и в винительном падеже? </w:t>
      </w:r>
      <w:r>
        <w:rPr>
          <w:rFonts w:eastAsia="Times New Roman" w:cs="Times New Roman" w:ascii="Times New Roman" w:hAnsi="Times New Roman"/>
          <w:i/>
          <w:iCs/>
          <w:color w:val="000000"/>
          <w:sz w:val="24"/>
          <w:szCs w:val="24"/>
        </w:rPr>
        <w:t>(Неодушевлённы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в каждую группу по два слова с такими же окон</w:t>
        <w:softHyphen/>
        <w:t>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называет свои при</w:t>
        <w:softHyphen/>
        <w:t>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3).</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Учащиеся по цепочке читают слова, объясняют их лексическое значение, при необходимости обращаются к толков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директор </w:t>
      </w:r>
      <w:r>
        <w:rPr>
          <w:rFonts w:eastAsia="Times New Roman" w:cs="Times New Roman" w:ascii="Times New Roman" w:hAnsi="Times New Roman"/>
          <w:color w:val="000000"/>
          <w:sz w:val="24"/>
          <w:szCs w:val="24"/>
        </w:rPr>
        <w:t>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это слово? </w:t>
      </w:r>
      <w:r>
        <w:rPr>
          <w:rFonts w:eastAsia="Times New Roman" w:cs="Times New Roman" w:ascii="Times New Roman" w:hAnsi="Times New Roman"/>
          <w:i/>
          <w:iCs/>
          <w:color w:val="000000"/>
          <w:sz w:val="24"/>
          <w:szCs w:val="24"/>
        </w:rPr>
        <w:t>(Руководитель предприятия, шк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ьте и запишите предложение со словом </w:t>
      </w:r>
      <w:r>
        <w:rPr>
          <w:rFonts w:eastAsia="Times New Roman" w:cs="Times New Roman" w:ascii="Times New Roman" w:hAnsi="Times New Roman"/>
          <w:i/>
          <w:iCs/>
          <w:color w:val="000000"/>
          <w:sz w:val="24"/>
          <w:szCs w:val="24"/>
        </w:rPr>
        <w:t>дирек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в нём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ещё раз, выделяя интонацией начало и конец каждого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выделенным именам существитель</w:t>
        <w:softHyphen/>
        <w:t>ным. Определ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ли эти существительные стоят в одном падеже? </w:t>
      </w:r>
      <w:r>
        <w:rPr>
          <w:rFonts w:eastAsia="Times New Roman" w:cs="Times New Roman" w:ascii="Times New Roman" w:hAnsi="Times New Roman"/>
          <w:i/>
          <w:iCs/>
          <w:color w:val="000000"/>
          <w:sz w:val="24"/>
          <w:szCs w:val="24"/>
        </w:rPr>
        <w:t xml:space="preserve">(Нет, существительное </w:t>
      </w:r>
      <w:r>
        <w:rPr>
          <w:rFonts w:eastAsia="Times New Roman" w:cs="Times New Roman" w:ascii="Times New Roman" w:hAnsi="Times New Roman"/>
          <w:b/>
          <w:bCs/>
          <w:i/>
          <w:iCs/>
          <w:color w:val="000000"/>
          <w:sz w:val="24"/>
          <w:szCs w:val="24"/>
        </w:rPr>
        <w:t xml:space="preserve">богатыри </w:t>
      </w:r>
      <w:r>
        <w:rPr>
          <w:rFonts w:eastAsia="Times New Roman" w:cs="Times New Roman" w:ascii="Times New Roman" w:hAnsi="Times New Roman"/>
          <w:i/>
          <w:iCs/>
          <w:color w:val="000000"/>
          <w:sz w:val="24"/>
          <w:szCs w:val="24"/>
        </w:rPr>
        <w:t>стоит в именительном падеже, остальные — 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или падеж? </w:t>
      </w:r>
      <w:r>
        <w:rPr>
          <w:rFonts w:eastAsia="Times New Roman" w:cs="Times New Roman" w:ascii="Times New Roman" w:hAnsi="Times New Roman"/>
          <w:i/>
          <w:iCs/>
          <w:color w:val="000000"/>
          <w:sz w:val="24"/>
          <w:szCs w:val="24"/>
        </w:rPr>
        <w:t>(Если существительное — глав</w:t>
        <w:softHyphen/>
        <w:t>ный член предложения, то оно стоит в именительном падеже, если второстепенный — то 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предложения, на</w:t>
        <w:softHyphen/>
        <w:t>зывают главные члены предложения, падеж имён существитель</w:t>
        <w:softHyphen/>
        <w:t>ных. Два ученика выполняют на доске грамматические разбор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данных существительных форму множествен</w:t>
        <w:softHyphen/>
        <w:t>ного числа, запишите. Поставьте ударение в словах, выде</w:t>
        <w:softHyphen/>
        <w:t>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ктор, сторож, директор, век, трактор, инженер, торт, договор, шофёр, гер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с. 13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именительный и винительный падежи имён существительных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4 (с. 133) — списать слова, поставить ударение, запо</w:t>
        <w:softHyphen/>
        <w:t>мнить произнош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адежные окончания имён существительных мно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кончаниями имён существительных множественного числа в родительном падеже; развивать умения правильно образовывать и употреблять формы множественного числа имён существительных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осознанное и произвольное по</w:t>
        <w:softHyphen/>
        <w:t xml:space="preserve">строение речевого высказывания в устной и письменной форме; смысловое чтени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w:t>
        <w:softHyphen/>
        <w:t xml:space="preserve">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w:t>
        <w:softHyphen/>
        <w:t xml:space="preserve">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w:t>
        <w:softHyphen/>
        <w:t>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слова в форме единственного числа, уча</w:t>
        <w:softHyphen/>
        <w:t>щиеся по цепочке называют форму множественного числа. Класс проверяет. Если форма названа неправиль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овно в пять часов ут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телась птичья детво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робушки, галча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ижи, стрижи, щегля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роки, вороня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ницы и скворц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Щебечут и сме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щат, галдят, клю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каются, деру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сделаешь - птенцы!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Б. Заход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имена существительные во множественном числе, укажите их падеж,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детвора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пять. </w:t>
      </w:r>
      <w:r>
        <w:rPr>
          <w:rFonts w:eastAsia="Times New Roman" w:cs="Times New Roman" w:ascii="Times New Roman" w:hAnsi="Times New Roman"/>
          <w:color w:val="000000"/>
          <w:sz w:val="24"/>
          <w:szCs w:val="24"/>
        </w:rPr>
        <w:t>(Три ученика работаю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ики птиц, мамы малышей, шум городов, стаи ту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 от главного слова к зависимому. Опреде</w:t>
        <w:softHyphen/>
        <w:t>лите падеж и число зависимых слов, назов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Все имена существительные, являющиеся в словосочетаниях зависимыми словами, стоят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Вспо</w:t>
        <w:softHyphen/>
        <w:t>мнить, на какие вопросы отвечают имена существитель</w:t>
        <w:softHyphen/>
        <w:t>ные в родительном падеже, узнать, какие окончания име</w:t>
        <w:softHyphen/>
        <w:t>ют существительные множественного числа в родительном падеже, научиться правильно образовывать и употреблять в речи формы родительного падежа имён существительных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57 (с. 1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1-го склонения в родительном падеже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2-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3-го скло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в каждую группу по два слова с такими же окон</w:t>
        <w:softHyphen/>
        <w:t>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Одна пара называет свои при</w:t>
        <w:softHyphen/>
        <w:t>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сказывание К.Г. Пауст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его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мена существительные в форме множественного числа. </w:t>
      </w:r>
      <w:r>
        <w:rPr>
          <w:rFonts w:eastAsia="Times New Roman" w:cs="Times New Roman" w:ascii="Times New Roman" w:hAnsi="Times New Roman"/>
          <w:i/>
          <w:iCs/>
          <w:color w:val="000000"/>
          <w:sz w:val="24"/>
          <w:szCs w:val="24"/>
        </w:rPr>
        <w:t>(Облаков, дождей, лесов, болот, рек, озёр, лугов, полей, цветов, трав,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употреблены эти имена существительные? </w:t>
      </w:r>
      <w:r>
        <w:rPr>
          <w:rFonts w:eastAsia="Times New Roman" w:cs="Times New Roman" w:ascii="Times New Roman" w:hAnsi="Times New Roman"/>
          <w:i/>
          <w:iCs/>
          <w:color w:val="000000"/>
          <w:sz w:val="24"/>
          <w:szCs w:val="24"/>
        </w:rPr>
        <w:t>(В род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ставшиеся имена существительные. Определите их число. </w:t>
      </w:r>
      <w:r>
        <w:rPr>
          <w:rFonts w:eastAsia="Times New Roman" w:cs="Times New Roman" w:ascii="Times New Roman" w:hAnsi="Times New Roman"/>
          <w:i/>
          <w:iCs/>
          <w:color w:val="000000"/>
          <w:sz w:val="24"/>
          <w:szCs w:val="24"/>
        </w:rPr>
        <w:t xml:space="preserve">(Имена существительные </w:t>
      </w:r>
      <w:r>
        <w:rPr>
          <w:rFonts w:eastAsia="Times New Roman" w:cs="Times New Roman" w:ascii="Times New Roman" w:hAnsi="Times New Roman"/>
          <w:b/>
          <w:bCs/>
          <w:i/>
          <w:iCs/>
          <w:color w:val="000000"/>
          <w:sz w:val="24"/>
          <w:szCs w:val="24"/>
        </w:rPr>
        <w:t xml:space="preserve">воды, воздуха, неба </w:t>
      </w:r>
      <w:r>
        <w:rPr>
          <w:rFonts w:eastAsia="Times New Roman" w:cs="Times New Roman" w:ascii="Times New Roman" w:hAnsi="Times New Roman"/>
          <w:i/>
          <w:iCs/>
          <w:color w:val="000000"/>
          <w:sz w:val="24"/>
          <w:szCs w:val="24"/>
        </w:rPr>
        <w:t>упо</w:t>
        <w:softHyphen/>
        <w:t>треблены в форме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пробуйте образовать от этих существительных форму единственного числа. </w:t>
      </w:r>
      <w:r>
        <w:rPr>
          <w:rFonts w:eastAsia="Times New Roman" w:cs="Times New Roman" w:ascii="Times New Roman" w:hAnsi="Times New Roman"/>
          <w:i/>
          <w:iCs/>
          <w:color w:val="000000"/>
          <w:sz w:val="24"/>
          <w:szCs w:val="24"/>
        </w:rPr>
        <w:t>(Эти существительные не имеют фор</w:t>
        <w:softHyphen/>
        <w:t>мы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в) природе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руппы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существительных в каждой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них формы множественного числ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 три существительных из каждой группы в форме множественного числа,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килограмм, грамм,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значение слов. </w:t>
      </w:r>
      <w:r>
        <w:rPr>
          <w:rFonts w:eastAsia="Times New Roman" w:cs="Times New Roman" w:ascii="Times New Roman" w:hAnsi="Times New Roman"/>
          <w:i/>
          <w:iCs/>
          <w:color w:val="000000"/>
          <w:sz w:val="24"/>
          <w:szCs w:val="24"/>
        </w:rPr>
        <w:t>(Это названия мер мас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что обозначает часть слова </w:t>
      </w:r>
      <w:r>
        <w:rPr>
          <w:rFonts w:eastAsia="Times New Roman" w:cs="Times New Roman" w:ascii="Times New Roman" w:hAnsi="Times New Roman"/>
          <w:i/>
          <w:iCs/>
          <w:color w:val="000000"/>
          <w:sz w:val="24"/>
          <w:szCs w:val="24"/>
        </w:rPr>
        <w:t xml:space="preserve">кило- </w:t>
      </w:r>
      <w:r>
        <w:rPr>
          <w:rFonts w:eastAsia="Times New Roman" w:cs="Times New Roman" w:ascii="Times New Roman" w:hAnsi="Times New Roman"/>
          <w:color w:val="000000"/>
          <w:sz w:val="24"/>
          <w:szCs w:val="24"/>
        </w:rPr>
        <w:t xml:space="preserve">в слове </w:t>
      </w:r>
      <w:r>
        <w:rPr>
          <w:rFonts w:eastAsia="Times New Roman" w:cs="Times New Roman" w:ascii="Times New Roman" w:hAnsi="Times New Roman"/>
          <w:i/>
          <w:iCs/>
          <w:color w:val="000000"/>
          <w:sz w:val="24"/>
          <w:szCs w:val="24"/>
        </w:rPr>
        <w:t xml:space="preserve">килограмм! </w:t>
      </w:r>
      <w:r>
        <w:rPr>
          <w:rFonts w:eastAsia="Times New Roman" w:cs="Times New Roman" w:ascii="Times New Roman" w:hAnsi="Times New Roman"/>
          <w:color w:val="000000"/>
          <w:sz w:val="24"/>
          <w:szCs w:val="24"/>
        </w:rPr>
        <w:t>(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слова </w:t>
      </w:r>
      <w:r>
        <w:rPr>
          <w:rFonts w:eastAsia="Times New Roman" w:cs="Times New Roman" w:ascii="Times New Roman" w:hAnsi="Times New Roman"/>
          <w:i/>
          <w:iCs/>
          <w:color w:val="000000"/>
          <w:sz w:val="24"/>
          <w:szCs w:val="24"/>
        </w:rPr>
        <w:t xml:space="preserve">километр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килограмм. (Это сложные слова, первой частью которых является греческое слово </w:t>
      </w:r>
      <w:r>
        <w:rPr>
          <w:rFonts w:eastAsia="Times New Roman" w:cs="Times New Roman" w:ascii="Times New Roman" w:hAnsi="Times New Roman"/>
          <w:b/>
          <w:bCs/>
          <w:i/>
          <w:iCs/>
          <w:color w:val="000000"/>
          <w:sz w:val="24"/>
          <w:szCs w:val="24"/>
        </w:rPr>
        <w:t xml:space="preserve">кило, </w:t>
      </w:r>
      <w:r>
        <w:rPr>
          <w:rFonts w:eastAsia="Times New Roman" w:cs="Times New Roman" w:ascii="Times New Roman" w:hAnsi="Times New Roman"/>
          <w:i/>
          <w:iCs/>
          <w:color w:val="000000"/>
          <w:sz w:val="24"/>
          <w:szCs w:val="24"/>
        </w:rPr>
        <w:t>что означает «тыся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тавьте каждое имя существительное в форму роди</w:t>
        <w:softHyphen/>
        <w:t>тельного падежа, придумайте и запишите с ними слово</w:t>
        <w:softHyphen/>
        <w:t>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лова, учащиеся записывают их в форме ро</w:t>
        <w:softHyphen/>
        <w:t>дительного падежа, выделяют окончания. 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женеры, носки, торты, граммы, муравьи, гнёзда, сторожа, облака, платья,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работы на доске, исправление ошибок, 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61 (с. 136).</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адежные окончания имён существительных мно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я образовывать и правильно употреб</w:t>
        <w:softHyphen/>
        <w:t>лять в речи форму родительного падежа имён существительных множественного числа; учить различать одушевлённые имена существительные множественного числа в форме родительного и винитель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w:t>
        <w:softHyphen/>
        <w:t>обходимой информации; анализ, сравнение, классификация объектов по выделенным признакам; синтез; построение логи</w:t>
        <w:softHyphen/>
        <w:t xml:space="preserve">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w:t>
        <w:softHyphen/>
        <w:t xml:space="preserve">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форму множественного чис</w:t>
        <w:softHyphen/>
        <w:t>л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сложнённый 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определение, учащиеся записывают слово в форме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бозначение, название места жительства. </w:t>
      </w:r>
      <w:r>
        <w:rPr>
          <w:rFonts w:eastAsia="Times New Roman" w:cs="Times New Roman" w:ascii="Times New Roman" w:hAnsi="Times New Roman"/>
          <w:i/>
          <w:iCs/>
          <w:color w:val="000000"/>
          <w:sz w:val="24"/>
          <w:szCs w:val="24"/>
        </w:rPr>
        <w:t>(Адрес — адр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Специалист, знающий законы земледелия. </w:t>
      </w:r>
      <w:r>
        <w:rPr>
          <w:rFonts w:eastAsia="Times New Roman" w:cs="Times New Roman" w:ascii="Times New Roman" w:hAnsi="Times New Roman"/>
          <w:i/>
          <w:iCs/>
          <w:color w:val="000000"/>
          <w:sz w:val="24"/>
          <w:szCs w:val="24"/>
        </w:rPr>
        <w:t>(Агроном — агроно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Тот, кто руководит школой. </w:t>
      </w:r>
      <w:r>
        <w:rPr>
          <w:rFonts w:eastAsia="Times New Roman" w:cs="Times New Roman" w:ascii="Times New Roman" w:hAnsi="Times New Roman"/>
          <w:i/>
          <w:iCs/>
          <w:color w:val="000000"/>
          <w:sz w:val="24"/>
          <w:szCs w:val="24"/>
        </w:rPr>
        <w:t>(Директор — дирек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Специалист с высшим техническим образованием. </w:t>
      </w:r>
      <w:r>
        <w:rPr>
          <w:rFonts w:eastAsia="Times New Roman" w:cs="Times New Roman" w:ascii="Times New Roman" w:hAnsi="Times New Roman"/>
          <w:i/>
          <w:iCs/>
          <w:color w:val="000000"/>
          <w:sz w:val="24"/>
          <w:szCs w:val="24"/>
        </w:rPr>
        <w:t>(Инженер — инжен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Единица массы, равная 1000 граммов. </w:t>
      </w:r>
      <w:r>
        <w:rPr>
          <w:rFonts w:eastAsia="Times New Roman" w:cs="Times New Roman" w:ascii="Times New Roman" w:hAnsi="Times New Roman"/>
          <w:i/>
          <w:iCs/>
          <w:color w:val="000000"/>
          <w:sz w:val="24"/>
          <w:szCs w:val="24"/>
        </w:rPr>
        <w:t>(Килограмм — кил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орящая куча дров, сучьев. </w:t>
      </w:r>
      <w:r>
        <w:rPr>
          <w:rFonts w:eastAsia="Times New Roman" w:cs="Times New Roman" w:ascii="Times New Roman" w:hAnsi="Times New Roman"/>
          <w:i/>
          <w:iCs/>
          <w:color w:val="000000"/>
          <w:sz w:val="24"/>
          <w:szCs w:val="24"/>
        </w:rPr>
        <w:t>(Костёр — кост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рупное морское судно. </w:t>
      </w:r>
      <w:r>
        <w:rPr>
          <w:rFonts w:eastAsia="Times New Roman" w:cs="Times New Roman" w:ascii="Times New Roman" w:hAnsi="Times New Roman"/>
          <w:i/>
          <w:iCs/>
          <w:color w:val="000000"/>
          <w:sz w:val="24"/>
          <w:szCs w:val="24"/>
        </w:rPr>
        <w:t>(Корабль — кораб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ртина, изображающая природу. </w:t>
      </w:r>
      <w:r>
        <w:rPr>
          <w:rFonts w:eastAsia="Times New Roman" w:cs="Times New Roman" w:ascii="Times New Roman" w:hAnsi="Times New Roman"/>
          <w:i/>
          <w:iCs/>
          <w:color w:val="000000"/>
          <w:sz w:val="24"/>
          <w:szCs w:val="24"/>
        </w:rPr>
        <w:t>(Пейзаж — пейзаж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Изображение человека на картине или фотографии. </w:t>
      </w:r>
      <w:r>
        <w:rPr>
          <w:rFonts w:eastAsia="Times New Roman" w:cs="Times New Roman" w:ascii="Times New Roman" w:hAnsi="Times New Roman"/>
          <w:i/>
          <w:iCs/>
          <w:color w:val="000000"/>
          <w:sz w:val="24"/>
          <w:szCs w:val="24"/>
        </w:rPr>
        <w:t>(Портрет — портр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Поездка по дальним странам, местностям. </w:t>
      </w:r>
      <w:r>
        <w:rPr>
          <w:rFonts w:eastAsia="Times New Roman" w:cs="Times New Roman" w:ascii="Times New Roman" w:hAnsi="Times New Roman"/>
          <w:i/>
          <w:iCs/>
          <w:color w:val="000000"/>
          <w:sz w:val="24"/>
          <w:szCs w:val="24"/>
        </w:rPr>
        <w:t>(Путешествие — пу</w:t>
        <w:softHyphen/>
        <w:t>теше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рестьянин, земледелец. </w:t>
      </w:r>
      <w:r>
        <w:rPr>
          <w:rFonts w:eastAsia="Times New Roman" w:cs="Times New Roman" w:ascii="Times New Roman" w:hAnsi="Times New Roman"/>
          <w:i/>
          <w:iCs/>
          <w:color w:val="000000"/>
          <w:sz w:val="24"/>
          <w:szCs w:val="24"/>
        </w:rPr>
        <w:t>(Хлебороб — хлеборо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вслух. Взаимопроверка правильности написания слов по орфографическому словарю,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а носков                            пара чу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емь килограммов                много м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зина помидоров                 урожай яб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 число имён существительных - зави</w:t>
        <w:softHyphen/>
        <w:t>симых слов, выделите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Имена существительные употреблены в форме родительного падежа множественного числа, но су</w:t>
        <w:softHyphen/>
        <w:t>ществительные в первом столбике имеют окончание -ов, а у существительных во втором столбике окончание нулев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как определить, какое окончание надо упо</w:t>
        <w:softHyphen/>
        <w:t>требля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име</w:t>
        <w:softHyphen/>
        <w:t>ют существительные множественного числа в родительном падеже, научиться правильно образовывать и употреблять</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в речи формы родительного падежа имён существи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отники увидели зай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шем лесу водится много зай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число и падеж существительного </w:t>
      </w:r>
      <w:r>
        <w:rPr>
          <w:rFonts w:eastAsia="Times New Roman" w:cs="Times New Roman" w:ascii="Times New Roman" w:hAnsi="Times New Roman"/>
          <w:i/>
          <w:iCs/>
          <w:color w:val="000000"/>
          <w:sz w:val="24"/>
          <w:szCs w:val="24"/>
        </w:rPr>
        <w:t xml:space="preserve">зайцев </w:t>
      </w:r>
      <w:r>
        <w:rPr>
          <w:rFonts w:eastAsia="Times New Roman" w:cs="Times New Roman" w:ascii="Times New Roman" w:hAnsi="Times New Roman"/>
          <w:color w:val="000000"/>
          <w:sz w:val="24"/>
          <w:szCs w:val="24"/>
        </w:rPr>
        <w:t>в каж</w:t>
        <w:softHyphen/>
        <w:t>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 xml:space="preserve">(Слово </w:t>
      </w:r>
      <w:r>
        <w:rPr>
          <w:rFonts w:eastAsia="Times New Roman" w:cs="Times New Roman" w:ascii="Times New Roman" w:hAnsi="Times New Roman"/>
          <w:b/>
          <w:bCs/>
          <w:i/>
          <w:iCs/>
          <w:color w:val="000000"/>
          <w:sz w:val="24"/>
          <w:szCs w:val="24"/>
        </w:rPr>
        <w:t xml:space="preserve">зайцев </w:t>
      </w:r>
      <w:r>
        <w:rPr>
          <w:rFonts w:eastAsia="Times New Roman" w:cs="Times New Roman" w:ascii="Times New Roman" w:hAnsi="Times New Roman"/>
          <w:i/>
          <w:iCs/>
          <w:color w:val="000000"/>
          <w:sz w:val="24"/>
          <w:szCs w:val="24"/>
        </w:rPr>
        <w:t>имеет одинаковую форму и в винительном, и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Потому что одушевлённые существительные и в родительном, и в винительном падеже отвечают на один и тот же вопрос — 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пределить падеж в это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ещё мы будем учиться сегодня на уроке? </w:t>
      </w:r>
      <w:r>
        <w:rPr>
          <w:rFonts w:eastAsia="Times New Roman" w:cs="Times New Roman" w:ascii="Times New Roman" w:hAnsi="Times New Roman"/>
          <w:i/>
          <w:iCs/>
          <w:color w:val="000000"/>
          <w:sz w:val="24"/>
          <w:szCs w:val="24"/>
        </w:rPr>
        <w:t>(Различать родительный и винительный падежи одушевлённых имён су</w:t>
        <w:softHyphen/>
        <w:t>ществительных множественного числа.</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Они стоят в форме множествен</w:t>
        <w:softHyphen/>
        <w:t>ного числа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эти существительные? </w:t>
      </w:r>
      <w:r>
        <w:rPr>
          <w:rFonts w:eastAsia="Times New Roman" w:cs="Times New Roman" w:ascii="Times New Roman" w:hAnsi="Times New Roman"/>
          <w:i/>
          <w:iCs/>
          <w:color w:val="000000"/>
          <w:sz w:val="24"/>
          <w:szCs w:val="24"/>
        </w:rPr>
        <w:t>(Нуле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их проверить? </w:t>
      </w:r>
      <w:r>
        <w:rPr>
          <w:rFonts w:eastAsia="Times New Roman" w:cs="Times New Roman" w:ascii="Times New Roman" w:hAnsi="Times New Roman"/>
          <w:i/>
          <w:iCs/>
          <w:color w:val="000000"/>
          <w:sz w:val="24"/>
          <w:szCs w:val="24"/>
        </w:rPr>
        <w:t>(Нет, эти формы слов надо запо</w:t>
        <w:softHyphen/>
        <w:t>мнит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пишите слова, выделите оконч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64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пределить форму родительного падежа во мно</w:t>
        <w:softHyphen/>
        <w:t>жественном числе, если затрудняешься с от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лово, форму которого вы не можете определить, в толковом словаре. </w:t>
      </w:r>
      <w:r>
        <w:rPr>
          <w:rFonts w:eastAsia="Times New Roman" w:cs="Times New Roman" w:ascii="Times New Roman" w:hAnsi="Times New Roman"/>
          <w:i/>
          <w:iCs/>
          <w:color w:val="000000"/>
          <w:sz w:val="24"/>
          <w:szCs w:val="24"/>
        </w:rPr>
        <w:t xml:space="preserve">(Например, слово </w:t>
      </w:r>
      <w:r>
        <w:rPr>
          <w:rFonts w:eastAsia="Times New Roman" w:cs="Times New Roman" w:ascii="Times New Roman" w:hAnsi="Times New Roman"/>
          <w:b/>
          <w:bCs/>
          <w:i/>
          <w:iCs/>
          <w:color w:val="000000"/>
          <w:sz w:val="24"/>
          <w:szCs w:val="24"/>
        </w:rPr>
        <w:t>ябл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словарную статью. На что указывает первое условное обозначение? </w:t>
      </w:r>
      <w:r>
        <w:rPr>
          <w:rFonts w:eastAsia="Times New Roman" w:cs="Times New Roman" w:ascii="Times New Roman" w:hAnsi="Times New Roman"/>
          <w:i/>
          <w:iCs/>
          <w:color w:val="000000"/>
          <w:sz w:val="24"/>
          <w:szCs w:val="24"/>
        </w:rPr>
        <w:t xml:space="preserve">(Буква 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окончание сущест</w:t>
        <w:softHyphen/>
        <w:t>вительного в родительном падеже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следующее условное обозначение? </w:t>
      </w:r>
      <w:r>
        <w:rPr>
          <w:rFonts w:eastAsia="Times New Roman" w:cs="Times New Roman" w:ascii="Times New Roman" w:hAnsi="Times New Roman"/>
          <w:i/>
          <w:iCs/>
          <w:color w:val="000000"/>
          <w:sz w:val="24"/>
          <w:szCs w:val="24"/>
        </w:rPr>
        <w:t>(Это форма слова во множественном числе, сначала в форме име</w:t>
        <w:softHyphen/>
        <w:t>нительного, потом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словосочетания, при необходимости обращаются к словарю (можно использоват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школьный словарик трудностей русского языка). Одна пара ра</w:t>
        <w:softHyphen/>
        <w:t>ботает на откидной доске. 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6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3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формы трёх падежей. В каких падежах окончания одинак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существительные в именительном и вини</w:t>
        <w:softHyphen/>
        <w:t xml:space="preserve">тельном падежах? </w:t>
      </w:r>
      <w:r>
        <w:rPr>
          <w:rFonts w:eastAsia="Times New Roman" w:cs="Times New Roman" w:ascii="Times New Roman" w:hAnsi="Times New Roman"/>
          <w:i/>
          <w:iCs/>
          <w:color w:val="000000"/>
          <w:sz w:val="24"/>
          <w:szCs w:val="24"/>
        </w:rPr>
        <w:t>(Существительное в именительном паде</w:t>
        <w:softHyphen/>
        <w:t>же является в предложении подлежащим, а в винительном падеже — второстепенным чле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тличить существительные в родительном и вини</w:t>
        <w:softHyphen/>
        <w:t xml:space="preserve">тельном падежах? </w:t>
      </w:r>
      <w:r>
        <w:rPr>
          <w:rFonts w:eastAsia="Times New Roman" w:cs="Times New Roman" w:ascii="Times New Roman" w:hAnsi="Times New Roman"/>
          <w:i/>
          <w:iCs/>
          <w:color w:val="000000"/>
          <w:sz w:val="24"/>
          <w:szCs w:val="24"/>
        </w:rPr>
        <w:t>(Можно подставить существительное 1-го склонения в единственном числе. Если окончание бу</w:t>
        <w:softHyphen/>
        <w:t>дет -у или -ю, то это винительный падеж:, а если -ы или -и — это род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акие предлоги употребляются с родительным падежом, а какие — с винительным. </w:t>
      </w:r>
      <w:r>
        <w:rPr>
          <w:rFonts w:eastAsia="Times New Roman" w:cs="Times New Roman" w:ascii="Times New Roman" w:hAnsi="Times New Roman"/>
          <w:i/>
          <w:iCs/>
          <w:color w:val="000000"/>
          <w:sz w:val="24"/>
          <w:szCs w:val="24"/>
        </w:rPr>
        <w:t>(В, на, через — предло</w:t>
        <w:softHyphen/>
        <w:t>ги винительного падежа; у, без, от — предлоги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Один ученик назы</w:t>
        <w:softHyphen/>
        <w:t>вает слова, указывает падеж, остальные провер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треть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 xml:space="preserve">трескучий.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67 (с. </w:t>
      </w:r>
      <w:r>
        <w:rPr>
          <w:rFonts w:eastAsia="Times New Roman" w:cs="Times New Roman" w:ascii="Times New Roman" w:hAnsi="Times New Roman"/>
          <w:bCs/>
          <w:i/>
          <w:iCs/>
          <w:color w:val="000000"/>
          <w:sz w:val="24"/>
          <w:szCs w:val="24"/>
        </w:rPr>
        <w:t>138).</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быть у имён существительных мно</w:t>
        <w:softHyphen/>
        <w:t>жественного числ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граммный уровень: упр. 262 (с. 137). Уровень повышенной сложности: упр. 268 (с. 139). Записать в словарик слово </w:t>
      </w:r>
      <w:r>
        <w:rPr>
          <w:rFonts w:eastAsia="Times New Roman" w:cs="Times New Roman" w:ascii="Times New Roman" w:hAnsi="Times New Roman"/>
          <w:i/>
          <w:iCs/>
          <w:color w:val="000000"/>
          <w:sz w:val="24"/>
          <w:szCs w:val="24"/>
        </w:rPr>
        <w:t xml:space="preserve">газета, </w:t>
      </w:r>
      <w:r>
        <w:rPr>
          <w:rFonts w:eastAsia="Times New Roman" w:cs="Times New Roman" w:ascii="Times New Roman" w:hAnsi="Times New Roman"/>
          <w:color w:val="000000"/>
          <w:sz w:val="24"/>
          <w:szCs w:val="24"/>
        </w:rPr>
        <w:t>составить с ним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адежные окончания имён существительных множественного числа в дательном, творительном,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равильно писать окончания имён существитель</w:t>
      </w:r>
      <w:r>
        <w:rPr>
          <w:rFonts w:eastAsia="Times New Roman" w:cs="Times New Roman" w:ascii="Times New Roman" w:hAnsi="Times New Roman"/>
          <w:bCs/>
          <w:color w:val="000000"/>
          <w:sz w:val="24"/>
          <w:szCs w:val="24"/>
        </w:rPr>
        <w:t>ных</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множественного числа в дательном, творительном и предложном падежах; развивать умение изменять существительные множественного числ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смысловое чтение; преобразование модели с целью выявления общих законов, определяющих данную предметную область; к. — умение с достаточной пол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9).</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Чтение диалогов, составленных учащими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газета, стенная газ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рфограммы в слове </w:t>
      </w:r>
      <w:r>
        <w:rPr>
          <w:rFonts w:eastAsia="Times New Roman" w:cs="Times New Roman" w:ascii="Times New Roman" w:hAnsi="Times New Roman"/>
          <w:i/>
          <w:iCs/>
          <w:color w:val="000000"/>
          <w:sz w:val="24"/>
          <w:szCs w:val="24"/>
        </w:rPr>
        <w:t>газ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бъявления для стенной газеты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Выборочный </w:t>
      </w:r>
      <w:r>
        <w:rPr>
          <w:rFonts w:eastAsia="Times New Roman" w:cs="Times New Roman" w:ascii="Times New Roman" w:hAnsi="Times New Roman"/>
          <w:b/>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с именами существительными множественного числа в родительном падеже. Выделит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безлюдный прост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белевших по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 весело ле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под чёрных кудр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рад он чему,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ветках берё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алмазы, гор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пли сдержанных слёз.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самооценка.)</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дивидуальная 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падеж и число имён существи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без леса Росс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 снегов и озё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без сумерек син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ез розовых зор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России без лу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от маков свет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ромашковой вьюг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лю всю замел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Демент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тавьте имена существительные, данные в скобках, в форму родительного падежа множественного числа и за</w:t>
        <w:softHyphen/>
        <w:t>пишите получившиеся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оло речных (пристани), пуговицы от (наволочки), ветки (вишни), герои (басни), девять (скатерти), килограмм (яблоки), ведро (сливы), вдоль (деревни), клубок из (ни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зить по деревьям        любоваться                  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доваться                   звёздами                      о родител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аркам                     рисовать красками        участв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тить читателям       общаться                     в соревнов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друзьями                   распустились на вет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словосочетания? </w:t>
      </w:r>
      <w:r>
        <w:rPr>
          <w:rFonts w:eastAsia="Times New Roman" w:cs="Times New Roman" w:ascii="Times New Roman" w:hAnsi="Times New Roman"/>
          <w:i/>
          <w:iCs/>
          <w:color w:val="000000"/>
          <w:sz w:val="24"/>
          <w:szCs w:val="24"/>
        </w:rPr>
        <w:t>(Во всех словосочетани</w:t>
        <w:softHyphen/>
        <w:t>ях имена существительные употреблены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они разделены на три группы? </w:t>
      </w:r>
      <w:r>
        <w:rPr>
          <w:rFonts w:eastAsia="Times New Roman" w:cs="Times New Roman" w:ascii="Times New Roman" w:hAnsi="Times New Roman"/>
          <w:i/>
          <w:iCs/>
          <w:color w:val="000000"/>
          <w:sz w:val="24"/>
          <w:szCs w:val="24"/>
        </w:rPr>
        <w:t>(В пер</w:t>
        <w:softHyphen/>
        <w:t>вой группе записаны словосочетания с именами существи</w:t>
        <w:softHyphen/>
        <w:t>тельными в дательном падеже, во второй — в творительном, в третьей — в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Вспо</w:t>
        <w:softHyphen/>
        <w:t>мнить, на какие вопросы отвечают имена существительные в дательном, творительном и предложном падежах, узн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ие окончания имеют существительные множественного числа в данных падежах, научиться правильно образовы</w:t>
        <w:softHyphen/>
        <w:t>вать и употреблять в речи формы имён существительных множественного числа в дательном, творительном, пред</w:t>
        <w:softHyphen/>
        <w:t>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сшифруйте схему. </w:t>
      </w:r>
      <w:r>
        <w:rPr>
          <w:rFonts w:eastAsia="Times New Roman" w:cs="Times New Roman" w:ascii="Times New Roman" w:hAnsi="Times New Roman"/>
          <w:i/>
          <w:iCs/>
          <w:color w:val="000000"/>
          <w:sz w:val="24"/>
          <w:szCs w:val="24"/>
        </w:rPr>
        <w:t>(Имена существительные множествен</w:t>
        <w:softHyphen/>
        <w:t xml:space="preserve">ного числа в дательном падеже имеют окончания -ам, -ям, в творительном падеже </w:t>
      </w:r>
      <w:r>
        <w:rPr>
          <w:rFonts w:eastAsia="Times New Roman" w:cs="Times New Roman" w:ascii="Times New Roman" w:hAnsi="Times New Roman"/>
          <w:color w:val="000000"/>
          <w:sz w:val="24"/>
          <w:szCs w:val="24"/>
        </w:rPr>
        <w:t>—</w:t>
      </w:r>
      <w:r>
        <w:rPr>
          <w:rFonts w:eastAsia="Times New Roman" w:cs="Times New Roman" w:ascii="Times New Roman" w:hAnsi="Times New Roman"/>
          <w:b/>
          <w:bCs/>
          <w:i/>
          <w:iCs/>
          <w:color w:val="000000"/>
          <w:sz w:val="24"/>
          <w:szCs w:val="24"/>
        </w:rPr>
        <w:t xml:space="preserve">ами, -ями, </w:t>
      </w:r>
      <w:r>
        <w:rPr>
          <w:rFonts w:eastAsia="Times New Roman" w:cs="Times New Roman" w:ascii="Times New Roman" w:hAnsi="Times New Roman"/>
          <w:i/>
          <w:iCs/>
          <w:color w:val="000000"/>
          <w:sz w:val="24"/>
          <w:szCs w:val="24"/>
        </w:rPr>
        <w:t>в предложном паде</w:t>
        <w:softHyphen/>
        <w:t xml:space="preserve">же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ах, -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ьте, так ли это. Выполните задание. (Учащиеся по цепочке склоняют имена существите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казанные в упражн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70 (с. </w:t>
      </w:r>
      <w:r>
        <w:rPr>
          <w:rFonts w:eastAsia="Times New Roman" w:cs="Times New Roman" w:ascii="Times New Roman" w:hAnsi="Times New Roman"/>
          <w:bCs/>
          <w:i/>
          <w:iCs/>
          <w:color w:val="000000"/>
          <w:sz w:val="24"/>
          <w:szCs w:val="24"/>
        </w:rPr>
        <w:t>13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его гла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Взаимопроверка. Один ученик выполняет на доске разбор слова </w:t>
      </w:r>
      <w:r>
        <w:rPr>
          <w:rFonts w:eastAsia="Times New Roman" w:cs="Times New Roman" w:ascii="Times New Roman" w:hAnsi="Times New Roman"/>
          <w:i/>
          <w:iCs/>
          <w:color w:val="000000"/>
          <w:sz w:val="24"/>
          <w:szCs w:val="24"/>
        </w:rPr>
        <w:t xml:space="preserve">(в) полях </w:t>
      </w:r>
      <w:r>
        <w:rPr>
          <w:rFonts w:eastAsia="Times New Roman" w:cs="Times New Roman" w:ascii="Times New Roman" w:hAnsi="Times New Roman"/>
          <w:color w:val="000000"/>
          <w:sz w:val="24"/>
          <w:szCs w:val="24"/>
        </w:rPr>
        <w:t>как части реч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4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у в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заглавь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ночь.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зарослей, на дорогах, перед каникулами, ближе к окнам, в дальних странах, по верхушкам деревьев, за продуктами, сказка о братьях, полёты к звёздам, доволен успех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еник у доски объясняет написание слов с орфо</w:t>
        <w:softHyphen/>
        <w:t>граммами, остальные проверяют его работу и св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тест 6 (с. 28—31), проверочная работа (с. 73-7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271 (с. </w:t>
      </w:r>
      <w:r>
        <w:rPr>
          <w:rFonts w:eastAsia="Times New Roman" w:cs="Times New Roman" w:ascii="Times New Roman" w:hAnsi="Times New Roman"/>
          <w:bCs/>
          <w:color w:val="000000"/>
          <w:sz w:val="24"/>
          <w:szCs w:val="24"/>
        </w:rPr>
        <w:t>1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одробное изложение повествовательного текста по самостоятельн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совершенствовать умения определять тему текста, тип текста, озаглавливать текст, передавать содержание текста с опо</w:t>
        <w:softHyphen/>
        <w:t>рой на план, устанавливать связь между предложениями; разви</w:t>
        <w:softHyphen/>
        <w:t>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слов с орфограм</w:t>
        <w:softHyphen/>
        <w:t>мами, называют окончания имён существительных. Три ученика выполняют на доске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заглав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в группах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щите слова в три столбика,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льцы, в ворот..х, ..ставили, возвр..тились, з..горелись, к перил..м, к..рмить, п..сматривал, припаев, гл..за, ..тп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в словах? </w:t>
      </w:r>
      <w:r>
        <w:rPr>
          <w:rFonts w:eastAsia="Times New Roman" w:cs="Times New Roman" w:ascii="Times New Roman" w:hAnsi="Times New Roman"/>
          <w:i/>
          <w:iCs/>
          <w:color w:val="000000"/>
          <w:sz w:val="24"/>
          <w:szCs w:val="24"/>
        </w:rPr>
        <w:t>(Это слова с безударными 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аких частях слова встречается орфограмма? </w:t>
      </w:r>
      <w:r>
        <w:rPr>
          <w:rFonts w:eastAsia="Times New Roman" w:cs="Times New Roman" w:ascii="Times New Roman" w:hAnsi="Times New Roman"/>
          <w:i/>
          <w:iCs/>
          <w:color w:val="000000"/>
          <w:sz w:val="24"/>
          <w:szCs w:val="24"/>
        </w:rPr>
        <w:t>(В пристав</w:t>
        <w:softHyphen/>
        <w:t xml:space="preserve">ке, в корне, в окончании.) </w:t>
      </w:r>
      <w:r>
        <w:rPr>
          <w:rFonts w:eastAsia="Times New Roman" w:cs="Times New Roman" w:ascii="Times New Roman" w:hAnsi="Times New Roman"/>
          <w:color w:val="000000"/>
          <w:sz w:val="24"/>
          <w:szCs w:val="24"/>
        </w:rPr>
        <w:t>Объясните способы проверки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ушайте стихотворение, определите его тему. Поста</w:t>
        <w:softHyphen/>
        <w:t>райтесь догадаться, о чём мы будем писать из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адике, у овра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ди стоят, судач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ядите, плачет соба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бака, собака плач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придвигаюсь ближ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глаз по колючей шёрст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ака, а вот поди ж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слёз пролегли борозд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 скулящим взгля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шами поводит тон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тятся слёзы гра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стые, как у ребён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забудет, кто вид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рёбра ходят поджар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её так обид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что ей такая ка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ака нам не расскаж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будется, успокоя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горе собачье ляж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ятн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людскую совес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 Татъяни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ём это стихотворение? </w:t>
      </w:r>
      <w:r>
        <w:rPr>
          <w:rFonts w:eastAsia="Times New Roman" w:cs="Times New Roman" w:ascii="Times New Roman" w:hAnsi="Times New Roman"/>
          <w:i/>
          <w:iCs/>
          <w:color w:val="000000"/>
          <w:sz w:val="24"/>
          <w:szCs w:val="24"/>
        </w:rPr>
        <w:t>(Об отношениях собак и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троки, на ваш взгляд, определяют главную мысль стихотворения? </w:t>
      </w:r>
      <w:r>
        <w:rPr>
          <w:rFonts w:eastAsia="Times New Roman" w:cs="Times New Roman" w:ascii="Times New Roman" w:hAnsi="Times New Roman"/>
          <w:i/>
          <w:iCs/>
          <w:color w:val="000000"/>
          <w:sz w:val="24"/>
          <w:szCs w:val="24"/>
        </w:rPr>
        <w:t>(«Но горе собачье ляжет пятном на людскую с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73 (с. </w:t>
      </w:r>
      <w:r>
        <w:rPr>
          <w:rFonts w:eastAsia="Times New Roman" w:cs="Times New Roman" w:ascii="Times New Roman" w:hAnsi="Times New Roman"/>
          <w:bCs/>
          <w:i/>
          <w:iCs/>
          <w:color w:val="000000"/>
          <w:sz w:val="24"/>
          <w:szCs w:val="24"/>
        </w:rPr>
        <w:t>141).</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читают текст про себя. Затем один ученик с хорошими навыками чтения читает выразительно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говорится в тексте? Какова его 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заинтересовало в повествов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собака в рассказе? </w:t>
      </w:r>
      <w:r>
        <w:rPr>
          <w:rFonts w:eastAsia="Times New Roman" w:cs="Times New Roman" w:ascii="Times New Roman" w:hAnsi="Times New Roman"/>
          <w:i/>
          <w:iCs/>
          <w:color w:val="000000"/>
          <w:sz w:val="24"/>
          <w:szCs w:val="24"/>
        </w:rPr>
        <w:t>(Боксё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значение слова в словаре. Сколько в русском языке слов с таким значение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фотографию собаки породы боксё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й породе со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лавная мысль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заглав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Составление </w:t>
      </w:r>
      <w:r>
        <w:rPr>
          <w:rFonts w:eastAsia="Times New Roman" w:cs="Times New Roman" w:ascii="Times New Roman" w:hAnsi="Times New Roman"/>
          <w:color w:val="000000"/>
          <w:sz w:val="24"/>
          <w:szCs w:val="24"/>
        </w:rPr>
        <w:t>плана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раздел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каждой части, озаглавь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стался од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руг пришёл на помощ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 скорой вст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выражение </w:t>
      </w:r>
      <w:r>
        <w:rPr>
          <w:rFonts w:eastAsia="Times New Roman" w:cs="Times New Roman" w:ascii="Times New Roman" w:hAnsi="Times New Roman"/>
          <w:i/>
          <w:iCs/>
          <w:color w:val="000000"/>
          <w:sz w:val="24"/>
          <w:szCs w:val="24"/>
        </w:rPr>
        <w:t>не сводит глаз! (Собака смотрела на ворота не отрываясь. Она ждала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w:t>
      </w:r>
      <w:r>
        <w:rPr>
          <w:rFonts w:eastAsia="Times New Roman" w:cs="Times New Roman" w:ascii="Times New Roman" w:hAnsi="Times New Roman"/>
          <w:i/>
          <w:iCs/>
          <w:color w:val="000000"/>
          <w:sz w:val="24"/>
          <w:szCs w:val="24"/>
        </w:rPr>
        <w:t>загорелись радостью? (Пёс был счастлив, это было видно по его глаз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слово </w:t>
      </w:r>
      <w:r>
        <w:rPr>
          <w:rFonts w:eastAsia="Times New Roman" w:cs="Times New Roman" w:ascii="Times New Roman" w:hAnsi="Times New Roman"/>
          <w:i/>
          <w:iCs/>
          <w:color w:val="000000"/>
          <w:sz w:val="24"/>
          <w:szCs w:val="24"/>
        </w:rPr>
        <w:t>припасы ? (Продукты, заготовленные за</w:t>
        <w:softHyphen/>
        <w:t>ранее, про за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говорят нам о том, что боксёр был очень го</w:t>
        <w:softHyphen/>
        <w:t xml:space="preserve">лодный? </w:t>
      </w:r>
      <w:r>
        <w:rPr>
          <w:rFonts w:eastAsia="Times New Roman" w:cs="Times New Roman" w:ascii="Times New Roman" w:hAnsi="Times New Roman"/>
          <w:i/>
          <w:iCs/>
          <w:color w:val="000000"/>
          <w:sz w:val="24"/>
          <w:szCs w:val="24"/>
        </w:rPr>
        <w:t>(Ел с жад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автор в третьем предложении повторяет слово </w:t>
      </w:r>
      <w:r>
        <w:rPr>
          <w:rFonts w:eastAsia="Times New Roman" w:cs="Times New Roman" w:ascii="Times New Roman" w:hAnsi="Times New Roman"/>
          <w:i/>
          <w:iCs/>
          <w:color w:val="000000"/>
          <w:sz w:val="24"/>
          <w:szCs w:val="24"/>
        </w:rPr>
        <w:t>ел? (Автор показывает, что пёс ел не отрываясь, был голод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слова: «Ел и посматривал на Костю». Что значит «посматривал»? </w:t>
      </w:r>
      <w:r>
        <w:rPr>
          <w:rFonts w:eastAsia="Times New Roman" w:cs="Times New Roman" w:ascii="Times New Roman" w:hAnsi="Times New Roman"/>
          <w:i/>
          <w:iCs/>
          <w:color w:val="000000"/>
          <w:sz w:val="24"/>
          <w:szCs w:val="24"/>
        </w:rPr>
        <w:t>(Смотрел периодически, ел и смо</w:t>
        <w:softHyphen/>
        <w:t>тр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редложении выражена главная мысль этой части? Прочитайте. </w:t>
      </w:r>
      <w:r>
        <w:rPr>
          <w:rFonts w:eastAsia="Times New Roman" w:cs="Times New Roman" w:ascii="Times New Roman" w:hAnsi="Times New Roman"/>
          <w:i/>
          <w:iCs/>
          <w:color w:val="000000"/>
          <w:sz w:val="24"/>
          <w:szCs w:val="24"/>
        </w:rPr>
        <w:t>(Сколько благодарности было в глазах соб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отправились друзья после об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словом можно заменить местоимение </w:t>
      </w:r>
      <w:r>
        <w:rPr>
          <w:rFonts w:eastAsia="Times New Roman" w:cs="Times New Roman" w:ascii="Times New Roman" w:hAnsi="Times New Roman"/>
          <w:i/>
          <w:iCs/>
          <w:color w:val="000000"/>
          <w:sz w:val="24"/>
          <w:szCs w:val="24"/>
        </w:rPr>
        <w:t>они? (Друз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еднее предложение в тексте. Как вы по</w:t>
        <w:softHyphen/>
        <w:t>нимаете его смысл? Как это предложение можно соотнести со словами из сказки А. де Сент-Экзюпери «Маленький принц»: «Мы всегда будем в ответе за тех, кого приручил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 xml:space="preserve">Пересказ текста </w:t>
      </w:r>
      <w:r>
        <w:rPr>
          <w:rFonts w:eastAsia="Times New Roman" w:cs="Times New Roman" w:ascii="Times New Roman" w:hAnsi="Times New Roman"/>
          <w:color w:val="000000"/>
          <w:sz w:val="24"/>
          <w:szCs w:val="24"/>
        </w:rPr>
        <w:t>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слова с безударными падежными оконча</w:t>
        <w:softHyphen/>
        <w:t>ниями, объясните их прав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уществительные во множественном числе, опре</w:t>
        <w:softHyphen/>
        <w:t xml:space="preserve">делите падеж, назовите окончания. </w:t>
      </w:r>
      <w:r>
        <w:rPr>
          <w:rFonts w:eastAsia="Times New Roman" w:cs="Times New Roman" w:ascii="Times New Roman" w:hAnsi="Times New Roman"/>
          <w:i/>
          <w:iCs/>
          <w:color w:val="000000"/>
          <w:sz w:val="24"/>
          <w:szCs w:val="24"/>
        </w:rPr>
        <w:t>(С ворот, в воротах, к перилам, припасы, в глазах, глаз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слова с проверяемыми орфограммами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называют слова и подбирают прове</w:t>
        <w:softHyphen/>
        <w:t>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в тетрадь слова с непроверяемы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апятых в предложениях текста. (Учащиеся по цепочке выходят к доске, читают предложения,</w:t>
      </w:r>
      <w:r>
        <w:rPr>
          <w:rFonts w:cs="Times New Roman" w:ascii="Times New Roman" w:hAnsi="Times New Roman"/>
          <w:sz w:val="24"/>
          <w:szCs w:val="24"/>
        </w:rPr>
        <w:t xml:space="preserve"> с</w:t>
      </w:r>
      <w:r>
        <w:rPr>
          <w:rFonts w:eastAsia="Times New Roman" w:cs="Times New Roman" w:ascii="Times New Roman" w:hAnsi="Times New Roman"/>
          <w:color w:val="000000"/>
          <w:sz w:val="24"/>
          <w:szCs w:val="24"/>
        </w:rPr>
        <w:t>оставляют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над </w:t>
      </w:r>
      <w:r>
        <w:rPr>
          <w:rFonts w:eastAsia="Times New Roman" w:cs="Times New Roman" w:ascii="Times New Roman" w:hAnsi="Times New Roman"/>
          <w:b/>
          <w:bCs/>
          <w:color w:val="000000"/>
          <w:sz w:val="24"/>
          <w:szCs w:val="24"/>
        </w:rPr>
        <w:t>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готовятся к изложению, пользуясь памяткой 2, затем пишут изложение по плану. Самопроверка, ре</w:t>
        <w:softHyphen/>
        <w:t>пе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мения мы закрепля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Контрольный диктант № 2 по теме «Падежные окончания имён существительных »</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роверить знания , умения и навыки по теме «Правописание безударных падежных окончаний имён существительных в единственном числе».</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Формируемые УУД: </w:t>
      </w:r>
      <w:r>
        <w:rPr>
          <w:rFonts w:cs="Times New Roman" w:ascii="Times New Roman" w:hAnsi="Times New Roman"/>
          <w:sz w:val="24"/>
          <w:szCs w:val="24"/>
        </w:rPr>
        <w:t>п.-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к.- владение монологической и диалогической формами речи в соответствии с грамматическими и синтаксическими нормами родного языка; р.-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л.- установление связи</w:t>
      </w:r>
      <w:r>
        <w:rPr>
          <w:rFonts w:cs="Times New Roman" w:ascii="Times New Roman" w:hAnsi="Times New Roman"/>
          <w:b/>
          <w:sz w:val="24"/>
          <w:szCs w:val="24"/>
        </w:rPr>
        <w:t xml:space="preserve"> </w:t>
      </w:r>
      <w:r>
        <w:rPr>
          <w:rFonts w:cs="Times New Roman" w:ascii="Times New Roman" w:hAnsi="Times New Roman"/>
          <w:sz w:val="24"/>
          <w:szCs w:val="24"/>
        </w:rPr>
        <w:t>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hd w:fill="FFFFFF" w:val="clear"/>
        <w:autoSpaceDE w:val="false"/>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Организационный момент</w:t>
      </w:r>
    </w:p>
    <w:p>
      <w:pPr>
        <w:pStyle w:val="Normal"/>
        <w:shd w:fill="FFFFFF" w:val="clear"/>
        <w:autoSpaceDE w:val="false"/>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Работа по теме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й диктант № 2 по теме «Падежные окончания имён существительны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ая гост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бята жили в деревне недалеко от леса. На лесной опушке под ёлкой они устроили птичью столовую. Ветки ели защищали кормушку от вьюги. Пищу для птиц дети заготавливали ещё с осени. Сегодня ребята шли узкой тропинкой навестить друзей. На скатерти снегов видны лисьи, заячьи, птичьи следы. Инеем украсил мороз берёзку. В домике уже завтракала синичка. Из чащи летела к кормушке стайка щеглов. Вдруг на верхушке ёлки появилась белка. Зверёк огляделся и спрыгнул на птичий домик. Редкая гостья ловко стала объедать ягодки с кисти рябинк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Задания: (по выбору уч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разобрать третье предложение по членам предложения (подчеркнуть главные члены, выписать словосочетания, после каждого имени существительного в словосочетании указать склонение и паде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над каждым именем существительным в единственном числе указать падеж ( во втором предлож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выписать по одному имени существительному каждого типа склонения сначала в той форме, в которой дано это существительное в предложении, затем в начальной форм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овторение и обобщение знаний по разделу «Имя существительное».</w:t>
      </w:r>
      <w:r>
        <w:rPr>
          <w:rFonts w:cs="Times New Roman" w:ascii="Times New Roman" w:hAnsi="Times New Roman"/>
          <w:b/>
          <w:color w:val="000000"/>
          <w:sz w:val="24"/>
          <w:szCs w:val="24"/>
        </w:rPr>
        <w:t xml:space="preserve"> Проект «Говорите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ми; обобщить знания о правописании безударных падежных оконча</w:t>
        <w:softHyphen/>
        <w:t>ний имён существительных.</w:t>
      </w:r>
    </w:p>
    <w:p>
      <w:pPr>
        <w:pStyle w:val="Normal"/>
        <w:shd w:fill="FFFFFF" w:val="clear"/>
        <w:autoSpaceDE w:val="false"/>
        <w:spacing w:lineRule="auto" w:line="240" w:before="0" w:after="0"/>
        <w:jc w:val="both"/>
        <w:rPr>
          <w:rFonts w:ascii="Arial" w:hAnsi="Arial" w:eastAsia="Times New Roman" w:cs="Arial"/>
          <w:b/>
          <w:b/>
          <w:bCs/>
          <w:color w:val="000000"/>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ректив в план и способ действия</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Ход уро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w:t>
      </w:r>
      <w:r>
        <w:rPr>
          <w:rFonts w:cs="Arial" w:ascii="Arial" w:hAnsi="Arial"/>
          <w:b/>
          <w:bCs/>
          <w:color w:val="000000"/>
          <w:sz w:val="24"/>
          <w:szCs w:val="24"/>
        </w:rPr>
        <w:t xml:space="preserve">. </w:t>
      </w:r>
      <w:r>
        <w:rPr>
          <w:rFonts w:eastAsia="Times New Roman" w:cs="Arial" w:ascii="Arial" w:hAnsi="Arial"/>
          <w:b/>
          <w:bCs/>
          <w:color w:val="000000"/>
          <w:sz w:val="24"/>
          <w:szCs w:val="24"/>
        </w:rPr>
        <w:t>Организационный момен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I</w:t>
      </w:r>
      <w:r>
        <w:rPr>
          <w:rFonts w:cs="Arial" w:ascii="Arial" w:hAnsi="Arial"/>
          <w:b/>
          <w:bCs/>
          <w:color w:val="000000"/>
          <w:sz w:val="24"/>
          <w:szCs w:val="24"/>
        </w:rPr>
        <w:t xml:space="preserve">. </w:t>
      </w:r>
      <w:r>
        <w:rPr>
          <w:rFonts w:eastAsia="Times New Roman" w:cs="Arial" w:ascii="Arial" w:hAnsi="Arial"/>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слов с орфограм</w:t>
        <w:softHyphen/>
        <w:t>мами (задания 1, 2). Конкурс на лучшее сочинение (задание 4).)</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шите весёлую задачку и определите тему проекта, над созданием которого мы начнём сегодня работ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рыбов нет зуб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рыбей нет зуб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ли у рыб нет з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казать правильно? </w:t>
      </w:r>
      <w:r>
        <w:rPr>
          <w:rFonts w:eastAsia="Times New Roman" w:cs="Times New Roman" w:ascii="Times New Roman" w:hAnsi="Times New Roman"/>
          <w:i/>
          <w:iCs/>
          <w:color w:val="000000"/>
          <w:sz w:val="24"/>
          <w:szCs w:val="24"/>
        </w:rPr>
        <w:t>(У рыб нет зу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же тема нашего проекта? </w:t>
      </w:r>
      <w:r>
        <w:rPr>
          <w:rFonts w:eastAsia="Times New Roman" w:cs="Times New Roman" w:ascii="Times New Roman" w:hAnsi="Times New Roman"/>
          <w:i/>
          <w:iCs/>
          <w:color w:val="000000"/>
          <w:sz w:val="24"/>
          <w:szCs w:val="24"/>
        </w:rPr>
        <w:t>(Употребление множест</w:t>
        <w:softHyphen/>
        <w:t>венного числ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будете исследовать в своих проектах? </w:t>
      </w:r>
      <w:r>
        <w:rPr>
          <w:rFonts w:eastAsia="Times New Roman" w:cs="Times New Roman" w:ascii="Times New Roman" w:hAnsi="Times New Roman"/>
          <w:i/>
          <w:iCs/>
          <w:color w:val="000000"/>
          <w:sz w:val="24"/>
          <w:szCs w:val="24"/>
        </w:rPr>
        <w:t>(Формы мно</w:t>
        <w:softHyphen/>
        <w:t>жественного числа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кройте учебник на с. 144. Прочитайте название прое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 xml:space="preserve">Задания 1, 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4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форму множественного числа в случае за</w:t>
        <w:softHyphen/>
        <w:t xml:space="preserve">труднений? </w:t>
      </w:r>
      <w:r>
        <w:rPr>
          <w:rFonts w:eastAsia="Times New Roman" w:cs="Times New Roman" w:ascii="Times New Roman" w:hAnsi="Times New Roman"/>
          <w:i/>
          <w:iCs/>
          <w:color w:val="000000"/>
          <w:sz w:val="24"/>
          <w:szCs w:val="24"/>
        </w:rPr>
        <w:t>(Обратиться к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словарями можно воспользоваться при выполне</w:t>
        <w:softHyphen/>
        <w:t xml:space="preserve">нии заданий? </w:t>
      </w:r>
      <w:r>
        <w:rPr>
          <w:rFonts w:eastAsia="Times New Roman" w:cs="Times New Roman" w:ascii="Times New Roman" w:hAnsi="Times New Roman"/>
          <w:i/>
          <w:iCs/>
          <w:color w:val="000000"/>
          <w:sz w:val="24"/>
          <w:szCs w:val="24"/>
        </w:rPr>
        <w:t>(Форму множественного числа в именительном падеже можно посмотреть в орфоэп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словаре можно найти справку об употреблении существительного в родительном падеже множественного числа? </w:t>
      </w:r>
      <w:r>
        <w:rPr>
          <w:rFonts w:eastAsia="Times New Roman" w:cs="Times New Roman" w:ascii="Times New Roman" w:hAnsi="Times New Roman"/>
          <w:i/>
          <w:iCs/>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будете искать? </w:t>
      </w:r>
      <w:r>
        <w:rPr>
          <w:rFonts w:eastAsia="Times New Roman" w:cs="Times New Roman" w:ascii="Times New Roman" w:hAnsi="Times New Roman"/>
          <w:i/>
          <w:iCs/>
          <w:color w:val="000000"/>
          <w:sz w:val="24"/>
          <w:szCs w:val="24"/>
        </w:rPr>
        <w:t>(После указания рода дано окончание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Каждая группа отчитывается о результатах свое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вор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задачку, которую я предложила вам в начале урока. Ответ можно дать в виде правила в стих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сказать 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рыбов нет зу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рыбей нет зуб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меня ответ го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у рыб совсем зу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своё правило в стихах о правильном употреб</w:t>
        <w:softHyphen/>
        <w:t>лении множественного числа имён существительных.</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представитель от каждой группы зачитывает правила в стих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ы рифмов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запомни назубо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носков и нет чул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кратите зря вы сп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ерно говорить </w:t>
      </w:r>
      <w:r>
        <w:rPr>
          <w:rFonts w:eastAsia="Times New Roman" w:cs="Times New Roman" w:ascii="Times New Roman" w:hAnsi="Times New Roman"/>
          <w:i/>
          <w:iCs/>
          <w:color w:val="000000"/>
          <w:sz w:val="24"/>
          <w:szCs w:val="24"/>
        </w:rPr>
        <w:t>шофё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тро. Вам уже пор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фисы, дирек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Задания 3, 4 (с. 1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ъединяются в группы. Учитель помогает определиться ребятам, имеющим коммуникативные проблемы. Повторение правил работы в группах. Обсуждение идеи и плана проектной работы, распределение обяза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сроки выполнения работы, определяет цаты и время сбора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color w:val="000000"/>
          <w:sz w:val="24"/>
          <w:szCs w:val="24"/>
        </w:rPr>
        <w:t>Значение и употребление имён прилагательных в речи. Словообразование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актуализировать знания об имени прилагательном, его морфологических признаках, роли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осознанное и произволь</w:t>
        <w:softHyphen/>
        <w:t xml:space="preserve">ное построение речевого высказывания в устной и письменной форме; смысловое чтени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определение последовательности промежуточных целей с учётом конечного результата; составление плана и последовательности действий; предвосхищение результа</w:t>
        <w:softHyphen/>
        <w:t xml:space="preserve">та и уровня усвое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реди букв слова. Выпишите их. КЛБЕСЕДАУНАЗАДОРДБЕРЕГИСТКРОВАТЬЯЛУ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лова, которые вы записали. </w:t>
      </w:r>
      <w:r>
        <w:rPr>
          <w:rFonts w:eastAsia="Times New Roman" w:cs="Times New Roman" w:ascii="Times New Roman" w:hAnsi="Times New Roman"/>
          <w:i/>
          <w:iCs/>
          <w:color w:val="000000"/>
          <w:sz w:val="24"/>
          <w:szCs w:val="24"/>
        </w:rPr>
        <w:t>(Беседа, назад, берег, кр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у этих слов? </w:t>
      </w:r>
      <w:r>
        <w:rPr>
          <w:rFonts w:eastAsia="Times New Roman" w:cs="Times New Roman" w:ascii="Times New Roman" w:hAnsi="Times New Roman"/>
          <w:i/>
          <w:iCs/>
          <w:color w:val="000000"/>
          <w:sz w:val="24"/>
          <w:szCs w:val="24"/>
        </w:rPr>
        <w:t>(Это слова с непроверяемыми глас</w:t>
        <w:softHyphen/>
        <w:t>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значь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может быть лишним? Почему? </w:t>
      </w:r>
      <w:r>
        <w:rPr>
          <w:rFonts w:eastAsia="Times New Roman" w:cs="Times New Roman" w:ascii="Times New Roman" w:hAnsi="Times New Roman"/>
          <w:i/>
          <w:iCs/>
          <w:color w:val="000000"/>
          <w:sz w:val="24"/>
          <w:szCs w:val="24"/>
        </w:rPr>
        <w:t xml:space="preserve">(Назад — это наречие, остальные с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характеристику каждого слова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попробуйте догадаться, о ка</w:t>
        <w:softHyphen/>
        <w:t>кой части речи мы будем говорит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существительных под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жизнь, а просто ск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цвета нет у них без н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запаха, ни зв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если к нам их прило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 веселее станет 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громкий ст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жёлтый ш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сокрушительный уд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звонкий колоко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от и острый ко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о чём пойдёт речь сегодня на уроке? </w:t>
      </w:r>
      <w:r>
        <w:rPr>
          <w:rFonts w:eastAsia="Times New Roman" w:cs="Times New Roman" w:ascii="Times New Roman" w:hAnsi="Times New Roman"/>
          <w:i/>
          <w:iCs/>
          <w:color w:val="000000"/>
          <w:sz w:val="24"/>
          <w:szCs w:val="24"/>
        </w:rPr>
        <w:t>(Об имени прилага</w:t>
        <w:softHyphen/>
        <w:t>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обозначают имена прилагательные, на какие вопросы отвечают, какова их роль в предложении и в речи, повторить морфологические признак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овторение признаков имени прилагательного 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ещё раз и скажите, какую не</w:t>
        <w:softHyphen/>
        <w:t xml:space="preserve">точность допустил автор. </w:t>
      </w:r>
      <w:r>
        <w:rPr>
          <w:rFonts w:eastAsia="Times New Roman" w:cs="Times New Roman" w:ascii="Times New Roman" w:hAnsi="Times New Roman"/>
          <w:i/>
          <w:iCs/>
          <w:color w:val="000000"/>
          <w:sz w:val="24"/>
          <w:szCs w:val="24"/>
        </w:rPr>
        <w:t>(«...Но если к нам их приложить...» Имена прилагательные «прилагаются» к существительным, а не наобор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именам существительным, записанным в те</w:t>
        <w:softHyphen/>
        <w:t>традях, подходящие по смыслу имена прилагате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фронта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Упр. 1 (с.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 А. Ф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времени года пишет поэт? </w:t>
      </w:r>
      <w:r>
        <w:rPr>
          <w:rFonts w:eastAsia="Times New Roman" w:cs="Times New Roman" w:ascii="Times New Roman" w:hAnsi="Times New Roman"/>
          <w:i/>
          <w:iCs/>
          <w:color w:val="000000"/>
          <w:sz w:val="24"/>
          <w:szCs w:val="24"/>
        </w:rPr>
        <w:t>(О зи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н называет картину зимы? Какое прилагательное ис</w:t>
        <w:softHyphen/>
        <w:t xml:space="preserve">пользует? </w:t>
      </w:r>
      <w:r>
        <w:rPr>
          <w:rFonts w:eastAsia="Times New Roman" w:cs="Times New Roman" w:ascii="Times New Roman" w:hAnsi="Times New Roman"/>
          <w:i/>
          <w:iCs/>
          <w:color w:val="000000"/>
          <w:sz w:val="24"/>
          <w:szCs w:val="24"/>
        </w:rPr>
        <w:t>(Чуд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w:t>
      </w:r>
      <w:r>
        <w:rPr>
          <w:rFonts w:eastAsia="Times New Roman" w:cs="Times New Roman" w:ascii="Times New Roman" w:hAnsi="Times New Roman"/>
          <w:b/>
          <w:bCs/>
          <w:color w:val="000000"/>
          <w:sz w:val="24"/>
          <w:szCs w:val="24"/>
        </w:rPr>
        <w:t xml:space="preserve">к </w:t>
      </w:r>
      <w:r>
        <w:rPr>
          <w:rFonts w:eastAsia="Times New Roman" w:cs="Times New Roman" w:ascii="Times New Roman" w:hAnsi="Times New Roman"/>
          <w:color w:val="000000"/>
          <w:sz w:val="24"/>
          <w:szCs w:val="24"/>
        </w:rPr>
        <w:t>этому слову. (</w:t>
      </w:r>
      <w:r>
        <w:rPr>
          <w:rFonts w:eastAsia="Times New Roman" w:cs="Times New Roman" w:ascii="Times New Roman" w:hAnsi="Times New Roman"/>
          <w:i/>
          <w:iCs/>
          <w:color w:val="000000"/>
          <w:sz w:val="24"/>
          <w:szCs w:val="24"/>
        </w:rPr>
        <w:t>Чудесная, дивная, уди</w:t>
        <w:softHyphen/>
        <w:t>вительная, волшебная, обворожительная, очаровательная, чарующая, изумительная, поразитель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эпитет? </w:t>
      </w:r>
      <w:r>
        <w:rPr>
          <w:rFonts w:eastAsia="Times New Roman" w:cs="Times New Roman" w:ascii="Times New Roman" w:hAnsi="Times New Roman"/>
          <w:i/>
          <w:iCs/>
          <w:color w:val="000000"/>
          <w:sz w:val="24"/>
          <w:szCs w:val="24"/>
        </w:rPr>
        <w:t>(Художественное определение предмета или явления. В художественном произведении эпитет помогает представить себе предмет, почувствовать отношение автора к нему. Эпитеты — чаще всего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отличие слов </w:t>
      </w:r>
      <w:r>
        <w:rPr>
          <w:rFonts w:eastAsia="Times New Roman" w:cs="Times New Roman" w:ascii="Times New Roman" w:hAnsi="Times New Roman"/>
          <w:i/>
          <w:iCs/>
          <w:color w:val="000000"/>
          <w:sz w:val="24"/>
          <w:szCs w:val="24"/>
        </w:rPr>
        <w:t xml:space="preserve">чудный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чуд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Знакомство с понятием </w:t>
      </w:r>
      <w:r>
        <w:rPr>
          <w:rFonts w:eastAsia="Times New Roman" w:cs="Times New Roman" w:ascii="Times New Roman" w:hAnsi="Times New Roman"/>
          <w:b/>
          <w:bCs/>
          <w:i/>
          <w:iCs/>
          <w:color w:val="000000"/>
          <w:sz w:val="24"/>
          <w:szCs w:val="24"/>
        </w:rPr>
        <w:t>краткая форма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гадку. Назовите от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ремок полз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себе его вез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зяюшка бога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окаста да рогата. </w:t>
      </w:r>
      <w:r>
        <w:rPr>
          <w:rFonts w:eastAsia="Times New Roman" w:cs="Times New Roman" w:ascii="Times New Roman" w:hAnsi="Times New Roman"/>
          <w:i/>
          <w:iCs/>
          <w:color w:val="000000"/>
          <w:sz w:val="24"/>
          <w:szCs w:val="24"/>
        </w:rPr>
        <w:t>(Ули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 используются для описания улитки? </w:t>
      </w:r>
      <w:r>
        <w:rPr>
          <w:rFonts w:eastAsia="Times New Roman" w:cs="Times New Roman" w:ascii="Times New Roman" w:hAnsi="Times New Roman"/>
          <w:i/>
          <w:iCs/>
          <w:color w:val="000000"/>
          <w:sz w:val="24"/>
          <w:szCs w:val="24"/>
        </w:rPr>
        <w:t>(Богата, бокаста и рог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богата, бокаста, рогата — </w:t>
      </w:r>
      <w:r>
        <w:rPr>
          <w:rFonts w:eastAsia="Times New Roman" w:cs="Times New Roman" w:ascii="Times New Roman" w:hAnsi="Times New Roman"/>
          <w:color w:val="000000"/>
          <w:sz w:val="24"/>
          <w:szCs w:val="24"/>
        </w:rPr>
        <w:t>это особая форма имён прилагательных, которая называется краткой фор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 на с. 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краткой форме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у, изменив краткую форму прилагатель</w:t>
        <w:softHyphen/>
        <w:t>ных на полну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рнёмся к упр. 1. К какой части речи относится выделенное слово? </w:t>
      </w:r>
      <w:r>
        <w:rPr>
          <w:rFonts w:eastAsia="Times New Roman" w:cs="Times New Roman" w:ascii="Times New Roman" w:hAnsi="Times New Roman"/>
          <w:i/>
          <w:iCs/>
          <w:color w:val="000000"/>
          <w:sz w:val="24"/>
          <w:szCs w:val="24"/>
        </w:rPr>
        <w:t>(Это крат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казку «Лягушка-невеста» из книги Т. Рик «Доброе утро,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нет книги, текст можно распечатать на отдельных ли</w:t>
        <w:softHyphen/>
        <w:t>с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ягушка смотрела в зеркало и рассуждала вслух: «Конечно, я не</w:t>
        <w:softHyphen/>
        <w:t>много толста, слишком зелена, слегка лупоглаза, не особенно молода и немного прыщава. Зато я мила, сообразительна и весьма симпатична. Глаза мои выразительны, ресницы длинны, наряды ярки и разнообразны. Несомненно, я хороша. Кого же из женихов мне предпочесть? Крокодила не считаем: он глуп, ленив и зол. Съест ещё! Чёрный уж приятен, ловок, изворотлив, тонок, весел, внимателен и, прямо скажем, красив. Зато бобр богат, умён, знатен, настроение его всегда ровно, спокойно. Доходы его велики. Пожалуй, выйду за боб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краткие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ни отвеча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мените их полными именами прилагательны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4.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 (с.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й птице говорится в тексте? </w:t>
      </w:r>
      <w:r>
        <w:rPr>
          <w:rFonts w:eastAsia="Times New Roman" w:cs="Times New Roman" w:ascii="Times New Roman" w:hAnsi="Times New Roman"/>
          <w:i/>
          <w:iCs/>
          <w:color w:val="000000"/>
          <w:sz w:val="24"/>
          <w:szCs w:val="24"/>
        </w:rPr>
        <w:t>(О со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словосочетания, которые помогают описать внешний вид сороки. </w:t>
      </w:r>
      <w:r>
        <w:rPr>
          <w:rFonts w:eastAsia="Times New Roman" w:cs="Times New Roman" w:ascii="Times New Roman" w:hAnsi="Times New Roman"/>
          <w:i/>
          <w:iCs/>
          <w:color w:val="000000"/>
          <w:sz w:val="24"/>
          <w:szCs w:val="24"/>
        </w:rPr>
        <w:t>(Перышки по бокам белые; голова, кры</w:t>
        <w:softHyphen/>
        <w:t>лья, хвост чёрные; хвост длинный, прямой; перья на хвосте зеленоват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птица по характеру? </w:t>
      </w:r>
      <w:r>
        <w:rPr>
          <w:rFonts w:eastAsia="Times New Roman" w:cs="Times New Roman" w:ascii="Times New Roman" w:hAnsi="Times New Roman"/>
          <w:i/>
          <w:iCs/>
          <w:color w:val="000000"/>
          <w:sz w:val="24"/>
          <w:szCs w:val="24"/>
        </w:rPr>
        <w:t>(Ловкая, подвиж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что вы знаете об этих пти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а какой части речи помогли узнать птицу? </w:t>
      </w:r>
      <w:r>
        <w:rPr>
          <w:rFonts w:eastAsia="Times New Roman" w:cs="Times New Roman" w:ascii="Times New Roman" w:hAnsi="Times New Roman"/>
          <w:i/>
          <w:iCs/>
          <w:color w:val="000000"/>
          <w:sz w:val="24"/>
          <w:szCs w:val="24"/>
        </w:rPr>
        <w:t>(Имена при</w:t>
        <w:softHyphen/>
        <w:t>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подчеркну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 (с.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цель выполнения этого упражнения. </w:t>
      </w:r>
      <w:r>
        <w:rPr>
          <w:rFonts w:eastAsia="Times New Roman" w:cs="Times New Roman" w:ascii="Times New Roman" w:hAnsi="Times New Roman"/>
          <w:i/>
          <w:iCs/>
          <w:color w:val="000000"/>
          <w:sz w:val="24"/>
          <w:szCs w:val="24"/>
        </w:rPr>
        <w:t>(Вспомнит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пособы образов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помощью каких суффиксов будете образовывать имена прилагательные? </w:t>
      </w:r>
      <w:r>
        <w:rPr>
          <w:rFonts w:eastAsia="Times New Roman" w:cs="Times New Roman" w:ascii="Times New Roman" w:hAnsi="Times New Roman"/>
          <w:i/>
          <w:iCs/>
          <w:color w:val="000000"/>
          <w:sz w:val="24"/>
          <w:szCs w:val="24"/>
        </w:rPr>
        <w:t xml:space="preserve">(С помощью суффиксов </w:t>
      </w:r>
      <w:r>
        <w:rPr>
          <w:rFonts w:eastAsia="Times New Roman" w:cs="Times New Roman" w:ascii="Times New Roman" w:hAnsi="Times New Roman"/>
          <w:b/>
          <w:bCs/>
          <w:i/>
          <w:iCs/>
          <w:color w:val="000000"/>
          <w:sz w:val="24"/>
          <w:szCs w:val="24"/>
        </w:rPr>
        <w:t xml:space="preserve">-ист-, -лив-, </w:t>
      </w:r>
      <w:r>
        <w:rPr>
          <w:rFonts w:eastAsia="Times New Roman" w:cs="Times New Roman" w:ascii="Times New Roman" w:hAnsi="Times New Roman"/>
          <w:i/>
          <w:iCs/>
          <w:color w:val="000000"/>
          <w:sz w:val="24"/>
          <w:szCs w:val="24"/>
        </w:rPr>
        <w:t>-ив-, -ск-, -н-, -чи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автомобиль,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этого слова в толковом словаре. Слово состоит из двух частей: </w:t>
      </w:r>
      <w:r>
        <w:rPr>
          <w:rFonts w:eastAsia="Times New Roman" w:cs="Times New Roman" w:ascii="Times New Roman" w:hAnsi="Times New Roman"/>
          <w:i/>
          <w:iCs/>
          <w:color w:val="000000"/>
          <w:sz w:val="24"/>
          <w:szCs w:val="24"/>
        </w:rPr>
        <w:t xml:space="preserve">авто — </w:t>
      </w:r>
      <w:r>
        <w:rPr>
          <w:rFonts w:eastAsia="Times New Roman" w:cs="Times New Roman" w:ascii="Times New Roman" w:hAnsi="Times New Roman"/>
          <w:color w:val="000000"/>
          <w:sz w:val="24"/>
          <w:szCs w:val="24"/>
        </w:rPr>
        <w:t xml:space="preserve">сам, сам по себе, </w:t>
      </w:r>
      <w:r>
        <w:rPr>
          <w:rFonts w:eastAsia="Times New Roman" w:cs="Times New Roman" w:ascii="Times New Roman" w:hAnsi="Times New Roman"/>
          <w:i/>
          <w:iCs/>
          <w:color w:val="000000"/>
          <w:sz w:val="24"/>
          <w:szCs w:val="24"/>
        </w:rPr>
        <w:t xml:space="preserve">мобиль — </w:t>
      </w:r>
      <w:r>
        <w:rPr>
          <w:rFonts w:eastAsia="Times New Roman" w:cs="Times New Roman" w:ascii="Times New Roman" w:hAnsi="Times New Roman"/>
          <w:color w:val="000000"/>
          <w:sz w:val="24"/>
          <w:szCs w:val="24"/>
        </w:rPr>
        <w:t>подвижный. Значит, автомобиль — это то, что само по себе и ниж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автомобиль </w:t>
      </w:r>
      <w:r>
        <w:rPr>
          <w:rFonts w:eastAsia="Times New Roman" w:cs="Times New Roman" w:ascii="Times New Roman" w:hAnsi="Times New Roman"/>
          <w:color w:val="000000"/>
          <w:sz w:val="24"/>
          <w:szCs w:val="24"/>
        </w:rPr>
        <w:t>однокоренные слова и запи</w:t>
        <w:softHyphen/>
        <w:t xml:space="preserve">шите их. </w:t>
      </w:r>
      <w:r>
        <w:rPr>
          <w:rFonts w:eastAsia="Times New Roman" w:cs="Times New Roman" w:ascii="Times New Roman" w:hAnsi="Times New Roman"/>
          <w:i/>
          <w:iCs/>
          <w:color w:val="000000"/>
          <w:sz w:val="24"/>
          <w:szCs w:val="24"/>
        </w:rPr>
        <w:t>(Автомобильный, автомобилист, автомобильчик, автомобилестро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На данном этапе урока можно использовать школьные словарики: орфографический, толково-этимологическ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4 (с. 6).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 (с. 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ют имена прилагательные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каких суффиксов могут образовываться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 (с. 6), 7 (с. 7) — по выб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color w:val="000000"/>
          <w:sz w:val="24"/>
          <w:szCs w:val="24"/>
        </w:rPr>
        <w:t>Значение и употребление имён прилагательных в речи. Словообразование имён прилагательных. Число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 взаимосвязи имён прилага</w:t>
        <w:softHyphen/>
        <w:t>тельных и имён существительных, об изменении имён прилага</w:t>
        <w:softHyphen/>
        <w:t>тельных по род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 xml:space="preserve">мулирование познавательной цели; осознанное и произвольное построение речевого высказывания в устной и письменной форме; смысловое чтени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дачами и условиями ком</w:t>
        <w:softHyphen/>
        <w:t xml:space="preserve">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w:t>
        <w:softHyphen/>
        <w:t xml:space="preserve">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упражнение вы выбрали? Обоснуйте свой выбор.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 (с. 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последнее предложение? </w:t>
      </w:r>
      <w:r>
        <w:rPr>
          <w:rFonts w:eastAsia="Times New Roman" w:cs="Times New Roman" w:ascii="Times New Roman" w:hAnsi="Times New Roman"/>
          <w:i/>
          <w:iCs/>
          <w:color w:val="000000"/>
          <w:sz w:val="24"/>
          <w:szCs w:val="24"/>
        </w:rPr>
        <w:t>(В нём использован приём олице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которые встретились в стихотвор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выполняют на доске грамматические разб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7 (с. 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инонимы? </w:t>
      </w:r>
      <w:r>
        <w:rPr>
          <w:rFonts w:eastAsia="Times New Roman" w:cs="Times New Roman" w:ascii="Times New Roman" w:hAnsi="Times New Roman"/>
          <w:i/>
          <w:iCs/>
          <w:color w:val="000000"/>
          <w:sz w:val="24"/>
          <w:szCs w:val="24"/>
        </w:rPr>
        <w:t>(Слова, близкие по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ары слов-синонимов. </w:t>
      </w:r>
      <w:r>
        <w:rPr>
          <w:rFonts w:eastAsia="Times New Roman" w:cs="Times New Roman" w:ascii="Times New Roman" w:hAnsi="Times New Roman"/>
          <w:i/>
          <w:iCs/>
          <w:color w:val="000000"/>
          <w:sz w:val="24"/>
          <w:szCs w:val="24"/>
        </w:rPr>
        <w:t>(Сообразительный — смекалистый, грустный — печальный, апельсиновый — оран</w:t>
        <w:softHyphen/>
        <w:t xml:space="preserve">жевый, маленький — крошечный, ароматный — душистый, быстр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ко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антонимы? </w:t>
      </w:r>
      <w:r>
        <w:rPr>
          <w:rFonts w:eastAsia="Times New Roman" w:cs="Times New Roman" w:ascii="Times New Roman" w:hAnsi="Times New Roman"/>
          <w:i/>
          <w:iCs/>
          <w:color w:val="000000"/>
          <w:sz w:val="24"/>
          <w:szCs w:val="24"/>
        </w:rPr>
        <w:t>(Слова, противоположные по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пары слов-антонимов. </w:t>
      </w:r>
      <w:r>
        <w:rPr>
          <w:rFonts w:eastAsia="Times New Roman" w:cs="Times New Roman" w:ascii="Times New Roman" w:hAnsi="Times New Roman"/>
          <w:i/>
          <w:iCs/>
          <w:color w:val="000000"/>
          <w:sz w:val="24"/>
          <w:szCs w:val="24"/>
        </w:rPr>
        <w:t xml:space="preserve">(Груст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радостный, маленьк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льшой, радостный — печальный, узкий — ши</w:t>
        <w:softHyphen/>
        <w:t>рокий, медленный — быстрый, крошечный — больш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лова вы разобрали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с суффиксом </w:t>
      </w:r>
      <w:r>
        <w:rPr>
          <w:rFonts w:eastAsia="Times New Roman" w:cs="Times New Roman" w:ascii="Times New Roman" w:hAnsi="Times New Roman"/>
          <w:i/>
          <w:iCs/>
          <w:color w:val="000000"/>
          <w:sz w:val="24"/>
          <w:szCs w:val="24"/>
        </w:rPr>
        <w:t>-ист-. (Смекалистый, души</w:t>
        <w:softHyphen/>
        <w:t>с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суффиксы вы выделили в слове </w:t>
      </w:r>
      <w:r>
        <w:rPr>
          <w:rFonts w:eastAsia="Times New Roman" w:cs="Times New Roman" w:ascii="Times New Roman" w:hAnsi="Times New Roman"/>
          <w:i/>
          <w:iCs/>
          <w:color w:val="000000"/>
          <w:sz w:val="24"/>
          <w:szCs w:val="24"/>
        </w:rPr>
        <w:t>смекалистый? (Суффиксы -а- и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суффикс в слове </w:t>
      </w:r>
      <w:r>
        <w:rPr>
          <w:rFonts w:eastAsia="Times New Roman" w:cs="Times New Roman" w:ascii="Times New Roman" w:hAnsi="Times New Roman"/>
          <w:i/>
          <w:iCs/>
          <w:color w:val="000000"/>
          <w:sz w:val="24"/>
          <w:szCs w:val="24"/>
        </w:rPr>
        <w:t xml:space="preserve">маленький? </w:t>
      </w:r>
      <w:r>
        <w:rPr>
          <w:rFonts w:eastAsia="Times New Roman" w:cs="Times New Roman" w:ascii="Times New Roman" w:hAnsi="Times New Roman"/>
          <w:color w:val="000000"/>
          <w:sz w:val="24"/>
          <w:szCs w:val="24"/>
        </w:rPr>
        <w:t>Назовите ещё слова с та</w:t>
        <w:softHyphen/>
        <w:t>ким суффик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е меня топчут, а я всё лучше. </w:t>
      </w:r>
      <w:r>
        <w:rPr>
          <w:rFonts w:eastAsia="Times New Roman" w:cs="Times New Roman" w:ascii="Times New Roman" w:hAnsi="Times New Roman"/>
          <w:i/>
          <w:iCs/>
          <w:color w:val="000000"/>
          <w:sz w:val="24"/>
          <w:szCs w:val="24"/>
        </w:rPr>
        <w:t>(Тропи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взрачен, кругл и невел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дверей он жить привы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ть нажмёшь — подымет кр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е поймут его язык. </w:t>
      </w:r>
      <w:r>
        <w:rPr>
          <w:rFonts w:eastAsia="Times New Roman" w:cs="Times New Roman" w:ascii="Times New Roman" w:hAnsi="Times New Roman"/>
          <w:i/>
          <w:iCs/>
          <w:color w:val="000000"/>
          <w:sz w:val="24"/>
          <w:szCs w:val="24"/>
        </w:rPr>
        <w:t xml:space="preserve">(Звонок.) </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и деревя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поля стеклянные. </w:t>
      </w:r>
      <w:r>
        <w:rPr>
          <w:rFonts w:eastAsia="Times New Roman" w:cs="Times New Roman" w:ascii="Times New Roman" w:hAnsi="Times New Roman"/>
          <w:i/>
          <w:iCs/>
          <w:color w:val="000000"/>
          <w:sz w:val="24"/>
          <w:szCs w:val="24"/>
        </w:rPr>
        <w:t>(Ок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орфограмма объединяет эти слова? </w:t>
      </w:r>
      <w:r>
        <w:rPr>
          <w:rFonts w:eastAsia="Times New Roman" w:cs="Times New Roman" w:ascii="Times New Roman" w:hAnsi="Times New Roman"/>
          <w:i/>
          <w:iCs/>
          <w:color w:val="000000"/>
          <w:sz w:val="24"/>
          <w:szCs w:val="24"/>
        </w:rPr>
        <w:t>(Безударный глас</w:t>
        <w:softHyphen/>
        <w:t>ный в корне, проверяемый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буквы вы написали на месте безударных гласных? Назов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слову-отгадке по два имени прилага</w:t>
        <w:softHyphen/>
        <w:t>тельных. Запишите словосочетания, поставив вопрос от су</w:t>
        <w:softHyphen/>
        <w:t>ществительного к прилагательному. Выделит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имена прилагательные, отвечаю</w:t>
        <w:softHyphen/>
        <w:t xml:space="preserve">щие на вопросы </w:t>
      </w:r>
      <w:r>
        <w:rPr>
          <w:rFonts w:eastAsia="Times New Roman" w:cs="Times New Roman" w:ascii="Times New Roman" w:hAnsi="Times New Roman"/>
          <w:i/>
          <w:iCs/>
          <w:color w:val="000000"/>
          <w:sz w:val="24"/>
          <w:szCs w:val="24"/>
        </w:rPr>
        <w:t>какая ? какой ? как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го они рода? Как вы это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связаны су</w:t>
        <w:softHyphen/>
        <w:t>ществительное и прилагательное, поупражняться в опреде</w:t>
        <w:softHyphen/>
        <w:t>лении рода и числа имён прилагательных, отработать умения выделять окончания имён прилагательных, соотносить род, число имён прилагательных и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 (с. 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определить род имён прилагательных во множе</w:t>
        <w:softHyphen/>
        <w:t xml:space="preserve">ственном числе? </w:t>
      </w:r>
      <w:r>
        <w:rPr>
          <w:rFonts w:eastAsia="Times New Roman" w:cs="Times New Roman" w:ascii="Times New Roman" w:hAnsi="Times New Roman"/>
          <w:i/>
          <w:iCs/>
          <w:color w:val="000000"/>
          <w:sz w:val="24"/>
          <w:szCs w:val="24"/>
        </w:rPr>
        <w:t>(Нет, род имён прилагательных определя</w:t>
        <w:softHyphen/>
        <w:t>ется только в единственном числ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ленький страус из стран очень жарк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бежал, чтоб пожить в небольшом зоопар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его не обидели, честное сло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ЫЕ дяденьки рода мужск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улять выводили в любую пого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ЫЕ тётеньки женского р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аус письмо своей маме посл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ЫЕ очень!..» — он в нём напис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ивится мама страуса, в письмо такое гляд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знает, кто же добрЫЕ: тёти или дяд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же мог бедный страус за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прилагательных во множественном числ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 нельзя определи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 (с. 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тема текста? </w:t>
      </w:r>
      <w:r>
        <w:rPr>
          <w:rFonts w:eastAsia="Times New Roman" w:cs="Times New Roman" w:ascii="Times New Roman" w:hAnsi="Times New Roman"/>
          <w:i/>
          <w:iCs/>
          <w:color w:val="000000"/>
          <w:sz w:val="24"/>
          <w:szCs w:val="24"/>
        </w:rPr>
        <w:t>(На кормушке зимой можно увидеть разных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главную мысль текста. </w:t>
      </w:r>
      <w:r>
        <w:rPr>
          <w:rFonts w:eastAsia="Times New Roman" w:cs="Times New Roman" w:ascii="Times New Roman" w:hAnsi="Times New Roman"/>
          <w:i/>
          <w:iCs/>
          <w:color w:val="000000"/>
          <w:sz w:val="24"/>
          <w:szCs w:val="24"/>
        </w:rPr>
        <w:t>(Зимующие птицы очень красивы. Сделай кормушку для зимующих птиц и сможешь любоваться их крас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которые встретились в тексте, определите их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Один ученик читает словосочетания и наз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ончания имён прилагательных, остальные проверяют с помо</w:t>
        <w:softHyphen/>
        <w:t xml:space="preserve">щью ленты «Светофор»: правильно — зелёный сигнал, ошибка — красный. Один ученик выполняет на доске звуко-буквенный разбор слова </w:t>
      </w:r>
      <w:r>
        <w:rPr>
          <w:rFonts w:eastAsia="Times New Roman" w:cs="Times New Roman" w:ascii="Times New Roman" w:hAnsi="Times New Roman"/>
          <w:i/>
          <w:iCs/>
          <w:color w:val="000000"/>
          <w:sz w:val="24"/>
          <w:szCs w:val="24"/>
        </w:rPr>
        <w:t>гру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семена,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семе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 xml:space="preserve">фографический словар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0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род и число прилагательных. </w:t>
      </w:r>
      <w:r>
        <w:rPr>
          <w:rFonts w:eastAsia="Times New Roman" w:cs="Times New Roman" w:ascii="Times New Roman" w:hAnsi="Times New Roman"/>
          <w:i/>
          <w:iCs/>
          <w:color w:val="000000"/>
          <w:sz w:val="24"/>
          <w:szCs w:val="24"/>
        </w:rPr>
        <w:t>(Все прилага</w:t>
        <w:softHyphen/>
        <w:t xml:space="preserve">тельные в единственном числе. Вопрос </w:t>
      </w:r>
      <w:r>
        <w:rPr>
          <w:rFonts w:eastAsia="Times New Roman" w:cs="Times New Roman" w:ascii="Times New Roman" w:hAnsi="Times New Roman"/>
          <w:b/>
          <w:bCs/>
          <w:i/>
          <w:iCs/>
          <w:color w:val="000000"/>
          <w:sz w:val="24"/>
          <w:szCs w:val="24"/>
        </w:rPr>
        <w:t xml:space="preserve">какая? </w:t>
      </w:r>
      <w:r>
        <w:rPr>
          <w:rFonts w:eastAsia="Times New Roman" w:cs="Times New Roman" w:ascii="Times New Roman" w:hAnsi="Times New Roman"/>
          <w:i/>
          <w:iCs/>
          <w:color w:val="000000"/>
          <w:sz w:val="24"/>
          <w:szCs w:val="24"/>
        </w:rPr>
        <w:t>и оконча</w:t>
        <w:softHyphen/>
        <w:t xml:space="preserve">ния </w:t>
      </w:r>
      <w:r>
        <w:rPr>
          <w:rFonts w:eastAsia="Times New Roman" w:cs="Times New Roman" w:ascii="Times New Roman" w:hAnsi="Times New Roman"/>
          <w:b/>
          <w:bCs/>
          <w:i/>
          <w:iCs/>
          <w:color w:val="000000"/>
          <w:sz w:val="24"/>
          <w:szCs w:val="24"/>
        </w:rPr>
        <w:t xml:space="preserve">-ая, -яя </w:t>
      </w:r>
      <w:r>
        <w:rPr>
          <w:rFonts w:eastAsia="Times New Roman" w:cs="Times New Roman" w:ascii="Times New Roman" w:hAnsi="Times New Roman"/>
          <w:i/>
          <w:iCs/>
          <w:color w:val="000000"/>
          <w:sz w:val="24"/>
          <w:szCs w:val="24"/>
        </w:rPr>
        <w:t xml:space="preserve">— показатели женского рода. Вопрос </w:t>
      </w:r>
      <w:r>
        <w:rPr>
          <w:rFonts w:eastAsia="Times New Roman" w:cs="Times New Roman" w:ascii="Times New Roman" w:hAnsi="Times New Roman"/>
          <w:b/>
          <w:bCs/>
          <w:i/>
          <w:iCs/>
          <w:color w:val="000000"/>
          <w:sz w:val="24"/>
          <w:szCs w:val="24"/>
        </w:rPr>
        <w:t xml:space="preserve">какой? </w:t>
      </w:r>
      <w:r>
        <w:rPr>
          <w:rFonts w:eastAsia="Times New Roman" w:cs="Times New Roman" w:ascii="Times New Roman" w:hAnsi="Times New Roman"/>
          <w:i/>
          <w:iCs/>
          <w:color w:val="000000"/>
          <w:sz w:val="24"/>
          <w:szCs w:val="24"/>
        </w:rPr>
        <w:t xml:space="preserve">и окончания -ой, -ый, -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казатели мужского рода. Во</w:t>
        <w:softHyphen/>
        <w:t xml:space="preserve">прос </w:t>
      </w:r>
      <w:r>
        <w:rPr>
          <w:rFonts w:eastAsia="Times New Roman" w:cs="Times New Roman" w:ascii="Times New Roman" w:hAnsi="Times New Roman"/>
          <w:b/>
          <w:bCs/>
          <w:i/>
          <w:iCs/>
          <w:color w:val="000000"/>
          <w:sz w:val="24"/>
          <w:szCs w:val="24"/>
        </w:rPr>
        <w:t xml:space="preserve">какое? </w:t>
      </w:r>
      <w:r>
        <w:rPr>
          <w:rFonts w:eastAsia="Times New Roman" w:cs="Times New Roman" w:ascii="Times New Roman" w:hAnsi="Times New Roman"/>
          <w:i/>
          <w:iCs/>
          <w:color w:val="000000"/>
          <w:sz w:val="24"/>
          <w:szCs w:val="24"/>
        </w:rPr>
        <w:t xml:space="preserve">и окончания -ое, </w:t>
      </w:r>
      <w:r>
        <w:rPr>
          <w:rFonts w:eastAsia="Times New Roman" w:cs="Times New Roman" w:ascii="Times New Roman" w:hAnsi="Times New Roman"/>
          <w:b/>
          <w:bCs/>
          <w:i/>
          <w:iCs/>
          <w:color w:val="000000"/>
          <w:sz w:val="24"/>
          <w:szCs w:val="24"/>
        </w:rPr>
        <w:t xml:space="preserve">-ее </w:t>
      </w:r>
      <w:r>
        <w:rPr>
          <w:rFonts w:eastAsia="Times New Roman" w:cs="Times New Roman" w:ascii="Times New Roman" w:hAnsi="Times New Roman"/>
          <w:i/>
          <w:iCs/>
          <w:color w:val="000000"/>
          <w:sz w:val="24"/>
          <w:szCs w:val="24"/>
        </w:rPr>
        <w:t>— показатели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ы таких прилагательных. Составьте с ними словосочетания, запи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1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умение мы будем отрабатывать при выполнении упражнения? </w:t>
      </w:r>
      <w:r>
        <w:rPr>
          <w:rFonts w:eastAsia="Times New Roman" w:cs="Times New Roman" w:ascii="Times New Roman" w:hAnsi="Times New Roman"/>
          <w:i/>
          <w:iCs/>
          <w:color w:val="000000"/>
          <w:sz w:val="24"/>
          <w:szCs w:val="24"/>
        </w:rPr>
        <w:t>(Умение согласовывать имена прилагательные с именами существительными вроде и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 называют число и в единственном числе — род имён прилагательных. Четыре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2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сталось для вас непонят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электростанция, электоровоз, элек</w:t>
        <w:softHyphen/>
        <w:t xml:space="preserve">тричество, электрический,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чинение-описание по личным наблюдениям на тему «Моя любимая игр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составлять текст — описание игрушки;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ре</w:t>
        <w:softHyphen/>
        <w:t>флексия способов и условий действия, контроль и оценка процес</w:t>
        <w:softHyphen/>
        <w:t xml:space="preserve">са и результатов деятельности; смысловое чте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которы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осочетания можно составить с невыбранными прилагательными? </w:t>
      </w:r>
      <w:r>
        <w:rPr>
          <w:rFonts w:eastAsia="Times New Roman" w:cs="Times New Roman" w:ascii="Times New Roman" w:hAnsi="Times New Roman"/>
          <w:i/>
          <w:iCs/>
          <w:color w:val="000000"/>
          <w:sz w:val="24"/>
          <w:szCs w:val="24"/>
        </w:rPr>
        <w:t>(Болотная трава, стеклянный кувшин, искусственный мех, злой пёс, праздный интерес, грецкий оре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и. Назовите в них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алютка мы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я расскажу вам — вы будете смеять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ю малышку мышку даже коты боя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ю малютку мыш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лёненьких штанишк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ятся львы и тигры, пантеры и горил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ятся бегемоты и злые крокоди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ю малютку мыш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лёненьких штаниш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ому считаю себя я смелой оч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с мышкою читаю и сплю с ней, между проч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моей малюткой мы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лёненьких штаниш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 Ива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Лечу </w:t>
      </w:r>
      <w:r>
        <w:rPr>
          <w:rFonts w:eastAsia="Times New Roman" w:cs="Times New Roman" w:ascii="Times New Roman" w:hAnsi="Times New Roman"/>
          <w:color w:val="000000"/>
          <w:sz w:val="24"/>
          <w:szCs w:val="24"/>
        </w:rPr>
        <w:t>кукл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елом хала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у крова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е не до 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кла боль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шель у Ли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горлышке хрип.</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анг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быть, грипп?</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ем с малин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клу п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лечу Лин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клу м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 Образ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ъединяет эти стихи? </w:t>
      </w:r>
      <w:r>
        <w:rPr>
          <w:rFonts w:eastAsia="Times New Roman" w:cs="Times New Roman" w:ascii="Times New Roman" w:hAnsi="Times New Roman"/>
          <w:i/>
          <w:iCs/>
          <w:color w:val="000000"/>
          <w:sz w:val="24"/>
          <w:szCs w:val="24"/>
        </w:rPr>
        <w:t>(Они о любимых игрушках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какие у вас любимые иг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делать сегодня на уроке? </w:t>
      </w:r>
      <w:r>
        <w:rPr>
          <w:rFonts w:eastAsia="Times New Roman" w:cs="Times New Roman" w:ascii="Times New Roman" w:hAnsi="Times New Roman"/>
          <w:i/>
          <w:iCs/>
          <w:color w:val="000000"/>
          <w:sz w:val="24"/>
          <w:szCs w:val="24"/>
        </w:rPr>
        <w:t>(Описывать свои любимые иг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нам понадоб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Игрушечный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его основная мысль? </w:t>
      </w:r>
      <w:r>
        <w:rPr>
          <w:rFonts w:eastAsia="Times New Roman" w:cs="Times New Roman" w:ascii="Times New Roman" w:hAnsi="Times New Roman"/>
          <w:i/>
          <w:iCs/>
          <w:color w:val="000000"/>
          <w:sz w:val="24"/>
          <w:szCs w:val="24"/>
        </w:rPr>
        <w:t>(Старые, невзрачные на вид игрушки часто бывают любимы деть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ова какой части речи помогли вам представить медве</w:t>
        <w:softHyphen/>
        <w:t>жо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ой медвежо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сивый ли был медвежо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е девочка прижимала его к с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Проверка. Далее самостоятельное выполнение грамматиче</w:t>
        <w:softHyphen/>
        <w:t>ских разборов. Три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сейчас,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 Найдите его значение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сей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ы будете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частей состоит любой текст? </w:t>
      </w:r>
      <w:r>
        <w:rPr>
          <w:rFonts w:eastAsia="Times New Roman" w:cs="Times New Roman" w:ascii="Times New Roman" w:hAnsi="Times New Roman"/>
          <w:i/>
          <w:iCs/>
          <w:color w:val="000000"/>
          <w:sz w:val="24"/>
          <w:szCs w:val="24"/>
        </w:rPr>
        <w:t>(Из вступления, ос</w:t>
        <w:softHyphen/>
        <w:t>новной части и заклю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напишете во вступлении? </w:t>
      </w:r>
      <w:r>
        <w:rPr>
          <w:rFonts w:eastAsia="Times New Roman" w:cs="Times New Roman" w:ascii="Times New Roman" w:hAnsi="Times New Roman"/>
          <w:i/>
          <w:iCs/>
          <w:color w:val="000000"/>
          <w:sz w:val="24"/>
          <w:szCs w:val="24"/>
        </w:rPr>
        <w:t>(Какая игрушка моя самая любимая, как она появилась у 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вы будете отвечать в основной части? </w:t>
      </w:r>
      <w:r>
        <w:rPr>
          <w:rFonts w:eastAsia="Times New Roman" w:cs="Times New Roman" w:ascii="Times New Roman" w:hAnsi="Times New Roman"/>
          <w:i/>
          <w:iCs/>
          <w:color w:val="000000"/>
          <w:sz w:val="24"/>
          <w:szCs w:val="24"/>
        </w:rPr>
        <w:t>(Как выглядит игруш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нужно заключение? </w:t>
      </w:r>
      <w:r>
        <w:rPr>
          <w:rFonts w:eastAsia="Times New Roman" w:cs="Times New Roman" w:ascii="Times New Roman" w:hAnsi="Times New Roman"/>
          <w:i/>
          <w:iCs/>
          <w:color w:val="000000"/>
          <w:sz w:val="24"/>
          <w:szCs w:val="24"/>
        </w:rPr>
        <w:t>(Чтобы подвести ит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небольшой устный рассказ о любимой игрушке. (Заслушиваются три-четыре рассказа. Далее написание сочи</w:t>
        <w:softHyphen/>
        <w:t>нения.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учились на уроке? </w:t>
      </w:r>
      <w:r>
        <w:rPr>
          <w:rFonts w:eastAsia="Times New Roman" w:cs="Times New Roman" w:ascii="Times New Roman" w:hAnsi="Times New Roman"/>
          <w:i/>
          <w:iCs/>
          <w:color w:val="000000"/>
          <w:sz w:val="24"/>
          <w:szCs w:val="24"/>
        </w:rPr>
        <w:t>(Описывать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часть речи нам помогает составлять текст-описание? </w:t>
      </w:r>
      <w:r>
        <w:rPr>
          <w:rFonts w:eastAsia="Times New Roman" w:cs="Times New Roman" w:ascii="Times New Roman" w:hAnsi="Times New Roman"/>
          <w:i/>
          <w:iCs/>
          <w:color w:val="000000"/>
          <w:sz w:val="24"/>
          <w:szCs w:val="24"/>
        </w:rPr>
        <w:t>(Имя прилагательно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вспомнилось, когда вы описывали любимые иг</w:t>
        <w:softHyphen/>
        <w:t>р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вы сказали сейчас своей игр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формить сочинение на листе для вы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Общее представление о склонении имён прилагательных мужского и среднего рода и их падежных окончаниях. Начальная форма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определять падеж имён прилагательных, изменять прилагательные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димой информации; анализ, сравнение, классификация объек</w:t>
        <w:softHyphen/>
        <w:t xml:space="preserve">тов по вьщ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формление выставки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пись под диктов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е капли брызнули в стек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лип душистым мёдом тя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что-то к саду подош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свежим листьям бараб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А. Ф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объясняют написание слов с орфограм</w:t>
        <w:softHyphen/>
        <w:t>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w:t>
      </w:r>
      <w:r>
        <w:rPr>
          <w:rFonts w:eastAsia="Times New Roman" w:cs="Times New Roman" w:ascii="Times New Roman" w:hAnsi="Times New Roman"/>
          <w:i/>
          <w:iCs/>
          <w:color w:val="000000"/>
          <w:sz w:val="24"/>
          <w:szCs w:val="24"/>
        </w:rPr>
        <w:t xml:space="preserve">стекло, душистым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стихотворении, которое вы только что записа</w:t>
        <w:softHyphen/>
        <w:t xml:space="preserve">ли, имена существительные. Определите их падеж. </w:t>
      </w:r>
      <w:r>
        <w:rPr>
          <w:rFonts w:eastAsia="Times New Roman" w:cs="Times New Roman" w:ascii="Times New Roman" w:hAnsi="Times New Roman"/>
          <w:i/>
          <w:iCs/>
          <w:color w:val="000000"/>
          <w:sz w:val="24"/>
          <w:szCs w:val="24"/>
        </w:rPr>
        <w:t>(Кап</w:t>
        <w:softHyphen/>
        <w:t>ли — И. п., (в) стекло — В. п., (от) лип — Р. п., мёдом — Т. п., (к) саду — Д. п., (по)листьям —Д.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лнистой линией подчеркните имена прилагательные. От каких слов они за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стоят имена прилагательные? Как можно это определи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Наблюдения над связью имён прилагательных и имён суще</w:t>
        <w:softHyphen/>
        <w:t>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я прилагательное «прилагается» к существительному, сле</w:t>
        <w:softHyphen/>
        <w:t>дует за ним, полностью ему подчин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род и число существительных и прилагательных в данных словосочет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сный мяч, красная лента, красное яблоко, красные м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Прилагательное стоит в том же роде и числе, что и имя существ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редположение мы можем сделать? </w:t>
      </w:r>
      <w:r>
        <w:rPr>
          <w:rFonts w:eastAsia="Times New Roman" w:cs="Times New Roman" w:ascii="Times New Roman" w:hAnsi="Times New Roman"/>
          <w:i/>
          <w:iCs/>
          <w:color w:val="000000"/>
          <w:sz w:val="24"/>
          <w:szCs w:val="24"/>
        </w:rPr>
        <w:t>(Падеж имени прилагательного тоже нужно определять по имени сущест</w:t>
        <w:softHyphen/>
        <w:t>витель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таблицей на с. 10, определите падеж имён при</w:t>
        <w:softHyphen/>
        <w:t xml:space="preserve">лагательных в стихотворении А.А. Фета. </w:t>
      </w:r>
      <w:r>
        <w:rPr>
          <w:rFonts w:eastAsia="Times New Roman" w:cs="Times New Roman" w:ascii="Times New Roman" w:hAnsi="Times New Roman"/>
          <w:i/>
          <w:iCs/>
          <w:color w:val="000000"/>
          <w:sz w:val="24"/>
          <w:szCs w:val="24"/>
        </w:rPr>
        <w:t>(Прилагательные стоят в твор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ом падеже стоят существительные, к которым они от</w:t>
        <w:softHyphen/>
        <w:t xml:space="preserve">носятся? </w:t>
      </w:r>
      <w:r>
        <w:rPr>
          <w:rFonts w:eastAsia="Times New Roman" w:cs="Times New Roman" w:ascii="Times New Roman" w:hAnsi="Times New Roman"/>
          <w:i/>
          <w:iCs/>
          <w:color w:val="000000"/>
          <w:sz w:val="24"/>
          <w:szCs w:val="24"/>
        </w:rPr>
        <w:t>(В твор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твердились ли ваши предположения? Сделайте вывод. </w:t>
      </w:r>
      <w:r>
        <w:rPr>
          <w:rFonts w:eastAsia="Times New Roman" w:cs="Times New Roman" w:ascii="Times New Roman" w:hAnsi="Times New Roman"/>
          <w:i/>
          <w:iCs/>
          <w:color w:val="000000"/>
          <w:sz w:val="24"/>
          <w:szCs w:val="24"/>
        </w:rPr>
        <w:t>(Прилагательное стоит в том же роде, числе и падеже, что и имя существительное, к которому оно отно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ильный ли вывод мы сделали? </w:t>
      </w:r>
      <w:r>
        <w:rPr>
          <w:rFonts w:eastAsia="Times New Roman" w:cs="Times New Roman" w:ascii="Times New Roman" w:hAnsi="Times New Roman"/>
          <w:i/>
          <w:iCs/>
          <w:color w:val="000000"/>
          <w:sz w:val="24"/>
          <w:szCs w:val="24"/>
        </w:rPr>
        <w:t>Упр. 16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таблице.) </w:t>
      </w:r>
      <w:r>
        <w:rPr>
          <w:rFonts w:eastAsia="Times New Roman" w:cs="Times New Roman" w:ascii="Times New Roman" w:hAnsi="Times New Roman"/>
          <w:i/>
          <w:iCs/>
          <w:color w:val="000000"/>
          <w:sz w:val="24"/>
          <w:szCs w:val="24"/>
        </w:rPr>
        <w:t>Упр. 17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 остальные - в тетрадях. Про</w:t>
        <w:softHyphen/>
        <w:t>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8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каждому существительному подходящее по смыслу прилагательное из слов для спр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читают словосочетания, на</w:t>
        <w:softHyphen/>
        <w:t>зывают падеж имён существительных 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яли падеж имён прилагательных? </w:t>
      </w:r>
      <w:r>
        <w:rPr>
          <w:rFonts w:eastAsia="Times New Roman" w:cs="Times New Roman" w:ascii="Times New Roman" w:hAnsi="Times New Roman"/>
          <w:i/>
          <w:iCs/>
          <w:color w:val="000000"/>
          <w:sz w:val="24"/>
          <w:szCs w:val="24"/>
        </w:rPr>
        <w:t>(По паде</w:t>
        <w:softHyphen/>
        <w:t>жу имён существительных, от которых они за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инеем </w:t>
      </w:r>
      <w:r>
        <w:rPr>
          <w:rFonts w:eastAsia="Times New Roman" w:cs="Times New Roman" w:ascii="Times New Roman" w:hAnsi="Times New Roman"/>
          <w:color w:val="000000"/>
          <w:sz w:val="24"/>
          <w:szCs w:val="24"/>
        </w:rPr>
        <w:t>как ча</w:t>
        <w:softHyphen/>
        <w:t>сти реч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составить алгоритм определения падежа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Прочитайте сведения о языке на с. 1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ли вы рассужд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ерёз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ая берё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моим окн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накрылась сне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чно серебр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пушистых ветк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жною кай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устились ки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ой бахро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тоит берё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онной тиши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горят снежин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золотом ог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заря, лени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ходя к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сыпает ве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ым сереб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берёз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стихотворения имена прилагательные вме</w:t>
        <w:softHyphen/>
        <w:t>сте с именами существительными, от которых они зависят. Укаж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 и называют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 20 (с. 12).</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Име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падежные окончания имён прилагательных мужского и средне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b/>
          <w:i/>
          <w:iCs/>
          <w:color w:val="000000"/>
          <w:sz w:val="24"/>
          <w:szCs w:val="24"/>
        </w:rPr>
        <w:t>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w:t>
        <w:softHyphen/>
        <w:t xml:space="preserve">ходимой информации; выбор наиболее эффективных способов решения задач в зависимости от конкретных усло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w:t>
        <w:softHyphen/>
        <w:t xml:space="preserve">ние с достаточной полнотой и точностью выражать свои мысли и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 нравственно-этическое оценива</w:t>
        <w:softHyphen/>
        <w:t>ние усваиваемого содержания, обеспечивающее личностный мо</w:t>
        <w:softHyphen/>
        <w:t>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ещё картинами В.А. Серова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з них вам больше всего понравилась? Почему? (Три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ртины можно рисовать и словами. Запишите словосоче</w:t>
        <w:softHyphen/>
        <w:t xml:space="preserve">тания </w:t>
      </w:r>
      <w:r>
        <w:rPr>
          <w:rFonts w:eastAsia="Times New Roman" w:cs="Times New Roman" w:ascii="Times New Roman" w:hAnsi="Times New Roman"/>
          <w:i/>
          <w:iCs/>
          <w:color w:val="000000"/>
          <w:sz w:val="24"/>
          <w:szCs w:val="24"/>
        </w:rPr>
        <w:t>золотая листва, розоватая вода, лёгкая с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мя существительное, в котором букв меньше, чем звуков. </w:t>
      </w:r>
      <w:r>
        <w:rPr>
          <w:rFonts w:eastAsia="Times New Roman" w:cs="Times New Roman" w:ascii="Times New Roman" w:hAnsi="Times New Roman"/>
          <w:i/>
          <w:iCs/>
          <w:color w:val="000000"/>
          <w:sz w:val="24"/>
          <w:szCs w:val="24"/>
        </w:rPr>
        <w:t>(С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его звуко-буквенный раз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ещё раз. Какую картину можете нарисо</w:t>
        <w:softHyphen/>
        <w:t>вать этими словами?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как это звучит у С.А. Есен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кружилась листва золот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озоватой воде на пру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бабочек лёгкая ст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замираньем летит на звез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Стихотворение записано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замечательные стихи? Так точно подобрать слова мо</w:t>
        <w:softHyphen/>
        <w:t>жет только великий поэт. Кстати, определите число, род и па</w:t>
        <w:softHyphen/>
        <w:t xml:space="preserve">деж имени прилагательного в словосочетании </w:t>
      </w:r>
      <w:r>
        <w:rPr>
          <w:rFonts w:eastAsia="Times New Roman" w:cs="Times New Roman" w:ascii="Times New Roman" w:hAnsi="Times New Roman"/>
          <w:i/>
          <w:iCs/>
          <w:color w:val="000000"/>
          <w:sz w:val="24"/>
          <w:szCs w:val="24"/>
        </w:rPr>
        <w:t>великий поэт. (Единственное число, мужской род, име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склоняйте это словосочетание ус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росклоняйте письм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зникает затруднение, связанное с написанием безударного падежного окончания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без</w:t>
        <w:softHyphen/>
        <w:t>ударные падеж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3 (с.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е таблицы. Со склонением каких имён прилагательных мы сегодня познакомимся? </w:t>
      </w:r>
      <w:r>
        <w:rPr>
          <w:rFonts w:eastAsia="Times New Roman" w:cs="Times New Roman" w:ascii="Times New Roman" w:hAnsi="Times New Roman"/>
          <w:i/>
          <w:iCs/>
          <w:color w:val="000000"/>
          <w:sz w:val="24"/>
          <w:szCs w:val="24"/>
        </w:rPr>
        <w:t>(Мужского и средне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можно сделать? </w:t>
      </w:r>
      <w:r>
        <w:rPr>
          <w:rFonts w:eastAsia="Times New Roman" w:cs="Times New Roman" w:ascii="Times New Roman" w:hAnsi="Times New Roman"/>
          <w:i/>
          <w:iCs/>
          <w:color w:val="000000"/>
          <w:sz w:val="24"/>
          <w:szCs w:val="24"/>
        </w:rPr>
        <w:t>(Безударное окончание можно проверить, подставив слово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словом может служить падежный вопрос, так как он ударный всег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кончите склонение прилагательного </w:t>
      </w:r>
      <w:r>
        <w:rPr>
          <w:rFonts w:eastAsia="Times New Roman" w:cs="Times New Roman" w:ascii="Times New Roman" w:hAnsi="Times New Roman"/>
          <w:i/>
          <w:iCs/>
          <w:color w:val="000000"/>
          <w:sz w:val="24"/>
          <w:szCs w:val="24"/>
        </w:rPr>
        <w:t>великий (поэт). Упр. 24 (с. 1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стоятельное выполнение. Вариант 1 — </w:t>
      </w:r>
      <w:r>
        <w:rPr>
          <w:rFonts w:eastAsia="Times New Roman" w:cs="Times New Roman" w:ascii="Times New Roman" w:hAnsi="Times New Roman"/>
          <w:i/>
          <w:iCs/>
          <w:color w:val="000000"/>
          <w:sz w:val="24"/>
          <w:szCs w:val="24"/>
        </w:rPr>
        <w:t xml:space="preserve">голубой воздушный (шар),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 xml:space="preserve">тёплый летний (дождь). </w:t>
      </w:r>
      <w:r>
        <w:rPr>
          <w:rFonts w:eastAsia="Times New Roman" w:cs="Times New Roman" w:ascii="Times New Roman" w:hAnsi="Times New Roman"/>
          <w:color w:val="000000"/>
          <w:sz w:val="24"/>
          <w:szCs w:val="24"/>
        </w:rPr>
        <w:t>Два ученика работают на от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5 (с.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гад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образ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 называют род и падеж имён существительных и имён прилага</w:t>
        <w:softHyphen/>
        <w:t>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яли падеж имён прилагательных? </w:t>
      </w:r>
      <w:r>
        <w:rPr>
          <w:rFonts w:eastAsia="Times New Roman" w:cs="Times New Roman" w:ascii="Times New Roman" w:hAnsi="Times New Roman"/>
          <w:i/>
          <w:iCs/>
          <w:color w:val="000000"/>
          <w:sz w:val="24"/>
          <w:szCs w:val="24"/>
        </w:rPr>
        <w:t>(По падежу имён существительных, от которых они за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ервое предложение по членам.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ществуют способы проверки безударных падежных окон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пособ вам кажется наиболее простым и удоб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карточкам (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ысок., башнях, по извилист.. тропе, о свеж., ветре, душист., клеверу, син..  простором, за могуч., дубом, из дальн.. пла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ставят вопрос от существи</w:t>
        <w:softHyphen/>
        <w:t>тельного к прилагательному, называют окончание прилагатель</w:t>
        <w:softHyphen/>
        <w:t>ного.)</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уровень повышенной слож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7(с. 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ое падежное окончание имени при</w:t>
        <w:softHyphen/>
        <w:t>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8 (с. 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окончани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имён прилагательных мужского</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и средне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реобразование модели с целью</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явления общих законов, определяющих данную предметную область; анализ, сравнение, классификация объектов по выде</w:t>
        <w:softHyphen/>
        <w:t xml:space="preserve">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w:t>
        <w:softHyphen/>
        <w:t xml:space="preserve">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состояла трудность выполнения задания? </w:t>
      </w:r>
      <w:r>
        <w:rPr>
          <w:rFonts w:eastAsia="Times New Roman" w:cs="Times New Roman" w:ascii="Times New Roman" w:hAnsi="Times New Roman"/>
          <w:i/>
          <w:iCs/>
          <w:color w:val="000000"/>
          <w:sz w:val="24"/>
          <w:szCs w:val="24"/>
        </w:rPr>
        <w:t>(Однокоренные слова похожи по звучанию, но имеют раз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читает составленные словосочетания, осталь</w:t>
        <w:softHyphen/>
        <w:t>ные проверяют с помощью ленты «Светофор»: правильно — зелё</w:t>
        <w:softHyphen/>
        <w:t>ный сигнал, ошибка — к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Черепа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color w:val="000000"/>
          <w:sz w:val="24"/>
          <w:szCs w:val="24"/>
        </w:rPr>
        <w:t>сной около д..роги ребята нашли черепаху. Со..нце разбудило её от спяч..ки. Она (с)трудом шла (по)д..рожк... Ребята (по)радовались нахо..ке. Они см.стерили для черепахи маленький домик, (по)лож.ли соломк... Черепаха привыкла и к мя..кой постельк.., и к новой квартир...</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Ю. Яковле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который вы записали, имя существитель</w:t>
        <w:softHyphen/>
        <w:t xml:space="preserve">ное среднего рода. </w:t>
      </w:r>
      <w:r>
        <w:rPr>
          <w:rFonts w:eastAsia="Times New Roman" w:cs="Times New Roman" w:ascii="Times New Roman" w:hAnsi="Times New Roman"/>
          <w:i/>
          <w:iCs/>
          <w:color w:val="000000"/>
          <w:sz w:val="24"/>
          <w:szCs w:val="24"/>
        </w:rPr>
        <w:t>(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нему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имена прилагательные, учитель записы</w:t>
        <w:softHyphen/>
        <w:t xml:space="preserve">вает их на доске: </w:t>
      </w:r>
      <w:r>
        <w:rPr>
          <w:rFonts w:eastAsia="Times New Roman" w:cs="Times New Roman" w:ascii="Times New Roman" w:hAnsi="Times New Roman"/>
          <w:i/>
          <w:iCs/>
          <w:color w:val="000000"/>
          <w:sz w:val="24"/>
          <w:szCs w:val="24"/>
        </w:rPr>
        <w:t xml:space="preserve">яркое, летнее, тёплое, палящее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имя существительное мужского рода. </w:t>
      </w:r>
      <w:r>
        <w:rPr>
          <w:rFonts w:eastAsia="Times New Roman" w:cs="Times New Roman" w:ascii="Times New Roman" w:hAnsi="Times New Roman"/>
          <w:i/>
          <w:iCs/>
          <w:color w:val="000000"/>
          <w:sz w:val="24"/>
          <w:szCs w:val="24"/>
        </w:rPr>
        <w:t>(Дом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нему подходящие по смыслу имена прилага</w:t>
        <w:softHyphen/>
        <w:t>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имена прилагательные, учитель записы</w:t>
        <w:softHyphen/>
        <w:t xml:space="preserve">вает их на доске: </w:t>
      </w:r>
      <w:r>
        <w:rPr>
          <w:rFonts w:eastAsia="Times New Roman" w:cs="Times New Roman" w:ascii="Times New Roman" w:hAnsi="Times New Roman"/>
          <w:i/>
          <w:iCs/>
          <w:color w:val="000000"/>
          <w:sz w:val="24"/>
          <w:szCs w:val="24"/>
        </w:rPr>
        <w:t xml:space="preserve">новый, уютный, тёплый, большой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падеже стоят эти прилагательные? </w:t>
      </w:r>
      <w:r>
        <w:rPr>
          <w:rFonts w:eastAsia="Times New Roman" w:cs="Times New Roman" w:ascii="Times New Roman" w:hAnsi="Times New Roman"/>
          <w:i/>
          <w:iCs/>
          <w:color w:val="000000"/>
          <w:sz w:val="24"/>
          <w:szCs w:val="24"/>
        </w:rPr>
        <w:t>(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илагательные с удар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безударные окончания? </w:t>
      </w:r>
      <w:r>
        <w:rPr>
          <w:rFonts w:eastAsia="Times New Roman" w:cs="Times New Roman" w:ascii="Times New Roman" w:hAnsi="Times New Roman"/>
          <w:i/>
          <w:iCs/>
          <w:color w:val="000000"/>
          <w:sz w:val="24"/>
          <w:szCs w:val="24"/>
        </w:rPr>
        <w:t>(По вопрос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Правило в данном случае не действует, так как в вопросах окончания -ой в мужском роде и -ое в сред</w:t>
        <w:softHyphen/>
        <w:t xml:space="preserve">нем роде, а у прилагательных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ый в мужском роде и </w:t>
      </w:r>
      <w:r>
        <w:rPr>
          <w:rFonts w:eastAsia="Times New Roman" w:cs="Times New Roman" w:ascii="Times New Roman" w:hAnsi="Times New Roman"/>
          <w:b/>
          <w:bCs/>
          <w:i/>
          <w:iCs/>
          <w:color w:val="000000"/>
          <w:sz w:val="24"/>
          <w:szCs w:val="24"/>
        </w:rPr>
        <w:t xml:space="preserve">-ее </w:t>
      </w:r>
      <w:r>
        <w:rPr>
          <w:rFonts w:eastAsia="Times New Roman" w:cs="Times New Roman" w:ascii="Times New Roman" w:hAnsi="Times New Roman"/>
          <w:i/>
          <w:iCs/>
          <w:color w:val="000000"/>
          <w:sz w:val="24"/>
          <w:szCs w:val="24"/>
        </w:rPr>
        <w:t>в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w:t>
        <w:softHyphen/>
        <w:t>гут иметь имена прилагательные мужского и среднего рода в именительном падеже и от чего зависит их написа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9 (с. 1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муж</w:t>
        <w:softHyphen/>
        <w:t>ско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пишется окончание </w:t>
      </w:r>
      <w:r>
        <w:rPr>
          <w:rFonts w:eastAsia="Times New Roman" w:cs="Times New Roman" w:ascii="Times New Roman" w:hAnsi="Times New Roman"/>
          <w:i/>
          <w:iCs/>
          <w:color w:val="000000"/>
          <w:sz w:val="24"/>
          <w:szCs w:val="24"/>
        </w:rPr>
        <w:t>-ой? (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пишутся окончания </w:t>
      </w:r>
      <w:r>
        <w:rPr>
          <w:rFonts w:eastAsia="Times New Roman" w:cs="Times New Roman" w:ascii="Times New Roman" w:hAnsi="Times New Roman"/>
          <w:i/>
          <w:iCs/>
          <w:color w:val="000000"/>
          <w:sz w:val="24"/>
          <w:szCs w:val="24"/>
        </w:rPr>
        <w:t xml:space="preserve">-ый, -ий? (Без ударения: -ый — после твёрдых согласных, </w:t>
      </w:r>
      <w:r>
        <w:rPr>
          <w:rFonts w:eastAsia="Times New Roman" w:cs="Times New Roman" w:ascii="Times New Roman" w:hAnsi="Times New Roman"/>
          <w:b/>
          <w:bCs/>
          <w:i/>
          <w:iCs/>
          <w:color w:val="000000"/>
          <w:sz w:val="24"/>
          <w:szCs w:val="24"/>
        </w:rPr>
        <w:t xml:space="preserve">-ий </w:t>
      </w:r>
      <w:r>
        <w:rPr>
          <w:rFonts w:eastAsia="Times New Roman" w:cs="Times New Roman" w:ascii="Times New Roman" w:hAnsi="Times New Roman"/>
          <w:i/>
          <w:iCs/>
          <w:color w:val="000000"/>
          <w:sz w:val="24"/>
          <w:szCs w:val="24"/>
        </w:rPr>
        <w:t>— после мягк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сред</w:t>
        <w:softHyphen/>
        <w:t>него рода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пишется окончание </w:t>
      </w:r>
      <w:r>
        <w:rPr>
          <w:rFonts w:eastAsia="Times New Roman" w:cs="Times New Roman" w:ascii="Times New Roman" w:hAnsi="Times New Roman"/>
          <w:i/>
          <w:iCs/>
          <w:color w:val="000000"/>
          <w:sz w:val="24"/>
          <w:szCs w:val="24"/>
        </w:rPr>
        <w:t>-ое? (Под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пишется окончание </w:t>
      </w:r>
      <w:r>
        <w:rPr>
          <w:rFonts w:eastAsia="Times New Roman" w:cs="Times New Roman" w:ascii="Times New Roman" w:hAnsi="Times New Roman"/>
          <w:i/>
          <w:iCs/>
          <w:color w:val="000000"/>
          <w:sz w:val="24"/>
          <w:szCs w:val="24"/>
        </w:rPr>
        <w:t>-ее? (Без удар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Вспомни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0 (с. 1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нужно писать на месте пропуск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вные члены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прилагательных употреблено в именительном падеже? Докажите. </w:t>
      </w:r>
      <w:r>
        <w:rPr>
          <w:rFonts w:eastAsia="Times New Roman" w:cs="Times New Roman" w:ascii="Times New Roman" w:hAnsi="Times New Roman"/>
          <w:i/>
          <w:iCs/>
          <w:color w:val="000000"/>
          <w:sz w:val="24"/>
          <w:szCs w:val="24"/>
        </w:rPr>
        <w:t>(В первом предложении, так как прила</w:t>
        <w:softHyphen/>
        <w:t xml:space="preserve">гательное </w:t>
      </w:r>
      <w:r>
        <w:rPr>
          <w:rFonts w:eastAsia="Times New Roman" w:cs="Times New Roman" w:ascii="Times New Roman" w:hAnsi="Times New Roman"/>
          <w:b/>
          <w:bCs/>
          <w:i/>
          <w:iCs/>
          <w:color w:val="000000"/>
          <w:sz w:val="24"/>
          <w:szCs w:val="24"/>
        </w:rPr>
        <w:t xml:space="preserve">зимний </w:t>
      </w:r>
      <w:r>
        <w:rPr>
          <w:rFonts w:eastAsia="Times New Roman" w:cs="Times New Roman" w:ascii="Times New Roman" w:hAnsi="Times New Roman"/>
          <w:i/>
          <w:iCs/>
          <w:color w:val="000000"/>
          <w:sz w:val="24"/>
          <w:szCs w:val="24"/>
        </w:rPr>
        <w:t xml:space="preserve">относится к существительному </w:t>
      </w:r>
      <w:r>
        <w:rPr>
          <w:rFonts w:eastAsia="Times New Roman" w:cs="Times New Roman" w:ascii="Times New Roman" w:hAnsi="Times New Roman"/>
          <w:b/>
          <w:bCs/>
          <w:i/>
          <w:iCs/>
          <w:color w:val="000000"/>
          <w:sz w:val="24"/>
          <w:szCs w:val="24"/>
        </w:rPr>
        <w:t xml:space="preserve">вечер, </w:t>
      </w:r>
      <w:r>
        <w:rPr>
          <w:rFonts w:eastAsia="Times New Roman" w:cs="Times New Roman" w:ascii="Times New Roman" w:hAnsi="Times New Roman"/>
          <w:i/>
          <w:iCs/>
          <w:color w:val="000000"/>
          <w:sz w:val="24"/>
          <w:szCs w:val="24"/>
        </w:rPr>
        <w:t>ко</w:t>
        <w:softHyphen/>
        <w:t>торое является в предложении подлежащим, а значит, стоит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формы слова? </w:t>
      </w:r>
      <w:r>
        <w:rPr>
          <w:rFonts w:eastAsia="Times New Roman" w:cs="Times New Roman" w:ascii="Times New Roman" w:hAnsi="Times New Roman"/>
          <w:i/>
          <w:iCs/>
          <w:color w:val="000000"/>
          <w:sz w:val="24"/>
          <w:szCs w:val="24"/>
        </w:rPr>
        <w:t>(Слова с одинаковой основой, отли</w:t>
        <w:softHyphen/>
        <w:t>чающиеся только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формы слова. </w:t>
      </w:r>
      <w:r>
        <w:rPr>
          <w:rFonts w:eastAsia="Times New Roman" w:cs="Times New Roman" w:ascii="Times New Roman" w:hAnsi="Times New Roman"/>
          <w:i/>
          <w:iCs/>
          <w:color w:val="000000"/>
          <w:sz w:val="24"/>
          <w:szCs w:val="24"/>
        </w:rPr>
        <w:t>(Синий, си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будет однокоренным? Почему? </w:t>
      </w:r>
      <w:r>
        <w:rPr>
          <w:rFonts w:eastAsia="Times New Roman" w:cs="Times New Roman" w:ascii="Times New Roman" w:hAnsi="Times New Roman"/>
          <w:i/>
          <w:iCs/>
          <w:color w:val="000000"/>
          <w:sz w:val="24"/>
          <w:szCs w:val="24"/>
        </w:rPr>
        <w:t>(Подсинённый — разны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 (с. 18-1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сказать, что у вас получился текст? Почему? </w:t>
      </w:r>
      <w:r>
        <w:rPr>
          <w:rFonts w:eastAsia="Times New Roman" w:cs="Times New Roman" w:ascii="Times New Roman" w:hAnsi="Times New Roman"/>
          <w:i/>
          <w:iCs/>
          <w:color w:val="000000"/>
          <w:sz w:val="24"/>
          <w:szCs w:val="24"/>
        </w:rPr>
        <w:t>(Предложения связаны по смыслу, есть тема и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читает текст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выделенных орфограм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 выдел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ж., пёс, широк., поле, зимн.. день, последи., слово, добр., гном, грозов.. облако, громк.. голос, рани., утро, солнечн..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окончания прилагательных можно проверить во</w:t>
        <w:softHyphen/>
        <w:t>про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1 (с. 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правитель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Род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смысловое чтение; преобразование модели с целью выявления общих законов, определяющих данную предметную область; анализ, сравнение, классификация объектов по выде</w:t>
        <w:softHyphen/>
        <w:t xml:space="preserve">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ст</w:t>
        <w:softHyphen/>
        <w:t xml:space="preserve">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w:t>
        <w:softHyphen/>
        <w:t>ба действия и его результата с заданным эталоном; оценива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описание каких слов из словаря вы повторили? </w:t>
      </w:r>
      <w:r>
        <w:rPr>
          <w:rFonts w:eastAsia="Times New Roman" w:cs="Times New Roman" w:ascii="Times New Roman" w:hAnsi="Times New Roman"/>
          <w:i/>
          <w:iCs/>
          <w:color w:val="000000"/>
          <w:sz w:val="24"/>
          <w:szCs w:val="24"/>
        </w:rPr>
        <w:t>(Рос</w:t>
        <w:softHyphen/>
        <w:t>сия, правительство, автомобиль, завод, инженер, электри</w:t>
        <w:softHyphen/>
        <w:t>чество, пассажир, хозяйство, животное, огород, рас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произведения СТ. Аксакова «Бу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облака на туманном беловатом небе, ни малейшего ветра на снеж</w:t>
        <w:softHyphen/>
        <w:t>ных равнинах. Красное, но неясное солнце своротило с невысокого пол</w:t>
        <w:softHyphen/>
        <w:t>дня к недалёкому закату. Жестокий крещенский мороз сковал природу, сжимал, палил, жёг всё живое. Но человек улаживается с яростью стихий: русский мужик не боится мор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картину нарисовал писатель? </w:t>
      </w:r>
      <w:r>
        <w:rPr>
          <w:rFonts w:eastAsia="Times New Roman" w:cs="Times New Roman" w:ascii="Times New Roman" w:hAnsi="Times New Roman"/>
          <w:i/>
          <w:iCs/>
          <w:color w:val="000000"/>
          <w:sz w:val="24"/>
          <w:szCs w:val="24"/>
        </w:rPr>
        <w:t>(Зимний морозный пол</w:t>
        <w:softHyphen/>
        <w:t>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говорят о силе мороза? </w:t>
      </w:r>
      <w:r>
        <w:rPr>
          <w:rFonts w:eastAsia="Times New Roman" w:cs="Times New Roman" w:ascii="Times New Roman" w:hAnsi="Times New Roman"/>
          <w:i/>
          <w:iCs/>
          <w:color w:val="000000"/>
          <w:sz w:val="24"/>
          <w:szCs w:val="24"/>
        </w:rPr>
        <w:t>(Жестокий мороз, сжи</w:t>
        <w:softHyphen/>
        <w:t>мал, сковал, палил, жё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лова с безударными гласными в корне, проверяемыми ударением </w:t>
      </w:r>
      <w:r>
        <w:rPr>
          <w:rFonts w:eastAsia="Times New Roman" w:cs="Times New Roman" w:ascii="Times New Roman" w:hAnsi="Times New Roman"/>
          <w:i/>
          <w:iCs/>
          <w:color w:val="000000"/>
          <w:sz w:val="24"/>
          <w:szCs w:val="24"/>
        </w:rPr>
        <w:t>(беловатом, (ни) малейшего, (к) недалёкому, жестокий, крещенский, сковал, живое, (не) бо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слова из словаря </w:t>
      </w:r>
      <w:r>
        <w:rPr>
          <w:rFonts w:eastAsia="Times New Roman" w:cs="Times New Roman" w:ascii="Times New Roman" w:hAnsi="Times New Roman"/>
          <w:i/>
          <w:iCs/>
          <w:color w:val="000000"/>
          <w:sz w:val="24"/>
          <w:szCs w:val="24"/>
        </w:rPr>
        <w:t>(облака, (на) равнинах, мороз, человек, рус</w:t>
        <w:softHyphen/>
        <w:t>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имена существительные с безударными окончаниями </w:t>
      </w:r>
      <w:r>
        <w:rPr>
          <w:rFonts w:eastAsia="Times New Roman" w:cs="Times New Roman" w:ascii="Times New Roman" w:hAnsi="Times New Roman"/>
          <w:i/>
          <w:iCs/>
          <w:color w:val="000000"/>
          <w:sz w:val="24"/>
          <w:szCs w:val="24"/>
        </w:rPr>
        <w:t>((на) небе, (на)равнинах, (с) яр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мена прилагательные с безударными окончаниями (</w:t>
      </w:r>
      <w:r>
        <w:rPr>
          <w:rFonts w:eastAsia="Times New Roman" w:cs="Times New Roman" w:ascii="Times New Roman" w:hAnsi="Times New Roman"/>
          <w:i/>
          <w:iCs/>
          <w:color w:val="000000"/>
          <w:sz w:val="24"/>
          <w:szCs w:val="24"/>
        </w:rPr>
        <w:t>(на)туманном беловатом (небе), ни малейшего (ветра), (на) снеж</w:t>
        <w:softHyphen/>
        <w:t>ных (равнинах), красное, ясное (солнце), (с) невысокого (полдня), (к) недалёкому (закату), жестокий крещенский (мороз), русский (муж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кажите падеж имён прилагатель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rPr>
        <w:t>. 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ловосочета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руктов. сад   глубок. озеро горяч. чай      скрипуч. дерев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нципу они распределены по группам? </w:t>
      </w:r>
      <w:r>
        <w:rPr>
          <w:rFonts w:eastAsia="Times New Roman" w:cs="Times New Roman" w:ascii="Times New Roman" w:hAnsi="Times New Roman"/>
          <w:i/>
          <w:iCs/>
          <w:color w:val="000000"/>
          <w:sz w:val="24"/>
          <w:szCs w:val="24"/>
        </w:rPr>
        <w:t>(Породу имён существительных 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имён прилагательных. </w:t>
      </w:r>
      <w:r>
        <w:rPr>
          <w:rFonts w:eastAsia="Times New Roman" w:cs="Times New Roman" w:ascii="Times New Roman" w:hAnsi="Times New Roman"/>
          <w:i/>
          <w:iCs/>
          <w:color w:val="000000"/>
          <w:sz w:val="24"/>
          <w:szCs w:val="24"/>
        </w:rPr>
        <w:t>(Имени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имён прилагательны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словосочетания в форму родительного пад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может записать словосочетания в родительном падеже? Что для этого нужно знать? </w:t>
      </w:r>
      <w:r>
        <w:rPr>
          <w:rFonts w:eastAsia="Times New Roman" w:cs="Times New Roman" w:ascii="Times New Roman" w:hAnsi="Times New Roman"/>
          <w:i/>
          <w:iCs/>
          <w:color w:val="000000"/>
          <w:sz w:val="24"/>
          <w:szCs w:val="24"/>
        </w:rPr>
        <w:t>(Какие окончания имеют имена прилагательные мужского и среднего рода в родительном па</w:t>
        <w:softHyphen/>
        <w:t>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w:t>
        <w:softHyphen/>
        <w:t>гут иметь имена прилагательные мужского и среднего рода в родительном падеже,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3 (с. 19).</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4 (с. 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формулируйте их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по интонации здесь записаны? Как их нужно читат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ые строки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выделенных имён прилагательных, на</w:t>
        <w:softHyphen/>
        <w:t>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5 (с. 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мён прилагательных с пропущенными окончаниями. Какие окончания вы допис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выполняют на доске разбор слов как частей речи.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6 (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ют эти фразы? Когда мы так говор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они употреблены?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 составление диалогов. Проверка. Две-три пары выступ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аппетит,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это слово? Найдите его значение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уйте от этого имени существительного имя прилага</w:t>
        <w:softHyphen/>
        <w:t xml:space="preserve">тельное женского рода. </w:t>
      </w:r>
      <w:r>
        <w:rPr>
          <w:rFonts w:eastAsia="Times New Roman" w:cs="Times New Roman" w:ascii="Times New Roman" w:hAnsi="Times New Roman"/>
          <w:i/>
          <w:iCs/>
          <w:color w:val="000000"/>
          <w:sz w:val="24"/>
          <w:szCs w:val="24"/>
        </w:rPr>
        <w:t>(Аппетит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делите суффикс, с помощью которого образовано имя прилагательное. </w:t>
      </w:r>
      <w:r>
        <w:rPr>
          <w:rFonts w:eastAsia="Times New Roman" w:cs="Times New Roman" w:ascii="Times New Roman" w:hAnsi="Times New Roman"/>
          <w:i/>
          <w:iCs/>
          <w:color w:val="000000"/>
          <w:sz w:val="24"/>
          <w:szCs w:val="24"/>
        </w:rPr>
        <w:t xml:space="preserve">(Суффикс </w:t>
      </w:r>
      <w:r>
        <w:rPr>
          <w:rFonts w:eastAsia="Times New Roman" w:cs="Times New Roman" w:ascii="Times New Roman" w:hAnsi="Times New Roman"/>
          <w:color w:val="000000"/>
          <w:sz w:val="24"/>
          <w:szCs w:val="24"/>
        </w:rPr>
        <w:t>-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На данном этапе урока можно использовать школьные словарики: орфографический, словарик трудностей русского язы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прил. + сущ.» в родительном падеже. Выделит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башнях древнего Кремля всё ярче звёзды светят. 2) На солнеч</w:t>
        <w:softHyphen/>
        <w:t>ном берегу Чёрного моря раскинулся оздоровительный лагерь. 3) При</w:t>
        <w:softHyphen/>
        <w:t>рода сонно нежится в лучах весеннего солнышка. 4) Вокруг нового уче</w:t>
        <w:softHyphen/>
        <w:t>ника собрались шумные дети. 5) У маленьких детей щёки раскраснелись от сильного мор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цените свою работу на уро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X</w:t>
      </w:r>
      <w:r>
        <w:rPr>
          <w:rFonts w:eastAsia="Times New Roman" w:cs="Times New Roman" w:ascii="Times New Roman" w:hAnsi="Times New Roman"/>
          <w:b/>
          <w:bCs/>
          <w:color w:val="000000"/>
          <w:sz w:val="24"/>
          <w:szCs w:val="24"/>
        </w:rPr>
        <w:t>. 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7 (с. 2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Да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b/>
          <w:i/>
          <w:iCs/>
          <w:color w:val="000000"/>
          <w:sz w:val="24"/>
          <w:szCs w:val="24"/>
        </w:rPr>
        <w:t>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лирование познавательной цели; поиск и выделение необходимой</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w:t>
        <w:softHyphen/>
        <w:t xml:space="preserve">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w:t>
        <w:softHyphen/>
        <w:t xml:space="preserve">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w:t>
        <w:softHyphen/>
        <w:t>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разбирали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каких суффиксов они образов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другие имена прилагательные с таким же суффик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упредите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Кто как </w:t>
      </w:r>
      <w:r>
        <w:rPr>
          <w:rFonts w:eastAsia="Times New Roman" w:cs="Times New Roman" w:ascii="Times New Roman" w:hAnsi="Times New Roman"/>
          <w:color w:val="000000"/>
          <w:sz w:val="24"/>
          <w:szCs w:val="24"/>
        </w:rPr>
        <w:t xml:space="preserve">зиму </w:t>
      </w:r>
      <w:r>
        <w:rPr>
          <w:rFonts w:eastAsia="Times New Roman" w:cs="Times New Roman" w:ascii="Times New Roman" w:hAnsi="Times New Roman"/>
          <w:bCs/>
          <w:color w:val="000000"/>
          <w:sz w:val="24"/>
          <w:szCs w:val="24"/>
        </w:rPr>
        <w:t>встрет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учие мыши забрались в дупла старых деревьев и на чердаки домов. Ёжик прикрылся сухими листьями. Лягушки зарылись в мягкий мох. Медведь отъелся за лето и осень и сладко спит в берлоге. Белка смени</w:t>
        <w:softHyphen/>
        <w:t>ла на зиму шубку, утеплила гнездо. Только бездомному волку холодно и гол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или окончание имени прилагательного в по</w:t>
        <w:softHyphen/>
        <w:t xml:space="preserve">следнем предложении? </w:t>
      </w:r>
      <w:r>
        <w:rPr>
          <w:rFonts w:eastAsia="Times New Roman" w:cs="Times New Roman" w:ascii="Times New Roman" w:hAnsi="Times New Roman"/>
          <w:i/>
          <w:iCs/>
          <w:color w:val="000000"/>
          <w:sz w:val="24"/>
          <w:szCs w:val="24"/>
        </w:rPr>
        <w:t>(По вопро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роде и падеже употреблено это имя прилагатель</w:t>
        <w:softHyphen/>
        <w:t xml:space="preserve">ное? </w:t>
      </w:r>
      <w:r>
        <w:rPr>
          <w:rFonts w:eastAsia="Times New Roman" w:cs="Times New Roman" w:ascii="Times New Roman" w:hAnsi="Times New Roman"/>
          <w:i/>
          <w:iCs/>
          <w:color w:val="000000"/>
          <w:sz w:val="24"/>
          <w:szCs w:val="24"/>
        </w:rPr>
        <w:t>(В мужском роде,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ставьте в форму дательного падежа прилагательные </w:t>
      </w:r>
      <w:r>
        <w:rPr>
          <w:rFonts w:eastAsia="Times New Roman" w:cs="Times New Roman" w:ascii="Times New Roman" w:hAnsi="Times New Roman"/>
          <w:i/>
          <w:iCs/>
          <w:color w:val="000000"/>
          <w:sz w:val="24"/>
          <w:szCs w:val="24"/>
        </w:rPr>
        <w:t>ве</w:t>
        <w:softHyphen/>
        <w:t>черний, си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будут иметь эти прилагательные в датель</w:t>
        <w:softHyphen/>
        <w:t>ном падеж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имён прилагательных среднего рода с раз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их в форму дательного падежа. Как определить окончания этих прилагательных в 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w:t>
        <w:softHyphen/>
        <w:t>гут иметь имена прилагательные мужского и среднего рода в дательном падеже, научиться правильно их писат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8 (с. 20).</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39 (с. 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ны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предложе</w:t>
        <w:softHyphen/>
        <w:t>ни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ы слова </w:t>
      </w:r>
      <w:r>
        <w:rPr>
          <w:rFonts w:eastAsia="Times New Roman" w:cs="Times New Roman" w:ascii="Times New Roman" w:hAnsi="Times New Roman"/>
          <w:i/>
          <w:iCs/>
          <w:color w:val="000000"/>
          <w:sz w:val="24"/>
          <w:szCs w:val="24"/>
        </w:rPr>
        <w:t>пораскинулась, понадвинулась? (Слова устаревшие, имеют две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роки нарасп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заданий. Самопроверка н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0 (с. 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сказок взяты эти строки? (1. </w:t>
      </w:r>
      <w:r>
        <w:rPr>
          <w:rFonts w:eastAsia="Times New Roman" w:cs="Times New Roman" w:ascii="Times New Roman" w:hAnsi="Times New Roman"/>
          <w:i/>
          <w:iCs/>
          <w:color w:val="000000"/>
          <w:sz w:val="24"/>
          <w:szCs w:val="24"/>
        </w:rPr>
        <w:t>«Сестрица Алёнушка и братец Иванушка». 2. «По щучьему велению». 3. «Финист — Ясный сок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и окончания имён прилагательных. (Один ученик выполняет на доске разбор слова </w:t>
      </w:r>
      <w:r>
        <w:rPr>
          <w:rFonts w:eastAsia="Times New Roman" w:cs="Times New Roman" w:ascii="Times New Roman" w:hAnsi="Times New Roman"/>
          <w:i/>
          <w:iCs/>
          <w:color w:val="000000"/>
          <w:sz w:val="24"/>
          <w:szCs w:val="24"/>
        </w:rPr>
        <w:t>(по) блюде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части речи. Са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стовая </w:t>
      </w:r>
      <w:r>
        <w:rPr>
          <w:rFonts w:eastAsia="Times New Roman" w:cs="Times New Roman" w:ascii="Times New Roman" w:hAnsi="Times New Roman"/>
          <w:bCs/>
          <w:color w:val="000000"/>
          <w:sz w:val="24"/>
          <w:szCs w:val="24"/>
        </w:rPr>
        <w:t>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кончания </w:t>
      </w:r>
      <w:r>
        <w:rPr>
          <w:rFonts w:eastAsia="Times New Roman" w:cs="Times New Roman" w:ascii="Times New Roman" w:hAnsi="Times New Roman"/>
          <w:i/>
          <w:iCs/>
          <w:color w:val="000000"/>
          <w:sz w:val="24"/>
          <w:szCs w:val="24"/>
        </w:rPr>
        <w:t xml:space="preserve">-ого, -его </w:t>
      </w:r>
      <w:r>
        <w:rPr>
          <w:rFonts w:eastAsia="Times New Roman" w:cs="Times New Roman" w:ascii="Times New Roman" w:hAnsi="Times New Roman"/>
          <w:color w:val="000000"/>
          <w:sz w:val="24"/>
          <w:szCs w:val="24"/>
        </w:rPr>
        <w:t>имеют имена прилагательные муж</w:t>
        <w:softHyphen/>
        <w:t>ского рода 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а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строку, в которой все имена прилагательные в да</w:t>
        <w:softHyphen/>
        <w:t>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льному ветру, синего моря, большого сча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школьному другу, на высокое дерево, близкому д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 новому году, по журчащему ручью, любимому учител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строку, в которой все прилагательные имеют оди</w:t>
        <w:softHyphen/>
        <w:t>нако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льн.. дождь, син.. шар, больн.. дру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ледян.. катку, поярк.. солнцу, к весел., празд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одн.. города, летн.. дня, по солнечн.. ут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дательном падеже употреблено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м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силь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орского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bCs/>
          <w:color w:val="000000"/>
          <w:sz w:val="24"/>
          <w:szCs w:val="24"/>
        </w:rPr>
        <w:t>4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 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мужского и среднего рода в един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закреплять умение правильно писать окончания имён прилагательных мужского и среднего рода в единственном числе в именительном, винительном,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анализ, сравнение, класси</w:t>
        <w:softHyphen/>
        <w:t>фикация объектов по выделенным признакам; синтез;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у вас получились. В ка</w:t>
        <w:softHyphen/>
        <w:t>ком падеже употреблены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эти предложения назвать текстом? Почему? </w:t>
      </w:r>
      <w:r>
        <w:rPr>
          <w:rFonts w:eastAsia="Times New Roman" w:cs="Times New Roman" w:ascii="Times New Roman" w:hAnsi="Times New Roman"/>
          <w:i/>
          <w:iCs/>
          <w:color w:val="000000"/>
          <w:sz w:val="24"/>
          <w:szCs w:val="24"/>
        </w:rPr>
        <w:t>(Нет, так как они не связаны по смыс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именам прилагательным антонимы и составьте с ними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ёгкий, высокий, влажная, сладкий, широкий, круп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по цепочке читают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 с безударным гласным в корне, проверяе</w:t>
        <w:softHyphen/>
        <w:t>мым ударением. Подберите провероч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нужно проверить парные согласные? Поче</w:t>
        <w:softHyphen/>
        <w:t xml:space="preserve">му? </w:t>
      </w:r>
      <w:r>
        <w:rPr>
          <w:rFonts w:eastAsia="Times New Roman" w:cs="Times New Roman" w:ascii="Times New Roman" w:hAnsi="Times New Roman"/>
          <w:i/>
          <w:iCs/>
          <w:color w:val="000000"/>
          <w:sz w:val="24"/>
          <w:szCs w:val="24"/>
        </w:rPr>
        <w:t>(Стоят на конце слова или перед согла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ещё знакомые орфограммы встретились в записан</w:t>
        <w:softHyphen/>
        <w:t>ны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любым из этих словосочетаний, употребив его в именительном падеж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ый пасечник налил душистый мёд из деревянного бочонка и угощал дорогого гост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рилагательные в именительном и род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задание вызвало затруднение? </w:t>
      </w:r>
      <w:r>
        <w:rPr>
          <w:rFonts w:eastAsia="Times New Roman" w:cs="Times New Roman" w:ascii="Times New Roman" w:hAnsi="Times New Roman"/>
          <w:i/>
          <w:iCs/>
          <w:color w:val="000000"/>
          <w:sz w:val="24"/>
          <w:szCs w:val="24"/>
        </w:rPr>
        <w:t xml:space="preserve">(В предложении два прилагательных отвечают на вопрос родительного падежа какого? и имеют окончание </w:t>
      </w:r>
      <w:r>
        <w:rPr>
          <w:rFonts w:eastAsia="Times New Roman" w:cs="Times New Roman" w:ascii="Times New Roman" w:hAnsi="Times New Roman"/>
          <w:b/>
          <w:bCs/>
          <w:i/>
          <w:iCs/>
          <w:color w:val="000000"/>
          <w:sz w:val="24"/>
          <w:szCs w:val="24"/>
        </w:rPr>
        <w:t xml:space="preserve">-ого </w:t>
      </w:r>
      <w:r>
        <w:rPr>
          <w:rFonts w:eastAsia="Times New Roman" w:cs="Times New Roman" w:ascii="Times New Roman" w:hAnsi="Times New Roman"/>
          <w:i/>
          <w:iCs/>
          <w:color w:val="000000"/>
          <w:sz w:val="24"/>
          <w:szCs w:val="24"/>
        </w:rPr>
        <w:t>и два прилагательных от</w:t>
        <w:softHyphen/>
        <w:t>вечают на вопрос именительного падежа какой? и имеют окончание -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пределить падеж? </w:t>
      </w:r>
      <w:r>
        <w:rPr>
          <w:rFonts w:eastAsia="Times New Roman" w:cs="Times New Roman" w:ascii="Times New Roman" w:hAnsi="Times New Roman"/>
          <w:i/>
          <w:iCs/>
          <w:color w:val="000000"/>
          <w:sz w:val="24"/>
          <w:szCs w:val="24"/>
        </w:rPr>
        <w:t>(По падежу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падеж каждого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прилагательные мужского и среднего рода в именительном, родительном и винительном падеж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2 (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 С.А.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выделенных имён существительных и имён прилагательных. Как вы будете опред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окончания могут быть у прилагательных муж</w:t>
        <w:softHyphen/>
        <w:t>ского рода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ы к слову </w:t>
      </w:r>
      <w:r>
        <w:rPr>
          <w:rFonts w:eastAsia="Times New Roman" w:cs="Times New Roman" w:ascii="Times New Roman" w:hAnsi="Times New Roman"/>
          <w:i/>
          <w:iCs/>
          <w:color w:val="000000"/>
          <w:sz w:val="24"/>
          <w:szCs w:val="24"/>
        </w:rPr>
        <w:t>пурга. (Метель, бур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w:t>
      </w:r>
      <w:r>
        <w:rPr>
          <w:rFonts w:eastAsia="Times New Roman" w:cs="Times New Roman" w:ascii="Times New Roman" w:hAnsi="Times New Roman"/>
          <w:i/>
          <w:iCs/>
          <w:color w:val="000000"/>
          <w:sz w:val="24"/>
          <w:szCs w:val="24"/>
        </w:rPr>
        <w:t xml:space="preserve">путь. (Дорога, маршру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3 (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ите текст на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ещё раз, выделяя интонацией начало и конец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 письме показать начало и конец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называют имена прилага</w:t>
        <w:softHyphen/>
        <w:t>тельные, их падеж 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ложное имя прилагательное. </w:t>
      </w:r>
      <w:r>
        <w:rPr>
          <w:rFonts w:eastAsia="Times New Roman" w:cs="Times New Roman" w:ascii="Times New Roman" w:hAnsi="Times New Roman"/>
          <w:i/>
          <w:iCs/>
          <w:color w:val="000000"/>
          <w:sz w:val="24"/>
          <w:szCs w:val="24"/>
        </w:rPr>
        <w:t>(Нежно-розо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о напис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свои примеры сложных имён прилагательных. (Один ученик выполняет на доске разбор слова </w:t>
      </w:r>
      <w:r>
        <w:rPr>
          <w:rFonts w:eastAsia="Times New Roman" w:cs="Times New Roman" w:ascii="Times New Roman" w:hAnsi="Times New Roman"/>
          <w:i/>
          <w:iCs/>
          <w:color w:val="000000"/>
          <w:sz w:val="24"/>
          <w:szCs w:val="24"/>
        </w:rPr>
        <w:t xml:space="preserve">солнце </w:t>
      </w:r>
      <w:r>
        <w:rPr>
          <w:rFonts w:eastAsia="Times New Roman" w:cs="Times New Roman" w:ascii="Times New Roman" w:hAnsi="Times New Roman"/>
          <w:color w:val="000000"/>
          <w:sz w:val="24"/>
          <w:szCs w:val="24"/>
        </w:rPr>
        <w:t>как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4 (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я прилагательное в име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другие имена прилагатель</w:t>
        <w:softHyphen/>
        <w:t>ные? Как вы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6 (с. 2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клоняйте словосочетания. Выделите окончания. (Один ученик работает на откидной доск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 винительном падеже окончания разные? </w:t>
      </w:r>
      <w:r>
        <w:rPr>
          <w:rFonts w:eastAsia="Times New Roman" w:cs="Times New Roman" w:ascii="Times New Roman" w:hAnsi="Times New Roman"/>
          <w:i/>
          <w:iCs/>
          <w:color w:val="000000"/>
          <w:sz w:val="24"/>
          <w:szCs w:val="24"/>
        </w:rPr>
        <w:t>(Пото</w:t>
        <w:softHyphen/>
        <w:t>му что в одном случае имя существительное одушевлённое, а в другом — неодушевлённое, а имя прилагательное зависит от имени существительн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47 (с. 23). </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 различить винительный и родительный падежи имён прилагательных? </w:t>
      </w:r>
      <w:r>
        <w:rPr>
          <w:rFonts w:eastAsia="Times New Roman" w:cs="Times New Roman" w:ascii="Times New Roman" w:hAnsi="Times New Roman"/>
          <w:i/>
          <w:iCs/>
          <w:color w:val="000000"/>
          <w:sz w:val="24"/>
          <w:szCs w:val="24"/>
        </w:rPr>
        <w:t>(Мысленно заменить одушев</w:t>
        <w:softHyphen/>
        <w:t>лённое имя существительное на неодушевлённое и по вопрос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пределить падеж имени существительн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8 (с. 2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 которых словосочетание упо</w:t>
        <w:softHyphen/>
        <w:t>треблено в винительном падеж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в которых словосочетание упо</w:t>
        <w:softHyphen/>
        <w:t>треблено в родительном падеж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 что вы можете себя похвали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49 (с. 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 xml:space="preserve">космос, космический,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клонение имён прилагательных мужского и среднего рода в единственном числе. Творительный и предлож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исать окончания имён прилагательных мужского и среднего рода в тво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амостоятельное выделение и форму-шрование познавательной цели; поиск и выделение необходимой информации; преобразование модели с целью выявления общих </w:t>
      </w:r>
      <w:r>
        <w:rPr>
          <w:rFonts w:eastAsia="Times New Roman" w:cs="Times New Roman" w:ascii="Times New Roman" w:hAnsi="Times New Roman"/>
          <w:smallCaps/>
          <w:color w:val="000000"/>
          <w:sz w:val="24"/>
          <w:szCs w:val="24"/>
          <w:lang w:val="en-US"/>
        </w:rPr>
        <w:t>i</w:t>
      </w:r>
      <w:r>
        <w:rPr>
          <w:rFonts w:eastAsia="Times New Roman" w:cs="Times New Roman" w:ascii="Times New Roman" w:hAnsi="Times New Roman"/>
          <w:smallCaps/>
          <w:color w:val="000000"/>
          <w:sz w:val="24"/>
          <w:szCs w:val="24"/>
        </w:rPr>
        <w:t>.</w:t>
      </w:r>
      <w:r>
        <w:rPr>
          <w:rFonts w:eastAsia="Times New Roman" w:cs="Times New Roman" w:ascii="Times New Roman" w:hAnsi="Times New Roman"/>
          <w:smallCaps/>
          <w:color w:val="000000"/>
          <w:sz w:val="24"/>
          <w:szCs w:val="24"/>
          <w:lang w:val="en-US"/>
        </w:rPr>
        <w:t>ikohob</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определяющих данную предметную область; анализ, ( равнение, классификация объектов по выделенным призна</w:t>
        <w:softHyphen/>
        <w:t xml:space="preserve">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и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w:t>
        <w:softHyphen/>
        <w:t>соба действия и его результата с заданным эталоном; оценивание качества и уровня усвоения материала; л.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с прилагательными в вини</w:t>
        <w:softHyphen/>
        <w:t>тельном падеже. Докажи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с прилагательными в родитель</w:t>
        <w:softHyphen/>
        <w:t>ном падеж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ож.., сторож.., калач.., помощ.., борщ.., горе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му признаку вы распределил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авило нужно вспомнить, чтобы правильно напи</w:t>
        <w:softHyphen/>
        <w:t>сат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с этой же орфограммой в загадках. Запишите их в соответствующие столбики. Назов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чь. Но если захоч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Щелкну раз — и день включу. </w:t>
      </w:r>
      <w:r>
        <w:rPr>
          <w:rFonts w:eastAsia="Times New Roman" w:cs="Times New Roman" w:ascii="Times New Roman" w:hAnsi="Times New Roman"/>
          <w:i/>
          <w:iCs/>
          <w:color w:val="000000"/>
          <w:sz w:val="24"/>
          <w:szCs w:val="24"/>
        </w:rPr>
        <w:t>(Выключа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углая, да не мяч, Жёлтая, да не масло, Сладкая, да не сахар, С хвостом, да не мышь. </w:t>
      </w:r>
      <w:r>
        <w:rPr>
          <w:rFonts w:eastAsia="Times New Roman" w:cs="Times New Roman" w:ascii="Times New Roman" w:hAnsi="Times New Roman"/>
          <w:i/>
          <w:iCs/>
          <w:color w:val="000000"/>
          <w:sz w:val="24"/>
          <w:szCs w:val="24"/>
        </w:rPr>
        <w:t>(Реп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 синему небу мелочь рассыпана. </w:t>
      </w:r>
      <w:r>
        <w:rPr>
          <w:rFonts w:eastAsia="Times New Roman" w:cs="Times New Roman" w:ascii="Times New Roman" w:hAnsi="Times New Roman"/>
          <w:i/>
          <w:iCs/>
          <w:color w:val="000000"/>
          <w:sz w:val="24"/>
          <w:szCs w:val="24"/>
        </w:rPr>
        <w:t>(Звё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чи солнца скользили по холодн.. снегу и слепили глаза ярк.. блес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редложении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ни отвечают? Определ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иметь прилагательные? Как это определи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ие окончания могут иметь имена прилагательные в творительном и пред</w:t>
        <w:softHyphen/>
        <w:t>ложном падежах, и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0 (с. 2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тличить имена прилагательные в творительном и предложном падежах? </w:t>
      </w:r>
      <w:r>
        <w:rPr>
          <w:rFonts w:eastAsia="Times New Roman" w:cs="Times New Roman" w:ascii="Times New Roman" w:hAnsi="Times New Roman"/>
          <w:i/>
          <w:iCs/>
          <w:color w:val="000000"/>
          <w:sz w:val="24"/>
          <w:szCs w:val="24"/>
        </w:rPr>
        <w:t>(По вопросам и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в тво</w:t>
        <w:softHyphen/>
        <w:t>рительном падеже? На какой вопрос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имена прилагательные в предложном падеже? На какой вопрос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1 (с. 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ыполнение заданий. Самопроверка,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2 (с. 25).</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Один ученик работает на от</w:t>
        <w:softHyphen/>
        <w:t xml:space="preserve">кидной доске. 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Упр. </w:t>
      </w:r>
      <w:r>
        <w:rPr>
          <w:rFonts w:eastAsia="Times New Roman" w:cs="Times New Roman" w:ascii="Times New Roman" w:hAnsi="Times New Roman"/>
          <w:i/>
          <w:iCs/>
          <w:color w:val="000000"/>
          <w:sz w:val="24"/>
          <w:szCs w:val="24"/>
        </w:rPr>
        <w:t>53 (с. 2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их назвать текстом?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заглавьте текст. Назовите его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Один ученик выполняет на доске разбор предло</w:t>
        <w:softHyphen/>
        <w:t>жения по членам.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 укажите их падеж.</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окошком в бел. поле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умрак, ветер, снегов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сидишь, наверно, в школ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етл. комнатке свое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М. Исаковск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 двору метел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вром шелков. стел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больно холодн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 Есени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имн.. холодом пахну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поля и на л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рк.. пурпуром зажгли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 закатом неб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 Бунин </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имена прилагательные в тво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4 (с. 26).</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Правописание падежных окончаний имён прилагательных мужского и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креплять умения правильно писать окончания имён прилагательных мужского и среднего рода в единственном числе, определять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анализ, сравнение, класси</w:t>
        <w:softHyphen/>
        <w:t>фикация объектов по выделенным признакам; синтез;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которые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употреблены прилагательные </w:t>
      </w:r>
      <w:r>
        <w:rPr>
          <w:rFonts w:eastAsia="Times New Roman" w:cs="Times New Roman" w:ascii="Times New Roman" w:hAnsi="Times New Roman"/>
          <w:i/>
          <w:iCs/>
          <w:color w:val="000000"/>
          <w:sz w:val="24"/>
          <w:szCs w:val="24"/>
        </w:rPr>
        <w:t xml:space="preserve">большой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малень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ровый, переб..гать, гр..бник, взгл..ни, д..ждевая, л..сок, л..тел, л.хёнок, гн..здо, б..готня, гр..ница, л..тун, словник, бл..год..рил, б.лизна, загляденье, х.лод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у них общего? </w:t>
      </w:r>
      <w:r>
        <w:rPr>
          <w:rFonts w:eastAsia="Times New Roman" w:cs="Times New Roman" w:ascii="Times New Roman" w:hAnsi="Times New Roman"/>
          <w:i/>
          <w:iCs/>
          <w:color w:val="000000"/>
          <w:sz w:val="24"/>
          <w:szCs w:val="24"/>
        </w:rPr>
        <w:t>(Все начинаются с буквы, обозначающей согласный звук. Во всех словах есть безударные гласные в кор</w:t>
        <w:softHyphen/>
        <w:t>не, проверяемые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слова, вставьте пропущенные буквы. Подберите проверочные слова, обозначь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еди записанных слов найдите имена прилагательные в мужском и среднем роде. </w:t>
      </w:r>
      <w:r>
        <w:rPr>
          <w:rFonts w:eastAsia="Times New Roman" w:cs="Times New Roman" w:ascii="Times New Roman" w:hAnsi="Times New Roman"/>
          <w:i/>
          <w:iCs/>
          <w:color w:val="000000"/>
          <w:sz w:val="24"/>
          <w:szCs w:val="24"/>
        </w:rPr>
        <w:t>(Дворовый, холод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ним подходящие по смыслу имена существи</w:t>
        <w:softHyphen/>
        <w:t>тельные. Просклоняйте получившиеся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вам пригодились при выполнении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склонении и правописании окончаний имён прилагательных мужского и средне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ёмся к таблице «Склонение имён прилагательных муж</w:t>
        <w:softHyphen/>
        <w:t>ского и среднего рода в единственном числе» (с. 1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имена прилагательные мужского и сред</w:t>
        <w:softHyphen/>
        <w:t>него рода имеют одинако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окончания раз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ать именительный и винительный падеж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винительный и родительный падеж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5 (с. 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вы постави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Запись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о ясное летнее утро. Светило яркое солнце. По синему небу плыла</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лёгкая тучка. С ближнего поля поднялись крикливые гуси. Они понеслись к светлому озеру. Раздался выстрел с крутого берега. Стая с криком поетела к тёмному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читают предложения, называют орфо</w:t>
        <w:softHyphen/>
        <w:t>граммы в словах, объясняют написание окон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редложение по членам: вариант 1 — третье пред</w:t>
        <w:softHyphen/>
        <w:t>ложение, вариант 2 — предпоследне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род и падеж имён прилагательных.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 xml:space="preserve">Работа по карточкам </w:t>
      </w:r>
      <w:r>
        <w:rPr>
          <w:rFonts w:eastAsia="Times New Roman" w:cs="Times New Roman" w:ascii="Times New Roman" w:hAnsi="Times New Roman"/>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 укажите их падеж.</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ы обладают волшебн.. даром выражать нежность, чистоту. Они волнуют тонк.. ароматом и грациозн.. красотой. В самом крошечн.. лю</w:t>
        <w:softHyphen/>
        <w:t>тике, привычн.. одуванчике или син.. васильке таится великая с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авильно обозначая звуки буквами. Укаж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путн[ава] ветра! Это крылат[ай'э] выражение появилось во време</w:t>
        <w:softHyphen/>
        <w:t>на парусн[ава] флота. Тогда успешн[ай'э] плавание было связано с по</w:t>
        <w:softHyphen/>
        <w:t>годой, с направлением ветра. Для удачн[ава] выхода в море парусные корабли нуждались в сильн[ам] и ровн[ам] попутн[ам] вет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6 (с. 26-2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рассуждение по репродукции картины В.А.Серова «Мика Морозов». Проект «Имена прилагательные в «Сказке о рыбаке и рыбке А.С.Пу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В.А. Серова, репродукция картины «Мика Мороз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отрывок из стихотворения М.Ю. Лер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он у вас выз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выделенных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в первых двух стр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1 (с. 1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тему и главную мысль текст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смысл слов </w:t>
      </w:r>
      <w:r>
        <w:rPr>
          <w:rFonts w:eastAsia="Times New Roman" w:cs="Times New Roman" w:ascii="Times New Roman" w:hAnsi="Times New Roman"/>
          <w:i/>
          <w:iCs/>
          <w:color w:val="000000"/>
          <w:sz w:val="24"/>
          <w:szCs w:val="24"/>
        </w:rPr>
        <w:t>мастер портретной живописи, ми</w:t>
        <w:softHyphen/>
        <w:t>ровое искус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далось ли вам представить мальчика? Благодаря чему вам это удалось? </w:t>
      </w:r>
      <w:r>
        <w:rPr>
          <w:rFonts w:eastAsia="Times New Roman" w:cs="Times New Roman" w:ascii="Times New Roman" w:hAnsi="Times New Roman"/>
          <w:i/>
          <w:iCs/>
          <w:color w:val="000000"/>
          <w:sz w:val="24"/>
          <w:szCs w:val="24"/>
        </w:rPr>
        <w:t>(Благодаря большому количеству имён прилага</w:t>
        <w:softHyphen/>
        <w:t>тельных в основн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м вы представили себе мальч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ссказ учителя о В.А. Сер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лентин Александрович Серов родился в Петербурге в 1865 г. Его отец Александр Николаевич Серов был известным компози</w:t>
        <w:softHyphen/>
        <w:t>тором и выдающимся музыкальным критиком, мать, пережившая сына, — пианисткой и композитором. Отец умел к тому же ри</w:t>
        <w:softHyphen/>
        <w:t>совать, даже мечтал когда-то стать живописцем. В их доме часто собирались петербургские знаменит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тив страсть сына к рисованию, мать поехала в Париж к знакомому художнику И.Е. Репину, и Валентин стал брать у н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80 г. Серов поступил в Императорскую Академию худо</w:t>
        <w:softHyphen/>
        <w:t>же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зданный в 1901 г. замечательный детский портрет «Мика Морозов» принадлежит к числу шедевров в творчестве Валентина Александровича Серова. Хранится картина в Государственной Третьяковской галерее 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2 (с. 1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 «Мика Морозов» в «Картинной гале</w:t>
        <w:softHyphen/>
        <w:t>рее» учебни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и заданиям упражнения, написа</w:t>
        <w:softHyphen/>
        <w:t>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ликий русский поэт А.С. Пушкин особенно строго от</w:t>
        <w:softHyphen/>
        <w:t>носился к выбору слов в своих произведениях, в том числе и имён прилагательных. Именно поэтому его произведения считаются классическими и люди читают их по сей день. Вам предстоит проанализировать употребление им имён прилагательных в «Сказке о рыбаке и рыб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28. Прочитайте план работ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сь с тем, как вы будете выполнять работу -в паре или индивидуа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бирают форму работы, обсуждают проект, рас</w:t>
        <w:softHyphen/>
        <w:t>пределяют работу. На выполнение проекта отводится два-три 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ить проек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художника вы познакомились сего</w:t>
        <w:softHyphen/>
        <w:t>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нё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но сказать о человеке, так точно изобразившем чувства ребё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хотелось ли вам больше узнать о творчестве В.А. Се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В.А. Серова. Упр. 21 (с. 13) — выполнить грамматические разбор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 имён прилагательных мужского и среднего рода не может быть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ому                                      3) -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ую                                        </w:t>
      </w:r>
      <w:r>
        <w:rPr>
          <w:rFonts w:eastAsia="Times New Roman" w:cs="Times New Roman" w:ascii="Times New Roman" w:hAnsi="Times New Roman"/>
          <w:color w:val="000000"/>
          <w:sz w:val="24"/>
          <w:szCs w:val="24"/>
        </w:rPr>
        <w:t>4) -ого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обрались ли вы в причинах ошибок, допущенных в из</w:t>
        <w:softHyphen/>
        <w:t>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Общее представление о склонении имён прилагательных женского рода и их падежных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склонять имена прилагательные женского рода, определять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w:t>
        <w:softHyphen/>
        <w:t xml:space="preserve">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менист., дне, о весенн.. солнце, о весел., клоуне, о близк.. лете, о бел., берёз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имена прилагательные? </w:t>
      </w:r>
      <w:r>
        <w:rPr>
          <w:rFonts w:eastAsia="Times New Roman" w:cs="Times New Roman" w:ascii="Times New Roman" w:hAnsi="Times New Roman"/>
          <w:i/>
          <w:iCs/>
          <w:color w:val="000000"/>
          <w:sz w:val="24"/>
          <w:szCs w:val="24"/>
        </w:rPr>
        <w:t>(Они стоят в пред</w:t>
        <w:softHyphen/>
        <w:t>лож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аковые или разные окончания будут у этих прилага</w:t>
        <w:softHyphen/>
        <w:t xml:space="preserve">тельных? </w:t>
      </w:r>
      <w:r>
        <w:rPr>
          <w:rFonts w:eastAsia="Times New Roman" w:cs="Times New Roman" w:ascii="Times New Roman" w:hAnsi="Times New Roman"/>
          <w:i/>
          <w:iCs/>
          <w:color w:val="000000"/>
          <w:sz w:val="24"/>
          <w:szCs w:val="24"/>
        </w:rPr>
        <w:t>(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Они употреблены в разно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называют, при определении окончания и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лагательного в последнем словосочетании может возникнуть затруд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склонять имена прилагательные женского рода, определять их падеж, узнать, какие окончания имеют эти имена прилагательные в разных падеж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Style15"/>
        <w:numPr>
          <w:ilvl w:val="0"/>
          <w:numId w:val="8"/>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58 (с. 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прилагательные женского рода имеют одинаковые окончания? </w:t>
      </w:r>
      <w:r>
        <w:rPr>
          <w:rFonts w:eastAsia="Times New Roman" w:cs="Times New Roman" w:ascii="Times New Roman" w:hAnsi="Times New Roman"/>
          <w:i/>
          <w:iCs/>
          <w:color w:val="000000"/>
          <w:sz w:val="24"/>
          <w:szCs w:val="24"/>
        </w:rPr>
        <w:t>(В родительном, дательном, тво</w:t>
        <w:softHyphen/>
        <w:t>рительном,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те внимание: имена прилагательные женского рода в творительном падеже имеют ещё и окончания </w:t>
      </w:r>
      <w:r>
        <w:rPr>
          <w:rFonts w:eastAsia="Times New Roman" w:cs="Times New Roman" w:ascii="Times New Roman" w:hAnsi="Times New Roman"/>
          <w:i/>
          <w:iCs/>
          <w:color w:val="000000"/>
          <w:sz w:val="24"/>
          <w:szCs w:val="24"/>
        </w:rPr>
        <w:t xml:space="preserve">-ою, -ею. </w:t>
      </w:r>
      <w:r>
        <w:rPr>
          <w:rFonts w:eastAsia="Times New Roman" w:cs="Times New Roman" w:ascii="Times New Roman" w:hAnsi="Times New Roman"/>
          <w:color w:val="000000"/>
          <w:sz w:val="24"/>
          <w:szCs w:val="24"/>
        </w:rPr>
        <w:t>Они чаще встречаются в поэтической речи или в разго</w:t>
        <w:softHyphen/>
        <w:t>вор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склонении имён прилагательных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клоняйте словосочетания: вариант 1 — </w:t>
      </w:r>
      <w:r>
        <w:rPr>
          <w:rFonts w:eastAsia="Times New Roman" w:cs="Times New Roman" w:ascii="Times New Roman" w:hAnsi="Times New Roman"/>
          <w:i/>
          <w:iCs/>
          <w:color w:val="000000"/>
          <w:sz w:val="24"/>
          <w:szCs w:val="24"/>
        </w:rPr>
        <w:t xml:space="preserve">узкая лента,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лёгкая пуш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лажн.. землю, спел., вишней, про ярк.. звезду, спел., грушей, и.чсмурн.. погоды, ранн.. весне, о смешн.. кук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экскурсия,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можете объяснить значение слов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словаре можно посмотреть, правильно ли мы объ</w:t>
        <w:softHyphen/>
        <w:t xml:space="preserve">яснили значение слова? </w:t>
      </w:r>
      <w:r>
        <w:rPr>
          <w:rFonts w:eastAsia="Times New Roman" w:cs="Times New Roman" w:ascii="Times New Roman" w:hAnsi="Times New Roman"/>
          <w:i/>
          <w:iCs/>
          <w:color w:val="000000"/>
          <w:sz w:val="24"/>
          <w:szCs w:val="24"/>
        </w:rPr>
        <w:t>(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словаре, что означает это слов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экскурсия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Экскур</w:t>
        <w:softHyphen/>
        <w:t>сант, экскурсио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е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с именами прилагательными в женском роде. Выделите окончания имён прилагатель</w:t>
        <w:softHyphen/>
        <w:t>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родейкою Зи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олдован, лес стои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д снежной бахро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подвижною, нем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дной жизнью он блест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 Тютчев </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тан</w:t>
        <w:softHyphen/>
        <w:t>тов и проверочных работ: выборочные диктанты (с. 29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имена прилагательные женского рода име</w:t>
        <w:softHyphen/>
        <w:t>ют одинаковые окончания? Назовите эт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59 (с. 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женского рода в един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правильно писать окончания имён прилагатель</w:t>
        <w:softHyphen/>
        <w:t>ных женского рода в именительном и вин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самостоятельное создание алгоритмов деятельно</w:t>
        <w:softHyphen/>
        <w:t xml:space="preserve">сти; преобразование модели с целью выявле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w:t>
        <w:softHyphen/>
        <w:t xml:space="preserve">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н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словосочетания, называют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у разных прилагательных одинаковые окончания? </w:t>
      </w:r>
      <w:r>
        <w:rPr>
          <w:rFonts w:eastAsia="Times New Roman" w:cs="Times New Roman" w:ascii="Times New Roman" w:hAnsi="Times New Roman"/>
          <w:i/>
          <w:iCs/>
          <w:color w:val="000000"/>
          <w:sz w:val="24"/>
          <w:szCs w:val="24"/>
        </w:rPr>
        <w:t>(Они употреблены в одном и том же роде и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д дач..й, под дом.., к учительниц.., поветк.., на крыш., избушк.., в Сибир.., на велосипед.., по ине.., занёс подруг.., от радо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мы будем повторять? </w:t>
      </w:r>
      <w:r>
        <w:rPr>
          <w:rFonts w:eastAsia="Times New Roman" w:cs="Times New Roman" w:ascii="Times New Roman" w:hAnsi="Times New Roman"/>
          <w:i/>
          <w:iCs/>
          <w:color w:val="000000"/>
          <w:sz w:val="24"/>
          <w:szCs w:val="24"/>
        </w:rPr>
        <w:t>(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алгоритмом вы будете пользоваться, чтобы правиль</w:t>
        <w:softHyphen/>
        <w:t>но написать безудар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ушечн.. машинка проехала через больш.. лу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род и падеж имён существительных. На какой вопрос они отвечают? </w:t>
      </w:r>
      <w:r>
        <w:rPr>
          <w:rFonts w:eastAsia="Times New Roman" w:cs="Times New Roman" w:ascii="Times New Roman" w:hAnsi="Times New Roman"/>
          <w:i/>
          <w:iCs/>
          <w:color w:val="000000"/>
          <w:sz w:val="24"/>
          <w:szCs w:val="24"/>
        </w:rPr>
        <w:t xml:space="preserve">(Оба существительных женского рода, отвечают на вопрос </w:t>
      </w: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 xml:space="preserve">Существительное </w:t>
      </w:r>
      <w:r>
        <w:rPr>
          <w:rFonts w:eastAsia="Times New Roman" w:cs="Times New Roman" w:ascii="Times New Roman" w:hAnsi="Times New Roman"/>
          <w:b/>
          <w:bCs/>
          <w:i/>
          <w:iCs/>
          <w:color w:val="000000"/>
          <w:sz w:val="24"/>
          <w:szCs w:val="24"/>
        </w:rPr>
        <w:t xml:space="preserve">машинка </w:t>
      </w:r>
      <w:r>
        <w:rPr>
          <w:rFonts w:eastAsia="Times New Roman" w:cs="Times New Roman" w:ascii="Times New Roman" w:hAnsi="Times New Roman"/>
          <w:i/>
          <w:iCs/>
          <w:color w:val="000000"/>
          <w:sz w:val="24"/>
          <w:szCs w:val="24"/>
        </w:rPr>
        <w:t>упо</w:t>
        <w:softHyphen/>
        <w:t xml:space="preserve">треблено в именительном падеже, а существительное </w:t>
      </w:r>
      <w:r>
        <w:rPr>
          <w:rFonts w:eastAsia="Times New Roman" w:cs="Times New Roman" w:ascii="Times New Roman" w:hAnsi="Times New Roman"/>
          <w:b/>
          <w:bCs/>
          <w:i/>
          <w:iCs/>
          <w:color w:val="000000"/>
          <w:sz w:val="24"/>
          <w:szCs w:val="24"/>
        </w:rPr>
        <w:t xml:space="preserve">(через) лужу </w:t>
      </w:r>
      <w:r>
        <w:rPr>
          <w:rFonts w:eastAsia="Times New Roman" w:cs="Times New Roman" w:ascii="Times New Roman" w:hAnsi="Times New Roman"/>
          <w:i/>
          <w:iCs/>
          <w:color w:val="000000"/>
          <w:sz w:val="24"/>
          <w:szCs w:val="24"/>
        </w:rPr>
        <w:t>—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род и падеж имён прилагательных, которые от них зависят. На какие вопросы они отвечают? </w:t>
      </w:r>
      <w:r>
        <w:rPr>
          <w:rFonts w:eastAsia="Times New Roman" w:cs="Times New Roman" w:ascii="Times New Roman" w:hAnsi="Times New Roman"/>
          <w:i/>
          <w:iCs/>
          <w:color w:val="000000"/>
          <w:sz w:val="24"/>
          <w:szCs w:val="24"/>
        </w:rPr>
        <w:t>(Прила</w:t>
        <w:softHyphen/>
        <w:t xml:space="preserve">гательное </w:t>
      </w:r>
      <w:r>
        <w:rPr>
          <w:rFonts w:eastAsia="Times New Roman" w:cs="Times New Roman" w:ascii="Times New Roman" w:hAnsi="Times New Roman"/>
          <w:b/>
          <w:bCs/>
          <w:i/>
          <w:iCs/>
          <w:color w:val="000000"/>
          <w:sz w:val="24"/>
          <w:szCs w:val="24"/>
        </w:rPr>
        <w:t xml:space="preserve">игрушечная </w:t>
      </w:r>
      <w:r>
        <w:rPr>
          <w:rFonts w:eastAsia="Times New Roman" w:cs="Times New Roman" w:ascii="Times New Roman" w:hAnsi="Times New Roman"/>
          <w:i/>
          <w:iCs/>
          <w:color w:val="000000"/>
          <w:sz w:val="24"/>
          <w:szCs w:val="24"/>
        </w:rPr>
        <w:t>употреблено в женском роде, в имени</w:t>
        <w:softHyphen/>
        <w:t xml:space="preserve">тельном падеже, отвечает на вопрос </w:t>
      </w:r>
      <w:r>
        <w:rPr>
          <w:rFonts w:eastAsia="Times New Roman" w:cs="Times New Roman" w:ascii="Times New Roman" w:hAnsi="Times New Roman"/>
          <w:b/>
          <w:bCs/>
          <w:i/>
          <w:iCs/>
          <w:color w:val="000000"/>
          <w:sz w:val="24"/>
          <w:szCs w:val="24"/>
        </w:rPr>
        <w:t xml:space="preserve">какая? </w:t>
      </w:r>
      <w:r>
        <w:rPr>
          <w:rFonts w:eastAsia="Times New Roman" w:cs="Times New Roman" w:ascii="Times New Roman" w:hAnsi="Times New Roman"/>
          <w:i/>
          <w:iCs/>
          <w:color w:val="000000"/>
          <w:sz w:val="24"/>
          <w:szCs w:val="24"/>
        </w:rPr>
        <w:t xml:space="preserve">Прилагательное </w:t>
      </w:r>
      <w:r>
        <w:rPr>
          <w:rFonts w:eastAsia="Times New Roman" w:cs="Times New Roman" w:ascii="Times New Roman" w:hAnsi="Times New Roman"/>
          <w:b/>
          <w:bCs/>
          <w:i/>
          <w:iCs/>
          <w:color w:val="000000"/>
          <w:sz w:val="24"/>
          <w:szCs w:val="24"/>
        </w:rPr>
        <w:t xml:space="preserve">большую </w:t>
      </w:r>
      <w:r>
        <w:rPr>
          <w:rFonts w:eastAsia="Times New Roman" w:cs="Times New Roman" w:ascii="Times New Roman" w:hAnsi="Times New Roman"/>
          <w:i/>
          <w:iCs/>
          <w:color w:val="000000"/>
          <w:sz w:val="24"/>
          <w:szCs w:val="24"/>
        </w:rPr>
        <w:t xml:space="preserve">употреблено в женском роде, в винительном падеже, отвечает на вопрос </w:t>
      </w:r>
      <w:r>
        <w:rPr>
          <w:rFonts w:eastAsia="Times New Roman" w:cs="Times New Roman" w:ascii="Times New Roman" w:hAnsi="Times New Roman"/>
          <w:b/>
          <w:bCs/>
          <w:i/>
          <w:iCs/>
          <w:color w:val="000000"/>
          <w:sz w:val="24"/>
          <w:szCs w:val="24"/>
        </w:rPr>
        <w:t>каку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у этих имён прилагательных? По</w:t>
        <w:softHyphen/>
        <w:t>че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и</w:t>
        <w:softHyphen/>
        <w:t>тельный и винительный падежи имён прилагательных жен</w:t>
        <w:softHyphen/>
        <w:t>ского рода, правильно писать падежные окончания этих имён прилагательны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ёмся к таблице на с. 29. В каких падежах прилага</w:t>
        <w:softHyphen/>
        <w:t xml:space="preserve">тельные женского рода имеют окончания, отличные от окончаний в остальных падежах? </w:t>
      </w:r>
      <w:r>
        <w:rPr>
          <w:rFonts w:eastAsia="Times New Roman" w:cs="Times New Roman" w:ascii="Times New Roman" w:hAnsi="Times New Roman"/>
          <w:i/>
          <w:iCs/>
          <w:color w:val="000000"/>
          <w:sz w:val="24"/>
          <w:szCs w:val="24"/>
        </w:rPr>
        <w:t>(В именительном и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1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твечают имена прилагательные в имени</w:t>
        <w:softHyphen/>
        <w:t>тельном падеже? Какие окончания они имеют?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вопрос отвечают имена прилагательные в вини</w:t>
        <w:softHyphen/>
        <w:t>тельном падеже? Какие окончания они имеют?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0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имена прилагательные с про</w:t>
        <w:softHyphen/>
        <w:t xml:space="preserve">пущенными окончаниями? Докажите. </w:t>
      </w:r>
      <w:r>
        <w:rPr>
          <w:rFonts w:eastAsia="Times New Roman" w:cs="Times New Roman" w:ascii="Times New Roman" w:hAnsi="Times New Roman"/>
          <w:i/>
          <w:iCs/>
          <w:color w:val="000000"/>
          <w:sz w:val="24"/>
          <w:szCs w:val="24"/>
        </w:rPr>
        <w:t>(В именительном па</w:t>
        <w:softHyphen/>
        <w:t xml:space="preserve">деже, так как они поясняют имена существительн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д</w:t>
        <w:softHyphen/>
        <w:t>лежащ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Один ученик выполняет на доске разбор предло</w:t>
        <w:softHyphen/>
        <w:t>жения по члена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2 (с. 3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хотел сказать поэт этими строками? </w:t>
      </w:r>
      <w:r>
        <w:rPr>
          <w:rFonts w:eastAsia="Times New Roman" w:cs="Times New Roman" w:ascii="Times New Roman" w:hAnsi="Times New Roman"/>
          <w:i/>
          <w:iCs/>
          <w:color w:val="000000"/>
          <w:sz w:val="24"/>
          <w:szCs w:val="24"/>
        </w:rPr>
        <w:t xml:space="preserve">(Как красива и как дорога ему Родин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с пропущенными буквам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Обозначь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 Далее самостоятельное вы</w:t>
        <w:softHyphen/>
        <w:t>полнение грамматических разборов. Два ученика работают на от</w:t>
        <w:softHyphen/>
        <w:t>кидной доске. Проверка.)</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учебнику</w:t>
      </w:r>
      <w:r>
        <w:rPr>
          <w:rFonts w:eastAsia="Times New Roman" w:cs="Times New Roman" w:ascii="Times New Roman" w:hAnsi="Times New Roman"/>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63 (с. 3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амостоятельное выполнение.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Как вы определяли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я имён прилагательных в винительном падеже разные? </w:t>
      </w:r>
      <w:r>
        <w:rPr>
          <w:rFonts w:eastAsia="Times New Roman" w:cs="Times New Roman" w:ascii="Times New Roman" w:hAnsi="Times New Roman"/>
          <w:i/>
          <w:iCs/>
          <w:color w:val="000000"/>
          <w:sz w:val="24"/>
          <w:szCs w:val="24"/>
        </w:rPr>
        <w:t>(Они употреблены в разно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женского рода. Какие окончания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солнце </w:t>
      </w:r>
      <w:r>
        <w:rPr>
          <w:rFonts w:eastAsia="Times New Roman" w:cs="Times New Roman" w:ascii="Times New Roman" w:hAnsi="Times New Roman"/>
          <w:color w:val="000000"/>
          <w:sz w:val="24"/>
          <w:szCs w:val="24"/>
        </w:rPr>
        <w:t>как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эти умени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64 (с. 31).</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клонение имён прилагательных женского рода в единственном числе. Родительный, дательный, творительный, предлож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определять падеж имён прилагатель</w:t>
        <w:softHyphen/>
        <w:t>ных женского рода; учить правильно писать окончания имён прилагательных женского рода в родительном, дательном, тво</w:t>
        <w:softHyphen/>
        <w:t>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Формируемые УУД:</w:t>
      </w: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w:t>
        <w:softHyphen/>
        <w:t xml:space="preserve">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w:t>
        <w:softHyphen/>
        <w:t>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удвоенными согласными, подчеркни</w:t>
        <w:softHyphen/>
        <w:t>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с, сс)е, пре(с, сс)а, во(к, кк)зал, угро(з, зз)а, те(р, рр)а(с, сс)а, кру(ж, жж)ится, ли(п, пп)овая а(л, лл)ея, гри(б, б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которые он выписал, класс проверяе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 мне дв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не забывай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им, как я, всегда бывай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точный, чистый и опрят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ным же словом — ... </w:t>
      </w:r>
      <w:r>
        <w:rPr>
          <w:rFonts w:eastAsia="Times New Roman" w:cs="Times New Roman" w:ascii="Times New Roman" w:hAnsi="Times New Roman"/>
          <w:i/>
          <w:iCs/>
          <w:color w:val="000000"/>
          <w:sz w:val="24"/>
          <w:szCs w:val="24"/>
        </w:rPr>
        <w:t>(аккуратны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онце двойну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xml:space="preserve">пи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ак зовут меня — ре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 мастера гранёным ст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лестящий, правильный... </w:t>
      </w:r>
      <w:r>
        <w:rPr>
          <w:rFonts w:eastAsia="Times New Roman" w:cs="Times New Roman" w:ascii="Times New Roman" w:hAnsi="Times New Roman"/>
          <w:i/>
          <w:iCs/>
          <w:color w:val="000000"/>
          <w:sz w:val="24"/>
          <w:szCs w:val="24"/>
        </w:rPr>
        <w:t>(кристал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а вокзалах есть всег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нему подходят поез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ойную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содержит о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называется... </w:t>
      </w:r>
      <w:r>
        <w:rPr>
          <w:rFonts w:eastAsia="Times New Roman" w:cs="Times New Roman" w:ascii="Times New Roman" w:hAnsi="Times New Roman"/>
          <w:i/>
          <w:iCs/>
          <w:color w:val="000000"/>
          <w:sz w:val="24"/>
          <w:szCs w:val="24"/>
        </w:rPr>
        <w:t>(перр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гадка эта нелегк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Пишусь всегда через две </w:t>
      </w:r>
      <w:r>
        <w:rPr>
          <w:rFonts w:eastAsia="Times New Roman" w:cs="Times New Roman" w:ascii="Times New Roman" w:hAnsi="Times New Roman"/>
          <w:i/>
          <w:iCs/>
          <w:color w:val="000000"/>
          <w:sz w:val="24"/>
          <w:szCs w:val="24"/>
        </w:rPr>
        <w:t xml:space="preserve">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яч, и шайбу клюшкой б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зываюсь я... </w:t>
      </w:r>
      <w:r>
        <w:rPr>
          <w:rFonts w:eastAsia="Times New Roman" w:cs="Times New Roman" w:ascii="Times New Roman" w:hAnsi="Times New Roman"/>
          <w:i/>
          <w:iCs/>
          <w:color w:val="000000"/>
          <w:sz w:val="24"/>
          <w:szCs w:val="24"/>
        </w:rPr>
        <w:t>(хокк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большие расстоя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чится он без опозда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шется в конце две 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ывается... </w:t>
      </w:r>
      <w:r>
        <w:rPr>
          <w:rFonts w:eastAsia="Times New Roman" w:cs="Times New Roman" w:ascii="Times New Roman" w:hAnsi="Times New Roman"/>
          <w:i/>
          <w:iCs/>
          <w:color w:val="000000"/>
          <w:sz w:val="24"/>
          <w:szCs w:val="24"/>
        </w:rPr>
        <w:t>(экспре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еди слов-отгадок найдите имя прилагательное. </w:t>
      </w:r>
      <w:r>
        <w:rPr>
          <w:rFonts w:eastAsia="Times New Roman" w:cs="Times New Roman" w:ascii="Times New Roman" w:hAnsi="Times New Roman"/>
          <w:i/>
          <w:iCs/>
          <w:color w:val="000000"/>
          <w:sz w:val="24"/>
          <w:szCs w:val="24"/>
        </w:rPr>
        <w:t>(Акку</w:t>
        <w:softHyphen/>
        <w:t>ра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осочетание, в котором это имя прилагатель</w:t>
        <w:softHyphen/>
        <w:t>ное было бы употреблено в женско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клоняйте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адежах имя прилагательное имеет одинаковое окончание? </w:t>
      </w:r>
      <w:r>
        <w:rPr>
          <w:rFonts w:eastAsia="Times New Roman" w:cs="Times New Roman" w:ascii="Times New Roman" w:hAnsi="Times New Roman"/>
          <w:i/>
          <w:iCs/>
          <w:color w:val="000000"/>
          <w:sz w:val="24"/>
          <w:szCs w:val="24"/>
        </w:rPr>
        <w:t>(В родительном, дательном, творительном и предлож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прилагательные женского рода в родительном, дательном, творительном и предложном падежах и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5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 роди</w:t>
        <w:softHyphen/>
        <w:t>тельном, дательном, творительном и предложном падежах? Какие окончания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определите падеж: имён при</w:t>
        <w:softHyphen/>
        <w:t>лагательных. Какие окончания они име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сочетания, допишите окончания, выделите и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6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w:t>
      </w:r>
      <w:r>
        <w:rPr>
          <w:rFonts w:eastAsia="Times New Roman" w:cs="Times New Roman" w:ascii="Times New Roman" w:hAnsi="Times New Roman"/>
          <w:bCs/>
          <w:color w:val="000000"/>
          <w:sz w:val="24"/>
          <w:szCs w:val="24"/>
        </w:rPr>
        <w:t>к</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слову </w:t>
      </w:r>
      <w:r>
        <w:rPr>
          <w:rFonts w:eastAsia="Times New Roman" w:cs="Times New Roman" w:ascii="Times New Roman" w:hAnsi="Times New Roman"/>
          <w:i/>
          <w:iCs/>
          <w:color w:val="000000"/>
          <w:sz w:val="24"/>
          <w:szCs w:val="24"/>
        </w:rPr>
        <w:t>необъятный. (Очень большой, огром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четверостишие орфографическим способом. Назов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етверостишие друг другу в парах. (Письмо по памяти, выполнение задания, разбор предложе</w:t>
        <w:softHyphen/>
        <w:t>ния по членам.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7 (с. 3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Три ученика работают на от</w:t>
        <w:softHyphen/>
        <w:t>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с одним из этих словосочет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8 (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по образцу, само</w:t>
        <w:softHyphen/>
        <w:t>оценка. 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69 (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сделали?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ой </w:t>
      </w:r>
      <w:r>
        <w:rPr>
          <w:rFonts w:eastAsia="Times New Roman" w:cs="Times New Roman" w:ascii="Times New Roman" w:hAnsi="Times New Roman"/>
          <w:i/>
          <w:iCs/>
          <w:color w:val="000000"/>
          <w:sz w:val="24"/>
          <w:szCs w:val="24"/>
        </w:rPr>
        <w:t>имеют имена при</w:t>
        <w:softHyphen/>
        <w:t>лагательные мужского рода в именительном и винительном падежах и имена прилагательные женского рода в родитель</w:t>
        <w:softHyphen/>
        <w:t>ном, дательном, твор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70 (с. 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ют выделенные слова? </w:t>
      </w:r>
      <w:r>
        <w:rPr>
          <w:rFonts w:eastAsia="Times New Roman" w:cs="Times New Roman" w:ascii="Times New Roman" w:hAnsi="Times New Roman"/>
          <w:b/>
          <w:bCs/>
          <w:i/>
          <w:iCs/>
          <w:color w:val="000000"/>
          <w:sz w:val="24"/>
          <w:szCs w:val="24"/>
        </w:rPr>
        <w:t xml:space="preserve">(Почтовый ваго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е</w:t>
        <w:softHyphen/>
        <w:t>лезнодорожный вагон, специально предназначенный для пере</w:t>
        <w:softHyphen/>
        <w:t xml:space="preserve">возки почтовых отправлений, их обработки в пути и обмена в пунктах остановки. </w:t>
      </w:r>
      <w:r>
        <w:rPr>
          <w:rFonts w:eastAsia="Times New Roman" w:cs="Times New Roman" w:ascii="Times New Roman" w:hAnsi="Times New Roman"/>
          <w:b/>
          <w:bCs/>
          <w:i/>
          <w:iCs/>
          <w:color w:val="000000"/>
          <w:sz w:val="24"/>
          <w:szCs w:val="24"/>
        </w:rPr>
        <w:t xml:space="preserve">Беспокойный характе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аботливый, неугомонный, хлопотливый, деятельн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читают словосочетания, на</w:t>
        <w:softHyphen/>
        <w:t>зывают окончание прилагательного и его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эти словосочетания? </w:t>
      </w:r>
      <w:r>
        <w:rPr>
          <w:rFonts w:eastAsia="Times New Roman" w:cs="Times New Roman" w:ascii="Times New Roman" w:hAnsi="Times New Roman"/>
          <w:i/>
          <w:iCs/>
          <w:color w:val="000000"/>
          <w:sz w:val="24"/>
          <w:szCs w:val="24"/>
        </w:rPr>
        <w:t>(Имена прилагательные мужского и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вагон,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вагон </w:t>
      </w:r>
      <w:r>
        <w:rPr>
          <w:rFonts w:eastAsia="Times New Roman" w:cs="Times New Roman" w:ascii="Times New Roman" w:hAnsi="Times New Roman"/>
          <w:color w:val="000000"/>
          <w:sz w:val="24"/>
          <w:szCs w:val="24"/>
        </w:rPr>
        <w:t>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фразеологизм со словом </w:t>
      </w:r>
      <w:r>
        <w:rPr>
          <w:rFonts w:eastAsia="Times New Roman" w:cs="Times New Roman" w:ascii="Times New Roman" w:hAnsi="Times New Roman"/>
          <w:i/>
          <w:iCs/>
          <w:color w:val="000000"/>
          <w:sz w:val="24"/>
          <w:szCs w:val="24"/>
        </w:rPr>
        <w:t xml:space="preserve">вагон. </w:t>
      </w:r>
      <w:r>
        <w:rPr>
          <w:rFonts w:eastAsia="Times New Roman" w:cs="Times New Roman" w:ascii="Times New Roman" w:hAnsi="Times New Roman"/>
          <w:color w:val="000000"/>
          <w:sz w:val="24"/>
          <w:szCs w:val="24"/>
        </w:rPr>
        <w:t>Объясните его зна</w:t>
        <w:softHyphen/>
        <w:t xml:space="preserve">чение. </w:t>
      </w:r>
      <w:r>
        <w:rPr>
          <w:rFonts w:eastAsia="Times New Roman" w:cs="Times New Roman" w:ascii="Times New Roman" w:hAnsi="Times New Roman"/>
          <w:i/>
          <w:iCs/>
          <w:color w:val="000000"/>
          <w:sz w:val="24"/>
          <w:szCs w:val="24"/>
        </w:rPr>
        <w:t>(Вагон и маленькая тележка — очень много, более чем достат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 xml:space="preserve">Работа по </w:t>
      </w:r>
      <w:r>
        <w:rPr>
          <w:rFonts w:eastAsia="Times New Roman" w:cs="Times New Roman" w:ascii="Times New Roman" w:hAnsi="Times New Roman"/>
          <w:b/>
          <w:bCs/>
          <w:color w:val="000000"/>
          <w:sz w:val="24"/>
          <w:szCs w:val="24"/>
        </w:rPr>
        <w:t xml:space="preserve">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ен прила</w:t>
        <w:softHyphen/>
        <w:t>гательных, укажите их род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арк.. летн.. пору лошадей выгоняют на ночь в поле. Выгонять перед вечером и пригонять на утренн.. заре лошадей - большой праздник для крестьянок., мальчишек. Сидя на самых бойк.. клячонках, мчатся они с весел., гиканьем и криком. Лёгк.. пыль жёлт., столбом поднимается и несётся по доро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И. Тургене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 укажите их род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арк.. летн.. пору л..шадей выг..няют на ноч.. в поле. Выг..нять перед вечер..м и приг..нять на утренн.. заре лошадей - б-.льшой праз..ник для крест..янск. мальчишек. Сидя на самых бойк.. кл..чонках, мч..тся они с в..сёл.. гикань..м и крик..м. Лё..к.. пыль ж.лт.. ст.лбом поднима</w:t>
        <w:softHyphen/>
        <w:t>ется и н..сётся по д..р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И. Тургене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 вас пока не очень хорошо получ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из рабочей тетради (по выбору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Склонение имён прилагательных женского рода в единственном числе. Винительный и твор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падеж имён прилагатель</w:t>
        <w:softHyphen/>
        <w:t>ных, правильно писать падежные окончания имён прилагатель</w:t>
        <w:softHyphen/>
        <w:t>ных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w:t>
        <w:softHyphen/>
        <w:t xml:space="preserve">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w:t>
        <w:softHyphen/>
        <w:t>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екст записан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роз и солнце. День чудесный! Ещё ты дремлешь, друг прелестный. </w:t>
      </w: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епроизносимые согласные в корне? (Учитель закрывае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текст по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непроизносимые согласные в корне слов.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мените словом с непроизносимым согласным. Нечестный </w:t>
      </w:r>
      <w:r>
        <w:rPr>
          <w:rFonts w:eastAsia="Times New Roman" w:cs="Times New Roman" w:ascii="Times New Roman" w:hAnsi="Times New Roman"/>
          <w:i/>
          <w:iCs/>
          <w:color w:val="000000"/>
          <w:sz w:val="24"/>
          <w:szCs w:val="24"/>
        </w:rPr>
        <w:t xml:space="preserve">(бессовестный), </w:t>
      </w:r>
      <w:r>
        <w:rPr>
          <w:rFonts w:eastAsia="Times New Roman" w:cs="Times New Roman" w:ascii="Times New Roman" w:hAnsi="Times New Roman"/>
          <w:color w:val="000000"/>
          <w:sz w:val="24"/>
          <w:szCs w:val="24"/>
        </w:rPr>
        <w:t xml:space="preserve">любящий повелевать </w:t>
      </w:r>
      <w:r>
        <w:rPr>
          <w:rFonts w:eastAsia="Times New Roman" w:cs="Times New Roman" w:ascii="Times New Roman" w:hAnsi="Times New Roman"/>
          <w:i/>
          <w:iCs/>
          <w:color w:val="000000"/>
          <w:sz w:val="24"/>
          <w:szCs w:val="24"/>
        </w:rPr>
        <w:t xml:space="preserve">(властный), </w:t>
      </w:r>
      <w:r>
        <w:rPr>
          <w:rFonts w:eastAsia="Times New Roman" w:cs="Times New Roman" w:ascii="Times New Roman" w:hAnsi="Times New Roman"/>
          <w:color w:val="000000"/>
          <w:sz w:val="24"/>
          <w:szCs w:val="24"/>
        </w:rPr>
        <w:t>уны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грустный), </w:t>
      </w:r>
      <w:r>
        <w:rPr>
          <w:rFonts w:eastAsia="Times New Roman" w:cs="Times New Roman" w:ascii="Times New Roman" w:hAnsi="Times New Roman"/>
          <w:color w:val="000000"/>
          <w:sz w:val="24"/>
          <w:szCs w:val="24"/>
        </w:rPr>
        <w:t xml:space="preserve">постоянно завидующий </w:t>
      </w:r>
      <w:r>
        <w:rPr>
          <w:rFonts w:eastAsia="Times New Roman" w:cs="Times New Roman" w:ascii="Times New Roman" w:hAnsi="Times New Roman"/>
          <w:i/>
          <w:iCs/>
          <w:color w:val="000000"/>
          <w:sz w:val="24"/>
          <w:szCs w:val="24"/>
        </w:rPr>
        <w:t xml:space="preserve">(завистливый), </w:t>
      </w:r>
      <w:r>
        <w:rPr>
          <w:rFonts w:eastAsia="Times New Roman" w:cs="Times New Roman" w:ascii="Times New Roman" w:hAnsi="Times New Roman"/>
          <w:color w:val="000000"/>
          <w:sz w:val="24"/>
          <w:szCs w:val="24"/>
        </w:rPr>
        <w:t xml:space="preserve">знаменитый </w:t>
      </w:r>
      <w:r>
        <w:rPr>
          <w:rFonts w:eastAsia="Times New Roman" w:cs="Times New Roman" w:ascii="Times New Roman" w:hAnsi="Times New Roman"/>
          <w:i/>
          <w:iCs/>
          <w:color w:val="000000"/>
          <w:sz w:val="24"/>
          <w:szCs w:val="24"/>
        </w:rPr>
        <w:t>(извест</w:t>
        <w:softHyphen/>
        <w:t xml:space="preserve">ный), </w:t>
      </w:r>
      <w:r>
        <w:rPr>
          <w:rFonts w:eastAsia="Times New Roman" w:cs="Times New Roman" w:ascii="Times New Roman" w:hAnsi="Times New Roman"/>
          <w:color w:val="000000"/>
          <w:sz w:val="24"/>
          <w:szCs w:val="24"/>
        </w:rPr>
        <w:t xml:space="preserve">способный причинить вред </w:t>
      </w:r>
      <w:r>
        <w:rPr>
          <w:rFonts w:eastAsia="Times New Roman" w:cs="Times New Roman" w:ascii="Times New Roman" w:hAnsi="Times New Roman"/>
          <w:i/>
          <w:iCs/>
          <w:color w:val="000000"/>
          <w:sz w:val="24"/>
          <w:szCs w:val="24"/>
        </w:rPr>
        <w:t xml:space="preserve">(опасный), </w:t>
      </w:r>
      <w:r>
        <w:rPr>
          <w:rFonts w:eastAsia="Times New Roman" w:cs="Times New Roman" w:ascii="Times New Roman" w:hAnsi="Times New Roman"/>
          <w:color w:val="000000"/>
          <w:sz w:val="24"/>
          <w:szCs w:val="24"/>
        </w:rPr>
        <w:t xml:space="preserve">не письменный </w:t>
      </w:r>
      <w:r>
        <w:rPr>
          <w:rFonts w:eastAsia="Times New Roman" w:cs="Times New Roman" w:ascii="Times New Roman" w:hAnsi="Times New Roman"/>
          <w:i/>
          <w:iCs/>
          <w:color w:val="000000"/>
          <w:sz w:val="24"/>
          <w:szCs w:val="24"/>
        </w:rPr>
        <w:t xml:space="preserve">(устный). </w:t>
      </w:r>
      <w:r>
        <w:rPr>
          <w:rFonts w:eastAsia="Times New Roman" w:cs="Times New Roman" w:ascii="Times New Roman" w:hAnsi="Times New Roman"/>
          <w:color w:val="000000"/>
          <w:sz w:val="24"/>
          <w:szCs w:val="24"/>
        </w:rPr>
        <w:t xml:space="preserve">люди одного возраста </w:t>
      </w:r>
      <w:r>
        <w:rPr>
          <w:rFonts w:eastAsia="Times New Roman" w:cs="Times New Roman" w:ascii="Times New Roman" w:hAnsi="Times New Roman"/>
          <w:i/>
          <w:iCs/>
          <w:color w:val="000000"/>
          <w:sz w:val="24"/>
          <w:szCs w:val="24"/>
        </w:rPr>
        <w:t>(сверст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может быть лишним? </w:t>
      </w:r>
      <w:r>
        <w:rPr>
          <w:rFonts w:eastAsia="Times New Roman" w:cs="Times New Roman" w:ascii="Times New Roman" w:hAnsi="Times New Roman"/>
          <w:i/>
          <w:iCs/>
          <w:color w:val="000000"/>
          <w:sz w:val="24"/>
          <w:szCs w:val="24"/>
        </w:rPr>
        <w:t xml:space="preserve">(Опас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т непроиз</w:t>
        <w:softHyphen/>
        <w:t>носимого согласног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олнечн.. полянку, извилист., тропой, в зимн.. стужу, с грусти., вестью, пушист., белку, за каменн.. оградой, точн.. коп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словосочетания? </w:t>
      </w:r>
      <w:r>
        <w:rPr>
          <w:rFonts w:eastAsia="Times New Roman" w:cs="Times New Roman" w:ascii="Times New Roman" w:hAnsi="Times New Roman"/>
          <w:i/>
          <w:iCs/>
          <w:color w:val="000000"/>
          <w:sz w:val="24"/>
          <w:szCs w:val="24"/>
        </w:rPr>
        <w:t>(Имена существительные и имена прилагательные женского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их можно разделить? </w:t>
      </w:r>
      <w:r>
        <w:rPr>
          <w:rFonts w:eastAsia="Times New Roman" w:cs="Times New Roman" w:ascii="Times New Roman" w:hAnsi="Times New Roman"/>
          <w:i/>
          <w:iCs/>
          <w:color w:val="000000"/>
          <w:sz w:val="24"/>
          <w:szCs w:val="24"/>
        </w:rPr>
        <w:t>(Словосочетания в винительном падеже и словосочетания в творительном па</w:t>
        <w:softHyphen/>
        <w:t>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 вини</w:t>
        <w:softHyphen/>
        <w:t>тельном падеже? Какие окончания они будут имет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 твори</w:t>
        <w:softHyphen/>
        <w:t>тельном падеже? Какие окончания они будут имет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име</w:t>
        <w:softHyphen/>
        <w:t>на прилагательные в винительном и творительном падежах, правильно писать окончания этих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71 (с. 34).</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Упр. 72 (с. 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осочетания с именами прилагательны</w:t>
        <w:softHyphen/>
        <w:t xml:space="preserve">ми в винительном падеже. Какие окончания они имеют? </w:t>
      </w:r>
      <w:r>
        <w:rPr>
          <w:rFonts w:eastAsia="Times New Roman" w:cs="Times New Roman" w:ascii="Times New Roman" w:hAnsi="Times New Roman"/>
          <w:i/>
          <w:iCs/>
          <w:color w:val="000000"/>
          <w:sz w:val="24"/>
          <w:szCs w:val="24"/>
        </w:rPr>
        <w:t>(Влажную землю, вешнюю кра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ловосочетания с именами прилагательными в творительном падеже. Какие окончания в них выделили? </w:t>
      </w:r>
      <w:r>
        <w:rPr>
          <w:rFonts w:eastAsia="Times New Roman" w:cs="Times New Roman" w:ascii="Times New Roman" w:hAnsi="Times New Roman"/>
          <w:i/>
          <w:iCs/>
          <w:color w:val="000000"/>
          <w:sz w:val="24"/>
          <w:szCs w:val="24"/>
        </w:rPr>
        <w:t>(Дорожкою лесною, узкою меж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ложения по член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73 (с. 34). </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где и для чего в творительном падеже упо</w:t>
        <w:softHyphen/>
        <w:t xml:space="preserve">требляются окончания </w:t>
      </w:r>
      <w:r>
        <w:rPr>
          <w:rFonts w:eastAsia="Times New Roman" w:cs="Times New Roman" w:ascii="Times New Roman" w:hAnsi="Times New Roman"/>
          <w:i/>
          <w:iCs/>
          <w:color w:val="000000"/>
          <w:sz w:val="24"/>
          <w:szCs w:val="24"/>
        </w:rPr>
        <w:t>-ою, -ею? (В поэтических произведе</w:t>
        <w:softHyphen/>
        <w:t>ниях для создания благозвучия, мелодики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74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этические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ариант окончаний вы выберете? Почему? </w:t>
      </w:r>
      <w:r>
        <w:rPr>
          <w:rFonts w:eastAsia="Times New Roman" w:cs="Times New Roman" w:ascii="Times New Roman" w:hAnsi="Times New Roman"/>
          <w:i/>
          <w:iCs/>
          <w:color w:val="000000"/>
          <w:sz w:val="24"/>
          <w:szCs w:val="24"/>
        </w:rPr>
        <w:t>(Жёлтою резьбой, грустью тёмн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лученные варианты ст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Предупред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предупредительный диктант (с. 7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словосочетания по схем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ущ. + прил. ж. р. в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ущ. + прил. ж. р. в В.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ущ. + прил. ж. р. в Д.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5 (с.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имён прилагательных женского рода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падеж имён прилагатель</w:t>
        <w:softHyphen/>
        <w:t>ных, правильно писать падеж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структурирование знаний; выбор наиболее эффективных способов решения задач в зависи</w:t>
        <w:softHyphen/>
        <w:t xml:space="preserve">мости от конкретных условий;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w:t>
        <w:softHyphen/>
        <w:t xml:space="preserve">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w:t>
        <w:softHyphen/>
        <w:t xml:space="preserve">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 окончания имён прилагательны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имя прилагательное вы разобрали как часть речи? (Три ученика на доске выполняют разбор разных прилагатель</w:t>
        <w:softHyphen/>
        <w:t xml:space="preserve">ных, один ученик выполняет звуко-буквенный разбор слова </w:t>
      </w:r>
      <w:r>
        <w:rPr>
          <w:rFonts w:eastAsia="Times New Roman" w:cs="Times New Roman" w:ascii="Times New Roman" w:hAnsi="Times New Roman"/>
          <w:i/>
          <w:iCs/>
          <w:color w:val="000000"/>
          <w:sz w:val="24"/>
          <w:szCs w:val="24"/>
        </w:rPr>
        <w:t>з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оследне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ексте домашнего упражнения слово с парным согласным в корне. </w:t>
      </w:r>
      <w:r>
        <w:rPr>
          <w:rFonts w:eastAsia="Times New Roman" w:cs="Times New Roman" w:ascii="Times New Roman" w:hAnsi="Times New Roman"/>
          <w:i/>
          <w:iCs/>
          <w:color w:val="000000"/>
          <w:sz w:val="24"/>
          <w:szCs w:val="24"/>
        </w:rPr>
        <w:t>(Уз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аписание парных согласных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а..ка да шу..к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и весь Миш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объясняют написание слов, называют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алтай-Болтай ел большой ложкой. Шалтай-Болтай ел большую лож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эти предложения? </w:t>
      </w:r>
      <w:r>
        <w:rPr>
          <w:rFonts w:eastAsia="Times New Roman" w:cs="Times New Roman" w:ascii="Times New Roman" w:hAnsi="Times New Roman"/>
          <w:i/>
          <w:iCs/>
          <w:color w:val="000000"/>
          <w:sz w:val="24"/>
          <w:szCs w:val="24"/>
        </w:rPr>
        <w:t>(Падежом имён прила</w:t>
        <w:softHyphen/>
        <w:t>гательных и существительных и смыс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для чего нужно уметь правильно писать падежные окончания имён существительных и имён при</w:t>
        <w:softHyphen/>
        <w:t>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падежных окончаний имён существительных и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прила</w:t>
        <w:softHyphen/>
        <w:t>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ё дуют холодн.. ветр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носят утренни мороз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что на проталинах весен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азались ранн.. цвет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из чудн.. царства воск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душист., келейки мед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летала перв.. пчёл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етела по ранн.. цве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краен., весне поразве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 Какую картину помогли описать 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Объясн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Зимняя ночь в </w:t>
      </w:r>
      <w:r>
        <w:rPr>
          <w:rFonts w:eastAsia="Times New Roman" w:cs="Times New Roman" w:ascii="Times New Roman" w:hAnsi="Times New Roman"/>
          <w:color w:val="000000"/>
          <w:sz w:val="24"/>
          <w:szCs w:val="24"/>
        </w:rPr>
        <w:t>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стволам и сучьям деревьев постукивает мороз. Хлопьями летит мягкий иней. В тёмном высоком небе зажглись звё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хо в зимнем лесу. Но и в морозные ночи идёт скрытая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хрустнула в чаще мёрзлая ветка. Это пробегал под деревьями заяц-беляк. Вот по гладкому снегу бежит хорёк за мышкой. Над сугро</w:t>
        <w:softHyphen/>
        <w:t>бами пролетают совы. Как сказочный часовой, уселся на голом сучке головастый серый совёнок. В ночной темноте он хорошо видит, как идёт в зимнем лесу скрытая от людей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Грамматическое задание: </w:t>
      </w:r>
      <w:r>
        <w:rPr>
          <w:rFonts w:eastAsia="Times New Roman" w:cs="Times New Roman" w:ascii="Times New Roman" w:hAnsi="Times New Roman"/>
          <w:color w:val="000000"/>
          <w:sz w:val="24"/>
          <w:szCs w:val="24"/>
        </w:rPr>
        <w:t>указать падеж имён прилагательных, выделить в н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объ</w:t>
        <w:softHyphen/>
        <w:t xml:space="preserve">яснительный диктант (с. 76); сборник диктантов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провероч</w:t>
        <w:softHyphen/>
        <w:t>ных работ: предупредительные и объяснительные диктанты (с. 206-20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употребив имена прилагательные, данные в скоб</w:t>
        <w:softHyphen/>
        <w:t>ках, в нужной форме. Укаж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ре смеялось под (лёгкий) порывом (знойный) ветра. Оно улыба</w:t>
        <w:softHyphen/>
        <w:t>лось (голубое) небу. С (весёлый) плеском носились волны. Они сбрасы</w:t>
        <w:softHyphen/>
        <w:t>вали на песок (белая) пену. Она таяла на (горячий) песке. Чайки лениво качались на волн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заданиями вы легко сп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 ещё не очень хорошо получ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6 (с. 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имён прилага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ми; отрабатывать навыки правописания падежных окон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цес</w:t>
        <w:softHyphen/>
        <w:t xml:space="preserve">са и результатов деятельности; смысловое чте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w:t>
        <w:softHyphen/>
        <w:t xml:space="preserve">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w:t>
        <w:softHyphen/>
        <w:t>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
          <w:iCs/>
          <w:color w:val="000000"/>
          <w:sz w:val="24"/>
          <w:szCs w:val="24"/>
        </w:rPr>
        <w:t>Упр. 78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Скажите, что нужно сделать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сту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едложения раскрывают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едложение будет заключи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у н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выделенны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заглавит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текст и заголо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сельдяным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 внизу страницы. К какой те</w:t>
        <w:softHyphen/>
        <w:t xml:space="preserve">матической группе они относятся? </w:t>
      </w:r>
      <w:r>
        <w:rPr>
          <w:rFonts w:eastAsia="Times New Roman" w:cs="Times New Roman" w:ascii="Times New Roman" w:hAnsi="Times New Roman"/>
          <w:i/>
          <w:iCs/>
          <w:color w:val="000000"/>
          <w:sz w:val="24"/>
          <w:szCs w:val="24"/>
        </w:rPr>
        <w:t>(Пос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их в словарик, 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е вошли бы все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упр. 78 имена прилагательные. Укажите их падеж,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сегодня на урок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79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чинение по репродукции картины Н.К.Рериха «Заморские г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Н.К. Рериха, репродукция картины «Заморские гост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их назвать тек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эт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го можно озагл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их окончания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 Н.К. Рерих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лай Константинович Рерих родился 9 октября 1874 г. в Петербурге. В 1883 г. Николай Рерих сдал вступительные эк</w:t>
        <w:softHyphen/>
        <w:t>замены в одну из лучших и дорогих частных школ Санкт-Петер</w:t>
        <w:softHyphen/>
        <w:t>бурга - гимназию Карла фон Мая. Экзамены были сданы с такой лёгкостью, что фон Май воскликнул: «Будет профессором!» Среди разнообразных увлечений Николая были рисование, география, история, археология, коллекционирование минералов, верховая езда, ох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93 г. Николай Рерих поступил в Петербургскую Академию художеств, где учился у А. И. Куинджи. Одновременно Николай поступил на юридический факультет в университет (окончил в 1898 г.), прослушал курс историко-филологического факульт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весны 1918г. художник жил за рубежом, побывал во многих стран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К. Рерих - автор более 7000 картин, объединённых в те</w:t>
        <w:softHyphen/>
        <w:t>матические циклы и серии. Среди живописных работ Рериха -монгольская, тибетская, гималайская серии горных пейзажей, символические композици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4 (с. 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художнике вы прочитали? Что вы о нё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ё вы знаете об этом челов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5 (с. 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 ней изображ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создаёт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у вас возни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мысли пробудила в вас картина? (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жизни какого художника вы сегодня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запомнилось из его би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никло ли у вас желание познакомиться с другими кар</w:t>
        <w:softHyphen/>
        <w:t>тинами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Н.К. Рериха. Упр. 85 (с. 40) — выполнить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во множе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е определять падеж имён прилагатель</w:t>
        <w:softHyphen/>
        <w:t>ных; учить правильно писать падежные окончания имён прила</w:t>
        <w:softHyphen/>
        <w:t>га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падежных окон</w:t>
        <w:softHyphen/>
        <w:t>чаний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лексическое значение выделенных словосоче</w:t>
        <w:softHyphen/>
        <w:t>т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лишнее словосочетание в каждой группе. Объяс</w:t>
        <w:softHyphen/>
        <w:t xml:space="preserve">ните свой выбор. </w:t>
      </w:r>
      <w:r>
        <w:rPr>
          <w:rFonts w:eastAsia="Times New Roman" w:cs="Times New Roman" w:ascii="Times New Roman" w:hAnsi="Times New Roman"/>
          <w:i/>
          <w:iCs/>
          <w:color w:val="000000"/>
          <w:sz w:val="24"/>
          <w:szCs w:val="24"/>
        </w:rPr>
        <w:t xml:space="preserve">(Алюминиевая кастрюл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в женском роде, волнистой лентой — в женском роде, о весеннем праздник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мужском роде.</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изученные орфограммы в словах, объясните их напис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ые чайки над синей вол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стрые рыбки в воде голу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ое облако в небе плывё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но в далёкий зовёт нас полё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из текста все словосочетания с прилагательным </w:t>
      </w:r>
      <w:r>
        <w:rPr>
          <w:rFonts w:eastAsia="Times New Roman" w:cs="Times New Roman" w:ascii="Times New Roman" w:hAnsi="Times New Roman"/>
          <w:i/>
          <w:iCs/>
          <w:color w:val="000000"/>
          <w:sz w:val="24"/>
          <w:szCs w:val="24"/>
        </w:rPr>
        <w:t>зелё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ленеют все оп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ленеет пру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елёные ляг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сенку по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Ёлка — сноп зелёных све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х — зелёный п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елёненький кузне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сенку завё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зелёной крышей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ит зелёный 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 зелёненькие гн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и между тр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орвав зелёный лис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пчет младший г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ишь? рыжий гимназис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дит под ок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чего он не зелё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й теперь ведь... м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ший гном зевает со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ыц! не приста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Чё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ие две группы можно разделить все словосочетания? (</w:t>
      </w:r>
      <w:r>
        <w:rPr>
          <w:rFonts w:eastAsia="Times New Roman" w:cs="Times New Roman" w:ascii="Times New Roman" w:hAnsi="Times New Roman"/>
          <w:i/>
          <w:iCs/>
          <w:color w:val="000000"/>
          <w:sz w:val="24"/>
          <w:szCs w:val="24"/>
        </w:rPr>
        <w:t>С прилагательными в единственном числе и во множественном.</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имена прилагательные во мно</w:t>
        <w:softHyphen/>
        <w:t>жественном числе? На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аписание окончаний имён прилагательных во множественном числе? (Ответы де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падеж имён прилагательных во множественном числе, правильно пи</w:t>
        <w:softHyphen/>
        <w:t>сать окончания таких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0 (с. 3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ные вопросы имён прилагательных во мно</w:t>
        <w:softHyphen/>
        <w:t>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вопросы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различаются падежные вопросы имён прилагательных во множественном числе в женском и мужском роде? </w:t>
      </w:r>
      <w:r>
        <w:rPr>
          <w:rFonts w:eastAsia="Times New Roman" w:cs="Times New Roman" w:ascii="Times New Roman" w:hAnsi="Times New Roman"/>
          <w:i/>
          <w:iCs/>
          <w:color w:val="000000"/>
          <w:sz w:val="24"/>
          <w:szCs w:val="24"/>
        </w:rPr>
        <w:t>(Они не раз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зменяются имена прилагательные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1 (с. 3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клоняйте словосочетания: вариант 1 — </w:t>
      </w:r>
      <w:r>
        <w:rPr>
          <w:rFonts w:eastAsia="Times New Roman" w:cs="Times New Roman" w:ascii="Times New Roman" w:hAnsi="Times New Roman"/>
          <w:i/>
          <w:iCs/>
          <w:color w:val="000000"/>
          <w:sz w:val="24"/>
          <w:szCs w:val="24"/>
        </w:rPr>
        <w:t xml:space="preserve">весенние голубые цветы, </w:t>
      </w:r>
      <w:r>
        <w:rPr>
          <w:rFonts w:eastAsia="Times New Roman" w:cs="Times New Roman" w:ascii="Times New Roman" w:hAnsi="Times New Roman"/>
          <w:color w:val="000000"/>
          <w:sz w:val="24"/>
          <w:szCs w:val="24"/>
        </w:rPr>
        <w:t xml:space="preserve">вариант 2 — </w:t>
      </w:r>
      <w:r>
        <w:rPr>
          <w:rFonts w:eastAsia="Times New Roman" w:cs="Times New Roman" w:ascii="Times New Roman" w:hAnsi="Times New Roman"/>
          <w:i/>
          <w:iCs/>
          <w:color w:val="000000"/>
          <w:sz w:val="24"/>
          <w:szCs w:val="24"/>
        </w:rPr>
        <w:t>весёлые неуклюжие медвеж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в парах, во всех ли падежах окончания имён при</w:t>
        <w:softHyphen/>
        <w:t>лагательных совпа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82 (с. 3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гадку выразительно. О чём она? Назовите отгадку. </w:t>
      </w:r>
      <w:r>
        <w:rPr>
          <w:rFonts w:eastAsia="Times New Roman" w:cs="Times New Roman" w:ascii="Times New Roman" w:hAnsi="Times New Roman"/>
          <w:i/>
          <w:iCs/>
          <w:color w:val="000000"/>
          <w:sz w:val="24"/>
          <w:szCs w:val="24"/>
        </w:rPr>
        <w:t>(Сал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можно озаглавить текст? </w:t>
      </w:r>
      <w:r>
        <w:rPr>
          <w:rFonts w:eastAsia="Times New Roman" w:cs="Times New Roman" w:ascii="Times New Roman" w:hAnsi="Times New Roman"/>
          <w:i/>
          <w:iCs/>
          <w:color w:val="000000"/>
          <w:sz w:val="24"/>
          <w:szCs w:val="24"/>
        </w:rPr>
        <w:t>(«Сказочный куст», «Небыва</w:t>
        <w:softHyphen/>
        <w:t>лые 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синонимы к указанным словам. </w:t>
      </w:r>
      <w:r>
        <w:rPr>
          <w:rFonts w:eastAsia="Times New Roman" w:cs="Times New Roman" w:ascii="Times New Roman" w:hAnsi="Times New Roman"/>
          <w:i/>
          <w:iCs/>
          <w:color w:val="000000"/>
          <w:sz w:val="24"/>
          <w:szCs w:val="24"/>
        </w:rPr>
        <w:t>(Красный — пун</w:t>
        <w:softHyphen/>
        <w:t xml:space="preserve">цовый, бирюзовый — голубой, тёмный — чёрный, жёлт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олотой, невидан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быва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Один ученик выполняет на доске раз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лова </w:t>
      </w:r>
      <w:r>
        <w:rPr>
          <w:rFonts w:eastAsia="Times New Roman" w:cs="Times New Roman" w:ascii="Times New Roman" w:hAnsi="Times New Roman"/>
          <w:i/>
          <w:iCs/>
          <w:color w:val="000000"/>
          <w:sz w:val="24"/>
          <w:szCs w:val="24"/>
        </w:rPr>
        <w:t xml:space="preserve">чёрной </w:t>
      </w:r>
      <w:r>
        <w:rPr>
          <w:rFonts w:eastAsia="Times New Roman" w:cs="Times New Roman" w:ascii="Times New Roman" w:hAnsi="Times New Roman"/>
          <w:color w:val="000000"/>
          <w:sz w:val="24"/>
          <w:szCs w:val="24"/>
        </w:rPr>
        <w:t>как части речи.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салют, ракета, </w:t>
      </w:r>
      <w:r>
        <w:rPr>
          <w:rFonts w:eastAsia="Times New Roman" w:cs="Times New Roman" w:ascii="Times New Roman" w:hAnsi="Times New Roman"/>
          <w:color w:val="000000"/>
          <w:sz w:val="24"/>
          <w:szCs w:val="24"/>
        </w:rPr>
        <w:t>поставьте уда</w:t>
        <w:softHyphen/>
        <w:t>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 xml:space="preserve">салют </w:t>
      </w:r>
      <w:r>
        <w:rPr>
          <w:rFonts w:eastAsia="Times New Roman" w:cs="Times New Roman" w:ascii="Times New Roman" w:hAnsi="Times New Roman"/>
          <w:color w:val="000000"/>
          <w:sz w:val="24"/>
          <w:szCs w:val="24"/>
        </w:rPr>
        <w:t>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салют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Салюто</w:t>
        <w:softHyphen/>
        <w:t>вать, салю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 толковом словаре значение слова </w:t>
      </w:r>
      <w:r>
        <w:rPr>
          <w:rFonts w:eastAsia="Times New Roman" w:cs="Times New Roman" w:ascii="Times New Roman" w:hAnsi="Times New Roman"/>
          <w:i/>
          <w:iCs/>
          <w:color w:val="000000"/>
          <w:sz w:val="24"/>
          <w:szCs w:val="24"/>
        </w:rPr>
        <w:t>рак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ракета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Ракетный, ракетчик, ракет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составить предложение, в которое бы вошли оба этих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Свобод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свободный диктант (с. 7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 ромашки на лугу зелен.., Выросли ромашки под зелен., клёном. На ромашках беленые, бабочки сидят, Усиками тонк.. тихонько шевел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рк.. звёзды на небе ночн.., Звёздн.. свой свет они нам посылают. Радостно нам, что светло всё кругом, Но звёзды холодн.. не согре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ольше всего понравилось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83 (с. 39).</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клонение имён прилагательных во множественном числе.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учить распознавать имена прилагательные множествен</w:t>
        <w:softHyphen/>
        <w:t>ного числа в именительном и винитель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преобразование модели с целью выявления общих законов, опре</w:t>
        <w:softHyphen/>
        <w:t xml:space="preserve">деляющих данную предметную область;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ня усвоения материала;</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картинах Н.К. Рериха вы узнали? Чем они вам по</w:t>
        <w:softHyphen/>
        <w:t>нравились? О чём заставили вас задуматься?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разбор слов как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шёлковое платье, в белую панам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рядили дети смешную обезьян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игре весёлой провели весь день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ыгать и смеяться было им не 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лова с мягким знаком. </w:t>
      </w:r>
      <w:r>
        <w:rPr>
          <w:rFonts w:eastAsia="Times New Roman" w:cs="Times New Roman" w:ascii="Times New Roman" w:hAnsi="Times New Roman"/>
          <w:i/>
          <w:iCs/>
          <w:color w:val="000000"/>
          <w:sz w:val="24"/>
          <w:szCs w:val="24"/>
        </w:rPr>
        <w:t>(Платье, обезьянку, день, л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 мягким знаком — показателем мягкости и разделительным мягки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нужно писать разделительный мягкий знак? </w:t>
      </w:r>
      <w:r>
        <w:rPr>
          <w:rFonts w:eastAsia="Times New Roman" w:cs="Times New Roman" w:ascii="Times New Roman" w:hAnsi="Times New Roman"/>
          <w:i/>
          <w:iCs/>
          <w:color w:val="000000"/>
          <w:sz w:val="24"/>
          <w:szCs w:val="24"/>
        </w:rPr>
        <w:t>(В корне слов или после корня перед буквами е, ё, ю, я,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разделительным мягким знак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ый день лежит тюл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ежать ему не л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аль, тюленье прилежа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ример для подражань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 Заходе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ко у резных вор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звый конь копытом бьё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лукоморья дуб зелё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латая цепь на дубе 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нём и ночью кот учё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ходит по цепи круг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 каждой осенью я расцветаю внов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оровью моему полезен русский хол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й семьёй идут гуля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чью вдоль дороже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Ёж-отец, ежиха-м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ребёнок-ёж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Марш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ьют холодные дож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учат в окно безрадостно-напра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остальные проверяю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ладшие школьники обвязали нежные стволы молодых деревьев еловыми вет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для чего они это делали? (</w:t>
      </w:r>
      <w:r>
        <w:rPr>
          <w:rFonts w:eastAsia="Times New Roman" w:cs="Times New Roman" w:ascii="Times New Roman" w:hAnsi="Times New Roman"/>
          <w:i/>
          <w:iCs/>
          <w:color w:val="000000"/>
          <w:sz w:val="24"/>
          <w:szCs w:val="24"/>
        </w:rPr>
        <w:t>Чтобы грызуны: зайцы и мыши — не обгрызали кору дерев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предложении имя прилагательное в именитель</w:t>
        <w:softHyphen/>
        <w:t>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задание вызвало затруднение? </w:t>
      </w:r>
      <w:r>
        <w:rPr>
          <w:rFonts w:eastAsia="Times New Roman" w:cs="Times New Roman" w:ascii="Times New Roman" w:hAnsi="Times New Roman"/>
          <w:i/>
          <w:iCs/>
          <w:color w:val="000000"/>
          <w:sz w:val="24"/>
          <w:szCs w:val="24"/>
        </w:rPr>
        <w:t xml:space="preserve">(В предложении два имени прилагательных отвечают на вопрос именительного падежа </w:t>
      </w:r>
      <w:r>
        <w:rPr>
          <w:rFonts w:eastAsia="Times New Roman" w:cs="Times New Roman" w:ascii="Times New Roman" w:hAnsi="Times New Roman"/>
          <w:b/>
          <w:bCs/>
          <w:i/>
          <w:iCs/>
          <w:color w:val="000000"/>
          <w:sz w:val="24"/>
          <w:szCs w:val="24"/>
        </w:rPr>
        <w:t xml:space="preserve">какие ? </w:t>
      </w:r>
      <w:r>
        <w:rPr>
          <w:rFonts w:eastAsia="Times New Roman" w:cs="Times New Roman" w:ascii="Times New Roman" w:hAnsi="Times New Roman"/>
          <w:i/>
          <w:iCs/>
          <w:color w:val="000000"/>
          <w:sz w:val="24"/>
          <w:szCs w:val="24"/>
        </w:rPr>
        <w:t>и имеют окончания -ые, -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ом ещё падеже, кроме именительного, имена прила</w:t>
        <w:softHyphen/>
        <w:t xml:space="preserve">гательные множественного числа могут отвечать на вопрос какие? и иметь окончания </w:t>
      </w:r>
      <w:r>
        <w:rPr>
          <w:rFonts w:eastAsia="Times New Roman" w:cs="Times New Roman" w:ascii="Times New Roman" w:hAnsi="Times New Roman"/>
          <w:i/>
          <w:iCs/>
          <w:color w:val="000000"/>
          <w:sz w:val="24"/>
          <w:szCs w:val="24"/>
        </w:rPr>
        <w:t>-ые, -ие?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ить падеж в этом случае? </w:t>
      </w:r>
      <w:r>
        <w:rPr>
          <w:rFonts w:eastAsia="Times New Roman" w:cs="Times New Roman" w:ascii="Times New Roman" w:hAnsi="Times New Roman"/>
          <w:i/>
          <w:iCs/>
          <w:color w:val="000000"/>
          <w:sz w:val="24"/>
          <w:szCs w:val="24"/>
        </w:rPr>
        <w:t>(Имя прилагатель</w:t>
        <w:softHyphen/>
        <w:t>ное, которое относится к подлежащему (школьники), стоит в именительном падеже, а имя прилагательное, которое отно</w:t>
        <w:softHyphen/>
        <w:t>сится ко второстепенному члену (стволы), —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зличать имена прилагательные множественного числа в именительном и ви</w:t>
        <w:softHyphen/>
        <w:t>нитель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6 (с. 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сх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вопросы и окончания именительного и винитель</w:t>
        <w:softHyphen/>
        <w:t>ного пад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Имена прилагательные множественного числа, относящиеся к неодушевлённым именам существитель</w:t>
        <w:softHyphen/>
        <w:t>ным, в винительном падеже отвечают натот же вопрос, что и имена прилагательные множественного числа в именитель</w:t>
        <w:softHyphen/>
        <w:t>ном падеже, и имеют такие ж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ый ли вывод вы сделал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87 (с. 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время суток описывает автор? </w:t>
      </w:r>
      <w:r>
        <w:rPr>
          <w:rFonts w:eastAsia="Times New Roman" w:cs="Times New Roman" w:ascii="Times New Roman" w:hAnsi="Times New Roman"/>
          <w:i/>
          <w:iCs/>
          <w:color w:val="000000"/>
          <w:sz w:val="24"/>
          <w:szCs w:val="24"/>
        </w:rPr>
        <w:t>(Раннее утро, расс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себе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тверостишие орфографическ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тихотворение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это предложение — простое или сложное? Почему? </w:t>
      </w:r>
      <w:r>
        <w:rPr>
          <w:rFonts w:eastAsia="Times New Roman" w:cs="Times New Roman" w:ascii="Times New Roman" w:hAnsi="Times New Roman"/>
          <w:bCs/>
          <w:i/>
          <w:iCs/>
          <w:color w:val="000000"/>
          <w:sz w:val="24"/>
          <w:szCs w:val="24"/>
        </w:rPr>
        <w:t>(В</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нём три грамматически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Задремали звёзды, задрожало зеркало, брезжит свет и румя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стоятельно определите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мена прилагательные в именительном падеже. Докажите. </w:t>
      </w:r>
      <w:r>
        <w:rPr>
          <w:rFonts w:eastAsia="Times New Roman" w:cs="Times New Roman" w:ascii="Times New Roman" w:hAnsi="Times New Roman"/>
          <w:i/>
          <w:iCs/>
          <w:color w:val="000000"/>
          <w:sz w:val="24"/>
          <w:szCs w:val="24"/>
        </w:rPr>
        <w:t>(Золотые — поясняет подлежа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ть ли имена прилагательные в винительном падеже? </w:t>
      </w:r>
      <w:r>
        <w:rPr>
          <w:rFonts w:eastAsia="Times New Roman" w:cs="Times New Roman" w:ascii="Times New Roman" w:hAnsi="Times New Roman"/>
          <w:i/>
          <w:iCs/>
          <w:color w:val="000000"/>
          <w:sz w:val="24"/>
          <w:szCs w:val="24"/>
        </w:rPr>
        <w:t>(Реч</w:t>
        <w:softHyphen/>
        <w:t xml:space="preserve">н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ясняет существительное в винительном пад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88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животном говорится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ие горностаи? Что вы о них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ё вы можете рассказать об эти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Животные России»</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с именами прилагательными во множественном числе, назов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личали именительный и вин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ы, которые встретились в тексте. </w:t>
      </w:r>
      <w:r>
        <w:rPr>
          <w:rFonts w:eastAsia="Times New Roman" w:cs="Times New Roman" w:ascii="Times New Roman" w:hAnsi="Times New Roman"/>
          <w:i/>
          <w:iCs/>
          <w:color w:val="000000"/>
          <w:sz w:val="24"/>
          <w:szCs w:val="24"/>
        </w:rPr>
        <w:t>(Храб</w:t>
        <w:softHyphen/>
        <w:t>рые, смелые, отважны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карт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граммный уров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имён прилагательных, укаж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еньк.. ёлочки покрыты снегом. На бел., берёзки тихо падал пу</w:t>
        <w:softHyphen/>
        <w:t>шист., снег. На молод., деревца он накинул тёпл.. шуб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по образц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ровень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с каждым из этих словосочетаний по два пред</w:t>
        <w:softHyphen/>
        <w:t>ложения так, чтобы в первом случае оно было употреблено в именительном падеже, а во втором — в ви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енние запахи, частые дожди, свежие овощи, лесные яг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на уроке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89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Склонение имён прилагательных во множественном числе. Родительный и предлож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распознавать имена прилагательные множест</w:t>
        <w:softHyphen/>
        <w:t>венного числа в родительном и предложном падежах, правильно писать окончания таких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преобразование модели с целью выявления общих законов, определяющих данную предметную область;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w:t>
        <w:softHyphen/>
        <w:t xml:space="preserve">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w:t>
        <w:softHyphen/>
        <w:t>вание качества и уровня усвоения материала; л. —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тексты? </w:t>
      </w:r>
      <w:r>
        <w:rPr>
          <w:rFonts w:eastAsia="Times New Roman" w:cs="Times New Roman" w:ascii="Times New Roman" w:hAnsi="Times New Roman"/>
          <w:i/>
          <w:iCs/>
          <w:color w:val="000000"/>
          <w:sz w:val="24"/>
          <w:szCs w:val="24"/>
        </w:rPr>
        <w:t>(Темой. В обоих текстах рассказыва</w:t>
        <w:softHyphen/>
        <w:t>ется о рос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ни различаются? </w:t>
      </w:r>
      <w:r>
        <w:rPr>
          <w:rFonts w:eastAsia="Times New Roman" w:cs="Times New Roman" w:ascii="Times New Roman" w:hAnsi="Times New Roman"/>
          <w:i/>
          <w:iCs/>
          <w:color w:val="000000"/>
          <w:sz w:val="24"/>
          <w:szCs w:val="24"/>
        </w:rPr>
        <w:t>(Стилем. Первый текст научно-по</w:t>
        <w:softHyphen/>
        <w:t xml:space="preserve">пулярный, втор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художеств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й текст вы списа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 художественном тексте слова-синонимы. </w:t>
      </w:r>
      <w:r>
        <w:rPr>
          <w:rFonts w:eastAsia="Times New Roman" w:cs="Times New Roman" w:ascii="Times New Roman" w:hAnsi="Times New Roman"/>
          <w:i/>
          <w:iCs/>
          <w:color w:val="000000"/>
          <w:sz w:val="24"/>
          <w:szCs w:val="24"/>
        </w:rPr>
        <w:t>(Ма</w:t>
        <w:softHyphen/>
        <w:t>ленькие — кроше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эти слова? </w:t>
      </w:r>
      <w:r>
        <w:rPr>
          <w:rFonts w:eastAsia="Times New Roman" w:cs="Times New Roman" w:ascii="Times New Roman" w:hAnsi="Times New Roman"/>
          <w:i/>
          <w:iCs/>
          <w:color w:val="000000"/>
          <w:sz w:val="24"/>
          <w:szCs w:val="24"/>
        </w:rPr>
        <w:t xml:space="preserve">(Крошеч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чень малень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выделенных имён прилагательных. Как вы определ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иды разборов вы выпол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разобрали предложения по член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Три ученика выполняют на доске разбор слов по состав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разделительным твёрды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кругом объято страх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ъярённый людо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явил, что съест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чательный об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ерхъестественной тревог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зверьё уносит ног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же несъедобный ёж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ъёжился от страха тож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ъярённый людое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гом съел мешок конф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усил печеньем плот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отъявленный злод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совсем не ест люд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е трогает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Бондар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в словах пишется разделительный твёрдый знак? </w:t>
      </w:r>
      <w:r>
        <w:rPr>
          <w:rFonts w:eastAsia="Times New Roman" w:cs="Times New Roman" w:ascii="Times New Roman" w:hAnsi="Times New Roman"/>
          <w:i/>
          <w:iCs/>
          <w:color w:val="000000"/>
          <w:sz w:val="24"/>
          <w:szCs w:val="24"/>
        </w:rPr>
        <w:t>(По</w:t>
        <w:softHyphen/>
        <w:t>сле приставок перед буквами е, ё, ю,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значьте в словах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лова с разделительным мягким знаком. </w:t>
      </w:r>
      <w:r>
        <w:rPr>
          <w:rFonts w:eastAsia="Times New Roman" w:cs="Times New Roman" w:ascii="Times New Roman" w:hAnsi="Times New Roman"/>
          <w:i/>
          <w:iCs/>
          <w:color w:val="000000"/>
          <w:sz w:val="24"/>
          <w:szCs w:val="24"/>
        </w:rPr>
        <w:t>(Зверьё, печен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разница в условиях написания разделительных твёр</w:t>
        <w:softHyphen/>
        <w:t>дого и мягкого зн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которые встретились в тексте. Определите их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Много работы весной у перелети., птиц. Я с детства мечтал о дальн.. странств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мена прилагательные, определите их падеж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будут иметь эти имена прилагательные?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имена прилагательные множественного числа в родительном и предлож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r>
        <w:rPr>
          <w:rFonts w:eastAsia="Times New Roman" w:cs="Times New Roman" w:ascii="Times New Roman" w:hAnsi="Times New Roman"/>
          <w:i/>
          <w:iCs/>
          <w:color w:val="000000"/>
          <w:sz w:val="24"/>
          <w:szCs w:val="24"/>
        </w:rPr>
        <w:t>Упр. 90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имена прилагательные могут иметь окончания </w:t>
      </w:r>
      <w:r>
        <w:rPr>
          <w:rFonts w:eastAsia="Times New Roman" w:cs="Times New Roman" w:ascii="Times New Roman" w:hAnsi="Times New Roman"/>
          <w:i/>
          <w:iCs/>
          <w:color w:val="000000"/>
          <w:sz w:val="24"/>
          <w:szCs w:val="24"/>
        </w:rPr>
        <w:t>-ых, -их? (Имена прилагательные множественного числа в родительном, вин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1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в нём говорится? </w:t>
      </w:r>
      <w:r>
        <w:rPr>
          <w:rFonts w:eastAsia="Times New Roman" w:cs="Times New Roman" w:ascii="Times New Roman" w:hAnsi="Times New Roman"/>
          <w:i/>
          <w:iCs/>
          <w:color w:val="000000"/>
          <w:sz w:val="24"/>
          <w:szCs w:val="24"/>
        </w:rPr>
        <w:t>(О красоте русской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мена прилагательные в родительном падеже. Почему они имеют разные окончания? </w:t>
      </w:r>
      <w:r>
        <w:rPr>
          <w:rFonts w:eastAsia="Times New Roman" w:cs="Times New Roman" w:ascii="Times New Roman" w:hAnsi="Times New Roman"/>
          <w:i/>
          <w:iCs/>
          <w:color w:val="000000"/>
          <w:sz w:val="24"/>
          <w:szCs w:val="24"/>
        </w:rPr>
        <w:t>(Разное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адеж остальных имён прилагательных. (Один ученик выполняет на доске разбор слова </w:t>
      </w:r>
      <w:r>
        <w:rPr>
          <w:rFonts w:eastAsia="Times New Roman" w:cs="Times New Roman" w:ascii="Times New Roman" w:hAnsi="Times New Roman"/>
          <w:i/>
          <w:iCs/>
          <w:color w:val="000000"/>
          <w:sz w:val="24"/>
          <w:szCs w:val="24"/>
        </w:rPr>
        <w:t xml:space="preserve">русского </w:t>
      </w:r>
      <w:r>
        <w:rPr>
          <w:rFonts w:eastAsia="Times New Roman" w:cs="Times New Roman" w:ascii="Times New Roman" w:hAnsi="Times New Roman"/>
          <w:color w:val="000000"/>
          <w:sz w:val="24"/>
          <w:szCs w:val="24"/>
        </w:rPr>
        <w:t>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 Назовите непроверяемые безудар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богатство,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богатство? Объясните значение этого слова с по</w:t>
        <w:softHyphen/>
        <w:t>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богатство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Бо</w:t>
        <w:softHyphen/>
        <w:t>гатый, богатеть, разбогатеть, богатенький, богач, обога</w:t>
        <w:softHyphen/>
        <w:t>т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к слову </w:t>
      </w:r>
      <w:r>
        <w:rPr>
          <w:rFonts w:eastAsia="Times New Roman" w:cs="Times New Roman" w:ascii="Times New Roman" w:hAnsi="Times New Roman"/>
          <w:i/>
          <w:iCs/>
          <w:color w:val="000000"/>
          <w:sz w:val="24"/>
          <w:szCs w:val="24"/>
        </w:rPr>
        <w:t>хозяйство. (Хозяй</w:t>
        <w:softHyphen/>
        <w:t>ский, хозяйка, хозяин, хозяйствовать, хозяйств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92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 них необычно? </w:t>
      </w:r>
      <w:r>
        <w:rPr>
          <w:rFonts w:eastAsia="Times New Roman" w:cs="Times New Roman" w:ascii="Times New Roman" w:hAnsi="Times New Roman"/>
          <w:i/>
          <w:iCs/>
          <w:color w:val="000000"/>
          <w:sz w:val="24"/>
          <w:szCs w:val="24"/>
        </w:rPr>
        <w:t>(Есть образные срав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едложение вам понравилось больше? Чем? (Отве</w:t>
        <w:softHyphen/>
        <w:t>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4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ариант 1 — первый столбик, вариант 2 — второй столбик. 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имена прилагательные множественного чис</w:t>
        <w:softHyphen/>
        <w:t>ла в родительном и предлож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3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ботинки, </w:t>
      </w:r>
      <w:r>
        <w:rPr>
          <w:rFonts w:eastAsia="Times New Roman" w:cs="Times New Roman" w:ascii="Times New Roman" w:hAnsi="Times New Roman"/>
          <w:color w:val="000000"/>
          <w:sz w:val="24"/>
          <w:szCs w:val="24"/>
        </w:rPr>
        <w:t>составить с ним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Склонение имён прилагательных во множественном числе. Дательный и творительный паде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распознавать имена прилагательные множест</w:t>
        <w:softHyphen/>
        <w:t>венного числа в дательном и творительном падежах, правильно писать окончания таких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w:t>
        <w:softHyphen/>
        <w:t>ходимой информации; осознанное и произвольное построение речевого высказывания в устной и письменной форме; смысло</w:t>
        <w:softHyphen/>
        <w:t xml:space="preserve">вое чтение; преобразование модели с целью выявления общих законов, определяющих данную предметную область;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у вас пол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их назвать тек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и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глухаря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адеж имён прилагательных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из словаря вы записали? Назовите орфограмму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мотрите, что случилос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рассыпались сл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узнать теперь их сложно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и кто? Откуда? 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ет быть, удастся сн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м вернуть слова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ДО ЧКА ПЕ БЕ ЛО ЛЕН ТО МО Ч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ы составили? </w:t>
      </w:r>
      <w:r>
        <w:rPr>
          <w:rFonts w:eastAsia="Times New Roman" w:cs="Times New Roman" w:ascii="Times New Roman" w:hAnsi="Times New Roman"/>
          <w:i/>
          <w:iCs/>
          <w:color w:val="000000"/>
          <w:sz w:val="24"/>
          <w:szCs w:val="24"/>
        </w:rPr>
        <w:t>(Дочка, белочка, молочко, пеноч</w:t>
        <w:softHyphen/>
        <w:t>ка, лен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в этих словах? </w:t>
      </w:r>
      <w:r>
        <w:rPr>
          <w:rFonts w:eastAsia="Times New Roman" w:cs="Times New Roman" w:ascii="Times New Roman" w:hAnsi="Times New Roman"/>
          <w:i/>
          <w:iCs/>
          <w:color w:val="000000"/>
          <w:sz w:val="24"/>
          <w:szCs w:val="24"/>
        </w:rPr>
        <w:t>(Буквосочетание чк, которое пи</w:t>
        <w:softHyphen/>
        <w:t>шется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ещё буквосочетания пишутся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д диктовку, подчеркните буквосочетания. (Один ученик работает на откидной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щные, точность, конечно, помощник, обманщик, банщик, бо</w:t>
        <w:softHyphen/>
        <w:t>лельщик, ко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лишнее? Почему? </w:t>
      </w:r>
      <w:r>
        <w:rPr>
          <w:rFonts w:eastAsia="Times New Roman" w:cs="Times New Roman" w:ascii="Times New Roman" w:hAnsi="Times New Roman"/>
          <w:i/>
          <w:iCs/>
          <w:color w:val="000000"/>
          <w:sz w:val="24"/>
          <w:szCs w:val="24"/>
        </w:rPr>
        <w:t>(Болельщик — пишется с мяг</w:t>
        <w:softHyphen/>
        <w:t>ки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реди записанных вами слов имя прилагательное. </w:t>
      </w:r>
      <w:r>
        <w:rPr>
          <w:rFonts w:eastAsia="Times New Roman" w:cs="Times New Roman" w:ascii="Times New Roman" w:hAnsi="Times New Roman"/>
          <w:i/>
          <w:iCs/>
          <w:color w:val="000000"/>
          <w:sz w:val="24"/>
          <w:szCs w:val="24"/>
        </w:rPr>
        <w:t>(Мощ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нему подходящее по смыслу имя существи</w:t>
        <w:softHyphen/>
        <w:t>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словосочетание в форму дательного и творитель</w:t>
        <w:softHyphen/>
        <w:t>ного падежей, запиши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имени прилагательного в этих паде</w:t>
        <w:softHyphen/>
        <w:t>жах. Объяс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имена прилагательные множественного числа в дательном и творительном падежах, правильно писать окончания таких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5 (с. 45).</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6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судите в парах, как можно озаглавить текст. </w:t>
      </w:r>
      <w:r>
        <w:rPr>
          <w:rFonts w:eastAsia="Times New Roman" w:cs="Times New Roman" w:ascii="Times New Roman" w:hAnsi="Times New Roman"/>
          <w:i/>
          <w:iCs/>
          <w:color w:val="000000"/>
          <w:sz w:val="24"/>
          <w:szCs w:val="24"/>
        </w:rPr>
        <w:t>(«Ранняя весна», «Весенняя 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се орфограммы в словах, объясните их написание. (Запись текста под диктовку.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8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й птице идёт речь? </w:t>
      </w:r>
      <w:r>
        <w:rPr>
          <w:rFonts w:eastAsia="Times New Roman" w:cs="Times New Roman" w:ascii="Times New Roman" w:hAnsi="Times New Roman"/>
          <w:i/>
          <w:iCs/>
          <w:color w:val="000000"/>
          <w:sz w:val="24"/>
          <w:szCs w:val="24"/>
        </w:rPr>
        <w:t>(О леб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их птица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Птицы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прилагательные — эпитеты, которые встре</w:t>
        <w:softHyphen/>
        <w:t>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падежах употреблены имена прилагательные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97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имена прилагательные множест</w:t>
        <w:softHyphen/>
        <w:t>венного числа в дательном и творительном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99 (с. 46) - подготовится к изло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ение по тем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изученное по теме «Имя прилагательное»; развивать умения определять падеж и правильно писать оконча</w:t>
        <w:softHyphen/>
        <w:t>ния имён прилагательных в единственном и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w:t>
        <w:softHyphen/>
        <w:t xml:space="preserve">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и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растении идёт речь? Что вы о нём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сло</w:t>
        <w:softHyphen/>
        <w:t>варик «Растения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частей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говорится в каждой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ройте учебники. Напишите изложение по данному текст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100 (с. 4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1 (с. 4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2 (с. 4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сание каких слов вызывает у вас затруд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лучают карточки с текстом упр. 103 (с. 48), им нужно только вставить пропущенные окончания. 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104(с.4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Обобщение по теме «Имя прилагательн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изученное по теме «Имя прилагательное»; развивать умения определять падеж и правильно писать оконча</w:t>
        <w:softHyphen/>
        <w:t>ния имён прилагательных в единственном и во множественном числе; выявить пробелы в зн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w:t>
        <w:softHyphen/>
        <w:t xml:space="preserve">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картинами И.Э. Грабаря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ни вас заинтерес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Укажите падеж имён прилагательн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 ша..ка на бел.. б..рёз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 з..йчишка на бел.. сн..г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 узор (на)в..твях из м..ро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белому снегу (на)лыжах б..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Работа по учебнику </w:t>
      </w:r>
      <w:r>
        <w:rPr>
          <w:rFonts w:eastAsia="Times New Roman" w:cs="Times New Roman" w:ascii="Times New Roman" w:hAnsi="Times New Roman"/>
          <w:i/>
          <w:iCs/>
          <w:color w:val="000000"/>
          <w:sz w:val="24"/>
          <w:szCs w:val="24"/>
        </w:rPr>
        <w:t>Задание 1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бота в парах. Проверка. Заслушиваются два-три ответа.) </w:t>
      </w:r>
      <w:r>
        <w:rPr>
          <w:rFonts w:eastAsia="Times New Roman" w:cs="Times New Roman" w:ascii="Times New Roman" w:hAnsi="Times New Roman"/>
          <w:i/>
          <w:iCs/>
          <w:color w:val="000000"/>
          <w:sz w:val="24"/>
          <w:szCs w:val="24"/>
        </w:rPr>
        <w:t>Задание 3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 в переносном знач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мена прилагательные, определ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орфографическим способом. (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тест 7 (с. 32—35).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падеж имени прилага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безударные окончания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 При выполнении тесто</w:t>
        <w:softHyphen/>
        <w:t>в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Задание 2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Составление устного сообщения по репродукции картины И.Э.Грабаря «Февральская лазу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Э. Грабаря, репродукция картины «Февральская лазур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авторов сказок. </w:t>
      </w:r>
      <w:r>
        <w:rPr>
          <w:rFonts w:eastAsia="Times New Roman" w:cs="Times New Roman" w:ascii="Times New Roman" w:hAnsi="Times New Roman"/>
          <w:i/>
          <w:iCs/>
          <w:color w:val="000000"/>
          <w:sz w:val="24"/>
          <w:szCs w:val="24"/>
        </w:rPr>
        <w:t>(А. С. Пушкин, Д.Н. Мамин-Сиби</w:t>
        <w:softHyphen/>
        <w:t>ряк, К. И. Чуковский, Х.К. Андерсен, Ш. Пер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правописание падежных окончаний существи</w:t>
        <w:softHyphen/>
        <w:t>тельных и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сказки, в названиях которых есть имена прила</w:t>
        <w:softHyphen/>
        <w:t>гательные, вы вспомн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И.Э. Граб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рода наделила И.Э. Грабаря многими дарованиями, ко</w:t>
        <w:softHyphen/>
        <w:t>торые он сумел реализовать. Стал значительным художником, искусствоведом, художественным критиком, реставратором, пе</w:t>
        <w:softHyphen/>
        <w:t>дагогом, музейным деятелем, замечательным организатором, даже архитектором. При этом был одним из самых активных участни</w:t>
        <w:softHyphen/>
        <w:t>ков и руководителей художественной жизни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76 г. родители Грабаря поселились в России. После окончания гимназии И.Э. Грабарь учился в московском лицее. Он мечтал о живописи, старался быть ближе к художественным кругам, посещал все выставки, изучал коллекцию Третьяковской галереи и другие собрания Мос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ю 1889 г., восемнадцати лет от роду, почти без гроша в кармане Грабарь едет в Петербург. Поступает в университет, учится там в течение четырёх лет на двух факультетах сразу — юри</w:t>
        <w:softHyphen/>
        <w:t>дическом и историко-филологическом — и упорно готовится к по</w:t>
        <w:softHyphen/>
        <w:t>ступлению в Академию художеств. В это время он зарабатывает себе на жизнь сочинением юмористических рассказов и создани</w:t>
        <w:softHyphen/>
        <w:t>ем иллюстраций для журналов. Этапы поступления в академию и начала обучения в ней Грабарь прошёл блестяще и стремитель</w:t>
        <w:softHyphen/>
        <w:t>но. Уже в 1895 г. он оказывается в мастерской глубоко почитае</w:t>
        <w:softHyphen/>
        <w:t>мого им И.Е. Реп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на пять лет он уезжает из России и работает за рубежом. По возвращении на родину И.Э. Грабарь пишет свои самые луч</w:t>
        <w:softHyphen/>
        <w:t>шие работы.</w:t>
      </w:r>
    </w:p>
    <w:p>
      <w:pPr>
        <w:pStyle w:val="Style15"/>
        <w:numPr>
          <w:ilvl w:val="0"/>
          <w:numId w:val="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0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4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Чтение текста. Беседа по вопросам и заданиям к упражнению.) — Выполните разбор слова </w:t>
      </w:r>
      <w:r>
        <w:rPr>
          <w:rFonts w:eastAsia="Times New Roman" w:cs="Times New Roman" w:ascii="Times New Roman" w:hAnsi="Times New Roman"/>
          <w:i/>
          <w:iCs/>
          <w:color w:val="000000"/>
          <w:sz w:val="24"/>
          <w:szCs w:val="24"/>
        </w:rPr>
        <w:t xml:space="preserve">февральское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07 (с. 4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 этой картине вас поразило, заинтересов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кажется на картине необычным, а что — самым обы</w:t>
        <w:softHyphen/>
        <w:t>ден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дели ли вы такую картину в жизни? (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художнике вы сегодня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запомнилось из его би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никло ли у вас желание познакомиться с другими кар</w:t>
        <w:softHyphen/>
        <w:t>тинами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Познакомиться с другими картинами И.Э. Граб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Имя при</w:t>
        <w:softHyphen/>
        <w:t>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w:t>
        <w:softHyphen/>
        <w:t>димых дополнений и корректив в план и способ действия; способ</w:t>
        <w:softHyphen/>
        <w:t xml:space="preserve">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w:t>
        <w:softHyphen/>
        <w:t>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имни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ит чудесный зимний день. Над нами ясное голубое небо. Всё во</w:t>
        <w:softHyphen/>
        <w:t>круг покрыто пушистым снежным ковром. Яркий свет слепит глаза. Мы въехали с лес. Деревья стоят словно в сказке. На стволе высокой сосны мы заметили пёстрого дятла. Он ловко долбит шишку. Синички и воро</w:t>
        <w:softHyphen/>
        <w:t>бьи дружно подбирают сосновые семена. Рыжая белка быстро мелькнула среди дерев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сосной видны следы. Это заяц-беляк пробежал по нетронутому сн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о в лесу! Легко дышать свежим морозным воздухом. (</w:t>
      </w:r>
      <w:r>
        <w:rPr>
          <w:rFonts w:eastAsia="Times New Roman" w:cs="Times New Roman" w:ascii="Times New Roman" w:hAnsi="Times New Roman"/>
          <w:i/>
          <w:iCs/>
          <w:color w:val="000000"/>
          <w:sz w:val="24"/>
          <w:szCs w:val="24"/>
        </w:rPr>
        <w:t>74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три словосочетания «прил. + сущ.». Выделить окончания и указать падеж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оставить три словосочетания: прил. + сущ. м. р. в Т. п., прил. + сущ. ср. р. в Д. п., прил. + сущ. ж. р. в П.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писать, вставить подходящие по смыслу имена прилага</w:t>
        <w:softHyphen/>
        <w:t>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 уборе стоит осенни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 ... небе загорелись ... звёз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КИМы: контрольный диктант (с. 78—79); сборник диктантов и проверочных работ: контрольные диктанты (с. 218—21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Работа над ошибками, допущенными в контрольном диктанте. Проверка выполнения заданий рубрики «Провер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повторить изученное об имени прилага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осо</w:t>
        <w:softHyphen/>
        <w:t xml:space="preserve">знанное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 xml:space="preserve">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w:t>
        <w:softHyphen/>
        <w:t>ческой и диалогической формами речи в соответствии с грам</w:t>
        <w:softHyphen/>
        <w:t xml:space="preserve">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w:t>
        <w:softHyphen/>
        <w:t>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л. — установление связи между целью учебной дея</w:t>
        <w:softHyphen/>
        <w:t>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ов, составленных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илагательные вы использовали и с какой це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классифицируют допущенные ошибки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запол</w:t>
        <w:softHyphen/>
        <w:t>няют таблицу.)</w:t>
      </w:r>
    </w:p>
    <w:tbl>
      <w:tblPr>
        <w:tblW w:w="8647" w:type="dxa"/>
        <w:jc w:val="left"/>
        <w:tblInd w:w="-7" w:type="dxa"/>
        <w:tblLayout w:type="fixed"/>
        <w:tblCellMar>
          <w:top w:w="0" w:type="dxa"/>
          <w:left w:w="40" w:type="dxa"/>
          <w:bottom w:w="0" w:type="dxa"/>
          <w:right w:w="40" w:type="dxa"/>
        </w:tblCellMar>
      </w:tblPr>
      <w:tblGrid>
        <w:gridCol w:w="5529"/>
        <w:gridCol w:w="3118"/>
      </w:tblGrid>
      <w:tr>
        <w:trPr>
          <w:trHeight w:val="49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рфограм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личество ошибок</w:t>
            </w:r>
          </w:p>
        </w:tc>
      </w:tr>
      <w:tr>
        <w:trPr>
          <w:trHeight w:val="26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гласные в корне, проверяемые ударение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ные согласные в корне сло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уквосочетания </w:t>
            </w:r>
            <w:r>
              <w:rPr>
                <w:rFonts w:eastAsia="Times New Roman" w:cs="Times New Roman" w:ascii="Times New Roman" w:hAnsi="Times New Roman"/>
                <w:i/>
                <w:iCs/>
                <w:color w:val="000000"/>
                <w:sz w:val="24"/>
                <w:szCs w:val="24"/>
              </w:rPr>
              <w:t>жи—ши, ча—ща, чу—щу, чк, чн, нч</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мягкий зна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твёрдый зна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bl>
      <w:tblPr>
        <w:tblW w:w="8647" w:type="dxa"/>
        <w:jc w:val="left"/>
        <w:tblInd w:w="-7" w:type="dxa"/>
        <w:tblLayout w:type="fixed"/>
        <w:tblCellMar>
          <w:top w:w="0" w:type="dxa"/>
          <w:left w:w="40" w:type="dxa"/>
          <w:bottom w:w="0" w:type="dxa"/>
          <w:right w:w="40" w:type="dxa"/>
        </w:tblCellMar>
      </w:tblPr>
      <w:tblGrid>
        <w:gridCol w:w="5529"/>
        <w:gridCol w:w="3118"/>
      </w:tblGrid>
      <w:tr>
        <w:trPr>
          <w:trHeight w:val="45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рфограмм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личество ошибок</w:t>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существительных</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прилагательных</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авописание слов с </w:t>
            </w:r>
            <w:r>
              <w:rPr>
                <w:rFonts w:eastAsia="Times New Roman" w:cs="Times New Roman" w:ascii="Times New Roman" w:hAnsi="Times New Roman"/>
                <w:i/>
                <w:iCs/>
                <w:color w:val="000000"/>
                <w:sz w:val="24"/>
                <w:szCs w:val="24"/>
              </w:rPr>
              <w:t>н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с непроверяемыми написаниям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пуск, замена бук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сего ошибо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вы допустили ошибки, обо</w:t>
        <w:softHyphen/>
        <w:t>значьте орфограммы,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не допустившим ошибок, можно предложить сле</w:t>
        <w:softHyphen/>
        <w:t>дующ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мёрзл., землю л..гла з..ма. Ги..к.. ств.лы над л..сными д..рогами согнулись кружевн.. арками. В зимн.. л..су много зв..риных и птичьих сле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краю глубок., оврага ст..ят огромн.. осины. В мя..к.. осинов.. ств.лах устраивают св..и дупла дятлы. Над реч..кой склонилась ива с тонк.. длинн.. в.твями. На сн..гу видны сл..ды б..б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вор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д учащимися репродукция с изображением пейза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 репродукции словосочетания «прил. + сущ.» в раз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меняйтесь тетрад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падеж имён прилагательных в словосочетаниях, которые составил ваш сос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шибки вы допустили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е ли сказать, что вы их исправили и поняли их при</w:t>
        <w:softHyphen/>
        <w:t>ч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 (в зависимости от ошибок, допу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Личные местоимения. Повторение. Роль местоимений в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собенностями местоимения как части речи; учить распознавать местоимения среди других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анализ объектов с целью выделения их признаков;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определение последовательности промежуточных целей с учётом конечного результата; составление плана и последовательности действий; предвосхищение результата и уровня усвоения, его вре</w:t>
        <w:softHyphen/>
        <w:t xml:space="preserve">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гадайте загадки, запишите отгадки. Отгадай загадку: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У кого за носом пятка? </w:t>
      </w:r>
      <w:r>
        <w:rPr>
          <w:rFonts w:eastAsia="Times New Roman" w:cs="Times New Roman" w:ascii="Times New Roman" w:hAnsi="Times New Roman"/>
          <w:i/>
          <w:iCs/>
          <w:color w:val="000000"/>
          <w:sz w:val="24"/>
          <w:szCs w:val="24"/>
        </w:rPr>
        <w:t xml:space="preserve">(Обув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пушит она свои б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и четыре угол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ебя, как ночь настанет,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сё равно к себе притянет. </w:t>
      </w:r>
      <w:r>
        <w:rPr>
          <w:rFonts w:eastAsia="Times New Roman" w:cs="Times New Roman" w:ascii="Times New Roman" w:hAnsi="Times New Roman"/>
          <w:i/>
          <w:iCs/>
          <w:color w:val="000000"/>
          <w:sz w:val="24"/>
          <w:szCs w:val="24"/>
        </w:rPr>
        <w:t xml:space="preserve">(Поду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жу верх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 ведаю на ком. </w:t>
      </w:r>
      <w:r>
        <w:rPr>
          <w:rFonts w:eastAsia="Times New Roman" w:cs="Times New Roman" w:ascii="Times New Roman" w:hAnsi="Times New Roman"/>
          <w:i/>
          <w:iCs/>
          <w:color w:val="000000"/>
          <w:sz w:val="24"/>
          <w:szCs w:val="24"/>
        </w:rPr>
        <w:t>(Шапк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На чужой спине едет, а на своей груз везёт. </w:t>
      </w:r>
      <w:r>
        <w:rPr>
          <w:rFonts w:eastAsia="Times New Roman" w:cs="Times New Roman" w:ascii="Times New Roman" w:hAnsi="Times New Roman"/>
          <w:i/>
          <w:iCs/>
          <w:color w:val="000000"/>
          <w:sz w:val="24"/>
          <w:szCs w:val="24"/>
        </w:rPr>
        <w:t xml:space="preserve">(Сед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ть сама и снег и лё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уходит - слёзы льёт. </w:t>
      </w:r>
      <w:r>
        <w:rPr>
          <w:rFonts w:eastAsia="Times New Roman" w:cs="Times New Roman" w:ascii="Times New Roman" w:hAnsi="Times New Roman"/>
          <w:i/>
          <w:iCs/>
          <w:color w:val="000000"/>
          <w:sz w:val="24"/>
          <w:szCs w:val="24"/>
        </w:rPr>
        <w:t>(Зим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ый, зубас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цепился в чуб вихрастый. </w:t>
      </w:r>
      <w:r>
        <w:rPr>
          <w:rFonts w:eastAsia="Times New Roman" w:cs="Times New Roman" w:ascii="Times New Roman" w:hAnsi="Times New Roman"/>
          <w:i/>
          <w:iCs/>
          <w:color w:val="000000"/>
          <w:sz w:val="24"/>
          <w:szCs w:val="24"/>
        </w:rPr>
        <w:t>(Гребеш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у-ка, ребята, кто уга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десять братьев двух шуб хватает? </w:t>
      </w:r>
      <w:r>
        <w:rPr>
          <w:rFonts w:eastAsia="Times New Roman" w:cs="Times New Roman" w:ascii="Times New Roman" w:hAnsi="Times New Roman"/>
          <w:i/>
          <w:iCs/>
          <w:color w:val="000000"/>
          <w:sz w:val="24"/>
          <w:szCs w:val="24"/>
        </w:rPr>
        <w:t>(Вареж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слова-отгадки? </w:t>
      </w:r>
      <w:r>
        <w:rPr>
          <w:rFonts w:eastAsia="Times New Roman" w:cs="Times New Roman" w:ascii="Times New Roman" w:hAnsi="Times New Roman"/>
          <w:i/>
          <w:iCs/>
          <w:color w:val="000000"/>
          <w:sz w:val="24"/>
          <w:szCs w:val="24"/>
        </w:rPr>
        <w:t>(Сло</w:t>
        <w:softHyphen/>
        <w:t>ва с безударными гласными и с парными согласными в ко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ранее,зара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было реш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школьников собр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 у них к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ой прид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й старший бр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мне расска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ё подря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бъяснит 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к 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я больш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пой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т он нач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полз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 им —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ут как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лз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 как даст 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 з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ей -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им —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тут как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ё он с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был с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о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х, сильное к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видно, я ещё м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ничего не поня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Бар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девочка ничего не поняла? </w:t>
      </w:r>
      <w:r>
        <w:rPr>
          <w:rFonts w:eastAsia="Times New Roman" w:cs="Times New Roman" w:ascii="Times New Roman" w:hAnsi="Times New Roman"/>
          <w:i/>
          <w:iCs/>
          <w:color w:val="000000"/>
          <w:sz w:val="24"/>
          <w:szCs w:val="24"/>
        </w:rPr>
        <w:t>(Брат не называл имена героев, а заменял их местоим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и местоимениями вы уже знакомы? </w:t>
      </w:r>
      <w:r>
        <w:rPr>
          <w:rFonts w:eastAsia="Times New Roman" w:cs="Times New Roman" w:ascii="Times New Roman" w:hAnsi="Times New Roman"/>
          <w:i/>
          <w:iCs/>
          <w:color w:val="000000"/>
          <w:sz w:val="24"/>
          <w:szCs w:val="24"/>
        </w:rPr>
        <w:t>(С лич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что такое ме</w:t>
        <w:softHyphen/>
        <w:t>стоимение, каковы особенности личных местоимений, на</w:t>
        <w:softHyphen/>
        <w:t>учиться распознавать личные местоим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личные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их роль в речи? </w:t>
      </w:r>
      <w:r>
        <w:rPr>
          <w:rFonts w:eastAsia="Times New Roman" w:cs="Times New Roman" w:ascii="Times New Roman" w:hAnsi="Times New Roman"/>
          <w:i/>
          <w:iCs/>
          <w:color w:val="000000"/>
          <w:sz w:val="24"/>
          <w:szCs w:val="24"/>
        </w:rPr>
        <w:t>(Указывают на предмет, но не назы</w:t>
        <w:softHyphen/>
        <w:t>вают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0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личные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олковом словаре значение слова </w:t>
      </w:r>
      <w:r>
        <w:rPr>
          <w:rFonts w:eastAsia="Times New Roman" w:cs="Times New Roman" w:ascii="Times New Roman" w:hAnsi="Times New Roman"/>
          <w:i/>
          <w:iCs/>
          <w:color w:val="000000"/>
          <w:sz w:val="24"/>
          <w:szCs w:val="24"/>
        </w:rPr>
        <w:t>ли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данные местоимения называют личными? </w:t>
      </w:r>
      <w:r>
        <w:rPr>
          <w:rFonts w:eastAsia="Times New Roman" w:cs="Times New Roman" w:ascii="Times New Roman" w:hAnsi="Times New Roman"/>
          <w:i/>
          <w:iCs/>
          <w:color w:val="000000"/>
          <w:sz w:val="24"/>
          <w:szCs w:val="24"/>
        </w:rPr>
        <w:t>(Они указывают налицо или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личные местоимения указывают на того или на тех, кто говорит? </w:t>
      </w:r>
      <w:r>
        <w:rPr>
          <w:rFonts w:eastAsia="Times New Roman" w:cs="Times New Roman" w:ascii="Times New Roman" w:hAnsi="Times New Roman"/>
          <w:i/>
          <w:iCs/>
          <w:color w:val="000000"/>
          <w:sz w:val="24"/>
          <w:szCs w:val="24"/>
        </w:rPr>
        <w:t>(Я, 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личные местоимения указывают на того или на тех, к кому обращена речь? </w:t>
      </w:r>
      <w:r>
        <w:rPr>
          <w:rFonts w:eastAsia="Times New Roman" w:cs="Times New Roman" w:ascii="Times New Roman" w:hAnsi="Times New Roman"/>
          <w:i/>
          <w:iCs/>
          <w:color w:val="000000"/>
          <w:sz w:val="24"/>
          <w:szCs w:val="24"/>
        </w:rPr>
        <w:t>(Ты,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личные местоимения указывают на того или на тех, о ком говорят? </w:t>
      </w:r>
      <w:r>
        <w:rPr>
          <w:rFonts w:eastAsia="Times New Roman" w:cs="Times New Roman" w:ascii="Times New Roman" w:hAnsi="Times New Roman"/>
          <w:i/>
          <w:iCs/>
          <w:color w:val="000000"/>
          <w:sz w:val="24"/>
          <w:szCs w:val="24"/>
        </w:rPr>
        <w:t>(Он, она, оно,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Style15"/>
        <w:numPr>
          <w:ilvl w:val="0"/>
          <w:numId w:val="10"/>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личное местоимение, которое в нём употреблено. Вместо какого слова оно употреблено? </w:t>
      </w:r>
      <w:r>
        <w:rPr>
          <w:rFonts w:eastAsia="Times New Roman" w:cs="Times New Roman" w:ascii="Times New Roman" w:hAnsi="Times New Roman"/>
          <w:i/>
          <w:iCs/>
          <w:color w:val="000000"/>
          <w:sz w:val="24"/>
          <w:szCs w:val="24"/>
        </w:rPr>
        <w:t>(Он - 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тор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личное местоимение, которое в нём употреблено. Вместо какого слова оно употреблено? </w:t>
      </w:r>
      <w:r>
        <w:rPr>
          <w:rFonts w:eastAsia="Times New Roman" w:cs="Times New Roman" w:ascii="Times New Roman" w:hAnsi="Times New Roman"/>
          <w:i/>
          <w:iCs/>
          <w:color w:val="000000"/>
          <w:sz w:val="24"/>
          <w:szCs w:val="24"/>
        </w:rPr>
        <w:t>(Она —ящер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 какой целью в загадках используют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Два ученика выполняют на доске звуко-буквенный разбор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загад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местоимения, рядом запишите слова, которые они замен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тром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заведе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омкнёшь рес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 тебе идёт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озовой жар-птицей. </w:t>
      </w:r>
      <w:r>
        <w:rPr>
          <w:rFonts w:eastAsia="Times New Roman" w:cs="Times New Roman" w:ascii="Times New Roman" w:hAnsi="Times New Roman"/>
          <w:i/>
          <w:iCs/>
          <w:color w:val="000000"/>
          <w:sz w:val="24"/>
          <w:szCs w:val="24"/>
        </w:rPr>
        <w:t xml:space="preserve">(Он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олнц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темнеет - он прид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ненький, смущённы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а цыпочках войдё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лькою лимонной. </w:t>
      </w:r>
      <w:r>
        <w:rPr>
          <w:rFonts w:eastAsia="Times New Roman" w:cs="Times New Roman" w:ascii="Times New Roman" w:hAnsi="Times New Roman"/>
          <w:i/>
          <w:iCs/>
          <w:color w:val="000000"/>
          <w:sz w:val="24"/>
          <w:szCs w:val="24"/>
        </w:rPr>
        <w:t>(Он — меся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циозна, и ум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хитра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мышей она гроз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же это? </w:t>
      </w:r>
      <w:r>
        <w:rPr>
          <w:rFonts w:eastAsia="Times New Roman" w:cs="Times New Roman" w:ascii="Times New Roman" w:hAnsi="Times New Roman"/>
          <w:i/>
          <w:iCs/>
          <w:color w:val="000000"/>
          <w:sz w:val="24"/>
          <w:szCs w:val="24"/>
        </w:rPr>
        <w:t>(Она — ко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утверждение, учащиеся ставят знак «+», если согласны с ним, и знак «—», если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естоимение -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Здесь записаны только местоимения: </w:t>
      </w:r>
      <w:r>
        <w:rPr>
          <w:rFonts w:eastAsia="Times New Roman" w:cs="Times New Roman" w:ascii="Times New Roman" w:hAnsi="Times New Roman"/>
          <w:i/>
          <w:iCs/>
          <w:color w:val="000000"/>
          <w:sz w:val="24"/>
          <w:szCs w:val="24"/>
        </w:rPr>
        <w:t>мы, он, ох, она, они, 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Он — </w:t>
      </w:r>
      <w:r>
        <w:rPr>
          <w:rFonts w:eastAsia="Times New Roman" w:cs="Times New Roman" w:ascii="Times New Roman" w:hAnsi="Times New Roman"/>
          <w:color w:val="000000"/>
          <w:sz w:val="24"/>
          <w:szCs w:val="24"/>
        </w:rPr>
        <w:t>это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естоимения не называют предмет и не указывают на н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Личные местоимения заменяют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а ли тема для вас слож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11 (с. 5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ичные местоимения</w:t>
      </w:r>
      <w:r>
        <w:rPr>
          <w:bCs/>
        </w:rPr>
        <w:t xml:space="preserve">  </w:t>
      </w:r>
      <w:r>
        <w:rPr>
          <w:rFonts w:cs="Times New Roman" w:ascii="Times New Roman" w:hAnsi="Times New Roman"/>
          <w:b/>
          <w:bCs/>
          <w:sz w:val="24"/>
          <w:szCs w:val="24"/>
        </w:rPr>
        <w:t>1. 2 и 3-го лица.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грамматическими признаками личных местоимений; учить определять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w:t>
        <w:softHyphen/>
        <w:t xml:space="preserve">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w:t>
        <w:softHyphen/>
        <w:t xml:space="preserve">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ный выбор на основе социальных и личност</w:t>
        <w:softHyphen/>
        <w:t>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еседа по вопросам упражнения. Один ученик выполняет на доске разбор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каждого слова из первого столбика найдите пару из вто</w:t>
        <w:softHyphen/>
        <w:t>рого столбика, соедините слова стрел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о                           Р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Рыж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Высок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тица                        Орё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амилия                    Пет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остались без пары? </w:t>
      </w:r>
      <w:r>
        <w:rPr>
          <w:rFonts w:eastAsia="Times New Roman" w:cs="Times New Roman" w:ascii="Times New Roman" w:hAnsi="Times New Roman"/>
          <w:i/>
          <w:iCs/>
          <w:color w:val="000000"/>
          <w:sz w:val="24"/>
          <w:szCs w:val="24"/>
        </w:rPr>
        <w:t>(Гриб, птица, 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Их названия пишут с маленькой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пишут с заглавной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ты, он, он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есте целая стра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есте дружная семья,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 слове </w:t>
      </w:r>
      <w:r>
        <w:rPr>
          <w:rFonts w:eastAsia="Times New Roman" w:cs="Times New Roman" w:ascii="Times New Roman" w:hAnsi="Times New Roman"/>
          <w:i/>
          <w:iCs/>
          <w:color w:val="000000"/>
          <w:sz w:val="24"/>
          <w:szCs w:val="24"/>
        </w:rPr>
        <w:t xml:space="preserve">мы </w:t>
      </w:r>
      <w:r>
        <w:rPr>
          <w:rFonts w:eastAsia="Times New Roman" w:cs="Times New Roman" w:ascii="Times New Roman" w:hAnsi="Times New Roman"/>
          <w:color w:val="000000"/>
          <w:sz w:val="24"/>
          <w:szCs w:val="24"/>
        </w:rPr>
        <w:t xml:space="preserve">сто тысяч </w:t>
      </w:r>
      <w:r>
        <w:rPr>
          <w:rFonts w:eastAsia="Times New Roman" w:cs="Times New Roman" w:ascii="Times New Roman" w:hAnsi="Times New Roman"/>
          <w:i/>
          <w:iCs/>
          <w:color w:val="000000"/>
          <w:sz w:val="24"/>
          <w:szCs w:val="24"/>
        </w:rPr>
        <w:t xml:space="preserve">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еглазых, озор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ёрных, рыжих и льня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стных и весёл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родах и сё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Р. Рождестве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которые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местоимения? </w:t>
      </w:r>
      <w:r>
        <w:rPr>
          <w:rFonts w:eastAsia="Times New Roman" w:cs="Times New Roman" w:ascii="Times New Roman" w:hAnsi="Times New Roman"/>
          <w:i/>
          <w:iCs/>
          <w:color w:val="000000"/>
          <w:sz w:val="24"/>
          <w:szCs w:val="24"/>
        </w:rPr>
        <w:t>(Лич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их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ие местоиме</w:t>
        <w:softHyphen/>
        <w:t>ния называются личными, каковы их особенности, повторить грамматические признаки личных местоимений, научиться их опреде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w:t>
      </w:r>
      <w:r>
        <w:rPr>
          <w:rFonts w:eastAsia="Times New Roman" w:cs="Times New Roman" w:ascii="Times New Roman" w:hAnsi="Times New Roman"/>
          <w:bCs/>
          <w:color w:val="000000"/>
          <w:sz w:val="24"/>
          <w:szCs w:val="24"/>
        </w:rPr>
        <w:t xml:space="preserve">по </w:t>
      </w:r>
      <w:r>
        <w:rPr>
          <w:rFonts w:eastAsia="Times New Roman" w:cs="Times New Roman" w:ascii="Times New Roman" w:hAnsi="Times New Roman"/>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Заслушиваются одно-два сообщ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Один ученик работает на от</w:t>
        <w:softHyphen/>
        <w:t>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4-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по их грамматическим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редложения, вставляя местоимени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ой целью автор употребил местоимения? </w:t>
      </w:r>
      <w:r>
        <w:rPr>
          <w:rFonts w:eastAsia="Times New Roman" w:cs="Times New Roman" w:ascii="Times New Roman" w:hAnsi="Times New Roman"/>
          <w:i/>
          <w:iCs/>
          <w:color w:val="000000"/>
          <w:sz w:val="24"/>
          <w:szCs w:val="24"/>
        </w:rPr>
        <w:t>(Я — пока</w:t>
        <w:softHyphen/>
        <w:t xml:space="preserve">зать, что человек говорит о себе. Он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чтобы не повторять слово </w:t>
      </w:r>
      <w:r>
        <w:rPr>
          <w:rFonts w:eastAsia="Times New Roman" w:cs="Times New Roman" w:ascii="Times New Roman" w:hAnsi="Times New Roman"/>
          <w:b/>
          <w:bCs/>
          <w:i/>
          <w:iCs/>
          <w:color w:val="000000"/>
          <w:sz w:val="24"/>
          <w:szCs w:val="24"/>
        </w:rPr>
        <w:t>мелод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предложе</w:t>
        <w:softHyphen/>
        <w:t>ни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6</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местоимения вы поставили? От чего это зависит? </w:t>
      </w:r>
      <w:r>
        <w:rPr>
          <w:rFonts w:eastAsia="Times New Roman" w:cs="Times New Roman" w:ascii="Times New Roman" w:hAnsi="Times New Roman"/>
          <w:i/>
          <w:iCs/>
          <w:color w:val="000000"/>
          <w:sz w:val="24"/>
          <w:szCs w:val="24"/>
        </w:rPr>
        <w:t>(От рода имени существительного, которое заменяет место</w:t>
        <w:softHyphen/>
        <w:t>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кажите местоимения 2-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ты,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н, она, оно,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строку, где все местоимения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ты, вы, она,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ты, он, она, я,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ы, они,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жите местоимения 3-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ы,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он, она, оно,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Личные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ывают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указывают на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казывают на признак пред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кажите грамматические признаки местоимения, которое употреблено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лая медвед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 льдах живёт о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етель и гололедиц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ведям не страш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Бар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2-</w:t>
      </w:r>
      <w:r>
        <w:rPr>
          <w:rFonts w:eastAsia="Times New Roman" w:cs="Times New Roman" w:ascii="Times New Roman" w:hAnsi="Times New Roman"/>
          <w:color w:val="000000"/>
          <w:sz w:val="24"/>
          <w:szCs w:val="24"/>
        </w:rPr>
        <w:t>е л., ед.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3-</w:t>
      </w:r>
      <w:r>
        <w:rPr>
          <w:rFonts w:eastAsia="Times New Roman" w:cs="Times New Roman" w:ascii="Times New Roman" w:hAnsi="Times New Roman"/>
          <w:i/>
          <w:iCs/>
          <w:color w:val="000000"/>
          <w:sz w:val="24"/>
          <w:szCs w:val="24"/>
        </w:rPr>
        <w:t>е л., ед. 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3-</w:t>
      </w:r>
      <w:r>
        <w:rPr>
          <w:rFonts w:eastAsia="Times New Roman" w:cs="Times New Roman" w:ascii="Times New Roman" w:hAnsi="Times New Roman"/>
          <w:color w:val="000000"/>
          <w:sz w:val="24"/>
          <w:szCs w:val="24"/>
        </w:rPr>
        <w:t>е л., мн.ч.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17 (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менение личных местоимений 1 -го и 2-го лица по падежам</w:t>
      </w:r>
      <w:r>
        <w:rPr>
          <w:bCs/>
        </w:rPr>
        <w:t xml:space="preserve"> </w:t>
      </w:r>
      <w:r>
        <w:rPr>
          <w:rFonts w:cs="Times New Roman" w:ascii="Times New Roman" w:hAnsi="Times New Roman"/>
          <w:b/>
          <w:bCs/>
          <w:sz w:val="24"/>
          <w:szCs w:val="24"/>
        </w:rPr>
        <w:t>Правописание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изменением местоимений 1-го и 2-го лиц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 xml:space="preserve">лирование познавательной цели; поиск и вьщеление необходимой информации;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w:t>
        <w:softHyphen/>
        <w:t xml:space="preserve">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ы написали на месте пропусков? Поче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опрос. Назовите местоимение. Определите его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ому относится вопрос? Ответьте на н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дкое..ный, трос.никовый, грус.ный, вкусный, прекрасный, ужасный, гиган.хкий, ненасный, теле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хожи вс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авило поможет правильно написат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ставьте, где необходимо, непроизноси</w:t>
        <w:softHyphen/>
        <w:t>мые со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ёмся к домашнему упражнению. В каком падеже упо</w:t>
        <w:softHyphen/>
        <w:t xml:space="preserve">треблено местоимение </w:t>
      </w:r>
      <w:r>
        <w:rPr>
          <w:rFonts w:eastAsia="Times New Roman" w:cs="Times New Roman" w:ascii="Times New Roman" w:hAnsi="Times New Roman"/>
          <w:i/>
          <w:iCs/>
          <w:color w:val="000000"/>
          <w:sz w:val="24"/>
          <w:szCs w:val="24"/>
        </w:rPr>
        <w:t>ты? (В именитель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в этом стихотворении другие местоимения? Дока</w:t>
        <w:softHyphen/>
        <w:t xml:space="preserve">жите. </w:t>
      </w:r>
      <w:r>
        <w:rPr>
          <w:rFonts w:eastAsia="Times New Roman" w:cs="Times New Roman" w:ascii="Times New Roman" w:hAnsi="Times New Roman"/>
          <w:i/>
          <w:iCs/>
          <w:color w:val="000000"/>
          <w:sz w:val="24"/>
          <w:szCs w:val="24"/>
        </w:rPr>
        <w:t>(Нам, (с) т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местоимениях? </w:t>
      </w:r>
      <w:r>
        <w:rPr>
          <w:rFonts w:eastAsia="Times New Roman" w:cs="Times New Roman" w:ascii="Times New Roman" w:hAnsi="Times New Roman"/>
          <w:i/>
          <w:iCs/>
          <w:color w:val="000000"/>
          <w:sz w:val="24"/>
          <w:szCs w:val="24"/>
        </w:rPr>
        <w:t>(Это место</w:t>
        <w:softHyphen/>
        <w:t>имения 1-го и 2-го лица в косвен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ывод можно сделать? </w:t>
      </w:r>
      <w:r>
        <w:rPr>
          <w:rFonts w:eastAsia="Times New Roman" w:cs="Times New Roman" w:ascii="Times New Roman" w:hAnsi="Times New Roman"/>
          <w:i/>
          <w:iCs/>
          <w:color w:val="000000"/>
          <w:sz w:val="24"/>
          <w:szCs w:val="24"/>
        </w:rPr>
        <w:t>(Местоимения 1-го и 2-го лица изменяются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изменять место</w:t>
        <w:softHyphen/>
        <w:t>имения 1-го и 2-го лица по падежам, распознавать местоиме</w:t>
        <w:softHyphen/>
        <w:t>ния 1-го и 2-го лица в косвен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стрекоз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упражнения, комментиро</w:t>
        <w:softHyphen/>
        <w:t>ванное письмо, разбор предложений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вопросы отвечают местоимения в разных падеж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1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вы заметили? </w:t>
      </w:r>
      <w:r>
        <w:rPr>
          <w:rFonts w:eastAsia="Times New Roman" w:cs="Times New Roman" w:ascii="Times New Roman" w:hAnsi="Times New Roman"/>
          <w:i/>
          <w:iCs/>
          <w:color w:val="000000"/>
          <w:sz w:val="24"/>
          <w:szCs w:val="24"/>
        </w:rPr>
        <w:t>(Местоимения в косвенных падежах не похожи на местоимения в именительном падеж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алее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Обсудите его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является начальной формой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определите их лицо, число и падеж.</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я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2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5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 Пись</w:t>
        <w:softHyphen/>
        <w:t>мо по памяти. Звуко-буквенный разбор слова.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ксическое значение этих слов часто путают. Прочитайте, что они означают,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слов является общим понятием? </w:t>
      </w:r>
      <w:r>
        <w:rPr>
          <w:rFonts w:eastAsia="Times New Roman" w:cs="Times New Roman" w:ascii="Times New Roman" w:hAnsi="Times New Roman"/>
          <w:i/>
          <w:iCs/>
          <w:color w:val="000000"/>
          <w:sz w:val="24"/>
          <w:szCs w:val="24"/>
        </w:rPr>
        <w:t>(Метал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о слово в словарик, поставьте ударение, под</w:t>
        <w:softHyphen/>
        <w:t>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ам </w:t>
      </w:r>
      <w:r>
        <w:rPr>
          <w:rFonts w:eastAsia="Times New Roman" w:cs="Times New Roman" w:ascii="Times New Roman" w:hAnsi="Times New Roman"/>
          <w:i/>
          <w:iCs/>
          <w:color w:val="000000"/>
          <w:sz w:val="24"/>
          <w:szCs w:val="24"/>
        </w:rPr>
        <w:t xml:space="preserve">металл, железо </w:t>
      </w:r>
      <w:r>
        <w:rPr>
          <w:rFonts w:eastAsia="Times New Roman" w:cs="Times New Roman" w:ascii="Times New Roman" w:hAnsi="Times New Roman"/>
          <w:color w:val="000000"/>
          <w:sz w:val="24"/>
          <w:szCs w:val="24"/>
        </w:rPr>
        <w:t>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е бы вошли оба этих слова. (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123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58-5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ишутся предлоги с личными местоимения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местоимения, укажите их лицо, число и падеж.</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рик на скрипке иг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лушают дети е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же Барбос навострил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и глядит на не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эта скрипка пленя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й чудная сила леж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ть и без слов, а так яс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внятно душе говорит.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 Фру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опроверка по образцу на дос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24 (с. 5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Изменение по падежам личных местоимений. Правописание местоимений 1 и 2-го лица единственного и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изменением местоимений 3-го лица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анализ объектов с целью выделения их признаков;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w:t>
        <w:softHyphen/>
        <w:t xml:space="preserve">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осочетания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падеже употреблены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написали местоимения с предл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редлог?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едлог от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ывая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ступила (на)стоящая зима. (По)льду через реку (про)тянулась дорога. (На)стёклах мороз (на)рисовал (на)рядные узоры. (По)земле, (по)крытой глубоким снегом, хорошо ходить (на)лы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ёжик ночью убеж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го никто не обиж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тосковал уже с у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тосковал ещё вче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го он, глупый, тоско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нему никто не приста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го мы так любил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гладили, и мы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он свернулся и дрож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сле взял и убе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Ю. Могу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почему ёжик убеж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стихотворении местоимения 3-го лица. Докажи</w:t>
        <w:softHyphen/>
        <w:t>те, что это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вы можете сделать? </w:t>
      </w:r>
      <w:r>
        <w:rPr>
          <w:rFonts w:eastAsia="Times New Roman" w:cs="Times New Roman" w:ascii="Times New Roman" w:hAnsi="Times New Roman"/>
          <w:i/>
          <w:iCs/>
          <w:color w:val="000000"/>
          <w:sz w:val="24"/>
          <w:szCs w:val="24"/>
        </w:rPr>
        <w:t>(Местоимения 3-го лица изменяются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изменять место</w:t>
        <w:softHyphen/>
        <w:t>имения 3-го лица по падежам, распознавать местоимения 3-го лица в косвенных падеж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6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местоимениях 3-го лица появляется буква </w:t>
      </w:r>
      <w:r>
        <w:rPr>
          <w:rFonts w:eastAsia="Times New Roman" w:cs="Times New Roman" w:ascii="Times New Roman" w:hAnsi="Times New Roman"/>
          <w:i/>
          <w:iCs/>
          <w:color w:val="000000"/>
          <w:sz w:val="24"/>
          <w:szCs w:val="24"/>
        </w:rPr>
        <w:t>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какими предлогами она не пише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7(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8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обсуждение устных вопросов и заданий. Само</w:t>
        <w:softHyphen/>
        <w:t>стоятельное выполнение письменных заданий.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их лицо, число л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Женя </w:t>
      </w:r>
      <w:r>
        <w:rPr>
          <w:rFonts w:eastAsia="Times New Roman" w:cs="Times New Roman" w:ascii="Times New Roman" w:hAnsi="Times New Roman"/>
          <w:color w:val="000000"/>
          <w:sz w:val="24"/>
          <w:szCs w:val="24"/>
        </w:rPr>
        <w:t>как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29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яли, что нужно сделать? </w:t>
      </w:r>
      <w:r>
        <w:rPr>
          <w:rFonts w:eastAsia="Times New Roman" w:cs="Times New Roman" w:ascii="Times New Roman" w:hAnsi="Times New Roman"/>
          <w:i/>
          <w:iCs/>
          <w:color w:val="000000"/>
          <w:sz w:val="24"/>
          <w:szCs w:val="24"/>
        </w:rPr>
        <w:t>(Определить граммати</w:t>
        <w:softHyphen/>
        <w:t>ческие признаки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местоимение, назовите его граммати</w:t>
        <w:softHyphen/>
        <w:t xml:space="preserve">ческие признаки. </w:t>
      </w:r>
      <w:r>
        <w:rPr>
          <w:rFonts w:eastAsia="Times New Roman" w:cs="Times New Roman" w:ascii="Times New Roman" w:hAnsi="Times New Roman"/>
          <w:i/>
          <w:iCs/>
          <w:color w:val="000000"/>
          <w:sz w:val="24"/>
          <w:szCs w:val="24"/>
        </w:rPr>
        <w:t>(Его — 3-е лицо, единственное число, роди</w:t>
        <w:softHyphen/>
        <w:t>тельный или вини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торое местоимение, назовите его граммати</w:t>
        <w:softHyphen/>
        <w:t xml:space="preserve">ческие признаки. </w:t>
      </w:r>
      <w:r>
        <w:rPr>
          <w:rFonts w:eastAsia="Times New Roman" w:cs="Times New Roman" w:ascii="Times New Roman" w:hAnsi="Times New Roman"/>
          <w:i/>
          <w:iCs/>
          <w:color w:val="000000"/>
          <w:sz w:val="24"/>
          <w:szCs w:val="24"/>
        </w:rPr>
        <w:t>(Вам — 2-е лицо, множественное число, да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из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ют эти слова? Найдите их значение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буквой обозначается непроверяемый гласный звук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победа </w:t>
      </w:r>
      <w:r>
        <w:rPr>
          <w:rFonts w:eastAsia="Times New Roman" w:cs="Times New Roman" w:ascii="Times New Roman" w:hAnsi="Times New Roman"/>
          <w:color w:val="000000"/>
          <w:sz w:val="24"/>
          <w:szCs w:val="24"/>
        </w:rPr>
        <w:t>в словарик, поставьте ударение, 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победа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Победи</w:t>
        <w:softHyphen/>
        <w:t>тель, победный, победоносный, побеждё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слову </w:t>
      </w:r>
      <w:r>
        <w:rPr>
          <w:rFonts w:eastAsia="Times New Roman" w:cs="Times New Roman" w:ascii="Times New Roman" w:hAnsi="Times New Roman"/>
          <w:i/>
          <w:iCs/>
          <w:color w:val="000000"/>
          <w:sz w:val="24"/>
          <w:szCs w:val="24"/>
        </w:rPr>
        <w:t xml:space="preserve">солдат </w:t>
      </w:r>
      <w:r>
        <w:rPr>
          <w:rFonts w:eastAsia="Times New Roman" w:cs="Times New Roman" w:ascii="Times New Roman" w:hAnsi="Times New Roman"/>
          <w:color w:val="000000"/>
          <w:sz w:val="24"/>
          <w:szCs w:val="24"/>
        </w:rPr>
        <w:t xml:space="preserve">однокоренные слова. </w:t>
      </w:r>
      <w:r>
        <w:rPr>
          <w:rFonts w:eastAsia="Times New Roman" w:cs="Times New Roman" w:ascii="Times New Roman" w:hAnsi="Times New Roman"/>
          <w:i/>
          <w:iCs/>
          <w:color w:val="000000"/>
          <w:sz w:val="24"/>
          <w:szCs w:val="24"/>
        </w:rPr>
        <w:t>(Солдат</w:t>
        <w:softHyphen/>
        <w:t>ский, солдатик, солдатушки, по-солдат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м встретились бы оба этих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е сло</w:t>
        <w:softHyphen/>
        <w:t>варики: орфографический, толково-этимолог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словосочетания. Укажите лицо, чис</w:t>
        <w:softHyphen/>
        <w:t>ло и падеж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л (он, я, они); гулял с (вы, они, ты); думал о (она, ты, мы); удивился (мы, вы,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бы вы могли похвали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1 (с. 6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Изменение по падежам личных местоимений 3-го лица единственного и множественного числа. Правописание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склонять личные местоимения, опре</w:t>
        <w:softHyphen/>
        <w:t>делять лицо, число и падеж местоим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объектов с целью выделения их признаков;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 xml:space="preserve">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w:t>
        <w:softHyphen/>
        <w:t>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читают получившиеся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их лицо,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кольц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лиз рощ.., на пригорк.. стояли дачи. 2) От заморозк.. весной гибнет цвет яблон.., груш.., вишн.. . 3) В Сибир.., в долин., рек., вырос город сталевар... 4) Белка прыгала на ел., с ветк.. на ветк... 5) Он надоел и бабушк.. Анись.., и кур.., и со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написать падежные окончания имён суще</w:t>
        <w:softHyphen/>
        <w:t>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местоимениями можно заменить каждое из слов в перв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х лицо,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напишете местоимения с предл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склонении и правописании личных местоимений, определении их грамма</w:t>
        <w:softHyphen/>
        <w:t>тических призн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произведения взят этот отрывок? </w:t>
      </w:r>
      <w:r>
        <w:rPr>
          <w:rFonts w:eastAsia="Times New Roman" w:cs="Times New Roman" w:ascii="Times New Roman" w:hAnsi="Times New Roman"/>
          <w:i/>
          <w:iCs/>
          <w:color w:val="000000"/>
          <w:sz w:val="24"/>
          <w:szCs w:val="24"/>
        </w:rPr>
        <w:t>(«Лягушка-пу</w:t>
        <w:softHyphen/>
        <w:t>тешествен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тавьте пропущ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вшийся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w:t>
      </w:r>
      <w:r>
        <w:rPr>
          <w:rFonts w:eastAsia="Times New Roman" w:cs="Times New Roman" w:ascii="Times New Roman" w:hAnsi="Times New Roman"/>
          <w:i/>
          <w:iCs/>
          <w:color w:val="000000"/>
          <w:sz w:val="24"/>
          <w:szCs w:val="24"/>
        </w:rPr>
        <w:t>превосходно. (Прекра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стно составьте по рисунку свой рассказ. (Проверка. Заслушиваются два-три расска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ословицы, запиш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смысл послов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пословицах местоимения и подчеркните их. (Проверка. Фронтальная работа — разбор местоимений по об</w:t>
        <w:softHyphen/>
        <w:t>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нятно ли, о чём в них говорится?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Местоимения употреблены не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редактируйте тексты. (Фронта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рианты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чалось классное собрание. Колю избрали председателем собра</w:t>
        <w:softHyphen/>
        <w:t>ния, но он отказ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осята увидели в лесу стог сена. Они подошли к нему и стали есть сено. Лосята были спокойны. Их охранял старый 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лка веселилась. Она ловко прыгнула на ветку, и с ветки посы</w:t>
        <w:softHyphen/>
        <w:t>пался 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один текст по выбору. (Взаимопроверка. Выполнение грамматических разборов. Д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председатель? 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слово </w:t>
      </w:r>
      <w:r>
        <w:rPr>
          <w:rFonts w:eastAsia="Times New Roman" w:cs="Times New Roman" w:ascii="Times New Roman" w:hAnsi="Times New Roman"/>
          <w:i/>
          <w:iCs/>
          <w:color w:val="000000"/>
          <w:sz w:val="24"/>
          <w:szCs w:val="24"/>
        </w:rPr>
        <w:t xml:space="preserve">председатель </w:t>
      </w:r>
      <w:r>
        <w:rPr>
          <w:rFonts w:eastAsia="Times New Roman" w:cs="Times New Roman" w:ascii="Times New Roman" w:hAnsi="Times New Roman"/>
          <w:color w:val="000000"/>
          <w:sz w:val="24"/>
          <w:szCs w:val="24"/>
        </w:rPr>
        <w:t>в словарик, 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для вас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горч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6 (с. 6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Подробное изложение повествовательного тек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 xml:space="preserve">ния, обеспечивающее личностный моральный выбор на основе социальных и личностных ценносте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пись текста под диктовку. Самопроверка по учебнику,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6"/>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3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6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 с элементами опи</w:t>
        <w:softHyphen/>
        <w:t>с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его тему и основную мысль. </w:t>
      </w:r>
      <w:r>
        <w:rPr>
          <w:rFonts w:eastAsia="Times New Roman" w:cs="Times New Roman" w:ascii="Times New Roman" w:hAnsi="Times New Roman"/>
          <w:i/>
          <w:iCs/>
          <w:color w:val="000000"/>
          <w:sz w:val="24"/>
          <w:szCs w:val="24"/>
        </w:rPr>
        <w:t>(Внимание и благодар</w:t>
        <w:softHyphen/>
        <w:t>ность к родным, близким, знакомым приносят радость тому, кто благодарит, и тому, кого благодарят, кому оказывают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заглавьте текст. </w:t>
      </w:r>
      <w:r>
        <w:rPr>
          <w:rFonts w:eastAsia="Times New Roman" w:cs="Times New Roman" w:ascii="Times New Roman" w:hAnsi="Times New Roman"/>
          <w:i/>
          <w:iCs/>
          <w:color w:val="000000"/>
          <w:sz w:val="24"/>
          <w:szCs w:val="24"/>
        </w:rPr>
        <w:t>(«Мим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бсуждение структуры текста, 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сколько частей можно разделить текст? </w:t>
      </w:r>
      <w:r>
        <w:rPr>
          <w:rFonts w:eastAsia="Times New Roman" w:cs="Times New Roman" w:ascii="Times New Roman" w:hAnsi="Times New Roman"/>
          <w:i/>
          <w:iCs/>
          <w:color w:val="000000"/>
          <w:sz w:val="24"/>
          <w:szCs w:val="24"/>
        </w:rPr>
        <w:t>(На четы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первой части? </w:t>
      </w:r>
      <w:r>
        <w:rPr>
          <w:rFonts w:eastAsia="Times New Roman" w:cs="Times New Roman" w:ascii="Times New Roman" w:hAnsi="Times New Roman"/>
          <w:i/>
          <w:iCs/>
          <w:color w:val="000000"/>
          <w:sz w:val="24"/>
          <w:szCs w:val="24"/>
        </w:rPr>
        <w:t>(Витя увидел веточки ми</w:t>
        <w:softHyphen/>
        <w:t>м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автор говорит о ве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на то, как написана дата 8 Ма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орные слова в перв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окончаний прилагательных, безудар</w:t>
        <w:softHyphen/>
        <w:t>ных гласных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о второй части? </w:t>
      </w:r>
      <w:r>
        <w:rPr>
          <w:rFonts w:eastAsia="Times New Roman" w:cs="Times New Roman" w:ascii="Times New Roman" w:hAnsi="Times New Roman"/>
          <w:i/>
          <w:iCs/>
          <w:color w:val="000000"/>
          <w:sz w:val="24"/>
          <w:szCs w:val="24"/>
        </w:rPr>
        <w:t>(Витя подарил маме от</w:t>
        <w:softHyphen/>
        <w:t>крыт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поздравительной откры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ветила мама на поздравление сы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орные слова во втор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 в корне и окон</w:t>
        <w:softHyphen/>
        <w:t>ч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третьей части? </w:t>
      </w:r>
      <w:r>
        <w:rPr>
          <w:rFonts w:eastAsia="Times New Roman" w:cs="Times New Roman" w:ascii="Times New Roman" w:hAnsi="Times New Roman"/>
          <w:i/>
          <w:iCs/>
          <w:color w:val="000000"/>
          <w:sz w:val="24"/>
          <w:szCs w:val="24"/>
        </w:rPr>
        <w:t>(Витя подарил Лене Попо</w:t>
        <w:softHyphen/>
        <w:t>вой три веточки мим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порные слова в третье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четвёртой части? </w:t>
      </w:r>
      <w:r>
        <w:rPr>
          <w:rFonts w:eastAsia="Times New Roman" w:cs="Times New Roman" w:ascii="Times New Roman" w:hAnsi="Times New Roman"/>
          <w:i/>
          <w:iCs/>
          <w:color w:val="000000"/>
          <w:sz w:val="24"/>
          <w:szCs w:val="24"/>
        </w:rPr>
        <w:t>(Никто из девочек, кро</w:t>
        <w:softHyphen/>
        <w:t>ме Лены, не получил подарка в этот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автор называет мимозы в этой части? Уместно ли ис</w:t>
        <w:softHyphen/>
        <w:t xml:space="preserve">пользование местоимения </w:t>
      </w:r>
      <w:r>
        <w:rPr>
          <w:rFonts w:eastAsia="Times New Roman" w:cs="Times New Roman" w:ascii="Times New Roman" w:hAnsi="Times New Roman"/>
          <w:i/>
          <w:iCs/>
          <w:color w:val="000000"/>
          <w:sz w:val="24"/>
          <w:szCs w:val="24"/>
        </w:rPr>
        <w:t xml:space="preserve">они </w:t>
      </w:r>
      <w:r>
        <w:rPr>
          <w:rFonts w:eastAsia="Times New Roman" w:cs="Times New Roman" w:ascii="Times New Roman" w:hAnsi="Times New Roman"/>
          <w:color w:val="000000"/>
          <w:sz w:val="24"/>
          <w:szCs w:val="24"/>
        </w:rPr>
        <w:t>в третье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те внимание на повторение слова </w:t>
      </w:r>
      <w:r>
        <w:rPr>
          <w:rFonts w:eastAsia="Times New Roman" w:cs="Times New Roman" w:ascii="Times New Roman" w:hAnsi="Times New Roman"/>
          <w:i/>
          <w:iCs/>
          <w:color w:val="000000"/>
          <w:sz w:val="24"/>
          <w:szCs w:val="24"/>
        </w:rPr>
        <w:t xml:space="preserve">такие. </w:t>
      </w:r>
      <w:r>
        <w:rPr>
          <w:rFonts w:eastAsia="Times New Roman" w:cs="Times New Roman" w:ascii="Times New Roman" w:hAnsi="Times New Roman"/>
          <w:color w:val="000000"/>
          <w:sz w:val="24"/>
          <w:szCs w:val="24"/>
        </w:rPr>
        <w:t>С какой целью автор несколько раз употребля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Лене казалось, что в цветах отражается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орные слова в четвёр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текст, с которым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это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 при написании изло</w:t>
        <w:softHyphen/>
        <w:t>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37 (с. 6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138 (с. 65) — выполнить разбор слова </w:t>
      </w:r>
      <w:r>
        <w:rPr>
          <w:rFonts w:eastAsia="Times New Roman" w:cs="Times New Roman" w:ascii="Times New Roman" w:hAnsi="Times New Roman"/>
          <w:i/>
          <w:iCs/>
          <w:color w:val="000000"/>
          <w:sz w:val="24"/>
          <w:szCs w:val="24"/>
        </w:rPr>
        <w:t xml:space="preserve">(перед) Леной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роверить знания, умения и навыки по теме «Место</w:t>
        <w:softHyphen/>
        <w:t>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 xml:space="preserve">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Лесной голо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олнечный день я бродил в берёзовом перелеске. Вдали послышал</w:t>
        <w:softHyphen/>
        <w:t>ся знакомый лесной голосок. Это куковала кукушка. Я её слышал много раз. Но никогда не видел, какая она из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ть её оказалось совсем непросто. Я иду к ней на голосок, а она — от меня. В прятки со мной играет. Решил наоборот играть: я спря</w:t>
        <w:softHyphen/>
        <w:t>чусь, а ты поищи. Залез в куст орешника и кукукнул один раз. Кукушка замолкла. И вдруг неподалёку послышался её крик. Я молчок: поищи получше. А она уже совсем близко куку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ляжу — через поляну летит птица. Хвост у неё длинный, сама серая, грудка в тёмных пестринках. Может, это ястребёнок? А птица подлетела к соседнему дереву, села на сучок и закуковала. Вот она какая — кукушка! </w:t>
      </w:r>
      <w:r>
        <w:rPr>
          <w:rFonts w:eastAsia="Times New Roman" w:cs="Times New Roman" w:ascii="Times New Roman" w:hAnsi="Times New Roman"/>
          <w:i/>
          <w:iCs/>
          <w:color w:val="000000"/>
          <w:sz w:val="24"/>
          <w:szCs w:val="24"/>
        </w:rPr>
        <w:t>(119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из текста местоимения, указать их лицо, число и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пределить слова по группам и записать в два столбика. Для, он, по, её, от, за, вы, нам, у, т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писать, вставить подходящие по смыслу местоим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убботу ... пошли в парк. Деревья стояли в пёстром наряде. На ... были красные, жёлтые, оранжевые листья. ... встал под деревом. На ... дождём посыпались осенни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КИМы: контрольный диктант (с. 82); сборник диктантов и проверочных работ: контрольные диктанты (с. 225-226).)</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Значение глаголов в языке и речи. Роль глаголов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актуализировать знания об обобщённом лексическом значении глаголов, их роли в языке; развивать умения распозна</w:t>
        <w:softHyphen/>
        <w:t>вать глаголы, объяснять их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ме; анализ, сравнение, классификация объектов по выделенным</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знакам; синтез;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w:t>
        <w:softHyphen/>
        <w:t>точной полнотой и точностью выражать свои мысли в соответ</w:t>
        <w:softHyphen/>
        <w:t xml:space="preserve">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определение последовательности промежуточных целей с учётом конечного результата; предвосхищение результата и уровня усвоения, его временных характеристик;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знако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день папа возит Илью и Марьяну в школу. Широкая дорога идёт степью. Кругом раздолье. Конь Вьюнок бежит рыс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и с радостью едут в школу. В классе их ждут друзья. Там любимая учительница Татьяна Васильевна. Там важное дело — уче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Догадайтесь, о какой части речи в нём говорит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тересная часть ре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усском языке жив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 что делает, расскаж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тит, пишет иль поё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шивает, или паш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забивает го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рит, жарит, моет, чистит —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сё расскажет нам... </w:t>
      </w:r>
      <w:r>
        <w:rPr>
          <w:rFonts w:eastAsia="Times New Roman" w:cs="Times New Roman" w:ascii="Times New Roman" w:hAnsi="Times New Roman"/>
          <w:i/>
          <w:iCs/>
          <w:color w:val="000000"/>
          <w:sz w:val="24"/>
          <w:szCs w:val="24"/>
        </w:rPr>
        <w:t xml:space="preserve">(глаго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Ю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можете рассказать о глаг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всё, что нам из</w:t>
        <w:softHyphen/>
        <w:t>вестно о глагол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39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времени года рассказывает автор? </w:t>
      </w:r>
      <w:r>
        <w:rPr>
          <w:rFonts w:eastAsia="Times New Roman" w:cs="Times New Roman" w:ascii="Times New Roman" w:hAnsi="Times New Roman"/>
          <w:i/>
          <w:iCs/>
          <w:color w:val="000000"/>
          <w:sz w:val="24"/>
          <w:szCs w:val="24"/>
        </w:rPr>
        <w:t>(О вес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текс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вы их наш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их разделить? </w:t>
      </w:r>
      <w:r>
        <w:rPr>
          <w:rFonts w:eastAsia="Times New Roman" w:cs="Times New Roman" w:ascii="Times New Roman" w:hAnsi="Times New Roman"/>
          <w:i/>
          <w:iCs/>
          <w:color w:val="000000"/>
          <w:sz w:val="24"/>
          <w:szCs w:val="24"/>
        </w:rPr>
        <w:t>(В прошедш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работают у дос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0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относящиеся к каждой из тематических групп.</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глаголы, обозначающие движе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составить сложное пред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любыми из этих глагол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141 (с. 68-69). </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членом предложения является глагол</w:t>
      </w:r>
      <w:r>
        <w:rPr>
          <w:rFonts w:eastAsia="Times New Roman" w:cs="Times New Roman" w:ascii="Times New Roman" w:hAnsi="Times New Roman"/>
          <w:i/>
          <w:iCs/>
          <w:color w:val="000000"/>
          <w:sz w:val="24"/>
          <w:szCs w:val="24"/>
        </w:rPr>
        <w:t>1 (Сказуем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пою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2 (с. 6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рис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ы будете использ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 уст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Заслушиваются два-три расска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3 (с. 6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вы заметили? </w:t>
      </w:r>
      <w:r>
        <w:rPr>
          <w:rFonts w:eastAsia="Times New Roman" w:cs="Times New Roman" w:ascii="Times New Roman" w:hAnsi="Times New Roman"/>
          <w:i/>
          <w:iCs/>
          <w:color w:val="000000"/>
          <w:sz w:val="24"/>
          <w:szCs w:val="24"/>
        </w:rPr>
        <w:t>(В предложении есть слова, которые произносятся и пишутся одинаково, но имеют разное значение и относятся к разным частям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каким признакам можно различить части речи? </w:t>
      </w:r>
      <w:r>
        <w:rPr>
          <w:rFonts w:eastAsia="Times New Roman" w:cs="Times New Roman" w:ascii="Times New Roman" w:hAnsi="Times New Roman"/>
          <w:i/>
          <w:iCs/>
          <w:color w:val="000000"/>
          <w:sz w:val="24"/>
          <w:szCs w:val="24"/>
        </w:rPr>
        <w:t>(По во</w:t>
        <w:softHyphen/>
        <w:t>просам и обобщённому лексическому 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вы подчеркнули. Докажите, что это глагол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4 (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ознать глаголы среди других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45 (с. 7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 xml:space="preserve">гореть, сверкать,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Грамматические признаки глагола. Время глаголов (настоящее, прошедшее, буду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изменении глаголов по вре</w:t>
        <w:softHyphen/>
        <w:t>менам; развивать умения определять время глаголов и изменять глаголы по врем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анализ, сравнение, классифи</w:t>
        <w:softHyphen/>
        <w:t xml:space="preserve">кация объ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суждение устных вопросов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единственного числа,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выполняет на доске разбор предложения по чл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 Назовите орфограммы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ота, ре..ька, кро..ка, чу..кие, ка..ир, завя..ка, шо..е, па..ажир, при-чё..ка, тситория, про..ка, ба..ейн, ш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а с парными согласными в корне и слова с удвоенными со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верить слова первой группы? </w:t>
      </w:r>
      <w:r>
        <w:rPr>
          <w:rFonts w:eastAsia="Times New Roman" w:cs="Times New Roman" w:ascii="Times New Roman" w:hAnsi="Times New Roman"/>
          <w:i/>
          <w:iCs/>
          <w:color w:val="000000"/>
          <w:sz w:val="24"/>
          <w:szCs w:val="24"/>
        </w:rPr>
        <w:t>(Изменить их так, чтобы после сомнительного согласного стоял гласный зв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роверить слова второй группы? </w:t>
      </w:r>
      <w:r>
        <w:rPr>
          <w:rFonts w:eastAsia="Times New Roman" w:cs="Times New Roman" w:ascii="Times New Roman" w:hAnsi="Times New Roman"/>
          <w:i/>
          <w:iCs/>
          <w:color w:val="000000"/>
          <w:sz w:val="24"/>
          <w:szCs w:val="24"/>
        </w:rPr>
        <w:t>(Никак. Написание этих слов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группами. Допишите в каждую группу ещё по тр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ссир продал пассажиру билет на поезд. Кассир продаёт пассажиру билет на поезд. Кассир продаст пассажиру билет на поез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предложения? Чем они отличаются? </w:t>
      </w:r>
      <w:r>
        <w:rPr>
          <w:rFonts w:eastAsia="Times New Roman" w:cs="Times New Roman" w:ascii="Times New Roman" w:hAnsi="Times New Roman"/>
          <w:i/>
          <w:iCs/>
          <w:color w:val="000000"/>
          <w:sz w:val="24"/>
          <w:szCs w:val="24"/>
        </w:rPr>
        <w:t>(В пред</w:t>
        <w:softHyphen/>
        <w:t xml:space="preserve">ложениях говорится об одном и том же. Но в первом случае описывается действие, которое уже произошло,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действие, которое происходит в данный момент, в третье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ействие, которое будет проис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Форма какого слова изменяется при этом? </w:t>
      </w:r>
      <w:r>
        <w:rPr>
          <w:rFonts w:eastAsia="Times New Roman" w:cs="Times New Roman" w:ascii="Times New Roman" w:hAnsi="Times New Roman"/>
          <w:i/>
          <w:iCs/>
          <w:color w:val="000000"/>
          <w:sz w:val="24"/>
          <w:szCs w:val="24"/>
        </w:rPr>
        <w:t>(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меняется у глагола? </w:t>
      </w:r>
      <w:r>
        <w:rPr>
          <w:rFonts w:eastAsia="Times New Roman" w:cs="Times New Roman" w:ascii="Times New Roman" w:hAnsi="Times New Roman"/>
          <w:i/>
          <w:iCs/>
          <w:color w:val="000000"/>
          <w:sz w:val="24"/>
          <w:szCs w:val="24"/>
        </w:rPr>
        <w:t>(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как глаголы из</w:t>
        <w:softHyphen/>
        <w:t>меняются по временам, научиться определять время глаголов, употреблять временные формы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6 (с. 7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навострили. (Приготовились к действ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на какие два признака, нужно обращать внимание при определении времени глаголов? </w:t>
      </w:r>
      <w:r>
        <w:rPr>
          <w:rFonts w:eastAsia="Times New Roman" w:cs="Times New Roman" w:ascii="Times New Roman" w:hAnsi="Times New Roman"/>
          <w:i/>
          <w:iCs/>
          <w:color w:val="000000"/>
          <w:sz w:val="24"/>
          <w:szCs w:val="24"/>
        </w:rPr>
        <w:t>(На смысло</w:t>
        <w:softHyphen/>
        <w:t>вой (какое действие обозначает глагол) и формально-грамма</w:t>
        <w:softHyphen/>
        <w:t>тический (на какой вопрос отвечает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вьюга. </w:t>
      </w:r>
      <w:r>
        <w:rPr>
          <w:rFonts w:eastAsia="Times New Roman" w:cs="Times New Roman" w:ascii="Times New Roman" w:hAnsi="Times New Roman"/>
          <w:color w:val="000000"/>
          <w:sz w:val="24"/>
          <w:szCs w:val="24"/>
        </w:rPr>
        <w:t>(Один ученик работает у дос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чушка замёрзла. На быстрине над полыньёй поднимается пар. Реч</w:t>
        <w:softHyphen/>
        <w:t>ка дышит. От её холодного дыхания вырастут на закраинах льда белые венчики цв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грамматическую основу в кажд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выражено подлежа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выражено сказуем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врем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ва признака вы использовали для определения вре</w:t>
        <w:softHyphen/>
        <w:t>мени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 в три столбика в зависимости от времен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ря мглою небо кро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как зверь, она заво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заплачет, как дит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 на лавочке си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 улицу гляде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ху солнышко печ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низу река теч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ой речке утром ра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тонули два бар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Михалк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игре её конный не слов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еде не сробеет — спас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я на скаку останов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рящую избу войд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на уроке был самым актив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из стихотворения, укажите их врем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на, весна! Как воздух чи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ясен небоскл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ей лазурию жи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пит мне очи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а, весна! Как выс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рыльях вет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скаясь к солнечным луч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ают обл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умят ручьи! Блестят ручь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ревев, река нес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оржествующем хреб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ятый ею лё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ё древа обнаж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 роще ветхий л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режде, под моей но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шумен, и душ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Е. Бараты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еопределённая форма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ять представления об особенностях неопреде</w:t>
        <w:softHyphen/>
        <w:t>лённой формы глагола; развивать умения распознавать глаголы в неопределённой форме, ставить вопросы к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w:t>
        <w:softHyphen/>
        <w:t xml:space="preserve">ходимой информации; анализ объектов с целью выделения их признаков;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 настоящем времен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 прошедшем времен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в будущем времени вы выписали? </w:t>
      </w:r>
      <w:r>
        <w:rPr>
          <w:rFonts w:eastAsia="Times New Roman" w:cs="Times New Roman" w:ascii="Times New Roman" w:hAnsi="Times New Roman"/>
          <w:i/>
          <w:iCs/>
          <w:color w:val="000000"/>
          <w:sz w:val="24"/>
          <w:szCs w:val="24"/>
        </w:rPr>
        <w:t>(Таких глаголов в стихотворении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pPr>
      <w:r>
        <w:rPr>
          <w:rFonts w:eastAsia="Times New Roman" w:cs="Times New Roman" w:ascii="Times New Roman" w:hAnsi="Times New Roman"/>
          <w:bCs/>
          <w:color w:val="000000"/>
          <w:sz w:val="24"/>
          <w:szCs w:val="24"/>
        </w:rPr>
        <w:t>Я</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всегда со светом друже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солнышко в ок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от зеркала, от луж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бегаю по стене. </w:t>
      </w:r>
      <w:r>
        <w:rPr>
          <w:rFonts w:eastAsia="Times New Roman" w:cs="Times New Roman" w:ascii="Times New Roman" w:hAnsi="Times New Roman"/>
          <w:i/>
          <w:iCs/>
          <w:color w:val="000000"/>
          <w:sz w:val="24"/>
          <w:szCs w:val="24"/>
        </w:rPr>
        <w:t xml:space="preserve">(Солнечный зайчик.) </w:t>
      </w:r>
      <w:r>
        <w:rPr>
          <w:rFonts w:eastAsia="Times New Roman" w:cs="Times New Roman" w:ascii="Times New Roman" w:hAnsi="Times New Roman"/>
          <w:color w:val="000000"/>
          <w:sz w:val="24"/>
          <w:szCs w:val="24"/>
        </w:rPr>
        <w:t>(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Найдите в нём глагол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ешайте мне меч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мешок конфет дос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вернуть, жевать, сос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вкать, чмокать, упле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го-долго не гло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лаждаться, смаков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е не надо в рот смотр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есть надобно им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могу я подавить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а месте уме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 Рик «Здравствуй, дядюшка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глаголы в этом стихотворении? (</w:t>
      </w:r>
      <w:r>
        <w:rPr>
          <w:rFonts w:eastAsia="Times New Roman" w:cs="Times New Roman" w:ascii="Times New Roman" w:hAnsi="Times New Roman"/>
          <w:i/>
          <w:iCs/>
          <w:color w:val="000000"/>
          <w:sz w:val="24"/>
          <w:szCs w:val="24"/>
        </w:rPr>
        <w:t>Что делать ? Что сдел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вечают на такие вопросы? </w:t>
      </w:r>
      <w:r>
        <w:rPr>
          <w:rFonts w:eastAsia="Times New Roman" w:cs="Times New Roman" w:ascii="Times New Roman" w:hAnsi="Times New Roman"/>
          <w:i/>
          <w:iCs/>
          <w:color w:val="000000"/>
          <w:sz w:val="24"/>
          <w:szCs w:val="24"/>
        </w:rPr>
        <w:t>(Глаголы в не</w:t>
        <w:softHyphen/>
        <w:t>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особенности не</w:t>
        <w:softHyphen/>
        <w:t>определённой формы глагола, научиться распознавать глаголы в неопределённой форме, ставить к ним вопрос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8 (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глаголов можно определить время? </w:t>
      </w:r>
      <w:r>
        <w:rPr>
          <w:rFonts w:eastAsia="Times New Roman" w:cs="Times New Roman" w:ascii="Times New Roman" w:hAnsi="Times New Roman"/>
          <w:i/>
          <w:iCs/>
          <w:color w:val="000000"/>
          <w:sz w:val="24"/>
          <w:szCs w:val="24"/>
        </w:rPr>
        <w:t>(У глаголов пер</w:t>
        <w:softHyphen/>
        <w:t>во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кажите время глаголов. На какие вопросы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глаголах второй группы? </w:t>
      </w:r>
      <w:r>
        <w:rPr>
          <w:rFonts w:eastAsia="Times New Roman" w:cs="Times New Roman" w:ascii="Times New Roman" w:hAnsi="Times New Roman"/>
          <w:i/>
          <w:iCs/>
          <w:color w:val="000000"/>
          <w:sz w:val="24"/>
          <w:szCs w:val="24"/>
        </w:rPr>
        <w:t>(У них нельзя определить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такие глаголы? На какие вопросы они от</w:t>
        <w:softHyphen/>
        <w:t>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49 (с. 7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Коллективное выполнение. Один ученик выполняет на доске звуко-буквенный разбор слова </w:t>
      </w:r>
      <w:r>
        <w:rPr>
          <w:rFonts w:eastAsia="Times New Roman" w:cs="Times New Roman" w:ascii="Times New Roman" w:hAnsi="Times New Roman"/>
          <w:i/>
          <w:iCs/>
          <w:color w:val="000000"/>
          <w:sz w:val="24"/>
          <w:szCs w:val="24"/>
        </w:rPr>
        <w:t>про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лучше, </w:t>
      </w:r>
      <w:r>
        <w:rPr>
          <w:rFonts w:eastAsia="Times New Roman" w:cs="Times New Roman" w:ascii="Times New Roman" w:hAnsi="Times New Roman"/>
          <w:color w:val="000000"/>
          <w:sz w:val="24"/>
          <w:szCs w:val="24"/>
        </w:rPr>
        <w:t>поставьте ударение, под</w:t>
        <w:softHyphen/>
        <w:t>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что означает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луч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отвечают глаголы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ффиксы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0 (с. 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неопределённой форме. Какие суффик</w:t>
        <w:softHyphen/>
        <w:t>сы они име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Два ученика выполняют на доске грамматические разб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1 (с. 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слова с пропущенными буквами. Что об</w:t>
        <w:softHyphen/>
        <w:t xml:space="preserve">щего у этих слов? </w:t>
      </w:r>
      <w:r>
        <w:rPr>
          <w:rFonts w:eastAsia="Times New Roman" w:cs="Times New Roman" w:ascii="Times New Roman" w:hAnsi="Times New Roman"/>
          <w:i/>
          <w:iCs/>
          <w:color w:val="000000"/>
          <w:sz w:val="24"/>
          <w:szCs w:val="24"/>
        </w:rPr>
        <w:t>(Это слова из словаря, их написание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запоминали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из этих слов можно проверить? </w:t>
      </w:r>
      <w:r>
        <w:rPr>
          <w:rFonts w:eastAsia="Times New Roman" w:cs="Times New Roman" w:ascii="Times New Roman" w:hAnsi="Times New Roman"/>
          <w:i/>
          <w:iCs/>
          <w:color w:val="000000"/>
          <w:sz w:val="24"/>
          <w:szCs w:val="24"/>
        </w:rPr>
        <w:t>(Помочь — помощ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ределите, к какой части речи относятся выделенные сло</w:t>
        <w:softHyphen/>
        <w:t xml:space="preserve">ва. Как вы будете это делать? </w:t>
      </w:r>
      <w:r>
        <w:rPr>
          <w:rFonts w:eastAsia="Times New Roman" w:cs="Times New Roman" w:ascii="Times New Roman" w:hAnsi="Times New Roman"/>
          <w:i/>
          <w:iCs/>
          <w:color w:val="000000"/>
          <w:sz w:val="24"/>
          <w:szCs w:val="24"/>
        </w:rPr>
        <w:t>(Ставить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п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w:t>
      </w:r>
      <w:r>
        <w:rPr>
          <w:rFonts w:eastAsia="Times New Roman" w:cs="Times New Roman" w:ascii="Times New Roman" w:hAnsi="Times New Roman"/>
          <w:i/>
          <w:iCs/>
          <w:color w:val="000000"/>
          <w:sz w:val="24"/>
          <w:szCs w:val="24"/>
        </w:rPr>
        <w:t xml:space="preserve">чъ </w:t>
      </w:r>
      <w:r>
        <w:rPr>
          <w:rFonts w:eastAsia="Times New Roman" w:cs="Times New Roman" w:ascii="Times New Roman" w:hAnsi="Times New Roman"/>
          <w:color w:val="000000"/>
          <w:sz w:val="24"/>
          <w:szCs w:val="24"/>
        </w:rPr>
        <w:t xml:space="preserve">назвать суффиксом? </w:t>
      </w:r>
      <w:r>
        <w:rPr>
          <w:rFonts w:eastAsia="Times New Roman" w:cs="Times New Roman" w:ascii="Times New Roman" w:hAnsi="Times New Roman"/>
          <w:i/>
          <w:iCs/>
          <w:color w:val="000000"/>
          <w:sz w:val="24"/>
          <w:szCs w:val="24"/>
        </w:rPr>
        <w:t>(Нет, это часть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расстояние, </w:t>
      </w:r>
      <w:r>
        <w:rPr>
          <w:rFonts w:eastAsia="Times New Roman" w:cs="Times New Roman" w:ascii="Times New Roman" w:hAnsi="Times New Roman"/>
          <w:color w:val="000000"/>
          <w:sz w:val="24"/>
          <w:szCs w:val="24"/>
        </w:rPr>
        <w:t>поставьте ударе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 xml:space="preserve">расстояние. </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52 (с. 7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атериал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53 (с. 7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еопределённая форма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ять представления об особенностях неопреде</w:t>
        <w:softHyphen/>
        <w:t>лённой формы глагола; развивать умения распознавать глаголы в неопределённой форме, ставить вопросы к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w:t>
        <w:softHyphen/>
        <w:t>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авила, которые вы со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 неопределённой форме вы употребили? Поставьте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ши и спиши, седеть и сидеть, поласкать и полоскать, развевается и разви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безударные гласные написаны неправиль</w:t>
        <w:softHyphen/>
        <w:t xml:space="preserve">но? </w:t>
      </w:r>
      <w:r>
        <w:rPr>
          <w:rFonts w:eastAsia="Times New Roman" w:cs="Times New Roman" w:ascii="Times New Roman" w:hAnsi="Times New Roman"/>
          <w:i/>
          <w:iCs/>
          <w:color w:val="000000"/>
          <w:sz w:val="24"/>
          <w:szCs w:val="24"/>
        </w:rPr>
        <w:t>(Во всех правильно. Здесь записаны слова с разным лекси</w:t>
        <w:softHyphen/>
        <w:t>ческим значением, следовательно, проверочные слова тоже будут 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пишите, рядом запиш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части речи относятся все эти слова? </w:t>
      </w:r>
      <w:r>
        <w:rPr>
          <w:rFonts w:eastAsia="Times New Roman" w:cs="Times New Roman" w:ascii="Times New Roman" w:hAnsi="Times New Roman"/>
          <w:i/>
          <w:iCs/>
          <w:color w:val="000000"/>
          <w:sz w:val="24"/>
          <w:szCs w:val="24"/>
        </w:rPr>
        <w:t>(Это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глаголы в неопределённой форме. </w:t>
      </w:r>
      <w:r>
        <w:rPr>
          <w:rFonts w:eastAsia="Times New Roman" w:cs="Times New Roman" w:ascii="Times New Roman" w:hAnsi="Times New Roman"/>
          <w:i/>
          <w:iCs/>
          <w:color w:val="000000"/>
          <w:sz w:val="24"/>
          <w:szCs w:val="24"/>
        </w:rPr>
        <w:t>(Седеть и си</w:t>
        <w:softHyphen/>
        <w:t>деть, поласкать и полоск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 каким признакам вы их распо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Закреплять знания о неопреде</w:t>
        <w:softHyphen/>
        <w:t>лённой форме глагола, умения распознавать глаголы в неопреде</w:t>
        <w:softHyphen/>
        <w:t>лённой форме, правильно их писать, ставить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Работа по </w:t>
      </w:r>
      <w:r>
        <w:rPr>
          <w:rFonts w:eastAsia="Times New Roman" w:cs="Times New Roman" w:ascii="Times New Roman" w:hAnsi="Times New Roman"/>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74). </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 данные внизу страницы, подчеркните буквы, написание которых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каждым из них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5</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ют эти глаголы? </w:t>
      </w:r>
      <w:r>
        <w:rPr>
          <w:rFonts w:eastAsia="Times New Roman" w:cs="Times New Roman" w:ascii="Times New Roman" w:hAnsi="Times New Roman"/>
          <w:i/>
          <w:iCs/>
          <w:color w:val="000000"/>
          <w:sz w:val="24"/>
          <w:szCs w:val="24"/>
        </w:rPr>
        <w:t>(Чт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суффиксы в глаголах, которые вы записали. (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ость, молчать, отнимать, молодость, гость, трость, радовать, глу</w:t>
        <w:softHyphen/>
        <w:t>пость, чернеть, радость, отдохнуть, холодеть, напасть, верность, веселить, грустить, худеть, л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слова, остальные проверяют. Если слово названо неправиль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и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задание было интересно выполня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156 </w:t>
      </w:r>
      <w:r>
        <w:rPr>
          <w:rFonts w:eastAsia="Times New Roman" w:cs="Times New Roman" w:ascii="Times New Roman" w:hAnsi="Times New Roman"/>
          <w:bCs/>
          <w:color w:val="000000"/>
          <w:sz w:val="24"/>
          <w:szCs w:val="24"/>
        </w:rPr>
        <w:t>(с. 75).</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Неопределённая форма глагола. Образование временных форм от глаголов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ить образовывать разные временные формы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w:t>
        <w:softHyphen/>
        <w:t>ходимой информации; осознанное и произвольное построение речевого высказывания в устной и письменной форме;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глаголы в неопределённой форме вы образовали. Назовите суффик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беда, с..лют, богатство, б..ти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их объединяет? </w:t>
      </w:r>
      <w:r>
        <w:rPr>
          <w:rFonts w:eastAsia="Times New Roman" w:cs="Times New Roman" w:ascii="Times New Roman" w:hAnsi="Times New Roman"/>
          <w:i/>
          <w:iCs/>
          <w:color w:val="000000"/>
          <w:sz w:val="24"/>
          <w:szCs w:val="24"/>
        </w:rPr>
        <w:t>(Непроверяемый безудар</w:t>
        <w:softHyphen/>
        <w:t>ный гласный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из этих слов может быть лишним? Почему? </w:t>
      </w:r>
      <w:r>
        <w:rPr>
          <w:rFonts w:eastAsia="Times New Roman" w:cs="Times New Roman" w:ascii="Times New Roman" w:hAnsi="Times New Roman"/>
          <w:i/>
          <w:iCs/>
          <w:color w:val="000000"/>
          <w:sz w:val="24"/>
          <w:szCs w:val="24"/>
        </w:rPr>
        <w:t xml:space="preserve">(Салют — пишется с буквой а, остальные с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 буквой о. Ботинки — употребляется только во множественном числе, остальные — и в единственном, и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к каждому имени существительному подходящее по смыслу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род и число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разднике школьники (исполнять)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ужно сделать, чтобы получилось предложение? </w:t>
      </w:r>
      <w:r>
        <w:rPr>
          <w:rFonts w:eastAsia="Times New Roman" w:cs="Times New Roman" w:ascii="Times New Roman" w:hAnsi="Times New Roman"/>
          <w:i/>
          <w:iCs/>
          <w:color w:val="000000"/>
          <w:sz w:val="24"/>
          <w:szCs w:val="24"/>
        </w:rPr>
        <w:t>(Из</w:t>
        <w:softHyphen/>
        <w:t>менить форму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змените форму глагола так, чтобы в предложении говори</w:t>
        <w:softHyphen/>
        <w:t xml:space="preserve">лось о том, что происходит сейчас. </w:t>
      </w:r>
      <w:r>
        <w:rPr>
          <w:rFonts w:eastAsia="Times New Roman" w:cs="Times New Roman" w:ascii="Times New Roman" w:hAnsi="Times New Roman"/>
          <w:i/>
          <w:iCs/>
          <w:color w:val="000000"/>
          <w:sz w:val="24"/>
          <w:szCs w:val="24"/>
        </w:rPr>
        <w:t>(На празднике школьники исполняют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измените предложение так, чтобы в нём говори</w:t>
        <w:softHyphen/>
        <w:t xml:space="preserve">лось </w:t>
      </w:r>
      <w:r>
        <w:rPr>
          <w:rFonts w:eastAsia="Times New Roman" w:cs="Times New Roman" w:ascii="Times New Roman" w:hAnsi="Times New Roman"/>
          <w:b/>
          <w:bCs/>
          <w:color w:val="000000"/>
          <w:sz w:val="24"/>
          <w:szCs w:val="24"/>
        </w:rPr>
        <w:t xml:space="preserve">о </w:t>
      </w:r>
      <w:r>
        <w:rPr>
          <w:rFonts w:eastAsia="Times New Roman" w:cs="Times New Roman" w:ascii="Times New Roman" w:hAnsi="Times New Roman"/>
          <w:color w:val="000000"/>
          <w:sz w:val="24"/>
          <w:szCs w:val="24"/>
        </w:rPr>
        <w:t xml:space="preserve">том, что происходило раньше. </w:t>
      </w:r>
      <w:r>
        <w:rPr>
          <w:rFonts w:eastAsia="Times New Roman" w:cs="Times New Roman" w:ascii="Times New Roman" w:hAnsi="Times New Roman"/>
          <w:i/>
          <w:iCs/>
          <w:color w:val="000000"/>
          <w:sz w:val="24"/>
          <w:szCs w:val="24"/>
        </w:rPr>
        <w:t>(На празднике школь</w:t>
        <w:softHyphen/>
        <w:t>ники исполняли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тавьте глагол в такую форму, чтобы в предложении говорилось о том, что будет происходить. </w:t>
      </w:r>
      <w:r>
        <w:rPr>
          <w:rFonts w:eastAsia="Times New Roman" w:cs="Times New Roman" w:ascii="Times New Roman" w:hAnsi="Times New Roman"/>
          <w:i/>
          <w:iCs/>
          <w:color w:val="000000"/>
          <w:sz w:val="24"/>
          <w:szCs w:val="24"/>
        </w:rPr>
        <w:t>(На празднике школьники будут исполнять песню для ветер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отличаются предложения, которые вы составили? </w:t>
      </w:r>
      <w:r>
        <w:rPr>
          <w:rFonts w:eastAsia="Times New Roman" w:cs="Times New Roman" w:ascii="Times New Roman" w:hAnsi="Times New Roman"/>
          <w:i/>
          <w:iCs/>
          <w:color w:val="000000"/>
          <w:sz w:val="24"/>
          <w:szCs w:val="24"/>
        </w:rPr>
        <w:t>(Формой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формах употреблён глагол в этих предложениях? </w:t>
      </w:r>
      <w:r>
        <w:rPr>
          <w:rFonts w:eastAsia="Times New Roman" w:cs="Times New Roman" w:ascii="Times New Roman" w:hAnsi="Times New Roman"/>
          <w:i/>
          <w:iCs/>
          <w:color w:val="000000"/>
          <w:sz w:val="24"/>
          <w:szCs w:val="24"/>
        </w:rPr>
        <w:t>(В первом предложении глагол употреблён в настоящем вре</w:t>
        <w:softHyphen/>
        <w:t xml:space="preserve">мени, во втор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прошедшем, в третьем — в будущ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как образуются гла</w:t>
        <w:softHyphen/>
        <w:t>голы настоящего, прошедшего и будущего времени, научиться образовывать временные формы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ется будущее время глаголов, отвечающих в не</w:t>
        <w:softHyphen/>
        <w:t xml:space="preserve">определённой форме на вопросы </w:t>
      </w:r>
      <w:r>
        <w:rPr>
          <w:rFonts w:eastAsia="Times New Roman" w:cs="Times New Roman" w:ascii="Times New Roman" w:hAnsi="Times New Roman"/>
          <w:i/>
          <w:iCs/>
          <w:color w:val="000000"/>
          <w:sz w:val="24"/>
          <w:szCs w:val="24"/>
        </w:rPr>
        <w:t xml:space="preserve">что делать ?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что сде</w:t>
        <w:softHyphen/>
        <w:t xml:space="preserve">лать? (От глаголов, отвечающих в неопределённой форме на вопрос </w:t>
      </w:r>
      <w:r>
        <w:rPr>
          <w:rFonts w:eastAsia="Times New Roman" w:cs="Times New Roman" w:ascii="Times New Roman" w:hAnsi="Times New Roman"/>
          <w:b/>
          <w:bCs/>
          <w:i/>
          <w:iCs/>
          <w:color w:val="000000"/>
          <w:sz w:val="24"/>
          <w:szCs w:val="24"/>
        </w:rPr>
        <w:t xml:space="preserve">что делать?, </w:t>
      </w:r>
      <w:r>
        <w:rPr>
          <w:rFonts w:eastAsia="Times New Roman" w:cs="Times New Roman" w:ascii="Times New Roman" w:hAnsi="Times New Roman"/>
          <w:i/>
          <w:iCs/>
          <w:color w:val="000000"/>
          <w:sz w:val="24"/>
          <w:szCs w:val="24"/>
        </w:rPr>
        <w:t>образуется сложная форма будуще</w:t>
        <w:softHyphen/>
        <w:t xml:space="preserve">го времени, а от глаголов, отвечающих на вопрос </w:t>
      </w:r>
      <w:r>
        <w:rPr>
          <w:rFonts w:eastAsia="Times New Roman" w:cs="Times New Roman" w:ascii="Times New Roman" w:hAnsi="Times New Roman"/>
          <w:b/>
          <w:bCs/>
          <w:i/>
          <w:iCs/>
          <w:color w:val="000000"/>
          <w:sz w:val="24"/>
          <w:szCs w:val="24"/>
        </w:rPr>
        <w:t>что сде</w:t>
        <w:softHyphen/>
        <w:t xml:space="preserve">лать?, </w:t>
      </w:r>
      <w:r>
        <w:rPr>
          <w:rFonts w:eastAsia="Times New Roman" w:cs="Times New Roman" w:ascii="Times New Roman" w:hAnsi="Times New Roman"/>
          <w:i/>
          <w:iCs/>
          <w:color w:val="000000"/>
          <w:sz w:val="24"/>
          <w:szCs w:val="24"/>
        </w:rPr>
        <w:t>— прос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ие временные формы можно образо</w:t>
        <w:softHyphen/>
        <w:t xml:space="preserve">вать от каждого слова? </w:t>
      </w:r>
      <w:r>
        <w:rPr>
          <w:rFonts w:eastAsia="Times New Roman" w:cs="Times New Roman" w:ascii="Times New Roman" w:hAnsi="Times New Roman"/>
          <w:i/>
          <w:iCs/>
          <w:color w:val="000000"/>
          <w:sz w:val="24"/>
          <w:szCs w:val="24"/>
        </w:rPr>
        <w:t>(Поставить вопрос к глаго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ментированное письм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ударение в словах. (Самопроверка по орфоэпическому слов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шёпотом слова, соблюдая орфоэпические нор</w:t>
        <w:softHyphen/>
        <w:t>мы. Устно составьте с ними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5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употребляются слова </w:t>
      </w:r>
      <w:r>
        <w:rPr>
          <w:rFonts w:eastAsia="Times New Roman" w:cs="Times New Roman" w:ascii="Times New Roman" w:hAnsi="Times New Roman"/>
          <w:i/>
          <w:iCs/>
          <w:color w:val="000000"/>
          <w:sz w:val="24"/>
          <w:szCs w:val="24"/>
        </w:rPr>
        <w:t xml:space="preserve">одеть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надеть! (Одеть кого-либо, надеть на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ви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правильно ли вы объяснили значение слова, по толковому словарю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о слово в словарик, 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едует обратить внимание учащихся на произношение сло</w:t>
        <w:softHyphen/>
        <w:t xml:space="preserve">ва: </w:t>
      </w:r>
      <w:r>
        <w:rPr>
          <w:rFonts w:eastAsia="Times New Roman" w:cs="Times New Roman" w:ascii="Times New Roman" w:hAnsi="Times New Roman"/>
          <w:i/>
          <w:iCs/>
          <w:color w:val="000000"/>
          <w:sz w:val="24"/>
          <w:szCs w:val="24"/>
        </w:rPr>
        <w:t xml:space="preserve">сви[т]ер. </w:t>
      </w:r>
      <w:r>
        <w:rPr>
          <w:rFonts w:eastAsia="Times New Roman" w:cs="Times New Roman" w:ascii="Times New Roman" w:hAnsi="Times New Roman"/>
          <w:color w:val="000000"/>
          <w:sz w:val="24"/>
          <w:szCs w:val="24"/>
        </w:rPr>
        <w:t>На данном этапе урока можно использовать школь</w:t>
        <w:softHyphen/>
        <w:t>ные словарики: орфографический, словарик трудностей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Два ученика выполняют на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мматические разборы.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времени года в нём говорится? </w:t>
      </w:r>
      <w:r>
        <w:rPr>
          <w:rFonts w:eastAsia="Times New Roman" w:cs="Times New Roman" w:ascii="Times New Roman" w:hAnsi="Times New Roman"/>
          <w:i/>
          <w:iCs/>
          <w:color w:val="000000"/>
          <w:sz w:val="24"/>
          <w:szCs w:val="24"/>
        </w:rPr>
        <w:t>(О вес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иметы весны описывает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нужно написать на месте пропуск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Проверка по образцу. Один ученик выполняет на доске звуко-буквенный разбор слова </w:t>
      </w:r>
      <w:r>
        <w:rPr>
          <w:rFonts w:eastAsia="Times New Roman" w:cs="Times New Roman" w:ascii="Times New Roman" w:hAnsi="Times New Roman"/>
          <w:i/>
          <w:iCs/>
          <w:color w:val="000000"/>
          <w:sz w:val="24"/>
          <w:szCs w:val="24"/>
        </w:rPr>
        <w:t>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везде, </w:t>
      </w:r>
      <w:r>
        <w:rPr>
          <w:rFonts w:eastAsia="Times New Roman" w:cs="Times New Roman" w:ascii="Times New Roman" w:hAnsi="Times New Roman"/>
          <w:color w:val="000000"/>
          <w:sz w:val="24"/>
          <w:szCs w:val="24"/>
        </w:rPr>
        <w:t>поставьте ударение, под</w:t>
        <w:softHyphen/>
        <w:t>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то означает это слово,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вез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Страничка для любозна</w:t>
        <w:softHyphen/>
        <w:t>тельных» нас. 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нтересного вы узнали о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сказывание А. Юг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зуйте временные формы глаголов: вариант 1 — </w:t>
      </w:r>
      <w:r>
        <w:rPr>
          <w:rFonts w:eastAsia="Times New Roman" w:cs="Times New Roman" w:ascii="Times New Roman" w:hAnsi="Times New Roman"/>
          <w:i/>
          <w:iCs/>
          <w:color w:val="000000"/>
          <w:sz w:val="24"/>
          <w:szCs w:val="24"/>
        </w:rPr>
        <w:t xml:space="preserve">писать, написать, </w:t>
      </w:r>
      <w:r>
        <w:rPr>
          <w:rFonts w:eastAsia="Times New Roman" w:cs="Times New Roman" w:ascii="Times New Roman" w:hAnsi="Times New Roman"/>
          <w:color w:val="000000"/>
          <w:sz w:val="24"/>
          <w:szCs w:val="24"/>
        </w:rPr>
        <w:t xml:space="preserve">вариант </w:t>
      </w:r>
      <w:r>
        <w:rPr>
          <w:rFonts w:eastAsia="Times New Roman" w:cs="Times New Roman" w:ascii="Times New Roman" w:hAnsi="Times New Roman"/>
          <w:i/>
          <w:iCs/>
          <w:color w:val="000000"/>
          <w:sz w:val="24"/>
          <w:szCs w:val="24"/>
        </w:rPr>
        <w:t>2 —лепить, слеп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можно образовать три формы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вызвали у вас затруд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1 (с. 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color w:val="00B050"/>
        </w:rPr>
        <w:t xml:space="preserve"> </w:t>
      </w:r>
      <w:r>
        <w:rPr>
          <w:rFonts w:cs="Times New Roman" w:ascii="Times New Roman" w:hAnsi="Times New Roman"/>
          <w:b/>
          <w:bCs/>
          <w:sz w:val="24"/>
          <w:szCs w:val="24"/>
        </w:rPr>
        <w:t>Письменное изложение по самостоятельн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w:t>
        <w:softHyphen/>
        <w:t>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строение речевого высказывания в устной и письменной фор</w:t>
        <w:softHyphen/>
        <w:t>ме; смысловое чтение;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w:t>
        <w:softHyphen/>
        <w:t xml:space="preserve">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у в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втор употребил много глаголов прошедшего вре</w:t>
        <w:softHyphen/>
        <w:t xml:space="preserve">мени? </w:t>
      </w:r>
      <w:r>
        <w:rPr>
          <w:rFonts w:eastAsia="Times New Roman" w:cs="Times New Roman" w:ascii="Times New Roman" w:hAnsi="Times New Roman"/>
          <w:i/>
          <w:iCs/>
          <w:color w:val="000000"/>
          <w:sz w:val="24"/>
          <w:szCs w:val="24"/>
        </w:rPr>
        <w:t>(Чтобы показать быстроту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помогли передать стремитель</w:t>
        <w:softHyphen/>
        <w:t>ность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7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его тему. </w:t>
      </w:r>
      <w:r>
        <w:rPr>
          <w:rFonts w:eastAsia="Times New Roman" w:cs="Times New Roman" w:ascii="Times New Roman" w:hAnsi="Times New Roman"/>
          <w:i/>
          <w:iCs/>
          <w:color w:val="000000"/>
          <w:sz w:val="24"/>
          <w:szCs w:val="24"/>
        </w:rPr>
        <w:t>(Как учитель помог перезимовать у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основная мысль текста? </w:t>
      </w:r>
      <w:r>
        <w:rPr>
          <w:rFonts w:eastAsia="Times New Roman" w:cs="Times New Roman" w:ascii="Times New Roman" w:hAnsi="Times New Roman"/>
          <w:i/>
          <w:iCs/>
          <w:color w:val="000000"/>
          <w:sz w:val="24"/>
          <w:szCs w:val="24"/>
        </w:rPr>
        <w:t>(Дикие животные должны жить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ставление цитатного плана, лекс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в тексте? </w:t>
      </w:r>
      <w:r>
        <w:rPr>
          <w:rFonts w:eastAsia="Times New Roman" w:cs="Times New Roman" w:ascii="Times New Roman" w:hAnsi="Times New Roman"/>
          <w:i/>
          <w:iCs/>
          <w:color w:val="000000"/>
          <w:sz w:val="24"/>
          <w:szCs w:val="24"/>
        </w:rPr>
        <w:t>(Четы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йти границы частей? </w:t>
      </w:r>
      <w:r>
        <w:rPr>
          <w:rFonts w:eastAsia="Times New Roman" w:cs="Times New Roman" w:ascii="Times New Roman" w:hAnsi="Times New Roman"/>
          <w:i/>
          <w:iCs/>
          <w:color w:val="000000"/>
          <w:sz w:val="24"/>
          <w:szCs w:val="24"/>
        </w:rPr>
        <w:t>(Они соответствуют абзаца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ую часть. Что в этой части главное? </w:t>
      </w:r>
      <w:r>
        <w:rPr>
          <w:rFonts w:eastAsia="Times New Roman" w:cs="Times New Roman" w:ascii="Times New Roman" w:hAnsi="Times New Roman"/>
          <w:i/>
          <w:iCs/>
          <w:color w:val="000000"/>
          <w:sz w:val="24"/>
          <w:szCs w:val="24"/>
        </w:rPr>
        <w:t>(У учи</w:t>
        <w:softHyphen/>
        <w:t>теля Николая Дмитриевича всю зиму жила раненая уточка. Он её леч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й </w:t>
      </w:r>
      <w:r>
        <w:rPr>
          <w:rFonts w:eastAsia="Times New Roman" w:cs="Times New Roman" w:ascii="Times New Roman" w:hAnsi="Times New Roman"/>
          <w:i/>
          <w:iCs/>
          <w:color w:val="000000"/>
          <w:sz w:val="24"/>
          <w:szCs w:val="24"/>
        </w:rPr>
        <w:t>приволок с речки, при</w:t>
        <w:softHyphen/>
        <w:t>выкли друг к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Учитель и Утя привыкли друг к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Что в этой части главное? </w:t>
      </w:r>
      <w:r>
        <w:rPr>
          <w:rFonts w:eastAsia="Times New Roman" w:cs="Times New Roman" w:ascii="Times New Roman" w:hAnsi="Times New Roman"/>
          <w:i/>
          <w:iCs/>
          <w:color w:val="000000"/>
          <w:sz w:val="24"/>
          <w:szCs w:val="24"/>
        </w:rPr>
        <w:t>(При</w:t>
        <w:softHyphen/>
        <w:t>шла весна. Уточка стала проситься на во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олы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й </w:t>
      </w:r>
      <w:r>
        <w:rPr>
          <w:rFonts w:eastAsia="Times New Roman" w:cs="Times New Roman" w:ascii="Times New Roman" w:hAnsi="Times New Roman"/>
          <w:i/>
          <w:iCs/>
          <w:color w:val="000000"/>
          <w:sz w:val="24"/>
          <w:szCs w:val="24"/>
        </w:rPr>
        <w:t>уточка заволновалась, проситься на во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Уточка заволнова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Что в этой части главное? </w:t>
      </w:r>
      <w:r>
        <w:rPr>
          <w:rFonts w:eastAsia="Times New Roman" w:cs="Times New Roman" w:ascii="Times New Roman" w:hAnsi="Times New Roman"/>
          <w:i/>
          <w:iCs/>
          <w:color w:val="000000"/>
          <w:sz w:val="24"/>
          <w:szCs w:val="24"/>
        </w:rPr>
        <w:t>(Ни</w:t>
        <w:softHyphen/>
        <w:t>колай Дмитриевич попрощался с уточкой и отпустил её на во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осочетаний </w:t>
      </w:r>
      <w:r>
        <w:rPr>
          <w:rFonts w:eastAsia="Times New Roman" w:cs="Times New Roman" w:ascii="Times New Roman" w:hAnsi="Times New Roman"/>
          <w:i/>
          <w:iCs/>
          <w:color w:val="000000"/>
          <w:sz w:val="24"/>
          <w:szCs w:val="24"/>
        </w:rPr>
        <w:t>вынес на волю, пришла разлука, махнул руками снизу вверх, сильно кину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Пришла разл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четвёртую часть. Что в этой части главное? </w:t>
      </w:r>
      <w:r>
        <w:rPr>
          <w:rFonts w:eastAsia="Times New Roman" w:cs="Times New Roman" w:ascii="Times New Roman" w:hAnsi="Times New Roman"/>
          <w:i/>
          <w:iCs/>
          <w:color w:val="000000"/>
          <w:sz w:val="24"/>
          <w:szCs w:val="24"/>
        </w:rPr>
        <w:t>(Уточка радуется весне и в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выражения </w:t>
      </w:r>
      <w:r>
        <w:rPr>
          <w:rFonts w:eastAsia="Times New Roman" w:cs="Times New Roman" w:ascii="Times New Roman" w:hAnsi="Times New Roman"/>
          <w:i/>
          <w:iCs/>
          <w:color w:val="000000"/>
          <w:sz w:val="24"/>
          <w:szCs w:val="24"/>
        </w:rPr>
        <w:t>твоя весна приш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ерите предложение, которое может стать пунктом пла</w:t>
        <w:softHyphen/>
        <w:t xml:space="preserve">на. </w:t>
      </w:r>
      <w:r>
        <w:rPr>
          <w:rFonts w:eastAsia="Times New Roman" w:cs="Times New Roman" w:ascii="Times New Roman" w:hAnsi="Times New Roman"/>
          <w:i/>
          <w:iCs/>
          <w:color w:val="000000"/>
          <w:sz w:val="24"/>
          <w:szCs w:val="24"/>
        </w:rPr>
        <w:t>(Живи теперь на в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Орфографическая подготовка, 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знако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наков препинания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текст, с которым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воды вы сделали для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а </w:t>
      </w:r>
      <w:r>
        <w:rPr>
          <w:rFonts w:eastAsia="Times New Roman" w:cs="Times New Roman" w:ascii="Times New Roman" w:hAnsi="Times New Roman"/>
          <w:i/>
          <w:iCs/>
          <w:color w:val="000000"/>
          <w:sz w:val="24"/>
          <w:szCs w:val="24"/>
        </w:rPr>
        <w:t xml:space="preserve">сверху, снизу, </w:t>
      </w:r>
      <w:r>
        <w:rPr>
          <w:rFonts w:eastAsia="Times New Roman" w:cs="Times New Roman" w:ascii="Times New Roman" w:hAnsi="Times New Roman"/>
          <w:color w:val="000000"/>
          <w:sz w:val="24"/>
          <w:szCs w:val="24"/>
        </w:rPr>
        <w:t>составить с ним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Изменение глаголов в настоящем и будущем времени по лицам и числам. Формы лица и числа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ми; познакомить с изменением глаголов по лицам и числам; форми</w:t>
        <w:softHyphen/>
        <w:t>ровать умение спрягать глаголы в настоя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амостоятельное выделение и форму</w:t>
        <w:softHyphen/>
        <w:t>лирование познавательной цели; поиск и выделение необходимой информации; анализ, сравнение, классификация объектов по выде</w:t>
        <w:softHyphen/>
        <w:t xml:space="preserve">ленным признакам; синтез;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w:t>
        <w:softHyphen/>
        <w:t>тивное сотрудничество с учителем и сверстниками; контроль, кор</w:t>
        <w:softHyphen/>
        <w:t xml:space="preserve">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з словаря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составили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овое слово вам встретилось? Какие вопросы вы хо</w:t>
        <w:softHyphen/>
        <w:t>тели бы за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что такое спряже</w:t>
        <w:softHyphen/>
        <w:t>ние, как спрягаютс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с комментированием. Учащиеся по цепочке называют пропущенные местоимения, определяют их лицо, записывают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i/>
          <w:iCs/>
          <w:color w:val="000000"/>
          <w:sz w:val="24"/>
          <w:szCs w:val="24"/>
        </w:rPr>
        <w:t>(Форма глагола меняется в зависимости от того, с каким местоимением он употреблё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можно сделать вывод? </w:t>
      </w:r>
      <w:r>
        <w:rPr>
          <w:rFonts w:eastAsia="Times New Roman" w:cs="Times New Roman" w:ascii="Times New Roman" w:hAnsi="Times New Roman"/>
          <w:i/>
          <w:iCs/>
          <w:color w:val="000000"/>
          <w:sz w:val="24"/>
          <w:szCs w:val="24"/>
        </w:rPr>
        <w:t>(Глаголы изменяются по лиц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ить лицо глагола? </w:t>
      </w:r>
      <w:r>
        <w:rPr>
          <w:rFonts w:eastAsia="Times New Roman" w:cs="Times New Roman" w:ascii="Times New Roman" w:hAnsi="Times New Roman"/>
          <w:i/>
          <w:iCs/>
          <w:color w:val="000000"/>
          <w:sz w:val="24"/>
          <w:szCs w:val="24"/>
        </w:rPr>
        <w:t>(По местоим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времени употреблены глаголы? </w:t>
      </w:r>
      <w:r>
        <w:rPr>
          <w:rFonts w:eastAsia="Times New Roman" w:cs="Times New Roman" w:ascii="Times New Roman" w:hAnsi="Times New Roman"/>
          <w:i/>
          <w:iCs/>
          <w:color w:val="000000"/>
          <w:sz w:val="24"/>
          <w:szCs w:val="24"/>
        </w:rPr>
        <w:t>(В настоящ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поставленные в начале урока, вы уже можете ответ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4 (с. 8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зывается спряжением глаго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5 (с. 8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будете действовать? </w:t>
      </w:r>
      <w:r>
        <w:rPr>
          <w:rFonts w:eastAsia="Times New Roman" w:cs="Times New Roman" w:ascii="Times New Roman" w:hAnsi="Times New Roman"/>
          <w:i/>
          <w:iCs/>
          <w:color w:val="000000"/>
          <w:sz w:val="24"/>
          <w:szCs w:val="24"/>
        </w:rPr>
        <w:t>(Проспрягаем каждый глагол и понаблюдаем, как меняются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выводу вы пришли? </w:t>
      </w:r>
      <w:r>
        <w:rPr>
          <w:rFonts w:eastAsia="Times New Roman" w:cs="Times New Roman" w:ascii="Times New Roman" w:hAnsi="Times New Roman"/>
          <w:i/>
          <w:iCs/>
          <w:color w:val="000000"/>
          <w:sz w:val="24"/>
          <w:szCs w:val="24"/>
        </w:rPr>
        <w:t xml:space="preserve">(Глагол в прошедшем времени </w:t>
      </w:r>
      <w:r>
        <w:rPr>
          <w:rFonts w:eastAsia="Times New Roman" w:cs="Times New Roman" w:ascii="Times New Roman" w:hAnsi="Times New Roman"/>
          <w:b/>
          <w:bCs/>
          <w:i/>
          <w:iCs/>
          <w:color w:val="000000"/>
          <w:sz w:val="24"/>
          <w:szCs w:val="24"/>
        </w:rPr>
        <w:t xml:space="preserve">рассказал </w:t>
      </w:r>
      <w:r>
        <w:rPr>
          <w:rFonts w:eastAsia="Times New Roman" w:cs="Times New Roman" w:ascii="Times New Roman" w:hAnsi="Times New Roman"/>
          <w:i/>
          <w:iCs/>
          <w:color w:val="000000"/>
          <w:sz w:val="24"/>
          <w:szCs w:val="24"/>
        </w:rPr>
        <w:t>не спрягается, так как его окончания не мен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ставьте к глаголам местоимения, определите их лицо и число,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ёт, ... побежим, ... смеются, ... думаешь, ... делали, ... пишу, ... рисуете,... прост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всех ли глаголов вы смогли определить лицо? </w:t>
      </w:r>
      <w:r>
        <w:rPr>
          <w:rFonts w:eastAsia="Times New Roman" w:cs="Times New Roman" w:ascii="Times New Roman" w:hAnsi="Times New Roman"/>
          <w:i/>
          <w:iCs/>
          <w:color w:val="000000"/>
          <w:sz w:val="24"/>
          <w:szCs w:val="24"/>
        </w:rPr>
        <w:t xml:space="preserve">(Нет, не определили у глагола </w:t>
      </w:r>
      <w:r>
        <w:rPr>
          <w:rFonts w:eastAsia="Times New Roman" w:cs="Times New Roman" w:ascii="Times New Roman" w:hAnsi="Times New Roman"/>
          <w:b/>
          <w:bCs/>
          <w:i/>
          <w:iCs/>
          <w:color w:val="000000"/>
          <w:sz w:val="24"/>
          <w:szCs w:val="24"/>
        </w:rPr>
        <w:t>делали.</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w:t>
      </w:r>
      <w:r>
        <w:rPr>
          <w:rFonts w:eastAsia="Times New Roman" w:cs="Times New Roman" w:ascii="Times New Roman" w:hAnsi="Times New Roman"/>
          <w:i/>
          <w:iCs/>
          <w:color w:val="000000"/>
          <w:sz w:val="24"/>
          <w:szCs w:val="24"/>
        </w:rPr>
        <w:t xml:space="preserve">(Это глагол прошедшего времени.) </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вопросы мы сегодня отв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66 (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Изменение глаголов в настоящем и будущем времени по лицам и числам. Формы лица и числа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умения спрягать глаголы в настоящем и будущем времени, определять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лирование познавательной цели; поиск и выделение необходим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нформаци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выдвижение гипотез и их обосн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таблица у вас получ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в каждом 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одинаковые окончания у глаголов разно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лицо глаголов </w:t>
      </w:r>
      <w:r>
        <w:rPr>
          <w:rFonts w:eastAsia="Times New Roman" w:cs="Times New Roman" w:ascii="Times New Roman" w:hAnsi="Times New Roman"/>
          <w:i/>
          <w:iCs/>
          <w:color w:val="000000"/>
          <w:sz w:val="24"/>
          <w:szCs w:val="24"/>
        </w:rPr>
        <w:t>гуляю, гуляет, погул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пределяли лицо? </w:t>
      </w:r>
      <w:r>
        <w:rPr>
          <w:rFonts w:eastAsia="Times New Roman" w:cs="Times New Roman" w:ascii="Times New Roman" w:hAnsi="Times New Roman"/>
          <w:i/>
          <w:iCs/>
          <w:color w:val="000000"/>
          <w:sz w:val="24"/>
          <w:szCs w:val="24"/>
        </w:rPr>
        <w:t>(По личным местоимениям, кото</w:t>
        <w:softHyphen/>
        <w:t>рые можно подставить к глаголам, по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лицо и число глаголов по местоимениям и 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7</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пределить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правильный ли вывод вы сделали. Прочитайт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8 (с. 82-8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Два ученика работают на от</w:t>
        <w:softHyphen/>
        <w:t>кидной доске.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яли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69 (с. 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r>
        <w:rPr>
          <w:rFonts w:eastAsia="Times New Roman" w:cs="Times New Roman" w:ascii="Times New Roman" w:hAnsi="Times New Roman"/>
          <w:i/>
          <w:iCs/>
          <w:color w:val="000000"/>
          <w:sz w:val="24"/>
          <w:szCs w:val="24"/>
        </w:rPr>
        <w:t>сеялка, метеори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сеялка, сеять,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к этим словам однокоренные слова. </w:t>
      </w:r>
      <w:r>
        <w:rPr>
          <w:rFonts w:eastAsia="Times New Roman" w:cs="Times New Roman" w:ascii="Times New Roman" w:hAnsi="Times New Roman"/>
          <w:i/>
          <w:iCs/>
          <w:color w:val="000000"/>
          <w:sz w:val="24"/>
          <w:szCs w:val="24"/>
        </w:rPr>
        <w:t>(Сеятель, посея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ужно писать эти слова? </w:t>
      </w:r>
      <w:r>
        <w:rPr>
          <w:rFonts w:eastAsia="Times New Roman" w:cs="Times New Roman" w:ascii="Times New Roman" w:hAnsi="Times New Roman"/>
          <w:i/>
          <w:iCs/>
          <w:color w:val="000000"/>
          <w:sz w:val="24"/>
          <w:szCs w:val="24"/>
        </w:rPr>
        <w:t>(С буквой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Выполнение грамматических разбо</w:t>
        <w:softHyphen/>
        <w:t>ров на доске.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авильно сказать: </w:t>
      </w:r>
      <w:r>
        <w:rPr>
          <w:rFonts w:eastAsia="Times New Roman" w:cs="Times New Roman" w:ascii="Times New Roman" w:hAnsi="Times New Roman"/>
          <w:i/>
          <w:iCs/>
          <w:color w:val="000000"/>
          <w:sz w:val="24"/>
          <w:szCs w:val="24"/>
        </w:rPr>
        <w:t xml:space="preserve">я победю </w:t>
      </w:r>
      <w:r>
        <w:rPr>
          <w:rFonts w:eastAsia="Times New Roman" w:cs="Times New Roman" w:ascii="Times New Roman" w:hAnsi="Times New Roman"/>
          <w:color w:val="000000"/>
          <w:sz w:val="24"/>
          <w:szCs w:val="24"/>
        </w:rPr>
        <w:t xml:space="preserve">или </w:t>
      </w:r>
      <w:r>
        <w:rPr>
          <w:rFonts w:eastAsia="Times New Roman" w:cs="Times New Roman" w:ascii="Times New Roman" w:hAnsi="Times New Roman"/>
          <w:i/>
          <w:iCs/>
          <w:color w:val="000000"/>
          <w:sz w:val="24"/>
          <w:szCs w:val="24"/>
        </w:rPr>
        <w:t xml:space="preserve">я побежду? </w:t>
      </w:r>
      <w:r>
        <w:rPr>
          <w:rFonts w:eastAsia="Times New Roman" w:cs="Times New Roman" w:ascii="Times New Roman" w:hAnsi="Times New Roman"/>
          <w:color w:val="000000"/>
          <w:sz w:val="24"/>
          <w:szCs w:val="24"/>
        </w:rPr>
        <w:t>(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Страничка для любозна</w:t>
        <w:softHyphen/>
        <w:t>тельных» на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еперь вы ответите на этот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лицо и числ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спокоишь бабушку, мешает кошке, рисуют пейзаж, пишут письма, играем на улице, едят суп, читаю книгу, гуляю с собакой, залез на гору, смотрите фильм, чищу зубы, играет на траве, бегут со стади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легко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70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2-е лицо глаголов настоящего и будущего времени в един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кончаниями глаголов 2-го лица; фор</w:t>
        <w:softHyphen/>
        <w:t>мировать умение писать мягкий знак в окончаниях глаголов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смысловое чтение; анализ, сравнение, классифи</w:t>
        <w:softHyphen/>
        <w:t xml:space="preserve">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w:t>
        <w:softHyphen/>
        <w:t>новка учебной задачи; сличение способа действия и его результат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 xml:space="preserve">(Пелика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нтересная 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озаглавили текст? </w:t>
      </w:r>
      <w:r>
        <w:rPr>
          <w:rFonts w:eastAsia="Times New Roman" w:cs="Times New Roman" w:ascii="Times New Roman" w:hAnsi="Times New Roman"/>
          <w:i/>
          <w:iCs/>
          <w:color w:val="000000"/>
          <w:sz w:val="24"/>
          <w:szCs w:val="24"/>
        </w:rPr>
        <w:t>(«Рыбалка пелик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отрывок вы списали? Докажите, что он описатель</w:t>
        <w:softHyphen/>
        <w:t xml:space="preserve">ный. </w:t>
      </w:r>
      <w:r>
        <w:rPr>
          <w:rFonts w:eastAsia="Times New Roman" w:cs="Times New Roman" w:ascii="Times New Roman" w:hAnsi="Times New Roman"/>
          <w:i/>
          <w:iCs/>
          <w:color w:val="000000"/>
          <w:sz w:val="24"/>
          <w:szCs w:val="24"/>
        </w:rPr>
        <w:t>(В этой части много 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часть речи преобладает в повествовательной части? </w:t>
      </w:r>
      <w:r>
        <w:rPr>
          <w:rFonts w:eastAsia="Times New Roman" w:cs="Times New Roman" w:ascii="Times New Roman" w:hAnsi="Times New Roman"/>
          <w:i/>
          <w:iCs/>
          <w:color w:val="000000"/>
          <w:sz w:val="24"/>
          <w:szCs w:val="24"/>
        </w:rPr>
        <w:t>(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посмотр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хал, в..юга, с.езд, вороб..и, сверхъестественный, л..ют, об..я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их можно разделить? </w:t>
      </w:r>
      <w:r>
        <w:rPr>
          <w:rFonts w:eastAsia="Times New Roman" w:cs="Times New Roman" w:ascii="Times New Roman" w:hAnsi="Times New Roman"/>
          <w:i/>
          <w:iCs/>
          <w:color w:val="000000"/>
          <w:sz w:val="24"/>
          <w:szCs w:val="24"/>
        </w:rPr>
        <w:t>(Слова с раздели</w:t>
        <w:softHyphen/>
        <w:t>тельным мягким знаком и с разделительным твёрдым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 словах пишется разделительный мягкий знак, а ко</w:t>
        <w:softHyphen/>
        <w:t>гда - разделительный твёр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обозначь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предложения. Найдите в них слова с раздели</w:t>
        <w:softHyphen/>
        <w:t>тельными твёрдым и мягким знаками, запишите их в нуж</w:t>
        <w:softHyphen/>
        <w:t>ный столб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нимательно слушай объяснение учителя. 2) Грачи вьют гнёзда на деревьях. 3) Мухомор и бледная поганка — несъедобные грибы. 4) Кто на ветке шишки грыз и бросал объедки вниз? 5) На ужин мама пригото</w:t>
        <w:softHyphen/>
        <w:t>вила оладьи с вареньем. 6) На дверях подъезда висело объяв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записали в первый столби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записали во второй столби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лицо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исую, рисуешь, рисует; полечу, полетишь, полетит; улыбаюсь, улы</w:t>
        <w:softHyphen/>
        <w:t>баешься, улыб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пределяли лицо? </w:t>
      </w:r>
      <w:r>
        <w:rPr>
          <w:rFonts w:eastAsia="Times New Roman" w:cs="Times New Roman" w:ascii="Times New Roman" w:hAnsi="Times New Roman"/>
          <w:i/>
          <w:iCs/>
          <w:color w:val="000000"/>
          <w:sz w:val="24"/>
          <w:szCs w:val="24"/>
        </w:rPr>
        <w:t>(По личным местоимениям, по окон</w:t>
        <w:softHyphen/>
        <w:t>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щего вы заметили в написании окончаний глаго</w:t>
        <w:softHyphen/>
        <w:t>лов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распознавать гла</w:t>
        <w:softHyphen/>
        <w:t>голы 2-голица и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ягкий знак в окончаниях глаголов 2-го лица един</w:t>
        <w:softHyphen/>
        <w:t>ственного числа — это орфограм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правописании глаголов 2-го лица единствен</w:t>
        <w:softHyphen/>
        <w:t>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пись слов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ешь, лаешь, бежишь, молчишь, шумишь, сосёшь, жуё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окончания глаголов, определ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ём их особенность? </w:t>
      </w:r>
      <w:r>
        <w:rPr>
          <w:rFonts w:eastAsia="Times New Roman" w:cs="Times New Roman" w:ascii="Times New Roman" w:hAnsi="Times New Roman"/>
          <w:i/>
          <w:iCs/>
          <w:color w:val="000000"/>
          <w:sz w:val="24"/>
          <w:szCs w:val="24"/>
        </w:rPr>
        <w:t>(На конце пишется мягкий знак.)</w:t>
      </w:r>
    </w:p>
    <w:p>
      <w:pPr>
        <w:pStyle w:val="Style15"/>
        <w:numPr>
          <w:ilvl w:val="0"/>
          <w:numId w:val="1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цветах вы прочитали? Видели ли вы их когда-ни</w:t>
        <w:softHyphen/>
        <w:t>будь? Какого они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и напоминают Э. Ши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щего у всех выписанных глаголов? </w:t>
      </w:r>
      <w:r>
        <w:rPr>
          <w:rFonts w:eastAsia="Times New Roman" w:cs="Times New Roman" w:ascii="Times New Roman" w:hAnsi="Times New Roman"/>
          <w:i/>
          <w:iCs/>
          <w:color w:val="000000"/>
          <w:sz w:val="24"/>
          <w:szCs w:val="24"/>
        </w:rPr>
        <w:t>(Это глаголы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оп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ужно помнить при выполнении задания? </w:t>
      </w:r>
      <w:r>
        <w:rPr>
          <w:rFonts w:eastAsia="Times New Roman" w:cs="Times New Roman" w:ascii="Times New Roman" w:hAnsi="Times New Roman"/>
          <w:i/>
          <w:iCs/>
          <w:color w:val="000000"/>
          <w:sz w:val="24"/>
          <w:szCs w:val="24"/>
        </w:rPr>
        <w:t xml:space="preserve">(Глаголы 2-го лица единственного числа имеют окончания </w:t>
      </w:r>
      <w:r>
        <w:rPr>
          <w:rFonts w:eastAsia="Times New Roman" w:cs="Times New Roman" w:ascii="Times New Roman" w:hAnsi="Times New Roman"/>
          <w:b/>
          <w:bCs/>
          <w:i/>
          <w:iCs/>
          <w:color w:val="000000"/>
          <w:sz w:val="24"/>
          <w:szCs w:val="24"/>
        </w:rPr>
        <w:t xml:space="preserve">-ешь, -ишь </w:t>
      </w:r>
      <w:r>
        <w:rPr>
          <w:rFonts w:eastAsia="Times New Roman" w:cs="Times New Roman" w:ascii="Times New Roman" w:hAnsi="Times New Roman"/>
          <w:i/>
          <w:iCs/>
          <w:color w:val="000000"/>
          <w:sz w:val="24"/>
          <w:szCs w:val="24"/>
        </w:rPr>
        <w:t>и пи</w:t>
        <w:softHyphen/>
        <w:t>шутся с мягким знаком на ко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задания.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74</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диалог. О чём он? </w:t>
      </w:r>
      <w:r>
        <w:rPr>
          <w:rFonts w:eastAsia="Times New Roman" w:cs="Times New Roman" w:ascii="Times New Roman" w:hAnsi="Times New Roman"/>
          <w:i/>
          <w:iCs/>
          <w:color w:val="000000"/>
          <w:sz w:val="24"/>
          <w:szCs w:val="24"/>
        </w:rPr>
        <w:t>(О том, как хорошо послу</w:t>
        <w:softHyphen/>
        <w:t>шать тиш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овах встретился мягкий знак? На что указывает мягкий знак в этих словах? </w:t>
      </w:r>
      <w:r>
        <w:rPr>
          <w:rFonts w:eastAsia="Times New Roman" w:cs="Times New Roman" w:ascii="Times New Roman" w:hAnsi="Times New Roman"/>
          <w:i/>
          <w:iCs/>
          <w:color w:val="000000"/>
          <w:sz w:val="24"/>
          <w:szCs w:val="24"/>
        </w:rPr>
        <w:t xml:space="preserve">(В слове </w:t>
      </w:r>
      <w:r>
        <w:rPr>
          <w:rFonts w:eastAsia="Times New Roman" w:cs="Times New Roman" w:ascii="Times New Roman" w:hAnsi="Times New Roman"/>
          <w:b/>
          <w:bCs/>
          <w:i/>
          <w:iCs/>
          <w:color w:val="000000"/>
          <w:sz w:val="24"/>
          <w:szCs w:val="24"/>
        </w:rPr>
        <w:t xml:space="preserve">тишь </w:t>
      </w:r>
      <w:r>
        <w:rPr>
          <w:rFonts w:eastAsia="Times New Roman" w:cs="Times New Roman" w:ascii="Times New Roman" w:hAnsi="Times New Roman"/>
          <w:i/>
          <w:iCs/>
          <w:color w:val="000000"/>
          <w:sz w:val="24"/>
          <w:szCs w:val="24"/>
        </w:rPr>
        <w:t>мягкий знак указы</w:t>
        <w:softHyphen/>
        <w:t xml:space="preserve">вает на то, что это существительное женского рода, в слове </w:t>
      </w:r>
      <w:r>
        <w:rPr>
          <w:rFonts w:eastAsia="Times New Roman" w:cs="Times New Roman" w:ascii="Times New Roman" w:hAnsi="Times New Roman"/>
          <w:b/>
          <w:bCs/>
          <w:i/>
          <w:iCs/>
          <w:color w:val="000000"/>
          <w:sz w:val="24"/>
          <w:szCs w:val="24"/>
        </w:rPr>
        <w:t xml:space="preserve">молчиш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 то, что это глагол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тишь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75 (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все слова? </w:t>
      </w:r>
      <w:r>
        <w:rPr>
          <w:rFonts w:eastAsia="Times New Roman" w:cs="Times New Roman" w:ascii="Times New Roman" w:hAnsi="Times New Roman"/>
          <w:i/>
          <w:iCs/>
          <w:color w:val="000000"/>
          <w:sz w:val="24"/>
          <w:szCs w:val="24"/>
        </w:rPr>
        <w:t>(Существи</w:t>
        <w:softHyphen/>
        <w:t xml:space="preserve">тельные женского рода с шипящими на конц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ягкий знак пишем, существительные мужского рода с шипящими на кон</w:t>
        <w:softHyphen/>
        <w:t xml:space="preserve">ц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ягкий знак не пишем, глаголы 2-го лица единственного числа — мягкий знак пиш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Выбороч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2-го лица единственного числа, обо</w:t>
        <w:softHyphen/>
        <w:t>значь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спешишь - людей насмешишь. 2) Слово не воробей: вылетит — не поймаешь. 3) От умного научишься, от глупого разучишься. 4) Два века не проживёшь. 5) Посеешь в пору — соберёшь зерна г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w:t>
        <w:softHyphen/>
        <w:t>тантов и проверочных работ: выборочные диктанты (с. 238—239).)</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ещё нужно помнить при написании таких глаголов?</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77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Тема: Сочинение по </w:t>
      </w:r>
      <w:r>
        <w:rPr>
          <w:rFonts w:cs="Times New Roman" w:ascii="Times New Roman" w:hAnsi="Times New Roman"/>
          <w:b/>
          <w:sz w:val="24"/>
          <w:szCs w:val="24"/>
        </w:rPr>
        <w:t>по репродукции</w:t>
      </w:r>
      <w:r>
        <w:rPr>
          <w:color w:val="00B050"/>
        </w:rPr>
        <w:t xml:space="preserve"> </w:t>
      </w:r>
      <w:r>
        <w:rPr>
          <w:rFonts w:eastAsia="Times New Roman" w:cs="Times New Roman" w:ascii="Times New Roman" w:hAnsi="Times New Roman"/>
          <w:b/>
          <w:bCs/>
          <w:color w:val="000000"/>
          <w:sz w:val="24"/>
          <w:szCs w:val="24"/>
        </w:rPr>
        <w:t>картины И.И. Левитана «Весна. Большая вода»</w:t>
      </w:r>
      <w:r>
        <w:rPr>
          <w:color w:val="00B050"/>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осознанное и произвольное по</w:t>
        <w:softHyphen/>
        <w:t>строение речевого высказывания в устной и письменной форме;</w:t>
      </w:r>
      <w:r>
        <w:rPr>
          <w:rFonts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И. Левитана, репродукция картины «Весна. Большая вод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сно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заглав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прошедшего, настоящего,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форме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родолжим знакомство с художественным на</w:t>
        <w:softHyphen/>
        <w:t>следием России и напишем сочинение по одной из кар</w:t>
        <w:softHyphen/>
        <w:t>тин известного русского художника И.И. Левитана. С ка</w:t>
        <w:softHyphen/>
        <w:t xml:space="preserve">кой картиной И.И. Левитана вы уже работали? </w:t>
      </w:r>
      <w:r>
        <w:rPr>
          <w:rFonts w:eastAsia="Times New Roman" w:cs="Times New Roman" w:ascii="Times New Roman" w:hAnsi="Times New Roman"/>
          <w:i/>
          <w:iCs/>
          <w:color w:val="000000"/>
          <w:sz w:val="24"/>
          <w:szCs w:val="24"/>
        </w:rPr>
        <w:t>(«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помните о жизни и творчестве этого художника? (Ответы детей (см. урок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его картины вы знаете?</w:t>
      </w:r>
    </w:p>
    <w:p>
      <w:pPr>
        <w:pStyle w:val="Style15"/>
        <w:numPr>
          <w:ilvl w:val="0"/>
          <w:numId w:val="18"/>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78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в нём можно выделить? Назовите их. </w:t>
      </w:r>
      <w:r>
        <w:rPr>
          <w:rFonts w:eastAsia="Times New Roman" w:cs="Times New Roman" w:ascii="Times New Roman" w:hAnsi="Times New Roman"/>
          <w:i/>
          <w:iCs/>
          <w:color w:val="000000"/>
          <w:sz w:val="24"/>
          <w:szCs w:val="24"/>
        </w:rPr>
        <w:t>(Три: вступление, основная часть, заклю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нужно вступление? </w:t>
      </w:r>
      <w:r>
        <w:rPr>
          <w:rFonts w:eastAsia="Times New Roman" w:cs="Times New Roman" w:ascii="Times New Roman" w:hAnsi="Times New Roman"/>
          <w:i/>
          <w:iCs/>
          <w:color w:val="000000"/>
          <w:sz w:val="24"/>
          <w:szCs w:val="24"/>
        </w:rPr>
        <w:t>(Готовит к восприятию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ступ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ещё можно начать описание картины? </w:t>
      </w:r>
      <w:r>
        <w:rPr>
          <w:rFonts w:eastAsia="Times New Roman" w:cs="Times New Roman" w:ascii="Times New Roman" w:hAnsi="Times New Roman"/>
          <w:i/>
          <w:iCs/>
          <w:color w:val="000000"/>
          <w:sz w:val="24"/>
          <w:szCs w:val="24"/>
        </w:rPr>
        <w:t>(На картине «Весна. Большая вода» художника Исаака Ильича Левитана изображено половодье... Передомной картина И.И. Левитана «Весна. Большая вода». Я ви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основную часть. Что в ней описывается? </w:t>
      </w:r>
      <w:r>
        <w:rPr>
          <w:rFonts w:eastAsia="Times New Roman" w:cs="Times New Roman" w:ascii="Times New Roman" w:hAnsi="Times New Roman"/>
          <w:i/>
          <w:iCs/>
          <w:color w:val="000000"/>
          <w:sz w:val="24"/>
          <w:szCs w:val="24"/>
        </w:rPr>
        <w:t>(Опи</w:t>
        <w:softHyphen/>
        <w:t>сывается содержание картины: вода, которая везде, берёзки в в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ключительную 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щё можно закончить описание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Два ученика выполняют на доске грамматичес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79 (с. 8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ину. (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 при написании сочи</w:t>
        <w:softHyphen/>
        <w:t>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 Упр. 176 (с. 8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1 и 2 спряжение глаголов. Спряжение глаголов в настоя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знакомить с окончаниями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стоящего времени; формировать умения правильно писать лич</w:t>
        <w:softHyphen/>
        <w:t xml:space="preserve">ные окончания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определять спряжение глаголов по 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поиск и выделение необходимой информации; анализ, сравнение, классификация объектов по вы</w:t>
        <w:softHyphen/>
        <w:t xml:space="preserve">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ст</w:t>
        <w:softHyphen/>
        <w:t xml:space="preserve">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w:t>
        <w:softHyphen/>
        <w:t>ское оценивание усваи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ословица вам больше всего понрав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итуации вы можете её процитир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ремя, лицо и число глаголов.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Найдите и обозначьте все известные орфограммы. Я проснулся чудесным утром. На синем небе сияло яркое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епкий мороз сковал широкую ре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В каком времени они употреблены? </w:t>
      </w:r>
      <w:r>
        <w:rPr>
          <w:rFonts w:eastAsia="Times New Roman" w:cs="Times New Roman" w:ascii="Times New Roman" w:hAnsi="Times New Roman"/>
          <w:i/>
          <w:iCs/>
          <w:color w:val="000000"/>
          <w:sz w:val="24"/>
          <w:szCs w:val="24"/>
        </w:rPr>
        <w:t>(В прошедш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имаю, танцуете, кричишь, помним, верят, клеит, строю, поли</w:t>
        <w:softHyphen/>
        <w:t>ваем, растите, рассказывает, складываешь, стра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лицо и число глаголов. Распределите их по группам в зависимости от лица и числа, запи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групп у вас получилось? </w:t>
      </w:r>
      <w:r>
        <w:rPr>
          <w:rFonts w:eastAsia="Times New Roman" w:cs="Times New Roman" w:ascii="Times New Roman" w:hAnsi="Times New Roman"/>
          <w:i/>
          <w:iCs/>
          <w:color w:val="000000"/>
          <w:sz w:val="24"/>
          <w:szCs w:val="24"/>
        </w:rPr>
        <w:t>(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инаковые или разные окончания имеют глаголы в одном и том же лице и числе? </w:t>
      </w:r>
      <w:r>
        <w:rPr>
          <w:rFonts w:eastAsia="Times New Roman" w:cs="Times New Roman" w:ascii="Times New Roman" w:hAnsi="Times New Roman"/>
          <w:i/>
          <w:iCs/>
          <w:color w:val="000000"/>
          <w:sz w:val="24"/>
          <w:szCs w:val="24"/>
        </w:rPr>
        <w:t>(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Узнать, от чего зависят лич</w:t>
        <w:softHyphen/>
        <w:t>ные окончания глаголов,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пряжение? </w:t>
      </w:r>
      <w:r>
        <w:rPr>
          <w:rFonts w:eastAsia="Times New Roman" w:cs="Times New Roman" w:ascii="Times New Roman" w:hAnsi="Times New Roman"/>
          <w:i/>
          <w:iCs/>
          <w:color w:val="000000"/>
          <w:sz w:val="24"/>
          <w:szCs w:val="24"/>
        </w:rPr>
        <w:t>(Изменение глаголов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глаголы делятся н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е? </w:t>
      </w:r>
      <w:r>
        <w:rPr>
          <w:rFonts w:eastAsia="Times New Roman" w:cs="Times New Roman" w:ascii="Times New Roman" w:hAnsi="Times New Roman"/>
          <w:i/>
          <w:iCs/>
          <w:color w:val="000000"/>
          <w:sz w:val="24"/>
          <w:szCs w:val="24"/>
        </w:rPr>
        <w:t>(По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в настоящем времен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материал рубрики «Обратите внима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что можно узнать по личным окончаниям глаголов? </w:t>
      </w:r>
      <w:r>
        <w:rPr>
          <w:rFonts w:eastAsia="Times New Roman" w:cs="Times New Roman" w:ascii="Times New Roman" w:hAnsi="Times New Roman"/>
          <w:i/>
          <w:iCs/>
          <w:color w:val="000000"/>
          <w:sz w:val="24"/>
          <w:szCs w:val="24"/>
        </w:rPr>
        <w:t>(Спряжение, лицо, число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8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лаголы, укажите спряжение, лицо и числ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туют ночные мороз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лодные ветры свист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ины, дубы и берёз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зябкими звёздами спя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 Орл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шний цветик в травке нов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Щурит ласковый глазок.</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Л. Пожар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ерчатках бел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часо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подснежн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зябшей нож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епчет солнышко листочку: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робей, голубч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ерёт его из поч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зелёный чубчик.</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i/>
          <w:iCs/>
          <w:color w:val="000000"/>
          <w:sz w:val="24"/>
          <w:szCs w:val="24"/>
        </w:rPr>
        <w:t xml:space="preserve">B. </w:t>
      </w:r>
      <w:r>
        <w:rPr>
          <w:rFonts w:eastAsia="Times New Roman" w:cs="Times New Roman" w:ascii="Times New Roman" w:hAnsi="Times New Roman"/>
          <w:i/>
          <w:iCs/>
          <w:color w:val="000000"/>
          <w:sz w:val="24"/>
          <w:szCs w:val="24"/>
        </w:rPr>
        <w:t xml:space="preserve">Орл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то ждёт её, как Бо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чёт ведёт календар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ежурит у поро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 а я вот не любл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eastAsia="Times New Roman" w:cs="Times New Roman" w:ascii="Times New Roman" w:hAnsi="Times New Roman"/>
          <w:i/>
          <w:iCs/>
          <w:color w:val="000000"/>
          <w:sz w:val="24"/>
          <w:szCs w:val="24"/>
        </w:rPr>
        <w:t>Гуля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исать из стихотворения С.А. Есенина «Поёт зима, аука</w:t>
        <w:softHyphen/>
        <w:t>ет...» глаголы настоящего времени, указать их спряжение, лицо и число.</w:t>
      </w:r>
    </w:p>
    <w:p>
      <w:pPr>
        <w:pStyle w:val="Normal"/>
        <w:shd w:fill="FFFFFF" w:val="clear"/>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екст можно дать на карточках или попросить учащихся най</w:t>
        <w:softHyphen/>
        <w:t>ти его самостоятельно.)</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xml:space="preserve"> и </w:t>
      </w:r>
      <w:r>
        <w:rPr>
          <w:rFonts w:eastAsia="Times New Roman" w:cs="Times New Roman" w:ascii="Times New Roman" w:hAnsi="Times New Roman"/>
          <w:b/>
          <w:bCs/>
          <w:color w:val="000000"/>
          <w:sz w:val="24"/>
          <w:szCs w:val="24"/>
          <w:lang w:val="en-US"/>
        </w:rPr>
        <w:t>II</w:t>
      </w:r>
      <w:r>
        <w:rPr>
          <w:rFonts w:eastAsia="Times New Roman" w:cs="Times New Roman" w:ascii="Times New Roman" w:hAnsi="Times New Roman"/>
          <w:b/>
          <w:bCs/>
          <w:color w:val="000000"/>
          <w:sz w:val="24"/>
          <w:szCs w:val="24"/>
        </w:rPr>
        <w:t xml:space="preserve"> спряжение глаголов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знакомить с окончаниями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будущего времени; формировать умения правильно писать лич</w:t>
        <w:softHyphen/>
        <w:t xml:space="preserve">ные окончания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определять спряжение глаголов по 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Назов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зов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рою, закричит, напишешь, заснём, принесут, вытащите, улетят, прогонишь, проплыву, спросим, прыгнете, усп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все глаголы? </w:t>
      </w:r>
      <w:r>
        <w:rPr>
          <w:rFonts w:eastAsia="Times New Roman" w:cs="Times New Roman" w:ascii="Times New Roman" w:hAnsi="Times New Roman"/>
          <w:i/>
          <w:iCs/>
          <w:color w:val="000000"/>
          <w:sz w:val="24"/>
          <w:szCs w:val="24"/>
        </w:rPr>
        <w:t>(Стоят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каким признакам их можно разделить на группы? </w:t>
      </w:r>
      <w:r>
        <w:rPr>
          <w:rFonts w:eastAsia="Times New Roman" w:cs="Times New Roman" w:ascii="Times New Roman" w:hAnsi="Times New Roman"/>
          <w:i/>
          <w:iCs/>
          <w:color w:val="000000"/>
          <w:sz w:val="24"/>
          <w:szCs w:val="24"/>
        </w:rPr>
        <w:t>(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глаголы групп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олучилось групп? </w:t>
      </w:r>
      <w:r>
        <w:rPr>
          <w:rFonts w:eastAsia="Times New Roman" w:cs="Times New Roman" w:ascii="Times New Roman" w:hAnsi="Times New Roman"/>
          <w:i/>
          <w:iCs/>
          <w:color w:val="000000"/>
          <w:sz w:val="24"/>
          <w:szCs w:val="24"/>
        </w:rPr>
        <w:t>(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динаковые или разные окончания имеют глаголы одной группы? </w:t>
      </w:r>
      <w:r>
        <w:rPr>
          <w:rFonts w:eastAsia="Times New Roman" w:cs="Times New Roman" w:ascii="Times New Roman" w:hAnsi="Times New Roman"/>
          <w:i/>
          <w:iCs/>
          <w:color w:val="000000"/>
          <w:sz w:val="24"/>
          <w:szCs w:val="24"/>
        </w:rPr>
        <w:t>(Раз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чего это зависит? </w:t>
      </w:r>
      <w:r>
        <w:rPr>
          <w:rFonts w:eastAsia="Times New Roman" w:cs="Times New Roman" w:ascii="Times New Roman" w:hAnsi="Times New Roman"/>
          <w:i/>
          <w:iCs/>
          <w:color w:val="000000"/>
          <w:sz w:val="24"/>
          <w:szCs w:val="24"/>
        </w:rPr>
        <w:t>(От спряже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кончания</w:t>
        <w:softHyphen/>
        <w:t xml:space="preserve">ми глаголов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xml:space="preserve"> и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спряжения в будущем времени, научиться спрягать глаголы в будущем времени, определять спряжение глаголов поличным оконч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3 (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их с окончаниями в настоящем времени. Сделай</w:t>
        <w:softHyphen/>
        <w:t xml:space="preserve">те вывод. </w:t>
      </w:r>
      <w:r>
        <w:rPr>
          <w:rFonts w:eastAsia="Times New Roman" w:cs="Times New Roman" w:ascii="Times New Roman" w:hAnsi="Times New Roman"/>
          <w:i/>
          <w:iCs/>
          <w:color w:val="000000"/>
          <w:sz w:val="24"/>
          <w:szCs w:val="24"/>
        </w:rPr>
        <w:t xml:space="preserve">(Окончания глаголов 1и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спряжения в настоящем и будущем времени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4 (с. 9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спрягаются глаголы в сложном буду</w:t>
        <w:softHyphen/>
        <w:t xml:space="preserve">щем времени? </w:t>
      </w:r>
      <w:r>
        <w:rPr>
          <w:rFonts w:eastAsia="Times New Roman" w:cs="Times New Roman" w:ascii="Times New Roman" w:hAnsi="Times New Roman"/>
          <w:i/>
          <w:iCs/>
          <w:color w:val="000000"/>
          <w:sz w:val="24"/>
          <w:szCs w:val="24"/>
        </w:rPr>
        <w:t>(Спрягается только глагол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5 (с. 9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гадку. Назовите отгадку. </w:t>
      </w:r>
      <w:r>
        <w:rPr>
          <w:rFonts w:eastAsia="Times New Roman" w:cs="Times New Roman" w:ascii="Times New Roman" w:hAnsi="Times New Roman"/>
          <w:i/>
          <w:iCs/>
          <w:color w:val="000000"/>
          <w:sz w:val="24"/>
          <w:szCs w:val="24"/>
        </w:rPr>
        <w:t xml:space="preserve">(Утюг.) </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загадке слова с орфограммами, объясните их на</w:t>
        <w:softHyphen/>
        <w:t>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ки стоят в конце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загадки друг другу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стоя</w:t>
        <w:softHyphen/>
        <w:t>тельное выполнение письменно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а </w:t>
      </w:r>
      <w:r>
        <w:rPr>
          <w:rFonts w:eastAsia="Times New Roman" w:cs="Times New Roman" w:ascii="Times New Roman" w:hAnsi="Times New Roman"/>
          <w:i/>
          <w:iCs/>
          <w:color w:val="000000"/>
          <w:sz w:val="24"/>
          <w:szCs w:val="24"/>
        </w:rPr>
        <w:t xml:space="preserve">вперёд, назад, </w:t>
      </w:r>
      <w:r>
        <w:rPr>
          <w:rFonts w:eastAsia="Times New Roman" w:cs="Times New Roman" w:ascii="Times New Roman" w:hAnsi="Times New Roman"/>
          <w:color w:val="000000"/>
          <w:sz w:val="24"/>
          <w:szCs w:val="24"/>
        </w:rPr>
        <w:t>поставьте ударе</w:t>
        <w:softHyphen/>
        <w:t>ние, подчеркни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с помощью толкового слова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е, в которое бы вошли оба этих слова. (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6 (с. 9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исали ударные окончания глаголов? </w:t>
      </w:r>
      <w:r>
        <w:rPr>
          <w:rFonts w:eastAsia="Times New Roman" w:cs="Times New Roman" w:ascii="Times New Roman" w:hAnsi="Times New Roman"/>
          <w:i/>
          <w:iCs/>
          <w:color w:val="000000"/>
          <w:sz w:val="24"/>
          <w:szCs w:val="24"/>
        </w:rPr>
        <w:t>(Так, как они слыша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и. Назовите от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тит — мол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жит — молч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умрёт, тогда заревёт. </w:t>
      </w:r>
      <w:r>
        <w:rPr>
          <w:rFonts w:eastAsia="Times New Roman" w:cs="Times New Roman" w:ascii="Times New Roman" w:hAnsi="Times New Roman"/>
          <w:i/>
          <w:iCs/>
          <w:color w:val="000000"/>
          <w:sz w:val="24"/>
          <w:szCs w:val="24"/>
        </w:rPr>
        <w:t>(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ёрный Иваш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ревянная руба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носом вед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ам заметку кладёт. </w:t>
      </w:r>
      <w:r>
        <w:rPr>
          <w:rFonts w:eastAsia="Times New Roman" w:cs="Times New Roman" w:ascii="Times New Roman" w:hAnsi="Times New Roman"/>
          <w:i/>
          <w:iCs/>
          <w:color w:val="000000"/>
          <w:sz w:val="24"/>
          <w:szCs w:val="24"/>
        </w:rPr>
        <w:t>(Каранда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ё всегда в лесу найдё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тоит колючая, как ёж. </w:t>
      </w:r>
      <w:r>
        <w:rPr>
          <w:rFonts w:eastAsia="Times New Roman" w:cs="Times New Roman" w:ascii="Times New Roman" w:hAnsi="Times New Roman"/>
          <w:i/>
          <w:iCs/>
          <w:color w:val="000000"/>
          <w:sz w:val="24"/>
          <w:szCs w:val="24"/>
        </w:rPr>
        <w:t>(Ё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загадках глаголы и запишите их в два столбика в зависимости от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в будущем времен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88 (с. 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аши прое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о словарями и сборниками пословиц и поговорок; подготовить к выполнению проектн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постановка и формулирование про</w:t>
        <w:softHyphen/>
        <w:t>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применение методов ин</w:t>
        <w:softHyphen/>
        <w:t xml:space="preserve">формационного поиска, в том числе с помощью компьютерных средств;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сотрудничество с учителем и сверст</w:t>
        <w:softHyphen/>
        <w:t xml:space="preserve">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определение последовательности про</w:t>
        <w:softHyphen/>
        <w:t>межуточных целей с учётом конечного результата; составление плана и последовательности действий; л. —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борник В. И. Даля «Пословицы русского наро</w:t>
        <w:softHyphen/>
        <w:t>да», другие сборники пословиц и поговорок.</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и их 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равнения, которые использует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ой целью он это дел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словосочетание, которое автор использует в последнем предложении? </w:t>
      </w:r>
      <w:r>
        <w:rPr>
          <w:rFonts w:eastAsia="Times New Roman" w:cs="Times New Roman" w:ascii="Times New Roman" w:hAnsi="Times New Roman"/>
          <w:i/>
          <w:iCs/>
          <w:color w:val="000000"/>
          <w:sz w:val="24"/>
          <w:szCs w:val="24"/>
        </w:rPr>
        <w:t>(Фразеологический оборот, фра</w:t>
        <w:softHyphen/>
        <w:t>зеолог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он озна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разбор слова </w:t>
      </w:r>
      <w:r>
        <w:rPr>
          <w:rFonts w:eastAsia="Times New Roman" w:cs="Times New Roman" w:ascii="Times New Roman" w:hAnsi="Times New Roman"/>
          <w:i/>
          <w:iCs/>
          <w:color w:val="000000"/>
          <w:sz w:val="24"/>
          <w:szCs w:val="24"/>
        </w:rPr>
        <w:t xml:space="preserve">сеть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овица недаром молвится. Пословица — сол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и слова?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будет посвящен проект, над которым мы будем рабо</w:t>
        <w:softHyphen/>
        <w:t xml:space="preserve">тать сегодня? </w:t>
      </w:r>
      <w:r>
        <w:rPr>
          <w:rFonts w:eastAsia="Times New Roman" w:cs="Times New Roman" w:ascii="Times New Roman" w:hAnsi="Times New Roman"/>
          <w:i/>
          <w:iCs/>
          <w:color w:val="000000"/>
          <w:sz w:val="24"/>
          <w:szCs w:val="24"/>
        </w:rPr>
        <w:t>(Пословицам и поговор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звание проекта на с. 9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данный ни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исследовать? </w:t>
      </w:r>
      <w:r>
        <w:rPr>
          <w:rFonts w:eastAsia="Times New Roman" w:cs="Times New Roman" w:ascii="Times New Roman" w:hAnsi="Times New Roman"/>
          <w:i/>
          <w:iCs/>
          <w:color w:val="000000"/>
          <w:sz w:val="24"/>
          <w:szCs w:val="24"/>
        </w:rPr>
        <w:t>(Использование в пословицах и поговорках глаголов в форме 2-го лица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1 (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словицы. Выделите окончания глаголов, опре</w:t>
        <w:softHyphen/>
        <w:t>делите их лицо и чи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Задание 2 (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его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 xml:space="preserve">Задание </w:t>
      </w:r>
      <w:r>
        <w:rPr>
          <w:rFonts w:eastAsia="Times New Roman" w:cs="Times New Roman" w:ascii="Times New Roman" w:hAnsi="Times New Roman"/>
          <w:i/>
          <w:iCs/>
          <w:color w:val="000000"/>
          <w:sz w:val="24"/>
          <w:szCs w:val="24"/>
        </w:rPr>
        <w:t xml:space="preserve">3 </w:t>
      </w:r>
      <w:r>
        <w:rPr>
          <w:rFonts w:eastAsia="Times New Roman" w:cs="Times New Roman" w:ascii="Times New Roman" w:hAnsi="Times New Roman"/>
          <w:b/>
          <w:bCs/>
          <w:i/>
          <w:iCs/>
          <w:color w:val="000000"/>
          <w:sz w:val="24"/>
          <w:szCs w:val="24"/>
        </w:rPr>
        <w:t>(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ъединяются в группы. Учитель помогает опре</w:t>
        <w:softHyphen/>
        <w:t>делиться ребятам, имеющим коммуникативные проблемы. По</w:t>
        <w:softHyphen/>
        <w:t>вторение правил работы в группах. Далее учитель знакомит детей со сборником В.И. Даля «Пословицы русского народа», другими сборниками пословиц и поговорок, объясняет правила работы с ними. Обсуждение идеи и плана проектной работы, распреде</w:t>
        <w:softHyphen/>
        <w:t>ление обяза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ткрытия сделали для себ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ить проектную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color w:val="000000"/>
        </w:rPr>
        <w:t xml:space="preserve"> </w:t>
      </w:r>
      <w:r>
        <w:rPr>
          <w:rFonts w:cs="Times New Roman" w:ascii="Times New Roman" w:hAnsi="Times New Roman"/>
          <w:b/>
          <w:color w:val="000000"/>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о способом определения спряжения гла</w:t>
        <w:softHyphen/>
        <w:t>голов по неопределённой форме; учить правильно писать безудар</w:t>
        <w:softHyphen/>
        <w:t xml:space="preserve">ные личные окончания глаголов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w:t>
        <w:softHyphen/>
        <w:t>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ли в музе.., стояли на площад.., сидим на скамейк.., набрали много земляник.., подъезжали к столиц.., на ветк.. сирен.., летел около баш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мы будем повторять? </w:t>
      </w:r>
      <w:r>
        <w:rPr>
          <w:rFonts w:eastAsia="Times New Roman" w:cs="Times New Roman" w:ascii="Times New Roman" w:hAnsi="Times New Roman"/>
          <w:i/>
          <w:iCs/>
          <w:color w:val="000000"/>
          <w:sz w:val="24"/>
          <w:szCs w:val="24"/>
        </w:rPr>
        <w:t>(Безударные па</w:t>
        <w:softHyphen/>
        <w:t>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ые падежные оконча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w:t>
        <w:softHyphen/>
        <w:t>вительных, укажите их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 объясн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овите пропущен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ен.. весёлые ручейки. Уже цвет., подснежник-хохлатка. Берёза распуска.. свои клейкие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кончание глагола в третьем предложении вызвало затруднение? </w:t>
      </w:r>
      <w:r>
        <w:rPr>
          <w:rFonts w:eastAsia="Times New Roman" w:cs="Times New Roman" w:ascii="Times New Roman" w:hAnsi="Times New Roman"/>
          <w:i/>
          <w:iCs/>
          <w:color w:val="000000"/>
          <w:sz w:val="24"/>
          <w:szCs w:val="24"/>
        </w:rPr>
        <w:t>(Оно безудар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определять без</w:t>
        <w:softHyphen/>
        <w:t>ударные личные окончания глагол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89 (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это надо знать? (</w:t>
      </w:r>
      <w:r>
        <w:rPr>
          <w:rFonts w:eastAsia="Times New Roman" w:cs="Times New Roman" w:ascii="Times New Roman" w:hAnsi="Times New Roman"/>
          <w:i/>
          <w:iCs/>
          <w:color w:val="000000"/>
          <w:sz w:val="24"/>
          <w:szCs w:val="24"/>
        </w:rPr>
        <w:t>Чтобы правильно писать глаголы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0 (с. 9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ащиеся по це</w:t>
        <w:softHyphen/>
        <w:t>почке читают глаголы, называют их окончания, лицо, число и 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ие безударные окончания имеют гла</w:t>
        <w:softHyphen/>
        <w:t xml:space="preserve">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пределить спряжение глагола с безударным личным окончанием?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едения о языке на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исклю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помнить глаголы-исключения помогут следующие стихо</w:t>
        <w:softHyphen/>
        <w:t>твор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нать, держать, смотреть и вид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ышать, слышать, ненавид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висеть, и верт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бидеть, и терпе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 запомните, друзь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х на </w:t>
      </w:r>
      <w:r>
        <w:rPr>
          <w:rFonts w:eastAsia="Times New Roman" w:cs="Times New Roman" w:ascii="Times New Roman" w:hAnsi="Times New Roman"/>
          <w:i/>
          <w:iCs/>
          <w:color w:val="000000"/>
          <w:sz w:val="24"/>
          <w:szCs w:val="24"/>
        </w:rPr>
        <w:t xml:space="preserve">е </w:t>
      </w:r>
      <w:r>
        <w:rPr>
          <w:rFonts w:eastAsia="Times New Roman" w:cs="Times New Roman" w:ascii="Times New Roman" w:hAnsi="Times New Roman"/>
          <w:color w:val="000000"/>
          <w:sz w:val="24"/>
          <w:szCs w:val="24"/>
        </w:rPr>
        <w:t>спрягать нельз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 второму же спряжень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несём мы, без сомненья,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се глаголы, что на </w:t>
      </w:r>
      <w:r>
        <w:rPr>
          <w:rFonts w:eastAsia="Times New Roman" w:cs="Times New Roman" w:ascii="Times New Roman" w:hAnsi="Times New Roman"/>
          <w:i/>
          <w:iCs/>
          <w:color w:val="000000"/>
          <w:sz w:val="24"/>
          <w:szCs w:val="24"/>
        </w:rPr>
        <w:t xml:space="preserve">-и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Исключая </w:t>
      </w:r>
      <w:r>
        <w:rPr>
          <w:rFonts w:eastAsia="Times New Roman" w:cs="Times New Roman" w:ascii="Times New Roman" w:hAnsi="Times New Roman"/>
          <w:i/>
          <w:iCs/>
          <w:color w:val="000000"/>
          <w:sz w:val="24"/>
          <w:szCs w:val="24"/>
        </w:rPr>
        <w:t xml:space="preserve">брить, стели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ещё </w:t>
      </w:r>
      <w:r>
        <w:rPr>
          <w:rFonts w:eastAsia="Times New Roman" w:cs="Times New Roman" w:ascii="Times New Roman" w:hAnsi="Times New Roman"/>
          <w:i/>
          <w:iCs/>
          <w:color w:val="000000"/>
          <w:sz w:val="24"/>
          <w:szCs w:val="24"/>
        </w:rPr>
        <w:t xml:space="preserve">смотреть, обиде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лышать, видеть, ненавиде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Гнать, дышать, держать, терпе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зависеть,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верт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2 (с. 9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3 (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могут иметь глаголы 2-го лица единствен</w:t>
        <w:softHyphen/>
        <w:t>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я. (Взаимопроверка, взаимооцен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5 (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194 (с. 9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color w:val="000000"/>
        </w:rPr>
        <w:t xml:space="preserve"> </w:t>
      </w:r>
      <w:r>
        <w:rPr>
          <w:rFonts w:cs="Times New Roman" w:ascii="Times New Roman" w:hAnsi="Times New Roman"/>
          <w:b/>
          <w:color w:val="000000"/>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спряжение глаголов по не</w:t>
        <w:softHyphen/>
        <w:t>определённой форме, правильно ставить вопросы к глаголам, пи</w:t>
        <w:softHyphen/>
        <w:t>сать 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w:t>
        <w:softHyphen/>
        <w:t>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 </w:t>
      </w:r>
      <w:r>
        <w:rPr>
          <w:rFonts w:eastAsia="Times New Roman" w:cs="Times New Roman" w:ascii="Times New Roman" w:hAnsi="Times New Roman"/>
          <w:i/>
          <w:iCs/>
          <w:color w:val="000000"/>
          <w:sz w:val="24"/>
          <w:szCs w:val="24"/>
        </w:rPr>
        <w:t>-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глаголы-исключ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 3-го лица единственного числа, который вы образ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 3-го лица множественного числа, который вы образ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едложениях домашнего упражнения найдите глаго</w:t>
        <w:softHyphen/>
        <w:t xml:space="preserve">лы с приставками. Докажите, что это приставки. </w:t>
      </w:r>
      <w:r>
        <w:rPr>
          <w:rFonts w:eastAsia="Times New Roman" w:cs="Times New Roman" w:ascii="Times New Roman" w:hAnsi="Times New Roman"/>
          <w:i/>
          <w:iCs/>
          <w:color w:val="000000"/>
          <w:sz w:val="24"/>
          <w:szCs w:val="24"/>
        </w:rPr>
        <w:t>(Нельзя поставить слово между приставкой и частью слова, рядом с глаголами не бывает пред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редлог? Как он пишется со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рода (до)жила (до)весны. (С)текает вода (с)сосулек. Скоро (по)бегут (по)дорогам ручейки. (На)деревьях (на)бухнут почки. Первой (рас)пустилась ива. (За)ивой (за)зеленеет весь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глаголы </w:t>
      </w:r>
      <w:r>
        <w:rPr>
          <w:rFonts w:eastAsia="Times New Roman" w:cs="Times New Roman" w:ascii="Times New Roman" w:hAnsi="Times New Roman"/>
          <w:i/>
          <w:iCs/>
          <w:color w:val="000000"/>
          <w:sz w:val="24"/>
          <w:szCs w:val="24"/>
        </w:rPr>
        <w:t xml:space="preserve">определяе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пределит. (Глаголы 3-го лица единственного числа, но употреблены в разном времени и отвечают на разн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динаковые или разные окончания у этих глаголов? Поче</w:t>
        <w:softHyphen/>
        <w:t>му?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Научиться правильно ста</w:t>
        <w:softHyphen/>
        <w:t xml:space="preserve">вить вопросы к глаголам, определять их спряжение, писать личные окончания глаголов 1и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196 (с. 9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равните глаголы в каждой паре. </w:t>
      </w:r>
      <w:r>
        <w:rPr>
          <w:rFonts w:eastAsia="Times New Roman" w:cs="Times New Roman" w:ascii="Times New Roman" w:hAnsi="Times New Roman"/>
          <w:i/>
          <w:iCs/>
          <w:color w:val="000000"/>
          <w:sz w:val="24"/>
          <w:szCs w:val="24"/>
        </w:rPr>
        <w:t>(Глаголы в каждой паре употреблены в неопределённой форме, но отвечают на разные вопросы и относятся к разным спряже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коллективная работа по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почему важно правильно ставить вопросы к глаголам? (</w:t>
      </w:r>
      <w:r>
        <w:rPr>
          <w:rFonts w:eastAsia="Times New Roman" w:cs="Times New Roman" w:ascii="Times New Roman" w:hAnsi="Times New Roman"/>
          <w:i/>
          <w:iCs/>
          <w:color w:val="000000"/>
          <w:sz w:val="24"/>
          <w:szCs w:val="24"/>
        </w:rPr>
        <w:t>Чтобы правильно писать личные окончания гла</w:t>
        <w:softHyphen/>
        <w:t>голо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197</w:t>
      </w:r>
      <w:r>
        <w:rPr>
          <w:rFonts w:eastAsia="Times New Roman" w:cs="Times New Roman" w:ascii="Times New Roman" w:hAnsi="Times New Roman"/>
          <w:i/>
          <w:iCs/>
          <w:color w:val="000000"/>
          <w:sz w:val="24"/>
          <w:szCs w:val="24"/>
        </w:rPr>
        <w:t>(с. 9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з слов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кончания глаголов 3-го лица множественного числа настоя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19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кончания имеют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w:t>
      </w:r>
      <w:r>
        <w:rPr>
          <w:rFonts w:eastAsia="Times New Roman" w:cs="Times New Roman" w:ascii="Times New Roman" w:hAnsi="Times New Roman"/>
          <w:bCs/>
          <w:i/>
          <w:iCs/>
          <w:color w:val="000000"/>
          <w:sz w:val="24"/>
          <w:szCs w:val="24"/>
        </w:rPr>
        <w:t>19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й сказки взяты эти строки? </w:t>
      </w:r>
      <w:r>
        <w:rPr>
          <w:rFonts w:eastAsia="Times New Roman" w:cs="Times New Roman" w:ascii="Times New Roman" w:hAnsi="Times New Roman"/>
          <w:i/>
          <w:iCs/>
          <w:color w:val="000000"/>
          <w:sz w:val="24"/>
          <w:szCs w:val="24"/>
        </w:rPr>
        <w:t>(Из «Сказки о царе Салт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её автор? </w:t>
      </w:r>
      <w:r>
        <w:rPr>
          <w:rFonts w:eastAsia="Times New Roman" w:cs="Times New Roman" w:ascii="Times New Roman" w:hAnsi="Times New Roman"/>
          <w:i/>
          <w:iCs/>
          <w:color w:val="000000"/>
          <w:sz w:val="24"/>
          <w:szCs w:val="24"/>
        </w:rPr>
        <w:t>(А.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по алгоритму. Один ученик выполня</w:t>
        <w:softHyphen/>
        <w:t xml:space="preserve">ет на доске разбор слова </w:t>
      </w:r>
      <w:r>
        <w:rPr>
          <w:rFonts w:eastAsia="Times New Roman" w:cs="Times New Roman" w:ascii="Times New Roman" w:hAnsi="Times New Roman"/>
          <w:i/>
          <w:iCs/>
          <w:color w:val="000000"/>
          <w:sz w:val="24"/>
          <w:szCs w:val="24"/>
        </w:rPr>
        <w:t xml:space="preserve">тонет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равильно написать безударные окон</w:t>
        <w:softHyphen/>
        <w:t>чания глагол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ьте себя. Прочитайте сведения о языке на с. 98.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0</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ое выпол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л..т пилой, кол..т дрова, пиш..шь письмо, сол..те солью, рису..м карандашами, кос.те кос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личное окончание гла</w:t>
        <w:softHyphen/>
        <w:t>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1 (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спряжение глаголов по не</w:t>
        <w:softHyphen/>
        <w:t>определённой форме, правильно ставить вопросы к глаголам, пи</w:t>
        <w:softHyphen/>
        <w:t>сать 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самостоятельное создание алгоритмов деятельности; анализ, сравнение, классификация объектов по выделенным признакам; синтез; построение логи</w:t>
        <w:softHyphen/>
        <w:t xml:space="preserve">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w:t>
        <w:softHyphen/>
        <w:t xml:space="preserve">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ы написали в окончаниях глаголов? Объяс</w:t>
        <w:softHyphen/>
        <w:t>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ной.., чертёж.., шалаш.., помощ.., плащ.., кирпич.., борщ.., вещ.., обруч.., лещ.., ключ.., пе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мы будем повторять? </w:t>
      </w:r>
      <w:r>
        <w:rPr>
          <w:rFonts w:eastAsia="Times New Roman" w:cs="Times New Roman" w:ascii="Times New Roman" w:hAnsi="Times New Roman"/>
          <w:i/>
          <w:iCs/>
          <w:color w:val="000000"/>
          <w:sz w:val="24"/>
          <w:szCs w:val="24"/>
        </w:rPr>
        <w:t>(Мягкий знак на конце существительных после шипя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слова по группам и запишите в два столбика. Каким правилом вы будете пользов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пишите по одному глаголу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Проспря</w:t>
        <w:softHyphen/>
        <w:t>гайте их, выделит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ужно знать, чтобы правильно написать безударные окончания глаголов? </w:t>
      </w:r>
      <w:r>
        <w:rPr>
          <w:rFonts w:eastAsia="Times New Roman" w:cs="Times New Roman" w:ascii="Times New Roman" w:hAnsi="Times New Roman"/>
          <w:i/>
          <w:iCs/>
          <w:color w:val="000000"/>
          <w:sz w:val="24"/>
          <w:szCs w:val="24"/>
        </w:rPr>
        <w:t xml:space="preserve">(Спряже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в каждом из спря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определе</w:t>
        <w:softHyphen/>
        <w:t>нии спряжения глаголов и правописании их личных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алгоритм определения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пряжение глаголов. (Работа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глаголы по группам в соответствии с заданием.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с 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с безударным оконч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с безударным окончанием. (Самооце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 по состав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3</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9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Фронтальная проверка с объ</w:t>
        <w:softHyphen/>
        <w:t>яснением,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с ударными окончаниями. </w:t>
      </w:r>
      <w:r>
        <w:rPr>
          <w:rFonts w:eastAsia="Times New Roman" w:cs="Times New Roman" w:ascii="Times New Roman" w:hAnsi="Times New Roman"/>
          <w:i/>
          <w:iCs/>
          <w:color w:val="000000"/>
          <w:sz w:val="24"/>
          <w:szCs w:val="24"/>
        </w:rPr>
        <w:t>(Стрижёт, береж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равило. Какую букву нужно писать на месте звука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Какие они имеют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глаголы </w:t>
      </w:r>
      <w:r>
        <w:rPr>
          <w:rFonts w:eastAsia="Times New Roman" w:cs="Times New Roman" w:ascii="Times New Roman" w:hAnsi="Times New Roman"/>
          <w:bCs/>
          <w:color w:val="000000"/>
          <w:sz w:val="24"/>
          <w:szCs w:val="24"/>
          <w:lang w:val="en-US"/>
        </w:rPr>
        <w:t>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пряжения. Какие они имеют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 Выделит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по составу слова </w:t>
      </w:r>
      <w:r>
        <w:rPr>
          <w:rFonts w:eastAsia="Times New Roman" w:cs="Times New Roman" w:ascii="Times New Roman" w:hAnsi="Times New Roman"/>
          <w:i/>
          <w:iCs/>
          <w:color w:val="000000"/>
          <w:sz w:val="24"/>
          <w:szCs w:val="24"/>
        </w:rPr>
        <w:t>дого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пряжение глаголов, вставьте пропущенн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ять (... спр.) - ты се.. — мы се..; резать (... спр.) — ты реж.. — мы реж..;</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мотреть (... спр.) — ты смотр.. — мы смотр..; клеить (... спр.) — ты кле.. — мы кле..; рыть (... спр.) — ты ро.. — мы 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5 (с. 1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глаголов с безударными лич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спряжение глаголов по неопределённой форме, правильно ставить вопросы к глаго</w:t>
        <w:softHyphen/>
        <w:t>лам, писать 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ме; выбор наиболее эффективных способов решения задач в зави</w:t>
        <w:softHyphen/>
        <w:t xml:space="preserve">симости от конкретных усло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глаголы с пропущенными окончаниями? </w:t>
      </w:r>
      <w:r>
        <w:rPr>
          <w:rFonts w:eastAsia="Times New Roman" w:cs="Times New Roman" w:ascii="Times New Roman" w:hAnsi="Times New Roman"/>
          <w:i/>
          <w:iCs/>
          <w:color w:val="000000"/>
          <w:sz w:val="24"/>
          <w:szCs w:val="24"/>
        </w:rPr>
        <w:t>(Это глаголы 2-го лица единственном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кончания вы встави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ё орфограммы встретились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части слова </w:t>
      </w:r>
      <w:r>
        <w:rPr>
          <w:rFonts w:eastAsia="Times New Roman" w:cs="Times New Roman" w:ascii="Times New Roman" w:hAnsi="Times New Roman"/>
          <w:i/>
          <w:iCs/>
          <w:color w:val="000000"/>
          <w:sz w:val="24"/>
          <w:szCs w:val="24"/>
        </w:rPr>
        <w:t>листоч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букв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ы, в.лна м..я, в.л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гульлива и в..ль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ещ.. ты, куда захоч..,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м..рские камни точ..,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п.. бер..гты з..м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ьша., кораб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глаголах в безударных окончаниях пишется буква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глаголах в безударных окончаниях пишется буква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безударных личных окончаний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07</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относятся ко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голы-исключения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читает глаголы, остальные прове</w:t>
        <w:softHyphen/>
        <w:t>ряют. Если глагол назван неверно, учащиеся один раз хлопают в ладоши.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в пословицы пропущенны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вшиеся пословицы. Объясните, как вы их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лова-ант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самооценка. Один ученик выпол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доске разбор слова </w:t>
      </w:r>
      <w:r>
        <w:rPr>
          <w:rFonts w:eastAsia="Times New Roman" w:cs="Times New Roman" w:ascii="Times New Roman" w:hAnsi="Times New Roman"/>
          <w:i/>
          <w:iCs/>
          <w:color w:val="000000"/>
          <w:sz w:val="24"/>
          <w:szCs w:val="24"/>
        </w:rPr>
        <w:t xml:space="preserve">вымочит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0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пряжение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зменение глаголов по род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изменение глаголов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зменение глаголов по числам и врем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зменение глаголов по временам и лиц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ризнаками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я глаголов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буквы е (ё), у (ю) в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и, а, я в </w:t>
      </w:r>
      <w:r>
        <w:rPr>
          <w:rFonts w:eastAsia="Times New Roman" w:cs="Times New Roman" w:ascii="Times New Roman" w:hAnsi="Times New Roman"/>
          <w:color w:val="000000"/>
          <w:sz w:val="24"/>
          <w:szCs w:val="24"/>
        </w:rPr>
        <w:t>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е (ё), а </w:t>
      </w:r>
      <w:r>
        <w:rPr>
          <w:rFonts w:eastAsia="Times New Roman" w:cs="Times New Roman" w:ascii="Times New Roman" w:hAnsi="Times New Roman"/>
          <w:color w:val="000000"/>
          <w:sz w:val="24"/>
          <w:szCs w:val="24"/>
        </w:rPr>
        <w:t>(я) в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iCs/>
          <w:color w:val="000000"/>
          <w:sz w:val="24"/>
          <w:szCs w:val="24"/>
        </w:rPr>
        <w:t xml:space="preserve">и, у (ю) </w:t>
      </w:r>
      <w:r>
        <w:rPr>
          <w:rFonts w:eastAsia="Times New Roman" w:cs="Times New Roman" w:ascii="Times New Roman" w:hAnsi="Times New Roman"/>
          <w:color w:val="000000"/>
          <w:sz w:val="24"/>
          <w:szCs w:val="24"/>
        </w:rPr>
        <w:t>в оконча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лаголом-исключением я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видишь                                   </w:t>
      </w:r>
      <w:r>
        <w:rPr>
          <w:rFonts w:eastAsia="Times New Roman" w:cs="Times New Roman" w:ascii="Times New Roman" w:hAnsi="Times New Roman"/>
          <w:color w:val="000000"/>
          <w:sz w:val="24"/>
          <w:szCs w:val="24"/>
        </w:rPr>
        <w:t>3) нос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исать                                   4) си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Глаголом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я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плывает                            3) промокн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оют                                     4) </w:t>
      </w:r>
      <w:r>
        <w:rPr>
          <w:rFonts w:eastAsia="Times New Roman" w:cs="Times New Roman" w:ascii="Times New Roman" w:hAnsi="Times New Roman"/>
          <w:i/>
          <w:iCs/>
          <w:color w:val="000000"/>
          <w:sz w:val="24"/>
          <w:szCs w:val="24"/>
        </w:rPr>
        <w:t>долбиш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Буква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 xml:space="preserve">пишется в окончании глагол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1)стел..шь                                 </w:t>
      </w:r>
      <w:r>
        <w:rPr>
          <w:rFonts w:eastAsia="Times New Roman" w:cs="Times New Roman" w:ascii="Times New Roman" w:hAnsi="Times New Roman"/>
          <w:i/>
          <w:iCs/>
          <w:color w:val="000000"/>
          <w:sz w:val="24"/>
          <w:szCs w:val="24"/>
        </w:rPr>
        <w:t xml:space="preserve">3)терп..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скач..т                                       4)с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кажите вариант, в котором в обоих словах пропущена бук</w:t>
        <w:softHyphen/>
        <w:t>ва 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вяж..шь, ноете                      3) </w:t>
      </w:r>
      <w:r>
        <w:rPr>
          <w:rFonts w:eastAsia="Times New Roman" w:cs="Times New Roman" w:ascii="Times New Roman" w:hAnsi="Times New Roman"/>
          <w:i/>
          <w:iCs/>
          <w:color w:val="000000"/>
          <w:sz w:val="24"/>
          <w:szCs w:val="24"/>
        </w:rPr>
        <w:t>ее..м, пол..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рос.м, дремл..шь                  4) стро..шь, обид..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закрепл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егодня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было 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06 (с. 10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озвратные глаголы</w:t>
      </w:r>
      <w:r>
        <w:rPr>
          <w:bCs/>
        </w:rPr>
        <w:t xml:space="preserve">  </w:t>
      </w:r>
      <w:r>
        <w:rPr>
          <w:rFonts w:cs="Times New Roman" w:ascii="Times New Roman" w:hAnsi="Times New Roman"/>
          <w:b/>
          <w:bCs/>
          <w:sz w:val="24"/>
          <w:szCs w:val="24"/>
        </w:rPr>
        <w:t>(общее представ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знакомить с понятием </w:t>
      </w:r>
      <w:r>
        <w:rPr>
          <w:rFonts w:eastAsia="Times New Roman" w:cs="Times New Roman" w:ascii="Times New Roman" w:hAnsi="Times New Roman"/>
          <w:i/>
          <w:iCs/>
          <w:color w:val="000000"/>
          <w:sz w:val="24"/>
          <w:szCs w:val="24"/>
        </w:rPr>
        <w:t xml:space="preserve">возвратные глаголы; </w:t>
      </w:r>
      <w:r>
        <w:rPr>
          <w:rFonts w:eastAsia="Times New Roman" w:cs="Times New Roman" w:ascii="Times New Roman" w:hAnsi="Times New Roman"/>
          <w:color w:val="000000"/>
          <w:sz w:val="24"/>
          <w:szCs w:val="24"/>
        </w:rPr>
        <w:t>развивать умение обосновывать правильность написания слов с изученны</w:t>
        <w:softHyphen/>
        <w:t>ми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 xml:space="preserve">лирование познавательной цели; поиск и выделение необходимой информации; смысловое чтение; анализ, сравнение, классификация объектов по выделенным признакам; синтез;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w:t>
        <w:softHyphen/>
        <w:t xml:space="preserve">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объясняют написание слов с пропу</w:t>
        <w:softHyphen/>
        <w:t xml:space="preserve">щенными буквами. Один ученик выполняет на доске разбор слова </w:t>
      </w:r>
      <w:r>
        <w:rPr>
          <w:rFonts w:eastAsia="Times New Roman" w:cs="Times New Roman" w:ascii="Times New Roman" w:hAnsi="Times New Roman"/>
          <w:i/>
          <w:iCs/>
          <w:color w:val="000000"/>
          <w:sz w:val="24"/>
          <w:szCs w:val="24"/>
        </w:rPr>
        <w:t xml:space="preserve">понюхаешь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клонение? </w:t>
      </w:r>
      <w:r>
        <w:rPr>
          <w:rFonts w:eastAsia="Times New Roman" w:cs="Times New Roman" w:ascii="Times New Roman" w:hAnsi="Times New Roman"/>
          <w:i/>
          <w:iCs/>
          <w:color w:val="000000"/>
          <w:sz w:val="24"/>
          <w:szCs w:val="24"/>
        </w:rPr>
        <w:t>(Изменение имён существительных по падеж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падежное окончание имени существитель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имён сущест</w:t>
        <w:softHyphen/>
        <w:t>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ужил с Игор.., написать на забор.., сгорели в печ.., гнездо на бе</w:t>
        <w:softHyphen/>
        <w:t>рёз.., сел у ел.., в белой шапочк.., пошёл по алле.., прочитал в книг.., ехал по кочк..м, от гвоздик., к фиалк...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и сравн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ывает — умывается одевает — одевается моет — мо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динаковое или разное значение имеют глаголы в парах? </w:t>
      </w:r>
      <w:r>
        <w:rPr>
          <w:rFonts w:eastAsia="Times New Roman" w:cs="Times New Roman" w:ascii="Times New Roman" w:hAnsi="Times New Roman"/>
          <w:i/>
          <w:iCs/>
          <w:color w:val="000000"/>
          <w:sz w:val="24"/>
          <w:szCs w:val="24"/>
        </w:rPr>
        <w:t>(Первые глаголы в каждой паре по</w:t>
        <w:softHyphen/>
        <w:t xml:space="preserve">казывают, что действие совершается над кем-то или над чем-то, а втор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что действие совершается кем-то или чем-то над самим с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идаёт вторым глаголам такое значение? Чем глаголы отличаются по форме? </w:t>
      </w:r>
      <w:r>
        <w:rPr>
          <w:rFonts w:eastAsia="Times New Roman" w:cs="Times New Roman" w:ascii="Times New Roman" w:hAnsi="Times New Roman"/>
          <w:i/>
          <w:iCs/>
          <w:color w:val="000000"/>
          <w:sz w:val="24"/>
          <w:szCs w:val="24"/>
        </w:rPr>
        <w:t>(У вторых глаголов в парах добавля</w:t>
        <w:softHyphen/>
        <w:t>ется -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гут называться такие глаголы?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 они называются, на с. 10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особенно</w:t>
        <w:softHyphen/>
        <w:t>стями возвратных глаголов, научиться правильно их 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0 (с. 10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называются возвратными? Назовите пока</w:t>
        <w:softHyphen/>
        <w:t xml:space="preserve">затель возвратных глаголов. </w:t>
      </w:r>
      <w:r>
        <w:rPr>
          <w:rFonts w:eastAsia="Times New Roman" w:cs="Times New Roman" w:ascii="Times New Roman" w:hAnsi="Times New Roman"/>
          <w:i/>
          <w:iCs/>
          <w:color w:val="000000"/>
          <w:sz w:val="24"/>
          <w:szCs w:val="24"/>
        </w:rPr>
        <w:t>(Суффикс -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в неопределённой форме перед суффиксом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 xml:space="preserve">всегда пишется мягкий знак? </w:t>
      </w:r>
      <w:r>
        <w:rPr>
          <w:rFonts w:eastAsia="Times New Roman" w:cs="Times New Roman" w:ascii="Times New Roman" w:hAnsi="Times New Roman"/>
          <w:i/>
          <w:iCs/>
          <w:color w:val="000000"/>
          <w:sz w:val="24"/>
          <w:szCs w:val="24"/>
        </w:rPr>
        <w:t>(Сохраняется суффикс неопределённой формы -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1 (с. 10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вы выпис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2 (с. 102-10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в нём говор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уме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ы напишете на месте пропусков? Объяс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озвратный глагол в неопределённой форме. </w:t>
      </w:r>
      <w:r>
        <w:rPr>
          <w:rFonts w:eastAsia="Times New Roman" w:cs="Times New Roman" w:ascii="Times New Roman" w:hAnsi="Times New Roman"/>
          <w:i/>
          <w:iCs/>
          <w:color w:val="000000"/>
          <w:sz w:val="24"/>
          <w:szCs w:val="24"/>
        </w:rPr>
        <w:t>(По-забавля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делите суффикс неопределённой формы </w:t>
      </w:r>
      <w:r>
        <w:rPr>
          <w:rFonts w:eastAsia="Times New Roman" w:cs="Times New Roman" w:ascii="Times New Roman" w:hAnsi="Times New Roman"/>
          <w:i/>
          <w:iCs/>
          <w:color w:val="000000"/>
          <w:sz w:val="24"/>
          <w:szCs w:val="24"/>
        </w:rPr>
        <w:t xml:space="preserve">-ть </w:t>
      </w:r>
      <w:r>
        <w:rPr>
          <w:rFonts w:eastAsia="Times New Roman" w:cs="Times New Roman" w:ascii="Times New Roman" w:hAnsi="Times New Roman"/>
          <w:color w:val="000000"/>
          <w:sz w:val="24"/>
          <w:szCs w:val="24"/>
        </w:rPr>
        <w:t>и возврат</w:t>
        <w:softHyphen/>
        <w:t xml:space="preserve">ный суффикс </w:t>
      </w:r>
      <w:r>
        <w:rPr>
          <w:rFonts w:eastAsia="Times New Roman" w:cs="Times New Roman" w:ascii="Times New Roman" w:hAnsi="Times New Roman"/>
          <w:i/>
          <w:iCs/>
          <w:color w:val="000000"/>
          <w:sz w:val="24"/>
          <w:szCs w:val="24"/>
        </w:rPr>
        <w:t>-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Style15"/>
        <w:numPr>
          <w:ilvl w:val="0"/>
          <w:numId w:val="5"/>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14 (с. 10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изменяются ли возвратные глаголы на</w:t>
        <w:softHyphen/>
        <w:t>стоящего и будущего времени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Упражнение в правописании возвратных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ните словосочетания одним словом, запишите. Выде</w:t>
        <w:softHyphen/>
        <w:t>лите в глаголах возвратный суффикс, подчеркните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пустить ошибку </w:t>
      </w:r>
      <w:r>
        <w:rPr>
          <w:rFonts w:eastAsia="Times New Roman" w:cs="Times New Roman" w:ascii="Times New Roman" w:hAnsi="Times New Roman"/>
          <w:i/>
          <w:iCs/>
          <w:color w:val="000000"/>
          <w:sz w:val="24"/>
          <w:szCs w:val="24"/>
        </w:rPr>
        <w:t xml:space="preserve">(ошибиться), </w:t>
      </w:r>
      <w:r>
        <w:rPr>
          <w:rFonts w:eastAsia="Times New Roman" w:cs="Times New Roman" w:ascii="Times New Roman" w:hAnsi="Times New Roman"/>
          <w:color w:val="000000"/>
          <w:sz w:val="24"/>
          <w:szCs w:val="24"/>
        </w:rPr>
        <w:t xml:space="preserve">снять одежду </w:t>
      </w:r>
      <w:r>
        <w:rPr>
          <w:rFonts w:eastAsia="Times New Roman" w:cs="Times New Roman" w:ascii="Times New Roman" w:hAnsi="Times New Roman"/>
          <w:i/>
          <w:iCs/>
          <w:color w:val="000000"/>
          <w:sz w:val="24"/>
          <w:szCs w:val="24"/>
        </w:rPr>
        <w:t xml:space="preserve">(раздеться), </w:t>
      </w:r>
      <w:r>
        <w:rPr>
          <w:rFonts w:eastAsia="Times New Roman" w:cs="Times New Roman" w:ascii="Times New Roman" w:hAnsi="Times New Roman"/>
          <w:color w:val="000000"/>
          <w:sz w:val="24"/>
          <w:szCs w:val="24"/>
        </w:rPr>
        <w:t>настой</w:t>
        <w:softHyphen/>
        <w:t xml:space="preserve">чиво спрашивать о чём-то </w:t>
      </w:r>
      <w:r>
        <w:rPr>
          <w:rFonts w:eastAsia="Times New Roman" w:cs="Times New Roman" w:ascii="Times New Roman" w:hAnsi="Times New Roman"/>
          <w:i/>
          <w:iCs/>
          <w:color w:val="000000"/>
          <w:sz w:val="24"/>
          <w:szCs w:val="24"/>
        </w:rPr>
        <w:t xml:space="preserve">(интересоваться), </w:t>
      </w:r>
      <w:r>
        <w:rPr>
          <w:rFonts w:eastAsia="Times New Roman" w:cs="Times New Roman" w:ascii="Times New Roman" w:hAnsi="Times New Roman"/>
          <w:color w:val="000000"/>
          <w:sz w:val="24"/>
          <w:szCs w:val="24"/>
        </w:rPr>
        <w:t xml:space="preserve">приходить в негодование </w:t>
      </w:r>
      <w:r>
        <w:rPr>
          <w:rFonts w:eastAsia="Times New Roman" w:cs="Times New Roman" w:ascii="Times New Roman" w:hAnsi="Times New Roman"/>
          <w:i/>
          <w:iCs/>
          <w:color w:val="000000"/>
          <w:sz w:val="24"/>
          <w:szCs w:val="24"/>
        </w:rPr>
        <w:t xml:space="preserve">(злиться), </w:t>
      </w:r>
      <w:r>
        <w:rPr>
          <w:rFonts w:eastAsia="Times New Roman" w:cs="Times New Roman" w:ascii="Times New Roman" w:hAnsi="Times New Roman"/>
          <w:color w:val="000000"/>
          <w:sz w:val="24"/>
          <w:szCs w:val="24"/>
        </w:rPr>
        <w:t xml:space="preserve">приветствовать кого-нибудь при встрече </w:t>
      </w:r>
      <w:r>
        <w:rPr>
          <w:rFonts w:eastAsia="Times New Roman" w:cs="Times New Roman" w:ascii="Times New Roman" w:hAnsi="Times New Roman"/>
          <w:i/>
          <w:iCs/>
          <w:color w:val="000000"/>
          <w:sz w:val="24"/>
          <w:szCs w:val="24"/>
        </w:rPr>
        <w:t xml:space="preserve">(здороваться), </w:t>
      </w:r>
      <w:r>
        <w:rPr>
          <w:rFonts w:eastAsia="Times New Roman" w:cs="Times New Roman" w:ascii="Times New Roman" w:hAnsi="Times New Roman"/>
          <w:color w:val="000000"/>
          <w:sz w:val="24"/>
          <w:szCs w:val="24"/>
        </w:rPr>
        <w:t>испы</w:t>
        <w:softHyphen/>
        <w:t xml:space="preserve">тывать волнение, тревогу </w:t>
      </w:r>
      <w:r>
        <w:rPr>
          <w:rFonts w:eastAsia="Times New Roman" w:cs="Times New Roman" w:ascii="Times New Roman" w:hAnsi="Times New Roman"/>
          <w:i/>
          <w:iCs/>
          <w:color w:val="000000"/>
          <w:sz w:val="24"/>
          <w:szCs w:val="24"/>
        </w:rPr>
        <w:t>(волноватьс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Выборочный </w:t>
      </w:r>
      <w:r>
        <w:rPr>
          <w:rFonts w:eastAsia="Times New Roman" w:cs="Times New Roman" w:ascii="Times New Roman" w:hAnsi="Times New Roman"/>
          <w:color w:val="000000"/>
          <w:sz w:val="24"/>
          <w:szCs w:val="24"/>
        </w:rPr>
        <w:t>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возвратные глаголы в неопределённой форме. Подчеркните мягкий знак перед суффиксом </w:t>
      </w:r>
      <w:r>
        <w:rPr>
          <w:rFonts w:eastAsia="Times New Roman" w:cs="Times New Roman" w:ascii="Times New Roman" w:hAnsi="Times New Roman"/>
          <w:i/>
          <w:iCs/>
          <w:color w:val="000000"/>
          <w:sz w:val="24"/>
          <w:szCs w:val="24"/>
        </w:rPr>
        <w:t>-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бы из ручья напиться, надо наклониться. 2) Любишь катать</w:t>
        <w:softHyphen/>
        <w:t>ся — люби и саночки возить. 3) Станешь лениться — будешь с сумой во</w:t>
        <w:softHyphen/>
        <w:t>ло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называются возврат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13 (с. 10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писать в словарик слово </w:t>
      </w:r>
      <w:r>
        <w:rPr>
          <w:rFonts w:eastAsia="Times New Roman" w:cs="Times New Roman" w:ascii="Times New Roman" w:hAnsi="Times New Roman"/>
          <w:i/>
          <w:iCs/>
          <w:color w:val="000000"/>
          <w:sz w:val="24"/>
          <w:szCs w:val="24"/>
        </w:rPr>
        <w:t xml:space="preserve">командир, </w:t>
      </w:r>
      <w:r>
        <w:rPr>
          <w:rFonts w:eastAsia="Times New Roman" w:cs="Times New Roman" w:ascii="Times New Roman" w:hAnsi="Times New Roman"/>
          <w:color w:val="000000"/>
          <w:sz w:val="24"/>
          <w:szCs w:val="24"/>
        </w:rPr>
        <w:t>составить с ним пред</w:t>
        <w:softHyphen/>
        <w:t>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Правописание возвратных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е распознавать глаголы в форме 3-го лица и в неопределённой форме; познакомить с правилом пра</w:t>
        <w:softHyphen/>
        <w:t xml:space="preserve">вописания </w:t>
      </w:r>
      <w:r>
        <w:rPr>
          <w:rFonts w:eastAsia="Times New Roman" w:cs="Times New Roman" w:ascii="Times New Roman" w:hAnsi="Times New Roman"/>
          <w:i/>
          <w:iCs/>
          <w:color w:val="000000"/>
          <w:sz w:val="24"/>
          <w:szCs w:val="24"/>
        </w:rPr>
        <w:t xml:space="preserve">-тс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в возвратных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w:t>
        <w:softHyphen/>
        <w:t>данным эталоном; оценивание качества и уровня усвоения мате</w:t>
        <w:softHyphen/>
        <w:t xml:space="preserve">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осочетания, которые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каких глаголов можно образовать три формы времени?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каких глаголов можно образовать две формы времени?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из словаря вы записали? Назовите орфограммы в этом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которое вы составили с этим сло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Как вы их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Не)бравшись за топор, избы (не)срубить. 2) (Не)надевай хомут с хвоста, (не)начинай дело с конца. 3) (Не)сиди сложа руки, так (не)будет и скуки. 4) Своя ноша (не)тя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раскройте скобки. Какое правило нужно для это</w:t>
        <w:softHyphen/>
        <w:t xml:space="preserve">го вспомнить? </w:t>
      </w:r>
      <w:r>
        <w:rPr>
          <w:rFonts w:eastAsia="Times New Roman" w:cs="Times New Roman" w:ascii="Times New Roman" w:hAnsi="Times New Roman"/>
          <w:i/>
          <w:iCs/>
          <w:color w:val="000000"/>
          <w:sz w:val="24"/>
          <w:szCs w:val="24"/>
        </w:rPr>
        <w:t>(Не с глаголами пишется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у. Объясните её смысл. Учиться — всегда пригод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возвратные глаголы. </w:t>
      </w:r>
      <w:r>
        <w:rPr>
          <w:rFonts w:eastAsia="Times New Roman" w:cs="Times New Roman" w:ascii="Times New Roman" w:hAnsi="Times New Roman"/>
          <w:i/>
          <w:iCs/>
          <w:color w:val="000000"/>
          <w:sz w:val="24"/>
          <w:szCs w:val="24"/>
        </w:rPr>
        <w:t>(Учиться, пригод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заметили? </w:t>
      </w:r>
      <w:r>
        <w:rPr>
          <w:rFonts w:eastAsia="Times New Roman" w:cs="Times New Roman" w:ascii="Times New Roman" w:hAnsi="Times New Roman"/>
          <w:b/>
          <w:bCs/>
          <w:i/>
          <w:iCs/>
          <w:color w:val="000000"/>
          <w:sz w:val="24"/>
          <w:szCs w:val="24"/>
        </w:rPr>
        <w:t xml:space="preserve">(Учиться </w:t>
      </w:r>
      <w:r>
        <w:rPr>
          <w:rFonts w:eastAsia="Times New Roman" w:cs="Times New Roman" w:ascii="Times New Roman" w:hAnsi="Times New Roman"/>
          <w:i/>
          <w:iCs/>
          <w:color w:val="000000"/>
          <w:sz w:val="24"/>
          <w:szCs w:val="24"/>
        </w:rPr>
        <w:t xml:space="preserve">пишется с мягким знаком, а </w:t>
      </w:r>
      <w:r>
        <w:rPr>
          <w:rFonts w:eastAsia="Times New Roman" w:cs="Times New Roman" w:ascii="Times New Roman" w:hAnsi="Times New Roman"/>
          <w:b/>
          <w:bCs/>
          <w:i/>
          <w:iCs/>
          <w:color w:val="000000"/>
          <w:sz w:val="24"/>
          <w:szCs w:val="24"/>
        </w:rPr>
        <w:t>при</w:t>
        <w:softHyphen/>
        <w:t xml:space="preserve">годится </w:t>
      </w:r>
      <w:r>
        <w:rPr>
          <w:rFonts w:eastAsia="Times New Roman" w:cs="Times New Roman" w:ascii="Times New Roman" w:hAnsi="Times New Roman"/>
          <w:i/>
          <w:iCs/>
          <w:color w:val="000000"/>
          <w:sz w:val="24"/>
          <w:szCs w:val="24"/>
        </w:rPr>
        <w:t>—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о можно объясни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правилом правописания -тся и -ться в возвратных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формы глаголов </w:t>
      </w:r>
      <w:r>
        <w:rPr>
          <w:rFonts w:eastAsia="Times New Roman" w:cs="Times New Roman" w:ascii="Times New Roman" w:hAnsi="Times New Roman"/>
          <w:i/>
          <w:iCs/>
          <w:color w:val="000000"/>
          <w:sz w:val="24"/>
          <w:szCs w:val="24"/>
        </w:rPr>
        <w:t xml:space="preserve">продаётс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ложиться. (Про</w:t>
        <w:softHyphen/>
        <w:t>даётся — настоящее время, 3-е лицо, единственное число; ложиться — неопределённая фор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се знакомые орфограммы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тихотворные строки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Взаимопроверка по учебнику,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иже сведения о язы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двум признакам можно определить, какое букво</w:t>
        <w:softHyphen/>
        <w:t>сочетание нужно писать в глаголе?</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гадку. Назовите отгадку. </w:t>
      </w:r>
      <w:r>
        <w:rPr>
          <w:rFonts w:eastAsia="Times New Roman" w:cs="Times New Roman" w:ascii="Times New Roman" w:hAnsi="Times New Roman"/>
          <w:i/>
          <w:iCs/>
          <w:color w:val="000000"/>
          <w:sz w:val="24"/>
          <w:szCs w:val="24"/>
        </w:rPr>
        <w:t>(Коромыс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озвратные глаголы.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мя существительное с выделенным буквосочета</w:t>
        <w:softHyphen/>
        <w:t xml:space="preserve">нием. Сравните написание и произношение выделенных буквосочетаний в глаголах и в имени существительном. Что вы можете сказать? </w:t>
      </w:r>
      <w:r>
        <w:rPr>
          <w:rFonts w:eastAsia="Times New Roman" w:cs="Times New Roman" w:ascii="Times New Roman" w:hAnsi="Times New Roman"/>
          <w:i/>
          <w:iCs/>
          <w:color w:val="000000"/>
          <w:sz w:val="24"/>
          <w:szCs w:val="24"/>
        </w:rPr>
        <w:t>(В имени существительном написание и произношение совпадают, а в глаголах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можно сделать вывод? </w:t>
      </w:r>
      <w:r>
        <w:rPr>
          <w:rFonts w:eastAsia="Times New Roman" w:cs="Times New Roman" w:ascii="Times New Roman" w:hAnsi="Times New Roman"/>
          <w:i/>
          <w:iCs/>
          <w:color w:val="000000"/>
          <w:sz w:val="24"/>
          <w:szCs w:val="24"/>
        </w:rPr>
        <w:t xml:space="preserve">(Правописание </w:t>
      </w:r>
      <w:r>
        <w:rPr>
          <w:rFonts w:eastAsia="Times New Roman" w:cs="Times New Roman" w:ascii="Times New Roman" w:hAnsi="Times New Roman"/>
          <w:b/>
          <w:bCs/>
          <w:i/>
          <w:iCs/>
          <w:color w:val="000000"/>
          <w:sz w:val="24"/>
          <w:szCs w:val="24"/>
        </w:rPr>
        <w:t xml:space="preserve">-шея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
          <w:bCs/>
          <w:i/>
          <w:iCs/>
          <w:color w:val="000000"/>
          <w:sz w:val="24"/>
          <w:szCs w:val="24"/>
        </w:rPr>
        <w:t xml:space="preserve">-ться </w:t>
      </w:r>
      <w:r>
        <w:rPr>
          <w:rFonts w:eastAsia="Times New Roman" w:cs="Times New Roman" w:ascii="Times New Roman" w:hAnsi="Times New Roman"/>
          <w:i/>
          <w:iCs/>
          <w:color w:val="000000"/>
          <w:sz w:val="24"/>
          <w:szCs w:val="24"/>
        </w:rPr>
        <w:t>в глаголах является орфограм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Прочитайте сведения о языке на с. 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повисли </w:t>
      </w:r>
      <w:r>
        <w:rPr>
          <w:rFonts w:eastAsia="Times New Roman" w:cs="Times New Roman" w:ascii="Times New Roman" w:hAnsi="Times New Roman"/>
          <w:color w:val="000000"/>
          <w:sz w:val="24"/>
          <w:szCs w:val="24"/>
        </w:rPr>
        <w:t>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1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в неопределённой форме. Назовите показатель неопределённой формы. </w:t>
      </w:r>
      <w:r>
        <w:rPr>
          <w:rFonts w:eastAsia="Times New Roman" w:cs="Times New Roman" w:ascii="Times New Roman" w:hAnsi="Times New Roman"/>
          <w:i/>
          <w:iCs/>
          <w:color w:val="000000"/>
          <w:sz w:val="24"/>
          <w:szCs w:val="24"/>
        </w:rPr>
        <w:t>(Суффикс -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ому в возвратных глаголах неопределённой формы пе</w:t>
        <w:softHyphen/>
        <w:t xml:space="preserve">ред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оказатель глаголов 2-го лица единственного чис</w:t>
        <w:softHyphen/>
        <w:t xml:space="preserve">ла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ешь </w:t>
      </w:r>
      <w:r>
        <w:rPr>
          <w:rFonts w:eastAsia="Times New Roman" w:cs="Times New Roman" w:ascii="Times New Roman" w:hAnsi="Times New Roman"/>
          <w:i/>
          <w:iCs/>
          <w:color w:val="000000"/>
          <w:sz w:val="24"/>
          <w:szCs w:val="24"/>
        </w:rPr>
        <w:t xml:space="preserve">или </w:t>
      </w:r>
      <w:r>
        <w:rPr>
          <w:rFonts w:eastAsia="Times New Roman" w:cs="Times New Roman" w:ascii="Times New Roman" w:hAnsi="Times New Roman"/>
          <w:b/>
          <w:bCs/>
          <w:i/>
          <w:iCs/>
          <w:color w:val="000000"/>
          <w:sz w:val="24"/>
          <w:szCs w:val="24"/>
        </w:rPr>
        <w:t>-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этому в возвратных глаголах 2-го лица единственного числа перед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оказатель глаголов 3-го лица.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ет </w:t>
      </w:r>
      <w:r>
        <w:rPr>
          <w:rFonts w:eastAsia="Times New Roman" w:cs="Times New Roman" w:ascii="Times New Roman" w:hAnsi="Times New Roman"/>
          <w:i/>
          <w:iCs/>
          <w:color w:val="000000"/>
          <w:sz w:val="24"/>
          <w:szCs w:val="24"/>
        </w:rPr>
        <w:t>или -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этому в возвратных глаголах 3-го лица единственного числа перед </w:t>
      </w:r>
      <w:r>
        <w:rPr>
          <w:rFonts w:eastAsia="Times New Roman" w:cs="Times New Roman" w:ascii="Times New Roman" w:hAnsi="Times New Roman"/>
          <w:i/>
          <w:iCs/>
          <w:color w:val="000000"/>
          <w:sz w:val="24"/>
          <w:szCs w:val="24"/>
        </w:rPr>
        <w:t xml:space="preserve">-ся </w:t>
      </w:r>
      <w:r>
        <w:rPr>
          <w:rFonts w:eastAsia="Times New Roman" w:cs="Times New Roman" w:ascii="Times New Roman" w:hAnsi="Times New Roman"/>
          <w:color w:val="000000"/>
          <w:sz w:val="24"/>
          <w:szCs w:val="24"/>
        </w:rPr>
        <w:t>не 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на откидной доске. Проверка. Учащие</w:t>
        <w:softHyphen/>
        <w:t xml:space="preserve">ся у доски объясняют написание глаголов.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тихотворение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мягкий знак там, где это необходим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лухами земля полнит..ся. 2) Упасть — не беда, беда — не под</w:t>
        <w:softHyphen/>
        <w:t>няться. 3) Друзья познают..ся в беде. 4) Лучше оступит..ся, чем огово</w:t>
        <w:softHyphen/>
        <w:t>рит..ся. 5) Как аукнет..ся, так и откликн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 объясн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в глаголах пишется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а когда —</w:t>
      </w:r>
      <w:r>
        <w:rPr>
          <w:rFonts w:eastAsia="Times New Roman" w:cs="Times New Roman" w:ascii="Times New Roman" w:hAnsi="Times New Roman"/>
          <w:i/>
          <w:iCs/>
          <w:color w:val="000000"/>
          <w:sz w:val="24"/>
          <w:szCs w:val="24"/>
        </w:rPr>
        <w:t>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19 (с. 10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равописание возвратных и невозвратных глаголов в настоя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трабатывать умения распознавать глаголы в форме 3-го лица и в неопределённой форме, обосновывать выбор на</w:t>
        <w:softHyphen/>
        <w:t xml:space="preserve">писания </w:t>
      </w:r>
      <w:r>
        <w:rPr>
          <w:rFonts w:eastAsia="Times New Roman" w:cs="Times New Roman" w:ascii="Times New Roman" w:hAnsi="Times New Roman"/>
          <w:i/>
          <w:iCs/>
          <w:color w:val="000000"/>
          <w:sz w:val="24"/>
          <w:szCs w:val="24"/>
        </w:rPr>
        <w:t xml:space="preserve">-тся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в возвратных глаголах; развивать умения составлять текст из деформированных частей, определять его тему и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w:t>
        <w:softHyphen/>
        <w:t>мулирование познавательной цели; осознанное и произвольное построение речевого высказывания в устной и письменной фор</w:t>
        <w:softHyphen/>
        <w:t xml:space="preserve">ме; анализ, сравнение, классификация объектов по выделенным признакам; синтез; построе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постановка учебной задачи; сличение способа действия и его результата с заданным эталоном; оценивание качества и уров</w:t>
        <w:softHyphen/>
        <w:t xml:space="preserve">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ностный мораль</w:t>
        <w:softHyphen/>
        <w:t>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с буквосочетанием </w:t>
      </w:r>
      <w:r>
        <w:rPr>
          <w:rFonts w:eastAsia="Times New Roman" w:cs="Times New Roman" w:ascii="Times New Roman" w:hAnsi="Times New Roman"/>
          <w:i/>
          <w:iCs/>
          <w:color w:val="000000"/>
          <w:sz w:val="24"/>
          <w:szCs w:val="24"/>
        </w:rPr>
        <w:t xml:space="preserve">-тся. </w:t>
      </w:r>
      <w:r>
        <w:rPr>
          <w:rFonts w:eastAsia="Times New Roman" w:cs="Times New Roman" w:ascii="Times New Roman" w:hAnsi="Times New Roman"/>
          <w:color w:val="000000"/>
          <w:sz w:val="24"/>
          <w:szCs w:val="24"/>
        </w:rPr>
        <w:t>Докажите, что вы написали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глаголы с буквосочетанием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Докажите, что вы написали правильно.</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непроизносимые согласные там, где это необхо</w:t>
        <w:softHyphen/>
        <w:t>димо. Как вы будете действ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пуе..ный, вкусный, счас.ливый, радос.ный, ужасный, звёз..ный, чу..ство, прекрасный, извесн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вы написали непроизносимые согласные? Назов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овах непроизносимых согласных нет?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Где тут </w:t>
      </w:r>
      <w:r>
        <w:rPr>
          <w:rFonts w:eastAsia="Times New Roman" w:cs="Times New Roman" w:ascii="Times New Roman" w:hAnsi="Times New Roman"/>
          <w:i/>
          <w:iCs/>
          <w:color w:val="000000"/>
          <w:sz w:val="24"/>
          <w:szCs w:val="24"/>
        </w:rPr>
        <w:t>-тс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тут </w:t>
      </w:r>
      <w:r>
        <w:rPr>
          <w:rFonts w:eastAsia="Times New Roman" w:cs="Times New Roman" w:ascii="Times New Roman" w:hAnsi="Times New Roman"/>
          <w:i/>
          <w:iCs/>
          <w:color w:val="000000"/>
          <w:sz w:val="24"/>
          <w:szCs w:val="24"/>
        </w:rPr>
        <w:t>-ть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до разобра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дел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дел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восходный учен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него получ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Э. Успен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тся и -ться в возвратных глаго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21 (с. </w:t>
      </w:r>
      <w:r>
        <w:rPr>
          <w:rFonts w:eastAsia="Times New Roman" w:cs="Times New Roman" w:ascii="Times New Roman" w:hAnsi="Times New Roman"/>
          <w:bCs/>
          <w:i/>
          <w:iCs/>
          <w:color w:val="000000"/>
          <w:sz w:val="24"/>
          <w:szCs w:val="24"/>
        </w:rPr>
        <w:t>10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ервое предложение. Какую букву вы поставите на месте пропуска?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аналогии разбираются остальные предложения. Необхо</w:t>
        <w:softHyphen/>
        <w:t>димо обратить внимание на однородные члены и сложные пред</w:t>
        <w:softHyphen/>
        <w:t>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заглавить тек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ое задание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2 (с. 10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щ цирк, твои огни горят у вх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овут, зовут они к себе толпу нар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юда приходят малыши и деды тож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есь веселятся от души и бьют в ладо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тра я рад. Чего-то ж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а, ура! Я в цирк и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речая важного слона, смеются де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дведь учёный катит на мотоцикл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нцует лошадь краковяк, плюмаж искр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самым куполом смельчак в ракете м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тра я рад, чего-то ж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ри-ри-ра, я в цирк и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тра я рад. Чего-то ж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а, ура! Я в цирк иду!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 Рождестве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споминания вызвало у вас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 вы ходили в цирк. Что вам больше всего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об этом небольшо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частей будет в вашем рассказ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скажете во вступл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расскажете в основн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кончите сво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составляют текст и рассказывают друг другу. Далее два-три ученика рассказывают перед классом.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3 (с. 10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самостоятельное выполнение письменного задания.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5 (с. 10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глаголы в два столбика: с буквосочетанием </w:t>
      </w:r>
      <w:r>
        <w:rPr>
          <w:rFonts w:eastAsia="Times New Roman" w:cs="Times New Roman" w:ascii="Times New Roman" w:hAnsi="Times New Roman"/>
          <w:i/>
          <w:iCs/>
          <w:color w:val="000000"/>
          <w:sz w:val="24"/>
          <w:szCs w:val="24"/>
        </w:rPr>
        <w:t xml:space="preserve">-ться </w:t>
      </w:r>
      <w:r>
        <w:rPr>
          <w:rFonts w:eastAsia="Times New Roman" w:cs="Times New Roman" w:ascii="Times New Roman" w:hAnsi="Times New Roman"/>
          <w:color w:val="000000"/>
          <w:sz w:val="24"/>
          <w:szCs w:val="24"/>
        </w:rPr>
        <w:t xml:space="preserve">и с буквосочетанием </w:t>
      </w:r>
      <w:r>
        <w:rPr>
          <w:rFonts w:eastAsia="Times New Roman" w:cs="Times New Roman" w:ascii="Times New Roman" w:hAnsi="Times New Roman"/>
          <w:i/>
          <w:iCs/>
          <w:color w:val="000000"/>
          <w:sz w:val="24"/>
          <w:szCs w:val="24"/>
        </w:rPr>
        <w:t>-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ойся того, кто тебя боится. 2) Конь о четырёх ногах, да и тот спо</w:t>
        <w:softHyphen/>
        <w:t>тыкается. 3) Научиться хорошему мало и тысячи дней, научиться дурному достаточно и часа. 4) Где глупый кичится — умный отмолчится. 5) Кто за всё берётся, тому ничего не удаётся. 6) Не боялся браться, так не стра</w:t>
        <w:softHyphen/>
        <w:t>шись делать. 7) Не трудиться, так хлеба не добиться. 8) Хочется есть, да не хочется с печи слез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сборник дик</w:t>
        <w:softHyphen/>
        <w:t>тантов и проверочных работ: выборочные диктанты (с. 243-2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24 (с. 107).</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sz w:val="24"/>
          <w:szCs w:val="24"/>
        </w:rPr>
        <w:t>Сочинение по сюжетным рисун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изученное о глаголе; развивать умение со</w:t>
        <w:softHyphen/>
        <w:t>ставлять текст по сюжетным рисункам и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строение речевого высказывания в устной и письменной форме; ана</w:t>
        <w:softHyphen/>
        <w:t>лиз, сравнение, классификация объектов по выделенным при</w:t>
        <w:softHyphen/>
        <w:t xml:space="preserve">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ствий партнёра; владение монологической и диалогической формами речи в соот</w:t>
        <w:softHyphen/>
        <w:t>ветствии с грамматическими и синтаксическими нормами родно</w:t>
        <w:softHyphen/>
        <w:t xml:space="preserve">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спряжению относятся глаголы? Какие окончания вы в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Аналогично разбираются остальные загадки. Один ученик выполняет на доске разбор слова </w:t>
      </w:r>
      <w:r>
        <w:rPr>
          <w:rFonts w:eastAsia="Times New Roman" w:cs="Times New Roman" w:ascii="Times New Roman" w:hAnsi="Times New Roman"/>
          <w:i/>
          <w:iCs/>
          <w:color w:val="000000"/>
          <w:sz w:val="24"/>
          <w:szCs w:val="24"/>
        </w:rPr>
        <w:t xml:space="preserve">ломает </w:t>
      </w:r>
      <w:r>
        <w:rPr>
          <w:rFonts w:eastAsia="Times New Roman" w:cs="Times New Roman" w:ascii="Times New Roman" w:hAnsi="Times New Roman"/>
          <w:color w:val="000000"/>
          <w:sz w:val="24"/>
          <w:szCs w:val="24"/>
        </w:rPr>
        <w:t>как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янчить, бренчать, сказочный, ласточка, мощный, тапочки, помощ</w:t>
        <w:softHyphen/>
        <w:t>ница, венчик, бабочка, стальной, грелочка, моло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слова? </w:t>
      </w:r>
      <w:r>
        <w:rPr>
          <w:rFonts w:eastAsia="Times New Roman" w:cs="Times New Roman" w:ascii="Times New Roman" w:hAnsi="Times New Roman"/>
          <w:i/>
          <w:iCs/>
          <w:color w:val="000000"/>
          <w:sz w:val="24"/>
          <w:szCs w:val="24"/>
        </w:rPr>
        <w:t>(В них есть буквосочетания чк, чн, щн, нч, которые пишутся без мягкого з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лишнее? Почему? </w:t>
      </w:r>
      <w:r>
        <w:rPr>
          <w:rFonts w:eastAsia="Times New Roman" w:cs="Times New Roman" w:ascii="Times New Roman" w:hAnsi="Times New Roman"/>
          <w:i/>
          <w:iCs/>
          <w:color w:val="000000"/>
          <w:sz w:val="24"/>
          <w:szCs w:val="24"/>
        </w:rPr>
        <w:t>(Стальной — в этом слове пишется мягкий знак, обозначающий мягкость предшествую</w:t>
        <w:softHyphen/>
        <w:t>щего соглас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и вы узнаете тему текста, ко</w:t>
        <w:softHyphen/>
        <w:t>торый мы будем составлять сегодня на уро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границе, как извест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 нелёгкий, непро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ребята служат чест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храняя край род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к нам контрабандис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з опасный не вез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бандиты, террорис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нам в страну не прополз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 Па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текст мы будем сегодня составлять? </w:t>
      </w:r>
      <w:r>
        <w:rPr>
          <w:rFonts w:eastAsia="Times New Roman" w:cs="Times New Roman" w:ascii="Times New Roman" w:hAnsi="Times New Roman"/>
          <w:i/>
          <w:iCs/>
          <w:color w:val="000000"/>
          <w:sz w:val="24"/>
          <w:szCs w:val="24"/>
        </w:rPr>
        <w:t>(О погранич</w:t>
        <w:softHyphen/>
        <w:t>н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8 (с. 10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будет рассказ? </w:t>
      </w:r>
      <w:r>
        <w:rPr>
          <w:rFonts w:eastAsia="Times New Roman" w:cs="Times New Roman" w:ascii="Times New Roman" w:hAnsi="Times New Roman"/>
          <w:i/>
          <w:iCs/>
          <w:color w:val="000000"/>
          <w:sz w:val="24"/>
          <w:szCs w:val="24"/>
        </w:rPr>
        <w:t>(О том, как дети вырастили собаку и подарили её погранични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частей будет в рассказ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редложения по первому рису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ы будете рассказывать во второй части? Составь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к третьему рису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лучившиеся рассказы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свой рассказ. </w:t>
      </w:r>
      <w:r>
        <w:rPr>
          <w:rFonts w:eastAsia="Times New Roman" w:cs="Times New Roman" w:ascii="Times New Roman" w:hAnsi="Times New Roman"/>
          <w:i/>
          <w:iCs/>
          <w:color w:val="000000"/>
          <w:sz w:val="24"/>
          <w:szCs w:val="24"/>
        </w:rPr>
        <w:t>(«Подарок пограничникам», «Юные помощ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Далее несколько учеников по желанию зачи</w:t>
        <w:softHyphen/>
        <w:t>тывают свои рассказы, остальные оцениваю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27 (с. 10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Несколько учеников выступают с сообщ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Укажите время и спряжение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ход..шь в поле, стел..те постель, припека..т солнце, служ..т Ро</w:t>
        <w:softHyphen/>
        <w:t>дине, они пол..т траву, та..т снег, скаж..м правду, прйвыкн..м к холоду, жал..т пчё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похвалить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йти пословицы и поговорки с глаголами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настоящего и будущего времени с безударными оконч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ктуализировать знания об особенностях глаголов в прошедшем времени; развивать умения распознавать глаголь</w:t>
        <w:softHyphen/>
        <w:t>ные формы прошедшего времени и писать родовые окончания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ба действия и его результата с заданным эталоном; оценивание качества и уровня усвоения материала; л. —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словицы и поговорки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встретились в пословицах, их спряжение и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углое, румя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расту на вет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ят меня взросл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маленькие детки. </w:t>
      </w:r>
      <w:r>
        <w:rPr>
          <w:rFonts w:eastAsia="Times New Roman" w:cs="Times New Roman" w:ascii="Times New Roman" w:hAnsi="Times New Roman"/>
          <w:i/>
          <w:iCs/>
          <w:color w:val="000000"/>
          <w:sz w:val="24"/>
          <w:szCs w:val="24"/>
        </w:rPr>
        <w:t>(Ябло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дит рядом с н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 чёрными глаз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на, сладка, мал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И ребятам мила. </w:t>
      </w:r>
      <w:r>
        <w:rPr>
          <w:rFonts w:eastAsia="Times New Roman" w:cs="Times New Roman" w:ascii="Times New Roman" w:hAnsi="Times New Roman"/>
          <w:i/>
          <w:iCs/>
          <w:color w:val="000000"/>
          <w:sz w:val="24"/>
          <w:szCs w:val="24"/>
        </w:rPr>
        <w:t xml:space="preserve">(Черни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м зелёный теснов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кий длинный, гладк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оме рядышком сид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углые реб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нью пришла бед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снул домик гладк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какали кто ку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углые ребятки. </w:t>
      </w:r>
      <w:r>
        <w:rPr>
          <w:rFonts w:eastAsia="Times New Roman" w:cs="Times New Roman" w:ascii="Times New Roman" w:hAnsi="Times New Roman"/>
          <w:i/>
          <w:iCs/>
          <w:color w:val="000000"/>
          <w:sz w:val="24"/>
          <w:szCs w:val="24"/>
        </w:rPr>
        <w:t>(Горо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сы красные ви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кустов на нас гляд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любят бусы э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ети, пчёлы и медведи. </w:t>
      </w:r>
      <w:r>
        <w:rPr>
          <w:rFonts w:eastAsia="Times New Roman" w:cs="Times New Roman" w:ascii="Times New Roman" w:hAnsi="Times New Roman"/>
          <w:i/>
          <w:iCs/>
          <w:color w:val="000000"/>
          <w:sz w:val="24"/>
          <w:szCs w:val="24"/>
        </w:rPr>
        <w:t>(Ма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рфограмма объединяет слова-отгадки? </w:t>
      </w:r>
      <w:r>
        <w:rPr>
          <w:rFonts w:eastAsia="Times New Roman" w:cs="Times New Roman" w:ascii="Times New Roman" w:hAnsi="Times New Roman"/>
          <w:i/>
          <w:iCs/>
          <w:color w:val="000000"/>
          <w:sz w:val="24"/>
          <w:szCs w:val="24"/>
        </w:rPr>
        <w:t>(Непроверяе</w:t>
        <w:softHyphen/>
        <w:t>мый безударный гласный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лишнее? </w:t>
      </w:r>
      <w:r>
        <w:rPr>
          <w:rFonts w:eastAsia="Times New Roman" w:cs="Times New Roman" w:ascii="Times New Roman" w:hAnsi="Times New Roman"/>
          <w:i/>
          <w:iCs/>
          <w:color w:val="000000"/>
          <w:sz w:val="24"/>
          <w:szCs w:val="24"/>
        </w:rPr>
        <w:t xml:space="preserve">(Черни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роверочное слово </w:t>
      </w:r>
      <w:r>
        <w:rPr>
          <w:rFonts w:eastAsia="Times New Roman" w:cs="Times New Roman" w:ascii="Times New Roman" w:hAnsi="Times New Roman"/>
          <w:b/>
          <w:bCs/>
          <w:i/>
          <w:iCs/>
          <w:color w:val="000000"/>
          <w:sz w:val="24"/>
          <w:szCs w:val="24"/>
        </w:rPr>
        <w:t xml:space="preserve">чёрный. </w:t>
      </w:r>
      <w:r>
        <w:rPr>
          <w:rFonts w:eastAsia="Times New Roman" w:cs="Times New Roman" w:ascii="Times New Roman" w:hAnsi="Times New Roman"/>
          <w:i/>
          <w:iCs/>
          <w:color w:val="000000"/>
          <w:sz w:val="24"/>
          <w:szCs w:val="24"/>
        </w:rPr>
        <w:t xml:space="preserve">Горох — два слога, а в остальных словах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буквы, написание которых нужно запом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нулся, прищурился, сел, улыбнулся. Отдёрнул, зажмурился, встал, потянулся. Взглянул, причесался, намылил, умылся. Зевнул, улыбнулся, почистил, побр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это стихотворение? </w:t>
      </w:r>
      <w:r>
        <w:rPr>
          <w:rFonts w:eastAsia="Times New Roman" w:cs="Times New Roman" w:ascii="Times New Roman" w:hAnsi="Times New Roman"/>
          <w:i/>
          <w:iCs/>
          <w:color w:val="000000"/>
          <w:sz w:val="24"/>
          <w:szCs w:val="24"/>
        </w:rPr>
        <w:t>(Оно состоит только из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времени употреблены глаголы? Докажите. </w:t>
      </w:r>
      <w:r>
        <w:rPr>
          <w:rFonts w:eastAsia="Times New Roman" w:cs="Times New Roman" w:ascii="Times New Roman" w:hAnsi="Times New Roman"/>
          <w:i/>
          <w:iCs/>
          <w:color w:val="000000"/>
          <w:sz w:val="24"/>
          <w:szCs w:val="24"/>
        </w:rPr>
        <w:t>(В про</w:t>
        <w:softHyphen/>
        <w:t xml:space="preserve">шедшем, так как они отвечают на вопрос </w:t>
      </w:r>
      <w:r>
        <w:rPr>
          <w:rFonts w:eastAsia="Times New Roman" w:cs="Times New Roman" w:ascii="Times New Roman" w:hAnsi="Times New Roman"/>
          <w:b/>
          <w:bCs/>
          <w:i/>
          <w:iCs/>
          <w:color w:val="000000"/>
          <w:sz w:val="24"/>
          <w:szCs w:val="24"/>
        </w:rPr>
        <w:t xml:space="preserve">что </w:t>
      </w:r>
      <w:r>
        <w:rPr>
          <w:rFonts w:eastAsia="Times New Roman" w:cs="Times New Roman" w:ascii="Times New Roman" w:hAnsi="Times New Roman"/>
          <w:i/>
          <w:iCs/>
          <w:color w:val="000000"/>
          <w:sz w:val="24"/>
          <w:szCs w:val="24"/>
        </w:rPr>
        <w:t>сделал?и име</w:t>
        <w:softHyphen/>
        <w:t>ют суффикс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всё, что нам из</w:t>
        <w:softHyphen/>
        <w:t>вестно о глаголах в прошедшем времени, узнать о них новые с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2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отрывок из бас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едлог от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напишете слитно? Прочитайте и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напишете раздельно? Прочитай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овах приставка обозначает начало действия? </w:t>
      </w:r>
      <w:r>
        <w:rPr>
          <w:rFonts w:eastAsia="Times New Roman" w:cs="Times New Roman" w:ascii="Times New Roman" w:hAnsi="Times New Roman"/>
          <w:i/>
          <w:iCs/>
          <w:color w:val="000000"/>
          <w:sz w:val="24"/>
          <w:szCs w:val="24"/>
        </w:rPr>
        <w:t>(За</w:t>
        <w:softHyphen/>
        <w:t>щёлкал, засвис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прошедшем времени. По каким при</w:t>
        <w:softHyphen/>
        <w:t>знакам вы их распозн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письменные задания к упражн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0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лова, которые произносятся одинак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астями речи они являются? Как они пишутся — одинаково или по-разному?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Вс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зменяются глаголы в прошедшем времени единствен</w:t>
        <w:softHyphen/>
        <w:t xml:space="preserve">ного числа? </w:t>
      </w:r>
      <w:r>
        <w:rPr>
          <w:rFonts w:eastAsia="Times New Roman" w:cs="Times New Roman" w:ascii="Times New Roman" w:hAnsi="Times New Roman"/>
          <w:i/>
          <w:iCs/>
          <w:color w:val="000000"/>
          <w:sz w:val="24"/>
          <w:szCs w:val="24"/>
        </w:rPr>
        <w:t>(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прошедшего времени единственного числа в женском роде? в мужском роде? в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таблицу. Правильно ли вы назвали окончания глаголов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вопросы к глаголам. Сравните окончания глаго</w:t>
        <w:softHyphen/>
        <w:t>лов и вопросов. Сделайте вы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Style15"/>
        <w:numPr>
          <w:ilvl w:val="0"/>
          <w:numId w:val="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3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1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прошедшего времени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узнали о глагольном суффиксе </w:t>
      </w:r>
      <w:r>
        <w:rPr>
          <w:rFonts w:eastAsia="Times New Roman" w:cs="Times New Roman" w:ascii="Times New Roman" w:hAnsi="Times New Roman"/>
          <w:i/>
          <w:iCs/>
          <w:color w:val="000000"/>
          <w:sz w:val="24"/>
          <w:szCs w:val="24"/>
        </w:rPr>
        <w:t>-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едупред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предупредительный диктант (с. 83); сборник диктантов и проверочных работ: предупредительные и объясни</w:t>
        <w:softHyphen/>
        <w:t>тельные диктанты (с. 251—25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глаголы по трём группам в зависимости от временной фор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л, выйду, сеет, будет думать, принесёт, играешь, раздалось, съем, пилю, пришли, чистим, съ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в настоя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пределяли врем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распознать глаголы в прошед</w:t>
        <w:softHyphen/>
        <w:t>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в прошедшем времени? </w:t>
      </w:r>
      <w:r>
        <w:rPr>
          <w:rFonts w:eastAsia="Times New Roman" w:cs="Times New Roman" w:ascii="Times New Roman" w:hAnsi="Times New Roman"/>
          <w:i/>
          <w:iCs/>
          <w:color w:val="000000"/>
          <w:sz w:val="24"/>
          <w:szCs w:val="24"/>
        </w:rPr>
        <w:t>(По чис</w:t>
        <w:softHyphen/>
        <w:t>лам, в единственном числе — 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ы глаголов в прошедшем времени жен</w:t>
        <w:softHyphen/>
        <w:t>ского рода, мужского рода, среднего рода. Какие родовые окончания они и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уффикс чаще всего имеют глаголы в форме прошед</w:t>
        <w:softHyphen/>
        <w:t xml:space="preserve">шего времени? </w:t>
      </w:r>
      <w:r>
        <w:rPr>
          <w:rFonts w:eastAsia="Times New Roman" w:cs="Times New Roman" w:ascii="Times New Roman" w:hAnsi="Times New Roman"/>
          <w:i/>
          <w:iCs/>
          <w:color w:val="000000"/>
          <w:sz w:val="24"/>
          <w:szCs w:val="24"/>
        </w:rPr>
        <w:t>(Суффикс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3 (с. 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глагольные формы про</w:t>
        <w:softHyphen/>
        <w:t>шедшего времени, правильно писать родовые окончания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амостоятельное выделение и форму</w:t>
        <w:softHyphen/>
        <w:t>лирование познавательной цели; моделирование; анализ, сравне</w:t>
        <w:softHyphen/>
        <w:t xml:space="preserve">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w:t>
        <w:softHyphen/>
        <w:t xml:space="preserve">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постановка учебной задачи; сличение спосо</w:t>
        <w:softHyphen/>
        <w:t xml:space="preserve">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 нравственно-этическое оценивание усваиваемого содержания, обеспечиваю</w:t>
        <w:softHyphen/>
        <w:t>щее личностный моральный выбор на основе социальных и лич</w:t>
        <w:softHyphen/>
        <w:t>ностных ценност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тверостиш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частью слова является </w:t>
      </w:r>
      <w:r>
        <w:rPr>
          <w:rFonts w:eastAsia="Times New Roman" w:cs="Times New Roman" w:ascii="Times New Roman" w:hAnsi="Times New Roman"/>
          <w:i/>
          <w:iCs/>
          <w:color w:val="000000"/>
          <w:sz w:val="24"/>
          <w:szCs w:val="24"/>
        </w:rPr>
        <w:t xml:space="preserve">о </w:t>
      </w:r>
      <w:r>
        <w:rPr>
          <w:rFonts w:eastAsia="Times New Roman" w:cs="Times New Roman" w:ascii="Times New Roman" w:hAnsi="Times New Roman"/>
          <w:color w:val="000000"/>
          <w:sz w:val="24"/>
          <w:szCs w:val="24"/>
        </w:rPr>
        <w:t xml:space="preserve">в словах? </w:t>
      </w:r>
      <w:r>
        <w:rPr>
          <w:rFonts w:eastAsia="Times New Roman" w:cs="Times New Roman" w:ascii="Times New Roman" w:hAnsi="Times New Roman"/>
          <w:i/>
          <w:iCs/>
          <w:color w:val="000000"/>
          <w:sz w:val="24"/>
          <w:szCs w:val="24"/>
        </w:rPr>
        <w:t>(У глаголов блес</w:t>
        <w:softHyphen/>
        <w:t xml:space="preserve">нуло, загудело и существительных </w:t>
      </w:r>
      <w:r>
        <w:rPr>
          <w:rFonts w:eastAsia="Times New Roman" w:cs="Times New Roman" w:ascii="Times New Roman" w:hAnsi="Times New Roman"/>
          <w:b/>
          <w:bCs/>
          <w:i/>
          <w:iCs/>
          <w:color w:val="000000"/>
          <w:sz w:val="24"/>
          <w:szCs w:val="24"/>
        </w:rPr>
        <w:t xml:space="preserve">крыло, облако о </w:t>
      </w:r>
      <w:r>
        <w:rPr>
          <w:rFonts w:eastAsia="Times New Roman" w:cs="Times New Roman" w:ascii="Times New Roman" w:hAnsi="Times New Roman"/>
          <w:i/>
          <w:iCs/>
          <w:color w:val="000000"/>
          <w:sz w:val="24"/>
          <w:szCs w:val="24"/>
        </w:rPr>
        <w:t xml:space="preserve">является окончанием, у наречий </w:t>
      </w:r>
      <w:r>
        <w:rPr>
          <w:rFonts w:eastAsia="Times New Roman" w:cs="Times New Roman" w:ascii="Times New Roman" w:hAnsi="Times New Roman"/>
          <w:b/>
          <w:bCs/>
          <w:i/>
          <w:iCs/>
          <w:color w:val="000000"/>
          <w:sz w:val="24"/>
          <w:szCs w:val="24"/>
        </w:rPr>
        <w:t xml:space="preserve">шумно, светл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уффик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глаголы, назовите их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известн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моим окном цветник с низкой чугунной оградой. Зимой я туда бросаю кусочки хлеба для местных воробьев. Увидят голодные пичужки на снегу пищу, слетятся со всей окрестности и усаживаются на ветках дерев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глаголов неопределённой формы образуйте глаголы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ь — он... — она... — оно.... Читать — он ... — она ... — оно .... Проспать - он ... — она... — о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ончания имеют глаголы прошедшего времени в мужском, женском и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правопи</w:t>
        <w:softHyphen/>
        <w:t>сании родовых окончаний глаголов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ждую скороговорку по три раза, постепенно увеличивая тем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Учащиеся по цепочке называют глаголы и их ро</w:t>
        <w:softHyphen/>
        <w:t>довые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соответствуют указанной моде</w:t>
        <w:softHyphen/>
        <w:t xml:space="preserve">ли. </w:t>
      </w:r>
      <w:r>
        <w:rPr>
          <w:rFonts w:eastAsia="Times New Roman" w:cs="Times New Roman" w:ascii="Times New Roman" w:hAnsi="Times New Roman"/>
          <w:i/>
          <w:iCs/>
          <w:color w:val="000000"/>
          <w:sz w:val="24"/>
          <w:szCs w:val="24"/>
        </w:rPr>
        <w:t>(Насушила, пригласила, навар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3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се знакомые орфограммы, которые встретились в тексте.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тверостишие орфографическ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его друг другу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о </w:t>
      </w:r>
      <w:r>
        <w:rPr>
          <w:rFonts w:eastAsia="Times New Roman" w:cs="Times New Roman" w:ascii="Times New Roman" w:hAnsi="Times New Roman"/>
          <w:i/>
          <w:iCs/>
          <w:color w:val="000000"/>
          <w:sz w:val="24"/>
          <w:szCs w:val="24"/>
        </w:rPr>
        <w:t xml:space="preserve">далёком </w:t>
      </w:r>
      <w:r>
        <w:rPr>
          <w:rFonts w:eastAsia="Times New Roman" w:cs="Times New Roman" w:ascii="Times New Roman" w:hAnsi="Times New Roman"/>
          <w:color w:val="000000"/>
          <w:sz w:val="24"/>
          <w:szCs w:val="24"/>
        </w:rPr>
        <w:t>как часть речи. (Один ученик работает у доск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инонимы к глаголам. (Самооцен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акрепление изученного материала</w:t>
      </w:r>
    </w:p>
    <w:p>
      <w:pPr>
        <w:pStyle w:val="Style15"/>
        <w:numPr>
          <w:ilvl w:val="0"/>
          <w:numId w:val="1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37</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ая работа по вопросам учебника, самостоятель</w:t>
        <w:softHyphen/>
        <w:t xml:space="preserve">ное выполнение письменных заданий. 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38 (с. </w:t>
      </w:r>
      <w:r>
        <w:rPr>
          <w:rFonts w:eastAsia="Times New Roman" w:cs="Times New Roman" w:ascii="Times New Roman" w:hAnsi="Times New Roman"/>
          <w:bCs/>
          <w:i/>
          <w:iCs/>
          <w:color w:val="000000"/>
          <w:sz w:val="24"/>
          <w:szCs w:val="24"/>
        </w:rPr>
        <w:t>112).</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Коллектив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 можете сделать вывод? </w:t>
      </w:r>
      <w:r>
        <w:rPr>
          <w:rFonts w:eastAsia="Times New Roman" w:cs="Times New Roman" w:ascii="Times New Roman" w:hAnsi="Times New Roman"/>
          <w:i/>
          <w:iCs/>
          <w:color w:val="000000"/>
          <w:sz w:val="24"/>
          <w:szCs w:val="24"/>
        </w:rPr>
        <w:t>(Глаголы в прошедшем вре</w:t>
        <w:softHyphen/>
        <w:t>мени изменяются по числам, в единственном числе - породам, по лицам они не измен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2. </w:t>
      </w: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выборочный диктант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окончания глаголов, выделите их. Зима прошл.., настал., весна. На берёзах набухл., почки. Солнышк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игрел., и побежал., ручейки. Появил.ся первый подснежник. Он вы</w:t>
        <w:softHyphen/>
        <w:t>глянул., робко и несм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легко справился со всеми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 вас не получилось? Каких знаний вам не хватило?</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36 (с. 11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авописание  глаголов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знакомить с правилом правописания безударного суффикса перед суффиксом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в глаголах прошедшего времени; развивать умение правильно писать глаголы с этой орфограммо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амостоятельное выделение и фор</w:t>
        <w:softHyphen/>
        <w:t>мулирование познавательной цели; поиск и выделение необхо</w:t>
        <w:softHyphen/>
        <w:t xml:space="preserve">димой информаци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постановка учебной задачи; сличение способа действия и его результата с заданным эталоном; оценивание качества и уровня усвоения материала;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 цепочке читают предложения, называют окон</w:t>
        <w:softHyphen/>
        <w:t>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роверяли слова с безударными гласными в корне? Какие буквы в них н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го получилось самое большое распространённое пред</w:t>
        <w:softHyphen/>
        <w:t>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предложения, выбирается самое длинное и самое интересное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если, весёлый, лежал, весенний, бегут, сосульки, капель, по</w:t>
        <w:softHyphen/>
        <w:t>чернело, гололёд, жилища, воро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пределите слова по трём группам. </w:t>
      </w:r>
      <w:r>
        <w:rPr>
          <w:rFonts w:eastAsia="Times New Roman" w:cs="Times New Roman" w:ascii="Times New Roman" w:hAnsi="Times New Roman"/>
          <w:i/>
          <w:iCs/>
          <w:color w:val="000000"/>
          <w:sz w:val="24"/>
          <w:szCs w:val="24"/>
        </w:rPr>
        <w:t>(Имена существитель</w:t>
        <w:softHyphen/>
        <w:t>ные, имена прилагательны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глаголы? </w:t>
      </w:r>
      <w:r>
        <w:rPr>
          <w:rFonts w:eastAsia="Times New Roman" w:cs="Times New Roman" w:ascii="Times New Roman" w:hAnsi="Times New Roman"/>
          <w:i/>
          <w:iCs/>
          <w:color w:val="000000"/>
          <w:sz w:val="24"/>
          <w:szCs w:val="24"/>
        </w:rPr>
        <w:t>(Настоящего и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глаголы. Сеяли, пилили, смотр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равните глаголы. </w:t>
      </w:r>
      <w:r>
        <w:rPr>
          <w:rFonts w:eastAsia="Times New Roman" w:cs="Times New Roman" w:ascii="Times New Roman" w:hAnsi="Times New Roman"/>
          <w:i/>
          <w:iCs/>
          <w:color w:val="000000"/>
          <w:sz w:val="24"/>
          <w:szCs w:val="24"/>
        </w:rPr>
        <w:t>(Все глаголы стоят в прошедшем времени, во множественном числе, отвечают на вопрос что 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делите суффикс прошедшего времени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Подчеркните букву, которая стоит перед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это часть слова?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суффиксы разны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знакомиться с правилом правописания гласных перед суффиксом -л- в глаголах прошед</w:t>
        <w:softHyphen/>
        <w:t>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 xml:space="preserve">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39 (с. 11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равильно написать безударный суф</w:t>
        <w:softHyphen/>
        <w:t xml:space="preserve">фикс перед суффиксом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xml:space="preserve">в глаголах прошедшего времени? </w:t>
      </w:r>
      <w:r>
        <w:rPr>
          <w:rFonts w:eastAsia="Times New Roman" w:cs="Times New Roman" w:ascii="Times New Roman" w:hAnsi="Times New Roman"/>
          <w:i/>
          <w:iCs/>
          <w:color w:val="000000"/>
          <w:sz w:val="24"/>
          <w:szCs w:val="24"/>
        </w:rPr>
        <w:t>(Поставить глагол в неопределённую форму, посмотреть, ка</w:t>
        <w:softHyphen/>
        <w:t>кой суффикс пишется перед -ть, такой же суффикс пишется перед суффиксом -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атериал рубрики «Обратите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ый ли вывод вы с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словарик слово </w:t>
      </w:r>
      <w:r>
        <w:rPr>
          <w:rFonts w:eastAsia="Times New Roman" w:cs="Times New Roman" w:ascii="Times New Roman" w:hAnsi="Times New Roman"/>
          <w:i/>
          <w:iCs/>
          <w:color w:val="000000"/>
          <w:sz w:val="24"/>
          <w:szCs w:val="24"/>
        </w:rPr>
        <w:t xml:space="preserve">свобода, </w:t>
      </w:r>
      <w:r>
        <w:rPr>
          <w:rFonts w:eastAsia="Times New Roman" w:cs="Times New Roman" w:ascii="Times New Roman" w:hAnsi="Times New Roman"/>
          <w:color w:val="000000"/>
          <w:sz w:val="24"/>
          <w:szCs w:val="24"/>
        </w:rPr>
        <w:t>поставьте ударение, подчеркните орфо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чение этого слова в тол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предложение со словом </w:t>
      </w:r>
      <w:r>
        <w:rPr>
          <w:rFonts w:eastAsia="Times New Roman" w:cs="Times New Roman" w:ascii="Times New Roman" w:hAnsi="Times New Roman"/>
          <w:i/>
          <w:iCs/>
          <w:color w:val="000000"/>
          <w:sz w:val="24"/>
          <w:szCs w:val="24"/>
        </w:rPr>
        <w:t xml:space="preserve">свобода. </w:t>
      </w:r>
      <w:r>
        <w:rPr>
          <w:rFonts w:eastAsia="Times New Roman" w:cs="Times New Roman" w:ascii="Times New Roman" w:hAnsi="Times New Roman"/>
          <w:color w:val="000000"/>
          <w:sz w:val="24"/>
          <w:szCs w:val="24"/>
        </w:rPr>
        <w:t>(На данном этапе урока можно использовать школьный ор</w:t>
        <w:softHyphen/>
        <w:t>фографический слов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40 (с. 11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ые три глагола разбираются коллективно с записью на доске, остальные — самостоятельно. Взаимопроверка, взаи</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Свобод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КИМы, свободный диктант (с. 84-85). Само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пропущенные суффиксы глаголов. Вид.ла, завис..л, слыш.ли, ужал..ли, обманыв.л, зависла, ненавид..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сегодня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акой суффикс нужно писать перед суф</w:t>
        <w:softHyphen/>
        <w:t xml:space="preserve">фиксом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в глаголах прошедш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стихотворении глаголы, определите время, лицо, число, род (что возмож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асы пробили восем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затихнет 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платок наброс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клетку со щегл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у Маши до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й скоро полгодо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лежит не пла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аза от света пря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у нас она сп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имем лампу со сто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Бар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bCs/>
          <w:sz w:val="24"/>
          <w:szCs w:val="24"/>
        </w:rPr>
        <w:t>Подробное (или сжатое) изложение повествователь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по вопросам;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настоя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в настоящем времени? </w:t>
      </w:r>
      <w:r>
        <w:rPr>
          <w:rFonts w:eastAsia="Times New Roman" w:cs="Times New Roman" w:ascii="Times New Roman" w:hAnsi="Times New Roman"/>
          <w:i/>
          <w:iCs/>
          <w:color w:val="000000"/>
          <w:sz w:val="24"/>
          <w:szCs w:val="24"/>
        </w:rPr>
        <w:t>(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лицо и число глаголов настоя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ещё глаголов можно определить лицо и число? </w:t>
      </w:r>
      <w:r>
        <w:rPr>
          <w:rFonts w:eastAsia="Times New Roman" w:cs="Times New Roman" w:ascii="Times New Roman" w:hAnsi="Times New Roman"/>
          <w:i/>
          <w:iCs/>
          <w:color w:val="000000"/>
          <w:sz w:val="24"/>
          <w:szCs w:val="24"/>
        </w:rPr>
        <w:t>(У глаголов 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будущего времени. В каком лице и числе они употреб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в прошедшем времени? </w:t>
      </w:r>
      <w:r>
        <w:rPr>
          <w:rFonts w:eastAsia="Times New Roman" w:cs="Times New Roman" w:ascii="Times New Roman" w:hAnsi="Times New Roman"/>
          <w:i/>
          <w:iCs/>
          <w:color w:val="000000"/>
          <w:sz w:val="24"/>
          <w:szCs w:val="24"/>
        </w:rPr>
        <w:t>(По чис</w:t>
        <w:softHyphen/>
        <w:t xml:space="preserve">лам, в единственном числ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йте характеристику глаголов 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с, сс)е, а(л, лл)ый, су(м, мм)а, ки(л, лл)огра(м, мм), те(р, рр)а(с, сс)а, су(б, бб)ота, гри(б, бб), лу(ж, жж)а, жу(ж, жж)ит, Ва(н, нн)я, ва(н, нн)а, те(л, лл)егра(м, мм)а, ко(м, мм)и(с, сс)ия, ко(л, лл)о(н, н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ет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узнать, две или одну букву нужно писать в слове? </w:t>
      </w:r>
      <w:r>
        <w:rPr>
          <w:rFonts w:eastAsia="Times New Roman" w:cs="Times New Roman" w:ascii="Times New Roman" w:hAnsi="Times New Roman"/>
          <w:i/>
          <w:iCs/>
          <w:color w:val="000000"/>
          <w:sz w:val="24"/>
          <w:szCs w:val="24"/>
        </w:rPr>
        <w:t>(В орфографическ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ри необходимости пользуйтесь орфографиче</w:t>
        <w:softHyphen/>
        <w:t>ским словарё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йму, ребята, кто вы? Птицеловы? Рыболовы? Что за невод во дв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мешал бы ты игре, Ты бы лучше отошёл. Мы играем в... </w:t>
      </w:r>
      <w:r>
        <w:rPr>
          <w:rFonts w:eastAsia="Times New Roman" w:cs="Times New Roman" w:ascii="Times New Roman" w:hAnsi="Times New Roman"/>
          <w:i/>
          <w:iCs/>
          <w:color w:val="000000"/>
          <w:sz w:val="24"/>
          <w:szCs w:val="24"/>
        </w:rPr>
        <w:t>(волейбо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 дворе с утра иг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ыгралась детво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ики: «Шайб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мо!», «Бей!»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начит, там игра — ... </w:t>
      </w:r>
      <w:r>
        <w:rPr>
          <w:rFonts w:eastAsia="Times New Roman" w:cs="Times New Roman" w:ascii="Times New Roman" w:hAnsi="Times New Roman"/>
          <w:i/>
          <w:iCs/>
          <w:color w:val="000000"/>
          <w:sz w:val="24"/>
          <w:szCs w:val="24"/>
        </w:rPr>
        <w:t>(хокк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спешу на трениров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имоно сражаюсь лов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ёрный пояс нужен 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дь люблю я... </w:t>
      </w:r>
      <w:r>
        <w:rPr>
          <w:rFonts w:eastAsia="Times New Roman" w:cs="Times New Roman" w:ascii="Times New Roman" w:hAnsi="Times New Roman"/>
          <w:i/>
          <w:iCs/>
          <w:color w:val="000000"/>
          <w:sz w:val="24"/>
          <w:szCs w:val="24"/>
        </w:rPr>
        <w:t>(кара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ом спорте игр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ловки и выс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ят в мяч они игр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кольцо его кид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ячик звонко бьёт об по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начит, это... </w:t>
      </w:r>
      <w:r>
        <w:rPr>
          <w:rFonts w:eastAsia="Times New Roman" w:cs="Times New Roman" w:ascii="Times New Roman" w:hAnsi="Times New Roman"/>
          <w:i/>
          <w:iCs/>
          <w:color w:val="000000"/>
          <w:sz w:val="24"/>
          <w:szCs w:val="24"/>
        </w:rPr>
        <w:t>(баскетбол).</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ь, канат, бревно и брус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льца с ними ря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числить не берусь 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жество снаряд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оту и пласт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рит нам... </w:t>
      </w:r>
      <w:r>
        <w:rPr>
          <w:rFonts w:eastAsia="Times New Roman" w:cs="Times New Roman" w:ascii="Times New Roman" w:hAnsi="Times New Roman"/>
          <w:i/>
          <w:iCs/>
          <w:color w:val="000000"/>
          <w:sz w:val="24"/>
          <w:szCs w:val="24"/>
        </w:rPr>
        <w:t>(гимнаст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акой тематической группе относятся эти слова? </w:t>
      </w:r>
      <w:r>
        <w:rPr>
          <w:rFonts w:eastAsia="Times New Roman" w:cs="Times New Roman" w:ascii="Times New Roman" w:hAnsi="Times New Roman"/>
          <w:i/>
          <w:iCs/>
          <w:color w:val="000000"/>
          <w:sz w:val="24"/>
          <w:szCs w:val="24"/>
        </w:rPr>
        <w:t>(Виды спо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знает, как называются крупнейшие международные соревнования, которые проходят раз в четыре года? </w:t>
      </w:r>
      <w:r>
        <w:rPr>
          <w:rFonts w:eastAsia="Times New Roman" w:cs="Times New Roman" w:ascii="Times New Roman" w:hAnsi="Times New Roman"/>
          <w:i/>
          <w:iCs/>
          <w:color w:val="000000"/>
          <w:sz w:val="24"/>
          <w:szCs w:val="24"/>
        </w:rPr>
        <w:t>(Олим</w:t>
        <w:softHyphen/>
        <w:t>пийские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бывают Олимпийские игры? </w:t>
      </w:r>
      <w:r>
        <w:rPr>
          <w:rFonts w:eastAsia="Times New Roman" w:cs="Times New Roman" w:ascii="Times New Roman" w:hAnsi="Times New Roman"/>
          <w:i/>
          <w:iCs/>
          <w:color w:val="000000"/>
          <w:sz w:val="24"/>
          <w:szCs w:val="24"/>
        </w:rPr>
        <w:t>(Зимние и лет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еречисленные вами виды спорта входят в программу зимних Олимпийских игр или лет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уже догадались о чём мы сегодня будем писать изложе</w:t>
        <w:softHyphen/>
        <w:t xml:space="preserve">ние? </w:t>
      </w:r>
      <w:r>
        <w:rPr>
          <w:rFonts w:eastAsia="Times New Roman" w:cs="Times New Roman" w:ascii="Times New Roman" w:hAnsi="Times New Roman"/>
          <w:i/>
          <w:iCs/>
          <w:color w:val="000000"/>
          <w:sz w:val="24"/>
          <w:szCs w:val="24"/>
        </w:rPr>
        <w:t>(Об Олимпийских иг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ему. </w:t>
      </w:r>
      <w:r>
        <w:rPr>
          <w:rFonts w:eastAsia="Times New Roman" w:cs="Times New Roman" w:ascii="Times New Roman" w:hAnsi="Times New Roman"/>
          <w:i/>
          <w:iCs/>
          <w:color w:val="000000"/>
          <w:sz w:val="24"/>
          <w:szCs w:val="24"/>
        </w:rPr>
        <w:t>(Олимпийские игры в Гре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нового вы узнал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опросы к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ответ на каждый вопрос,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рфографическая подготовка, анализ предложений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известные орфограммы.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становку знаков препинани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ересказывают текст по вопросам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по вопросам. Самопроверка, редак</w:t>
        <w:softHyphen/>
        <w:t>тирование текст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из текста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 241 (с. 114) - выполнить грамматические разб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42 (с. 1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онтрольный диктант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личение способа действия и его результата с заданным эталоном; внесение необходимых дополнений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color w:val="000000"/>
          <w:sz w:val="24"/>
          <w:szCs w:val="24"/>
        </w:rPr>
        <w:t xml:space="preserve">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на не приготовила уроки, решила не идти в школу, а украдкой пошла в рощу. Она положила завтрак и книги под куст, а сама побежала за красивой бабоч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ропинке Нине встретился малыш. В руке он держал букварь с те</w:t>
        <w:softHyphen/>
        <w:t>традкой. Девочка решила подшутить над ним и назвала малыша про</w:t>
        <w:softHyphen/>
        <w:t>гульщ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алось, что мальчик убегал от собаки и заблудился. Нина провела его через рощу. Забрать завтрак и книги она постыдилась и оставила их под ку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бежала собака. Книги не тронула, а завтрак съела. Нина запла</w:t>
        <w:softHyphen/>
        <w:t xml:space="preserve">кала. Она не жалела завтрак, её грызла беспощадная совесть. </w:t>
      </w:r>
      <w:r>
        <w:rPr>
          <w:rFonts w:eastAsia="Times New Roman" w:cs="Times New Roman" w:ascii="Times New Roman" w:hAnsi="Times New Roman"/>
          <w:i/>
          <w:iCs/>
          <w:color w:val="000000"/>
          <w:sz w:val="24"/>
          <w:szCs w:val="24"/>
        </w:rPr>
        <w:t>(53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А. Гайда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писать из текста три глагола, указать их время, лицо, число и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тавить глаголы в неопределённую форму. Пришла, идёт, посмот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использовать КИМы: контрольный диктант (с. 86).)</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Работа над ошибками, допущенными в диктанте и при выполнении грамматическо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повторить изученное о глаг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контроль, коррекция, оценка дей</w:t>
        <w:softHyphen/>
        <w:t xml:space="preserve">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рассказ, который у вас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его основ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классифицируют допущенные ошибки и запол</w:t>
        <w:softHyphen/>
        <w:t>няют таблицу.)</w:t>
      </w:r>
    </w:p>
    <w:tbl>
      <w:tblPr>
        <w:tblW w:w="9214" w:type="dxa"/>
        <w:jc w:val="left"/>
        <w:tblInd w:w="-7" w:type="dxa"/>
        <w:tblLayout w:type="fixed"/>
        <w:tblCellMar>
          <w:top w:w="0" w:type="dxa"/>
          <w:left w:w="40" w:type="dxa"/>
          <w:bottom w:w="0" w:type="dxa"/>
          <w:right w:w="40" w:type="dxa"/>
        </w:tblCellMar>
      </w:tblPr>
      <w:tblGrid>
        <w:gridCol w:w="7088"/>
        <w:gridCol w:w="2126"/>
      </w:tblGrid>
      <w:tr>
        <w:trPr>
          <w:trHeight w:val="413"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рфограмм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личество ошибок</w:t>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гласные в корне, проверяемые ударение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ные согласные в корне слов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уквосочетания </w:t>
            </w:r>
            <w:r>
              <w:rPr>
                <w:rFonts w:eastAsia="Times New Roman" w:cs="Times New Roman" w:ascii="Times New Roman" w:hAnsi="Times New Roman"/>
                <w:i/>
                <w:iCs/>
                <w:color w:val="000000"/>
                <w:sz w:val="24"/>
                <w:szCs w:val="24"/>
              </w:rPr>
              <w:t>жи—ши, ча—ща, чу—щу, чк, чн, нч</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мягкий зна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твёрдый зна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существительны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личные окончания глагол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прилагательны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color w:val="000000"/>
                <w:sz w:val="24"/>
                <w:szCs w:val="24"/>
              </w:rPr>
              <w:t>с глаголам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с непроверяемым написание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пуск, замена бук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сего ошибо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вы допустили ошибки, обо</w:t>
        <w:softHyphen/>
        <w:t>значьте орфограммы,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не допустившим ошибок, можно предложить сле</w:t>
        <w:softHyphen/>
        <w:t>дующ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изученные орфограммы. Там, где возможно,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п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нагретой крыши, с прозрачных сосулек падают капли. Под ярким весенним солнцем они сверкают разноцветными огоньками. Летят го</w:t>
        <w:softHyphen/>
        <w:t>рячие солнечные брыз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ъерошенные воробьи выкупались в солнечных брызгах и радост</w:t>
        <w:softHyphen/>
        <w:t>но затрещали, заголосили. Белый петух напился из солнечной лужицы. Тряхнул красным гребнем, зачертил крыльями, запля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Э. Ши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10 глаголов, которые рассказывают о том, что вы делали, после того как вышли из дома и пошли в школу. Поставьте их в неопределён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лучше выполнять на отдельных лис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шибки вы допустили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е ли сказать, что вы их исправили и поняли их при</w:t>
        <w:softHyphen/>
        <w:t>ч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вы можете себя похвали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 (в зависимости от ошибок, допу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ение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распознавать орфограммы в глаголах и других частях речи, обосновывать их написание, определять грамматические признаки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синтез;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называют сложными? </w:t>
      </w:r>
      <w:r>
        <w:rPr>
          <w:rFonts w:eastAsia="Times New Roman" w:cs="Times New Roman" w:ascii="Times New Roman" w:hAnsi="Times New Roman"/>
          <w:i/>
          <w:iCs/>
          <w:color w:val="000000"/>
          <w:sz w:val="24"/>
          <w:szCs w:val="24"/>
        </w:rPr>
        <w:t>(Те, которые состоят из двух или более кор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равило необходимо вспомнить, чтобы написать эти слова правильно? </w:t>
      </w:r>
      <w:r>
        <w:rPr>
          <w:rFonts w:eastAsia="Times New Roman" w:cs="Times New Roman" w:ascii="Times New Roman" w:hAnsi="Times New Roman"/>
          <w:i/>
          <w:iCs/>
          <w:color w:val="000000"/>
          <w:sz w:val="24"/>
          <w:szCs w:val="24"/>
        </w:rPr>
        <w:t>(В сложных словах пишутся соединитель</w:t>
        <w:softHyphen/>
        <w:t>ные гласные о и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д диктовку, подчеркните соединитель</w:t>
        <w:softHyphen/>
        <w:t>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ощевод, баснописец, коневодство, сороконожка, змеевидный, великодушный, чужестранец, полководец, пеше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о, которое будет ключевым на сегодняшнем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буква обозначает парный согласный звук к звуку [к]. Вторая буква — глагольный суффикс прошедшего времени. Третья буква обозначает безударный гласный звук, который запо</w:t>
        <w:softHyphen/>
        <w:t xml:space="preserve">минаем в слове </w:t>
      </w:r>
      <w:r>
        <w:rPr>
          <w:rFonts w:eastAsia="Times New Roman" w:cs="Times New Roman" w:ascii="Times New Roman" w:hAnsi="Times New Roman"/>
          <w:i/>
          <w:iCs/>
          <w:color w:val="000000"/>
          <w:sz w:val="24"/>
          <w:szCs w:val="24"/>
        </w:rPr>
        <w:t>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твёртую букву пишем на конце слова </w:t>
      </w:r>
      <w:r>
        <w:rPr>
          <w:rFonts w:eastAsia="Times New Roman" w:cs="Times New Roman" w:ascii="Times New Roman" w:hAnsi="Times New Roman"/>
          <w:i/>
          <w:iCs/>
          <w:color w:val="000000"/>
          <w:sz w:val="24"/>
          <w:szCs w:val="24"/>
        </w:rPr>
        <w:t>пл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ятая буква — окончание глагола прошедшего времени в среднем 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стая буква обозначает непарный звонкий согласный зв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будет посвящен сегодняшний урок? </w:t>
      </w:r>
      <w:r>
        <w:rPr>
          <w:rFonts w:eastAsia="Times New Roman" w:cs="Times New Roman" w:ascii="Times New Roman" w:hAnsi="Times New Roman"/>
          <w:i/>
          <w:iCs/>
          <w:color w:val="000000"/>
          <w:sz w:val="24"/>
          <w:szCs w:val="24"/>
        </w:rPr>
        <w:t>(Обобщению из</w:t>
        <w:softHyphen/>
        <w:t>ученного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мы будем повторять, какие умения за</w:t>
        <w:softHyphen/>
        <w:t>креплят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43 (с. 1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главную мысль. </w:t>
      </w:r>
      <w:r>
        <w:rPr>
          <w:rFonts w:eastAsia="Times New Roman" w:cs="Times New Roman" w:ascii="Times New Roman" w:hAnsi="Times New Roman"/>
          <w:i/>
          <w:iCs/>
          <w:color w:val="000000"/>
          <w:sz w:val="24"/>
          <w:szCs w:val="24"/>
        </w:rPr>
        <w:t>(Главная мысль заключена в последне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это предложение по интонации и цели высказыва</w:t>
        <w:softHyphen/>
        <w:t xml:space="preserve">ния? </w:t>
      </w:r>
      <w:r>
        <w:rPr>
          <w:rFonts w:eastAsia="Times New Roman" w:cs="Times New Roman" w:ascii="Times New Roman" w:hAnsi="Times New Roman"/>
          <w:i/>
          <w:iCs/>
          <w:color w:val="000000"/>
          <w:sz w:val="24"/>
          <w:szCs w:val="24"/>
        </w:rPr>
        <w:t>(Восклицательное по интонации, побудительное по цели высказы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тесте глаголы. Поставьте к ним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написали глаголы с частицей не? </w:t>
      </w:r>
      <w:r>
        <w:rPr>
          <w:rFonts w:eastAsia="Times New Roman" w:cs="Times New Roman" w:ascii="Times New Roman" w:hAnsi="Times New Roman"/>
          <w:i/>
          <w:iCs/>
          <w:color w:val="000000"/>
          <w:sz w:val="24"/>
          <w:szCs w:val="24"/>
        </w:rPr>
        <w:t>(Разд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орфограммы встретились в глагола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вы записали в первую группу? </w:t>
      </w:r>
      <w:r>
        <w:rPr>
          <w:rFonts w:eastAsia="Times New Roman" w:cs="Times New Roman" w:ascii="Times New Roman" w:hAnsi="Times New Roman"/>
          <w:i/>
          <w:iCs/>
          <w:color w:val="000000"/>
          <w:sz w:val="24"/>
          <w:szCs w:val="24"/>
        </w:rPr>
        <w:t>(Глаголы в не</w:t>
        <w:softHyphen/>
        <w:t>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Почитать и по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глаголах? </w:t>
      </w:r>
      <w:r>
        <w:rPr>
          <w:rFonts w:eastAsia="Times New Roman" w:cs="Times New Roman" w:ascii="Times New Roman" w:hAnsi="Times New Roman"/>
          <w:i/>
          <w:iCs/>
          <w:color w:val="000000"/>
          <w:sz w:val="24"/>
          <w:szCs w:val="24"/>
        </w:rPr>
        <w:t>(Они одинаково пи</w:t>
        <w:softHyphen/>
        <w:t>шутся и произносятся, но имеют разное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что означают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изменяются по лицам и числам? </w:t>
      </w:r>
      <w:r>
        <w:rPr>
          <w:rFonts w:eastAsia="Times New Roman" w:cs="Times New Roman" w:ascii="Times New Roman" w:hAnsi="Times New Roman"/>
          <w:i/>
          <w:iCs/>
          <w:color w:val="000000"/>
          <w:sz w:val="24"/>
          <w:szCs w:val="24"/>
        </w:rPr>
        <w:t>(В настоя</w:t>
        <w:softHyphen/>
        <w:t>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Получает — настоящ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глаголы в единственном числе изменяются по родам? </w:t>
      </w:r>
      <w:r>
        <w:rPr>
          <w:rFonts w:eastAsia="Times New Roman" w:cs="Times New Roman" w:ascii="Times New Roman" w:hAnsi="Times New Roman"/>
          <w:i/>
          <w:iCs/>
          <w:color w:val="000000"/>
          <w:sz w:val="24"/>
          <w:szCs w:val="24"/>
        </w:rPr>
        <w:t>(В прошедш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х. </w:t>
      </w:r>
      <w:r>
        <w:rPr>
          <w:rFonts w:eastAsia="Times New Roman" w:cs="Times New Roman" w:ascii="Times New Roman" w:hAnsi="Times New Roman"/>
          <w:i/>
          <w:iCs/>
          <w:color w:val="000000"/>
          <w:sz w:val="24"/>
          <w:szCs w:val="24"/>
        </w:rPr>
        <w:t xml:space="preserve">(Привыкл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енски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берите первое предложение по членам.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первую сх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ом глаголе? </w:t>
      </w:r>
      <w:r>
        <w:rPr>
          <w:rFonts w:eastAsia="Times New Roman" w:cs="Times New Roman" w:ascii="Times New Roman" w:hAnsi="Times New Roman"/>
          <w:i/>
          <w:iCs/>
          <w:color w:val="000000"/>
          <w:sz w:val="24"/>
          <w:szCs w:val="24"/>
        </w:rPr>
        <w:t>(Это глагол Спря</w:t>
        <w:softHyphen/>
        <w:t>жения, настоящего или будущего времени, 3-го лица, мно</w:t>
        <w:softHyphen/>
        <w:t>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стальные схемы разбираются по аналогии. Далее учащиеся самостоятельно подбирают слова к каждой схеме и записывают их.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бъясн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л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ахнулась дверь подъезда. На улицу выбежал пёс. Рыжий хвост весело качался. Вдруг он замер. Выпал снег. Первый снег в жизни пса. Пёс чуть наклонил голову и прислушался к падению снежинок. Одна попала ему на нос и растаяла. Пёс мотнул головой и фыркнул. Не понравилось. Холодно. Пёс двинулся по снегу. Снег заскрипел под лапами. Пёс остановился и навострил уши. Тишина ему не понравилась. Он снова побежал по дорожке. Снова заскрипел снег. Пёс наконец понял. Он по</w:t>
        <w:softHyphen/>
        <w:t>вернулся назад и начал разглядывать свои следы. Он смотрел, переступал с места на место и удивлялся новым сле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объ</w:t>
        <w:softHyphen/>
        <w:t>яснительный диктант (с. 83); сборник диктантов и провероч</w:t>
        <w:softHyphen/>
        <w:t>ных работ: предупредительные и объяснительные диктанты (с. 151-152).)</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4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м вы легко сп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Упр.</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246 (с. 116), составить устный (по желанию — письмен</w:t>
        <w:softHyphen/>
        <w:t>ный) рассказ на предложенные в упражнении 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ение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трабатывать умения распознавать орфограммы в глаго</w:t>
        <w:softHyphen/>
        <w:t>лах и других частях речи, обосновывать их написание, определять грамматические признаки глаголов;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п.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построе</w:t>
        <w:softHyphen/>
        <w:t xml:space="preserve">ние логической цепи рассуждений; доказательство;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умение с достаточной полнотой и точностью выражать свои мысли в со</w:t>
        <w:softHyphen/>
        <w:t xml:space="preserve">ответствии с за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w:t>
        <w:softHyphen/>
        <w:t xml:space="preserve">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гола какого времени нет среди выписан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 вы разобрали как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есколько учеников рассказывают, как они разобрали гла</w:t>
        <w:softHyphen/>
        <w:t>голы. Учитель спрашивает так, чтобы проверить разбор всех гла</w:t>
        <w:softHyphen/>
        <w:t>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ти прыгали и п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ле сели все в кружок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ли чай, конфеты 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хвалили пирож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ыл хорош пирог капуст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куда вкусней друг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чень сдобный, очень вку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ярко-жёлтой кураг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играли в пр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уклы, салки и лошад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все вдруг уш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ы с братишкой спать лег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Е. Благи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четверостишие. Найди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о них сказать? </w:t>
      </w:r>
      <w:r>
        <w:rPr>
          <w:rFonts w:eastAsia="Times New Roman" w:cs="Times New Roman" w:ascii="Times New Roman" w:hAnsi="Times New Roman"/>
          <w:i/>
          <w:iCs/>
          <w:color w:val="000000"/>
          <w:sz w:val="24"/>
          <w:szCs w:val="24"/>
        </w:rPr>
        <w:t>(Это глаголы прошедшего вре</w:t>
        <w:softHyphen/>
        <w:t>мени, стоят во множественн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из стихотворения по два слова на каждую орфо</w:t>
        <w:softHyphen/>
        <w:t>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езударный гласный в корне, проверяемый ударением. </w:t>
      </w:r>
      <w:r>
        <w:rPr>
          <w:rFonts w:eastAsia="Times New Roman" w:cs="Times New Roman" w:ascii="Times New Roman" w:hAnsi="Times New Roman"/>
          <w:i/>
          <w:iCs/>
          <w:color w:val="000000"/>
          <w:sz w:val="24"/>
          <w:szCs w:val="24"/>
        </w:rPr>
        <w:t>(Хвалили, с брати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Безударный гласный в корне, не проверяемый ударением. </w:t>
      </w:r>
      <w:r>
        <w:rPr>
          <w:rFonts w:eastAsia="Times New Roman" w:cs="Times New Roman" w:ascii="Times New Roman" w:hAnsi="Times New Roman"/>
          <w:i/>
          <w:iCs/>
          <w:color w:val="000000"/>
          <w:sz w:val="24"/>
          <w:szCs w:val="24"/>
        </w:rPr>
        <w:t>(Пиро</w:t>
        <w:softHyphen/>
        <w:t>жок, капус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арный согласный в корне слова. </w:t>
      </w:r>
      <w:r>
        <w:rPr>
          <w:rFonts w:eastAsia="Times New Roman" w:cs="Times New Roman" w:ascii="Times New Roman" w:hAnsi="Times New Roman"/>
          <w:i/>
          <w:iCs/>
          <w:color w:val="000000"/>
          <w:sz w:val="24"/>
          <w:szCs w:val="24"/>
        </w:rPr>
        <w:t>(Прятки, лош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Безударные падежные окончания имён существительных. </w:t>
      </w:r>
      <w:r>
        <w:rPr>
          <w:rFonts w:eastAsia="Times New Roman" w:cs="Times New Roman" w:ascii="Times New Roman" w:hAnsi="Times New Roman"/>
          <w:i/>
          <w:iCs/>
          <w:color w:val="000000"/>
          <w:sz w:val="24"/>
          <w:szCs w:val="24"/>
        </w:rPr>
        <w:t>(В прят</w:t>
        <w:softHyphen/>
        <w:t>ки, с брати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Безударные окончания имён прилагательных. </w:t>
      </w:r>
      <w:r>
        <w:rPr>
          <w:rFonts w:eastAsia="Times New Roman" w:cs="Times New Roman" w:ascii="Times New Roman" w:hAnsi="Times New Roman"/>
          <w:i/>
          <w:iCs/>
          <w:color w:val="000000"/>
          <w:sz w:val="24"/>
          <w:szCs w:val="24"/>
        </w:rPr>
        <w:t>(Капустный, сдоб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Рассматриваются все варианты ответов. Само</w:t>
        <w:softHyphen/>
        <w:t>оцен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8</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1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вставили на месте пропусков? Объясните по</w:t>
        <w:softHyphen/>
        <w:t>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глагол вы подчеркнули? </w:t>
      </w:r>
      <w:r>
        <w:rPr>
          <w:rFonts w:eastAsia="Times New Roman" w:cs="Times New Roman" w:ascii="Times New Roman" w:hAnsi="Times New Roman"/>
          <w:i/>
          <w:iCs/>
          <w:color w:val="000000"/>
          <w:sz w:val="24"/>
          <w:szCs w:val="24"/>
        </w:rPr>
        <w:t>(Сия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 xml:space="preserve">улыбка. </w:t>
      </w:r>
      <w:r>
        <w:rPr>
          <w:rFonts w:eastAsia="Times New Roman" w:cs="Times New Roman" w:ascii="Times New Roman" w:hAnsi="Times New Roman"/>
          <w:color w:val="000000"/>
          <w:sz w:val="24"/>
          <w:szCs w:val="24"/>
        </w:rPr>
        <w:t xml:space="preserve">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49</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с. 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ую группу слов. Составь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букву напишете в слове </w:t>
      </w:r>
      <w:r>
        <w:rPr>
          <w:rFonts w:eastAsia="Times New Roman" w:cs="Times New Roman" w:ascii="Times New Roman" w:hAnsi="Times New Roman"/>
          <w:i/>
          <w:iCs/>
          <w:color w:val="000000"/>
          <w:sz w:val="24"/>
          <w:szCs w:val="24"/>
        </w:rPr>
        <w:t xml:space="preserve">полоскать </w:t>
      </w:r>
      <w:r>
        <w:rPr>
          <w:rFonts w:eastAsia="Times New Roman" w:cs="Times New Roman" w:ascii="Times New Roman" w:hAnsi="Times New Roman"/>
          <w:color w:val="000000"/>
          <w:sz w:val="24"/>
          <w:szCs w:val="24"/>
        </w:rPr>
        <w:t xml:space="preserve">в первом случае? Почему? </w:t>
      </w:r>
      <w:r>
        <w:rPr>
          <w:rFonts w:eastAsia="Times New Roman" w:cs="Times New Roman" w:ascii="Times New Roman" w:hAnsi="Times New Roman"/>
          <w:i/>
          <w:iCs/>
          <w:color w:val="000000"/>
          <w:sz w:val="24"/>
          <w:szCs w:val="24"/>
        </w:rPr>
        <w:t xml:space="preserve">(Букву о, проверочное сло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лощ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словом проверите слово </w:t>
      </w:r>
      <w:r>
        <w:rPr>
          <w:rFonts w:eastAsia="Times New Roman" w:cs="Times New Roman" w:ascii="Times New Roman" w:hAnsi="Times New Roman"/>
          <w:i/>
          <w:iCs/>
          <w:color w:val="000000"/>
          <w:sz w:val="24"/>
          <w:szCs w:val="24"/>
        </w:rPr>
        <w:t xml:space="preserve">поласкать </w:t>
      </w:r>
      <w:r>
        <w:rPr>
          <w:rFonts w:eastAsia="Times New Roman" w:cs="Times New Roman" w:ascii="Times New Roman" w:hAnsi="Times New Roman"/>
          <w:color w:val="000000"/>
          <w:sz w:val="24"/>
          <w:szCs w:val="24"/>
        </w:rPr>
        <w:t xml:space="preserve">в словосочетании </w:t>
      </w:r>
      <w:r>
        <w:rPr>
          <w:rFonts w:eastAsia="Times New Roman" w:cs="Times New Roman" w:ascii="Times New Roman" w:hAnsi="Times New Roman"/>
          <w:i/>
          <w:iCs/>
          <w:color w:val="000000"/>
          <w:sz w:val="24"/>
          <w:szCs w:val="24"/>
        </w:rPr>
        <w:t xml:space="preserve">поласкать ребёнка, </w:t>
      </w:r>
      <w:r>
        <w:rPr>
          <w:rFonts w:eastAsia="Times New Roman" w:cs="Times New Roman" w:ascii="Times New Roman" w:hAnsi="Times New Roman"/>
          <w:color w:val="000000"/>
          <w:sz w:val="24"/>
          <w:szCs w:val="24"/>
        </w:rPr>
        <w:t xml:space="preserve">какую букву напишете? </w:t>
      </w:r>
      <w:r>
        <w:rPr>
          <w:rFonts w:eastAsia="Times New Roman" w:cs="Times New Roman" w:ascii="Times New Roman" w:hAnsi="Times New Roman"/>
          <w:i/>
          <w:iCs/>
          <w:color w:val="000000"/>
          <w:sz w:val="24"/>
          <w:szCs w:val="24"/>
        </w:rPr>
        <w:t>(Ласка, пишем букву 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упражнение самостоятельно.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
          <w:iCs/>
          <w:color w:val="000000"/>
          <w:sz w:val="24"/>
          <w:szCs w:val="24"/>
        </w:rPr>
        <w:t xml:space="preserve">Упр. 25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 нём говорится? Какую картину вы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Проверка. Выполнение грамматических разборов у дос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1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огода нравится вам?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природном явлении вы можете рассказ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ы для пейзажных зарисо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Заслушиваются несколько рассказов, класс оце</w:t>
        <w:softHyphen/>
        <w:t>нивае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глаголы как части речи. Дружим, прошла, полетят, прине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какой темой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ё ли вам поня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го остались какие-то вопросы по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0 (с. 11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ложение повествователь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по вопросам;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оставление плана и последовательности действий;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ему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гла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заглавили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лаголы-синонимы вы подчеркну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сание каких слов вызвало у вас затруд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на свете я сильн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на свете я смел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кого я не бою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икому не покорюсь. </w:t>
      </w:r>
      <w:r>
        <w:rPr>
          <w:rFonts w:eastAsia="Times New Roman" w:cs="Times New Roman" w:ascii="Times New Roman" w:hAnsi="Times New Roman"/>
          <w:i/>
          <w:iCs/>
          <w:color w:val="000000"/>
          <w:sz w:val="24"/>
          <w:szCs w:val="24"/>
        </w:rPr>
        <w:t>(Ого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знаете, что огонь — друг человека, но тем не менее он может принести и много горя. В каком случае это может произойти? </w:t>
      </w:r>
      <w:r>
        <w:rPr>
          <w:rFonts w:eastAsia="Times New Roman" w:cs="Times New Roman" w:ascii="Times New Roman" w:hAnsi="Times New Roman"/>
          <w:i/>
          <w:iCs/>
          <w:color w:val="000000"/>
          <w:sz w:val="24"/>
          <w:szCs w:val="24"/>
        </w:rPr>
        <w:t>(Из-за неосторожного обращения с огнём может начаться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 каким причинам может начаться пожар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пасен лесной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мы будем писать сегодня изложение? </w:t>
      </w:r>
      <w:r>
        <w:rPr>
          <w:rFonts w:eastAsia="Times New Roman" w:cs="Times New Roman" w:ascii="Times New Roman" w:hAnsi="Times New Roman"/>
          <w:i/>
          <w:iCs/>
          <w:color w:val="000000"/>
          <w:sz w:val="24"/>
          <w:szCs w:val="24"/>
        </w:rPr>
        <w:t>(О пожаре в лес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накомство с 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53 (с. 11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его тему. </w:t>
      </w:r>
      <w:r>
        <w:rPr>
          <w:rFonts w:eastAsia="Times New Roman" w:cs="Times New Roman" w:ascii="Times New Roman" w:hAnsi="Times New Roman"/>
          <w:i/>
          <w:iCs/>
          <w:color w:val="000000"/>
          <w:sz w:val="24"/>
          <w:szCs w:val="24"/>
        </w:rPr>
        <w:t>(Старого охотника застиг в лесу по</w:t>
        <w:softHyphen/>
        <w:t>жар. Он спасся благодаря зай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ва основная мысль текста? О чём он? </w:t>
      </w:r>
      <w:r>
        <w:rPr>
          <w:rFonts w:eastAsia="Times New Roman" w:cs="Times New Roman" w:ascii="Times New Roman" w:hAnsi="Times New Roman"/>
          <w:i/>
          <w:iCs/>
          <w:color w:val="000000"/>
          <w:sz w:val="24"/>
          <w:szCs w:val="24"/>
        </w:rPr>
        <w:t>(О состоянии человека, который попал в беду, его переживаниях и чувстве благодарности по отношению к зверьку, который спас его от гиб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заглавь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бсуждение структуры текста, лексическая работа, орфогра</w:t>
        <w:softHyphen/>
        <w:t>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сколько частей в тексте. </w:t>
      </w:r>
      <w:r>
        <w:rPr>
          <w:rFonts w:eastAsia="Times New Roman" w:cs="Times New Roman" w:ascii="Times New Roman" w:hAnsi="Times New Roman"/>
          <w:i/>
          <w:iCs/>
          <w:color w:val="000000"/>
          <w:sz w:val="24"/>
          <w:szCs w:val="24"/>
        </w:rPr>
        <w:t>(Четы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водную часть. О чём в ней говорится? </w:t>
      </w:r>
      <w:r>
        <w:rPr>
          <w:rFonts w:eastAsia="Times New Roman" w:cs="Times New Roman" w:ascii="Times New Roman" w:hAnsi="Times New Roman"/>
          <w:i/>
          <w:iCs/>
          <w:color w:val="000000"/>
          <w:sz w:val="24"/>
          <w:szCs w:val="24"/>
        </w:rPr>
        <w:t>(Дед охотился в лесу, и неожиданно начался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предложение говорит о том, что пожар начался не</w:t>
        <w:softHyphen/>
        <w:t>далеко от того места, где охотился д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потянуло гар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Пожар. Неудачная ох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О чём в ней говорится? </w:t>
      </w:r>
      <w:r>
        <w:rPr>
          <w:rFonts w:eastAsia="Times New Roman" w:cs="Times New Roman" w:ascii="Times New Roman" w:hAnsi="Times New Roman"/>
          <w:i/>
          <w:iCs/>
          <w:color w:val="000000"/>
          <w:sz w:val="24"/>
          <w:szCs w:val="24"/>
        </w:rPr>
        <w:t>(Деду гро</w:t>
        <w:softHyphen/>
        <w:t>зит опасность, и вдруг появляется зая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глаголы и в каком времени использованы в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которые говорят, что дед ус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дым выедал гл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заяц еле волочил н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Опасность ря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те последнее предложение этой части по членам.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ретья часть - самый напряжённый момент. Прочитайте её. О чём в ней говорится? </w:t>
      </w:r>
      <w:r>
        <w:rPr>
          <w:rFonts w:eastAsia="Times New Roman" w:cs="Times New Roman" w:ascii="Times New Roman" w:hAnsi="Times New Roman"/>
          <w:i/>
          <w:iCs/>
          <w:color w:val="000000"/>
          <w:sz w:val="24"/>
          <w:szCs w:val="24"/>
        </w:rPr>
        <w:t>(Старик испытывает состояние страха перед неминуемой гибелью, умоляет зайца бежать ти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Ларион обрадовался зайцу, будто род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оследнее предложение этой части. О чём оно говорит? </w:t>
      </w:r>
      <w:r>
        <w:rPr>
          <w:rFonts w:eastAsia="Times New Roman" w:cs="Times New Roman" w:ascii="Times New Roman" w:hAnsi="Times New Roman"/>
          <w:i/>
          <w:iCs/>
          <w:color w:val="000000"/>
          <w:sz w:val="24"/>
          <w:szCs w:val="24"/>
        </w:rPr>
        <w:t>(Дед испытывает сильный ст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Дед бежал за зай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ключение. О чём в нём говорится? </w:t>
      </w:r>
      <w:r>
        <w:rPr>
          <w:rFonts w:eastAsia="Times New Roman" w:cs="Times New Roman" w:ascii="Times New Roman" w:hAnsi="Times New Roman"/>
          <w:i/>
          <w:iCs/>
          <w:color w:val="000000"/>
          <w:sz w:val="24"/>
          <w:szCs w:val="24"/>
        </w:rPr>
        <w:t>(Заяц вы</w:t>
        <w:softHyphen/>
        <w:t>вел деда из огня. Дед его вылечил и оставил у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эту часть. </w:t>
      </w:r>
      <w:r>
        <w:rPr>
          <w:rFonts w:eastAsia="Times New Roman" w:cs="Times New Roman" w:ascii="Times New Roman" w:hAnsi="Times New Roman"/>
          <w:i/>
          <w:iCs/>
          <w:color w:val="000000"/>
          <w:sz w:val="24"/>
          <w:szCs w:val="24"/>
        </w:rPr>
        <w:t>(Спасение. Дед оставил зайца у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рудности вы испытывали при написании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ся к проверочной работе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верка знаний по теме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верить знания, умения и навыки по теме «Глагол»; формировать навыки работы с тес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 по вопросам и заданиям рубрики «Проверь себя» (с. 120). По каждому вопросу отчитывается один предста</w:t>
        <w:softHyphen/>
        <w:t>витель от каждой группы, остальные исправляют и дополняют его ответ.)</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кажите вопросы, на которые может отвечать глагол в не</w:t>
        <w:softHyphen/>
        <w:t>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делал?                              3) что дел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что делать ?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что сдел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пряжение —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изменение глагола по лицам и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изменение глагола по време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зменение глагола по чис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зменение глагола по 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пряжению относятс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i/>
          <w:iCs/>
          <w:color w:val="000000"/>
          <w:sz w:val="24"/>
          <w:szCs w:val="24"/>
        </w:rPr>
        <w:t xml:space="preserve">-ить </w:t>
      </w:r>
      <w:r>
        <w:rPr>
          <w:rFonts w:eastAsia="Times New Roman" w:cs="Times New Roman" w:ascii="Times New Roman" w:hAnsi="Times New Roman"/>
          <w:color w:val="000000"/>
          <w:sz w:val="24"/>
          <w:szCs w:val="24"/>
        </w:rPr>
        <w:t xml:space="preserve">(кроме </w:t>
      </w:r>
      <w:r>
        <w:rPr>
          <w:rFonts w:eastAsia="Times New Roman" w:cs="Times New Roman" w:ascii="Times New Roman" w:hAnsi="Times New Roman"/>
          <w:i/>
          <w:iCs/>
          <w:color w:val="000000"/>
          <w:sz w:val="24"/>
          <w:szCs w:val="24"/>
        </w:rPr>
        <w:t>брить, ст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брить, ст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ерить, обидеть, видеть, ненавидеть, терпеть, зависеть, смот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ержать, гнать, дышать, слыш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Укажите личное окончание глаголов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ить                                       3) -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им                                        </w:t>
      </w:r>
      <w:r>
        <w:rPr>
          <w:rFonts w:eastAsia="Times New Roman" w:cs="Times New Roman" w:ascii="Times New Roman" w:hAnsi="Times New Roman"/>
          <w:color w:val="000000"/>
          <w:sz w:val="24"/>
          <w:szCs w:val="24"/>
        </w:rPr>
        <w:t>4) -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Суффикс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указывает 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шедшее время, мужской 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стоящ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прошедше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определён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кажите глаголы, в которых пишется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мывает, хя                            3) слыш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смеят.хя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слушаеш..</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Найдите оши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ижу - 1 -е лицо                      3) </w:t>
      </w:r>
      <w:r>
        <w:rPr>
          <w:rFonts w:eastAsia="Times New Roman" w:cs="Times New Roman" w:ascii="Times New Roman" w:hAnsi="Times New Roman"/>
          <w:i/>
          <w:iCs/>
          <w:color w:val="000000"/>
          <w:sz w:val="24"/>
          <w:szCs w:val="24"/>
        </w:rPr>
        <w:t>подают — 2-е лиц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покупал - 3-е лицо                  </w:t>
      </w:r>
      <w:r>
        <w:rPr>
          <w:rFonts w:eastAsia="Times New Roman" w:cs="Times New Roman" w:ascii="Times New Roman" w:hAnsi="Times New Roman"/>
          <w:color w:val="000000"/>
          <w:sz w:val="24"/>
          <w:szCs w:val="24"/>
        </w:rPr>
        <w:t>4) ходите - 2-е лиц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У глаголов в настоящем времени можно определи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1)лицо                                       </w:t>
      </w:r>
      <w:r>
        <w:rPr>
          <w:rFonts w:eastAsia="Times New Roman" w:cs="Times New Roman" w:ascii="Times New Roman" w:hAnsi="Times New Roman"/>
          <w:color w:val="000000"/>
          <w:sz w:val="24"/>
          <w:szCs w:val="24"/>
        </w:rPr>
        <w:t>3)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число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Укажите верные утвер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Глаголы в прошедшем времени не изменяются по лиц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У глагола в неопределённой форме нельзя определить сп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Окончание </w:t>
      </w:r>
      <w:r>
        <w:rPr>
          <w:rFonts w:eastAsia="Times New Roman" w:cs="Times New Roman" w:ascii="Times New Roman" w:hAnsi="Times New Roman"/>
          <w:b/>
          <w:bCs/>
          <w:i/>
          <w:iCs/>
          <w:color w:val="000000"/>
          <w:sz w:val="24"/>
          <w:szCs w:val="24"/>
        </w:rPr>
        <w:t xml:space="preserve">-ешь </w:t>
      </w:r>
      <w:r>
        <w:rPr>
          <w:rFonts w:eastAsia="Times New Roman" w:cs="Times New Roman" w:ascii="Times New Roman" w:hAnsi="Times New Roman"/>
          <w:i/>
          <w:iCs/>
          <w:color w:val="000000"/>
          <w:sz w:val="24"/>
          <w:szCs w:val="24"/>
        </w:rPr>
        <w:t xml:space="preserve">имеют глаголы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xml:space="preserve"> спряжения во 2-м лице един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Глаголы множественного числа имеют окончание </w:t>
      </w:r>
      <w:r>
        <w:rPr>
          <w:rFonts w:eastAsia="Times New Roman" w:cs="Times New Roman" w:ascii="Times New Roman" w:hAnsi="Times New Roman"/>
          <w:i/>
          <w:iCs/>
          <w:color w:val="000000"/>
          <w:sz w:val="24"/>
          <w:szCs w:val="24"/>
        </w:rPr>
        <w:t>-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тест 9 (с. 38-4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умения и навыки мы прове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дания показались вам труд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нализ изложения, тестовой работы.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изложении, в тестовой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тестов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ывает общие ошибки, учащиеся объясняют, как правильно ответить на вопросы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окру.. оз..ра - видно, а что внутри — нет. Смотр..шь в воду, а вид..шь обл..ка и д..рев..я. Вид..шь то, че..о там нет, а что есть — (не)вид..шь, пока (не)спуст..ш..ся в глубин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изученные орфограммы. Наверху бродят звери, а внизу разве что рак проползёт. Не увидиш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земле губки-бодяги - они растут на д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сегодняшний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дивидуальные задания на карточках (в зависимости от ошибок, допущенных в тестовой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Язык. Речь.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языке и речи, о видах речи; повто</w:t>
        <w:softHyphen/>
        <w:t>рить признаки текста; развивать умение определять тему и основ</w:t>
        <w:softHyphen/>
        <w:t>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труктурирование знаний; осознан</w:t>
        <w:softHyphen/>
        <w:t xml:space="preserve">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w:t>
        <w:softHyphen/>
        <w:t xml:space="preserve">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w:t>
        <w:softHyphen/>
        <w:t>ходимых дополнений и корректив в план и способ действия; вы</w:t>
        <w:softHyphen/>
        <w:t xml:space="preserve">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w:t>
        <w:softHyphen/>
        <w:t>ственно-этическое оценивание усваиваемого содержания, обес</w:t>
        <w:softHyphen/>
        <w:t>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слова по группам и запишите их в два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атье, Колька, оленьи, тюлень, брать, братья, угольки, мель, пе</w:t>
        <w:softHyphen/>
        <w:t>телька, пальто, перья, льёт, солью, катанье, паль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руппы у вас получились? </w:t>
      </w:r>
      <w:r>
        <w:rPr>
          <w:rFonts w:eastAsia="Times New Roman" w:cs="Times New Roman" w:ascii="Times New Roman" w:hAnsi="Times New Roman"/>
          <w:i/>
          <w:iCs/>
          <w:color w:val="000000"/>
          <w:sz w:val="24"/>
          <w:szCs w:val="24"/>
        </w:rPr>
        <w:t xml:space="preserve">(Слова с разделительным мягким знаком, слова с мягким знак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казателем мягко</w:t>
        <w:softHyphen/>
        <w:t>сти согласных на конце слова и в середи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пишите в каждую группу ещё по два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 словах пишется разделительный мягки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сна речь слушан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еньше говори — побольше услыш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х речей не переслуш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упые речи что пыль на вет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эти пословицы? </w:t>
      </w:r>
      <w:r>
        <w:rPr>
          <w:rFonts w:eastAsia="Times New Roman" w:cs="Times New Roman" w:ascii="Times New Roman" w:hAnsi="Times New Roman"/>
          <w:i/>
          <w:iCs/>
          <w:color w:val="000000"/>
          <w:sz w:val="24"/>
          <w:szCs w:val="24"/>
        </w:rPr>
        <w:t>(Они все о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какой теме будет посвящен сегодняшний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будем повторять, какие умения закреп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54 (с. 12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по очереди отвечают на вопрос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вызвали у вас затруднение? На какие во</w:t>
        <w:softHyphen/>
        <w:t>просы вы забыли от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диалог или монолог? Докажите. </w:t>
      </w:r>
      <w:r>
        <w:rPr>
          <w:rFonts w:eastAsia="Times New Roman" w:cs="Times New Roman" w:ascii="Times New Roman" w:hAnsi="Times New Roman"/>
          <w:i/>
          <w:iCs/>
          <w:color w:val="000000"/>
          <w:sz w:val="24"/>
          <w:szCs w:val="24"/>
        </w:rPr>
        <w:t>(Монолог. Рассуждает один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устная работа по вопросам упражнения, выполнение грамматических разб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1-1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учебника, самостоятельное вы</w:t>
        <w:softHyphen/>
        <w:t xml:space="preserve">полнение письменного задания. Один ученик выполняет на доске разбор слова </w:t>
      </w:r>
      <w:r>
        <w:rPr>
          <w:rFonts w:eastAsia="Times New Roman" w:cs="Times New Roman" w:ascii="Times New Roman" w:hAnsi="Times New Roman"/>
          <w:i/>
          <w:iCs/>
          <w:color w:val="000000"/>
          <w:sz w:val="24"/>
          <w:szCs w:val="24"/>
        </w:rPr>
        <w:t xml:space="preserve">(для) чести </w:t>
      </w:r>
      <w:r>
        <w:rPr>
          <w:rFonts w:eastAsia="Times New Roman" w:cs="Times New Roman" w:ascii="Times New Roman" w:hAnsi="Times New Roman"/>
          <w:color w:val="000000"/>
          <w:sz w:val="24"/>
          <w:szCs w:val="24"/>
        </w:rPr>
        <w:t>как части реч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текст-описание? </w:t>
      </w:r>
      <w:r>
        <w:rPr>
          <w:rFonts w:eastAsia="Times New Roman" w:cs="Times New Roman" w:ascii="Times New Roman" w:hAnsi="Times New Roman"/>
          <w:i/>
          <w:iCs/>
          <w:color w:val="000000"/>
          <w:sz w:val="24"/>
          <w:szCs w:val="24"/>
        </w:rPr>
        <w:t>(Какой?)</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вопрос отвечает текст-рассуждение? </w:t>
      </w:r>
      <w:r>
        <w:rPr>
          <w:rFonts w:eastAsia="Times New Roman" w:cs="Times New Roman" w:ascii="Times New Roman" w:hAnsi="Times New Roman"/>
          <w:i/>
          <w:iCs/>
          <w:color w:val="000000"/>
          <w:sz w:val="24"/>
          <w:szCs w:val="24"/>
        </w:rPr>
        <w:t>(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5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тексте? Какова его тема? </w:t>
      </w:r>
      <w:r>
        <w:rPr>
          <w:rFonts w:eastAsia="Times New Roman" w:cs="Times New Roman" w:ascii="Times New Roman" w:hAnsi="Times New Roman"/>
          <w:i/>
          <w:iCs/>
          <w:color w:val="000000"/>
          <w:sz w:val="24"/>
          <w:szCs w:val="24"/>
        </w:rPr>
        <w:t>(О планете Марс.)</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в нём частей? </w:t>
      </w:r>
      <w:r>
        <w:rPr>
          <w:rFonts w:eastAsia="Times New Roman" w:cs="Times New Roman" w:ascii="Times New Roman" w:hAnsi="Times New Roman"/>
          <w:i/>
          <w:iCs/>
          <w:color w:val="000000"/>
          <w:sz w:val="24"/>
          <w:szCs w:val="24"/>
        </w:rPr>
        <w:t>(Д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первой части. </w:t>
      </w:r>
      <w:r>
        <w:rPr>
          <w:rFonts w:eastAsia="Times New Roman" w:cs="Times New Roman" w:ascii="Times New Roman" w:hAnsi="Times New Roman"/>
          <w:i/>
          <w:iCs/>
          <w:color w:val="000000"/>
          <w:sz w:val="24"/>
          <w:szCs w:val="24"/>
        </w:rPr>
        <w:t>(О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е тип второй части. </w:t>
      </w:r>
      <w:r>
        <w:rPr>
          <w:rFonts w:eastAsia="Times New Roman" w:cs="Times New Roman" w:ascii="Times New Roman" w:hAnsi="Times New Roman"/>
          <w:i/>
          <w:iCs/>
          <w:color w:val="000000"/>
          <w:sz w:val="24"/>
          <w:szCs w:val="24"/>
        </w:rPr>
        <w:t>(Рассуж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можно озаглавить это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красновату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роде всё мудро продумано и устроено, всяк должен занимать</w:t>
        <w:softHyphen/>
        <w:t xml:space="preserve">ся своим делом, и в этой мудрости — высшая справедливость жизни </w:t>
      </w:r>
      <w:r>
        <w:rPr>
          <w:rFonts w:eastAsia="Times New Roman" w:cs="Times New Roman" w:ascii="Times New Roman" w:hAnsi="Times New Roman"/>
          <w:i/>
          <w:iCs/>
          <w:color w:val="000000"/>
          <w:sz w:val="24"/>
          <w:szCs w:val="24"/>
        </w:rPr>
        <w:t>(Л. да Вин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т и Зая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чего ты, Крот, после дождя ходишь, лапы в лужах моч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огда же 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земелька сухая. Тогда бегать хорошо, скакать ловко — одно удоволь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х, торопыга... Разве я бегать да скакать выхожу? После дождя земляные черви на свет показываются. Чем их под землёй ловить, лучше по лужам пройтись... Лапы мокрые, зато обед сы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Э.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представляет собой каждый текст - диалог или моно</w:t>
        <w:softHyphen/>
        <w:t xml:space="preserve">лог? </w:t>
      </w:r>
      <w:r>
        <w:rPr>
          <w:rFonts w:eastAsia="Times New Roman" w:cs="Times New Roman" w:ascii="Times New Roman" w:hAnsi="Times New Roman"/>
          <w:i/>
          <w:iCs/>
          <w:color w:val="000000"/>
          <w:sz w:val="24"/>
          <w:szCs w:val="24"/>
        </w:rPr>
        <w:t xml:space="preserve">(Первый текст — монолог, втор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иа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определ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диалог, подчеркните безударные гласные в корнях слов. Устно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ими знаниями по эт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59 (с. 12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и словосоче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предложения; закреплять умение выделять словосочетания из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ормируемые УУД: п. —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шения задач в зависимости от конкретных условий; рефлек</w:t>
        <w:softHyphen/>
        <w:t xml:space="preserve">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w:t>
        <w:softHyphen/>
        <w:t xml:space="preserve">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w:t>
        <w:softHyphen/>
        <w:t xml:space="preserve">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еседа по вопросам и заданиям упражнения, чтение и анализ сравнительных описаний, составленных учащимися.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ей                                       пш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рень                                    вод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льто                                    гнезд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гина                                   ле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дат                                    первоц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слова записаны в два столбика? </w:t>
      </w:r>
      <w:r>
        <w:rPr>
          <w:rFonts w:eastAsia="Times New Roman" w:cs="Times New Roman" w:ascii="Times New Roman" w:hAnsi="Times New Roman"/>
          <w:i/>
          <w:iCs/>
          <w:color w:val="000000"/>
          <w:sz w:val="24"/>
          <w:szCs w:val="24"/>
        </w:rPr>
        <w:t>(В первом столби</w:t>
        <w:softHyphen/>
        <w:t>ке записаны слова с безударными гласными, не проверяемыми ударением, а во втором — слова с безударными гласными, про</w:t>
        <w:softHyphen/>
        <w:t>веряемыми удар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оверочные слова для слов второго столб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д дик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лодок, колосок, голова, борода, веселить, хлопотливый, борозда, далеко, голодание, трепетание, веч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осочетания 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вы считаете, что это не предложения? </w:t>
      </w:r>
      <w:r>
        <w:rPr>
          <w:rFonts w:eastAsia="Times New Roman" w:cs="Times New Roman" w:ascii="Times New Roman" w:hAnsi="Times New Roman"/>
          <w:i/>
          <w:iCs/>
          <w:color w:val="000000"/>
          <w:sz w:val="24"/>
          <w:szCs w:val="24"/>
        </w:rPr>
        <w:t>(Не выража</w:t>
        <w:softHyphen/>
        <w:t>ют законченн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словосочетания до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ую тему мы будем повторять на уроке, какие умения закрепля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1 (с. 124).</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2 (с. 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это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едложение обозначается на пись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которые встретились в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 орфографическ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его друг другу в парах. (Письмо по памяти. Са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черкните основу предложения. Можно ли её назвать словосочетанием? </w:t>
      </w:r>
      <w:r>
        <w:rPr>
          <w:rFonts w:eastAsia="Times New Roman" w:cs="Times New Roman" w:ascii="Times New Roman" w:hAnsi="Times New Roman"/>
          <w:i/>
          <w:iCs/>
          <w:color w:val="000000"/>
          <w:sz w:val="24"/>
          <w:szCs w:val="24"/>
        </w:rPr>
        <w:t>(Нет. Это нераспространённое предло</w:t>
        <w:softHyphen/>
        <w:t>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писать словосочетания из предложения? </w:t>
      </w:r>
      <w:r>
        <w:rPr>
          <w:rFonts w:eastAsia="Times New Roman" w:cs="Times New Roman" w:ascii="Times New Roman" w:hAnsi="Times New Roman"/>
          <w:i/>
          <w:iCs/>
          <w:color w:val="000000"/>
          <w:sz w:val="24"/>
          <w:szCs w:val="24"/>
        </w:rPr>
        <w:t>(1. Ставим вопросы от подлежащего. 2. Ставим вопросы от сказуемого. 3. Ставим вопросы от второстепенных чле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ишите все словосочетания из предложения. (Проверка. Один ученик читает словосочетания, оста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веряют. Если словосочетание названо неверно, учащиеся один раз хлопают в ладоши. Самооценка.) </w:t>
      </w:r>
      <w:r>
        <w:rPr>
          <w:rFonts w:eastAsia="Times New Roman" w:cs="Times New Roman" w:ascii="Times New Roman" w:hAnsi="Times New Roman"/>
          <w:i/>
          <w:iCs/>
          <w:color w:val="000000"/>
          <w:sz w:val="24"/>
          <w:szCs w:val="24"/>
        </w:rPr>
        <w:t>Упр. 263 (с. 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пись под цифрой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её назвать предложением? Докажите своё мне</w:t>
        <w:softHyphen/>
        <w:t xml:space="preserve">ние. </w:t>
      </w:r>
      <w:r>
        <w:rPr>
          <w:rFonts w:eastAsia="Times New Roman" w:cs="Times New Roman" w:ascii="Times New Roman" w:hAnsi="Times New Roman"/>
          <w:i/>
          <w:iCs/>
          <w:color w:val="000000"/>
          <w:sz w:val="24"/>
          <w:szCs w:val="24"/>
        </w:rPr>
        <w:t>(Слова не связаны по смыслу, не выражают законченную мысль, значит, это н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з слов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 запишите вс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лучился ли у вас текст? Докажите своё мне</w:t>
        <w:softHyphen/>
        <w:t xml:space="preserve">ние. </w:t>
      </w:r>
      <w:r>
        <w:rPr>
          <w:rFonts w:eastAsia="Times New Roman" w:cs="Times New Roman" w:ascii="Times New Roman" w:hAnsi="Times New Roman"/>
          <w:i/>
          <w:iCs/>
          <w:color w:val="000000"/>
          <w:sz w:val="24"/>
          <w:szCs w:val="24"/>
        </w:rPr>
        <w:t>(Да. Предложения связаны по смыслу, можно определить основную мысль текста, озаглавить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основную мысль текста и озаглавьте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разбор слова </w:t>
      </w:r>
      <w:r>
        <w:rPr>
          <w:rFonts w:eastAsia="Times New Roman" w:cs="Times New Roman" w:ascii="Times New Roman" w:hAnsi="Times New Roman"/>
          <w:i/>
          <w:iCs/>
          <w:color w:val="000000"/>
          <w:sz w:val="24"/>
          <w:szCs w:val="24"/>
        </w:rPr>
        <w:t xml:space="preserve">шерсти </w:t>
      </w:r>
      <w:r>
        <w:rPr>
          <w:rFonts w:eastAsia="Times New Roman" w:cs="Times New Roman" w:ascii="Times New Roman" w:hAnsi="Times New Roman"/>
          <w:color w:val="000000"/>
          <w:sz w:val="24"/>
          <w:szCs w:val="24"/>
        </w:rPr>
        <w:t>как части речи. (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w:t>
      </w:r>
      <w:r>
        <w:rPr>
          <w:rFonts w:eastAsia="Times New Roman" w:cs="Times New Roman" w:ascii="Times New Roman" w:hAnsi="Times New Roman"/>
          <w:b/>
          <w:color w:val="000000"/>
          <w:sz w:val="24"/>
          <w:szCs w:val="24"/>
        </w:rPr>
        <w:t>работы по тем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урока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Предупредите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жду берёзками рос могучий дуб. Кабаны часто питались его плода</w:t>
        <w:softHyphen/>
        <w:t>ми. В его ветвях соловей напевал свои песни. Дуб защищал птичку от палящего солнца, листьями укрывал в ненастные дни. Лишь бы не конча</w:t>
        <w:softHyphen/>
        <w:t>лась соловьиная пе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с дятлом не дружил дуб, не любил его стука. Скоро у дерева от червяков и жучков опала листва, кора испорт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брое сердце было у дятла. Пожалел он горемыку, очистил долго</w:t>
        <w:softHyphen/>
        <w:t>жителя от вреди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 А. Белоя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преду</w:t>
        <w:softHyphen/>
        <w:t>предительный диктант (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грамматическую основу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подъехали к опушке леса. Перед нами раскинулась широкая по</w:t>
        <w:softHyphen/>
        <w:t>ляна. Цвёл душистый клевер. Жужжали хлопотливые пчёлы. По травинке неторопливо ползёт зелёная гусе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ими знаниями по эт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словосочетания так, чтобы получились предло</w:t>
        <w:softHyphen/>
        <w:t>жения. Составьте из них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еннее солнце, ясный день, серый снег, закапали сосульки, звон</w:t>
        <w:softHyphen/>
        <w:t>кие ручьи, бумажные кораблики, шумные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и словосоче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однородных членов предложения; развивать умения находить главные и второстепенные члены предложения, распознавать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ректив в план и способ действия; выделение и осознание того, чт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ов, которые у вас получились. </w:t>
      </w:r>
      <w:r>
        <w:rPr>
          <w:rFonts w:eastAsia="Times New Roman" w:cs="Times New Roman" w:ascii="Times New Roman" w:hAnsi="Times New Roman"/>
          <w:i/>
          <w:iCs/>
          <w:color w:val="000000"/>
          <w:sz w:val="24"/>
          <w:szCs w:val="24"/>
        </w:rPr>
        <w:t>(Весенни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есколько учеников читают свои рассказы, остальные оце</w:t>
        <w:softHyphen/>
        <w:t>ниваю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там, где это необ</w:t>
        <w:softHyphen/>
        <w:t>ходим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на пришла. Б..гут ру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урч..т, см..ют..ся, в..с..л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стрые н..сы св..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сульки с крыш., свес..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вот в..сят они и оч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учают..ся, ма..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них лишь вечером и ноч..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морк прекращ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 Гуса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Найдите в них грамматическую  осн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уроке дети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уроке дети читали, рассказывали стихи, отгадывали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эти предложения? Чем они отличаются? </w:t>
      </w:r>
      <w:r>
        <w:rPr>
          <w:rFonts w:eastAsia="Times New Roman" w:cs="Times New Roman" w:ascii="Times New Roman" w:hAnsi="Times New Roman"/>
          <w:i/>
          <w:iCs/>
          <w:color w:val="000000"/>
          <w:sz w:val="24"/>
          <w:szCs w:val="24"/>
        </w:rPr>
        <w:t>(Во втором предложении не одно сказуемое, а несколь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казуемые? </w:t>
      </w:r>
      <w:r>
        <w:rPr>
          <w:rFonts w:eastAsia="Times New Roman" w:cs="Times New Roman" w:ascii="Times New Roman" w:hAnsi="Times New Roman"/>
          <w:i/>
          <w:iCs/>
          <w:color w:val="000000"/>
          <w:sz w:val="24"/>
          <w:szCs w:val="24"/>
        </w:rPr>
        <w:t>(Одноро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будем закреплять сегодня на уроке? </w:t>
      </w:r>
      <w:r>
        <w:rPr>
          <w:rFonts w:eastAsia="Times New Roman" w:cs="Times New Roman" w:ascii="Times New Roman" w:hAnsi="Times New Roman"/>
          <w:i/>
          <w:iCs/>
          <w:color w:val="000000"/>
          <w:sz w:val="24"/>
          <w:szCs w:val="24"/>
        </w:rPr>
        <w:t>(Умения вы</w:t>
        <w:softHyphen/>
        <w:t>делять в предложениях грамматическую основу, находить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64 (с. </w:t>
      </w:r>
      <w:r>
        <w:rPr>
          <w:rFonts w:eastAsia="Times New Roman" w:cs="Times New Roman" w:ascii="Times New Roman" w:hAnsi="Times New Roman"/>
          <w:bCs/>
          <w:i/>
          <w:iCs/>
          <w:color w:val="000000"/>
          <w:sz w:val="24"/>
          <w:szCs w:val="24"/>
        </w:rPr>
        <w:t>12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ю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5 (с. 1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с пропущенными буква</w:t>
        <w:softHyphen/>
        <w:t xml:space="preserve">ми. </w:t>
      </w:r>
      <w:r>
        <w:rPr>
          <w:rFonts w:eastAsia="Times New Roman" w:cs="Times New Roman" w:ascii="Times New Roman" w:hAnsi="Times New Roman"/>
          <w:i/>
          <w:iCs/>
          <w:color w:val="000000"/>
          <w:sz w:val="24"/>
          <w:szCs w:val="24"/>
        </w:rPr>
        <w:t>(Безударные гласные в корне слова, безударные окончания</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глаголов и имён прилагательных, непроизносимые согласные в корн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предложениях есть однородные члены? </w:t>
      </w:r>
      <w:r>
        <w:rPr>
          <w:rFonts w:eastAsia="Times New Roman" w:cs="Times New Roman" w:ascii="Times New Roman" w:hAnsi="Times New Roman"/>
          <w:i/>
          <w:iCs/>
          <w:color w:val="000000"/>
          <w:sz w:val="24"/>
          <w:szCs w:val="24"/>
        </w:rPr>
        <w:t>(2, 3,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вязаны однородные члены между собой? </w:t>
      </w:r>
      <w:r>
        <w:rPr>
          <w:rFonts w:eastAsia="Times New Roman" w:cs="Times New Roman" w:ascii="Times New Roman" w:hAnsi="Times New Roman"/>
          <w:i/>
          <w:iCs/>
          <w:color w:val="000000"/>
          <w:sz w:val="24"/>
          <w:szCs w:val="24"/>
        </w:rPr>
        <w:t>(Союзом и, интонацие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разделяются? </w:t>
      </w:r>
      <w:r>
        <w:rPr>
          <w:rFonts w:eastAsia="Times New Roman" w:cs="Times New Roman" w:ascii="Times New Roman" w:hAnsi="Times New Roman"/>
          <w:i/>
          <w:iCs/>
          <w:color w:val="000000"/>
          <w:sz w:val="24"/>
          <w:szCs w:val="24"/>
        </w:rPr>
        <w:t xml:space="preserve">(Запят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Четыре ученика выполняют на доске разбор слов как частей речи.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6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Докажите, что это предложения.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предложение. Если это предложение с одно</w:t>
        <w:softHyphen/>
        <w:t>родными членами, учащиеся ставят знак «+», если без однород</w:t>
        <w:softHyphen/>
        <w:t>ных членов — зн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юленем белым с крыши сне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олзал и ох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Г. Иль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больше солнце разрыв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ину облаков сед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асково нас согрев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оих объятьях золот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звенели птичьи тр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акушках заспанных берё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 Шишк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ели птицы про весн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блеск проталин в поле чис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бархат вербы, про сосн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оярском платье золотист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 Маслова-Шерву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амым интер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трудны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в учебнике литературного чтения и выписать четыре предложения с однородными членами, указать названия произ</w:t>
        <w:softHyphen/>
        <w:t>ведений и авт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едложение и словосочет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распространённых и нераспро</w:t>
        <w:softHyphen/>
        <w:t>странённых, простых и сложных предложений; развивать уме</w:t>
        <w:softHyphen/>
        <w:t>ния находить в предложениях главные и второстепенные чле</w:t>
        <w:softHyphen/>
        <w:t>ны предложения, однородные члены предложения, различать распространённые и нераспространённые, простые и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xml:space="preserve">—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анализ, срав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лоном; внесение необходимых дополнений и кор</w:t>
        <w:softHyphen/>
        <w:t xml:space="preserve">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которые вы выписали, называя произведения и авт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днородные члены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Обозначьте все знакомы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 не листы и не листки, Даже не листочки молодые, А зеленовато-золотые Облачка прозрачного клочки. </w:t>
      </w:r>
      <w:r>
        <w:rPr>
          <w:rFonts w:eastAsia="Times New Roman" w:cs="Times New Roman" w:ascii="Times New Roman" w:hAnsi="Times New Roman"/>
          <w:i/>
          <w:iCs/>
          <w:color w:val="000000"/>
          <w:sz w:val="24"/>
          <w:szCs w:val="24"/>
        </w:rPr>
        <w:t>В. Приходь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думаете, что автор так называет? </w:t>
      </w:r>
      <w:r>
        <w:rPr>
          <w:rFonts w:eastAsia="Times New Roman" w:cs="Times New Roman" w:ascii="Times New Roman" w:hAnsi="Times New Roman"/>
          <w:i/>
          <w:iCs/>
          <w:color w:val="000000"/>
          <w:sz w:val="24"/>
          <w:szCs w:val="24"/>
        </w:rPr>
        <w:t>(Осенни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 Найдите в них грамматическую осн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устились лис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устились зелёные листочки берё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еревьях распустились листочки, и лес ож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эти предложения? Чем отличаются? </w:t>
      </w:r>
      <w:r>
        <w:rPr>
          <w:rFonts w:eastAsia="Times New Roman" w:cs="Times New Roman" w:ascii="Times New Roman" w:hAnsi="Times New Roman"/>
          <w:i/>
          <w:iCs/>
          <w:color w:val="000000"/>
          <w:sz w:val="24"/>
          <w:szCs w:val="24"/>
        </w:rPr>
        <w:t>(Первое предложение состоит только из главных членов, в нём одна грамматическая основа, во втором предложении есть вто</w:t>
        <w:softHyphen/>
        <w:t>ростепенные члены, в третьем предложении две граммати</w:t>
        <w:softHyphen/>
        <w:t>ческие осн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ются предложения, состоящие только из глав</w:t>
        <w:softHyphen/>
        <w:t xml:space="preserve">ных членов предложения? </w:t>
      </w:r>
      <w:r>
        <w:rPr>
          <w:rFonts w:eastAsia="Times New Roman" w:cs="Times New Roman" w:ascii="Times New Roman" w:hAnsi="Times New Roman"/>
          <w:i/>
          <w:iCs/>
          <w:color w:val="000000"/>
          <w:sz w:val="24"/>
          <w:szCs w:val="24"/>
        </w:rPr>
        <w:t>(Нераспростран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ются предложения, в которых, кроме главных, есть второстепенные члены предложения? </w:t>
      </w:r>
      <w:r>
        <w:rPr>
          <w:rFonts w:eastAsia="Times New Roman" w:cs="Times New Roman" w:ascii="Times New Roman" w:hAnsi="Times New Roman"/>
          <w:i/>
          <w:iCs/>
          <w:color w:val="000000"/>
          <w:sz w:val="24"/>
          <w:szCs w:val="24"/>
        </w:rPr>
        <w:t>(Распространё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ются предложения, в которых одна граммати</w:t>
        <w:softHyphen/>
        <w:t xml:space="preserve">ческая основа? </w:t>
      </w:r>
      <w:r>
        <w:rPr>
          <w:rFonts w:eastAsia="Times New Roman" w:cs="Times New Roman" w:ascii="Times New Roman" w:hAnsi="Times New Roman"/>
          <w:i/>
          <w:iCs/>
          <w:color w:val="000000"/>
          <w:sz w:val="24"/>
          <w:szCs w:val="24"/>
        </w:rPr>
        <w:t>(Прост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предложения, в которых две и более грам</w:t>
        <w:softHyphen/>
        <w:t xml:space="preserve">матические основы? </w:t>
      </w:r>
      <w:r>
        <w:rPr>
          <w:rFonts w:eastAsia="Times New Roman" w:cs="Times New Roman" w:ascii="Times New Roman" w:hAnsi="Times New Roman"/>
          <w:i/>
          <w:iCs/>
          <w:color w:val="000000"/>
          <w:sz w:val="24"/>
          <w:szCs w:val="24"/>
        </w:rPr>
        <w:t>(Слож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в последнем предложении стоит запятая? (</w:t>
      </w:r>
      <w:r>
        <w:rPr>
          <w:rFonts w:eastAsia="Times New Roman" w:cs="Times New Roman" w:ascii="Times New Roman" w:hAnsi="Times New Roman"/>
          <w:i/>
          <w:iCs/>
          <w:color w:val="000000"/>
          <w:sz w:val="24"/>
          <w:szCs w:val="24"/>
        </w:rPr>
        <w:t>Части сложного предложения разделяются запя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закреплять сегодня на уроке? </w:t>
      </w:r>
      <w:r>
        <w:rPr>
          <w:rFonts w:eastAsia="Times New Roman" w:cs="Times New Roman" w:ascii="Times New Roman" w:hAnsi="Times New Roman"/>
          <w:i/>
          <w:iCs/>
          <w:color w:val="000000"/>
          <w:sz w:val="24"/>
          <w:szCs w:val="24"/>
        </w:rPr>
        <w:t>(Умения нахо</w:t>
        <w:softHyphen/>
        <w:t>дить в предложениях грамматическую основу и второстепен</w:t>
        <w:softHyphen/>
        <w:t>ные члены предложения, различать распространённые и нерас</w:t>
        <w:softHyphen/>
        <w:t>пространённые, простые и сложные предложения, правильно ставить знаки препинания в сложных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8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69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словах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амматические основы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жны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схемы сложных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оединяются части сложного предложения? Как они разде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ераспространённые предлож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распространённые предлож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70 (с. 1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Несколько учени</w:t>
        <w:softHyphen/>
        <w:t>ков читают свои предлож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6).</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пражн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2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 нём говор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основная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обудительные предложения. Прочитайте их сво</w:t>
        <w:softHyphen/>
        <w:t>ему соседу по парте так, как будто даёте ему добрый со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работа по вопросам и задания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свищут скоро соловь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ес оденется листво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леще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верные утверждения. Запишите их ном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то предложение прост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Это предложение слож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этом предложении есть однородные ч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Это предложение побуд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Это предложение повествов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Это предложение восклицательное по интон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Это предложение нераспространён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Это предложение распространён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73 (с. 12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ексическое значе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 xml:space="preserve">повторить понятия </w:t>
      </w:r>
      <w:r>
        <w:rPr>
          <w:rFonts w:eastAsia="Times New Roman" w:cs="Times New Roman" w:ascii="Times New Roman" w:hAnsi="Times New Roman"/>
          <w:i/>
          <w:iCs/>
          <w:color w:val="000000"/>
          <w:sz w:val="24"/>
          <w:szCs w:val="24"/>
        </w:rPr>
        <w:t>лексическое значение слова, однознач</w:t>
        <w:softHyphen/>
        <w:t xml:space="preserve">ные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многозначные слова, синонимы, антонимы, фразеологизмы; </w:t>
      </w:r>
      <w:r>
        <w:rPr>
          <w:rFonts w:eastAsia="Times New Roman" w:cs="Times New Roman" w:ascii="Times New Roman" w:hAnsi="Times New Roman"/>
          <w:color w:val="000000"/>
          <w:sz w:val="24"/>
          <w:szCs w:val="24"/>
        </w:rPr>
        <w:t>развивать умения объяснять лексическое значение слов и фразео</w:t>
        <w:softHyphen/>
        <w:t>логизмов, подбирать к словам синонимы и ант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 </w:t>
      </w:r>
      <w:r>
        <w:rPr>
          <w:rFonts w:eastAsia="Times New Roman" w:cs="Times New Roman" w:ascii="Times New Roman" w:hAnsi="Times New Roman"/>
          <w:color w:val="000000"/>
          <w:sz w:val="24"/>
          <w:szCs w:val="24"/>
        </w:rPr>
        <w:t>поиск и выделение необходимой ин</w:t>
        <w:softHyphen/>
        <w:t>формации; структурирование знаний; выбор наиболее эффективных способов решения задач в зависимости от конкретных усло</w:t>
        <w:softHyphen/>
        <w:t xml:space="preserve">вий; рефлексия способов и условий действия, контроль и оценка процесса и результатов деятельности; подведение под поняти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л. — 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йте характеристику каждого предложения. </w:t>
      </w:r>
      <w:r>
        <w:rPr>
          <w:rFonts w:eastAsia="Times New Roman" w:cs="Times New Roman" w:ascii="Times New Roman" w:hAnsi="Times New Roman"/>
          <w:i/>
          <w:iCs/>
          <w:color w:val="000000"/>
          <w:sz w:val="24"/>
          <w:szCs w:val="24"/>
        </w:rPr>
        <w:t>(Первое пред</w:t>
        <w:softHyphen/>
        <w:t xml:space="preserve">ложение повествовательное, восклицательное; второ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о</w:t>
        <w:softHyphen/>
        <w:t>просительное, невосклицательное, третье — повествователь</w:t>
        <w:softHyphen/>
        <w:t>ное, невосклиц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разобрали по составу слово </w:t>
      </w:r>
      <w:r>
        <w:rPr>
          <w:rFonts w:eastAsia="Times New Roman" w:cs="Times New Roman" w:ascii="Times New Roman" w:hAnsi="Times New Roman"/>
          <w:i/>
          <w:iCs/>
          <w:color w:val="000000"/>
          <w:sz w:val="24"/>
          <w:szCs w:val="24"/>
        </w:rPr>
        <w:t>сосчит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w:t>
      </w:r>
      <w:r>
        <w:rPr>
          <w:rFonts w:eastAsia="Times New Roman" w:cs="Times New Roman" w:ascii="Times New Roman" w:hAnsi="Times New Roman"/>
          <w:i/>
          <w:iCs/>
          <w:color w:val="000000"/>
          <w:sz w:val="24"/>
          <w:szCs w:val="24"/>
        </w:rPr>
        <w:t>видимо-невидимо. (Очень м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ительный знак — мягкий или твёрдый — нужно вставить 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ядерный, колдун..я, нич..я, разъярённый, Тат..яна, олад..и, подъёмный, солен..е, в..ёт, кинос.ёмка, дерев..я, весел..е, медвеж..и, волч.и, вз..ерошилась, с..ёжился, рыс.ю, снадоб..е, ожер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разделительных мягкого и твёрдого знаков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различия в условиях их напис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и знаки — буквы две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рно служат при письм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ъезд, съедобный, сынов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явление, семья. Им почёт и уваже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примерное служе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как видишь, не пустя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лфавите каждый з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с разделительными мягким и твёрдым зна</w:t>
        <w:softHyphen/>
        <w:t>ками, которые встретились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жка — это лож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жкой суп ед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шка — это кош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кошки семь кот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япка — это тряп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ряпкой вытру сто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апка — это шап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елся и пошё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я придумал слово,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Смешное слово </w:t>
      </w:r>
      <w:r>
        <w:rPr>
          <w:rFonts w:eastAsia="Times New Roman" w:cs="Times New Roman" w:ascii="Times New Roman" w:hAnsi="Times New Roman"/>
          <w:i/>
          <w:iCs/>
          <w:color w:val="000000"/>
          <w:sz w:val="24"/>
          <w:szCs w:val="24"/>
        </w:rPr>
        <w:t>пли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 повторяю сн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им,плим,пл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прыгает и ска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им,плим,пл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ичего не зна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им, плим, пли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 Токм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ём говорится в стихотворении? </w:t>
      </w:r>
      <w:r>
        <w:rPr>
          <w:rFonts w:eastAsia="Times New Roman" w:cs="Times New Roman" w:ascii="Times New Roman" w:hAnsi="Times New Roman"/>
          <w:i/>
          <w:iCs/>
          <w:color w:val="000000"/>
          <w:sz w:val="24"/>
          <w:szCs w:val="24"/>
        </w:rPr>
        <w:t xml:space="preserve">(О том, что у каждого слова есть значение, а у слова </w:t>
      </w:r>
      <w:r>
        <w:rPr>
          <w:rFonts w:eastAsia="Times New Roman" w:cs="Times New Roman" w:ascii="Times New Roman" w:hAnsi="Times New Roman"/>
          <w:b/>
          <w:bCs/>
          <w:i/>
          <w:iCs/>
          <w:color w:val="000000"/>
          <w:sz w:val="24"/>
          <w:szCs w:val="24"/>
        </w:rPr>
        <w:t xml:space="preserve">плим </w:t>
      </w:r>
      <w:r>
        <w:rPr>
          <w:rFonts w:eastAsia="Times New Roman" w:cs="Times New Roman" w:ascii="Times New Roman" w:hAnsi="Times New Roman"/>
          <w:i/>
          <w:iCs/>
          <w:color w:val="000000"/>
          <w:sz w:val="24"/>
          <w:szCs w:val="24"/>
        </w:rPr>
        <w:t>нет зна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ет ли такое быть? </w:t>
      </w:r>
      <w:r>
        <w:rPr>
          <w:rFonts w:eastAsia="Times New Roman" w:cs="Times New Roman" w:ascii="Times New Roman" w:hAnsi="Times New Roman"/>
          <w:i/>
          <w:iCs/>
          <w:color w:val="000000"/>
          <w:sz w:val="24"/>
          <w:szCs w:val="24"/>
        </w:rPr>
        <w:t>(Нет. Каждое слово имеет 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о чём мы будем говорить сегодня на уроке? </w:t>
      </w:r>
      <w:r>
        <w:rPr>
          <w:rFonts w:eastAsia="Times New Roman" w:cs="Times New Roman" w:ascii="Times New Roman" w:hAnsi="Times New Roman"/>
          <w:i/>
          <w:iCs/>
          <w:color w:val="000000"/>
          <w:sz w:val="24"/>
          <w:szCs w:val="24"/>
        </w:rPr>
        <w:t>(О слове и его лексическом значени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ожно посмотреть лексическое значение слова? </w:t>
      </w:r>
      <w:r>
        <w:rPr>
          <w:rFonts w:eastAsia="Times New Roman" w:cs="Times New Roman" w:ascii="Times New Roman" w:hAnsi="Times New Roman"/>
          <w:i/>
          <w:iCs/>
          <w:color w:val="000000"/>
          <w:sz w:val="24"/>
          <w:szCs w:val="24"/>
        </w:rPr>
        <w:t>(В тол</w:t>
        <w:softHyphen/>
        <w:t>ковом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указанных фразеологизмов. </w:t>
      </w:r>
      <w:r>
        <w:rPr>
          <w:rFonts w:eastAsia="Times New Roman" w:cs="Times New Roman" w:ascii="Times New Roman" w:hAnsi="Times New Roman"/>
          <w:b/>
          <w:bCs/>
          <w:i/>
          <w:iCs/>
          <w:color w:val="000000"/>
          <w:sz w:val="24"/>
          <w:szCs w:val="24"/>
        </w:rPr>
        <w:t>(За три</w:t>
        <w:softHyphen/>
        <w:t xml:space="preserve">девять </w:t>
      </w:r>
      <w:r>
        <w:rPr>
          <w:rFonts w:eastAsia="Times New Roman" w:cs="Times New Roman" w:ascii="Times New Roman" w:hAnsi="Times New Roman"/>
          <w:i/>
          <w:iCs/>
          <w:color w:val="000000"/>
          <w:sz w:val="24"/>
          <w:szCs w:val="24"/>
        </w:rPr>
        <w:t xml:space="preserve">земел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очень далеко, на краю света. </w:t>
      </w:r>
      <w:r>
        <w:rPr>
          <w:rFonts w:eastAsia="Times New Roman" w:cs="Times New Roman" w:ascii="Times New Roman" w:hAnsi="Times New Roman"/>
          <w:b/>
          <w:bCs/>
          <w:i/>
          <w:iCs/>
          <w:color w:val="000000"/>
          <w:sz w:val="24"/>
          <w:szCs w:val="24"/>
        </w:rPr>
        <w:t xml:space="preserve">Сломя голову </w:t>
      </w:r>
      <w:r>
        <w:rPr>
          <w:rFonts w:eastAsia="Times New Roman" w:cs="Times New Roman" w:ascii="Times New Roman" w:hAnsi="Times New Roman"/>
          <w:i/>
          <w:iCs/>
          <w:color w:val="000000"/>
          <w:sz w:val="24"/>
          <w:szCs w:val="24"/>
        </w:rPr>
        <w:t xml:space="preserve">— стремительно, опрометью, во весь дух, изо всех сил. </w:t>
      </w:r>
      <w:r>
        <w:rPr>
          <w:rFonts w:eastAsia="Times New Roman" w:cs="Times New Roman" w:ascii="Times New Roman" w:hAnsi="Times New Roman"/>
          <w:b/>
          <w:bCs/>
          <w:i/>
          <w:iCs/>
          <w:color w:val="000000"/>
          <w:sz w:val="24"/>
          <w:szCs w:val="24"/>
        </w:rPr>
        <w:t>Развя</w:t>
        <w:softHyphen/>
        <w:t xml:space="preserve">зался язы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то-либо вдруг начинает много, безостановочно говорить, становится болтли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звание текста. Кто такие голавль и трясогуз</w:t>
        <w:softHyphen/>
        <w:t xml:space="preserve">ка? </w:t>
      </w:r>
      <w:r>
        <w:rPr>
          <w:rFonts w:eastAsia="Times New Roman" w:cs="Times New Roman" w:ascii="Times New Roman" w:hAnsi="Times New Roman"/>
          <w:i/>
          <w:iCs/>
          <w:color w:val="000000"/>
          <w:sz w:val="24"/>
          <w:szCs w:val="24"/>
        </w:rPr>
        <w:t xml:space="preserve">(Голавль —рыба, а трясогуз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фразеологизмы встретились в тексте? Объясните их значение. </w:t>
      </w:r>
      <w:r>
        <w:rPr>
          <w:rFonts w:eastAsia="Times New Roman" w:cs="Times New Roman" w:ascii="Times New Roman" w:hAnsi="Times New Roman"/>
          <w:b/>
          <w:bCs/>
          <w:i/>
          <w:iCs/>
          <w:color w:val="000000"/>
          <w:sz w:val="24"/>
          <w:szCs w:val="24"/>
        </w:rPr>
        <w:t xml:space="preserve">(Таращить глаза </w:t>
      </w:r>
      <w:r>
        <w:rPr>
          <w:rFonts w:eastAsia="Times New Roman" w:cs="Times New Roman" w:ascii="Times New Roman" w:hAnsi="Times New Roman"/>
          <w:i/>
          <w:iCs/>
          <w:color w:val="000000"/>
          <w:sz w:val="24"/>
          <w:szCs w:val="24"/>
        </w:rPr>
        <w:t xml:space="preserve">— глаз не оторвать, пристально смотреть. </w:t>
      </w:r>
      <w:r>
        <w:rPr>
          <w:rFonts w:eastAsia="Times New Roman" w:cs="Times New Roman" w:ascii="Times New Roman" w:hAnsi="Times New Roman"/>
          <w:b/>
          <w:bCs/>
          <w:i/>
          <w:iCs/>
          <w:color w:val="000000"/>
          <w:sz w:val="24"/>
          <w:szCs w:val="24"/>
        </w:rPr>
        <w:t xml:space="preserve">Воды в рот набрал </w:t>
      </w:r>
      <w:r>
        <w:rPr>
          <w:rFonts w:eastAsia="Times New Roman" w:cs="Times New Roman" w:ascii="Times New Roman" w:hAnsi="Times New Roman"/>
          <w:i/>
          <w:iCs/>
          <w:color w:val="000000"/>
          <w:sz w:val="24"/>
          <w:szCs w:val="24"/>
        </w:rPr>
        <w:t>— будто онемел, лишился спо</w:t>
        <w:softHyphen/>
        <w:t>собности говорить (обупорном молчании, о нежелании гово</w:t>
        <w:softHyphen/>
        <w:t>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Проверка. Инсценировка нескольких диа</w:t>
        <w:softHyphen/>
        <w:t>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том зеленел на гряд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земь осенью уп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и в книжке, и в тетрад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же музыку писал. </w:t>
      </w:r>
      <w:r>
        <w:rPr>
          <w:rFonts w:eastAsia="Times New Roman" w:cs="Times New Roman" w:ascii="Times New Roman" w:hAnsi="Times New Roman"/>
          <w:i/>
          <w:iCs/>
          <w:color w:val="000000"/>
          <w:sz w:val="24"/>
          <w:szCs w:val="24"/>
        </w:rPr>
        <w:t>(Ли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дырявят все лист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цветочки обгрызу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 рытвинам да кочк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ушку в битву повезут. </w:t>
      </w:r>
      <w:r>
        <w:rPr>
          <w:rFonts w:eastAsia="Times New Roman" w:cs="Times New Roman" w:ascii="Times New Roman" w:hAnsi="Times New Roman"/>
          <w:i/>
          <w:iCs/>
          <w:color w:val="000000"/>
          <w:sz w:val="24"/>
          <w:szCs w:val="24"/>
        </w:rPr>
        <w:t>(Гусе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их духи храниться ра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илюлям место 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стакане лимон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х так много, что не счесть. </w:t>
      </w:r>
      <w:r>
        <w:rPr>
          <w:rFonts w:eastAsia="Times New Roman" w:cs="Times New Roman" w:ascii="Times New Roman" w:hAnsi="Times New Roman"/>
          <w:i/>
          <w:iCs/>
          <w:color w:val="000000"/>
          <w:sz w:val="24"/>
          <w:szCs w:val="24"/>
        </w:rPr>
        <w:t>(Пузырь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он в двадцати полуш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еньком земли кл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на мордочке у хрю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кассе, в банке, в кошельке. </w:t>
      </w:r>
      <w:r>
        <w:rPr>
          <w:rFonts w:eastAsia="Times New Roman" w:cs="Times New Roman" w:ascii="Times New Roman" w:hAnsi="Times New Roman"/>
          <w:i/>
          <w:iCs/>
          <w:color w:val="000000"/>
          <w:sz w:val="24"/>
          <w:szCs w:val="24"/>
        </w:rPr>
        <w:t>(Пятач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словах-отгадках? </w:t>
      </w:r>
      <w:r>
        <w:rPr>
          <w:rFonts w:eastAsia="Times New Roman" w:cs="Times New Roman" w:ascii="Times New Roman" w:hAnsi="Times New Roman"/>
          <w:i/>
          <w:iCs/>
          <w:color w:val="000000"/>
          <w:sz w:val="24"/>
          <w:szCs w:val="24"/>
        </w:rPr>
        <w:t>(Это многознач</w:t>
        <w:softHyphen/>
        <w:t>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их значениях многозначных слов говорится в загад</w:t>
        <w:softHyphen/>
        <w:t>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й части речи относятся слова-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дчеркните синони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яди — поехала маш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под колёс фонтаном пыл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шину можно звать «маш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можно звать «автомобил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втомобиль не вроде кля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 лошадиных сил мото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дитель за рулё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ач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зывается «шофё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ословицы антони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ченье — свет, а неученье — ... </w:t>
      </w:r>
      <w:r>
        <w:rPr>
          <w:rFonts w:eastAsia="Times New Roman" w:cs="Times New Roman" w:ascii="Times New Roman" w:hAnsi="Times New Roman"/>
          <w:i/>
          <w:iCs/>
          <w:color w:val="000000"/>
          <w:sz w:val="24"/>
          <w:szCs w:val="24"/>
        </w:rPr>
        <w:t xml:space="preserve">(тьма). 2) </w:t>
      </w:r>
      <w:r>
        <w:rPr>
          <w:rFonts w:eastAsia="Times New Roman" w:cs="Times New Roman" w:ascii="Times New Roman" w:hAnsi="Times New Roman"/>
          <w:color w:val="000000"/>
          <w:sz w:val="24"/>
          <w:szCs w:val="24"/>
        </w:rPr>
        <w:t xml:space="preserve">Знай больше, а говори... </w:t>
      </w:r>
      <w:r>
        <w:rPr>
          <w:rFonts w:eastAsia="Times New Roman" w:cs="Times New Roman" w:ascii="Times New Roman" w:hAnsi="Times New Roman"/>
          <w:i/>
          <w:iCs/>
          <w:color w:val="000000"/>
          <w:sz w:val="24"/>
          <w:szCs w:val="24"/>
        </w:rPr>
        <w:t xml:space="preserve">(меньше). </w:t>
      </w:r>
      <w:r>
        <w:rPr>
          <w:rFonts w:eastAsia="Times New Roman" w:cs="Times New Roman" w:ascii="Times New Roman" w:hAnsi="Times New Roman"/>
          <w:color w:val="000000"/>
          <w:sz w:val="24"/>
          <w:szCs w:val="24"/>
        </w:rPr>
        <w:t xml:space="preserve">3) В учёбе корень горек, зато плод её... </w:t>
      </w:r>
      <w:r>
        <w:rPr>
          <w:rFonts w:eastAsia="Times New Roman" w:cs="Times New Roman" w:ascii="Times New Roman" w:hAnsi="Times New Roman"/>
          <w:i/>
          <w:iCs/>
          <w:color w:val="000000"/>
          <w:sz w:val="24"/>
          <w:szCs w:val="24"/>
        </w:rPr>
        <w:t xml:space="preserve">(сладок). </w:t>
      </w:r>
      <w:r>
        <w:rPr>
          <w:rFonts w:eastAsia="Times New Roman" w:cs="Times New Roman" w:ascii="Times New Roman" w:hAnsi="Times New Roman"/>
          <w:color w:val="000000"/>
          <w:sz w:val="24"/>
          <w:szCs w:val="24"/>
        </w:rPr>
        <w:t xml:space="preserve">4) Не бойся врага умного, бойся друга... </w:t>
      </w:r>
      <w:r>
        <w:rPr>
          <w:rFonts w:eastAsia="Times New Roman" w:cs="Times New Roman" w:ascii="Times New Roman" w:hAnsi="Times New Roman"/>
          <w:i/>
          <w:iCs/>
          <w:color w:val="000000"/>
          <w:sz w:val="24"/>
          <w:szCs w:val="24"/>
        </w:rPr>
        <w:t xml:space="preserve">(глупого). </w:t>
      </w:r>
      <w:r>
        <w:rPr>
          <w:rFonts w:eastAsia="Times New Roman" w:cs="Times New Roman" w:ascii="Times New Roman" w:hAnsi="Times New Roman"/>
          <w:color w:val="000000"/>
          <w:sz w:val="24"/>
          <w:szCs w:val="24"/>
        </w:rPr>
        <w:t xml:space="preserve">5) Лучшая вещь — новая, лучший друг — ... </w:t>
      </w:r>
      <w:r>
        <w:rPr>
          <w:rFonts w:eastAsia="Times New Roman" w:cs="Times New Roman" w:ascii="Times New Roman" w:hAnsi="Times New Roman"/>
          <w:i/>
          <w:iCs/>
          <w:color w:val="000000"/>
          <w:sz w:val="24"/>
          <w:szCs w:val="24"/>
        </w:rPr>
        <w:t xml:space="preserve">(старый). </w:t>
      </w:r>
      <w:r>
        <w:rPr>
          <w:rFonts w:eastAsia="Times New Roman" w:cs="Times New Roman" w:ascii="Times New Roman" w:hAnsi="Times New Roman"/>
          <w:color w:val="000000"/>
          <w:sz w:val="24"/>
          <w:szCs w:val="24"/>
        </w:rPr>
        <w:t xml:space="preserve">6) Мир строит, а война... </w:t>
      </w:r>
      <w:r>
        <w:rPr>
          <w:rFonts w:eastAsia="Times New Roman" w:cs="Times New Roman" w:ascii="Times New Roman" w:hAnsi="Times New Roman"/>
          <w:i/>
          <w:iCs/>
          <w:color w:val="000000"/>
          <w:sz w:val="24"/>
          <w:szCs w:val="24"/>
        </w:rPr>
        <w:t xml:space="preserve">(разрушает). </w:t>
      </w:r>
      <w:r>
        <w:rPr>
          <w:rFonts w:eastAsia="Times New Roman" w:cs="Times New Roman" w:ascii="Times New Roman" w:hAnsi="Times New Roman"/>
          <w:color w:val="000000"/>
          <w:sz w:val="24"/>
          <w:szCs w:val="24"/>
        </w:rPr>
        <w:t xml:space="preserve">7) Смелый побеждает, а трус... </w:t>
      </w:r>
      <w:r>
        <w:rPr>
          <w:rFonts w:eastAsia="Times New Roman" w:cs="Times New Roman" w:ascii="Times New Roman" w:hAnsi="Times New Roman"/>
          <w:i/>
          <w:iCs/>
          <w:color w:val="000000"/>
          <w:sz w:val="24"/>
          <w:szCs w:val="24"/>
        </w:rPr>
        <w:t xml:space="preserve">(погибает). </w:t>
      </w:r>
      <w:r>
        <w:rPr>
          <w:rFonts w:eastAsia="Times New Roman" w:cs="Times New Roman" w:ascii="Times New Roman" w:hAnsi="Times New Roman"/>
          <w:color w:val="000000"/>
          <w:sz w:val="24"/>
          <w:szCs w:val="24"/>
        </w:rPr>
        <w:t xml:space="preserve">8) Ласточка день начинает, а соловей... </w:t>
      </w:r>
      <w:r>
        <w:rPr>
          <w:rFonts w:eastAsia="Times New Roman" w:cs="Times New Roman" w:ascii="Times New Roman" w:hAnsi="Times New Roman"/>
          <w:i/>
          <w:iCs/>
          <w:color w:val="000000"/>
          <w:sz w:val="24"/>
          <w:szCs w:val="24"/>
        </w:rPr>
        <w:t xml:space="preserve">(кончает). </w:t>
      </w:r>
      <w:r>
        <w:rPr>
          <w:rFonts w:eastAsia="Times New Roman" w:cs="Times New Roman" w:ascii="Times New Roman" w:hAnsi="Times New Roman"/>
          <w:color w:val="000000"/>
          <w:sz w:val="24"/>
          <w:szCs w:val="24"/>
        </w:rPr>
        <w:t xml:space="preserve">9) Радость — свет, печаль — ... </w:t>
      </w:r>
      <w:r>
        <w:rPr>
          <w:rFonts w:eastAsia="Times New Roman" w:cs="Times New Roman" w:ascii="Times New Roman" w:hAnsi="Times New Roman"/>
          <w:i/>
          <w:iCs/>
          <w:color w:val="000000"/>
          <w:sz w:val="24"/>
          <w:szCs w:val="24"/>
        </w:rPr>
        <w:t>(тьм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Я антоним к слову </w:t>
      </w:r>
      <w:r>
        <w:rPr>
          <w:rFonts w:eastAsia="Times New Roman" w:cs="Times New Roman" w:ascii="Times New Roman" w:hAnsi="Times New Roman"/>
          <w:i/>
          <w:iCs/>
          <w:color w:val="000000"/>
          <w:sz w:val="24"/>
          <w:szCs w:val="24"/>
        </w:rPr>
        <w:t xml:space="preserve">з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 реке, в тени пу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 бутылке лимона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зовут меня... </w:t>
      </w:r>
      <w:r>
        <w:rPr>
          <w:rFonts w:eastAsia="Times New Roman" w:cs="Times New Roman" w:ascii="Times New Roman" w:hAnsi="Times New Roman"/>
          <w:i/>
          <w:iCs/>
          <w:color w:val="000000"/>
          <w:sz w:val="24"/>
          <w:szCs w:val="24"/>
        </w:rPr>
        <w:t>(прохла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антоним шума, сту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з меня вам ночью му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для отдыха, для 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 и в школе я нуж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ываюсь... </w:t>
      </w:r>
      <w:r>
        <w:rPr>
          <w:rFonts w:eastAsia="Times New Roman" w:cs="Times New Roman" w:ascii="Times New Roman" w:hAnsi="Times New Roman"/>
          <w:i/>
          <w:iCs/>
          <w:color w:val="000000"/>
          <w:sz w:val="24"/>
          <w:szCs w:val="24"/>
        </w:rPr>
        <w:t>(тиш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бываю без нач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лизкий родственник прич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лу всякому венец,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ываюсь я... </w:t>
      </w:r>
      <w:r>
        <w:rPr>
          <w:rFonts w:eastAsia="Times New Roman" w:cs="Times New Roman" w:ascii="Times New Roman" w:hAnsi="Times New Roman"/>
          <w:i/>
          <w:iCs/>
          <w:color w:val="000000"/>
          <w:sz w:val="24"/>
          <w:szCs w:val="24"/>
        </w:rPr>
        <w:t>(коне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антоним к слову сме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от радости, утех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бываю понево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несчастья и от бо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обиды, неудач.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гадались? Это... </w:t>
      </w:r>
      <w:r>
        <w:rPr>
          <w:rFonts w:eastAsia="Times New Roman" w:cs="Times New Roman" w:ascii="Times New Roman" w:hAnsi="Times New Roman"/>
          <w:i/>
          <w:iCs/>
          <w:color w:val="000000"/>
          <w:sz w:val="24"/>
          <w:szCs w:val="24"/>
        </w:rPr>
        <w:t>(пл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нятия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одноклассников вы хотели бы похвалить за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77 (с. 1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bCs/>
        </w:rPr>
        <w:t xml:space="preserve"> </w:t>
      </w:r>
      <w:r>
        <w:rPr>
          <w:rFonts w:cs="Times New Roman" w:ascii="Times New Roman" w:hAnsi="Times New Roman"/>
          <w:b/>
          <w:bCs/>
          <w:sz w:val="24"/>
          <w:szCs w:val="24"/>
        </w:rPr>
        <w:t>Лексическое значение слова. Сочинение по репродукции картины И.И.Шишкина «Рож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картины, описывать картину, раскрывать замысел художника, передавать своё отно</w:t>
        <w:softHyphen/>
        <w:t>шение к карт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w:t>
        <w:softHyphen/>
        <w:t xml:space="preserve">строение речевого высказывания в устной и письменной форме;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ми и синтаксическими норма</w:t>
        <w:softHyphen/>
        <w:t xml:space="preserve">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оставление плана и последовательности действий; сличение способа действия и его результата с заданны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эталоном; внесение необходимых дополнений и корректив в план и способ действ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w:t>
        <w:softHyphen/>
        <w:t>ваемо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И. Шишкина, репродукция картины «Рож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слова, придающие тексту особую вырази</w:t>
        <w:softHyphen/>
        <w:t xml:space="preserve">тельность? </w:t>
      </w:r>
      <w:r>
        <w:rPr>
          <w:rFonts w:eastAsia="Times New Roman" w:cs="Times New Roman" w:ascii="Times New Roman" w:hAnsi="Times New Roman"/>
          <w:i/>
          <w:iCs/>
          <w:color w:val="000000"/>
          <w:sz w:val="24"/>
          <w:szCs w:val="24"/>
        </w:rPr>
        <w:t>(Эпит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питеты употреблены в этой зарисо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нонимы к выделенным словам. </w:t>
      </w:r>
      <w:r>
        <w:rPr>
          <w:rFonts w:eastAsia="Times New Roman" w:cs="Times New Roman" w:ascii="Times New Roman" w:hAnsi="Times New Roman"/>
          <w:i/>
          <w:iCs/>
          <w:color w:val="000000"/>
          <w:sz w:val="24"/>
          <w:szCs w:val="24"/>
        </w:rPr>
        <w:t>(Лоснилась — блестела, отсвечивала (о гладкой поверхности); там и сям — кое-г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ссказ учителя об И.И. Шишк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ван Иванович Шишкин родился 25 января 1832 г. в городе Елабуге в купеческой сем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2 лет по настоянию отца был определён в 1-ю казанскую гимназию. Полного курса так и не законч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52 г. перебрался в Москву и поступил в Училище живо</w:t>
        <w:softHyphen/>
        <w:t>писи, ваяния и зодчества. После окончания курса талантливому студенту посоветовали продолжить образование в Петербурге в Академии художе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подаватели сразу отметили склонность Шишкина к пей</w:t>
        <w:softHyphen/>
        <w:t>зажной живописи. Уже в первый год пребывания в академии ему была присуждена малая серебряная медаль за работу «Вид в ок</w:t>
        <w:softHyphen/>
        <w:t>рестностях Петербурга». В 1858 г. художник получил большую серебряную медаль за картину «Вид на острове Валаа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коре И.И. Шишкину было присуждено звание академика. С этого времени начался наиболее плодотворный период твор</w:t>
        <w:softHyphen/>
        <w:t>чества живописца. Были созданы картины «Рубка леса», «Рожь», «Сосны, освещенные солнцем», «Утро в сосновом лесу», «Кора</w:t>
        <w:softHyphen/>
        <w:t>бельная роща» и многие друг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ишкин активно работал на пленэре, нередко совершал с ху</w:t>
        <w:softHyphen/>
        <w:t>дожественной целью путешествия по России. Он почти ежегодно выставлял свои произведения — сначала в академии, а потом, по</w:t>
        <w:softHyphen/>
        <w:t>сле того как было учреждено Товарищество передвижных худо</w:t>
        <w:softHyphen/>
        <w:t>жественных выставок, на этих экспозициях.</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И. И. Шишкин 20 марта 1898 г. в Петербурге.</w:t>
      </w:r>
    </w:p>
    <w:p>
      <w:pPr>
        <w:pStyle w:val="Style15"/>
        <w:numPr>
          <w:ilvl w:val="0"/>
          <w:numId w:val="1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2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карт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ела картина на И. Долгопо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равнения он использует для описания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вы согласны с авт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ём не соглас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беседа по вопросам упраж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сочинения на чернов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несколь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художнике вы сегодня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запомнилось из его би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никло ли у вас желание познакомиться с другими кар</w:t>
        <w:softHyphen/>
        <w:t>тинами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ать сочинение на чистов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акомиться с другими картинами И.И. Ши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78 (с. 129) — выполнить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составе слова, о значимых частях слова; развивать умения разбирать слова по составу, подбирать к словам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самостоя</w:t>
        <w:softHyphen/>
        <w:t xml:space="preserve">тельное создание алгоритм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инициативное , сотрудничество с учителем и сверстниками; контроль, коррек</w:t>
        <w:softHyphen/>
        <w:t xml:space="preserve">ция, оценка действий партнёр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вия и его результата с заданным эталоном; внесение необходимых дополнений и корректив в план и способ действия; выдел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ещё картинами И.И. Шишкина вы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их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картина вам особенно запомнилась? Почему? (Два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ечные лучи залили ярк.. свет., весь д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ла курица своих дет., во двор. Один из них был странный. У него были коротк.. ножки и широк., носик. Ходил он медленно, переваливался с ножк.. на ножку. Заметил малыш воду и прямо в неё кинулся. Кури</w:t>
        <w:softHyphen/>
        <w:t>ца крич.., крыль.. маш... Молоденьк.. петушок с испугу вытянул шейку и первый раз в жизни заорал хрипл., голоск... Но малыш не утонул. Он плавал легко, быстро. Вышла из дома хозяйка и всё поняла. Это ведь был утё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 Объясните. (Фронта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ервое предложение. Выделите основу. Выпиши</w:t>
        <w:softHyphen/>
        <w:t>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 xml:space="preserve">какой части слова находятся пропущенные буквы? </w:t>
      </w:r>
      <w:r>
        <w:rPr>
          <w:rFonts w:eastAsia="Times New Roman" w:cs="Times New Roman" w:ascii="Times New Roman" w:hAnsi="Times New Roman"/>
          <w:i/>
          <w:iCs/>
          <w:color w:val="000000"/>
          <w:sz w:val="24"/>
          <w:szCs w:val="24"/>
        </w:rPr>
        <w:t>(В оконч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ещё части слова вы знаете? </w:t>
      </w:r>
      <w:r>
        <w:rPr>
          <w:rFonts w:eastAsia="Times New Roman" w:cs="Times New Roman" w:ascii="Times New Roman" w:hAnsi="Times New Roman"/>
          <w:i/>
          <w:iCs/>
          <w:color w:val="000000"/>
          <w:sz w:val="24"/>
          <w:szCs w:val="24"/>
        </w:rPr>
        <w:t>(Приставка, корень, суф</w:t>
        <w:softHyphen/>
        <w:t>фикс, ос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мы будем повторять сегодня на уроке? </w:t>
      </w:r>
      <w:r>
        <w:rPr>
          <w:rFonts w:eastAsia="Times New Roman" w:cs="Times New Roman" w:ascii="Times New Roman" w:hAnsi="Times New Roman"/>
          <w:i/>
          <w:iCs/>
          <w:color w:val="000000"/>
          <w:sz w:val="24"/>
          <w:szCs w:val="24"/>
        </w:rPr>
        <w:t>(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задачи мы поставим перед собой? </w:t>
      </w:r>
      <w:r>
        <w:rPr>
          <w:rFonts w:eastAsia="Times New Roman" w:cs="Times New Roman" w:ascii="Times New Roman" w:hAnsi="Times New Roman"/>
          <w:i/>
          <w:iCs/>
          <w:color w:val="000000"/>
          <w:sz w:val="24"/>
          <w:szCs w:val="24"/>
        </w:rPr>
        <w:t>(Вспомнить, из ка</w:t>
        <w:softHyphen/>
        <w:t>ких значимых частей состоит слово, какова их роль, поуп</w:t>
        <w:softHyphen/>
        <w:t>ражняться в разборе слов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7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делить окончание в слове? </w:t>
      </w:r>
      <w:r>
        <w:rPr>
          <w:rFonts w:eastAsia="Times New Roman" w:cs="Times New Roman" w:ascii="Times New Roman" w:hAnsi="Times New Roman"/>
          <w:i/>
          <w:iCs/>
          <w:color w:val="000000"/>
          <w:sz w:val="24"/>
          <w:szCs w:val="24"/>
        </w:rPr>
        <w:t>(Изменить форму сло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окончание? </w:t>
      </w:r>
      <w:r>
        <w:rPr>
          <w:rFonts w:eastAsia="Times New Roman" w:cs="Times New Roman" w:ascii="Times New Roman" w:hAnsi="Times New Roman"/>
          <w:i/>
          <w:iCs/>
          <w:color w:val="000000"/>
          <w:sz w:val="24"/>
          <w:szCs w:val="24"/>
        </w:rPr>
        <w:t>(Часть слова, которая образует новые</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формы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кончание отличается от приставки и суффикса? </w:t>
      </w:r>
      <w:r>
        <w:rPr>
          <w:rFonts w:eastAsia="Times New Roman" w:cs="Times New Roman" w:ascii="Times New Roman" w:hAnsi="Times New Roman"/>
          <w:i/>
          <w:iCs/>
          <w:color w:val="000000"/>
          <w:sz w:val="24"/>
          <w:szCs w:val="24"/>
        </w:rPr>
        <w:t>(При</w:t>
        <w:softHyphen/>
        <w:t>ставка и суффикс служат для образования новых сл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ьте алгоритм выделения частей слова. (Работа в парах или группах.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Алгоритм выделения частей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пределить часть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зменить форму слова, выделить окончание и основу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обрать однокоренные слова, выделить корен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еред корнем слова стоит приставка. Выделить приста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сле корня слова стоит суффикс (суффиксы). Выделить их. (Далее работа по алгоритму — выделение частей слов. Перв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торое слова - коллективно, остальные - самостоятельно. Са</w:t>
        <w:softHyphen/>
        <w:t>мопроверка по образцу,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80 (с. 13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ариант 1 — первый столбик, вариант 2 - второй столбик. Проверка. Один ученик от каждого варианта читает получившиеся слова, остальные проверяю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 которые вы записали, имена прилагательны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ими частями речи являются одноко</w:t>
        <w:softHyphen/>
        <w:t xml:space="preserve">ренные слова? </w:t>
      </w:r>
      <w:r>
        <w:rPr>
          <w:rFonts w:eastAsia="Times New Roman" w:cs="Times New Roman" w:ascii="Times New Roman" w:hAnsi="Times New Roman"/>
          <w:i/>
          <w:iCs/>
          <w:color w:val="000000"/>
          <w:sz w:val="24"/>
          <w:szCs w:val="24"/>
        </w:rPr>
        <w:t>(Однокоренные слова могут быть разными частям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 281</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с. 130). </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частях слова пропущены буквы? </w:t>
      </w:r>
      <w:r>
        <w:rPr>
          <w:rFonts w:eastAsia="Times New Roman" w:cs="Times New Roman" w:ascii="Times New Roman" w:hAnsi="Times New Roman"/>
          <w:i/>
          <w:iCs/>
          <w:color w:val="000000"/>
          <w:sz w:val="24"/>
          <w:szCs w:val="24"/>
        </w:rPr>
        <w:t>(В суффиксах, окончаниях и корн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уффиксы вы написа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были пропущены в корнях слов? Как вы про</w:t>
        <w:softHyphen/>
        <w:t>вер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астью речи является слово с пропущенной бук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окончании? </w:t>
      </w:r>
      <w:r>
        <w:rPr>
          <w:rFonts w:eastAsia="Times New Roman" w:cs="Times New Roman" w:ascii="Times New Roman" w:hAnsi="Times New Roman"/>
          <w:i/>
          <w:iCs/>
          <w:color w:val="000000"/>
          <w:sz w:val="24"/>
          <w:szCs w:val="24"/>
        </w:rPr>
        <w:t>(Глаго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авильно написать безударное окончание глагола? (Четыре ученика выполняют на доске грамматические разбо</w:t>
        <w:softHyphen/>
        <w:t>ры.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 какому признаку дают птицам их наз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82 (с. 13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лова, запишите их. Выделите час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иставка как в слове </w:t>
      </w:r>
      <w:r>
        <w:rPr>
          <w:rFonts w:eastAsia="Times New Roman" w:cs="Times New Roman" w:ascii="Times New Roman" w:hAnsi="Times New Roman"/>
          <w:i/>
          <w:iCs/>
          <w:color w:val="000000"/>
          <w:sz w:val="24"/>
          <w:szCs w:val="24"/>
        </w:rPr>
        <w:t xml:space="preserve">прошёл. </w:t>
      </w:r>
      <w:r>
        <w:rPr>
          <w:rFonts w:eastAsia="Times New Roman" w:cs="Times New Roman" w:ascii="Times New Roman" w:hAnsi="Times New Roman"/>
          <w:color w:val="000000"/>
          <w:sz w:val="24"/>
          <w:szCs w:val="24"/>
        </w:rPr>
        <w:t xml:space="preserve">Корень — синоним слова </w:t>
      </w:r>
      <w:r>
        <w:rPr>
          <w:rFonts w:eastAsia="Times New Roman" w:cs="Times New Roman" w:ascii="Times New Roman" w:hAnsi="Times New Roman"/>
          <w:i/>
          <w:iCs/>
          <w:color w:val="000000"/>
          <w:sz w:val="24"/>
          <w:szCs w:val="24"/>
        </w:rPr>
        <w:t xml:space="preserve">шум. </w:t>
      </w:r>
      <w:r>
        <w:rPr>
          <w:rFonts w:eastAsia="Times New Roman" w:cs="Times New Roman" w:ascii="Times New Roman" w:hAnsi="Times New Roman"/>
          <w:color w:val="000000"/>
          <w:sz w:val="24"/>
          <w:szCs w:val="24"/>
        </w:rPr>
        <w:t>Суф</w:t>
        <w:softHyphen/>
        <w:t xml:space="preserve">фикс как в слове </w:t>
      </w:r>
      <w:r>
        <w:rPr>
          <w:rFonts w:eastAsia="Times New Roman" w:cs="Times New Roman" w:ascii="Times New Roman" w:hAnsi="Times New Roman"/>
          <w:i/>
          <w:iCs/>
          <w:color w:val="000000"/>
          <w:sz w:val="24"/>
          <w:szCs w:val="24"/>
        </w:rPr>
        <w:t xml:space="preserve">повозки. </w:t>
      </w:r>
      <w:r>
        <w:rPr>
          <w:rFonts w:eastAsia="Times New Roman" w:cs="Times New Roman" w:ascii="Times New Roman" w:hAnsi="Times New Roman"/>
          <w:color w:val="000000"/>
          <w:sz w:val="24"/>
          <w:szCs w:val="24"/>
        </w:rPr>
        <w:t xml:space="preserve">Окончание — первая буква алфавита. </w:t>
      </w:r>
      <w:r>
        <w:rPr>
          <w:rFonts w:eastAsia="Times New Roman" w:cs="Times New Roman" w:ascii="Times New Roman" w:hAnsi="Times New Roman"/>
          <w:i/>
          <w:iCs/>
          <w:color w:val="000000"/>
          <w:sz w:val="24"/>
          <w:szCs w:val="24"/>
        </w:rPr>
        <w:t>(Прогу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орень из слова </w:t>
      </w:r>
      <w:r>
        <w:rPr>
          <w:rFonts w:eastAsia="Times New Roman" w:cs="Times New Roman" w:ascii="Times New Roman" w:hAnsi="Times New Roman"/>
          <w:i/>
          <w:iCs/>
          <w:color w:val="000000"/>
          <w:sz w:val="24"/>
          <w:szCs w:val="24"/>
        </w:rPr>
        <w:t xml:space="preserve">позеленевший. </w:t>
      </w:r>
      <w:r>
        <w:rPr>
          <w:rFonts w:eastAsia="Times New Roman" w:cs="Times New Roman" w:ascii="Times New Roman" w:hAnsi="Times New Roman"/>
          <w:color w:val="000000"/>
          <w:sz w:val="24"/>
          <w:szCs w:val="24"/>
        </w:rPr>
        <w:t xml:space="preserve">Суффикс как в слове </w:t>
      </w:r>
      <w:r>
        <w:rPr>
          <w:rFonts w:eastAsia="Times New Roman" w:cs="Times New Roman" w:ascii="Times New Roman" w:hAnsi="Times New Roman"/>
          <w:i/>
          <w:iCs/>
          <w:color w:val="000000"/>
          <w:sz w:val="24"/>
          <w:szCs w:val="24"/>
        </w:rPr>
        <w:t xml:space="preserve">добренький. </w:t>
      </w:r>
      <w:r>
        <w:rPr>
          <w:rFonts w:eastAsia="Times New Roman" w:cs="Times New Roman" w:ascii="Times New Roman" w:hAnsi="Times New Roman"/>
          <w:color w:val="000000"/>
          <w:sz w:val="24"/>
          <w:szCs w:val="24"/>
        </w:rPr>
        <w:t xml:space="preserve">Окончание имени прилагательного в мужском роде, единственном числе, родительном падеже. </w:t>
      </w:r>
      <w:r>
        <w:rPr>
          <w:rFonts w:eastAsia="Times New Roman" w:cs="Times New Roman" w:ascii="Times New Roman" w:hAnsi="Times New Roman"/>
          <w:i/>
          <w:iCs/>
          <w:color w:val="000000"/>
          <w:sz w:val="24"/>
          <w:szCs w:val="24"/>
        </w:rPr>
        <w:t>(Зелёнен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риставка как в слове </w:t>
      </w:r>
      <w:r>
        <w:rPr>
          <w:rFonts w:eastAsia="Times New Roman" w:cs="Times New Roman" w:ascii="Times New Roman" w:hAnsi="Times New Roman"/>
          <w:i/>
          <w:iCs/>
          <w:color w:val="000000"/>
          <w:sz w:val="24"/>
          <w:szCs w:val="24"/>
        </w:rPr>
        <w:t xml:space="preserve">призыв. </w:t>
      </w:r>
      <w:r>
        <w:rPr>
          <w:rFonts w:eastAsia="Times New Roman" w:cs="Times New Roman" w:ascii="Times New Roman" w:hAnsi="Times New Roman"/>
          <w:color w:val="000000"/>
          <w:sz w:val="24"/>
          <w:szCs w:val="24"/>
        </w:rPr>
        <w:t xml:space="preserve">Корень — многозначное слово, одно из значений которого «орган обоняния». Окончание глагола 2-го лица единственного числа. </w:t>
      </w:r>
      <w:r>
        <w:rPr>
          <w:rFonts w:eastAsia="Times New Roman" w:cs="Times New Roman" w:ascii="Times New Roman" w:hAnsi="Times New Roman"/>
          <w:i/>
          <w:iCs/>
          <w:color w:val="000000"/>
          <w:sz w:val="24"/>
          <w:szCs w:val="24"/>
        </w:rPr>
        <w:t>(Принос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орень такой же, как приставка в слове </w:t>
      </w:r>
      <w:r>
        <w:rPr>
          <w:rFonts w:eastAsia="Times New Roman" w:cs="Times New Roman" w:ascii="Times New Roman" w:hAnsi="Times New Roman"/>
          <w:i/>
          <w:iCs/>
          <w:color w:val="000000"/>
          <w:sz w:val="24"/>
          <w:szCs w:val="24"/>
        </w:rPr>
        <w:t xml:space="preserve">вход. </w:t>
      </w:r>
      <w:r>
        <w:rPr>
          <w:rFonts w:eastAsia="Times New Roman" w:cs="Times New Roman" w:ascii="Times New Roman" w:hAnsi="Times New Roman"/>
          <w:color w:val="000000"/>
          <w:sz w:val="24"/>
          <w:szCs w:val="24"/>
        </w:rPr>
        <w:t>Окончание глаго</w:t>
        <w:softHyphen/>
        <w:t>ла 3-го лица множественного числа. Между корнем и окончанием раз</w:t>
        <w:softHyphen/>
        <w:t xml:space="preserve">делительный знак. </w:t>
      </w:r>
      <w:r>
        <w:rPr>
          <w:rFonts w:eastAsia="Times New Roman" w:cs="Times New Roman" w:ascii="Times New Roman" w:hAnsi="Times New Roman"/>
          <w:i/>
          <w:iCs/>
          <w:color w:val="000000"/>
          <w:sz w:val="24"/>
          <w:szCs w:val="24"/>
        </w:rPr>
        <w:t>(Вь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 о каждой части слова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де находится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ля чего слу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легк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атруднения вы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83 (с. 13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желанию: составить задачи наподобие тех, что реш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этапе рефлек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знания о правописании приставок и пред</w:t>
        <w:softHyphen/>
        <w:t>логов; отрабатывать умения распознавать орфограммы в разных частях слова и обосновывать их написани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труктурирование знаний; осознан</w:t>
        <w:softHyphen/>
        <w:t xml:space="preserve">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амостоятельное создание алгоритмов деятельности; подведение под понят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умение с достаточной полнотой и точностью выражать свои мысли в соответствии с за</w:t>
        <w:softHyphen/>
        <w:t xml:space="preserve">дачами и условиями коммуникации;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сличение способа дейст</w:t>
        <w:softHyphen/>
        <w:t xml:space="preserve">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орфограмму вы повторили при выполнении этого упражнения? </w:t>
      </w:r>
      <w:r>
        <w:rPr>
          <w:rFonts w:eastAsia="Times New Roman" w:cs="Times New Roman" w:ascii="Times New Roman" w:hAnsi="Times New Roman"/>
          <w:i/>
          <w:iCs/>
          <w:color w:val="000000"/>
          <w:sz w:val="24"/>
          <w:szCs w:val="24"/>
        </w:rPr>
        <w:t>(Правописание слож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ишутся эти слова? </w:t>
      </w:r>
      <w:r>
        <w:rPr>
          <w:rFonts w:eastAsia="Times New Roman" w:cs="Times New Roman" w:ascii="Times New Roman" w:hAnsi="Times New Roman"/>
          <w:i/>
          <w:iCs/>
          <w:color w:val="000000"/>
          <w:sz w:val="24"/>
          <w:szCs w:val="24"/>
        </w:rPr>
        <w:t>(С соединительной 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ещё буква может соединять части сложных слов? </w:t>
      </w:r>
      <w:r>
        <w:rPr>
          <w:rFonts w:eastAsia="Times New Roman" w:cs="Times New Roman" w:ascii="Times New Roman" w:hAnsi="Times New Roman"/>
          <w:i/>
          <w:iCs/>
          <w:color w:val="000000"/>
          <w:sz w:val="24"/>
          <w:szCs w:val="24"/>
        </w:rPr>
        <w:t>(Буква 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з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запишите 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ря бушев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ревья налом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жи два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Бур-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лом-, </w:t>
      </w:r>
      <w:r>
        <w:rPr>
          <w:rFonts w:eastAsia="Times New Roman" w:cs="Times New Roman" w:ascii="Times New Roman" w:hAnsi="Times New Roman"/>
          <w:color w:val="000000"/>
          <w:sz w:val="24"/>
          <w:szCs w:val="24"/>
        </w:rPr>
        <w:t xml:space="preserve">и ты получишь... </w:t>
      </w:r>
      <w:r>
        <w:rPr>
          <w:rFonts w:eastAsia="Times New Roman" w:cs="Times New Roman" w:ascii="Times New Roman" w:hAnsi="Times New Roman"/>
          <w:i/>
          <w:iCs/>
          <w:color w:val="000000"/>
          <w:sz w:val="24"/>
          <w:szCs w:val="24"/>
        </w:rPr>
        <w:t>(буре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орскому ходит д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спокоя глуб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д илом всё отыщ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абля заварит дн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течь, стряслась бе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 помеха и вода. </w:t>
      </w:r>
      <w:r>
        <w:rPr>
          <w:rFonts w:eastAsia="Times New Roman" w:cs="Times New Roman" w:ascii="Times New Roman" w:hAnsi="Times New Roman"/>
          <w:i/>
          <w:iCs/>
          <w:color w:val="000000"/>
          <w:sz w:val="24"/>
          <w:szCs w:val="24"/>
        </w:rPr>
        <w:t>(Водо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лою огненной порт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ьёт кораб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стюм стальной. </w:t>
      </w:r>
      <w:r>
        <w:rPr>
          <w:rFonts w:eastAsia="Times New Roman" w:cs="Times New Roman" w:ascii="Times New Roman" w:hAnsi="Times New Roman"/>
          <w:i/>
          <w:iCs/>
          <w:color w:val="000000"/>
          <w:sz w:val="24"/>
          <w:szCs w:val="24"/>
        </w:rPr>
        <w:t>(Электросварщ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морозы, то теп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я дорога — стек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олита, а блест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идёт по ней — скользит. </w:t>
      </w:r>
      <w:r>
        <w:rPr>
          <w:rFonts w:eastAsia="Times New Roman" w:cs="Times New Roman" w:ascii="Times New Roman" w:hAnsi="Times New Roman"/>
          <w:i/>
          <w:iCs/>
          <w:color w:val="000000"/>
          <w:sz w:val="24"/>
          <w:szCs w:val="24"/>
        </w:rPr>
        <w:t>(Гололё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у нас в квартире роб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него огромный хоб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ит хобот чистот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гудит, как лайнер Ту. </w:t>
      </w:r>
      <w:r>
        <w:rPr>
          <w:rFonts w:eastAsia="Times New Roman" w:cs="Times New Roman" w:ascii="Times New Roman" w:hAnsi="Times New Roman"/>
          <w:i/>
          <w:iCs/>
          <w:color w:val="000000"/>
          <w:sz w:val="24"/>
          <w:szCs w:val="24"/>
        </w:rPr>
        <w:t>(Пылес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ите в словах корни, подчеркните соединительные гла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ложные слова? Как соединяются части сложного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я (за)шёл (за)другом, и они (по)шли (по)гу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кройте ско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для этого нужно сделать? </w:t>
      </w:r>
      <w:r>
        <w:rPr>
          <w:rFonts w:eastAsia="Times New Roman" w:cs="Times New Roman" w:ascii="Times New Roman" w:hAnsi="Times New Roman"/>
          <w:i/>
          <w:iCs/>
          <w:color w:val="000000"/>
          <w:sz w:val="24"/>
          <w:szCs w:val="24"/>
        </w:rPr>
        <w:t>(Определить, предлог или при</w:t>
        <w:softHyphen/>
        <w:t>ставка записаны в скоб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редлог? Что такое прист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правила право</w:t>
        <w:softHyphen/>
        <w:t>писания предлогов и приставок, поупражняться в различении предлогов и прист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оставление памя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амятку «Правописание приставок и предлогов». (Работа в группах.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ши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то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ожно между ними поставить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ставить слово в начальную фор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че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СТАВКА (пиши сли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лась</w:t>
      </w:r>
    </w:p>
    <w:p>
      <w:pPr>
        <w:pStyle w:val="Style15"/>
        <w:numPr>
          <w:ilvl w:val="0"/>
          <w:numId w:val="1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86 (с. 13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поразило в описании к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памяткой, раскройте скобки и запишите текст.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 написали слитно, а какие—раздельно?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могло произойти дальше? (Два-три ученика по желанию рассказывают продол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вой вариант продолжения текст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87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ллективное выполнение по цепочке. Учащиеся читают слово, называют орфограмму, рассказывают правило, говорят, какую букву нужно написать на месте пропуска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прехорош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едупредите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ночам грохотал гром. Ёжик вслушивался в шум дождя. Лес умы</w:t>
        <w:softHyphen/>
        <w:t>вался. Умывались большие деревья, низкие кусты, пень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ели с юга птицы. Дождь мыл их перышки. По утрам ёжик по</w:t>
        <w:softHyphen/>
        <w:t>являлся на крыше и ожидал вымытых птиц. Ёжик внюхивался в воздух и чувствовал их за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йдите оши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у)нёс — сли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под)одеялом —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с)лезл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за)столом —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неверное высказы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длог — это отдель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ежду предлогом и следующим словом можно вставить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Все приставки и предлоги отвечают на вопрос </w:t>
      </w:r>
      <w:r>
        <w:rPr>
          <w:rFonts w:eastAsia="Times New Roman" w:cs="Times New Roman" w:ascii="Times New Roman" w:hAnsi="Times New Roman"/>
          <w:b/>
          <w:bCs/>
          <w:i/>
          <w:iCs/>
          <w:color w:val="000000"/>
          <w:sz w:val="24"/>
          <w:szCs w:val="24"/>
        </w:rPr>
        <w:t>к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риставка служит для образования нов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риставка </w:t>
      </w: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color w:val="000000"/>
          <w:sz w:val="24"/>
          <w:szCs w:val="24"/>
        </w:rPr>
        <w:t>есть в с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оджарка                                  3) </w:t>
      </w:r>
      <w:r>
        <w:rPr>
          <w:rFonts w:eastAsia="Times New Roman" w:cs="Times New Roman" w:ascii="Times New Roman" w:hAnsi="Times New Roman"/>
          <w:i/>
          <w:iCs/>
          <w:color w:val="000000"/>
          <w:sz w:val="24"/>
          <w:szCs w:val="24"/>
        </w:rPr>
        <w:t>повя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ляна                                      4) пос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ряд, где во всех словах есть прист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за)ехал, (за)дом, (за)га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езд, (при)нёс, (пре)к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w:t>
      </w:r>
      <w:r>
        <w:rPr>
          <w:rFonts w:eastAsia="Times New Roman" w:cs="Times New Roman" w:ascii="Times New Roman" w:hAnsi="Times New Roman"/>
          <w:color w:val="000000"/>
          <w:sz w:val="24"/>
          <w:szCs w:val="24"/>
        </w:rPr>
        <w:t>в)ьюга, (в)лез, (из)вес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от)летел, на(крыльцо), ис(пу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кажите ряд, в котором все слова пишутся разд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за)ехал, (с)лез, (от)нё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по)тонул, (во)круг, (от)ок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w:t>
      </w:r>
      <w:r>
        <w:rPr>
          <w:rFonts w:eastAsia="Times New Roman" w:cs="Times New Roman" w:ascii="Times New Roman" w:hAnsi="Times New Roman"/>
          <w:color w:val="000000"/>
          <w:sz w:val="24"/>
          <w:szCs w:val="24"/>
        </w:rPr>
        <w:t>об)рыв, про(кота), из(зол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b/>
          <w:bCs/>
          <w:color w:val="000000"/>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к)лицу, (под)замком, (на)окне </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риставки? пред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и пишутся со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личить приставку от пред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ние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из текста шесть слов с приставками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шесть слов с предл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есенняя би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зошёл Апрель на трон весенн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ев корону из мимо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звенели птичьи тр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акушках заспанных берё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ё больше солнце разрыв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ину облаков сед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асково нас согрев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воих объятьях золот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те! Март ещё хлопо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атаку ветер напусти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отступать Апрель не хо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чьями брата обольсти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огут юноши смири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ждый жаждет власти тр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мудрая Весна-дев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орядится меж стор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зьмёт она Апрель за руку,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Сильней прижмёт к себе плеч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ахнет праздником пасхальны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ароматным кулич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 Ши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вторить виды орфограмм в корне слова; развивать умение правильно писать слова с орфограмма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амо</w:t>
        <w:softHyphen/>
        <w:t xml:space="preserve">стоятельное создание алгоритмов деятельности; моделир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л. — установ</w:t>
        <w:softHyphen/>
        <w:t>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предлогам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с приставками вы вы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Пользуясь памяткой, разберите их по составу. Загадка, приветливые, переехали, причес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слова, которые служат для связи слов, для образования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часть слова вы не назвали? Почему? </w:t>
      </w:r>
      <w:r>
        <w:rPr>
          <w:rFonts w:eastAsia="Times New Roman" w:cs="Times New Roman" w:ascii="Times New Roman" w:hAnsi="Times New Roman"/>
          <w:i/>
          <w:iCs/>
          <w:color w:val="000000"/>
          <w:sz w:val="24"/>
          <w:szCs w:val="24"/>
        </w:rPr>
        <w:t xml:space="preserve">(Корен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главная часть слова. От неё образуются нов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фограммы корня вы знаете?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Закрепить умение выделять корень в словах, вспомнить, какие орфограммы могут встре</w:t>
        <w:softHyphen/>
        <w:t>титься в корне слова, поупражняться в написании слов с ор</w:t>
        <w:softHyphen/>
        <w:t>фограмма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8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пражнения. В ходе работы учитель составляет схему на доске, а учащиеся — в тетра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ФОГРАММЫ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сные                                       Соглас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езударные гласные согласн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Парные согласные, проверяемые ударени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 Непроизносимые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езударные гласные,    не проверяемые ударени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Удвоенные согласные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89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 xml:space="preserve">133).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 Ученики по цепоч</w:t>
        <w:softHyphen/>
        <w:t>ке или фронтально объясняют написание слов с орфограмм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яч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Упр.</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290 (с. 13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Как вы его пон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ловарь вам может помочь? </w:t>
      </w:r>
      <w:r>
        <w:rPr>
          <w:rFonts w:eastAsia="Times New Roman" w:cs="Times New Roman" w:ascii="Times New Roman" w:hAnsi="Times New Roman"/>
          <w:i/>
          <w:iCs/>
          <w:color w:val="000000"/>
          <w:sz w:val="24"/>
          <w:szCs w:val="24"/>
        </w:rPr>
        <w:t>(Орфографический сло</w:t>
        <w:softHyphen/>
        <w:t>в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пользуясь словарём в конце учебника. (Самостоятельная работа или в парах в зависимости от уров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певаемости класса. На данном этапе урока можно использовать школьный орфографический словарик. Проверка по образцу, са</w:t>
        <w:softHyphen/>
        <w:t>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вывод: как правильно написать безударные глас</w:t>
        <w:softHyphen/>
        <w:t xml:space="preserve">ные в корне слова? </w:t>
      </w:r>
      <w:r>
        <w:rPr>
          <w:rFonts w:eastAsia="Times New Roman" w:cs="Times New Roman" w:ascii="Times New Roman" w:hAnsi="Times New Roman"/>
          <w:i/>
          <w:iCs/>
          <w:color w:val="000000"/>
          <w:sz w:val="24"/>
          <w:szCs w:val="24"/>
        </w:rPr>
        <w:t>(Подобрать однокоренное слово, чтобы проверяемый гласный стал ударным. Если нет таких слов, посмотреть написание в слов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зберите по составу слово </w:t>
      </w:r>
      <w:r>
        <w:rPr>
          <w:rFonts w:eastAsia="Times New Roman" w:cs="Times New Roman" w:ascii="Times New Roman" w:hAnsi="Times New Roman"/>
          <w:i/>
          <w:iCs/>
          <w:color w:val="000000"/>
          <w:sz w:val="24"/>
          <w:szCs w:val="24"/>
        </w:rPr>
        <w:t>лимо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слова, в которых безударные гласные в корне можно прове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лыло из-за леса солнце. Повеселела лесная поляна. Капельки росы заиграли в каждом цветке, на каждой травин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от набежала туча и закрыла всё небо. Загрустила природа. Столб пыли полетел к озеру. От резкого ветра с деревьев посыпались сухие су</w:t>
        <w:softHyphen/>
        <w:t>чья. Лес глухо и грозно зашумел. На земле появились мокрые пятна. С холмов потекли ручьи. Удары грома огласили окрест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Один ученик называет слова, остальные прове</w:t>
        <w:softHyphen/>
        <w:t>ряют. Если слово на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корень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корня мы повтор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у вас возник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ить словарный диктант из 10 слов по теме «Безударные гласные в корне, проверяемые ударение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став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закреплять умение правильно писать слова с орфограм</w:t>
        <w:softHyphen/>
        <w:t>мами в корн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 </w:t>
      </w:r>
      <w:r>
        <w:rPr>
          <w:rFonts w:eastAsia="Times New Roman" w:cs="Times New Roman" w:ascii="Times New Roman" w:hAnsi="Times New Roman"/>
          <w:color w:val="000000"/>
          <w:sz w:val="24"/>
          <w:szCs w:val="24"/>
        </w:rPr>
        <w:t>структурирование знаний; осознан</w:t>
        <w:softHyphen/>
        <w:t>ное и произвольное построение речевого высказывания в устной и письменной форме; смысловое чтение; выбор наиболее эф</w:t>
        <w:softHyphen/>
        <w:t>фективных способов решения задач в зависимости от конкрет</w:t>
        <w:softHyphen/>
        <w:t xml:space="preserve">ных условий;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умение с достаточной полнотой и точностью выражать свои мысли в соответствии с задачами и условиями коммуникации;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 xml:space="preserve">ректив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план и способ действия; выделение и осознание того, что уже усвоено и что ещё подлежит усвоению, оценивание качества и уровня усвоения; л. — установление связи между целью учебной деятельности и её моти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слайды с изображением Вечного огня у Могилы Неизвестного Солдата, видеозапись минуты молч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по очереди диктуют друг другу слова с безударными гласными в корне, проверяемыми уда</w:t>
        <w:softHyphen/>
        <w:t>рением, которые подобрали дома. Взаимопроверка, взаи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частливый, борс.ка, ро..кий, поз..но, ска..ка, сер..це, со..нце, жира.., доблес.ный, мо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их можно разделить? </w:t>
      </w:r>
      <w:r>
        <w:rPr>
          <w:rFonts w:eastAsia="Times New Roman" w:cs="Times New Roman" w:ascii="Times New Roman" w:hAnsi="Times New Roman"/>
          <w:i/>
          <w:iCs/>
          <w:color w:val="000000"/>
          <w:sz w:val="24"/>
          <w:szCs w:val="24"/>
        </w:rPr>
        <w:t>(Слова с парными согласными в корне и слова с непроизносим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два столбика, вставьте пропущенные бук</w:t>
        <w:softHyphen/>
        <w:t>вы. Обозначьте орфограм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ишите ещё по три слова в каждый столбик. (Проверка. Учащиеся по цепочке читают слова и объясняют</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упражняться в написании слов с парными и непроизносим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292 (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а. На какие две группы их можно разде</w:t>
        <w:softHyphen/>
        <w:t xml:space="preserve">лить? </w:t>
      </w:r>
      <w:r>
        <w:rPr>
          <w:rFonts w:eastAsia="Times New Roman" w:cs="Times New Roman" w:ascii="Times New Roman" w:hAnsi="Times New Roman"/>
          <w:i/>
          <w:iCs/>
          <w:color w:val="000000"/>
          <w:sz w:val="24"/>
          <w:szCs w:val="24"/>
        </w:rPr>
        <w:t>(Слова с парными согласными в корне и слова с непро</w:t>
        <w:softHyphen/>
        <w:t>износим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роверить написание слов с пар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верить написание слов с непроизносимыми соглас</w:t>
        <w:softHyphen/>
        <w:t>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работает на откидной доске. Проверка, само</w:t>
        <w:softHyphen/>
        <w:t>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им словам можно подобрать антонимы? Назовите их. </w:t>
      </w:r>
      <w:r>
        <w:rPr>
          <w:rFonts w:eastAsia="Times New Roman" w:cs="Times New Roman" w:ascii="Times New Roman" w:hAnsi="Times New Roman"/>
          <w:i/>
          <w:iCs/>
          <w:color w:val="000000"/>
          <w:sz w:val="24"/>
          <w:szCs w:val="24"/>
        </w:rPr>
        <w:t>(Устная — письменная, лёгкие (заморозки) — сильные, вкус</w:t>
        <w:softHyphen/>
        <w:t>ный — невкусный, радостное — груст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w:t>
      </w:r>
      <w:r>
        <w:rPr>
          <w:rFonts w:eastAsia="Times New Roman" w:cs="Times New Roman" w:ascii="Times New Roman" w:hAnsi="Times New Roman"/>
          <w:i/>
          <w:iCs/>
          <w:color w:val="000000"/>
          <w:sz w:val="24"/>
          <w:szCs w:val="24"/>
        </w:rPr>
        <w:t xml:space="preserve">293 (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ём в нём говор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ое задание к упражнению.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9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тихотворение ещё раз на фоне слайдов или видеозаписи. Беседа по вопросам упражнения, самостоятельное составление текстов. Проверка. Несколько учеников по желанию читают свои сочинения, остальные оценивают, учитель отмечает удачные мо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ишите слова в три столбика: с парными согласными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орне, с непроизносимыми согласными в корне, с удво</w:t>
        <w:softHyphen/>
        <w:t>енными со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на откидной дос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л человек рассеян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улице Бассей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л он утром на кров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л рубашку надев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укава просунул руки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казалось, это брю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бежал он на перро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лез в отцепленный ваг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опять поспал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пять взглянул в окош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видал большой вокз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ивился и сказал: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 что за остановк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огое иль Поп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 Марш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мотри, как день прекрасе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к ясен небоскл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горит под солнцем ясен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огня пылает клё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 Маз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тересно, интересно, интере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юч от комнаты, в кото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Ёлочные ша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известно, неизвестно, неизвес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че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орят, что он хран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хозяйки Кла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 Вале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равствуй, князь ты мой прекра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ты тих, как день ненаст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ечалился чему?»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орит она 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у вас поя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91 (с. 13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признаки частей речи, виды орфограмм в раз</w:t>
        <w:softHyphen/>
        <w:t>ных частях речи; закреплять умения определять части речи, распо</w:t>
        <w:softHyphen/>
        <w:t>знавать орфограммы в словах разных частей речи и обосновывать их написани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w:t>
        <w:softHyphen/>
        <w:t>знанное и произвольное построение речевого высказыва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 устной и письменной форме; смысловое чтение; анализ, срав</w:t>
        <w:softHyphen/>
        <w:t xml:space="preserve">нение, классификация объектов по выделенным признакам;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инициативное сотрудничество с учителем и сверстниками; разрешение конфликтов; контроль, коррекция, оценка дейст</w:t>
        <w:softHyphen/>
        <w:t xml:space="preserve">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w:t>
        <w:softHyphen/>
        <w:t>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w:t>
        <w:softHyphen/>
        <w:t xml:space="preserve">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го содержания, обеспечивающее лич</w:t>
        <w:softHyphen/>
        <w:t>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орфограмму вы выбрали? Расскажите о ней.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буквы и раскройте скоб</w:t>
        <w:softHyphen/>
        <w:t>ки. Там, где возможно, в скобках укаж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етит горячее в..сеннее со..нце. Льёт тёплый дож..ь. А(н, нн)а и И(н, нн)а выб..жали на улицу. Они стали шлёпать босыми но..ками по лужам. Настроение у них было радос.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в тексте.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части речи и их признаки, поупражняться в определении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95 (с. 1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ах. В ходе обсуждения вопросов и заданий каж</w:t>
        <w:softHyphen/>
        <w:t>дая группа заполняет таблицу.)</w:t>
      </w:r>
    </w:p>
    <w:tbl>
      <w:tblPr>
        <w:tblW w:w="10065" w:type="dxa"/>
        <w:jc w:val="left"/>
        <w:tblInd w:w="-7" w:type="dxa"/>
        <w:tblLayout w:type="fixed"/>
        <w:tblCellMar>
          <w:top w:w="0" w:type="dxa"/>
          <w:left w:w="40" w:type="dxa"/>
          <w:bottom w:w="0" w:type="dxa"/>
          <w:right w:w="40" w:type="dxa"/>
        </w:tblCellMar>
      </w:tblPr>
      <w:tblGrid>
        <w:gridCol w:w="1171"/>
        <w:gridCol w:w="1381"/>
        <w:gridCol w:w="2126"/>
        <w:gridCol w:w="2977"/>
        <w:gridCol w:w="2410"/>
      </w:tblGrid>
      <w:tr>
        <w:trPr>
          <w:trHeight w:val="82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ь речи</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обознача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кие вопросы отвечае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оянные грамматиче</w:t>
              <w:softHyphen/>
              <w:t>ские призна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остоян</w:t>
              <w:softHyphen/>
              <w:t>ные грам</w:t>
              <w:softHyphen/>
              <w:t>матические признаки</w:t>
            </w:r>
          </w:p>
        </w:tc>
      </w:tr>
      <w:tr>
        <w:trPr>
          <w:trHeight w:val="274"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Выступления групп.)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96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ах. Учащиеся по очереди ставят вопрос к слову и называют часть речи.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298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тражено в заголовке — тема или основная мысль? </w:t>
      </w:r>
      <w:r>
        <w:rPr>
          <w:rFonts w:eastAsia="Times New Roman" w:cs="Times New Roman" w:ascii="Times New Roman" w:hAnsi="Times New Roman"/>
          <w:i/>
          <w:iCs/>
          <w:color w:val="000000"/>
          <w:sz w:val="24"/>
          <w:szCs w:val="24"/>
        </w:rPr>
        <w:t>(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троки, в которых заключена основная мысль. </w:t>
      </w:r>
      <w:r>
        <w:rPr>
          <w:rFonts w:eastAsia="Times New Roman" w:cs="Times New Roman" w:ascii="Times New Roman" w:hAnsi="Times New Roman"/>
          <w:i/>
          <w:iCs/>
          <w:color w:val="000000"/>
          <w:sz w:val="24"/>
          <w:szCs w:val="24"/>
        </w:rPr>
        <w:t>(Быть честным — долг каждого человека, а не засл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частей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ую часть. Что в ней главное? </w:t>
      </w:r>
      <w:r>
        <w:rPr>
          <w:rFonts w:eastAsia="Times New Roman" w:cs="Times New Roman" w:ascii="Times New Roman" w:hAnsi="Times New Roman"/>
          <w:i/>
          <w:iCs/>
          <w:color w:val="000000"/>
          <w:sz w:val="24"/>
          <w:szCs w:val="24"/>
        </w:rPr>
        <w:t>(Костя отдал старушке кошелёк, который она вырон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фограммы в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редложения с однородными членами. Объясните постановку знаков препин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огичная работа проводится по каждой части, составля</w:t>
        <w:softHyphen/>
        <w:t xml:space="preserve">ется план тек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ьчик отдал кошелёк стар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би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ыть честным — долг, а не засл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текст так, как вы запомнили. (Самопроверка. Самостоятельное выполнение грамматиче</w:t>
        <w:softHyphen/>
        <w:t>ских зад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о пять слов в каждый столбик.</w:t>
      </w:r>
    </w:p>
    <w:tbl>
      <w:tblPr>
        <w:tblW w:w="10348" w:type="dxa"/>
        <w:jc w:val="left"/>
        <w:tblInd w:w="-7" w:type="dxa"/>
        <w:tblLayout w:type="fixed"/>
        <w:tblCellMar>
          <w:top w:w="0" w:type="dxa"/>
          <w:left w:w="40" w:type="dxa"/>
          <w:bottom w:w="0" w:type="dxa"/>
          <w:right w:w="40" w:type="dxa"/>
        </w:tblCellMar>
      </w:tblPr>
      <w:tblGrid>
        <w:gridCol w:w="3544"/>
        <w:gridCol w:w="2693"/>
        <w:gridCol w:w="1418"/>
        <w:gridCol w:w="1134"/>
        <w:gridCol w:w="1559"/>
      </w:tblGrid>
      <w:tr>
        <w:trPr>
          <w:trHeight w:val="46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я сущест</w:t>
              <w:softHyphen/>
              <w:t>вительно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я прилага</w:t>
              <w:softHyphen/>
              <w:t>тельно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го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реч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ог</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тему мы повторяли сегодня на уро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297 (с. 1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вторить признаки частей речи, виды орфограмм в раз</w:t>
        <w:softHyphen/>
        <w:t>ных частях речи; закреплять умения определять части речи, распо</w:t>
        <w:softHyphen/>
        <w:t>знавать орфограммы в словах разных частей речи и обосновывать их написание; развива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УУД: </w:t>
      </w:r>
      <w:r>
        <w:rPr>
          <w:rFonts w:eastAsia="Times New Roman" w:cs="Times New Roman" w:ascii="Times New Roman" w:hAnsi="Times New Roman"/>
          <w:i/>
          <w:iCs/>
          <w:color w:val="000000"/>
          <w:sz w:val="24"/>
          <w:szCs w:val="24"/>
        </w:rPr>
        <w:t xml:space="preserve">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смысловое чтение; выбор наиболее эф</w:t>
        <w:softHyphen/>
        <w:t>фективных способов решения задач в зависимости от конкрет</w:t>
        <w:softHyphen/>
        <w:t xml:space="preserve">ных условий;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w:t>
        <w:softHyphen/>
        <w:t>лоном; внесение необходимых дополнений и корректив в план и способ действия; выделение и осознание того, что уже усвое</w:t>
        <w:softHyphen/>
        <w:t xml:space="preserve">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нравственно-этическое оценивание усваиваемо</w:t>
        <w:softHyphen/>
        <w:t>го содержа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к какой части речи относятся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 Обоснуйте свой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выполняют на доске грамматические разб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Подчеркните орфограммы в корнях слов. Там, где возможно, в скобках запиш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и пришла поздняя осень. На дворе стоит ненастная погода. Низ</w:t>
        <w:softHyphen/>
        <w:t>кие тучи закрыли солнце. Берёзки и осинки дрожат от холода. Резкий ветер качает ветви елей. Моросит привычный осенний дождь. Грустные чувства наполняют серд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ронтальная проверка, 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первом и втором предложениях определите части речи. Как вы это 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ри слова, которые склон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ри слова, которые спряг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ри слова, которые не изменяютс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астями речи являются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Повторить признаки частей речи, поупражняться в определении частей речи, в правопи</w:t>
        <w:softHyphen/>
        <w:t>сании орфограмм в разных частях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299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ловосоче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ами подобные словосочетания. (Проверка. Два-три ученика читают свои примеры, осталь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веряют. Если словосочетание составлено неверно, учащиеся один раз хлопают в ладош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0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уквы нужно написать на месте пропуск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а какой части речи в единственном числе изменяются по родам? </w:t>
      </w:r>
      <w:r>
        <w:rPr>
          <w:rFonts w:eastAsia="Times New Roman" w:cs="Times New Roman" w:ascii="Times New Roman" w:hAnsi="Times New Roman"/>
          <w:i/>
          <w:iCs/>
          <w:color w:val="000000"/>
          <w:sz w:val="24"/>
          <w:szCs w:val="24"/>
        </w:rPr>
        <w:t>(Имена прилага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Взаимопроверка, взаи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1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 По оконча</w:t>
        <w:softHyphen/>
        <w:t>нии беседы учитель вывешивает таблицу «Типы склонения имён существи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2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с использованием таблицы.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1 -го склонения. Какие буквы вы написали на месте пропусков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2-го склонения. Какие буквы вы написали на месте пропусков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ена существительные 3-го склонения. Какие буквы вы написали на месте пропусков в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а </w:t>
      </w:r>
      <w:r>
        <w:rPr>
          <w:rFonts w:eastAsia="Times New Roman" w:cs="Times New Roman" w:ascii="Times New Roman" w:hAnsi="Times New Roman"/>
          <w:i/>
          <w:iCs/>
          <w:color w:val="000000"/>
          <w:sz w:val="24"/>
          <w:szCs w:val="24"/>
        </w:rPr>
        <w:t xml:space="preserve">морковь. </w:t>
      </w:r>
      <w:r>
        <w:rPr>
          <w:rFonts w:eastAsia="Times New Roman" w:cs="Times New Roman" w:ascii="Times New Roman" w:hAnsi="Times New Roman"/>
          <w:color w:val="000000"/>
          <w:sz w:val="24"/>
          <w:szCs w:val="24"/>
        </w:rPr>
        <w:t>(Один ученик работае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4 (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305 (с. 138). </w:t>
      </w:r>
      <w:r>
        <w:rPr>
          <w:rFonts w:eastAsia="Times New Roman" w:cs="Times New Roman" w:ascii="Times New Roman" w:hAnsi="Times New Roman"/>
          <w:color w:val="000000"/>
          <w:sz w:val="24"/>
          <w:szCs w:val="24"/>
        </w:rPr>
        <w:t>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редложения из слов, запиш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учился ли у вас текст?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Орланы ловят рыб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оследнее задание к упражнению. (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6 (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07(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тема,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осочетания «прил. + сущ.». Объясните на</w:t>
        <w:softHyphen/>
        <w:t>писание оконч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написание других слов с пропущенными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вставьте пропущенные окончания. Укажите ча</w:t>
        <w:softHyphen/>
        <w:t>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 весна, по чёрн.. проталин.., от стар., ел.., у стар., пня, в крут., гору, за ароматн.. цветк.., о добр.,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проверка по образ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08, 309 (с. 13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ложение повествовательного текста по цитат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я определять тему текста, составлять план текста, определять главную мысль каждой части, передавать содержание текста с опорой на вопросы плана; развивать реч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осознанное и произвольное построе</w:t>
        <w:softHyphen/>
        <w:t>ние речевого высказывания в устной и письменной форме; смыс</w:t>
        <w:softHyphen/>
        <w:t xml:space="preserve">ловое чтение; рефлексия способов и условий дейст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 xml:space="preserve">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оставление плана и последовательности действий; внесение</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нравственно-этическое оценивание усваиваемого содержа</w:t>
        <w:softHyphen/>
        <w:t>ния, обеспечивающее личностный моральный выбор на основе социальных и личностных ценностей.</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еседа по вопросам и заданиям упр. 30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стихотворение Е. Сер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словах стихотворения?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стоимения, дайте их характерист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 и вы узнаете, о ком мы сегодня будем писать излож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за зверь со мной иг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мычит, не ржёт, не л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падает на клуб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ячет в лапах коготки. </w:t>
      </w:r>
      <w:r>
        <w:rPr>
          <w:rFonts w:eastAsia="Times New Roman" w:cs="Times New Roman" w:ascii="Times New Roman" w:hAnsi="Times New Roman"/>
          <w:i/>
          <w:iCs/>
          <w:color w:val="000000"/>
          <w:sz w:val="24"/>
          <w:szCs w:val="24"/>
        </w:rPr>
        <w:t>(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15"/>
        </w:numPr>
        <w:shd w:fill="FFFFFF" w:val="clear"/>
        <w:autoSpaceDE w:val="false"/>
        <w:spacing w:lineRule="auto" w:line="240" w:before="0" w:after="0"/>
        <w:contextualSpacing/>
        <w:jc w:val="both"/>
        <w:rPr/>
      </w:pPr>
      <w:r>
        <w:rPr>
          <w:rFonts w:eastAsia="Times New Roman" w:cs="Times New Roman" w:ascii="Times New Roman" w:hAnsi="Times New Roman"/>
          <w:b/>
          <w:bCs/>
          <w:color w:val="000000"/>
          <w:sz w:val="24"/>
          <w:szCs w:val="24"/>
        </w:rPr>
        <w:t xml:space="preserve">Знакомство </w:t>
      </w: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b/>
          <w:bCs/>
          <w:color w:val="000000"/>
          <w:sz w:val="24"/>
          <w:szCs w:val="24"/>
        </w:rPr>
        <w:t xml:space="preserve">текстом, беседа по содержа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Упр. 310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1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тип текста. </w:t>
      </w:r>
      <w:r>
        <w:rPr>
          <w:rFonts w:eastAsia="Times New Roman" w:cs="Times New Roman" w:ascii="Times New Roman" w:hAnsi="Times New Roman"/>
          <w:i/>
          <w:iCs/>
          <w:color w:val="000000"/>
          <w:sz w:val="24"/>
          <w:szCs w:val="24"/>
        </w:rPr>
        <w:t>(Повеств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текста. </w:t>
      </w:r>
      <w:r>
        <w:rPr>
          <w:rFonts w:eastAsia="Times New Roman" w:cs="Times New Roman" w:ascii="Times New Roman" w:hAnsi="Times New Roman"/>
          <w:i/>
          <w:iCs/>
          <w:color w:val="000000"/>
          <w:sz w:val="24"/>
          <w:szCs w:val="24"/>
        </w:rPr>
        <w:t>(Кот играл с пробкой резиновой ло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его основная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текст. </w:t>
      </w:r>
      <w:r>
        <w:rPr>
          <w:rFonts w:eastAsia="Times New Roman" w:cs="Times New Roman" w:ascii="Times New Roman" w:hAnsi="Times New Roman"/>
          <w:i/>
          <w:iCs/>
          <w:color w:val="000000"/>
          <w:sz w:val="24"/>
          <w:szCs w:val="24"/>
        </w:rPr>
        <w:t>(«Доигрался», «Страшная ло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вам интересным в этом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ставление цитатного плана, орфографическая подгото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частей в тексте? </w:t>
      </w:r>
      <w:r>
        <w:rPr>
          <w:rFonts w:eastAsia="Times New Roman" w:cs="Times New Roman" w:ascii="Times New Roman" w:hAnsi="Times New Roman"/>
          <w:i/>
          <w:iCs/>
          <w:color w:val="000000"/>
          <w:sz w:val="24"/>
          <w:szCs w:val="24"/>
        </w:rPr>
        <w:t>(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 озаглавьте первую часть. </w:t>
      </w:r>
      <w:r>
        <w:rPr>
          <w:rFonts w:eastAsia="Times New Roman" w:cs="Times New Roman" w:ascii="Times New Roman" w:hAnsi="Times New Roman"/>
          <w:i/>
          <w:iCs/>
          <w:color w:val="000000"/>
          <w:sz w:val="24"/>
          <w:szCs w:val="24"/>
        </w:rPr>
        <w:t>(Кот грыз резиновую пробку ло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берите слова </w:t>
      </w:r>
      <w:r>
        <w:rPr>
          <w:rFonts w:eastAsia="Times New Roman" w:cs="Times New Roman" w:ascii="Times New Roman" w:hAnsi="Times New Roman"/>
          <w:i/>
          <w:iCs/>
          <w:color w:val="000000"/>
          <w:sz w:val="24"/>
          <w:szCs w:val="24"/>
        </w:rPr>
        <w:t xml:space="preserve">(из) резиновой лодки </w:t>
      </w:r>
      <w:r>
        <w:rPr>
          <w:rFonts w:eastAsia="Times New Roman" w:cs="Times New Roman" w:ascii="Times New Roman" w:hAnsi="Times New Roman"/>
          <w:color w:val="000000"/>
          <w:sz w:val="24"/>
          <w:szCs w:val="24"/>
        </w:rPr>
        <w:t>как части речи. (Два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Озаглавьте её. </w:t>
      </w:r>
      <w:r>
        <w:rPr>
          <w:rFonts w:eastAsia="Times New Roman" w:cs="Times New Roman" w:ascii="Times New Roman" w:hAnsi="Times New Roman"/>
          <w:i/>
          <w:iCs/>
          <w:color w:val="000000"/>
          <w:sz w:val="24"/>
          <w:szCs w:val="24"/>
        </w:rPr>
        <w:t>(Лодка долго ещё свистела и рыч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ретью часть. Озаглавьте её. </w:t>
      </w:r>
      <w:r>
        <w:rPr>
          <w:rFonts w:eastAsia="Times New Roman" w:cs="Times New Roman" w:ascii="Times New Roman" w:hAnsi="Times New Roman"/>
          <w:i/>
          <w:iCs/>
          <w:color w:val="000000"/>
          <w:sz w:val="24"/>
          <w:szCs w:val="24"/>
        </w:rPr>
        <w:t>(Кот ещё долго смо</w:t>
        <w:softHyphen/>
        <w:t>трел на ло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начит «тяжёлым галоп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рфограммы в словах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излож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писание изложения. Самопроверка, редакт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текст, с которым мы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воды вы для себя с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11 (с. 140), 312 (с. 1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нализ изложения.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анализировать и исправить ошибки, допущенные в изложении; развивать умение выполнять работу над ошибка</w:t>
        <w:softHyphen/>
        <w:t>ми; повторить части речи и их признаки, орфограммы в разных частях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w:t>
        <w:softHyphen/>
        <w:t xml:space="preserve">зультатов деятельности; самостоятельное создание алгоритм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ческой и диалогической формами речи в соответствии с грамматическими и синтаксиче</w:t>
        <w:softHyphen/>
        <w:t xml:space="preserve">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из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нализ правильности передачи содержания текста, соблюде</w:t>
        <w:softHyphen/>
        <w:t>ния его структуры. Индивидуальная работа над речевыми, грам</w:t>
        <w:softHyphen/>
        <w:t>матическими и орфографическими ошибка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неизменяемая часть речи? </w:t>
      </w:r>
      <w:r>
        <w:rPr>
          <w:rFonts w:eastAsia="Times New Roman" w:cs="Times New Roman" w:ascii="Times New Roman" w:hAnsi="Times New Roman"/>
          <w:i/>
          <w:iCs/>
          <w:color w:val="000000"/>
          <w:sz w:val="24"/>
          <w:szCs w:val="24"/>
        </w:rPr>
        <w:t>(Наре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какой частью речи она связана по смыслу? </w:t>
      </w:r>
      <w:r>
        <w:rPr>
          <w:rFonts w:eastAsia="Times New Roman" w:cs="Times New Roman" w:ascii="Times New Roman" w:hAnsi="Times New Roman"/>
          <w:i/>
          <w:iCs/>
          <w:color w:val="000000"/>
          <w:sz w:val="24"/>
          <w:szCs w:val="24"/>
        </w:rPr>
        <w:t>(С глаго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ы наре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асти слова можно выделить в наречиях? </w:t>
      </w:r>
      <w:r>
        <w:rPr>
          <w:rFonts w:eastAsia="Times New Roman" w:cs="Times New Roman" w:ascii="Times New Roman" w:hAnsi="Times New Roman"/>
          <w:i/>
          <w:iCs/>
          <w:color w:val="000000"/>
          <w:sz w:val="24"/>
          <w:szCs w:val="24"/>
        </w:rPr>
        <w:t>(Все, кро</w:t>
        <w:softHyphen/>
        <w:t>ме окончания, так как окончание есть только у изменяемых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все слова из упр. 312? </w:t>
      </w:r>
      <w:r>
        <w:rPr>
          <w:rFonts w:eastAsia="Times New Roman" w:cs="Times New Roman" w:ascii="Times New Roman" w:hAnsi="Times New Roman"/>
          <w:i/>
          <w:iCs/>
          <w:color w:val="000000"/>
          <w:sz w:val="24"/>
          <w:szCs w:val="24"/>
        </w:rPr>
        <w:t>(Существительные и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реч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ученик читает, остальные проверяют. Если слово на</w:t>
        <w:softHyphen/>
        <w:t>звано неверно, учащиеся один раз хлопают в ладо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вопросы отвечают наречия? </w:t>
      </w:r>
      <w:r>
        <w:rPr>
          <w:rFonts w:eastAsia="Times New Roman" w:cs="Times New Roman" w:ascii="Times New Roman" w:hAnsi="Times New Roman"/>
          <w:i/>
          <w:iCs/>
          <w:color w:val="000000"/>
          <w:sz w:val="24"/>
          <w:szCs w:val="24"/>
        </w:rPr>
        <w:t xml:space="preserve">(Где?Когда?Как?) </w:t>
      </w:r>
      <w:r>
        <w:rPr>
          <w:rFonts w:eastAsia="Times New Roman" w:cs="Times New Roman" w:ascii="Times New Roman" w:hAnsi="Times New Roman"/>
          <w:color w:val="000000"/>
          <w:sz w:val="24"/>
          <w:szCs w:val="24"/>
        </w:rPr>
        <w:t>(Самооц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тер дует в лицо. Облака плывут над рекой. Доносятся раскаты гр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 какой части речи в них нет? </w:t>
      </w:r>
      <w:r>
        <w:rPr>
          <w:rFonts w:eastAsia="Times New Roman" w:cs="Times New Roman" w:ascii="Times New Roman" w:hAnsi="Times New Roman"/>
          <w:i/>
          <w:iCs/>
          <w:color w:val="000000"/>
          <w:sz w:val="24"/>
          <w:szCs w:val="24"/>
        </w:rPr>
        <w:t>(Имён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предложения, распространив их именами при</w:t>
        <w:softHyphen/>
        <w:t>лагательны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бороч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с проверяемыми безударными гласными в кор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ро зима. Кончились тёплые летние деньки. Пришла ненастная осень. Животные готовятся к холодной зиме. Птицы улетают от голода и холода на юг. Хлопотливый ёж утепляет свою норку. Ночью и днём таскает он душистые сухие листочки, мягкий лесной мох. Проворная белочка запасает на зиму вкусные орехи, крепкие грибы. Мышки вы</w:t>
        <w:softHyphen/>
        <w:t>рыли норки под хлебными скирдами и каждую ночь воруют зерно. Под корнями упавшей ели медведь решил устроить себе берлогу. Не страшна зима звер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Дополнительное задание: </w:t>
      </w:r>
      <w:r>
        <w:rPr>
          <w:rFonts w:eastAsia="Times New Roman" w:cs="Times New Roman" w:ascii="Times New Roman" w:hAnsi="Times New Roman"/>
          <w:color w:val="000000"/>
          <w:sz w:val="24"/>
          <w:szCs w:val="24"/>
        </w:rPr>
        <w:t>передать содержание рассказа по за</w:t>
        <w:softHyphen/>
        <w:t>писанным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ует, бежит, рабо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чтает, дверью хлоп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ердится, и зли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ей угомонить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щает, уваж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любит, и скуча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еет и боле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етей своих леле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ует, обним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ишет, и счи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шьёт, и украш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товит, и сти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гладит, ну и суш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ампу на ночь туш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грает, весел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нцует, не бо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ет всё на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 на всей план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интересно стихотворение? </w:t>
      </w:r>
      <w:r>
        <w:rPr>
          <w:rFonts w:eastAsia="Times New Roman" w:cs="Times New Roman" w:ascii="Times New Roman" w:hAnsi="Times New Roman"/>
          <w:i/>
          <w:iCs/>
          <w:color w:val="000000"/>
          <w:sz w:val="24"/>
          <w:szCs w:val="24"/>
        </w:rPr>
        <w:t>(Почти все слова -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всё, что нам из</w:t>
        <w:softHyphen/>
        <w:t>вестно о глаголе, повторить орфограммы, связанные с напи</w:t>
        <w:softHyphen/>
        <w:t>санием глагол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3 (с. 1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 прочитайте только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наречия и прочитайте их вместе с глаголами, с ко</w:t>
        <w:softHyphen/>
        <w:t>торыми они связ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это предложение? Докажите. </w:t>
      </w:r>
      <w:r>
        <w:rPr>
          <w:rFonts w:eastAsia="Times New Roman" w:cs="Times New Roman" w:ascii="Times New Roman" w:hAnsi="Times New Roman"/>
          <w:i/>
          <w:iCs/>
          <w:color w:val="000000"/>
          <w:sz w:val="24"/>
          <w:szCs w:val="24"/>
        </w:rPr>
        <w:t>(Это сложное пред</w:t>
        <w:softHyphen/>
        <w:t>ложение, так как в нём две грамматические основы: солнце смеётся, светит; ручей льё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все известные орфограммы, которые встретились в предложении. Объясните их напис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четверостишие ещё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его друг дру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исьмо по памяти. Самопроверк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Три ученика работают у доски. Проверка. Самооцен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6 (с. 1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изменяются глаголы? </w:t>
      </w:r>
      <w:r>
        <w:rPr>
          <w:rFonts w:eastAsia="Times New Roman" w:cs="Times New Roman" w:ascii="Times New Roman" w:hAnsi="Times New Roman"/>
          <w:i/>
          <w:iCs/>
          <w:color w:val="000000"/>
          <w:sz w:val="24"/>
          <w:szCs w:val="24"/>
        </w:rPr>
        <w:t>(По временам, лицам, числам, в прошедшем времени — пор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определить время глагола? </w:t>
      </w:r>
      <w:r>
        <w:rPr>
          <w:rFonts w:eastAsia="Times New Roman" w:cs="Times New Roman" w:ascii="Times New Roman" w:hAnsi="Times New Roman"/>
          <w:i/>
          <w:iCs/>
          <w:color w:val="000000"/>
          <w:sz w:val="24"/>
          <w:szCs w:val="24"/>
        </w:rPr>
        <w:t>(По вопросу, по граммати</w:t>
        <w:softHyphen/>
        <w:t>ческим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готовьте рассказ: первый ряд — о глаголах прошедше</w:t>
        <w:softHyphen/>
        <w:t>го времени, второй ряд - о глаголах настоящего времени, третий ряд - о глаголах будущего времен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какие вопросы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обозна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изменяются? Что можно опреде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каких глаголов ничего нельзя определить? </w:t>
      </w:r>
      <w:r>
        <w:rPr>
          <w:rFonts w:eastAsia="Times New Roman" w:cs="Times New Roman" w:ascii="Times New Roman" w:hAnsi="Times New Roman"/>
          <w:i/>
          <w:iCs/>
          <w:color w:val="000000"/>
          <w:sz w:val="24"/>
          <w:szCs w:val="24"/>
        </w:rPr>
        <w:t>(У глаголов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7 (с. 14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выполнение.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в неопределённой форме. На какие во</w:t>
        <w:softHyphen/>
        <w:t>просы они отвеч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 которые употреблены в прошедшем вре</w:t>
        <w:softHyphen/>
        <w:t>мени, в настоящем времени, в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8 (с. 14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стная работа по вопросам и заданиям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19 (с. 1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пущенные буквы. Обоснуйте свой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глаголы изменяются по лицам и числам? </w:t>
      </w:r>
      <w:r>
        <w:rPr>
          <w:rFonts w:eastAsia="Times New Roman" w:cs="Times New Roman" w:ascii="Times New Roman" w:hAnsi="Times New Roman"/>
          <w:i/>
          <w:iCs/>
          <w:color w:val="000000"/>
          <w:sz w:val="24"/>
          <w:szCs w:val="24"/>
        </w:rPr>
        <w:t>(В настоя</w:t>
        <w:softHyphen/>
        <w:t>щем и будуще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пряжение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алгоритм определения с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письменные задания к упражнению. (Фронтальная проверка с объяснением по алгорит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различия в их напис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Один ученик выполняет на доске звуко-буквенный разбор слова </w:t>
      </w:r>
      <w:r>
        <w:rPr>
          <w:rFonts w:eastAsia="Times New Roman" w:cs="Times New Roman" w:ascii="Times New Roman" w:hAnsi="Times New Roman"/>
          <w:i/>
          <w:iCs/>
          <w:color w:val="000000"/>
          <w:sz w:val="24"/>
          <w:szCs w:val="24"/>
        </w:rPr>
        <w:t>тю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пр. 321 (с. 143). </w:t>
      </w:r>
      <w:r>
        <w:rPr>
          <w:rFonts w:eastAsia="Times New Roman" w:cs="Times New Roman" w:ascii="Times New Roman" w:hAnsi="Times New Roman"/>
          <w:color w:val="000000"/>
          <w:sz w:val="24"/>
          <w:szCs w:val="24"/>
        </w:rPr>
        <w:t>(Самостоятельное выполне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ст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лаголы в неопределённой форме отвечают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делал? что сдел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сделает? что будет 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что делать?чт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делает? что дел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кажите словосочетания с глаголами в неопределённ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работает добросовестно           3) </w:t>
      </w:r>
      <w:r>
        <w:rPr>
          <w:rFonts w:eastAsia="Times New Roman" w:cs="Times New Roman" w:ascii="Times New Roman" w:hAnsi="Times New Roman"/>
          <w:i/>
          <w:iCs/>
          <w:color w:val="000000"/>
          <w:sz w:val="24"/>
          <w:szCs w:val="24"/>
        </w:rPr>
        <w:t>приступить к раб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пошёл медленно                    4) </w:t>
      </w:r>
      <w:r>
        <w:rPr>
          <w:rFonts w:eastAsia="Times New Roman" w:cs="Times New Roman" w:ascii="Times New Roman" w:hAnsi="Times New Roman"/>
          <w:i/>
          <w:iCs/>
          <w:color w:val="000000"/>
          <w:sz w:val="24"/>
          <w:szCs w:val="24"/>
        </w:rPr>
        <w:t>пообедать во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 лицам изменяютс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ошедшего времени             3) </w:t>
      </w:r>
      <w:r>
        <w:rPr>
          <w:rFonts w:eastAsia="Times New Roman" w:cs="Times New Roman" w:ascii="Times New Roman" w:hAnsi="Times New Roman"/>
          <w:i/>
          <w:iCs/>
          <w:color w:val="000000"/>
          <w:sz w:val="24"/>
          <w:szCs w:val="24"/>
        </w:rPr>
        <w:t>будущег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настоящего времени                </w:t>
      </w:r>
      <w:r>
        <w:rPr>
          <w:rFonts w:eastAsia="Times New Roman" w:cs="Times New Roman" w:ascii="Times New Roman" w:hAnsi="Times New Roman"/>
          <w:color w:val="000000"/>
          <w:sz w:val="24"/>
          <w:szCs w:val="24"/>
        </w:rPr>
        <w:t>4) в люб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кажите глаголы 2-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осхищаемся                          3) </w:t>
      </w:r>
      <w:r>
        <w:rPr>
          <w:rFonts w:eastAsia="Times New Roman" w:cs="Times New Roman" w:ascii="Times New Roman" w:hAnsi="Times New Roman"/>
          <w:i/>
          <w:iCs/>
          <w:color w:val="000000"/>
          <w:sz w:val="24"/>
          <w:szCs w:val="24"/>
        </w:rPr>
        <w:t>расцвет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мечтают                                 4) </w:t>
      </w:r>
      <w:r>
        <w:rPr>
          <w:rFonts w:eastAsia="Times New Roman" w:cs="Times New Roman" w:ascii="Times New Roman" w:hAnsi="Times New Roman"/>
          <w:i/>
          <w:iCs/>
          <w:color w:val="000000"/>
          <w:sz w:val="24"/>
          <w:szCs w:val="24"/>
        </w:rPr>
        <w:t>поздравля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Окончания </w:t>
      </w:r>
      <w:r>
        <w:rPr>
          <w:rFonts w:eastAsia="Times New Roman" w:cs="Times New Roman" w:ascii="Times New Roman" w:hAnsi="Times New Roman"/>
          <w:i/>
          <w:iCs/>
          <w:color w:val="000000"/>
          <w:sz w:val="24"/>
          <w:szCs w:val="24"/>
        </w:rPr>
        <w:t xml:space="preserve">-ешь, -ишь </w:t>
      </w:r>
      <w:r>
        <w:rPr>
          <w:rFonts w:eastAsia="Times New Roman" w:cs="Times New Roman" w:ascii="Times New Roman" w:hAnsi="Times New Roman"/>
          <w:color w:val="000000"/>
          <w:sz w:val="24"/>
          <w:szCs w:val="24"/>
        </w:rPr>
        <w:t>имеют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w:t>
      </w:r>
      <w:r>
        <w:rPr>
          <w:rFonts w:eastAsia="Times New Roman" w:cs="Times New Roman" w:ascii="Times New Roman" w:hAnsi="Times New Roman"/>
          <w:color w:val="000000"/>
          <w:sz w:val="24"/>
          <w:szCs w:val="24"/>
        </w:rPr>
        <w:t>го лица                               3) 3-го 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2-</w:t>
      </w:r>
      <w:r>
        <w:rPr>
          <w:rFonts w:eastAsia="Times New Roman" w:cs="Times New Roman" w:ascii="Times New Roman" w:hAnsi="Times New Roman"/>
          <w:i/>
          <w:iCs/>
          <w:color w:val="000000"/>
          <w:sz w:val="24"/>
          <w:szCs w:val="24"/>
        </w:rPr>
        <w:t xml:space="preserve">го лица                                </w:t>
      </w:r>
      <w:r>
        <w:rPr>
          <w:rFonts w:eastAsia="Times New Roman" w:cs="Times New Roman" w:ascii="Times New Roman" w:hAnsi="Times New Roman"/>
          <w:color w:val="000000"/>
          <w:sz w:val="24"/>
          <w:szCs w:val="24"/>
        </w:rPr>
        <w:t>4) множественного чи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лагол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спряжения имеют оконч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у (-ю), -ешь, -ет, -ем, -ете, -ут (-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у (-ю), -ишь, -ит, -им, -ите, -</w:t>
      </w:r>
      <w:r>
        <w:rPr>
          <w:rFonts w:eastAsia="Times New Roman" w:cs="Times New Roman" w:ascii="Times New Roman" w:hAnsi="Times New Roman"/>
          <w:i/>
          <w:iCs/>
          <w:color w:val="000000"/>
          <w:sz w:val="24"/>
          <w:szCs w:val="24"/>
          <w:lang w:val="en-US"/>
        </w:rPr>
        <w:t>am</w:t>
      </w:r>
      <w:r>
        <w:rPr>
          <w:rFonts w:eastAsia="Times New Roman" w:cs="Times New Roman" w:ascii="Times New Roman" w:hAnsi="Times New Roman"/>
          <w:i/>
          <w:iCs/>
          <w:color w:val="000000"/>
          <w:sz w:val="24"/>
          <w:szCs w:val="24"/>
        </w:rPr>
        <w:t xml:space="preserve"> (-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w:t>
      </w:r>
      <w:r>
        <w:rPr>
          <w:rFonts w:eastAsia="Times New Roman" w:cs="Times New Roman" w:ascii="Times New Roman" w:hAnsi="Times New Roman"/>
          <w:color w:val="000000"/>
          <w:sz w:val="24"/>
          <w:szCs w:val="24"/>
        </w:rPr>
        <w:t>у (-ю), -ешь, -ет, -ем, -ете, -ат (-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у (-ю), -ишь, -ит, -им, -ите, -ут (-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Буква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пишется в окончании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вод. .т машину                         </w:t>
      </w:r>
      <w:r>
        <w:rPr>
          <w:rFonts w:eastAsia="Times New Roman" w:cs="Times New Roman" w:ascii="Times New Roman" w:hAnsi="Times New Roman"/>
          <w:color w:val="000000"/>
          <w:sz w:val="24"/>
          <w:szCs w:val="24"/>
        </w:rPr>
        <w:t>3) кол. .т д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щ..т ошибку                         4) мо..т посуду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тему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спряжение глаг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урок для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 322 (с. 1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тоговый 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знания, умения и навыки по темам, изучен</w:t>
        <w:softHyphen/>
        <w:t>ным в 4 кла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Формируемые УУД</w:t>
      </w:r>
      <w:r>
        <w:rPr>
          <w:rFonts w:eastAsia="Times New Roman" w:cs="Times New Roman" w:ascii="Times New Roman" w:hAnsi="Times New Roman"/>
          <w:i/>
          <w:iCs/>
          <w:color w:val="000000"/>
          <w:sz w:val="24"/>
          <w:szCs w:val="24"/>
        </w:rPr>
        <w:t xml:space="preserve">: п. </w:t>
      </w:r>
      <w:r>
        <w:rPr>
          <w:rFonts w:eastAsia="Times New Roman" w:cs="Times New Roman" w:ascii="Times New Roman" w:hAnsi="Times New Roman"/>
          <w:color w:val="000000"/>
          <w:sz w:val="24"/>
          <w:szCs w:val="24"/>
        </w:rPr>
        <w:t>- выбор наиболее эффективных спо</w:t>
        <w:softHyphen/>
        <w:t>собов решения задач в зависимости от конкретных условий; ре</w:t>
        <w:softHyphen/>
        <w:t>флексия способов и условий действия, контроль и оценка про</w:t>
        <w:softHyphen/>
        <w:t xml:space="preserve">цесса и результатов деятельности; </w:t>
      </w:r>
      <w:r>
        <w:rPr>
          <w:rFonts w:eastAsia="Times New Roman" w:cs="Times New Roman" w:ascii="Times New Roman" w:hAnsi="Times New Roman"/>
          <w:i/>
          <w:iCs/>
          <w:color w:val="000000"/>
          <w:sz w:val="24"/>
          <w:szCs w:val="24"/>
        </w:rPr>
        <w:t xml:space="preserve">к. — </w:t>
      </w:r>
      <w:r>
        <w:rPr>
          <w:rFonts w:eastAsia="Times New Roman" w:cs="Times New Roman" w:ascii="Times New Roman" w:hAnsi="Times New Roman"/>
          <w:color w:val="000000"/>
          <w:sz w:val="24"/>
          <w:szCs w:val="24"/>
        </w:rPr>
        <w:t>владение монологической и диалогической формами речи в соответствии с грамматически</w:t>
        <w:softHyphen/>
        <w:t xml:space="preserve">ми и синтаксическими нормами родного языка; </w:t>
      </w:r>
      <w:r>
        <w:rPr>
          <w:rFonts w:eastAsia="Times New Roman" w:cs="Times New Roman" w:ascii="Times New Roman" w:hAnsi="Times New Roman"/>
          <w:i/>
          <w:iCs/>
          <w:color w:val="000000"/>
          <w:sz w:val="24"/>
          <w:szCs w:val="24"/>
        </w:rPr>
        <w:t xml:space="preserve">р. — </w:t>
      </w:r>
      <w:r>
        <w:rPr>
          <w:rFonts w:eastAsia="Times New Roman" w:cs="Times New Roman" w:ascii="Times New Roman" w:hAnsi="Times New Roman"/>
          <w:color w:val="000000"/>
          <w:sz w:val="24"/>
          <w:szCs w:val="24"/>
        </w:rPr>
        <w:t xml:space="preserve">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 </w:t>
      </w:r>
      <w:r>
        <w:rPr>
          <w:rFonts w:eastAsia="Times New Roman" w:cs="Times New Roman" w:ascii="Times New Roman" w:hAnsi="Times New Roman"/>
          <w:i/>
          <w:iCs/>
          <w:color w:val="000000"/>
          <w:sz w:val="24"/>
          <w:szCs w:val="24"/>
        </w:rPr>
        <w:t xml:space="preserve">л. — </w:t>
      </w:r>
      <w:r>
        <w:rPr>
          <w:rFonts w:eastAsia="Times New Roman" w:cs="Times New Roman" w:ascii="Times New Roman" w:hAnsi="Times New Roman"/>
          <w:color w:val="000000"/>
          <w:sz w:val="24"/>
          <w:szCs w:val="24"/>
        </w:rPr>
        <w:t>установление связи между целью учебной деятельности и её мотиво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нтрольный дикта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оследние денё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нним мартовским утром проснулось солнце. Отдёрнуло оно лёг</w:t>
        <w:softHyphen/>
        <w:t>кую кисею облаков и взглянуло на землю. А там за ночь зима да мороз свои порядки навели. Около берёзки свежий снежок бросили, холмы молочным туманом укрыли. А в лесочке ледяные сосульки на соснах раз</w:t>
        <w:softHyphen/>
        <w:t>весили. Радостно ребятишки бегут по последнему снеж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глядело светило на эти проказы и стало землю пригревать. Лёд и снег сразу потускнели. По лесной ложбинке побежал весёлый говор</w:t>
        <w:softHyphen/>
        <w:t xml:space="preserve">ливый ручеёк. Он бежал и пел свою песенку о весне. </w:t>
      </w:r>
      <w:r>
        <w:rPr>
          <w:rFonts w:eastAsia="Times New Roman" w:cs="Times New Roman" w:ascii="Times New Roman" w:hAnsi="Times New Roman"/>
          <w:i/>
          <w:iCs/>
          <w:color w:val="000000"/>
          <w:sz w:val="24"/>
          <w:szCs w:val="24"/>
        </w:rPr>
        <w:t>(78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Грамматическ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последнем предложении выделить основу, выписать сло</w:t>
        <w:softHyphen/>
        <w:t>восочетания. Над каждым словом указать части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зобрать слова как части речи. Укрыли, молочным, (за) ночь.</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ыполнить звуко-буквенный разбор слова </w:t>
      </w:r>
      <w:r>
        <w:rPr>
          <w:rFonts w:eastAsia="Times New Roman" w:cs="Times New Roman" w:ascii="Times New Roman" w:hAnsi="Times New Roman"/>
          <w:i/>
          <w:iCs/>
          <w:color w:val="000000"/>
          <w:sz w:val="24"/>
          <w:szCs w:val="24"/>
        </w:rPr>
        <w:t xml:space="preserve">ледяны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жно использовать </w:t>
      </w:r>
      <w:r>
        <w:rPr>
          <w:rFonts w:eastAsia="Times New Roman" w:cs="Times New Roman" w:ascii="Times New Roman" w:hAnsi="Times New Roman"/>
          <w:b/>
          <w:bCs/>
          <w:color w:val="000000"/>
          <w:sz w:val="24"/>
          <w:szCs w:val="24"/>
        </w:rPr>
        <w:t xml:space="preserve">КИМы: </w:t>
      </w:r>
      <w:r>
        <w:rPr>
          <w:rFonts w:eastAsia="Times New Roman" w:cs="Times New Roman" w:ascii="Times New Roman" w:hAnsi="Times New Roman"/>
          <w:color w:val="000000"/>
          <w:sz w:val="24"/>
          <w:szCs w:val="24"/>
        </w:rPr>
        <w:t>контрольны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 92—93); сборник диктантов и проверочных работ: контрольные диктанты (с. 263—26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фограммы встретились в тексте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писании каких слов вы сомнев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нализ контрольного диктанта. 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анализировать и исправить ошибки, допущенные в контрольном диктанте; развивать умение выполнять работу над ошибками; повторить изученны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выбор наиболее эффективных способов решения задач в зависимости 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владение монологической и диалогической формами речи в соответствии с граммати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данным эталоном; внесение необходимых дополнений и кор</w:t>
        <w:softHyphen/>
        <w:t>ректив в план и способ действия; выделение и осознание того, ч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же усвоено и что ещё подлежит усвоению, оценивание качества и уровня усвоения; л. —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ализ контрольного дикта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классифицируют допущенные ошибки и запол</w:t>
        <w:softHyphen/>
        <w:t>няют таблицу.)</w:t>
      </w:r>
    </w:p>
    <w:tbl>
      <w:tblPr>
        <w:tblW w:w="9639" w:type="dxa"/>
        <w:jc w:val="left"/>
        <w:tblInd w:w="-7" w:type="dxa"/>
        <w:tblLayout w:type="fixed"/>
        <w:tblCellMar>
          <w:top w:w="0" w:type="dxa"/>
          <w:left w:w="40" w:type="dxa"/>
          <w:bottom w:w="0" w:type="dxa"/>
          <w:right w:w="40" w:type="dxa"/>
        </w:tblCellMar>
      </w:tblPr>
      <w:tblGrid>
        <w:gridCol w:w="6663"/>
        <w:gridCol w:w="2976"/>
      </w:tblGrid>
      <w:tr>
        <w:trPr>
          <w:trHeight w:val="451"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фограмм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ичество ошибок</w:t>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гласные в корне, проверяемые ударение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рные согласные в корне слов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уквосочетания </w:t>
            </w:r>
            <w:r>
              <w:rPr>
                <w:rFonts w:eastAsia="Times New Roman" w:cs="Times New Roman" w:ascii="Times New Roman" w:hAnsi="Times New Roman"/>
                <w:i/>
                <w:iCs/>
                <w:color w:val="000000"/>
                <w:sz w:val="24"/>
                <w:szCs w:val="24"/>
              </w:rPr>
              <w:t>жи—ши, ча—ща, чу—щу, чк, чн, нч</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ий знак — показатель мягкости согласны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делительный твёрдый зна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существительны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личные окончания глаголо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ударные падежные окончания имён прилагательны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color w:val="000000"/>
                <w:sz w:val="24"/>
                <w:szCs w:val="24"/>
              </w:rPr>
              <w:t>с глаголам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с непроверяемым написание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пуск, замена бук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го ошиб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слова, в которых вы допустили ошибки, обо</w:t>
        <w:softHyphen/>
        <w:t>значьте орфограммы, подберите провер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исправившие ошибки, выполняют индивидуаль</w:t>
        <w:softHyphen/>
        <w:t>ные задания на карточках (в зависимости от вида ошибок, допу</w:t>
        <w:softHyphen/>
        <w:t>щенных в диктан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рфограммы кор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слова в три столбика в зависимости от вида ор</w:t>
        <w:softHyphen/>
        <w:t>фограммы.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яя, варе..ки, д.леко, звёз..ная, доро..ка, подру..:ка, щеб..тание, опасный, м..тла, г..л..ва, праздничный, с..стра^'заморски, г..л..дание, дер..в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езударные личные окончания глаго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апишите глаголы-синонимы в порядке усиления действия. Вставьте пропущенные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ихика..т, хохоч..т, смеётся; говорит, шепч..т, кричит; разруш..т, ис</w:t>
        <w:softHyphen/>
        <w:t>портит, слома..т; плач..т, хныч..т, рыда..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пишите загадки, вставьте пропущенные буквы. Запишит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 по ёлкам ловко скач..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злета, .т на дуб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в дупле орешки пряч..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уш..т на зиму гриб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порога плач..т, коготки пряч..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в комнату войдё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мурлыч..т, запоё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езударные падежные окончания имён прилагательных </w:t>
      </w:r>
      <w:r>
        <w:rPr>
          <w:rFonts w:eastAsia="Times New Roman" w:cs="Times New Roman" w:ascii="Times New Roman" w:hAnsi="Times New Roman"/>
          <w:color w:val="000000"/>
          <w:sz w:val="24"/>
          <w:szCs w:val="24"/>
        </w:rPr>
        <w:t>Поставьте вопрос от имени существительного к имени прила</w:t>
        <w:softHyphen/>
        <w:t>гательному, вставьте пропущенные окончания прилагательных. По мокр., траве, нет любим., дела, из ближн.. колодца, в нов., доме, по тёпл.. морю, лёгк.. вёдра, о смел., бой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Безударные падежные окончания имён существительных </w:t>
      </w:r>
      <w:r>
        <w:rPr>
          <w:rFonts w:eastAsia="Times New Roman" w:cs="Times New Roman" w:ascii="Times New Roman" w:hAnsi="Times New Roman"/>
          <w:color w:val="000000"/>
          <w:sz w:val="24"/>
          <w:szCs w:val="24"/>
        </w:rPr>
        <w:t>— Выпишите имена существительные с безударными оконча</w:t>
        <w:softHyphen/>
        <w:t>ниями, укажите их склонение и падеж. Я воробушек обычный, К русской зимушке привычный. Хоть свирепы холода, Мне метели не беда, Если ты кладёшь в кормушку Хлеба вкусного краюшку. Птицам крошек не жалей — Станет другом воробей. (Учащимся, не допустившим ошибок, можно предложить сле</w:t>
        <w:softHyphen/>
        <w:t>дующ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текст по опорным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а, солнце, проталины, подснежника, журчат, набухают, радост</w:t>
        <w:softHyphen/>
        <w:t>но, прилетят, загалдя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вт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сьмо по памя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уж снег последний в поле 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ёплый пар восходит от зем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увшинчик синий расцвет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овут друг друга журав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кувшинчик си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текст-описание по теме «Первые весенние цве</w:t>
        <w:softHyphen/>
        <w:t>ты», не называя 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Учащиеся читают свои тексты. Класс отгадывает, о каком цветке идё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 ваших сочинениях много местоимени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науч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ен был для вас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вуки и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помнить звуки русского языка, их обозначение бук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w:t>
      </w:r>
      <w:r>
        <w:rPr>
          <w:rFonts w:eastAsia="Times New Roman" w:cs="Times New Roman" w:ascii="Times New Roman" w:hAnsi="Times New Roman"/>
          <w:color w:val="000000"/>
          <w:sz w:val="24"/>
          <w:szCs w:val="24"/>
        </w:rPr>
        <w:t>— структурирование знаний; осознан</w:t>
        <w:softHyphen/>
        <w:t>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w:t>
        <w:softHyphen/>
        <w:t xml:space="preserve">зультатов деятельности; моделирование;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владение монологи</w:t>
        <w:softHyphen/>
        <w:t>ческой и диалогической формами речи в соответствии с граммати</w:t>
        <w:softHyphen/>
        <w:t xml:space="preserve">ческими и синтаксическими нормами родного язык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xml:space="preserve">— 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w:t>
        <w:softHyphen/>
        <w:t>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по кар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значьте все знакомые орфограммы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Хороший д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чего хорош денё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ет лёгкий ветер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лнца летнего лу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приятно горя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 над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сап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рубах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чул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тужур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калош...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чего денёк хорош!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Шибае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чела                                      [пч'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од                                      [гор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ров                                    [остра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б этих записях? </w:t>
      </w:r>
      <w:r>
        <w:rPr>
          <w:rFonts w:eastAsia="Times New Roman" w:cs="Times New Roman" w:ascii="Times New Roman" w:hAnsi="Times New Roman"/>
          <w:i/>
          <w:iCs/>
          <w:color w:val="000000"/>
          <w:sz w:val="24"/>
          <w:szCs w:val="24"/>
        </w:rPr>
        <w:t>(Это одни и те же слова, только в левом столбике дан буквенный состав слов, а в правом — звук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падают ли буквенный и звуковой состав слов?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задачи урока. </w:t>
      </w:r>
      <w:r>
        <w:rPr>
          <w:rFonts w:eastAsia="Times New Roman" w:cs="Times New Roman" w:ascii="Times New Roman" w:hAnsi="Times New Roman"/>
          <w:i/>
          <w:iCs/>
          <w:color w:val="000000"/>
          <w:sz w:val="24"/>
          <w:szCs w:val="24"/>
        </w:rPr>
        <w:t>(Вспомнить всё, что нам из</w:t>
        <w:softHyphen/>
        <w:t>вестно о звуках и буквах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Style15"/>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3 (с. 14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гра «Отгадай бу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букву, дайте её характерист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еня балова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жалюзи игра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крывал и закры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м покоя не дав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они спаслись уже —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Превратились в букву... </w:t>
      </w:r>
      <w:r>
        <w:rPr>
          <w:rFonts w:eastAsia="Times New Roman" w:cs="Times New Roman" w:ascii="Times New Roman" w:hAnsi="Times New Roman"/>
          <w:i/>
          <w:iCs/>
          <w:color w:val="000000"/>
          <w:sz w:val="24"/>
          <w:szCs w:val="24"/>
        </w:rPr>
        <w:t xml:space="preserve">(ж).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Буква ж обозначает согласный звук [ж], парный по глухости-звонкости, непарный по твёрдости-мягко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лягушки Лу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жки-попрыгу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вак-шлёп! Квак-шлё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болотце с кочки хло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журавль её не съел,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Лушка стала буквой... </w:t>
      </w:r>
      <w:r>
        <w:rPr>
          <w:rFonts w:eastAsia="Times New Roman" w:cs="Times New Roman" w:ascii="Times New Roman" w:hAnsi="Times New Roman"/>
          <w:i/>
          <w:iCs/>
          <w:color w:val="000000"/>
          <w:sz w:val="24"/>
          <w:szCs w:val="24"/>
        </w:rPr>
        <w:t xml:space="preserve">(л).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Буква л обозначает согласные звуки [л] и [л'], непарные по глу</w:t>
        <w:softHyphen/>
        <w:t xml:space="preserve">хости-звонкости, парные по твёрдости-мягко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екнула якорь ях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катается без фрах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рыгнул якорь с корабл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вратился в букву... (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уква я в зависимости от позиции в слове может обозначать гласный звук [а] или два звука [й'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ждь полил лесоч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рос гриб-грибоч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от лесочек мы пойдё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он спрятался, найдё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не печься в пирог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л грибочек буквой...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Буква г обозначает согласные звуки [г] и [г'], парные по глухо</w:t>
        <w:softHyphen/>
        <w:t>сти-звонкости и по твёрдости-мягкости.)</w:t>
      </w:r>
    </w:p>
    <w:p>
      <w:pPr>
        <w:pStyle w:val="Style15"/>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4 (с. 1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стная работа по вопросам и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иши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буквы, обозначающие гласные зву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 буквами, обозначающими твёрдые согласные звуки, поставьте точки синим карандашом, а под буквами, обо</w:t>
        <w:softHyphen/>
        <w:t>значающими мягкие согласные звуки, — зелё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пределить, твёрдый или мягкий согласный звук обо</w:t>
        <w:softHyphen/>
        <w:t>значает бу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слово, в котором звуков больше, чем бук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грамматические разборы, указанные в упраж</w:t>
        <w:softHyphen/>
        <w:t>н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и ученика работают у до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 325 (с. 144-1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ставление устного пересказа по задания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звуко-буквенный разбор слов </w:t>
      </w:r>
      <w:r>
        <w:rPr>
          <w:rFonts w:eastAsia="Times New Roman" w:cs="Times New Roman" w:ascii="Times New Roman" w:hAnsi="Times New Roman"/>
          <w:i/>
          <w:iCs/>
          <w:color w:val="000000"/>
          <w:sz w:val="24"/>
          <w:szCs w:val="24"/>
        </w:rPr>
        <w:t xml:space="preserve">яблонька, съёжился. </w:t>
      </w:r>
      <w:r>
        <w:rPr>
          <w:rFonts w:eastAsia="Times New Roman" w:cs="Times New Roman" w:ascii="Times New Roman" w:hAnsi="Times New Roman"/>
          <w:color w:val="000000"/>
          <w:sz w:val="24"/>
          <w:szCs w:val="24"/>
        </w:rPr>
        <w:t>(Проверка по образцу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анном этапе урока можно использовать КИМы: тест 10 (с. 42-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повторял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могут пригодиться эти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гра «По галактике Част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звивать умение применять полученные знания при решении нестандартных за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Формируемые </w:t>
      </w:r>
      <w:r>
        <w:rPr>
          <w:rFonts w:eastAsia="Times New Roman" w:cs="Times New Roman" w:ascii="Times New Roman" w:hAnsi="Times New Roman"/>
          <w:i/>
          <w:iCs/>
          <w:color w:val="000000"/>
          <w:sz w:val="24"/>
          <w:szCs w:val="24"/>
        </w:rPr>
        <w:t xml:space="preserve">УУД: п. — </w:t>
      </w:r>
      <w:r>
        <w:rPr>
          <w:rFonts w:eastAsia="Times New Roman" w:cs="Times New Roman" w:ascii="Times New Roman" w:hAnsi="Times New Roman"/>
          <w:color w:val="000000"/>
          <w:sz w:val="24"/>
          <w:szCs w:val="24"/>
        </w:rPr>
        <w:t>структурирование знаний; выбор наиболее эффективных способов решения задач в зависимост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 конкретных условий; рефлексия способов и условий дейст</w:t>
        <w:softHyphen/>
        <w:t xml:space="preserve">вия, контроль и оценка процесса и результатов деятельности; </w:t>
      </w:r>
      <w:r>
        <w:rPr>
          <w:rFonts w:eastAsia="Times New Roman" w:cs="Times New Roman" w:ascii="Times New Roman" w:hAnsi="Times New Roman"/>
          <w:i/>
          <w:iCs/>
          <w:color w:val="000000"/>
          <w:sz w:val="24"/>
          <w:szCs w:val="24"/>
        </w:rPr>
        <w:t xml:space="preserve">к. </w:t>
      </w:r>
      <w:r>
        <w:rPr>
          <w:rFonts w:eastAsia="Times New Roman" w:cs="Times New Roman" w:ascii="Times New Roman" w:hAnsi="Times New Roman"/>
          <w:color w:val="000000"/>
          <w:sz w:val="24"/>
          <w:szCs w:val="24"/>
        </w:rPr>
        <w:t xml:space="preserve">— инициативное сотрудничество с учителем и сверстниками; разрешение конфликтов; контроль, коррекция, оценка действий партнёра; </w:t>
      </w:r>
      <w:r>
        <w:rPr>
          <w:rFonts w:eastAsia="Times New Roman" w:cs="Times New Roman" w:ascii="Times New Roman" w:hAnsi="Times New Roman"/>
          <w:i/>
          <w:iCs/>
          <w:color w:val="000000"/>
          <w:sz w:val="24"/>
          <w:szCs w:val="24"/>
        </w:rPr>
        <w:t xml:space="preserve">р. </w:t>
      </w:r>
      <w:r>
        <w:rPr>
          <w:rFonts w:eastAsia="Times New Roman" w:cs="Times New Roman" w:ascii="Times New Roman" w:hAnsi="Times New Roman"/>
          <w:color w:val="000000"/>
          <w:sz w:val="24"/>
          <w:szCs w:val="24"/>
        </w:rPr>
        <w:t>— сличение способа действия и его результата с за</w:t>
        <w:softHyphen/>
        <w:t>данным эталоном; внесение необходимых дополнений и коррек</w:t>
        <w:softHyphen/>
        <w:t xml:space="preserve">тив в план и способ действия; выделение и осознание того, что уже усвоено и что ещё подлежит усвоению, оценивание качества и уровня усвоения;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 установление связи между целью учебной деятельности и её мотив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отправляемся в путешествие по галактике Частей Речи. Каждая группа - это экипаж корабля. После выполнения заданий вы будете получать жетоны. Команда, выполнившая за</w:t>
        <w:softHyphen/>
        <w:t>дание первой и с минимальным количеством ошибок, получает три жетона, вторая команда — два жетона, третья — один жет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анды выбирают капитанов кораблей и штурм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проверить, исправны ли корабли и готовы ли к ис</w:t>
        <w:softHyphen/>
        <w:t>пытаниям экипажи, необходимо разгадать шифровку: ка</w:t>
        <w:softHyphen/>
        <w:t>кими частями речи могут быть следующие слова? Составьте с ними словосочетания и разберите их по сост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кло, простой, запев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ланета Имя Существ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имена существительные по группам в зави</w:t>
        <w:softHyphen/>
        <w:t>симости от 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золь, какао, фланель, толь, шоссе, полынь, туннель, повидло, ферзь, тюль, кофе, шампунь, кенгуру, Сочи, эскимо, такси, шимпанзе, кашне, кака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данным словам синонимы, состоящие из та</w:t>
        <w:softHyphen/>
        <w:t>кого же количества бук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ес </w:t>
      </w:r>
      <w:r>
        <w:rPr>
          <w:rFonts w:eastAsia="Times New Roman" w:cs="Times New Roman" w:ascii="Times New Roman" w:hAnsi="Times New Roman"/>
          <w:i/>
          <w:iCs/>
          <w:color w:val="000000"/>
          <w:sz w:val="24"/>
          <w:szCs w:val="24"/>
        </w:rPr>
        <w:t xml:space="preserve">(бор), </w:t>
      </w:r>
      <w:r>
        <w:rPr>
          <w:rFonts w:eastAsia="Times New Roman" w:cs="Times New Roman" w:ascii="Times New Roman" w:hAnsi="Times New Roman"/>
          <w:color w:val="000000"/>
          <w:sz w:val="24"/>
          <w:szCs w:val="24"/>
        </w:rPr>
        <w:t xml:space="preserve">горе </w:t>
      </w:r>
      <w:r>
        <w:rPr>
          <w:rFonts w:eastAsia="Times New Roman" w:cs="Times New Roman" w:ascii="Times New Roman" w:hAnsi="Times New Roman"/>
          <w:i/>
          <w:iCs/>
          <w:color w:val="000000"/>
          <w:sz w:val="24"/>
          <w:szCs w:val="24"/>
        </w:rPr>
        <w:t xml:space="preserve">(беда), </w:t>
      </w:r>
      <w:r>
        <w:rPr>
          <w:rFonts w:eastAsia="Times New Roman" w:cs="Times New Roman" w:ascii="Times New Roman" w:hAnsi="Times New Roman"/>
          <w:color w:val="000000"/>
          <w:sz w:val="24"/>
          <w:szCs w:val="24"/>
        </w:rPr>
        <w:t xml:space="preserve">мороз </w:t>
      </w:r>
      <w:r>
        <w:rPr>
          <w:rFonts w:eastAsia="Times New Roman" w:cs="Times New Roman" w:ascii="Times New Roman" w:hAnsi="Times New Roman"/>
          <w:i/>
          <w:iCs/>
          <w:color w:val="000000"/>
          <w:sz w:val="24"/>
          <w:szCs w:val="24"/>
        </w:rPr>
        <w:t xml:space="preserve">(стужа), </w:t>
      </w:r>
      <w:r>
        <w:rPr>
          <w:rFonts w:eastAsia="Times New Roman" w:cs="Times New Roman" w:ascii="Times New Roman" w:hAnsi="Times New Roman"/>
          <w:color w:val="000000"/>
          <w:sz w:val="24"/>
          <w:szCs w:val="24"/>
        </w:rPr>
        <w:t xml:space="preserve">темнота </w:t>
      </w:r>
      <w:r>
        <w:rPr>
          <w:rFonts w:eastAsia="Times New Roman" w:cs="Times New Roman" w:ascii="Times New Roman" w:hAnsi="Times New Roman"/>
          <w:i/>
          <w:iCs/>
          <w:color w:val="000000"/>
          <w:sz w:val="24"/>
          <w:szCs w:val="24"/>
        </w:rPr>
        <w:t xml:space="preserve">(сумрак), </w:t>
      </w:r>
      <w:r>
        <w:rPr>
          <w:rFonts w:eastAsia="Times New Roman" w:cs="Times New Roman" w:ascii="Times New Roman" w:hAnsi="Times New Roman"/>
          <w:color w:val="000000"/>
          <w:sz w:val="24"/>
          <w:szCs w:val="24"/>
        </w:rPr>
        <w:t>сообщение</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зве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Спутник Имя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 каждым словом по два словосочетания так, что</w:t>
        <w:softHyphen/>
        <w:t>бы в одном словосочетании оно было употреблено в пря</w:t>
        <w:softHyphen/>
        <w:t>мом значении, а в другом — в перенос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ёгкий, серьёзный, чёрный, чёрствый, золотой, доб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чёр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крас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очему бел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тому что зелёная. </w:t>
      </w:r>
      <w:r>
        <w:rPr>
          <w:rFonts w:eastAsia="Times New Roman" w:cs="Times New Roman" w:ascii="Times New Roman" w:hAnsi="Times New Roman"/>
          <w:i/>
          <w:iCs/>
          <w:color w:val="000000"/>
          <w:sz w:val="24"/>
          <w:szCs w:val="24"/>
        </w:rPr>
        <w:t>(Смо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а пёст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 зелё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ёт белое. </w:t>
      </w:r>
      <w:r>
        <w:rPr>
          <w:rFonts w:eastAsia="Times New Roman" w:cs="Times New Roman" w:ascii="Times New Roman" w:hAnsi="Times New Roman"/>
          <w:i/>
          <w:iCs/>
          <w:color w:val="000000"/>
          <w:sz w:val="24"/>
          <w:szCs w:val="24"/>
        </w:rPr>
        <w:t>(Корова, трава, мол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Туманность Глаг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ните фразеологизмы глаго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дить за нос </w:t>
      </w:r>
      <w:r>
        <w:rPr>
          <w:rFonts w:eastAsia="Times New Roman" w:cs="Times New Roman" w:ascii="Times New Roman" w:hAnsi="Times New Roman"/>
          <w:i/>
          <w:iCs/>
          <w:color w:val="000000"/>
          <w:sz w:val="24"/>
          <w:szCs w:val="24"/>
        </w:rPr>
        <w:t xml:space="preserve">(обманывать), </w:t>
      </w:r>
      <w:r>
        <w:rPr>
          <w:rFonts w:eastAsia="Times New Roman" w:cs="Times New Roman" w:ascii="Times New Roman" w:hAnsi="Times New Roman"/>
          <w:color w:val="000000"/>
          <w:sz w:val="24"/>
          <w:szCs w:val="24"/>
        </w:rPr>
        <w:t xml:space="preserve">как ветром сдуло </w:t>
      </w:r>
      <w:r>
        <w:rPr>
          <w:rFonts w:eastAsia="Times New Roman" w:cs="Times New Roman" w:ascii="Times New Roman" w:hAnsi="Times New Roman"/>
          <w:i/>
          <w:iCs/>
          <w:color w:val="000000"/>
          <w:sz w:val="24"/>
          <w:szCs w:val="24"/>
        </w:rPr>
        <w:t xml:space="preserve">(исчезнуть), </w:t>
      </w:r>
      <w:r>
        <w:rPr>
          <w:rFonts w:eastAsia="Times New Roman" w:cs="Times New Roman" w:ascii="Times New Roman" w:hAnsi="Times New Roman"/>
          <w:color w:val="000000"/>
          <w:sz w:val="24"/>
          <w:szCs w:val="24"/>
        </w:rPr>
        <w:t xml:space="preserve">мозолить глаза </w:t>
      </w:r>
      <w:r>
        <w:rPr>
          <w:rFonts w:eastAsia="Times New Roman" w:cs="Times New Roman" w:ascii="Times New Roman" w:hAnsi="Times New Roman"/>
          <w:i/>
          <w:iCs/>
          <w:color w:val="000000"/>
          <w:sz w:val="24"/>
          <w:szCs w:val="24"/>
        </w:rPr>
        <w:t xml:space="preserve">(надоедать), </w:t>
      </w:r>
      <w:r>
        <w:rPr>
          <w:rFonts w:eastAsia="Times New Roman" w:cs="Times New Roman" w:ascii="Times New Roman" w:hAnsi="Times New Roman"/>
          <w:color w:val="000000"/>
          <w:sz w:val="24"/>
          <w:szCs w:val="24"/>
        </w:rPr>
        <w:t xml:space="preserve">воды в рот набрать </w:t>
      </w:r>
      <w:r>
        <w:rPr>
          <w:rFonts w:eastAsia="Times New Roman" w:cs="Times New Roman" w:ascii="Times New Roman" w:hAnsi="Times New Roman"/>
          <w:i/>
          <w:iCs/>
          <w:color w:val="000000"/>
          <w:sz w:val="24"/>
          <w:szCs w:val="24"/>
        </w:rPr>
        <w:t xml:space="preserve">(молчать), </w:t>
      </w:r>
      <w:r>
        <w:rPr>
          <w:rFonts w:eastAsia="Times New Roman" w:cs="Times New Roman" w:ascii="Times New Roman" w:hAnsi="Times New Roman"/>
          <w:color w:val="000000"/>
          <w:sz w:val="24"/>
          <w:szCs w:val="24"/>
        </w:rPr>
        <w:t xml:space="preserve">лясы точить </w:t>
      </w:r>
      <w:r>
        <w:rPr>
          <w:rFonts w:eastAsia="Times New Roman" w:cs="Times New Roman" w:ascii="Times New Roman" w:hAnsi="Times New Roman"/>
          <w:i/>
          <w:iCs/>
          <w:color w:val="000000"/>
          <w:sz w:val="24"/>
          <w:szCs w:val="24"/>
        </w:rPr>
        <w:t>(гово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разуйте глаголы от названий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рж </w:t>
      </w:r>
      <w:r>
        <w:rPr>
          <w:rFonts w:eastAsia="Times New Roman" w:cs="Times New Roman" w:ascii="Times New Roman" w:hAnsi="Times New Roman"/>
          <w:i/>
          <w:iCs/>
          <w:color w:val="000000"/>
          <w:sz w:val="24"/>
          <w:szCs w:val="24"/>
        </w:rPr>
        <w:t xml:space="preserve">(моржевать), </w:t>
      </w:r>
      <w:r>
        <w:rPr>
          <w:rFonts w:eastAsia="Times New Roman" w:cs="Times New Roman" w:ascii="Times New Roman" w:hAnsi="Times New Roman"/>
          <w:color w:val="000000"/>
          <w:sz w:val="24"/>
          <w:szCs w:val="24"/>
        </w:rPr>
        <w:t xml:space="preserve">собака </w:t>
      </w:r>
      <w:r>
        <w:rPr>
          <w:rFonts w:eastAsia="Times New Roman" w:cs="Times New Roman" w:ascii="Times New Roman" w:hAnsi="Times New Roman"/>
          <w:i/>
          <w:iCs/>
          <w:color w:val="000000"/>
          <w:sz w:val="24"/>
          <w:szCs w:val="24"/>
        </w:rPr>
        <w:t xml:space="preserve">(собачиться), </w:t>
      </w:r>
      <w:r>
        <w:rPr>
          <w:rFonts w:eastAsia="Times New Roman" w:cs="Times New Roman" w:ascii="Times New Roman" w:hAnsi="Times New Roman"/>
          <w:color w:val="000000"/>
          <w:sz w:val="24"/>
          <w:szCs w:val="24"/>
        </w:rPr>
        <w:t xml:space="preserve">ишак </w:t>
      </w:r>
      <w:r>
        <w:rPr>
          <w:rFonts w:eastAsia="Times New Roman" w:cs="Times New Roman" w:ascii="Times New Roman" w:hAnsi="Times New Roman"/>
          <w:i/>
          <w:iCs/>
          <w:color w:val="000000"/>
          <w:sz w:val="24"/>
          <w:szCs w:val="24"/>
        </w:rPr>
        <w:t xml:space="preserve">(ишачить), </w:t>
      </w:r>
      <w:r>
        <w:rPr>
          <w:rFonts w:eastAsia="Times New Roman" w:cs="Times New Roman" w:ascii="Times New Roman" w:hAnsi="Times New Roman"/>
          <w:color w:val="000000"/>
          <w:sz w:val="24"/>
          <w:szCs w:val="24"/>
        </w:rPr>
        <w:t xml:space="preserve">обезьяна </w:t>
      </w:r>
      <w:r>
        <w:rPr>
          <w:rFonts w:eastAsia="Times New Roman" w:cs="Times New Roman" w:ascii="Times New Roman" w:hAnsi="Times New Roman"/>
          <w:i/>
          <w:iCs/>
          <w:color w:val="000000"/>
          <w:sz w:val="24"/>
          <w:szCs w:val="24"/>
        </w:rPr>
        <w:t>(обезьянн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Астероид Наре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по 10 наречий, оканчивающихся на суффик</w:t>
        <w:softHyphen/>
        <w:t xml:space="preserve">сы </w:t>
      </w:r>
      <w:r>
        <w:rPr>
          <w:rFonts w:eastAsia="Times New Roman" w:cs="Times New Roman" w:ascii="Times New Roman" w:hAnsi="Times New Roman"/>
          <w:i/>
          <w:iCs/>
          <w:color w:val="000000"/>
          <w:sz w:val="24"/>
          <w:szCs w:val="24"/>
        </w:rPr>
        <w:t xml:space="preserve">-а </w:t>
      </w:r>
      <w:r>
        <w:rPr>
          <w:rFonts w:eastAsia="Times New Roman" w:cs="Times New Roman" w:ascii="Times New Roman" w:hAnsi="Times New Roman"/>
          <w:color w:val="000000"/>
          <w:sz w:val="24"/>
          <w:szCs w:val="24"/>
        </w:rPr>
        <w:t>и -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ребу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  © 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внизу, вокруг, ря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Чёрная дыра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редложение, в котором есть местоимение с пред</w:t>
        <w:softHyphen/>
        <w:t>ло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 идёте по мягкому ковру палых листьев, игл сосны и 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азднично и радостно вокруг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м нравится бродить по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равьте ошибки в предлож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укорял меня за невнимательность. Он хвастун: всё время хвалит самого его. Он обиделся на их. Мы с ими давно знакомы. Они ждали него. Я горжусь м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и работу свое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ведение итогов игры, определение команды-победитель</w:t>
        <w:softHyphen/>
        <w:t>ницы. Награждение.)</w:t>
      </w:r>
    </w:p>
    <w:sectPr>
      <w:type w:val="nextPage"/>
      <w:pgSz w:w="11906" w:h="16838"/>
      <w:pgMar w:left="567"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rFonts w:eastAsia="Calibri"/>
      </w:rPr>
    </w:lvl>
  </w:abstractNum>
  <w:abstractNum w:abstractNumId="7">
    <w:lvl w:ilvl="0">
      <w:start w:val="1"/>
      <w:numFmt w:val="decimal"/>
      <w:lvlText w:val="%1."/>
      <w:lvlJc w:val="left"/>
      <w:pPr>
        <w:tabs>
          <w:tab w:val="num" w:pos="0"/>
        </w:tabs>
        <w:ind w:left="720" w:hanging="360"/>
      </w:pPr>
      <w:rPr>
        <w:b/>
        <w:rFonts w:eastAsia="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decimal"/>
      <w:lvlText w:val="%1."/>
      <w:lvlJc w:val="left"/>
      <w:pPr>
        <w:tabs>
          <w:tab w:val="num" w:pos="0"/>
        </w:tabs>
        <w:ind w:left="720" w:hanging="360"/>
      </w:pPr>
      <w:rPr>
        <w:rFonts w:eastAsia="Calibri"/>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decimal"/>
      <w:lvlText w:val="%1."/>
      <w:lvlJc w:val="left"/>
      <w:pPr>
        <w:tabs>
          <w:tab w:val="num" w:pos="0"/>
        </w:tabs>
        <w:ind w:left="720" w:hanging="360"/>
      </w:pPr>
      <w:rPr>
        <w:rFonts w:eastAsia="Calibri"/>
      </w:rPr>
    </w:lvl>
  </w:abstractNum>
  <w:abstractNum w:abstractNumId="14">
    <w:lvl w:ilvl="0">
      <w:start w:val="1"/>
      <w:numFmt w:val="decimal"/>
      <w:lvlText w:val="%1."/>
      <w:lvlJc w:val="left"/>
      <w:pPr>
        <w:tabs>
          <w:tab w:val="num" w:pos="0"/>
        </w:tabs>
        <w:ind w:left="720" w:hanging="360"/>
      </w:pPr>
      <w:rPr>
        <w:rFonts w:eastAsia="Calibri"/>
      </w:rPr>
    </w:lvl>
  </w:abstractNum>
  <w:abstractNum w:abstractNumId="15">
    <w:lvl w:ilvl="0">
      <w:start w:val="1"/>
      <w:numFmt w:val="decimal"/>
      <w:lvlText w:val="%1."/>
      <w:lvlJc w:val="left"/>
      <w:pPr>
        <w:tabs>
          <w:tab w:val="num" w:pos="0"/>
        </w:tabs>
        <w:ind w:left="720" w:hanging="360"/>
      </w:pPr>
      <w:rPr>
        <w:rFonts w:eastAsia="Calibri"/>
      </w:rPr>
    </w:lvl>
  </w:abstractNum>
  <w:abstractNum w:abstractNumId="16">
    <w:lvl w:ilvl="0">
      <w:start w:val="1"/>
      <w:numFmt w:val="decimal"/>
      <w:lvlText w:val="%1."/>
      <w:lvlJc w:val="left"/>
      <w:pPr>
        <w:tabs>
          <w:tab w:val="num" w:pos="0"/>
        </w:tabs>
        <w:ind w:left="720" w:hanging="360"/>
      </w:pPr>
      <w:rPr>
        <w:rFonts w:eastAsia="Calibri"/>
      </w:rPr>
    </w:lvl>
  </w:abstractNum>
  <w:abstractNum w:abstractNumId="17">
    <w:lvl w:ilvl="0">
      <w:start w:val="1"/>
      <w:numFmt w:val="decimal"/>
      <w:lvlText w:val="%1."/>
      <w:lvlJc w:val="left"/>
      <w:pPr>
        <w:tabs>
          <w:tab w:val="num" w:pos="0"/>
        </w:tabs>
        <w:ind w:left="720" w:hanging="360"/>
      </w:pPr>
      <w:rPr>
        <w:rFonts w:eastAsia="Calibri"/>
      </w:rPr>
    </w:lvl>
  </w:abstractNum>
  <w:abstractNum w:abstractNumId="18">
    <w:lvl w:ilvl="0">
      <w:start w:val="1"/>
      <w:numFmt w:val="decimal"/>
      <w:lvlText w:val="%1."/>
      <w:lvlJc w:val="left"/>
      <w:pPr>
        <w:tabs>
          <w:tab w:val="num" w:pos="0"/>
        </w:tabs>
        <w:ind w:left="720" w:hanging="360"/>
      </w:pPr>
      <w:rPr>
        <w:rFonts w:eastAsia="Calibri"/>
      </w:rPr>
    </w:lvl>
  </w:abstractNum>
  <w:abstractNum w:abstractNumId="19">
    <w:lvl w:ilvl="0">
      <w:start w:val="1"/>
      <w:numFmt w:val="decimal"/>
      <w:lvlText w:val="%1."/>
      <w:lvlJc w:val="left"/>
      <w:pPr>
        <w:tabs>
          <w:tab w:val="num" w:pos="0"/>
        </w:tabs>
        <w:ind w:left="720" w:hanging="360"/>
      </w:pPr>
      <w:rPr>
        <w:rFonts w:eastAsia="Calibri"/>
      </w:rPr>
    </w:lvl>
  </w:abstractNum>
  <w:abstractNum w:abstractNumId="20">
    <w:lvl w:ilvl="0">
      <w:start w:val="1"/>
      <w:numFmt w:val="decimal"/>
      <w:lvlText w:val="%1."/>
      <w:lvlJc w:val="left"/>
      <w:pPr>
        <w:tabs>
          <w:tab w:val="num" w:pos="0"/>
        </w:tabs>
        <w:ind w:left="720" w:hanging="360"/>
      </w:pPr>
      <w:rPr>
        <w:rFonts w:eastAsia="Calibri"/>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rFonts w:eastAsia="Calibri"/>
    </w:rPr>
  </w:style>
  <w:style w:type="character" w:styleId="WW8Num4z0">
    <w:name w:val="WW8Num4z0"/>
    <w:qFormat/>
    <w:rPr>
      <w:rFonts w:eastAsia="Calibri"/>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b/>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rFonts w:eastAsia="Calibri"/>
    </w:rPr>
  </w:style>
  <w:style w:type="character" w:styleId="WW8Num11z0">
    <w:name w:val="WW8Num11z0"/>
    <w:qFormat/>
    <w:rPr>
      <w:rFonts w:eastAsia="Calibri"/>
    </w:rPr>
  </w:style>
  <w:style w:type="character" w:styleId="WW8Num12z0">
    <w:name w:val="WW8Num12z0"/>
    <w:qFormat/>
    <w:rPr>
      <w:rFonts w:eastAsia="Calibri"/>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eastAsia="Calibri"/>
    </w:rPr>
  </w:style>
  <w:style w:type="character" w:styleId="WW8Num17z0">
    <w:name w:val="WW8Num17z0"/>
    <w:qFormat/>
    <w:rPr>
      <w:rFonts w:eastAsia="Calibri"/>
    </w:rPr>
  </w:style>
  <w:style w:type="character" w:styleId="WW8Num18z0">
    <w:name w:val="WW8Num18z0"/>
    <w:qFormat/>
    <w:rPr>
      <w:rFonts w:eastAsia="Calibri"/>
    </w:rPr>
  </w:style>
  <w:style w:type="character" w:styleId="WW8Num19z0">
    <w:name w:val="WW8Num19z0"/>
    <w:qFormat/>
    <w:rPr>
      <w:rFonts w:eastAsia="Calibri"/>
    </w:rPr>
  </w:style>
  <w:style w:type="character" w:styleId="WW8Num20z0">
    <w:name w:val="WW8Num20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2:15:00Z</dcterms:created>
  <dc:creator>Дом</dc:creator>
  <dc:description/>
  <cp:keywords/>
  <dc:language>en-US</dc:language>
  <cp:lastModifiedBy>Женя</cp:lastModifiedBy>
  <cp:lastPrinted>2015-11-08T21:23:00Z</cp:lastPrinted>
  <dcterms:modified xsi:type="dcterms:W3CDTF">2017-10-16T14:17:00Z</dcterms:modified>
  <cp:revision>5</cp:revision>
  <dc:subject/>
  <dc:title/>
</cp:coreProperties>
</file>