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ыцарский турнир вежливости. Праздник игра по этикет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Формирование нравственных качеств у младших 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ребятам усвоить правила этике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учать выполнять  эти правил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ять понятия «рыцарь», «рыцарские манеры».                                        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праздник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дорогие ребята, уважаемые гости. Сегодня День защитников Отечества. Так как наши мальчики в будущем станут защитниками Отечества, то им уже с детства нужно воспитывать такие качества, как умение дружить, держать слово, быть смелыми, мужественными, благородными и добр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сторию: в одном взводе шло обсуждение заметки из газеты о том, как рядовой Иванов спас тонущую девочку. Командир спрашив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и качествами должен обладать рядовой Иванов, чтобы спасти девочку?(мужеством, решительностью, выносливостью, смелост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дин солдат говор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 – моему, рядовой Иванов должен был еще уметь пла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вы поняли, что можно в душе мечтать совершить подвиг, но грош цена этим мечтаниям, если ты слабый, трусливый и ничего не уме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остоится рыцарский турнир. Давайте выясним кто же такие рыцари? В средние века – воин. Считалось, что рыцари благородно отстаивали законы чести и правды. В определенные дни рыцари съезжались на соревнования – турниры. На которых выявлялись сильнейшие. Все свои победы рыцари, как правило, посвящали прекрасной д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ыцарей обязательно был свой герб и деви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времена рыцарей давно прошло, в наше время рыцарями называют людей честных, благородных, умеющих держать сво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турнире принимают участие 2 команды. Мы желаем им успеха в состязании, показать свои рыцарские достоинства, стать знатоками вежливости. Пусть победит сильнейш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дев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конкурсной программе, предлагаю командам поприветствовать друг друга и чем вежливее, тем лучше. Приветствие коман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онкур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. Закончите фраз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ает даже ледяная глыба от слова теплого ( спасибо )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зеленеет старый пень, когда услышит ( добрый день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да нас бранят за шалости, говорим  ( прости пожалуйста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ник вежливый и развитый говорит, встречаясь ( здравствуйте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дается конверт, в котором разрезана на слова пословица на военную тему. Нужно сложить пословицу правильно и быст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ая: мужественный пеняет на себя, а трусливый на товар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я: русскую заповедь знай, в бою не зева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кие стрелки.                                                                                                         Каждый рыцарь должен хорошо уметь владеть копьем и луком. Мишень - это яблоко, копье - дротик дартс. Кто точнее попадет в мишен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ыцари должны уметь сочинять и петь серенады дамам сердца. Сегодня мы посмотрим, какие же рыцари лучше сочинят и споют серенаду.                          Каждая команда получает рифму и должна сочинить стихотво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ям приходилось не только петь серенады, но и участвовать в сражениях . Очень часто нужно было передать информацию другому отряду. Для этих целей использовались почтовые голуби. У нас голубей нет и мы будем использовать шарики. В них карточка с шифровкой. Ключ к отгадке  есть у каждой команды. Расшифруйте это сообщ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онкур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ходе приходится готовить всегда самим. И картошку должен уметь чистить каждый рыцарь. По два представителя от команд чистят картошку на перегонки, кто быстрее и качественне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онкур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стафета. Перенесемся в наши дни. Очень часто вашим мамам приходится носить тяжелые сумки. Наши мальчики, как истинные рыцари не могут безучастно смотреть на это и сразу бросаются на помощь.                    Команды строятся. На стуле лежат предметы, которые необходимо перенести (портфель, кукла, мяч, сумка, книга, ведро, игрушка) . Первый игрок бежит и берет один предмет, отдает его второму; второй берет еще один предмет и отдает его третьему и т.д.. Потом по одному складываем обратн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капитанов.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нашим галантным кавалерам придется быть рыцарями не только на бранном поле , но и на балу. Надо как можно вежливее пригласить даму на танец и станцевать ег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и должны не только уметь воевать и быть галантными кавалерами но и очень образованными людьми. Из слова "сообразительный" надо составить наибольшее количество слов за 3 мину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оверим, кто из рыцарей лучший математик. На стуле лежат шишки (накрытые платком), нужно сесть на них и определить их количество по ощущени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Награждение победителей.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 xml:space="preserve">Рыцарский 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sz w:val="144"/>
          <w:szCs w:val="144"/>
        </w:rPr>
        <w:t xml:space="preserve">    </w:t>
      </w:r>
      <w:r>
        <w:rPr>
          <w:rFonts w:cs="Times New Roman" w:ascii="Times New Roman" w:hAnsi="Times New Roman"/>
          <w:b/>
          <w:sz w:val="144"/>
          <w:szCs w:val="144"/>
        </w:rPr>
        <w:t>турнир вежливости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</w:t>
      </w:r>
      <w:r>
        <w:rPr>
          <w:rFonts w:cs="Times New Roman" w:ascii="Times New Roman" w:hAnsi="Times New Roman"/>
          <w:b/>
          <w:sz w:val="56"/>
          <w:szCs w:val="56"/>
        </w:rPr>
        <w:t>Праздник-игра по этикету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9:54:00Z</dcterms:created>
  <dc:creator>Victory</dc:creator>
  <dc:description/>
  <dc:language>en-US</dc:language>
  <cp:lastModifiedBy>Victory</cp:lastModifiedBy>
  <dcterms:modified xsi:type="dcterms:W3CDTF">2017-12-16T09:55:00Z</dcterms:modified>
  <cp:revision>1</cp:revision>
  <dc:subject/>
  <dc:title/>
</cp:coreProperties>
</file>