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1705</wp:posOffset>
                </wp:positionH>
                <wp:positionV relativeFrom="paragraph">
                  <wp:posOffset>-193040</wp:posOffset>
                </wp:positionV>
                <wp:extent cx="471551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ТИХИ  ПРО  НОВЫЙ 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37.3pt;mso-wrap-distance-left:9.05pt;mso-wrap-distance-right:9.05pt;mso-wrap-distance-top:0pt;mso-wrap-distance-bottom:0pt;margin-top:-15.2pt;mso-position-vertical-relative:text;margin-left: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ТИХИ  ПРО  НОВЫЙ 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ивые снежин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снежин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каются с неб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с, как на картин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ный чуд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новогоднем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орот пряча но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ет подарки сладк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Дедушка Мороз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ён Хмелевской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шке Мороз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е Мороз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исьмо пиш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ик с прицеп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малыш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енькие ш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цепа тр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ую маши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не подари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ён Хмелевск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вете так быва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так быв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олько раз в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лке зажига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ую звез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горит, не т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ит прекрасный л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азу наступ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й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 Токмаков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ась легко и неум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а села на стек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ночью снег густой и белый 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нега в комнате свет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орошит пушок летуч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це зимнее вста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аждый день – полней и лучш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ей и лучше Новый год…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Твардовск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но я задам вопрос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я задам вопро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ткуда, дед Мороз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году лишь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шься у на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ом я из дальних стра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холодный оке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ижайшие сосе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ж и белые медвед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ю зиму правит но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— мой сын, а вьюга — до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жу к вам в новый г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довать народ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еквашова Еле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кном снежинок ст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одит хо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щавшись с годом стар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чаем Новы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. 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Новый год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овый го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ё наоборо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и в комнате раст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 шишек не грыз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ы рядом с волк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лючей ёлк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тоже не про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ый год он 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щет что есть моч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моч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Дедушка Моро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щиплет нос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. Михайлов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дняя ёл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рано вст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пой елку наряж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! На каждой вет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, шарики, конф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ой не пропусти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, что было в ход пуст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! Какая елка ста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друг она уп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ется, перестара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без елки не ост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еквашова Еле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ли девочки в круж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и примолк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огни зажё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ой ёл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ху звез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в два ря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гаснет ёл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горит всегда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ар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Нов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елочки зеле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, хо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Дед Моро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ел 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грушек и хлопуш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фет нам прин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брый у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елый у нас, 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елочки зеле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ошел с нами в пляс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еквашова 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ри мне куб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енки высок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ю на ков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ало куб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 декабр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рялись куби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я под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 мне нов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Мороз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еквашова 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ка дед Мороз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принцес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елый празд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спешит из л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ею след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и и вол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наверно тож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на е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под ел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сные зве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встречай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 двер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еквашова 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ираем Дед Мороз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ят звери под берез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т дед Мо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— этот слишком м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— известный зубоск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а в такой запар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оставит без подар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скинули умишк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и выбрать ми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спомнили растяп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сю зиму косолапый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еквашова 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везёт медве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дведю не вез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тречают Новый год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ь хотел бы встрет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спал он все на с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медведь: «Ну, нет, 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так не буд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упил медведь конф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арил он сту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дол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л он е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тречу Новый год в лес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у к себе лис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придет, зайчишка», 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чтался ми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рудился две неде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присел у е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инутку, отдохну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де, задремал чуть-ч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чнулся он от сна 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ь — вокруг опять ве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знаю, что надо придумать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что надо приду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было больше зим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место высоких сугроб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зеленели хол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ю я в стекляш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го цв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азу зи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ется в ле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Барт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пришел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ше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не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м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се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ро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ш гость дорог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м елку зажж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песни споет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. Благини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оз, Красный Но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Мороз, Красный Но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не зн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я, Дед Моро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о встреч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Мороз, Красный но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запев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я в хоров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тям приглаш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Мороз, Красный но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й сильней в ладо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вес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анцуют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. Богуславская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5:08:00Z</dcterms:created>
  <dc:creator>Галина Владимировна</dc:creator>
  <dc:description/>
  <dc:language>en-US</dc:language>
  <cp:lastModifiedBy>Галина Владимировна</cp:lastModifiedBy>
  <dcterms:modified xsi:type="dcterms:W3CDTF">2017-12-09T15:30:00Z</dcterms:modified>
  <cp:revision>1</cp:revision>
  <dc:subject/>
  <dc:title/>
</cp:coreProperties>
</file>