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труктура мероприятия с детьми старшей группы в рамках деятельностного подх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вест «Весенние хлопоты»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>Квест «Весенние хлопоты»</w:t>
      </w:r>
    </w:p>
    <w:p>
      <w:pPr>
        <w:pStyle w:val="Normal"/>
        <w:rPr/>
      </w:pPr>
      <w:r>
        <w:rPr/>
        <w:t>Черная Екатерина Владимировна</w:t>
      </w:r>
    </w:p>
    <w:p>
      <w:pPr>
        <w:pStyle w:val="Normal"/>
        <w:rPr/>
      </w:pPr>
      <w:r>
        <w:rPr/>
        <w:t xml:space="preserve"> </w:t>
      </w:r>
      <w:r>
        <w:rPr/>
        <w:t>Мальцева Светлана Анатольевна</w:t>
      </w:r>
    </w:p>
    <w:p>
      <w:pPr>
        <w:pStyle w:val="Normal"/>
        <w:rPr/>
      </w:pPr>
      <w:r>
        <w:rPr/>
        <w:t>Воспитатели ГБДОУ № 34 ,воспитатели высшей категории</w:t>
      </w:r>
    </w:p>
    <w:p>
      <w:pPr>
        <w:pStyle w:val="Normal"/>
        <w:rPr/>
      </w:pPr>
      <w:r>
        <w:rPr/>
        <w:t>Основной вид детской деятельности: игровая, познавательно – исследовательская, трудовая.</w:t>
      </w:r>
    </w:p>
    <w:p>
      <w:pPr>
        <w:pStyle w:val="Normal"/>
        <w:rPr/>
      </w:pPr>
      <w:r>
        <w:rPr/>
        <w:t>Форма проведения мероприятия: подгрупповая</w:t>
      </w:r>
    </w:p>
    <w:p>
      <w:pPr>
        <w:pStyle w:val="Normal"/>
        <w:rPr/>
      </w:pPr>
      <w:r>
        <w:rPr/>
        <w:t>Используемые образовательные технологии: квест</w:t>
      </w:r>
    </w:p>
    <w:p>
      <w:pPr>
        <w:pStyle w:val="Normal"/>
        <w:rPr/>
      </w:pPr>
      <w:r>
        <w:rPr/>
        <w:t xml:space="preserve">Цель: обобщение знаний условий, необходимых для роста растений, в процессе самостоятельного поиска решений проблемной ситуации. 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Образовательные - обобщение знаний о видах растений и их среде обитания, частей цветка, условий, необходимых для роста растений.</w:t>
      </w:r>
    </w:p>
    <w:p>
      <w:pPr>
        <w:pStyle w:val="Normal"/>
        <w:rPr/>
      </w:pPr>
      <w:r>
        <w:rPr/>
        <w:t>Воспитательные - воспитывать умение взаимодействовать в команде, умение выслушать мнение каждого ребенка.</w:t>
      </w:r>
    </w:p>
    <w:p>
      <w:pPr>
        <w:pStyle w:val="Normal"/>
        <w:rPr/>
      </w:pPr>
      <w:r>
        <w:rPr/>
        <w:t>Развивающие – развивать умение проектировать этапы деятельности, выстраивать алгоритм действий, логическое мышление, умение делать выводы, познавательную  активность.</w:t>
      </w:r>
    </w:p>
    <w:p>
      <w:pPr>
        <w:pStyle w:val="Normal"/>
        <w:rPr/>
      </w:pPr>
      <w:r>
        <w:rPr/>
        <w:t>Планируемый результат: дети самостоятельно, по найденным подсказкам, формулируют задания на каждом этапе поиска,  добывают материалы для посадки и сажают семена цветов в горшки.</w:t>
      </w:r>
    </w:p>
    <w:p>
      <w:pPr>
        <w:pStyle w:val="Normal"/>
        <w:rPr/>
      </w:pPr>
      <w:r>
        <w:rPr/>
        <w:t>Оборудование: ноутбук, клеенки, подносы, горшочки для посадки, палочки, совочки, семена, лейки, сундук, ключ,  ваза, кукла-фея, дид.игры: «Лото. Части цветка», «Четвертый лишний. Виды растений», таз, лягушка, крот, схема посадки цветов.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37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</w:rPr>
              <w:t>Этап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</w:rPr>
              <w:t>Воспит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Создание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блемной ситуаци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е на столе стоит ноутбук в нем звуковое электронное письмо. Детям предлагается открыть его, и угадать по картинке от кого оно, но, вот незадача, запись обрывается на том месте, где садовник говорит о том, что же он собирается сделать и в чем просит детей ему помочь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 картинке догадываются, от кого им пришло письм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ушают письмо. </w:t>
            </w:r>
          </w:p>
          <w:p>
            <w:pPr>
              <w:pStyle w:val="Normal"/>
              <w:rPr/>
            </w:pPr>
            <w:r>
              <w:rPr/>
              <w:t>Выдвигают свои версии, что же им хотел сказать садовник, в чем просил их помочь ему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Мотивирование к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ятельност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м с ноутбуком стоит стол, приготовленный садовником для своей работы, там на каждого ребенка стоит набор предметов, поднос на нём: горшок для посадки, палочка и совочек, фартук. Садовник что-то нам оставил…Для чего же все эти предметы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зывают все предметы, предполагают, что это им оставил садовник для работ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Целевая уста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нтру лежит стопка каких-то карточек. Ой, а тут ещё и карточки какие-то? На карточках последовательно, этап за этапом, нарисована схема посадки цветов. Детям предлагается, разложить и рассмотреть карточ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рассматривают карточки. </w:t>
            </w:r>
          </w:p>
          <w:p>
            <w:pPr>
              <w:pStyle w:val="Normal"/>
              <w:rPr/>
            </w:pPr>
            <w:r>
              <w:rPr/>
              <w:t xml:space="preserve">Детьми выдвигаются версии, в какой последовательности их раскладывать. Они проговаривают, что за чем идет и приходят к решению, что надо начинать сажать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 Проектирование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шений проблемной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туаци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е взять землю в группе? В уголке природы стоит сундук с кротом, у крота стрелка, указывающая на сундук. сундук заперт на замок. Ключа нет. За кротом стоит конверт. а крот просто так нам землю давать не хочет.</w:t>
            </w:r>
          </w:p>
          <w:p>
            <w:pPr>
              <w:pStyle w:val="Normal"/>
              <w:rPr/>
            </w:pPr>
            <w:r>
              <w:rPr/>
              <w:t xml:space="preserve">В конверте карточки на них экологическая игра «Четвертый лишний». Под карточками смайлики, если угадал, то – улыбка, если нет- то грустный смайлик. Четыре карточки с заданием, на обратной стороне каждой карточки с  правильным ответом часть схемы, где же искать ключ в группе.  </w:t>
            </w:r>
          </w:p>
          <w:p>
            <w:pPr>
              <w:pStyle w:val="Normal"/>
              <w:rPr/>
            </w:pPr>
            <w:r>
              <w:rPr/>
              <w:t>На дне сундука лежит конверт с подсказкой.</w:t>
            </w:r>
          </w:p>
          <w:p>
            <w:pPr>
              <w:pStyle w:val="Normal"/>
              <w:rPr/>
            </w:pPr>
            <w:r>
              <w:rPr/>
              <w:t>Всё, можно приступать к посадке?</w:t>
            </w:r>
          </w:p>
          <w:p>
            <w:pPr>
              <w:pStyle w:val="Normal"/>
              <w:rPr/>
            </w:pPr>
            <w:r>
              <w:rPr/>
              <w:t>А тут ещё одна подсказка. Давайте рассмотрим. Десять карточек с буквами и циф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ем нам поможет фея цвет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я цветов – это кукла, спрятанная в углу группы, рядом с ней стоит ваза с искусственными цветами, за ней конверт с подсказ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нверте у феи цветов игра «Лото. Части цветка». У каждого ребенка по карточке, она разбита на 4 квадрата, в трех квадратах  части цветка, а в четвертом пусто. В конверте ещё одна карточка, на ней наклеены квадраты с частями цветка. Под карточками открывается нарисованная  ваза с семенами внут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ерь всё приготовили? Можем приступать к посадке?</w:t>
            </w:r>
          </w:p>
          <w:p>
            <w:pPr>
              <w:pStyle w:val="Normal"/>
              <w:rPr/>
            </w:pPr>
            <w:r>
              <w:rPr/>
              <w:t>Где же взять в группе вод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ванной детей встречает лягушка, которая сидит на тазу, в лапе стрелка, указывает на таз, в тазу рыбки пластмассовые. Рядом с тазом магнитные удочки.</w:t>
            </w:r>
          </w:p>
          <w:p>
            <w:pPr>
              <w:pStyle w:val="Normal"/>
              <w:rPr/>
            </w:pPr>
            <w:r>
              <w:rPr/>
              <w:t xml:space="preserve">На каждой рыбке цифра. </w:t>
            </w:r>
          </w:p>
          <w:p>
            <w:pPr>
              <w:pStyle w:val="Normal"/>
              <w:rPr/>
            </w:pPr>
            <w:r>
              <w:rPr/>
              <w:t>Где же в ванной комнате у нас цифр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полотенцами спрятаны знаки «Экология водоемов. Берегите воду», 8 шт.. Рядом с тазом картонное поле с нарисованными кругами для знаков вокруг бумажного водоёма.</w:t>
            </w:r>
          </w:p>
          <w:p>
            <w:pPr>
              <w:pStyle w:val="Normal"/>
              <w:rPr/>
            </w:pPr>
            <w:r>
              <w:rPr/>
              <w:t xml:space="preserve">Что хотела сказать лягушка этими знаками? </w:t>
            </w:r>
          </w:p>
          <w:p>
            <w:pPr>
              <w:pStyle w:val="Normal"/>
              <w:rPr/>
            </w:pPr>
            <w:r>
              <w:rPr/>
              <w:t>А вы в своей ванной комнате бережете воду? А давайте посмотрим, хорошо ли закрыты у вас краны на умывальниках?</w:t>
            </w:r>
          </w:p>
          <w:p>
            <w:pPr>
              <w:pStyle w:val="Normal"/>
              <w:rPr/>
            </w:pPr>
            <w:r>
              <w:rPr/>
              <w:t>На кране лежит записка, с изображением лягушки. Помочь вам прочитать? Воспитатель читает записку. Там стишок о том, что лейки в  зеленом вед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ерь можно приступать к посад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дает детям альбом наблюдений «гармошку». Вот вам альбомчик от садовника, в нем вы будете зарисовывать, как растут ваши цветочки.</w:t>
            </w:r>
          </w:p>
          <w:p>
            <w:pPr>
              <w:pStyle w:val="Normal"/>
              <w:rPr/>
            </w:pPr>
            <w:r>
              <w:rPr/>
              <w:t>А мы прощаемся и пойдем, расскажем садовнику, как хорошо вы работали и старались ему помочь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риступить к посадке нам не хватает земли. Дети вспоминают, что земля может быть в уголке природы, но в цветах ее мало. Дети замечают сундук, на нем сидит крот, у него в лапе стрелка, указывающая на сундук. На сундуке замок. дети приходят к выводу, что в сундуке и есть земля. Но для того, чтобы его открыть, нужен ключ. Ключа нет. Но есть подсказка, в конверте. Дети идут рассматривать, что же в конверте.</w:t>
            </w:r>
          </w:p>
          <w:p>
            <w:pPr>
              <w:pStyle w:val="Normal"/>
              <w:rPr/>
            </w:pPr>
            <w:r>
              <w:rPr/>
              <w:t xml:space="preserve">Предполагают, какое задание им хочет задать крот. Догадываются. Кто-то из детей переворачивает карточку с правильным ответом, дети видят часть нарисованного ключа. Дети переворачивают все четыре карточки. Понимают по схеме, что ключ под каким-то столом. Заглядывают под все столы. Находят ключ, бегут открывать сундук. В сундуке берут землю, каждый по ведерку, ставят каждый на свой поднос. Смотрят на схему, приходят к выводу, что еще нахватает семян. Вынимают конверт из сундука. Несут на свободный стол. Десять карточек с буквами и цифрами, дети догадываются, что цифры надо выстроить по порядку. Получились слова. Читают: «фея цветов». Она нам даст семена. Дети бегут искать по группе фею цветов. Находят, а вот и подсказка. Давайте рассмотрим на столе. Дети приходят к выводу, что у каждого недостает какой-то части цветка. Замечают ещё одну карточку, на ней наклеены квадраты с частями цветка. Дети решают взять, каждый недостающие части с карточки. Дети увидели рисунок вазы с семенами внутри. Решают, что семена в вазе у феи цветов, бегут за семенами. Берут каждый по пакетику, кладут на рабочее место. </w:t>
            </w:r>
          </w:p>
          <w:p>
            <w:pPr>
              <w:pStyle w:val="Normal"/>
              <w:rPr/>
            </w:pPr>
            <w:r>
              <w:rPr/>
              <w:t xml:space="preserve">Нет, нахватает воды. </w:t>
            </w:r>
          </w:p>
          <w:p>
            <w:pPr>
              <w:pStyle w:val="Normal"/>
              <w:rPr/>
            </w:pPr>
            <w:r>
              <w:rPr/>
              <w:t>Версии детей, потом приходят к выводу, что в ванной комнате можно набрать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ешают выловить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чают цифры на рыбках. Высказывают свои предположения, пытаются выложить по порядку. Решают искать циф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олотенечницах есть цифры.</w:t>
            </w:r>
          </w:p>
          <w:p>
            <w:pPr>
              <w:pStyle w:val="Normal"/>
              <w:rPr/>
            </w:pPr>
            <w:r>
              <w:rPr/>
              <w:t>Идут искать каждый ту цифру, которая нарисована на рыб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кладывают свои знаки в кружки вокруг водоема.</w:t>
            </w:r>
          </w:p>
          <w:p>
            <w:pPr>
              <w:pStyle w:val="Normal"/>
              <w:rPr/>
            </w:pPr>
            <w:r>
              <w:rPr/>
              <w:t>Версии детей. Нужно беречь в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й, а  тут какая-то записка от лягуш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щут зеленое ведро, берут оттуда лейки, наливают воду из таза, несут лейки к рабочему столу.</w:t>
            </w:r>
          </w:p>
          <w:p>
            <w:pPr>
              <w:pStyle w:val="Normal"/>
              <w:rPr/>
            </w:pPr>
            <w:r>
              <w:rPr/>
              <w:t>Смотрят на схему - нахватает только солнца. А солнца больше всего на подоконнике! Туда и поставим цветы!</w:t>
            </w:r>
          </w:p>
          <w:p>
            <w:pPr>
              <w:pStyle w:val="Normal"/>
              <w:rPr/>
            </w:pPr>
            <w:r>
              <w:rPr/>
              <w:t>Дети сажают, все действия, согласовывая со схемой. Несут свои горшочки на подокон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шо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 Выполнение действий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 Анализ результа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же мы все это делали, ребя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могали садовнику посадить цветы!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 Подведение итогов. Рефлекс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а была на этапах действия.</w:t>
            </w:r>
          </w:p>
          <w:p>
            <w:pPr>
              <w:pStyle w:val="Normal"/>
              <w:rPr/>
            </w:pPr>
            <w:r>
              <w:rPr/>
              <w:t>Результатом стали посадки, сделанные самостоятельно детьми. Был дан альбом для дальнейших самостоятельных наблюдений детей, который мотивирует детей к наблюдению за развитием раст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9:46:00Z</dcterms:created>
  <dc:creator>Пользователь Windows</dc:creator>
  <dc:description/>
  <cp:keywords/>
  <dc:language>en-US</dc:language>
  <cp:lastModifiedBy>Пользователь Windows</cp:lastModifiedBy>
  <cp:lastPrinted>2017-04-17T10:12:00Z</cp:lastPrinted>
  <dcterms:modified xsi:type="dcterms:W3CDTF">2017-12-16T19:46:00Z</dcterms:modified>
  <cp:revision>2</cp:revision>
  <dc:subject/>
  <dc:title>Структура мероприятия с детьми старшей группы</dc:title>
</cp:coreProperties>
</file>