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совместного праздника (для мальчиков и девочек), посвященный празднованию 23 февраля и 8 ма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здать жетоны: мальчикам (фиолетовые, зеленые), девочкам (красные, си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овсем недавно мы отмечали праздник День защитника Отечества. А через несколько дней будет еще один всеми любимый праздник: всех девочек, девушек женщин. Поэтому сегодня мы отмечаем два праздника сразу. Начинаем с поздравления наших мальч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для мальчиков: Стихотворение для мальчиков читают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Дуют ветры в февра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ют в трубах звон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мейкой мчится по зем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ая позе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Дата есть особого значения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овей отважных день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народ российский в эту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ет привет матросу и сол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Поднимаясь, мчатся вд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ов звен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азднует 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ии рож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Пограничник на гра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у землю стереж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работать и уч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 спокойно наш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Наши летчики – геро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 зорко стере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летчики – геро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раняют наш 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Российский воин бере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ой станы покой и с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 посту – и наш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ится армией по п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для девочек: Стихотворение для девочек читают ма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В небе солнышко прекрасн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ки весел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они желают рад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вет весенний шл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Мы сегодня все нарядн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тинки пламенем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дравлять вас с женским праздник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лись как на па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Все рубашки отутюже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тглажены шт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шли сегодня луж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тали драться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Вверх ногами не ходили 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алялись на пол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на друга не садились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пачкались в м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Мы сегодня, словно щего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у дос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красней наших дев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вно не стали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Вы красивые, как звездо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за блестят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лыбки ваши мил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мевают солнце д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Вы у нас такие слав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евчонки – просто клас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нам всем так хоч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похожими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Вам желаем только сча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кроем вам секр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х девочек прекрас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й школе просто не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С праздником лас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ви и вним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аздником женского очаров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есть крупнее 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верно, не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днем 8 м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тся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ш праздник продолжает конкурсная 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азделится на команды, посмотрите на свои жет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команде девочки и мальчики, у которых жетоны фиолетового и красного цвета, во второй команде зеленые и желтые жетоны (слева 1-ая команда, справа 2-ая). Придумать название кома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рмии каждый военнослужащий имеет звание. А какие звания знаете вы? (за каждый правильный ответ очко - жето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 «Перевязка ранен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оманды по 2 человека (мальчик и девочка). Девочка накладывает повязку мальчику (туал. бума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 «Наведи поряд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аздником принято наводить порядок в доме. Сейчас мы посмотрим, кто умеет тщательно убираться. (На полу разбрасываются фантики, 2 участника, по одному из команды, должны собрать «мусор», кто быстрее и больше соберет фантиков. Брать по одному и не мя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 «Одень сестру» (по 2 человека от коман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нужно нарядить младшую сестру, помочь завязать бант. (Роль сестер отводится мальчикам, девочки одевают на них платьица и завязывают бант (резинку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 «Шуточные вопрос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чему львы едят сырое мясо? (потому что не умеют готов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 какую ветку садится птичка после дождя? (на мокру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то в центре земли? (буква «м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акой стакан нельзя наполнить? (пол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т чего утка плавает? (от бере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ак «мышеловку» написать пятью буквами? 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Чем кончается день и ночь ? (буква «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онкурс «Собери картин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оманда получает конверт, в котором разрезанная открытка. Нужно собрать открытку и произнести пожелание. (Собирают по 1 участнику от команды, если не получается команда помог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онкурс «Всезнай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оманда получает по набору букв. По сигналу команды должны собрать одно слово, использовав все буквы. (Не выкрикивать, поднимать руку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 Вручение подарков. Праздничное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0:00Z</dcterms:created>
  <dc:creator>Пользователь</dc:creator>
  <dc:description/>
  <cp:keywords/>
  <dc:language>en-US</dc:language>
  <cp:lastModifiedBy>Пользователь</cp:lastModifiedBy>
  <cp:lastPrinted>2013-01-23T19:20:00Z</cp:lastPrinted>
  <dcterms:modified xsi:type="dcterms:W3CDTF">2013-01-23T16:21:00Z</dcterms:modified>
  <cp:revision>2</cp:revision>
  <dc:subject/>
  <dc:title>Сценарий совместного праздника (для мальчиков и девочек), посвященный празднованию 23 февраля и 8 марта </dc:title>
</cp:coreProperties>
</file>