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ветлый праздник – Святая Пасха» 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Познакомить учащихся с историей и особенностями празднования Пасхи на Ру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Воспитывать в учащихся любовь к традициям русского нар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Помогать детям раскрывать артистические способ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Развивать и обогащать реч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ультимедийный проектор, компьютер, музыкальная апп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/>
        <w:t>Ход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колокольный звон, затем он приглушается, на сцену выходят ведущ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ветлая Пасха! Этот праздник на Руси называли по-разному: Велик день, Светлый день, Христово Воскресенье. Когда-то он был едва ли не самым радостным и долгожданным детским праздником. Это был день веселых игр, первых хороводов, качания на качелях, обхода дворов, напоминающего святочное колядование. Нередко его так и называли: зеленые св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У крестьян существовало поверье, что на Пасху солнце играет. И многие старались подкараулить это мгновение. Дети даже обращались к солнцу с пес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колокольный звон выходят учащиеся в русских народных костюмах, с веточками вербы или березы. Идут по кругу с заклич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, весна красн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и, весна, с радость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ликой милост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льном высок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нимают ве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рнем глубок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седают с веточ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ждями сильны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ут в цен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хлебами оби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ходятся в круг и поднимают руки, образуя «воротики». В «воротики» входит девочка в костюме вес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на-красна, где быв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: В лесу зимовала, огород городила, капусту са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на-красна, на чем при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: На сохе-бороне, на кривой кочерг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жердочке, на бороздоч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жаном колоску, на пшеничном пи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на-красна, что нам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: Соху, борону и кобылку в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а клочок и соломки пу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на-красна, что в подарок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: Светлый праздник – Святую Пасх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ня «Вербочк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раздник Пасхи существовал еще до распространения христианства, у древних евреев. Слово «пасха», «пасех» означает «прохождение, пощада». Праздник возник в память освобождения евреев из египетского плена. Обрядом в честь этого события было закалывание ягненка, кровью которого священники кропили жертвенник в храме. Мясо жертвы – животного – пекли на раскаленных углях и съедали с горькими травами в память о горестном и тягостном рабстве а Егип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гда евреи поселились в «обетованной земле», жертвенным ягненком угощались празднично, со вкусом. Вот и появился праздник Пасхи как праздник светлого и радостного отдыха от повседневных трудов и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Этот праздник переняли христиане. Они стали отмечать его ежегодно, но он не всегда приходился на один и тот же день. Пасху празднуют в один из дней между 22 марта и 23 апреля (по старому стилю), в первое воскресенье после первого полнолуния вслед за днем весеннего равноденствия 21 марта. Именно в это время длительность дня и ночи на земле абсолютно один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Христианская Пасха именуется от греческого «пасхейн» - стр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 достойной встрече Пасхи люди готовятся шестью неделями Великого поста (во время поста из рациона исключаются в основном продукты животного происхождения – мясо, молоко, масло, сыр, яйца, иногда – рыба). Пост начинается в великую среду и заканчивается в великую субботу, в день, предшествующий светлому Христову Воскресению. От первого до последнего дня пост посвящается воспоминаниям о сорокадневном посте Иисуса Христа в пуст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еделя, предшествующая Пасхе, начиная с Вербного воскресения и до светлого Христова воскресения, называется страстной. В дни страстной недели службы в церквах напоминают и рассказывают верующим о последних днях жизни Христа на Земле. Великий четверг, или, как его иначе называют, великоденный четверг, напоминает о последнем причастии. В пятницу Христос был распят на кресте, а в светлое Христово воскресенье отмечается воскрешение Иисуса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начала день Пасхи связывали с «Тайной Вечерей» и последовавшими затем страданиями Христа, а с V века ее стали праздновать как светлый и радостный праздник «Воскресения Христо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ят дети, один читает стихотво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чера мне было горь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дни мы на зем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же белеет г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ей пасхи на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хнет домик кулич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хня мамина ч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, скоро со свеч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йдем встречать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йдем во тьме кромеш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ек прикрыв ру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 радостью нездеш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чем людской ре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двинув тьмы заве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слышим – смерт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 Господь! Христос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«воистину»! в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Христос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Воистину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Христос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Воистину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Христос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Воистину воскре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м: Христос воскрес из мертв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ю смерть попра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ущим во гробах живот даров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Открыты царские врата пред н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огонь сияет от св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м опять расставили во хра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ные яйца, пасхи, кули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темно, но солнышко игр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т всеми красками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достно друг другу повторя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ристос воскре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м: «Воистину воскре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тургия Рахманинова с презентаци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 пасху существовал обычай загадывать желания, стоя в церкви на заутрене – утренней службе. Девушки, конечно же , просили о женихах. А еще на пасху играли в прятки. Кто-нибудь из взрослых ранехонько выйдет, бывало, в сад с большой сумкой подарков, а вернется с пустыми руками… Куда же все подевалось? Тут-то и настает черед юных кладоискателей. Праздничным воскресным утром, едва открыв глаза, они уже бежали в сад. Спешно делились на команды и вперед! Кто больше найдет подарков? Кто ловч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Одна из самых древних и добрых традиций – выпускать птиц на волю в честь Великого дня. «В небо гляди, как птичка запоет, улетая. Пускай!» - учил дядька маленького Пушкина. Уже взрослый Пушки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ужбине свято соблю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ой обычай стар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олю птичку выпуска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ветлом празднике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л доступен утешень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что на бога мне ропт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хоть одному творен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 свободу да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асха – самый продолжительный в году праздник. Каждый день пасхальных праздников имел свой об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недельник и вторник – «купальные». Обливали водой тех, кто проспал утренний моле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реда – «градовая». В среду на светлой неделе не работают, чтобы хлеб градом не поб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Четверг – Пасха усопших, поминовение почивш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ятница – «прощеный день». Родственники и друзья просили прощения друг у друга. Тесть и теща звали в гости молодых, обвенчавшихся до Пас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уббота – хоровод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оскресенье – Красная горка. Обычно играли свадьбы, гуляли молод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 крашения яиц начиналось пасхальное застолье у наших предков. С ними связаны и многие пасхальные об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еред выгоном скота крестьяне гладили его пасхальным яйцом, чтобы скотина не болела и шерсть у нее была гладкой («Будь гладка, как яичко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умывались водой, в которую опускали крашеное яйцо, чтобы быть здоровым и крас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ри посеве конопли разбрасывали по полю яичную скорлупу, чтобы лен был белым, как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 народным поверьям, пожар потухнет, если бросить в него освященное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рашеное яйцо в народе называли «крашенка», а расписанное разными узорами «писа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 старину не бывало Пасхи без качелей. Загодя вкапывали столбы, навешивали веревки, прикрепляли доски. Качались все желающие. Качели были любимы и популярны на Пасху. Качаясь, девицы распевали «качульные» песни — пасхальные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вочки поют част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парнишки и девчуш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тите ль спеть част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рузей и для г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евайте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асха приш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с покач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онешних реб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вок не хва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ачнуся высо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вижу дале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ой братко гуля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оно яйко к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ре стоят кач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у покачаю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лето отгуля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ой повенчаю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чаюсь, нарываю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надо жени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чаюсь, нарываю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надо жени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ятой неделю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или качелю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окачаеш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венчаеш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Гуляния молодежи шли на открытом воздухе: парни и девушки плясали, водили хороводы, затевали игры на лужайках, за околицей, на лесных полянах, в конце деревенской улицы. На середину лужка выходил молодец-запевала и с помощью других начинал песню, приглашая всех присутствующих молодцев. Затем таким же образом вызывали девиц. После этого, взявшись за руки, они образовывали круг, который двигался то в одну, то в другую сторону, и 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образуют круг и поют хороводную песн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сеяли, сеяли ле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сеяли, сеяли ле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сеяли, приговарив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ботами приколачи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удайся, удайся, ле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удайся, мой беленький лен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, мой л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лоли, мы пололи ле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лоли, мы пололи ле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лоли, приговарив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лее строки куплета и припева повторяются, так во всех строф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рвали, мы рва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мыли, мы мы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трепали, мы трепа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мяли, мы мя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пряли, мы пря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ы ткали, мы ткали л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ню исполняют живо, в быстром темпе, стоят в кругу и изображают те действия, о которых поется — сеяли, пололи, рвали... и т.д. На слова «Ты удайся, удайся, ленок...» выпрямляются, берутся за руки, стоят в кругу, притопывают (правой-левой, правой-левой ногой в ритме четвертных долей в песне). На слова «Лен, мой лен...» останавливаются, поют медленно, серьезно, как бы заклиная л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 Пасхе каждая семья собирала и окрашивала в луковой шелухе по 100-200 яиц. Их раздавали приходящим похристосоваться детям. В первый день праздника ими разговлялись сами всей семьей. После праздничного завтра новая игра... В руках у ребятишек пасхальные яички — жалко их просто так кушать... А ну-ка, у кого крепче? Стук-стук! - чокаются дети кто тупыми, кто острыми концами. Треснуло яичко — проиграл. Вот смеху-то, детских огорчений и радости! А ну-ка и мы с вами попробуем! У кого яйца окажутся самыми крепк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игр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еселил нас много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танец «перепляс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удали, зад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радости во вз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 смелее,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ясуны, вступайте в 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еселей берись за де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чтоб все вокруг зап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икто не усид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немного подро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задорную быструю народную музыку все танцуют веселый перепля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е дети выходят, читают стихотвор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лите Господа с небе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йте непреста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 мир Его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лавы несказ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лите Господа с небе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мы, утесы, го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валите, смерти страх исчез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еют наши вз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мерть попрал на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юду благовест гуд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церквей народ вали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 глядит уже с неб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ей уж снят покров снег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ки рвутся из о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еленеет ближний л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сыпается зем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еваются по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идет, полна чуд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ют песню «Пасха в гости к нам пришл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Говорят, что Пасху ран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ла вс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челях сидя дру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алась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Молодежь теперь не зн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Пасху отмеч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а красить, кулич стря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стей к столу встр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Заглянули в старину мы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дождь омыл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ам немножко рассказ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оскресении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всюду благовест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юду благовест гуд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церквей народ в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 глядит уже с неб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Воскрес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конце звучит колокольный звон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4:00Z</dcterms:created>
  <dc:creator>Пользователь</dc:creator>
  <dc:description/>
  <cp:keywords/>
  <dc:language>en-US</dc:language>
  <cp:lastModifiedBy>Пользователь</cp:lastModifiedBy>
  <cp:lastPrinted>2013-01-23T19:25:00Z</cp:lastPrinted>
  <dcterms:modified xsi:type="dcterms:W3CDTF">2013-01-23T17:34:00Z</dcterms:modified>
  <cp:revision>4</cp:revision>
  <dc:subject/>
  <dc:title>                             «Светлый праздник – Святая Пасха» </dc:title>
</cp:coreProperties>
</file>