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теми: Ĕç çынна илем кÿрет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>Урок тĕсĕ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утăш урок.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>Сапăрлав тĕллевĕ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ĕçе юратма, çын ĕçне хисеплеме вĕрентесси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ĕлÿ тĕллевĕ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ксандр Галкинăн «Икĕ сăнлă пурнăç» юптарăвĕн </w:t>
      </w:r>
      <w:r>
        <w:rPr>
          <w:rFonts w:cs="Times New Roman" w:ascii="Times New Roman" w:hAnsi="Times New Roman"/>
          <w:sz w:val="28"/>
          <w:szCs w:val="28"/>
        </w:rPr>
        <w:t>темипе тĕп шухăшне уçса парасси, Сергей Михалковăн «Муха и пчела» юптарăвĕпе танлаштарса пĕр пеклĕхсемпе уйрăмлăхсем тупасси.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>Аталантару тĕллевĕсем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Çыхăнуллă пуплеве, шухăшлава, тимлĕхе, илемлĕ те тĕрĕс вулав хăнăхăвĕсене аталантарасси, сăмах йышне пуянлатасси.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>Усă курнă технологисем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пе хутшăну, проблемăллă вĕренÿ, сывлăха упракан, харпăрлăха аталантаракан, ушкăнра хутшăнса ĕçлеме хăнăхтаракан технологисем.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>Ĕç мелĕсемпе меслечĕсем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ыйту-хурав, учитель сăмахĕ, калаçу, шырав-тĕпчев, хăнăхтарăва çырса туни, проблемăллă ыйтăва хуравлани; тишкерÿ-пĕтĕмлетÿ, танлаштару,  илемлĕ вулав, ăнланнине тĕрĕслемели ыйтусем пани, ушкăнăн-ушкăнăн ĕçлесси, диалог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зентаципе усă курни, ваттисен сăмахĕпе ĕçлени, даймонд, кластер туни.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>Пуплев хăнăхăвĕсем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тнине ăнланасси</w:t>
      </w:r>
      <w:r>
        <w:rPr>
          <w:b/>
          <w:bCs/>
          <w:color w:val="000000"/>
          <w:sz w:val="28"/>
          <w:szCs w:val="28"/>
        </w:rPr>
        <w:t>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ĕр-пĕрне ыйтусем парас, хуравлас хăнăхусене аталантарасси, илемлĕ те тĕрĕс вулав, сăмах йышне пуянлатасси, çĕнĕ сăмахсемпе усă курса çыхăнуллă пуплеве аталантарасси.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 xml:space="preserve">Сăмахăн пĕлтерĕшĕпе паллашни: </w:t>
      </w: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ловарь ĕçĕ</w:t>
      </w:r>
    </w:p>
    <w:p>
      <w:pPr>
        <w:pStyle w:val="Style1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ăмлăх хатĕрĕсем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ьютер, проектор, экран, темăпа хатĕрленĕ презентаци; ваттисен самахĕсене çырнă хăюсем.</w:t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юхăмĕ</w:t>
      </w:r>
    </w:p>
    <w:p>
      <w:pPr>
        <w:pStyle w:val="Style18"/>
        <w:numPr>
          <w:ilvl w:val="0"/>
          <w:numId w:val="1"/>
        </w:numPr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а урока йĕркелени.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а урокра ĕçлеме хатĕрлен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Ĕç пире тăрантарать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Ĕç пире тумлантарать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хатарлă ĕç пир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ыс парать, илем кÿрет.</w:t>
      </w:r>
    </w:p>
    <w:p>
      <w:pPr>
        <w:pStyle w:val="Style20"/>
        <w:spacing w:lineRule="auto" w:line="360"/>
        <w:ind w:left="1145" w:firstLine="98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Юрий Сементер)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Çĕнĕ материала вĕренни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ывлăх сунатăп, ачасем! Ачасем, калăр-ха, тархасшăн, ĕнер шкултан киле кайсан мĕн ĕçлерĕр-ха? (Ачасен хуравĕсем: вылярамăр, уроксем турăмăр, атте-аннене пулăшрăмăр…). Мĕнле маттур та ĔÇЧЕН ачасем иккен эсир, хăвăр аçăр-аннĕрсене пулăшма манмастăр. Паян эпир сирĕнпе мĕн вĕренĕпĕр-ха. Шăпах çакна пĕлес тесен сирĕн çак пуç ватмăш тупсăмне тупмалла. (Слайд № 1)</w:t>
      </w:r>
    </w:p>
    <w:p>
      <w:pPr>
        <w:pStyle w:val="Style1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Тĕрĕс тупрăр: «Ĕç çынна илем кÿрет» </w:t>
      </w:r>
      <w:r>
        <w:rPr>
          <w:bCs/>
          <w:color w:val="000000"/>
          <w:sz w:val="28"/>
          <w:szCs w:val="28"/>
        </w:rPr>
        <w:t>(Слайд №2)</w:t>
      </w:r>
    </w:p>
    <w:p>
      <w:pPr>
        <w:pStyle w:val="Style18"/>
        <w:rPr/>
      </w:pPr>
      <w:r>
        <w:rPr>
          <w:color w:val="000000"/>
          <w:sz w:val="28"/>
          <w:szCs w:val="28"/>
        </w:rPr>
        <w:t>- Урокăн эпиграфне вуласа пăхар-ха. Паян эпир ун патне тата тавранăпăр –ха. (Слайд №3)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Ĕç çинчен эсир ваттисен сăмахĕсем пĕлетĕр-и? Айтăр-ха сирĕнпе вăйă выляса илер. Кам нумайрах та тĕрĕсрех ваттисен сăмахĕсене пĕлет. Ман алăра тĕрлĕ хăюсем пур. Вĕсен çинче ваттисен сăмахĕсен пĕр пайĕ пур, тепĕр пайне вара сирĕн тупмалла. (Ачасем ĕçлеççĕ)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ĕн тери хăвăрт ĕçлерĕр тата ваттисен сăмахĕсене те пĕлетĕр иккен эсир. </w:t>
      </w:r>
    </w:p>
    <w:p>
      <w:pPr>
        <w:pStyle w:val="Style1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аллă сынсемпе поэтсен ĕç çинчен калакан сăввисемпе паллашасси.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- Ĕç çинчен поэтсемпе писательсем те нумай çыраççĕ. Константин Иванов поэминчи Нарпие илер-ха. Нарспи мĕнле хĕр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ех тăрать, тумланать,</w:t>
        <w:br/>
        <w:t>Нарспи ĕçе тытăнать:</w:t>
        <w:br/>
        <w:t>Е пурçăн çип илет те</w:t>
        <w:br/>
        <w:t>Юрла-юрла тĕр тăвать;</w:t>
        <w:br/>
        <w:t>Е çĕлеме ларать те,</w:t>
        <w:br/>
        <w:t>Çĕвви шăрçа пек пулать —</w:t>
        <w:br/>
        <w:t>Сÿс хÿреллĕ хурçă йытă</w:t>
        <w:br/>
        <w:t>Пĕр кĕрет те пĕр тух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Апла пулсан Нарспи – </w:t>
      </w:r>
      <w:r>
        <w:rPr>
          <w:rFonts w:cs="Times New Roman" w:ascii="Times New Roman" w:hAnsi="Times New Roman"/>
          <w:b/>
          <w:sz w:val="28"/>
          <w:szCs w:val="28"/>
        </w:rPr>
        <w:t>ĕçчен</w:t>
      </w:r>
      <w:r>
        <w:rPr>
          <w:rFonts w:cs="Times New Roman" w:ascii="Times New Roman" w:hAnsi="Times New Roman"/>
          <w:sz w:val="28"/>
          <w:szCs w:val="28"/>
        </w:rPr>
        <w:t xml:space="preserve"> хĕ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ян эпир вара сирĕнпе тепĕр хайлавпа паллашăпăр: Александр Галкинăн «Икĕ сăнлă пурнăç» юптарăвĕпе. Айтăр-ха аса илер, мĕнччĕ-ха вăл юптару? (Ачасем хуравлаççĕ. Юптару — сăвăлла çырнă кулăшла, ăс-хакăлпа кăмăл тивĕçĕсене упрама хистекен литература произведенийĕ. Сăвăри сăнарсем шутĕнче ытларах тĕрлĕ япаласем, чĕр чунсем, йывăç-курăк пулаççĕ.) </w:t>
      </w:r>
    </w:p>
    <w:p>
      <w:pPr>
        <w:pStyle w:val="Style1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лемлĕ вулав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ĂВĂ (Слайд №4)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ăмра çинче ларать Çăхан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ăй кăшкăрать: - Ава-ан! Ава-ан!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ала, мĕскер енчен аван? –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Ыйтать унран чăпар Автан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п – ирĕклĕ! Çавă аван! –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Çÿлтен аялалла пăхать Çăхан –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ĕçсен – вĕçеп, ларсан – ларап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т çитмест тĕк – çаратап…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 тĕлĕшпе халь чару çук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с тăк – пурнăç пыл та çу!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эс, Автан,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пле пурнан?-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ăл-йăл çиçет сăхă Çăхан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ан чĕнмест. Йĕрет чунтан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н пĕрчĕ тупмалла паян, -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Çемйи апат ыйтать унтан…</w:t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оварь ĕçĕ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Йăмра – ветла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Çăхан – ворон 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>Чăпар - пёстрый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ру – запрет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ăхă – жадный, скупой (Слайд № 5-9)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Çак хайлавра миçе сăнар(герой)? (Ачасем хуравлаççĕ. Икĕ сăнар: Автанпа Çăхан. Пăхăр-ха, автор çак санарсене пысак сас паллирен çырнă. Мĕншĕн-ши? Сире мĕне те пулса е кама та пулса аса илтерет-и? Тĕрĕс, çынсене аса илтерет. Тĕнчере темĕн тĕрлĕ çын та пур: усаллипе ырри те, пуяннипе чухăнни те.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Сире валли эпĕ тата тепĕр интереслĕ хайлав тупрăм. Ăна Сергей Михалков çырнă. «Муха и пчела» ятлă. 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Александр Галкин тата Сергей Михалков хайлавĕсене танлаштарса пăхăр-ха: мĕнле пĕрпеклĕхсемпе уйрамлăхсем пур-щи вĕсен? (Ачасем ушкăнпа ĕçлеççĕ, пурин умĕнче те тухса калаçаççĕ)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лĕ, ачасем, айтăр-ха сирĕнпе «Икĕ сăнлă пурнăç» юптарури кашни геройне сăвăра сăнласа парăпăр. Анчах та сăвви пирĕн рифмăсăр пулма пултарать тата 7 йĕркеллĕ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ĕслĕхĕ экран çинче пур. (Слайд № 10)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Çăхан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Çăткăн, сăхă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Çаратать, кăшкăрать, çиçет.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уян пуртан алхасать, чухăн çукран ахлатать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Ĕçлет, чĕнмест, йĕрет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Чăпар, выçă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Автан.</w:t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ĕтĕмлетÿ 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ăваш халăхне çутта кăлараканĕ Иван Яковлевич Яковлев çапла каланă: «</w:t>
      </w:r>
      <w:r>
        <w:rPr>
          <w:b/>
          <w:bCs/>
          <w:color w:val="000000"/>
          <w:sz w:val="28"/>
          <w:szCs w:val="28"/>
        </w:rPr>
        <w:t>Чи пĕчĕк ĕçе те юратса тăвăр. Юратса ĕçлесен чи пĕчĕк ĕç те усă парать»,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есе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сир çакна мĕнле ăнланатăр? - Сирĕн шутпа, пĕчĕк ĕçсен шутне мĕнле ĕçсем кĕреççĕ-ши? (Сывлăх сунни. Урокра ĕçлени. Аннене пулăшни.)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сир час-часах çак ĕçсене тăватăр-и? (Эпĕ кашни кун аннене пулăшатап. Эпĕ урокра тăрашса ĕçлетĕп. Эпĕ яланах пурне те сывлăх сунатăп. Эпĕ ватăсене çул урлă каçма пулăшатăп.) Эпиграф патне таврăнни. </w:t>
      </w:r>
    </w:p>
    <w:p>
      <w:pPr>
        <w:pStyle w:val="Style18"/>
        <w:ind w:left="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Ĕç сăмахпа кластер туни. (ачасем доска умĕнче ĕçлеççĕ)</w:t>
      </w:r>
    </w:p>
    <w:p>
      <w:pPr>
        <w:pStyle w:val="Style1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Ĕç мĕнле пулма пултарать?</w:t>
      </w:r>
    </w:p>
    <w:p>
      <w:pPr>
        <w:pStyle w:val="Style1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Лайах, ырă, пархатарлă, пысăк, пĕчĕк, кирлĕ, тирпейлĕ, юрăхлă, сумлă…)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Ĕç мĕнле пулма пултарни каларăмăр. Ĕç мĕн те пулсан тума пултарать-и? </w:t>
      </w:r>
    </w:p>
    <w:p>
      <w:pPr>
        <w:pStyle w:val="Style1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Пуçланать, вĕçленет, пĕтет, тăрать, пырать, тарать-тармаст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аянхи сăвва вуласа, ĕç çинчен калаçа сирĕн мĕнлерех шухăшсем çуралчĕр? Автор пире, çамрăк ăрăва, çак сăвăпа мĕн каласшăн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ĕн çĕнни пĕлтĕр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Ĕçсенче мĕн йывăрри пулчĕ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ĕн ăнланмарăр?</w:t>
      </w:r>
    </w:p>
    <w:p>
      <w:pPr>
        <w:pStyle w:val="Style18"/>
        <w:numPr>
          <w:ilvl w:val="0"/>
          <w:numId w:val="2"/>
        </w:numPr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иле ĕç пани. </w:t>
      </w:r>
      <w:r>
        <w:rPr>
          <w:iCs/>
          <w:color w:val="000000"/>
          <w:sz w:val="28"/>
          <w:szCs w:val="28"/>
        </w:rPr>
        <w:t>(слайд № 11)</w:t>
      </w:r>
    </w:p>
    <w:p>
      <w:pPr>
        <w:pStyle w:val="Style18"/>
        <w:numPr>
          <w:ilvl w:val="0"/>
          <w:numId w:val="4"/>
        </w:numPr>
        <w:spacing w:before="0" w:after="280"/>
        <w:rPr/>
      </w:pPr>
      <w:r>
        <w:rPr>
          <w:color w:val="000000"/>
          <w:sz w:val="28"/>
          <w:szCs w:val="28"/>
        </w:rPr>
        <w:t>Ĕç сăмахпа синквейн çырса килĕр.</w:t>
      </w:r>
    </w:p>
    <w:p>
      <w:pPr>
        <w:pStyle w:val="Style18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ирĕн ялти ĕçчен те сумлă çын» ятлă пысăках мар çыру ĕçĕ çырăр.</w:t>
      </w:r>
    </w:p>
    <w:p>
      <w:pPr>
        <w:pStyle w:val="Style18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280" w:after="280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Храмова С.В., </w:t>
      </w:r>
      <w:r>
        <w:rPr>
          <w:color w:val="000000"/>
          <w:sz w:val="28"/>
          <w:szCs w:val="28"/>
          <w:shd w:fill="FFFFFF" w:val="clear"/>
        </w:rPr>
        <w:t>Мишеркассинчи пěтěмěшле пěлÿ паракан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ěп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шкулти чă</w:t>
      </w:r>
      <w:r>
        <w:rPr>
          <w:color w:val="000000"/>
          <w:sz w:val="28"/>
          <w:szCs w:val="28"/>
        </w:rPr>
        <w:t>ваш чĕлхипе литератури вĕрентекенĕ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425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7:15:00Z</dcterms:created>
  <dc:creator>моош</dc:creator>
  <dc:description/>
  <cp:keywords/>
  <dc:language>en-US</dc:language>
  <cp:lastModifiedBy>-=СВЕТА=-</cp:lastModifiedBy>
  <dcterms:modified xsi:type="dcterms:W3CDTF">2017-11-04T19:48:00Z</dcterms:modified>
  <cp:revision>13</cp:revision>
  <dc:subject/>
  <dc:title/>
</cp:coreProperties>
</file>