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hyperlink r:id="rId2">
        <w:r>
          <w:rPr>
            <w:rStyle w:val="InternetLink"/>
            <w:rFonts w:cs="Arial" w:ascii="Arial" w:hAnsi="Arial"/>
            <w:b/>
            <w:i/>
            <w:sz w:val="23"/>
            <w:szCs w:val="23"/>
            <w:shd w:fill="FFFFFF" w:val="clear"/>
          </w:rPr>
          <w:t>СКАЗКИ ПУШКИНА НА НОВЫЙ ЛАД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ри девицы под окном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Пряли поздно вечерком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Кабы я была царица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Говорит одна девица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О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ам известны их ответы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А что думают об этом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аши девочки, сейчас?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от об этом будет сказ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АЯ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Кабы я была царица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се б на пять стали учиться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АЯ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Если хочешь стать царицей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о тебе нельзя лениться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а уроках не зевай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се домашки выполняй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3-ЬЯ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Станешь ты её учить?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ынче важно в тренде быть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По-английски говорить: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«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How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are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you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?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My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name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is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  <w:lang w:val="en-US"/>
        </w:rPr>
        <w:t>Nastya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…»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от теперь в чём жизни счастье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олько молвили словечко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Глядь, а царь уж, у крылечка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олько царь был – не простак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Раскумекал: что, да как?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ЦАРЬ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Ох, не спорьте вы, девицы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ыходите из светлицы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И ступайте вслед за мной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анец исполнять толпой…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О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Ай – да Пушкин, меткий стих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Узнаём ребят своих?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е́где в тридевятом царстве,</w:t>
        <w:br/>
        <w:t>В тридесятом государстве,</w:t>
        <w:br/>
        <w:t>Жил-был славный царь Дадон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О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о влюбил он в девицу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Шамаханскую царицу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олько ей одна лишь надо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Посмеяться до упада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сё же, кое-что умел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анцевала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ШАМАХАНСКАЯ ЦАРИЦ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А пойдём-ка, царь, со мной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анец исполнять толпой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ОЙ ЧТЕЦ: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Знаем мы, что у Дадона,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Петушок есть, страж короны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Ведь концы своих владений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Охранять от нападений –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Станет птица – петушок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Закричит и встрепенётся –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Моментально враг, уймётся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Да, за сушу – мы спокойны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Морю нужен страж достойный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О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33 богатыря? Или рыбка золотая?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Кто ж теперь о том узнает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Море есть, и есть избушка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Рядом с ней стоит старушка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СТАРУХ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Ой, корыто поломалось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Ой, дворянкой стать мечталось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Ох, хотелось бы одной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Быть владычицей морской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2-ОЙ ЧТЕЦ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Слишком много ей желалось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о ни с чем она осталась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Благо что её старик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К ней давно уже привык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СТАРИК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е грусти, моя старушка,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И ступай-ка вслед за мной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анец исполнять толпой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1-ЫЙ ЧТЕЦ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Цвети - улыбка, смейся – без обид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Без юмора ты, полный инвалид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И, при различных катаклизмах –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Не потеряйте оптимизма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3"/>
          <w:szCs w:val="23"/>
          <w:shd w:fill="FFFFFF" w:val="clear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3"/>
          <w:szCs w:val="23"/>
          <w:shd w:fill="FFFFFF" w:val="clear"/>
          <w:lang w:eastAsia="ru-RU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3"/>
          <w:szCs w:val="23"/>
          <w:shd w:fill="FFFFFF" w:val="clear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3"/>
          <w:szCs w:val="23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FF" w:val="clear"/>
          <w:lang w:eastAsia="ru-RU" w:bidi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ew.ru/index.php/shkolnyj-teatr/257-shkolnyj-teatr/3515-skazki-pushkina-na-novyj-l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7:31:00Z</dcterms:created>
  <dc:creator>Татьяна</dc:creator>
  <dc:description/>
  <cp:keywords/>
  <dc:language>en-US</dc:language>
  <cp:lastModifiedBy>илья</cp:lastModifiedBy>
  <cp:lastPrinted>2017-10-27T10:03:00Z</cp:lastPrinted>
  <dcterms:modified xsi:type="dcterms:W3CDTF">2017-12-16T07:50:00Z</dcterms:modified>
  <cp:revision>4</cp:revision>
  <dc:subject/>
  <dc:title/>
</cp:coreProperties>
</file>