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8576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576B"/>
          <w:sz w:val="28"/>
          <w:szCs w:val="28"/>
          <w:lang w:eastAsia="ru-RU"/>
        </w:rPr>
        <w:t>Внеклассное мероприятие по биологии "Птичий переполох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666666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-Гавриловский фил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-Гавриловской средней общеобразовательной шко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неклассное мероприятие по биологии в 7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Птичий переполо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готовил     учитель биолог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плетов С. 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неклассное мероприятие «Птичий переполох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Формирование познавательного интереса учащихся и береж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ношения к приро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репить в процессе практической деятельности теоретические знания, полученные на уроках  биолог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творческие способности  учащихс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пагандировать  природоохранн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тицы населяют все уголки нашей планеты. Они встречаются высоко в горах, в полярной пустыне, в безводных песках, над безбрежными просторами океанов. Ученые подсчитали, что на земном шаре сейчас обитает примерно 100 млрд. особей диких птиц, что в 20 раз больше, чем людей. Трудно представить себе весну без скворцов, море без чаек, рощу без соловьев. Птицы  – часть природы нашей Родины. Их мелодичные, весёлые, звонкие песни, яркое оперение оживляют природу, вселяют в нас радость и бодрость. Без птиц природа мертва. Они радуют нас стремительным, легким полетом, красивым пением, разнообразной окраской оперения. Мы привыкли к соседству птиц, привыкли видеть и слышать их. Вот почему мы эту встречу посвящаем им, нашим пернатым друзьям. Пусть этот праздник откроет для каждого что- то новое и интересное, пусть крепче станет дружба между людьми и птица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бята, какую пользу приносят птицы людям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а сутки скворец может съесть столько гусениц, сколько весит и сам и от этого совсем не растолстеет, так как очень много тратит энергии на поиски пищи, построение гнезда и уход за птенцам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 вы знае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ü    что кукушка за лето поедает до 270 тысяч крупных гусениц и майских жу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ü    Грач, следуя за плугом, способен уничтожить за день 400 червей – вредителей раст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ü    Семья ласточек за лето уничтожает около миллиона различных вредных насеком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ü    А ушастая сова способна съесть за день до 10 полёвок, а сова сивуха съедает в год около 1200 грызу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ü    Степной орёл очень много уничтожает сусликов и мышей. Подсчитано, что одна мышь съедает в год 2 – 3 кг зерна, а суслик – до 16 кг. Значит, каждая сова, орёл спасают тонны хлеба от грызу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ебята, сегодня на наш праздник прилетели две стайки птиц: «Скворцы» и «Грачи». Им сегодня предстоит много испытаний, а вы, пожалуйста, их поддержите, и помогите 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удить состязания наших птиц будет жюри в составе трех человек. (Ведущий представляет членов жюр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1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 Приветствие команд»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риветствия команды готовят заране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2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Разминка перед полётом»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ая команда должна молниеносно ответить на десять вопросов. За этот конкурс вы получите столько баллов, сколько дадите правильных отве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ая большая птица в мире?  (Страус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цы, размножающиеся зимой? (Клёст.)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у птицу называют болтушкой? (Сорока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акой птицы самый длинный язык? (У дятла – 15 см.)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температура тела воробья ниже – зимой или летом? (Одинакова.)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у птицу называют пернатой кошкой?  (Сова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87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й город носит название хищной птицы? (г. Орел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зовите птицу, которая умеет летать хвостом вперед, задним ходом и боком.(Колибри)    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птицы не высиживают яиц? (Кукушки.)                                                   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птицы могут преследовать автомобиль? (Страус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. Самая тяжелая и крупная птица степей. Занесена в Красную книгу? (Дрофа).                                                                                                                      2.У кого самый удивительный нос? (У клёста - крестом, у фламинго -        бумерангом.)                                                                                                              3. У какой птицы крылья покрыты не перьями, а чешуей? (Пингвин).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4. Эта птица самая маленькая в мире, может  опылять растения? (Колибри).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5. Птица с абсолютно чёрным оперением? (Ворон.)                                            6. Самая маленькая птица нашей страны.  (Королек) 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7. Какую птицу называют лесным доктором? (Дятел)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8.  Какая птица не боится лютых морозов и выводит птенцов при температуре – 60-70 градусов? (Императорский пингвин).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 Ползающие птицы? (Поползень.)                                                                                                               10. Какая птица не садится ни на землю, ни на воду, ни на дерево? (Стриж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3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Третий лишн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д командами списки названий птиц, отличающихся определенным признаком. Но одна птица в каждой группе не имеет этого признака и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этому является «лишней». Определите, кто лишний в группе, и объясните свой ответ. За каждый правильный ответ команда получает 1 бал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Сова, кречет , коршу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Сова- ночной хищник, относится к отряду сов, а кречет и коршун- относятся к отряду дневных хищнико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Иволга, соловей, фаз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Иволга, соловей- певчие воробьиные птицы, фазан-представитель отряда куриных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устельга, кобчик, неясы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Пустельга, кобчик- соколки, относятся к отряду дневных хищников, неясыть- сов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Глухарь, тетерев, сквор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Глухарь, тетерев промысловые птицы отряда куриных, скворец- птица отряда воробьиных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Филин, цапля, сплю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Филин, сплюшка- совы, цапля- представитель отряда голенастых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Петух, индюк, воробей. (Петух, индюк- домашние птицы из отряда курины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4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Танец маленьких лебед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ая команда исполняет танец маленьких лебедей из балета Чайковского «Лебединое озер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5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Отгадай-ка» (загад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йчас вам будут загаданы интересные загадки. Команды будут отвечать по очереди. За каждый правильный ответ команда получает 1 балл. Если команда не может дать правильный ответ, ответить может следующая коман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болоте плачет, а из болота не идёт (Кулик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етает к нам с тепл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ть, проделав длинн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пит домик под окном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 травы и глины.  (Ласто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петь не поёт</w:t>
        <w:br/>
        <w:t>И летать не летает.</w:t>
        <w:br/>
        <w:t>За что же тогда</w:t>
        <w:br/>
        <w:t>Его птицей считают? (Страу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ю ночь летает —</w:t>
        <w:br/>
        <w:t>мышей добывает.</w:t>
        <w:br/>
        <w:t>А станет светло —</w:t>
        <w:br/>
        <w:t>спать летит в дупло. (Со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вези его в корзинке</w:t>
        <w:br/>
        <w:t>Из страны родной,</w:t>
        <w:br/>
        <w:t>В небе он найдёт тропинки,</w:t>
        <w:br/>
        <w:t>Что ведут домой. (Голуб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сногрудый, чернокрылый,</w:t>
        <w:br/>
        <w:t>Любит зернышки клевать,</w:t>
        <w:br/>
        <w:t>С первым снегом на рябине</w:t>
        <w:br/>
        <w:t>Он появится опять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негирь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одной ноге стоит,</w:t>
        <w:br/>
        <w:t>В воду пристально глядит.</w:t>
        <w:br/>
        <w:t>Тюкнет клювом наугад —</w:t>
        <w:br/>
        <w:t>Ищет в речке лягушат. (Цап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дереве сидела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сыр во рту держ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мимо дерева ли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лизехонько бежала. (Воро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 построен над водой</w:t>
        <w:br/>
        <w:t>На тростинке молодой.</w:t>
        <w:br/>
        <w:t>Тростинка чуть сгибается, </w:t>
        <w:br/>
        <w:t>Как люлька дом качается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иница- ремез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за весенняя чёрная пт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бит за плугом ходить и кормиться?</w:t>
        <w:br/>
        <w:t>Что за весенняя чёрная птица</w:t>
        <w:br/>
        <w:t>Прямо на трактор чуть не садится?  (Гра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6.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Что за птиц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жить из заданных букв название птиц.(Иволга, син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7.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Парикмахе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приходом весны все птицы стремятся быть красивыми. По два участника от команды создадут причёску под названием «Грачи прилетели» используя сухие ветки, ленты, закол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8.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Кто больше» (конкурс с болельщик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лельщики одной команды называет птицу, а болельщики второй называет птицу на последнюю бук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9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Узнай меня»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м нужно по описанию узнать  пти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Ведут они ночной образ жизни: днём спят, а ночью охотятся на мышей, полёвок, лягушек, насекомых. У этих птиц  острый слух и зрение, мягкое густое оперение. Летают совершенно бесшумно. За ночь одна птица вылавливает 12 –15 мышей. Ни одна кошка не может соперничать в этом с ней!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со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Эта птица ловко передвигается по дереву, долбит кору и длинным языком (до 15 см) вытаскивает из-под неё вредных для дерева насекомых. Всевозможные насекомые и их личинки, которые копошатся в коре древесины, составляют пищу для неё. Эта птица прилежно разыскивает их в трещинках и бороздках коры. Она избавляет деревья от насекомых-короедов. Одна птица за день съедает  до 750 – 900 короедов. Стучит эта птица в лесу, значит, будут уничтожены насекомые – вредители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 Дяте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Эту птицу можно увидеть зимой в парке, в саду, у кормушек в стайке синиц. Это маленькая короткохвостая птичка сразу привлекает внимание своей способностью быстро бегать по стволу дерева вниз головой.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ПОПОЛЗЕН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Очень красивая птица, которую можно встретить стайками. Красная маска около клюва, спина и пятна на груди черные, на крыльях широкая желтая полоса, грудь и брюшко белые. Питается семенами различных растений.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ЩЕГО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10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Музыкальная разминка»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ая команда покажет нам разминку цапель, а вторая разминку пингвин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11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Реклама птиц»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образить птицу так, чтобы противоположная команда могло узнать, что за пти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12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Знатоки  пословиц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лоха та птица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оторой гнездо свое не мило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о не воробей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ылетит, не поймаешь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учше синица в руках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чем журавль в небе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усь свинье (не товарищ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рого воробья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мякине не проведешь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чужой сторонушке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рад своей воронушке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7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рон ворону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глаз не выклюнет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7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як кулик,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вое болото хвалит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7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тив сотни воробьёв довольно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дног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ястреб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87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учше слушать одного соловья, чем 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таю воробьё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№13.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Анаграммы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большом листе написать анаграммы.    Составить из двух слов одно новое – название пт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орова + нож (жаворонок),  вой + село (соловей),  пена + лик (пеликан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к – ли (кул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аш праздник подошёл к завершению. Уважаемые члены жюри, подведите, пожалуйста, итоги (Зачитывается протокол, проводится награждение участников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тицы украшают землю. Их веселая, задорная, звонкая песня, яркая раскраска оживляют природу, вселяют в нас бодрость и радость. Ребята, а мы с вами должны беречь птиц и помогать им в трудный для них период. В завершение праздника хочется прочитать стихотворение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Покормите птиц зимо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кормите птиц зим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сть со всех конц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вам слетятся, как дом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йки на крыльц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богаты их корм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рсть одна нуж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рсть одна, и не страш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ет им 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гибнет их - не сче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идеть тяжел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ведь в нашем сердце ес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для них теп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е можно забы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лететь мог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остались заод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имовать с люд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учите птиц в моро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своему окн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без песен не пришлось  нам встречать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спользуем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.В.В. Латюшин, В.А. Шапкин  «Биология. Животные» 7 класс Учебник для общеобразовательных учреждений. М.: Дрофа, 2008.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Загадки о птицах -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99"/>
            <w:sz w:val="28"/>
            <w:szCs w:val="28"/>
            <w:lang w:eastAsia="ru-RU"/>
          </w:rPr>
          <w:t>http://www.solnet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color w:val="000099"/>
            <w:sz w:val="28"/>
            <w:szCs w:val="28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Я иду на урок биологии: Зоология: Птицы: Книга для учителя. – М.: Издательство «Первое сентября», 2001. 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4. Внеклассная работа по биологии. Под редакцией Р.М.Евдокимова. – Саратов: Лицей, 2005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Загадки от А до Я.Ред. Н.Б. Петрова. С.-Пб: издательство Дидактика Плюс, 199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http://www.solnet.ru/" TargetMode="External"/><Relationship Id="rId5" Type="http://schemas.openxmlformats.org/officeDocument/2006/relationships/hyperlink" Target="http://www.solne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52:00Z</dcterms:created>
  <dc:creator>Лена</dc:creator>
  <dc:description/>
  <cp:keywords/>
  <dc:language>en-US</dc:language>
  <cp:lastModifiedBy>Лена</cp:lastModifiedBy>
  <dcterms:modified xsi:type="dcterms:W3CDTF">2017-12-16T14:42:00Z</dcterms:modified>
  <cp:revision>6</cp:revision>
  <dc:subject/>
  <dc:title/>
</cp:coreProperties>
</file>