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07" w:leader="none"/>
          <w:tab w:val="left" w:pos="13896" w:leader="underscore"/>
        </w:tabs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осударственное бюджетное общеобразовательное   учреждение Самарской области средняя общеобразовательная школа №1 «Образовательный центр» п.г.т. Стройкерамика   муниципального района Волжский Самарской области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«Детский сад «Солнышк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«Воспитание уважения к тру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нсультация для родите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имая огромную роль труда в воспитании подрастающего поколения, в своих работах часто затрагивали эту тему педагоги и психологи, на протяжении многих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.А.Сухомлинский: «Нет, и не может быть воспитания вне труда и без труда, потому что без труда во всей его сложности и многогранности, человека нельзя воспитыва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.Д.Ушинский: «Воспитание не только должно внушать воспитаннику уважение и любовь к труду: оно должно ещё дать привычку к труд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е воспитание имеет большое значение для всестороннего развития личности человека. Необходимость воспитания положительного отношения к труду возникает с младшего возраста. У ребёнка формируются такие качества, как трудолюбие, усидчивость, терпение, дисциплинированность, прилежание, бережливость, самостоятельность, инициативность и други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е воспитание надо начинать как можно раньше, когда он впервые произносит: «Я сам!». У ребёнка формируется устойчивое понятие – «необходимость трудиться». Ведь из – сказок прочитанных взрослыми он слышит пословицы и поговорки: «Без труда не вытащишь и рыбку из пруда!», «Глаза страшатся, а руки делают!», «Дело мастера боится!», «Делу — время, потехе — час!» и т.д. Постепенно ребёнок приходит к пониманию, что уметь и хотеть трудиться, важное и нужное кач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 и родители уже с младшего возраста  прививают детям любовь к труду и пытаются из каждого вырастить трудолюбивую личность.  «Надо сделать так чтобы труд был интересным и посильным, и в тоже время, чтобы это был творческий труд, а не только механический» (Н.Н. Крупска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и предлагают детям такие несложные коллективные виды деятельности, как дежурства и уборка игрушек на места, также на протяжении всего дня  ребёнку прививают навыки самообслуживания, ведь они облегчают жизнь не только взрослого, но,  прежде всего жизнь самого ребёнка: он сам может быстро одеться, поесть, сменить вид деятельность, взяв другую игрушку, не дожидаясь опеки со стороны взросл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трудовом воспитании стоит задача, не только вырастить трудолюбивого человека, но и привить ему уважение к чужому тру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епенно ребёнка привлекают к совместному со взрослыми труду. Необходимо помнить и родителям, о важности ознакомления ребёнка с их профессиями, о том, что они делают и какую пользу приносят людям, например, мама -  «врач», она лечит больных, папа -  «автослесарь», он чинит машины. В этот момент ребёнок получает полезные знания о предметах, материалах, орудиях труда, их значении и исполь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 на ранних стадиях приобщения к  трудовой деятельности, необходимо рассказывать ребёнку, в доступной форме, о планировании труда, о постановке цели, которая достигается. Его действия станут более целенаправленными, а внимание более устойчив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рошая мотивация будет пробуждать в ребёнке гуманность и доброту (если ребёнку предложить выполнить определённые поручения, к приезду бабушки или приходу гостей и т.д.). Следует заметить, что от этого зависит результат и качество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 научить ребёнка переживать чувство радости от самостоятельно выполненной работы, приучить его преодолевать трудности. Следует помнить, что чрезмерно трудное задание может погасить интерес к работе, необходимо поддерживать ребёнка доброжелательным отношением, поощрением и похвал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ение взрослых для ребенка очень важно, и положительная оценка результата труда поспособствует тому, что в следующий раз ребёнок с большим удовольствием будет выполнять поручения данные е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ебёнка к труду, является одним из методов подготовки к обучению в школе. Труд оказывает существенное влияние на умственное развитие, ребёнок учится планировать свои действия, анализировать выполненную работу, корректировать и исправлять ошиб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й труд способствует  укреплению физических сил, и здоровья детей. Увереннее становится координация движений, мелкая моторика рук, также ребёнок учиться ориентируется как на листе бумаги, так и в пространств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ая деятельность особенно важна и в нравственном воспитании. Труд объединяет ребят, при совместной деятельности формируются коллективные навыки, дети учатся сообща и дружно работать, договариваются и помогают друг другу в рабо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совместной трудовой деятельности развиваются речевые навыки, диалогическая и монологическая речь, ребёнок учиться высказывать своё м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трудовых навыков способствует процессу социализации ребенка, т.е. вхождению его в общество, в котором он будет достаточно самостоятелен, и поэтому будет чувствовать себя полноценным его чле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 первое основное условие всей человеческой жизни и при том в такой степени, что мы в известном смысле должны сказать: Труд создал самого человек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ю составила: воспитатель Ельшова Е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4:00Z</dcterms:created>
  <dc:creator>Администратор</dc:creator>
  <dc:description/>
  <cp:keywords/>
  <dc:language>en-US</dc:language>
  <cp:lastModifiedBy>Lenovo</cp:lastModifiedBy>
  <dcterms:modified xsi:type="dcterms:W3CDTF">2017-12-16T07:13:00Z</dcterms:modified>
  <cp:revision>7</cp:revision>
  <dc:subject/>
  <dc:title/>
</cp:coreProperties>
</file>