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Cs w:val="false"/>
          <w:color w:val="000066"/>
        </w:rPr>
      </w:pPr>
      <w:r>
        <w:rPr>
          <w:rFonts w:cs="Times New Roman" w:ascii="Times New Roman" w:hAnsi="Times New Roman"/>
          <w:bCs w:val="false"/>
          <w:color w:val="000066"/>
        </w:rPr>
      </w:r>
    </w:p>
    <w:p>
      <w:pPr>
        <w:pStyle w:val="TextBodyInden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 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автономное дошкольное образовательное учреждение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«Детский №8» города Агрыз Агрызского муниципальн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Семинар – практикум для родителей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иков подготовительных к школе групп.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Тема: «У школьного порога»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tLeast" w:line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дготовили и провели</w:t>
      </w:r>
    </w:p>
    <w:p>
      <w:pPr>
        <w:pStyle w:val="Normal"/>
        <w:tabs>
          <w:tab w:val="clear" w:pos="708"/>
          <w:tab w:val="left" w:pos="609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ab/>
        <w:t>Педагог-психолог:</w:t>
      </w:r>
    </w:p>
    <w:p>
      <w:pPr>
        <w:pStyle w:val="Normal"/>
        <w:tabs>
          <w:tab w:val="clear" w:pos="708"/>
          <w:tab w:val="left" w:pos="609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ab/>
        <w:t>Ханова Г.Н.</w:t>
      </w:r>
    </w:p>
    <w:p>
      <w:pPr>
        <w:pStyle w:val="Normal"/>
        <w:tabs>
          <w:tab w:val="clear" w:pos="708"/>
          <w:tab w:val="left" w:pos="609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ab/>
        <w:t>Учитель-логопе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Шлюгина Н. В.</w:t>
        <w:tab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9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.Агрыз. 2016г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Цель мероприятия: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-Помочь родителям в решении проблем обучения и воспитания детей.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и: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-Привлечь родителей к обмену мнениями по актуальным вопросам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-Оказать помощь в создании условий для успешной благоприятной адаптации будущих первоклассников в школе;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-Наладить просветительскую и консультативную помощь семьям при подготовке ребенка к школе.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ы: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Беседа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актические упражнения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спользование ИКТ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Методический материал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Диагностический материал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варительная работа: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</w:rPr>
        <w:t xml:space="preserve">За 3 недели до мероприятия проведена диагностика выявления готовности детей к школьному обучению;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-за неделю до мероприятия вывешено приглашение родителей для участия в семинаре-практикуме;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-Подготовили памятки для участников мероприятия.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орудование: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формление зала, проектор, магнитная доска, 4 стола для родителей, фишки разных цветов, звуковые линеечки с 5-ю окошками, картинка школа, игра « Прочитай по первым звукам – слово», портфель, колокольчик, маркеры, чистые листы форматом А4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8"/>
        </w:rPr>
        <w:t>Организация:</w:t>
      </w:r>
    </w:p>
    <w:p>
      <w:pPr>
        <w:pStyle w:val="TextBodyIndent"/>
        <w:tabs>
          <w:tab w:val="clear" w:pos="708"/>
          <w:tab w:val="left" w:pos="4958" w:leader="none"/>
        </w:tabs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045</wp:posOffset>
                </wp:positionH>
                <wp:positionV relativeFrom="paragraph">
                  <wp:posOffset>110490</wp:posOffset>
                </wp:positionV>
                <wp:extent cx="382270" cy="3702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7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35pt;margin-top:8.7pt;width:30.05pt;height:2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6770</wp:posOffset>
                </wp:positionH>
                <wp:positionV relativeFrom="paragraph">
                  <wp:posOffset>44450</wp:posOffset>
                </wp:positionV>
                <wp:extent cx="417195" cy="13081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7320">
                              <a:moveTo>
                                <a:pt x="2191" y="17321"/>
                              </a:moveTo>
                              <a:arcTo wR="10800" hR="10800" stAng="8571592" swAng="1335275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7320">
                              <a:moveTo>
                                <a:pt x="2191" y="17321"/>
                              </a:moveTo>
                              <a:arcTo wR="10800" hR="10800" stAng="8571592" swAng="133527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7320" path="l0,21600xee" stroked="t" o:allowincell="f" style="position:absolute;margin-left:165.1pt;margin-top:3.5pt;width:32.8pt;height:1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2325</wp:posOffset>
                </wp:positionH>
                <wp:positionV relativeFrom="paragraph">
                  <wp:posOffset>44450</wp:posOffset>
                </wp:positionV>
                <wp:extent cx="417195" cy="13081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7320">
                              <a:moveTo>
                                <a:pt x="2191" y="17321"/>
                              </a:moveTo>
                              <a:arcTo wR="10800" hR="10800" stAng="8571592" swAng="1335275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7320">
                              <a:moveTo>
                                <a:pt x="2191" y="17321"/>
                              </a:moveTo>
                              <a:arcTo wR="10800" hR="10800" stAng="8571592" swAng="133527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7320" path="l0,21600xee" stroked="t" o:allowincell="f" style="position:absolute;margin-left:364.75pt;margin-top:3.5pt;width:32.8pt;height:1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u w:val="single"/>
        </w:rPr>
        <w:t xml:space="preserve">. . 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  <w:u w:val="single"/>
        </w:rPr>
        <w:t xml:space="preserve"> . .</w:t>
      </w:r>
    </w:p>
    <w:p>
      <w:pPr>
        <w:pStyle w:val="TextBodyIndent"/>
        <w:tabs>
          <w:tab w:val="clear" w:pos="708"/>
          <w:tab w:val="left" w:pos="1659" w:leader="none"/>
          <w:tab w:val="left" w:pos="1877" w:leader="none"/>
          <w:tab w:val="left" w:pos="2588" w:leader="none"/>
          <w:tab w:val="left" w:pos="4338" w:leader="none"/>
          <w:tab w:val="left" w:pos="4958" w:leader="none"/>
          <w:tab w:val="left" w:pos="5614" w:leader="none"/>
          <w:tab w:val="left" w:pos="6799" w:leader="none"/>
          <w:tab w:val="left" w:pos="8385" w:leader="none"/>
          <w:tab w:val="left" w:pos="915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</w:t>
        <w:tab/>
      </w:r>
      <w:r>
        <w:rPr>
          <w:rFonts w:cs="Times New Roman" w:ascii="Times New Roman" w:hAnsi="Times New Roman"/>
          <w:szCs w:val="28"/>
        </w:rPr>
        <w:t xml:space="preserve">х </w:t>
      </w:r>
      <w:r>
        <w:rPr>
          <w:rFonts w:cs="Times New Roman" w:ascii="Times New Roman" w:hAnsi="Times New Roman"/>
          <w:b w:val="false"/>
          <w:szCs w:val="28"/>
        </w:rPr>
        <w:t xml:space="preserve"> </w:t>
        <w:tab/>
        <w:t xml:space="preserve">2.          </w:t>
      </w: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b w:val="false"/>
          <w:szCs w:val="28"/>
        </w:rPr>
        <w:tab/>
        <w:t xml:space="preserve">3. </w:t>
        <w:tab/>
      </w:r>
      <w:r>
        <w:rPr>
          <w:rFonts w:cs="Times New Roman" w:ascii="Times New Roman" w:hAnsi="Times New Roman"/>
          <w:szCs w:val="28"/>
          <w:u w:val="single"/>
        </w:rPr>
        <w:t xml:space="preserve">. . 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  <w:u w:val="single"/>
        </w:rPr>
        <w:t xml:space="preserve"> . .</w:t>
      </w:r>
      <w:r>
        <w:rPr>
          <w:rFonts w:cs="Times New Roman" w:ascii="Times New Roman" w:hAnsi="Times New Roman"/>
          <w:b w:val="false"/>
          <w:szCs w:val="28"/>
        </w:rPr>
        <w:tab/>
        <w:t xml:space="preserve">4.         </w:t>
      </w:r>
      <w:r>
        <w:rPr>
          <w:rFonts w:cs="Times New Roman" w:ascii="Times New Roman" w:hAnsi="Times New Roman"/>
          <w:szCs w:val="28"/>
        </w:rPr>
        <w:t>х</w:t>
        <w:tab/>
      </w:r>
    </w:p>
    <w:p>
      <w:pPr>
        <w:pStyle w:val="TextBodyIndent"/>
        <w:tabs>
          <w:tab w:val="clear" w:pos="708"/>
          <w:tab w:val="left" w:pos="1659" w:leader="none"/>
          <w:tab w:val="left" w:pos="1877" w:leader="none"/>
          <w:tab w:val="left" w:pos="2588" w:leader="none"/>
          <w:tab w:val="left" w:pos="4338" w:leader="none"/>
          <w:tab w:val="left" w:pos="4958" w:leader="none"/>
          <w:tab w:val="left" w:pos="5614" w:leader="none"/>
          <w:tab w:val="left" w:pos="6799" w:leader="none"/>
          <w:tab w:val="left" w:pos="8385" w:leader="none"/>
          <w:tab w:val="left" w:pos="915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</w:t>
      </w:r>
    </w:p>
    <w:p>
      <w:pPr>
        <w:pStyle w:val="TextBodyIndent"/>
        <w:tabs>
          <w:tab w:val="clear" w:pos="708"/>
          <w:tab w:val="left" w:pos="1659" w:leader="none"/>
          <w:tab w:val="left" w:pos="1877" w:leader="none"/>
          <w:tab w:val="left" w:pos="2588" w:leader="none"/>
          <w:tab w:val="left" w:pos="4338" w:leader="none"/>
          <w:tab w:val="left" w:pos="4958" w:leader="none"/>
          <w:tab w:val="left" w:pos="5614" w:leader="none"/>
          <w:tab w:val="left" w:pos="6799" w:leader="none"/>
          <w:tab w:val="left" w:pos="8385" w:leader="none"/>
          <w:tab w:val="left" w:pos="915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1659" w:leader="none"/>
          <w:tab w:val="left" w:pos="1877" w:leader="none"/>
          <w:tab w:val="left" w:pos="2588" w:leader="none"/>
          <w:tab w:val="left" w:pos="4338" w:leader="none"/>
          <w:tab w:val="left" w:pos="4958" w:leader="none"/>
          <w:tab w:val="left" w:pos="5614" w:leader="none"/>
          <w:tab w:val="left" w:pos="6799" w:leader="none"/>
          <w:tab w:val="left" w:pos="8385" w:leader="none"/>
          <w:tab w:val="left" w:pos="9150" w:leader="none"/>
        </w:tabs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од  мероприятия:</w:t>
      </w:r>
    </w:p>
    <w:p>
      <w:pPr>
        <w:pStyle w:val="TextBodyIndent"/>
        <w:tabs>
          <w:tab w:val="clear" w:pos="708"/>
          <w:tab w:val="left" w:pos="1659" w:leader="none"/>
          <w:tab w:val="left" w:pos="1877" w:leader="none"/>
          <w:tab w:val="left" w:pos="2588" w:leader="none"/>
          <w:tab w:val="left" w:pos="4338" w:leader="none"/>
          <w:tab w:val="left" w:pos="4958" w:leader="none"/>
          <w:tab w:val="left" w:pos="5614" w:leader="none"/>
          <w:tab w:val="left" w:pos="6799" w:leader="none"/>
          <w:tab w:val="left" w:pos="8385" w:leader="none"/>
          <w:tab w:val="left" w:pos="9150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  <w:t>1.Вводная часть</w:t>
      </w:r>
    </w:p>
    <w:p>
      <w:pPr>
        <w:pStyle w:val="TextBodyIndent"/>
        <w:tabs>
          <w:tab w:val="clear" w:pos="708"/>
          <w:tab w:val="left" w:pos="1659" w:leader="none"/>
          <w:tab w:val="left" w:pos="1877" w:leader="none"/>
          <w:tab w:val="left" w:pos="2588" w:leader="none"/>
          <w:tab w:val="left" w:pos="4338" w:leader="none"/>
          <w:tab w:val="left" w:pos="4958" w:leader="none"/>
          <w:tab w:val="left" w:pos="5614" w:leader="none"/>
          <w:tab w:val="left" w:pos="6799" w:leader="none"/>
          <w:tab w:val="left" w:pos="8385" w:leader="none"/>
          <w:tab w:val="left" w:pos="9150" w:leader="none"/>
        </w:tabs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дравствуйте уважаемые родители! Сегодня мы будем говорить о проблеме обучения и воспитания детей. Будем искать пути их решения, затем перейдем к практической части, где вы будите оценивать свои знания.</w:t>
      </w:r>
    </w:p>
    <w:p>
      <w:pPr>
        <w:pStyle w:val="TextBodyIndent"/>
        <w:tabs>
          <w:tab w:val="clear" w:pos="708"/>
          <w:tab w:val="left" w:pos="1659" w:leader="none"/>
          <w:tab w:val="left" w:pos="1877" w:leader="none"/>
          <w:tab w:val="left" w:pos="2588" w:leader="none"/>
          <w:tab w:val="left" w:pos="4338" w:leader="none"/>
          <w:tab w:val="left" w:pos="4958" w:leader="none"/>
          <w:tab w:val="left" w:pos="5614" w:leader="none"/>
          <w:tab w:val="left" w:pos="6799" w:leader="none"/>
          <w:tab w:val="left" w:pos="8385" w:leader="none"/>
          <w:tab w:val="left" w:pos="915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моциональный настрой:</w:t>
      </w:r>
    </w:p>
    <w:p>
      <w:pPr>
        <w:pStyle w:val="TextBodyIndent"/>
        <w:tabs>
          <w:tab w:val="clear" w:pos="708"/>
          <w:tab w:val="left" w:pos="1659" w:leader="none"/>
          <w:tab w:val="left" w:pos="1877" w:leader="none"/>
          <w:tab w:val="left" w:pos="2588" w:leader="none"/>
          <w:tab w:val="left" w:pos="4338" w:leader="none"/>
          <w:tab w:val="left" w:pos="4958" w:leader="none"/>
          <w:tab w:val="left" w:pos="5614" w:leader="none"/>
          <w:tab w:val="left" w:pos="6799" w:leader="none"/>
          <w:tab w:val="left" w:pos="8385" w:leader="none"/>
          <w:tab w:val="left" w:pos="9150" w:leader="none"/>
        </w:tabs>
        <w:ind w:hanging="0"/>
        <w:rPr>
          <w:rFonts w:ascii="Times New Roman" w:hAnsi="Times New Roman" w:cs="Times New Roman"/>
          <w:b w:val="false"/>
          <w:b w:val="false"/>
          <w:i/>
          <w:i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- А сейчас дорогие родители я передам Вам вот этот портфель, тот, у кого в руках он  окажется мысленно открывает его и кладет туда-то, что он хочет получить от сегодняшней встречи</w:t>
      </w:r>
      <w:r>
        <w:rPr>
          <w:rFonts w:cs="Times New Roman" w:ascii="Times New Roman" w:hAnsi="Times New Roman"/>
          <w:b w:val="false"/>
          <w:i/>
          <w:szCs w:val="28"/>
        </w:rPr>
        <w:t xml:space="preserve">. ( Педагог передает портфель  тому родителю, который сидит с левой стороны). </w:t>
      </w:r>
    </w:p>
    <w:p>
      <w:pPr>
        <w:pStyle w:val="TextBodyIndent"/>
        <w:tabs>
          <w:tab w:val="clear" w:pos="708"/>
          <w:tab w:val="left" w:pos="1659" w:leader="none"/>
          <w:tab w:val="left" w:pos="1877" w:leader="none"/>
          <w:tab w:val="left" w:pos="2588" w:leader="none"/>
          <w:tab w:val="left" w:pos="4338" w:leader="none"/>
          <w:tab w:val="left" w:pos="4958" w:leader="none"/>
          <w:tab w:val="left" w:pos="5614" w:leader="none"/>
          <w:tab w:val="left" w:pos="6799" w:leader="none"/>
          <w:tab w:val="left" w:pos="8385" w:leader="none"/>
          <w:tab w:val="left" w:pos="9150" w:leader="none"/>
        </w:tabs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Helvetica" w:ascii="Helvetica" w:hAnsi="Helvetica"/>
          <w:sz w:val="20"/>
          <w:szCs w:val="20"/>
        </w:rPr>
        <w:t> </w:t>
      </w:r>
      <w:r>
        <w:rPr>
          <w:rFonts w:cs="Times New Roman" w:ascii="Times New Roman" w:hAnsi="Times New Roman"/>
          <w:b w:val="false"/>
          <w:szCs w:val="28"/>
        </w:rPr>
        <w:t>- Здорово! Молодцы! А теперь, пожалуйста, послушайте небольшое выступление.</w:t>
      </w:r>
      <w:r>
        <w:rPr>
          <w:rFonts w:cs="Helvetica" w:ascii="Helvetica" w:hAnsi="Helvetica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  <w:t>2.Выступление педагога-психолога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Cs w:val="false"/>
        </w:rPr>
        <w:t>Скоро в школу!</w:t>
      </w:r>
      <w:r>
        <w:rPr>
          <w:rFonts w:cs="Times New Roman" w:ascii="Times New Roman" w:hAnsi="Times New Roman"/>
          <w:b w:val="false"/>
          <w:bCs w:val="false"/>
        </w:rPr>
        <w:t xml:space="preserve"> У многих родителей все сжимается внутри, когда они слышат эту фразу. Родители начинают думать: готов ли мой ребенок, хватит ли ему усидчивости, какую учебную программу выбр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же делать? Прежде всего, успокоиться и понять, что лучше всего оставшееся время до школы использовать не на страхи, волнение, а на что-то более полезное для себя и ребенка. Вспомните ощущения, переживания, ожидания, волнения своего собственного первого дня в школе, расскажите ребенку о н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амое главное, постарайтесь дать понять ребенку следующее: «Если тебе вдруг будет трудно, я тебе обязательно помогу и обязательно тебя пойму, и вместе справимся со всеми трудностями!»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такое «готовность к обучению в школе?» Обычно, когда говорят о готовности к школьному обучению, имеют в виду определенный уровень физического, психического и социального развития ребенка, который необходим для успешного усвоения школьной программы без ущерба для его здоровья. 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важнейших итогов психического развития в период дошкольного детства – это психологическая готовность ребенка к школьному обучению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ребенок успешно учился он, прежде всего, должен стремится к новой школьной жизни, к «серьезным занятиям», к «ответственным поручениям». Стремление ребенка занять новое социальное положение ведет к образованию его внутренней позиции. 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что же такое школьная готовность? Под школьной готовностью подразумевается совокупность интеллектуальной, эмоциональной и социальной готовности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Интеллектуальная готовность</w:t>
      </w:r>
      <w:r>
        <w:rPr>
          <w:rFonts w:cs="Times New Roman" w:ascii="Times New Roman" w:hAnsi="Times New Roman"/>
        </w:rPr>
        <w:t xml:space="preserve"> к школьному обучению связана с развитием мыслительных процессов – способностью обобщать, сравнивать объекты, классифицировать их,  выделять существенные признаки делать выводы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u w:val="single"/>
        </w:rPr>
        <w:t>Эмоциональная готовность</w:t>
      </w:r>
      <w:r>
        <w:rPr>
          <w:rFonts w:cs="Times New Roman" w:ascii="Times New Roman" w:hAnsi="Times New Roman"/>
        </w:rPr>
        <w:t xml:space="preserve"> – это умение долго выполнять не очень привлекательную работу, сформированная произвольность поведения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u w:val="single"/>
        </w:rPr>
        <w:t>Социальная готовность</w:t>
      </w:r>
      <w:r>
        <w:rPr>
          <w:rFonts w:cs="Times New Roman" w:ascii="Times New Roman" w:hAnsi="Times New Roman"/>
        </w:rPr>
        <w:t xml:space="preserve"> подразумевает потребность в ощени со сверстниками, умение общаться с ними и умение слушать и выполнять указания воспитателя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сихологическая готовность</w:t>
      </w:r>
      <w:r>
        <w:rPr>
          <w:rFonts w:cs="Times New Roman" w:ascii="Times New Roman" w:hAnsi="Times New Roman"/>
        </w:rPr>
        <w:t xml:space="preserve"> к школе – это целостное образование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ставание в развитии одного компонента рано или поздно влечет за собой отставание или искажение в развитии других. Комплексные отклонения наблюдаются и в тех случаях, когда исходная психологическая готовность к школьному обучению может быть достаточно высокой, но в силу некоторых личностных особенностей дети испытывают значительные трудности в учении. Задача взрослого сначала пробудить у ребенка желание научиться чему-то новому, а уже затем начинать работу по развитию  психологических функций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 сейчас я хочу ознакомить Вас с результатами мониторинга готовности к школе,  которое было проведено в апреле. 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товых бланках дети выполняли  9 заданий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задание называется «Шифровка» для определения внимания детей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</w:rPr>
        <w:t>2 задание «Звуковой синтез», для выявления умения осуществлять звуковой синтез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</w:rPr>
        <w:t xml:space="preserve">3 задание «Поручения», в этом задании проверяется саморегуляция и самоконтроль у детей. 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задание «продолжи узор», Это задание назначено для установления развития зрительного анализа, умение удерживать зрительный образ; выявить умение устанавливать закономерность, способность к самоконтролю и самообучению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задание «Сосчитай, сравни, дополни», для выявления математических предпосылок у детей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задание «Раскрашивание фигур», это задание дает возможность выявить у детей умения классифицировать наглядный материал по самостоятельно найденному основанию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задание «Пятый лишний» - это задание на оценку у детей мыслительных процессов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задание «Слова» - это задание дает возможность оценить звукобуквенный анализ, у детей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задание «Фонематическое восприятие», для выявления у детей фонематическое восприятие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обследования дети разделились на следующие группы: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1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ровни готовности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ичество де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%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Высоки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3 де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4%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085" w:leader="none"/>
              </w:tabs>
              <w:ind w:hanging="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ab/>
              <w:t>Средни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 де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52%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Ниже среднег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2"/>
              </w:rPr>
              <w:t>2 де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 %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Низки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59" w:leader="none"/>
              </w:tabs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ab/>
              <w:t>3 де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%</w:t>
            </w:r>
          </w:p>
        </w:tc>
      </w:tr>
    </w:tbl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статистика очень радует как Вас, уважаемые родители, так и нас сотрудников. И я думаю, Вы со мной согласитесь, что главная заслуга таких результатов – систематическая, планомерная работа с детьми воспитателей подготовительных групп Валиевой Миляуши Альвиртовны и Белоусовой Ольги Вячеславо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 детского сада прилагают максимум усилий для того, чтобы дети пошли в школу с достаточным запасом «Знаний Умений Навы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ледования имеются низкие показатели готовности к школе. Я думаю, что Вас заинтересовали эти результаты, для более подробной информации можете подойти в кабинет психолога для консультации в индивидуальном порядке.</w:t>
      </w:r>
    </w:p>
    <w:p>
      <w:pPr>
        <w:pStyle w:val="Normal"/>
        <w:tabs>
          <w:tab w:val="clear" w:pos="708"/>
          <w:tab w:val="left" w:pos="6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 сейчас я предоставляю слово учителю-логопеду Цибульской Татьяне Сергеевне.</w:t>
        <w:tab/>
      </w:r>
    </w:p>
    <w:p>
      <w:pPr>
        <w:pStyle w:val="Normal"/>
        <w:tabs>
          <w:tab w:val="clear" w:pos="708"/>
          <w:tab w:val="left" w:pos="620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Выступление учителя-логопе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Добрый вечер, уважаемые родители, я искренне рада видеть вас. Сегодня наша встреча обусловлена событием, которое скоро произойдёт в вашей семье,- поступление ребёнка в школу.</w:t>
        <w:br/>
      </w:r>
      <w:r>
        <w:rPr>
          <w:color w:val="000000"/>
          <w:sz w:val="28"/>
          <w:szCs w:val="28"/>
          <w:shd w:fill="FFFFFF" w:val="clear"/>
        </w:rPr>
        <w:t>Ребёнок идет в школу, и с этим связаны самые противоречивые ожидания, надежды и тревоги. Важная задача родителей - помочь ему войти в школьную жизнь так, чтобы малыш был успешен в новой для него деятельности, наладил хорошие отношения с учителем и одноклассниками, сохранил интерес к учебе. Необходимо создать у ребенка позитивный, положительный образ школы как очень важного, интересного места, где учатся мальчики и девочки, подчеркивая престижность роли школьника. Однако это не все…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одители должны знать, что дети, идущие в школу, имеют определённый багаж знаний, умений и навыков. Я коснусь речевой области. </w:t>
      </w:r>
    </w:p>
    <w:p>
      <w:pPr>
        <w:pStyle w:val="Normal"/>
        <w:spacing w:before="0" w:after="180"/>
        <w:jc w:val="both"/>
        <w:rPr/>
      </w:pPr>
      <w:r>
        <w:rPr>
          <w:sz w:val="28"/>
          <w:szCs w:val="28"/>
        </w:rPr>
        <w:t>Наиболее значимым для ребенка 7 лет является переход в новый социальный статус: дошкольник становится школьником. Качество учебной деятельности будет зависеть от того, насколько были сформированы </w:t>
      </w:r>
      <w:r>
        <w:rPr>
          <w:b/>
          <w:bCs/>
          <w:sz w:val="28"/>
          <w:szCs w:val="28"/>
        </w:rPr>
        <w:t>факторы адаптации</w:t>
      </w:r>
      <w:r>
        <w:rPr>
          <w:sz w:val="28"/>
          <w:szCs w:val="28"/>
        </w:rPr>
        <w:t>, а так же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ая моторика рук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функционирование ЦНС;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е внимание, опосредованное  запоминание, умение слушать и слышать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активность, желание учиться, интерес к знаниям, любознательность.</w:t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обые требования предъявляются к усвоению ребенком родного языка: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четко, правильно произносить все звуки родного языка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уметь выделять звуки из слова;  определять место звука в слове;  уметь подсчитывать количество звуков, слогов в слове; оценивается умение работать со схемой слова, навык послогового чтения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лять предложения, распространять его однородными членами; уметь определять количество слов в предложении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ладеть пересказом текста, сохраняя смысл и содержание; уметь самостоятельно составлять рассказ описание.</w:t>
      </w:r>
    </w:p>
    <w:p>
      <w:pPr>
        <w:pStyle w:val="Normal"/>
        <w:spacing w:before="0" w:after="180"/>
        <w:jc w:val="both"/>
        <w:rPr/>
      </w:pPr>
      <w:r>
        <w:rPr>
          <w:b/>
          <w:bCs/>
          <w:sz w:val="28"/>
          <w:szCs w:val="28"/>
        </w:rPr>
        <w:t>Подготовка к школе</w:t>
      </w:r>
      <w:r>
        <w:rPr>
          <w:sz w:val="28"/>
          <w:szCs w:val="28"/>
        </w:rPr>
        <w:t> – одна из важнейших задач, как в детском саду, так и в семье. В наших силах добиться того, чтобы процесс подготовки стал доступным и интересным для детей. А поскольку главной формой познавательной деятельности является  игра, то именно она будет вам лучшей помощницей.</w:t>
      </w:r>
      <w:r>
        <w:rPr>
          <w:color w:val="000000"/>
          <w:sz w:val="28"/>
          <w:szCs w:val="28"/>
        </w:rPr>
        <w:t xml:space="preserve"> В своем выступлении я хотела, чтобы вы запомнили  те упражнения, игры, которые помогут вашим детям.</w:t>
      </w:r>
      <w:r>
        <w:rPr>
          <w:sz w:val="28"/>
          <w:szCs w:val="28"/>
        </w:rPr>
        <w:t xml:space="preserve"> Мы с педагогами подготовили небольшое количество заданий, которые мы используем на своих занятиях. Просим вас быть внимательными, и эти и подобные задания мы рекомендуем выполнять в летний период, чтобы ребенок не потерял полученные в саду ЗУН.</w:t>
      </w:r>
    </w:p>
    <w:p>
      <w:pPr>
        <w:pStyle w:val="Normal"/>
        <w:spacing w:before="0" w:after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ка различения речевых звуков на слух. </w:t>
      </w:r>
      <w:r>
        <w:rPr>
          <w:sz w:val="28"/>
          <w:szCs w:val="28"/>
        </w:rPr>
        <w:t xml:space="preserve">Исследование слуховой дифференциации звуков проводится по специально подобранным картинкам, названия которых различаются только одним проверяемым звуком. Картинки называет взрослый, а ребенок лишь молча на них показывает. Картинки называются только одним словом, употребляемым в именительном падеже. Картинки называются в разной последовательности, иногда одно и то же название повторяется несколько раз подряд. Взрослому не следует смотреть на называемую картинк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слайдов №2 - №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енок должен не только уметь отличать друг от друга все составляющие этого слово звуки, но и отчетливо представлять себе их последовательность, то есть он должен владеть звуковым анализом слов. На выявление умения выделять отдельные звуки в слове можно предложить ребенку следующ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 </w:t>
      </w:r>
      <w:r>
        <w:rPr>
          <w:i/>
          <w:iCs/>
          <w:sz w:val="28"/>
          <w:szCs w:val="28"/>
        </w:rPr>
        <w:t>Задани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Выделение звука на фоне слова. Ребенку предлагается узнать, есть ли в предъявляемых ему словах заданный звук. Например: «Если услышишь звук [ Р ] – хлопни в ладо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КАРТИНА, СЫР, СУШКА, ВОРОНА.</w:t>
        <w:br/>
        <w:t>    САНКИ, ПАРАШЮТ, ВЕТЕР, СТРУНА.</w:t>
        <w:br/>
        <w:t>    ШКАТУЛКА, РАНЕЦ, КАРАНДАШ.</w:t>
        <w:br/>
        <w:t>     ЛУНА, ТЕТРАДЬ, ПЕНАЛ, ТОПОР.</w:t>
        <w:br/>
        <w:t>     ГОРА, СУГРОБ, ОБЛА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i/>
          <w:iCs/>
          <w:sz w:val="28"/>
          <w:szCs w:val="28"/>
        </w:rPr>
        <w:t>Задание № 2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жество дидактических игр, на определение звуков в слове. Например, игра «Отгадай слово по первым звука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ются родители, им раздаются карточки с карти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аша задача назвать каждое слово на карточке по порядку, определить первый звук каждого слова. Затем необходимо соединить первые звуки названий предметов, которые нарисованы на картинках. Соединяя звуки, дети с интересом отгадывают зашифрованное слово. Со временем, научившись быстро отгадывать, дети сами начинают шифровать сло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детском саду с детьми проводя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нятия по обучению дошкольников грамоте, на которых мы учим детей выполнять полный звуковой анализ слов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йчас мы с вами попробуем выполнить звуковой анализ слова ШКОЛА. Аналогично вы дома сможете со своим ребенком разобрать любое другое сло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ются родители к столу, на котором лежат схемы, тарелочки с фишка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жалуйста, сосчитайте сколько слогов в этом слове. Давайте вместе отхлопаем сл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еще можно проверить сколько слогов в слов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гласных звуков в слове, столько и слогов. Назовите гласные звуки в слове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читайте сколько звуков в этом слове. Отметьте эти звуки фишками. Гласные звуки обозначаем красными фишками, твердые согласные – синей фишкой, мягкие согласные – зеленой фишкой, ударение – черной фиш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сформированности у ребенка системы словообразова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уществительных при помощи уменьшительных суффик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уйте от данных слов новые слова. Например: большой стакан, а маленький….(стаканчик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слайдов №13,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глаголов при помощи приста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чи начатые мной предложени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ной птицы прилетают, а осень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слайда №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мен прилага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ждый предмет из чего-то сделан. Расскажи какой он? Например: стул из дерева – ДЕРЕВЯННЫЙ.   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 из камня -…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слайдов №16,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же есть очень интересный прием, который поможет ребенку в дальнейшем обучении грамоте – это нахождение коротких слов в длинном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я предлагаю вам поиграть в эту игру, для этого мы визуально разделим зал на команду группы №10 и №14. Каждая команда по очереди находит и называет слово, победит та команда, которая последней назовет слово.  А слово у нас ПРЯМОУГОЛЬНИ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слайда  №18.</w:t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я познакомила вас с играми и приемами работы, которые помогут вам подготовить вашего ребенка к обучению в школе.  </w:t>
      </w:r>
      <w:bookmarkStart w:id="0" w:name="_GoBack"/>
      <w:bookmarkEnd w:id="0"/>
      <w:r>
        <w:rPr>
          <w:color w:val="000000"/>
          <w:sz w:val="28"/>
          <w:szCs w:val="28"/>
          <w:shd w:fill="FFFFFF" w:val="clear"/>
        </w:rPr>
        <w:t>Уважаемые родители! Желаю вам терпения, спокойствия, оптимизма в организации поддержки, которая требуется ребенку для обеспечения его успешного будущего. Будьте искренне заинтересованы в стремление вашего ребёнка стать школьником. </w:t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главное, помните — все чему вы научите ребенка, а главное, все чему он научится сам, поможет ему быть успешным в школе.</w:t>
      </w:r>
    </w:p>
    <w:p>
      <w:pPr>
        <w:pStyle w:val="Normal"/>
        <w:spacing w:before="0" w:after="180"/>
        <w:jc w:val="both"/>
        <w:rPr/>
      </w:pPr>
      <w:r>
        <w:rPr>
          <w:sz w:val="28"/>
          <w:szCs w:val="28"/>
          <w:u w:val="single"/>
        </w:rPr>
        <w:t xml:space="preserve">4. Заключение: </w:t>
      </w:r>
    </w:p>
    <w:p>
      <w:pPr>
        <w:pStyle w:val="Normal"/>
        <w:spacing w:before="0" w:after="180"/>
        <w:jc w:val="both"/>
        <w:rPr/>
      </w:pPr>
      <w:r>
        <w:rPr>
          <w:i/>
          <w:sz w:val="28"/>
          <w:szCs w:val="28"/>
        </w:rPr>
        <w:t>- (Звонок в колокольчик)</w:t>
      </w:r>
      <w:r>
        <w:rPr>
          <w:sz w:val="28"/>
          <w:szCs w:val="28"/>
        </w:rPr>
        <w:t xml:space="preserve"> Вот и прозвенел колокольчик, который оповещает нас о завершении нашей встречи. Сейчас я передам Вам этот колокольчик, тот, у кого он окажется, делится своим впечатлением о сегодняшнем мероприятии. </w:t>
      </w:r>
      <w:r>
        <w:rPr>
          <w:i/>
          <w:sz w:val="28"/>
          <w:szCs w:val="28"/>
        </w:rPr>
        <w:t>(Родители высказывают своё мнение).</w:t>
      </w:r>
    </w:p>
    <w:p>
      <w:pPr>
        <w:pStyle w:val="Normal"/>
        <w:spacing w:before="0" w:after="180"/>
        <w:jc w:val="both"/>
        <w:rPr/>
      </w:pPr>
      <w:r>
        <w:rPr>
          <w:sz w:val="28"/>
          <w:szCs w:val="28"/>
          <w:u w:val="single"/>
        </w:rPr>
        <w:t xml:space="preserve">5. Слова благодарности: </w:t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асибо и т.д. </w:t>
      </w:r>
    </w:p>
    <w:p>
      <w:pPr>
        <w:pStyle w:val="Normal"/>
        <w:tabs>
          <w:tab w:val="clear" w:pos="708"/>
          <w:tab w:val="left" w:pos="62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Book Antiqua" w:hAnsi="Book Antiqua" w:eastAsia="Times New Roman" w:cs="Times New Roman"/>
      <w:b/>
      <w:bCs/>
      <w:sz w:val="36"/>
      <w:szCs w:val="24"/>
    </w:rPr>
  </w:style>
  <w:style w:type="character" w:styleId="Style16">
    <w:name w:val="Основной текст с отступом Знак"/>
    <w:basedOn w:val="Style14"/>
    <w:qFormat/>
    <w:rPr>
      <w:rFonts w:ascii="Book Antiqua" w:hAnsi="Book Antiqua" w:eastAsia="Times New Roman" w:cs="Times New Roman"/>
      <w:b/>
      <w:bCs/>
      <w:sz w:val="28"/>
      <w:szCs w:val="24"/>
    </w:rPr>
  </w:style>
  <w:style w:type="character" w:styleId="2">
    <w:name w:val="Основной текст с отступом 2 Знак"/>
    <w:basedOn w:val="Style14"/>
    <w:qFormat/>
    <w:rPr>
      <w:rFonts w:ascii="Book Antiqua" w:hAnsi="Book Antiqua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 Antiqua" w:hAnsi="Book Antiqua" w:cs="Book Antiqua"/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 Antiqua" w:hAnsi="Book Antiqua" w:cs="Book Antiqu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03:00Z</dcterms:created>
  <dc:creator>ДОУ-8</dc:creator>
  <dc:description/>
  <cp:keywords/>
  <dc:language>en-US</dc:language>
  <cp:lastModifiedBy>ДОУ-8</cp:lastModifiedBy>
  <dcterms:modified xsi:type="dcterms:W3CDTF">2016-05-06T12:01:00Z</dcterms:modified>
  <cp:revision>4</cp:revision>
  <dc:subject/>
  <dc:title/>
</cp:coreProperties>
</file>