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рданова Е. У.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начальных классов высшей квалификационной категории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ОУ «Лицей №2» 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 Альметьевска Республики Татарста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РИЯ УРОКОВ ЛИТЕРАТУРНОГО ЧТ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 2 класс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разделу «О настоящем и ненастоящем богатств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К «Перспективная начальная школа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>Литературное чтение является одним из тех базовых предметов начальной школы, общекультурное и метапредметное значение которого выходит за рамки предметной области. Во-первых, эта предметная область, как никакая другая, способствует формированию позитивного и целостного мировосприятия младших школьников, а также отвечает за воспитание нравственного, ответственного сознания. Во-вторых, средствами этого предмета формируется функциональная грамотность школьника и достигается результативность обучения в целом. Освоение умений чтения и понимания текста, формирование всех видов речевой деятельности, овладение элементами коммуникативной культуры и, наконец, приобретение опыта самостоятельной читательской деятельности – вот круг тех метапредметных задач, которые целенаправленно и системно решаются в рамках данной предметной области. Именно чтение лежит в основе всех видов работы с информацией, начиная с ее поиска в рамках одного текста или в разных источниках, и заканчивая ее интерпретацией и преобразованием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едставлена серия уроков литературного чтения по разделу, тема которого «О настоящем и ненастоящем богатстве» (2 класс, начало 2 четверти). Серия состоит из одного урока «открытия» новых знаний, восьми уроков рефлексии и одного урока развивающего контроля. 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</w:r>
      <w:r>
        <w:rPr>
          <w:rFonts w:eastAsia="NewtonC-Italic" w:cs="NewtonC-Italic"/>
          <w:b/>
          <w:bCs/>
          <w:i/>
          <w:iCs/>
        </w:rPr>
        <w:t xml:space="preserve">Метапредметная  </w:t>
      </w:r>
      <w:r>
        <w:rPr>
          <w:rFonts w:eastAsia="NewtonC;Times New Roman" w:cs="NewtonC;Times New Roman"/>
          <w:b/>
          <w:bCs/>
        </w:rPr>
        <w:t xml:space="preserve">цель: </w:t>
      </w:r>
      <w:r>
        <w:rPr>
          <w:rFonts w:eastAsia="NewtonC;Times New Roman" w:cs="NewtonC;Times New Roman"/>
        </w:rPr>
        <w:t>формирование грамотного читателя, который с течением времени сможет самостоятельно выбирать книги и пользоваться библиотекой, и ориентируясь на собственные предпочтения, и в зависимости от поставленной учебной задачи, а также сможет использовать свою читательскую деятельность как средство самообразования.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  <w:t xml:space="preserve">Решаются </w:t>
      </w:r>
      <w:r>
        <w:rPr>
          <w:rFonts w:eastAsia="NewtonC-Italic" w:cs="NewtonC-Italic"/>
          <w:b/>
          <w:bCs/>
          <w:i/>
          <w:iCs/>
        </w:rPr>
        <w:t xml:space="preserve">предметные </w:t>
      </w:r>
      <w:r>
        <w:rPr>
          <w:rFonts w:eastAsia="NewtonC;Times New Roman" w:cs="NewtonC;Times New Roman"/>
          <w:b/>
          <w:bCs/>
        </w:rPr>
        <w:t>задачи:</w:t>
      </w:r>
    </w:p>
    <w:p>
      <w:pPr>
        <w:pStyle w:val="Normal"/>
        <w:jc w:val="both"/>
        <w:rPr/>
      </w:pPr>
      <w:r>
        <w:rPr>
          <w:rFonts w:eastAsia="NewtonC;Times New Roman" w:cs="NewtonC;Times New Roman"/>
          <w:b/>
          <w:bCs/>
          <w:i/>
          <w:iCs/>
        </w:rPr>
        <w:tab/>
      </w:r>
      <w:r>
        <w:rPr>
          <w:rFonts w:eastAsia="NewtonC;Times New Roman" w:cs="NewtonC;Times New Roman"/>
        </w:rPr>
        <w:t xml:space="preserve">– </w:t>
      </w:r>
      <w:r>
        <w:rPr>
          <w:rFonts w:eastAsia="NewtonC;Times New Roman" w:cs="NewtonC;Times New Roman"/>
          <w:u w:val="single"/>
        </w:rPr>
        <w:t>духовно-нравственная</w:t>
      </w:r>
      <w:r>
        <w:rPr>
          <w:rFonts w:eastAsia="NewtonC;Times New Roman" w:cs="NewtonC;Times New Roman"/>
        </w:rPr>
        <w:t xml:space="preserve"> – способствовать формированию умения (на материале художественных произведений) понимать нравственный смысл целого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  <w:t xml:space="preserve">– </w:t>
      </w:r>
      <w:r>
        <w:rPr>
          <w:rFonts w:eastAsia="NewtonC;Times New Roman" w:cs="NewtonC;Times New Roman"/>
          <w:u w:val="single"/>
        </w:rPr>
        <w:t xml:space="preserve">духовно-эстетическая </w:t>
      </w:r>
      <w:r>
        <w:rPr>
          <w:rFonts w:eastAsia="NewtonC;Times New Roman" w:cs="NewtonC;Times New Roman"/>
        </w:rPr>
        <w:t>– способствовать формированию от умения видеть красоту целого до воспитания чуткости к отдельной детали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  <w:t xml:space="preserve">– </w:t>
      </w:r>
      <w:r>
        <w:rPr>
          <w:rFonts w:eastAsia="NewtonC;Times New Roman" w:cs="NewtonC;Times New Roman"/>
          <w:u w:val="single"/>
        </w:rPr>
        <w:t xml:space="preserve">литературоведческая </w:t>
      </w:r>
      <w:r>
        <w:rPr>
          <w:rFonts w:eastAsia="NewtonC;Times New Roman" w:cs="NewtonC;Times New Roman"/>
        </w:rPr>
        <w:t>– способствовать формированию умения различать разные способы построения картин мира в художественных произведениях до развития понимания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  <w:t xml:space="preserve">– </w:t>
      </w:r>
      <w:r>
        <w:rPr>
          <w:rFonts w:eastAsia="NewtonC;Times New Roman" w:cs="NewtonC;Times New Roman"/>
          <w:u w:val="single"/>
        </w:rPr>
        <w:t xml:space="preserve">библиографическая </w:t>
      </w:r>
      <w:r>
        <w:rPr>
          <w:rFonts w:eastAsia="NewtonC;Times New Roman" w:cs="NewtonC;Times New Roman"/>
        </w:rPr>
        <w:t>– способствовать формированию умений ориентироваться в книге по ее элементам и пользоваться ее справочным аппаратом до формирования умений работать сразу с несколькими источниками информации.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Особое место в рамках литературного чтения занимает накопление опыта самостоятельной (индивидуальной и коллективной) интерпретации художественного произведения, который развивается в разных направлениях в системах читательской и речевой деятельности (освоение детьми разных видов и форм пересказа текста, формирование умений анализировать текст, обсуждать его и защищать свою точку зрения,  формирование навыков учебного чтения по цепочке и создании собственных текстов и иллюстраций по мотивам художественного произведения).</w:t>
      </w:r>
    </w:p>
    <w:p>
      <w:pPr>
        <w:pStyle w:val="Normal"/>
        <w:ind w:firstLine="708"/>
        <w:jc w:val="both"/>
        <w:rPr/>
      </w:pPr>
      <w:r>
        <w:rPr>
          <w:rFonts w:eastAsia="NewtonC;Times New Roman" w:cs="NewtonC;Times New Roman"/>
          <w:b/>
          <w:bCs/>
          <w:i/>
          <w:iCs/>
        </w:rPr>
        <w:t>Основные виды учебной деятельности обучающихся:</w:t>
      </w:r>
      <w:r>
        <w:rPr>
          <w:rFonts w:eastAsia="NewtonC-BoldItalic" w:cs="NewtonC-BoldItalic"/>
          <w:b/>
          <w:bCs/>
          <w:i/>
          <w:iCs/>
        </w:rPr>
        <w:t xml:space="preserve"> </w:t>
      </w:r>
      <w:r>
        <w:rPr>
          <w:rFonts w:eastAsia="NewtonC;Times New Roman" w:cs="NewtonC;Times New Roman"/>
        </w:rPr>
        <w:t>аудирование, чтение вслух и про себя, работа с разными видами текста, библиографическая культура, работа с текстом художественного произведения, культура речевого общения.</w:t>
      </w:r>
    </w:p>
    <w:p>
      <w:pPr>
        <w:pStyle w:val="Normal"/>
        <w:autoSpaceDE w:val="false"/>
        <w:jc w:val="center"/>
        <w:rPr>
          <w:rFonts w:eastAsia="NewtonC-Bold;Times New Roman" w:cs="NewtonC-Bold;Times New Roman"/>
          <w:b/>
          <w:b/>
          <w:bCs/>
        </w:rPr>
      </w:pPr>
      <w:r>
        <w:rPr>
          <w:rFonts w:eastAsia="NewtonC-Bold;Times New Roman" w:cs="NewtonC-Bold;Times New Roman"/>
          <w:b/>
          <w:bCs/>
        </w:rPr>
        <w:t xml:space="preserve">Планируемые результаты освоения </w:t>
      </w:r>
    </w:p>
    <w:p>
      <w:pPr>
        <w:pStyle w:val="Normal"/>
        <w:autoSpaceDE w:val="false"/>
        <w:jc w:val="center"/>
        <w:rPr>
          <w:rFonts w:eastAsia="NewtonC-Bold;Times New Roman" w:cs="NewtonC-Bold;Times New Roman"/>
          <w:b/>
          <w:b/>
          <w:bCs/>
        </w:rPr>
      </w:pPr>
      <w:r>
        <w:rPr>
          <w:rFonts w:eastAsia="NewtonC-Bold;Times New Roman" w:cs="NewtonC-Bold;Times New Roman"/>
          <w:b/>
          <w:bCs/>
        </w:rPr>
        <w:t>по разделу «О настоящем и ненастоящем богатстве»</w:t>
      </w:r>
    </w:p>
    <w:p>
      <w:pPr>
        <w:pStyle w:val="Normal"/>
        <w:autoSpaceDE w:val="false"/>
        <w:jc w:val="both"/>
        <w:rPr>
          <w:rFonts w:eastAsia="NewtonC-BoldItalic" w:cs="NewtonC-BoldItalic"/>
          <w:b/>
          <w:b/>
          <w:bCs/>
          <w:i/>
          <w:i/>
          <w:iCs/>
        </w:rPr>
      </w:pPr>
      <w:r>
        <w:rPr>
          <w:rFonts w:eastAsia="NewtonC-BoldItalic" w:cs="NewtonC-BoldItalic"/>
          <w:b/>
          <w:bCs/>
          <w:i/>
          <w:iCs/>
        </w:rPr>
        <w:t>Виды речевой и читательской деятельности</w:t>
      </w:r>
    </w:p>
    <w:p>
      <w:pPr>
        <w:pStyle w:val="Normal"/>
        <w:autoSpaceDE w:val="false"/>
        <w:jc w:val="both"/>
        <w:rPr>
          <w:rFonts w:eastAsia="NewtonC-Bold;Times New Roman" w:cs="NewtonC-Bold;Times New Roman"/>
          <w:b/>
          <w:b/>
          <w:bCs/>
        </w:rPr>
      </w:pPr>
      <w:r>
        <w:rPr>
          <w:rFonts w:eastAsia="NewtonC-Bold;Times New Roman" w:cs="NewtonC-Bold;Times New Roman"/>
          <w:b/>
          <w:bCs/>
        </w:rPr>
        <w:tab/>
        <w:t>Обучающиеся научатся: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читать целыми словами вслух, постепенно увеличивая скорость чтения в соответствии с индивидуальными возможностями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читать про себя в процессе первичного ознакомительного чтения, выборочного чтения и повторного изучающего чтения по уже выделенным ключевым словам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строить короткое монологическое высказывание: краткий и развернутый ответ на вопрос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слушать собеседника (учителя и одноклассников): не повторять уже прозвучавший ответ, дополнять чужой ответ новым содержанием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пользоваться Толковым словарем и иллюстрированным словарём растений и животных для выяснения значений слов.</w:t>
      </w:r>
    </w:p>
    <w:p>
      <w:pPr>
        <w:pStyle w:val="Normal"/>
        <w:autoSpaceDE w:val="false"/>
        <w:jc w:val="both"/>
        <w:rPr>
          <w:rFonts w:eastAsia="NewtonC-Bold;Times New Roman" w:cs="NewtonC-Bold;Times New Roman"/>
          <w:b/>
          <w:b/>
          <w:bCs/>
        </w:rPr>
      </w:pPr>
      <w:r>
        <w:rPr>
          <w:rFonts w:eastAsia="NewtonC-Bold;Times New Roman" w:cs="NewtonC-Bold;Times New Roman"/>
          <w:b/>
          <w:bCs/>
        </w:rPr>
        <w:tab/>
        <w:t>Обучающиеся в процессе самостоятельной, парной, групповой и коллективной работы получат возможность научиться: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развивать навыки аудирования на основе целенаправленного восприятия текста, который читает учитель или ученик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устно выражать свое отношение к содержанию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пересказывать текст небольшого объема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привлекать к работе на уроках тексты хрестоматии, а также книг из домашней и школьной библиотек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задавать вопросы по тексту произведения и отвечать на вопросы, используя выдержки из текста в качестве аргументов.</w:t>
      </w:r>
    </w:p>
    <w:p>
      <w:pPr>
        <w:pStyle w:val="Normal"/>
        <w:autoSpaceDE w:val="false"/>
        <w:jc w:val="both"/>
        <w:rPr>
          <w:rFonts w:eastAsia="NewtonC-BoldItalic" w:cs="NewtonC-BoldItalic"/>
          <w:b/>
          <w:b/>
          <w:bCs/>
          <w:i/>
          <w:i/>
          <w:iCs/>
        </w:rPr>
      </w:pPr>
      <w:r>
        <w:rPr>
          <w:rFonts w:eastAsia="NewtonC-BoldItalic" w:cs="NewtonC-BoldItalic"/>
          <w:b/>
          <w:bCs/>
          <w:i/>
          <w:iCs/>
        </w:rPr>
        <w:t>Литературоведческая пропедевтика</w:t>
      </w:r>
    </w:p>
    <w:p>
      <w:pPr>
        <w:pStyle w:val="Normal"/>
        <w:autoSpaceDE w:val="false"/>
        <w:jc w:val="both"/>
        <w:rPr>
          <w:rFonts w:eastAsia="NewtonC-Bold;Times New Roman" w:cs="NewtonC-Bold;Times New Roman"/>
          <w:b/>
          <w:b/>
          <w:bCs/>
        </w:rPr>
      </w:pPr>
      <w:r>
        <w:rPr>
          <w:rFonts w:eastAsia="NewtonC-Bold;Times New Roman" w:cs="NewtonC-Bold;Times New Roman"/>
          <w:b/>
          <w:bCs/>
        </w:rPr>
        <w:tab/>
        <w:t>Обучающиеся научатся: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уметь находить в произведении изобразительно-выразительные средства литературного языка (сравнение, олицетворение, гиперболу (называем «преувеличением»), звукопись, контраст, повтор).</w:t>
      </w:r>
    </w:p>
    <w:p>
      <w:pPr>
        <w:pStyle w:val="Normal"/>
        <w:autoSpaceDE w:val="false"/>
        <w:jc w:val="both"/>
        <w:rPr>
          <w:rFonts w:eastAsia="NewtonC-Bold;Times New Roman" w:cs="NewtonC-Bold;Times New Roman"/>
          <w:b/>
          <w:b/>
          <w:bCs/>
        </w:rPr>
      </w:pPr>
      <w:r>
        <w:rPr>
          <w:rFonts w:eastAsia="NewtonC-Bold;Times New Roman" w:cs="NewtonC-Bold;Times New Roman"/>
          <w:b/>
          <w:bCs/>
        </w:rPr>
        <w:tab/>
        <w:t>Обучающиеся получат возможность научиться: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понимать, в чем особенность поэтического восприятия мира (восприятия, помогающего обнаружить красоту и смысл окружающего мира: мира природы и человеческих отношений)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обнаруживать, что поэтическое мировосприятие может быть выражено не только в стихотворных текстах, но и в прозе.</w:t>
      </w:r>
    </w:p>
    <w:p>
      <w:pPr>
        <w:pStyle w:val="Normal"/>
        <w:autoSpaceDE w:val="false"/>
        <w:jc w:val="both"/>
        <w:rPr>
          <w:rFonts w:eastAsia="NewtonC-BoldItalic" w:cs="NewtonC-BoldItalic"/>
          <w:b/>
          <w:b/>
          <w:bCs/>
          <w:i/>
          <w:i/>
          <w:iCs/>
        </w:rPr>
      </w:pPr>
      <w:r>
        <w:rPr>
          <w:rFonts w:eastAsia="NewtonC-BoldItalic" w:cs="NewtonC-BoldItalic"/>
          <w:b/>
          <w:bCs/>
          <w:i/>
          <w:iCs/>
        </w:rPr>
        <w:t>Элементы творческой деятельности учащихся</w:t>
      </w:r>
    </w:p>
    <w:p>
      <w:pPr>
        <w:pStyle w:val="Normal"/>
        <w:autoSpaceDE w:val="false"/>
        <w:jc w:val="both"/>
        <w:rPr>
          <w:rFonts w:eastAsia="NewtonC-Bold;Times New Roman" w:cs="NewtonC-Bold;Times New Roman"/>
          <w:b/>
          <w:b/>
          <w:bCs/>
        </w:rPr>
      </w:pPr>
      <w:r>
        <w:rPr>
          <w:rFonts w:eastAsia="NewtonC-Bold;Times New Roman" w:cs="NewtonC-Bold;Times New Roman"/>
          <w:b/>
          <w:bCs/>
        </w:rPr>
        <w:tab/>
        <w:t>Обучающиеся научатся: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понимать содержание прочитанного; осознанно выбирать интонацию, темп чтения и необходимые паузы в соответствии с особенностями текста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читать художественное произведение по ролям и по цепочке, опираясь на цветовое маркирование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эмоционально и адекватно воспринимать на слух художественные произведения, определенные программой.</w:t>
      </w:r>
    </w:p>
    <w:p>
      <w:pPr>
        <w:pStyle w:val="Normal"/>
        <w:autoSpaceDE w:val="false"/>
        <w:jc w:val="both"/>
        <w:rPr>
          <w:rFonts w:eastAsia="NewtonC-Bold;Times New Roman" w:cs="NewtonC-Bold;Times New Roman"/>
          <w:b/>
          <w:b/>
          <w:bCs/>
        </w:rPr>
      </w:pPr>
      <w:r>
        <w:rPr>
          <w:rFonts w:eastAsia="NewtonC-Bold;Times New Roman" w:cs="NewtonC-Bold;Times New Roman"/>
          <w:b/>
          <w:bCs/>
        </w:rPr>
        <w:tab/>
        <w:t>Обучающиеся в процессе самостоятельной, парной, групповой и коллективной работы получат возможность научиться: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читать выразительно поэтические и прозаические произведения на основе восприятия и передачи художественных особенностей текста, выражения собственного отношения к тексту и в соответствии с выработанными критериями выразительного чтения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рассматривать иллюстрации в учебнике и репродукции живописных произведений в разделе «Музейный Дом» и сравнивать их с художественными текстами с точки зрения выраженных в них мыслей, чувств и переживаний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устно делиться своими личными впечатлениями и наблюдениями, возникшими в ходе обсуждения литературных текстов и живописных произведений.</w:t>
      </w:r>
    </w:p>
    <w:p>
      <w:pPr>
        <w:pStyle w:val="Normal"/>
        <w:autoSpaceDE w:val="false"/>
        <w:jc w:val="center"/>
        <w:rPr>
          <w:rFonts w:eastAsia="NewtonC-Bold;Times New Roman" w:cs="NewtonC-Bold;Times New Roman"/>
          <w:b/>
          <w:b/>
          <w:bCs/>
        </w:rPr>
      </w:pPr>
      <w:r>
        <w:rPr>
          <w:rFonts w:eastAsia="NewtonC-Bold;Times New Roman" w:cs="NewtonC-Bold;Times New Roman"/>
          <w:b/>
          <w:bCs/>
        </w:rPr>
        <w:t xml:space="preserve">Ожидаемые результаты формирования УУД </w:t>
      </w:r>
    </w:p>
    <w:p>
      <w:pPr>
        <w:pStyle w:val="Normal"/>
        <w:autoSpaceDE w:val="false"/>
        <w:jc w:val="center"/>
        <w:rPr>
          <w:rFonts w:eastAsia="NewtonC-Bold;Times New Roman" w:cs="NewtonC-Bold;Times New Roman"/>
          <w:b/>
          <w:b/>
          <w:bCs/>
        </w:rPr>
      </w:pPr>
      <w:r>
        <w:rPr>
          <w:rFonts w:eastAsia="NewtonC-Bold;Times New Roman" w:cs="NewtonC-Bold;Times New Roman"/>
          <w:b/>
          <w:bCs/>
        </w:rPr>
        <w:t>при изучении  раздела «О настоящем и ненастоящем богатстве»</w:t>
      </w:r>
    </w:p>
    <w:p>
      <w:pPr>
        <w:pStyle w:val="Normal"/>
        <w:autoSpaceDE w:val="false"/>
        <w:jc w:val="both"/>
        <w:rPr/>
      </w:pPr>
      <w:r>
        <w:rPr>
          <w:rFonts w:eastAsia="NewtonC-Bold;Times New Roman" w:cs="NewtonC-Bold;Times New Roman"/>
          <w:b/>
          <w:bCs/>
        </w:rPr>
        <w:t xml:space="preserve">В области познавательных общих учебных действий </w:t>
      </w:r>
      <w:r>
        <w:rPr>
          <w:rFonts w:eastAsia="NewtonC;Times New Roman" w:cs="NewtonC;Times New Roman"/>
        </w:rPr>
        <w:t>обучающиеся научатся: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инструментально освоить алфавит, свободно ориентироваться в корпусе учебных словарей и быстро находить нужную словарную статью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ориентироваться в учебной книге: читать язык условных обозначений; находить нужный текст по страницам «Содержание» и «Оглавление»; быстро находить выделенный фрагмент текста, выделенные строчки и слова на странице и развороте; находить в специально выделенных разделах нужную информацию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работать с несколькими источниками информации (учебной книгой и хрестоматией; учебной книгой и учебными словарями; текстом и репродукцией; текстом и иллюстрацией к тексту).</w:t>
      </w:r>
    </w:p>
    <w:p>
      <w:pPr>
        <w:pStyle w:val="Normal"/>
        <w:autoSpaceDE w:val="false"/>
        <w:jc w:val="both"/>
        <w:rPr/>
      </w:pPr>
      <w:r>
        <w:rPr>
          <w:rFonts w:eastAsia="NewtonC-Bold;Times New Roman" w:cs="NewtonC-Bold;Times New Roman"/>
          <w:b/>
          <w:bCs/>
        </w:rPr>
        <w:t xml:space="preserve">В области коммуникативных учебных действий </w:t>
      </w:r>
      <w:r>
        <w:rPr>
          <w:rFonts w:eastAsia="NewtonC;Times New Roman" w:cs="NewtonC;Times New Roman"/>
        </w:rPr>
        <w:t>обучающиеся научатся: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а) в рамках коммуникации как сотрудничеств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работать с соседом по парте: распределять работу между собой и соседом, выполнять свою часть работы, осуществлять взаимопроверку выполненной работ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выполнять работу по цепочке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б) в рамках коммуникации как взаимодействия: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видеть разницу между двумя заявленными точками зрения, двумя позициями и мотивированно присоединяться к одной из них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находить в тексте подтверждение высказанным героями точкам зрения.</w:t>
      </w:r>
    </w:p>
    <w:p>
      <w:pPr>
        <w:pStyle w:val="Normal"/>
        <w:autoSpaceDE w:val="false"/>
        <w:jc w:val="both"/>
        <w:rPr/>
      </w:pPr>
      <w:r>
        <w:rPr>
          <w:rFonts w:eastAsia="NewtonC-Bold;Times New Roman" w:cs="NewtonC-Bold;Times New Roman"/>
          <w:b/>
          <w:bCs/>
        </w:rPr>
        <w:t xml:space="preserve">В области контроля и самоконтроля учебных действий </w:t>
      </w:r>
      <w:r>
        <w:rPr>
          <w:rFonts w:eastAsia="NewtonC;Times New Roman" w:cs="NewtonC;Times New Roman"/>
        </w:rPr>
        <w:t>обучающиеся получат возможность научиться: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подтверждать строчками из текста прозвучавшую точку зрения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NewtonC;Times New Roman" w:cs="NewtonC;Times New Roman"/>
        </w:rPr>
        <w:t>понимать, что разные точки зрения имеют разные основания.</w:t>
      </w:r>
    </w:p>
    <w:p>
      <w:pPr>
        <w:pStyle w:val="Normal"/>
        <w:jc w:val="center"/>
        <w:rPr>
          <w:rFonts w:eastAsia="NewtonC;Times New Roman" w:cs="NewtonC;Times New Roman"/>
          <w:b/>
          <w:b/>
        </w:rPr>
      </w:pPr>
      <w:r>
        <w:rPr>
          <w:rFonts w:eastAsia="NewtonC;Times New Roman" w:cs="NewtonC;Times New Roman"/>
          <w:b/>
        </w:rPr>
        <w:t>Проявление формирования УУД</w:t>
      </w:r>
    </w:p>
    <w:p>
      <w:pPr>
        <w:pStyle w:val="Normal"/>
        <w:jc w:val="center"/>
        <w:rPr>
          <w:rFonts w:eastAsia="NewtonC-Bold;Times New Roman" w:cs="NewtonC-Bold;Times New Roman"/>
          <w:b/>
          <w:b/>
          <w:bCs/>
        </w:rPr>
      </w:pPr>
      <w:r>
        <w:rPr>
          <w:rFonts w:eastAsia="NewtonC;Times New Roman" w:cs="NewtonC;Times New Roman"/>
          <w:b/>
        </w:rPr>
        <w:t xml:space="preserve">при изучении раздела </w:t>
      </w:r>
      <w:r>
        <w:rPr>
          <w:rFonts w:eastAsia="NewtonC-Bold;Times New Roman" w:cs="NewtonC-Bold;Times New Roman"/>
          <w:b/>
          <w:bCs/>
        </w:rPr>
        <w:t>«О настоящем и ненастоящем богатстве»</w:t>
      </w:r>
    </w:p>
    <w:p>
      <w:pPr>
        <w:pStyle w:val="Normal"/>
        <w:jc w:val="center"/>
        <w:rPr>
          <w:rFonts w:eastAsia="NewtonC;Times New Roman" w:cs="NewtonC;Times New Roman"/>
        </w:rPr>
      </w:pPr>
      <w:r>
        <w:rPr>
          <w:rFonts w:eastAsia="NewtonC-Bold;Times New Roman" w:cs="NewtonC-Bold;Times New Roman"/>
          <w:b/>
          <w:bCs/>
        </w:rPr>
        <w:t>(конкретизация произведений из круга чтения или ознакомления в данном разделе)</w:t>
      </w:r>
    </w:p>
    <w:p>
      <w:pPr>
        <w:pStyle w:val="Normal"/>
        <w:autoSpaceDE w:val="false"/>
        <w:rPr>
          <w:rFonts w:eastAsia="Times New Roman CYR"/>
          <w:u w:val="single"/>
        </w:rPr>
      </w:pPr>
      <w:r>
        <w:rPr>
          <w:rFonts w:eastAsia="Times New Roman CYR"/>
          <w:u w:val="single"/>
        </w:rPr>
        <w:t>Личностные УУ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bCs/>
          <w:i/>
        </w:rPr>
        <w:t>–</w:t>
      </w:r>
      <w:r>
        <w:rPr>
          <w:rFonts w:eastAsia="Times New Roman"/>
          <w:bCs/>
          <w:i/>
        </w:rPr>
        <w:t xml:space="preserve"> </w:t>
      </w:r>
      <w:r>
        <w:rPr>
          <w:rFonts w:eastAsia="Times New Roman CYR"/>
          <w:b/>
          <w:bCs/>
          <w:i/>
        </w:rPr>
        <w:t xml:space="preserve">самоопределение </w:t>
      </w:r>
      <w:r>
        <w:rPr>
          <w:rFonts w:eastAsia="Times New Roman CYR"/>
          <w:bCs/>
          <w:i/>
        </w:rPr>
        <w:t xml:space="preserve">– </w:t>
      </w:r>
      <w:r>
        <w:rPr>
          <w:rFonts w:eastAsia="Times New Roman CYR"/>
        </w:rPr>
        <w:t xml:space="preserve">система заданий, нацеленная на децентрацию младшего школьника, ориентирующая его на учет чужой точки зрения, на  оказание интеллектуальной помощи сквозным героям, которые в этом нуждаются при решении трудных задач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rFonts w:eastAsia="Times New Roman CYR"/>
        </w:rPr>
        <w:t xml:space="preserve">Задания типа «Помоги Маше (Мише) объяснить что-то, или подтвердить её/его точку зрения, или доказать что-то, или ответить на данный вопрос» </w:t>
      </w:r>
      <w:r>
        <w:rPr>
          <w:rFonts w:eastAsia="Times New Roman CYR"/>
          <w:bCs/>
        </w:rPr>
        <w:t>– интрига «Секреты чайного домика»</w:t>
      </w:r>
      <w:r>
        <w:rPr>
          <w:rFonts w:eastAsia="Times New Roman CYR"/>
        </w:rPr>
        <w:t xml:space="preserve">, С. Козлов «Красота», хокк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rFonts w:eastAsia="Times New Roman CYR"/>
        </w:rPr>
      </w:pPr>
      <w:r>
        <w:rPr>
          <w:rFonts w:eastAsia="Times New Roman CYR"/>
        </w:rPr>
        <w:t xml:space="preserve">А также задания типа «С кем ты соглашаешься? Чья точка зрения тебе ближе?" </w:t>
      </w:r>
      <w:r>
        <w:rPr>
          <w:rFonts w:eastAsia="Times New Roman CYR"/>
          <w:bCs/>
        </w:rPr>
        <w:t>– Т.Маврина «Полумесяц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rFonts w:eastAsia="Times New Roman CYR"/>
        </w:rPr>
        <w:t xml:space="preserve">«Ты тоже так думаешь? Ты соглашаешься с Мишей?» </w:t>
      </w:r>
      <w:r>
        <w:rPr>
          <w:rFonts w:eastAsia="Times New Roman CYR"/>
          <w:bCs/>
        </w:rPr>
        <w:t>– японские сказки «Барсук – любитель стихов», «Луна на ветке», Хиросиге «Тростник под снегом и дикая утка»</w:t>
      </w:r>
      <w:r>
        <w:rPr>
          <w:rFonts w:eastAsia="Times New Roman CYR"/>
        </w:rPr>
        <w:t>, хок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bCs/>
          <w:i/>
        </w:rPr>
        <w:t>–</w:t>
      </w:r>
      <w:r>
        <w:rPr>
          <w:rFonts w:eastAsia="Times New Roman"/>
          <w:i/>
        </w:rPr>
        <w:t xml:space="preserve"> </w:t>
      </w:r>
      <w:r>
        <w:rPr>
          <w:rFonts w:eastAsia="Times New Roman CYR"/>
          <w:b/>
          <w:i/>
        </w:rPr>
        <w:t>с</w:t>
      </w:r>
      <w:r>
        <w:rPr>
          <w:rFonts w:eastAsia="Times New Roman CYR"/>
          <w:b/>
          <w:bCs/>
          <w:i/>
        </w:rPr>
        <w:t>мыслообразование и нравственно-этическая ориентация:</w:t>
      </w:r>
      <w:r>
        <w:rPr>
          <w:rFonts w:eastAsia="Times New Roman CYR"/>
          <w:bCs/>
          <w:i/>
        </w:rPr>
        <w:t xml:space="preserve"> </w:t>
      </w:r>
    </w:p>
    <w:p>
      <w:pPr>
        <w:pStyle w:val="Normal"/>
        <w:jc w:val="both"/>
        <w:rPr>
          <w:rFonts w:eastAsia="Times New Roman CYR"/>
          <w:bCs/>
        </w:rPr>
      </w:pPr>
      <w:r>
        <w:rPr>
          <w:rFonts w:eastAsia="Times New Roman CYR"/>
        </w:rPr>
        <w:t xml:space="preserve">хокку, С.Козлов «Ёжик в тумане», «Красота», японские сказки «Барсук – любитель стихов», «Луна на ветке», картины (Т. Маврина «Полумесяц», Хиросиге «Тростник под снегом и дикая утка», А.Дюрер «Травы», А. Венецианов «Жнецы», Винсент Ван Гог «Комната в Арле»)  – </w:t>
      </w:r>
      <w:r>
        <w:rPr>
          <w:rFonts w:eastAsia="Times New Roman CYR"/>
          <w:bCs/>
        </w:rPr>
        <w:t>произведения</w:t>
      </w:r>
      <w:r>
        <w:rPr>
          <w:rFonts w:eastAsia="Times New Roman CYR"/>
        </w:rPr>
        <w:t xml:space="preserve">, </w:t>
      </w:r>
      <w:r>
        <w:rPr>
          <w:rFonts w:eastAsia="Times New Roman CYR"/>
          <w:bCs/>
        </w:rPr>
        <w:t>посвящённ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180" w:hanging="180"/>
        <w:jc w:val="both"/>
        <w:rPr/>
      </w:pPr>
      <w:r>
        <w:rPr>
          <w:rFonts w:eastAsia="Times New Roman CYR"/>
          <w:bCs/>
        </w:rPr>
        <w:t xml:space="preserve">формированию базовых нравственных ценностей </w:t>
      </w:r>
      <w:r>
        <w:rPr>
          <w:rFonts w:eastAsia="Times New Roman CYR"/>
        </w:rPr>
        <w:t>(тексты о том, что быть наблюдательным, уметь смотреть на одно явление с разных точек зрения, уметь фантазировать, иметь возможность общаться с друзьями (ценить и понимать их точку зрения), любить и быть любимым  это богатство и ценност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180" w:hanging="180"/>
        <w:jc w:val="both"/>
        <w:rPr>
          <w:rFonts w:eastAsia="Times New Roman CYR"/>
        </w:rPr>
      </w:pPr>
      <w:r>
        <w:rPr>
          <w:rFonts w:eastAsia="Times New Roman CYR"/>
          <w:bCs/>
          <w:iCs/>
        </w:rPr>
        <w:t>проблеме настоящего и  ненастоящего богат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180" w:hanging="180"/>
        <w:jc w:val="both"/>
        <w:rPr>
          <w:rFonts w:eastAsia="Times New Roman CYR"/>
          <w:bCs/>
        </w:rPr>
      </w:pPr>
      <w:r>
        <w:rPr>
          <w:rFonts w:eastAsia="Times New Roman CYR"/>
          <w:bCs/>
          <w:iCs/>
        </w:rPr>
        <w:t>проблеме понимания разницы между проказами-баловством и творческой фантази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80" w:hanging="180"/>
        <w:jc w:val="both"/>
        <w:rPr>
          <w:rFonts w:eastAsia="NewtonC;Times New Roman" w:cs="NewtonC;Times New Roman"/>
        </w:rPr>
      </w:pPr>
      <w:r>
        <w:rPr>
          <w:rFonts w:eastAsia="Times New Roman CYR"/>
          <w:bCs/>
        </w:rPr>
        <w:t>формированию</w:t>
      </w:r>
      <w:r>
        <w:rPr>
          <w:rFonts w:eastAsia="Times New Roman CYR"/>
          <w:bCs/>
          <w:i/>
        </w:rPr>
        <w:t xml:space="preserve"> </w:t>
      </w:r>
      <w:r>
        <w:rPr>
          <w:rFonts w:eastAsia="Times New Roman CYR"/>
          <w:bCs/>
        </w:rPr>
        <w:t>базовых эстетических и экологических ценностей,</w:t>
      </w:r>
      <w:r>
        <w:rPr>
          <w:rFonts w:eastAsia="Times New Roman CYR"/>
          <w:b/>
          <w:bCs/>
        </w:rPr>
        <w:t xml:space="preserve"> </w:t>
      </w:r>
      <w:r>
        <w:rPr>
          <w:rFonts w:eastAsia="Times New Roman CYR"/>
        </w:rPr>
        <w:t xml:space="preserve">в которых формируются:   </w:t>
      </w:r>
      <w:r>
        <w:rPr>
          <w:rFonts w:eastAsia="Times New Roman CYR"/>
          <w:bCs/>
          <w:iCs/>
        </w:rPr>
        <w:t xml:space="preserve">представление о том, что красота  </w:t>
      </w:r>
      <w:r>
        <w:rPr>
          <w:rFonts w:eastAsia="Times New Roman CYR"/>
        </w:rPr>
        <w:t xml:space="preserve">– </w:t>
      </w:r>
      <w:r>
        <w:rPr>
          <w:rFonts w:eastAsia="Times New Roman CYR"/>
          <w:bCs/>
          <w:iCs/>
        </w:rPr>
        <w:t xml:space="preserve"> это то, что вокруг, </w:t>
      </w:r>
      <w:r>
        <w:rPr>
          <w:rFonts w:eastAsia="Times New Roman CYR"/>
        </w:rPr>
        <w:t>–</w:t>
      </w:r>
      <w:r>
        <w:rPr>
          <w:rFonts w:eastAsia="Times New Roman CYR"/>
          <w:bCs/>
          <w:iCs/>
        </w:rPr>
        <w:t xml:space="preserve"> необходимо лишь научиться её обнаруживат</w:t>
      </w:r>
      <w:r>
        <w:rPr>
          <w:rFonts w:eastAsia="Times New Roman CYR"/>
          <w:bCs/>
        </w:rPr>
        <w:t>ь</w:t>
      </w:r>
      <w:r>
        <w:rPr>
          <w:rFonts w:eastAsia="Times New Roman CYR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180" w:hanging="180"/>
        <w:jc w:val="both"/>
        <w:rPr/>
      </w:pPr>
      <w:r>
        <w:rPr>
          <w:rFonts w:eastAsia="Times New Roman CYR"/>
          <w:bCs/>
          <w:iCs/>
        </w:rPr>
        <w:t xml:space="preserve">теме особого зрения </w:t>
      </w:r>
      <w:r>
        <w:rPr>
          <w:rFonts w:eastAsia="Times New Roman CYR"/>
        </w:rPr>
        <w:t xml:space="preserve">– </w:t>
      </w:r>
      <w:r>
        <w:rPr>
          <w:rFonts w:eastAsia="Times New Roman CYR"/>
          <w:bCs/>
          <w:iCs/>
        </w:rPr>
        <w:t>способности видеть не глазами, а сердцем</w:t>
      </w:r>
      <w:r>
        <w:rPr>
          <w:rFonts w:eastAsia="Times New Roman CYR"/>
        </w:rPr>
        <w:t xml:space="preserve"> (обсуждение которой было начато в 1 классе)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b/>
          <w:bCs/>
        </w:rPr>
        <w:t>–</w:t>
      </w:r>
      <w:r>
        <w:rPr>
          <w:rFonts w:eastAsia="Times New Roman"/>
          <w:b/>
          <w:bCs/>
          <w:iCs/>
        </w:rPr>
        <w:t xml:space="preserve"> </w:t>
      </w:r>
      <w:r>
        <w:rPr>
          <w:rFonts w:eastAsia="Times New Roman CYR"/>
          <w:b/>
        </w:rPr>
        <w:t>в</w:t>
      </w:r>
      <w:r>
        <w:rPr>
          <w:rFonts w:eastAsia="Times New Roman CYR"/>
          <w:b/>
          <w:bCs/>
        </w:rPr>
        <w:t xml:space="preserve">опросы, цель которых </w:t>
      </w:r>
      <w:r>
        <w:rPr>
          <w:rFonts w:eastAsia="Times New Roman CYR"/>
          <w:b/>
        </w:rPr>
        <w:t xml:space="preserve">– </w:t>
      </w:r>
      <w:r>
        <w:rPr>
          <w:rFonts w:eastAsia="Times New Roman CYR"/>
          <w:b/>
          <w:bCs/>
        </w:rPr>
        <w:t>опереться на опыт ребёнка</w:t>
      </w:r>
      <w:r>
        <w:rPr>
          <w:rFonts w:eastAsia="Times New Roman CYR"/>
          <w:bCs/>
        </w:rPr>
        <w:t>, побуждать школьника каждый раз все эстетические и нравственные ситуации примерять на себя, формировать опыт переживаний, опыт примеро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rFonts w:eastAsia="Times New Roman CYR"/>
          <w:bCs/>
        </w:rPr>
        <w:t>«А чем довелось любоваться тебе?» –</w:t>
      </w:r>
      <w:r>
        <w:rPr>
          <w:rFonts w:eastAsia="Times New Roman CYR"/>
          <w:bCs/>
          <w:iCs/>
        </w:rPr>
        <w:t xml:space="preserve"> хок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rFonts w:eastAsia="Times New Roman CYR"/>
          <w:bCs/>
        </w:rPr>
        <w:t>«Приходилось ли тебе хоть раз испытывать похожее чувство?» –</w:t>
      </w:r>
      <w:r>
        <w:rPr>
          <w:rFonts w:eastAsia="Times New Roman CYR"/>
          <w:bCs/>
          <w:iCs/>
        </w:rPr>
        <w:t xml:space="preserve"> </w:t>
      </w:r>
      <w:r>
        <w:rPr>
          <w:rFonts w:eastAsia="Times New Roman CYR"/>
          <w:bCs/>
        </w:rPr>
        <w:t xml:space="preserve"> </w:t>
      </w:r>
      <w:r>
        <w:rPr>
          <w:rFonts w:eastAsia="Times New Roman CYR"/>
          <w:bCs/>
          <w:iCs/>
        </w:rPr>
        <w:t>японская сказка «Барсук – любитель стихов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rFonts w:eastAsia="Times New Roman CYR"/>
          <w:bCs/>
        </w:rPr>
      </w:pPr>
      <w:r>
        <w:rPr>
          <w:rFonts w:eastAsia="Times New Roman CYR"/>
          <w:bCs/>
        </w:rPr>
        <w:t>«Попробуй и ты по пути из школы приглядеться к знакомому деревцу…» –</w:t>
      </w:r>
      <w:r>
        <w:rPr>
          <w:rFonts w:eastAsia="Times New Roman CYR"/>
          <w:bCs/>
          <w:iCs/>
        </w:rPr>
        <w:t xml:space="preserve"> </w:t>
      </w:r>
      <w:r>
        <w:rPr>
          <w:rFonts w:eastAsia="Times New Roman CYR"/>
        </w:rPr>
        <w:t>Хиросиге «Тростник под снегом и дикая утка».</w:t>
      </w:r>
    </w:p>
    <w:p>
      <w:pPr>
        <w:pStyle w:val="Normal"/>
        <w:autoSpaceDE w:val="false"/>
        <w:jc w:val="both"/>
        <w:rPr>
          <w:rFonts w:eastAsia="Times New Roman CYR"/>
          <w:u w:val="single"/>
        </w:rPr>
      </w:pPr>
      <w:r>
        <w:rPr>
          <w:rFonts w:eastAsia="Times New Roman CYR"/>
          <w:u w:val="single"/>
        </w:rPr>
        <w:t xml:space="preserve">Регулятивные УУД 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u w:val="single"/>
        </w:rPr>
        <w:t xml:space="preserve">(контроль и самоконтроль, оценка и самооценка  процесса и результатов учебной деятельности)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/>
          <w:b/>
          <w:bCs/>
        </w:rPr>
        <w:t>–</w:t>
      </w:r>
      <w:r>
        <w:rPr>
          <w:rFonts w:eastAsia="Times New Roman"/>
          <w:b/>
          <w:bCs/>
          <w:iCs/>
        </w:rPr>
        <w:t xml:space="preserve"> </w:t>
      </w:r>
      <w:r>
        <w:rPr>
          <w:rFonts w:eastAsia="Times New Roman CYR"/>
        </w:rPr>
        <w:t xml:space="preserve">Решение задачи создания условий и обстоятельств для формирования данных учебных действий связано с предъявлением школьнику разных оценочных суждений по поводу поведения персонажей литературных произведений. Эти разные точки зрения высказывают сквозные герои комплек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rFonts w:eastAsia="Times New Roman CYR"/>
        </w:rPr>
      </w:pPr>
      <w:r>
        <w:rPr>
          <w:rFonts w:eastAsia="Times New Roman CYR"/>
        </w:rPr>
        <w:t>Примеры таких суждений: "Оба эти стихотворения о красоте! – выпалил Миша". Ты разделяешь Мишино мнение?" – хокку, японские сказки «Барсук – любитель стихов», «Луна на ветке».</w:t>
      </w:r>
    </w:p>
    <w:p>
      <w:pPr>
        <w:pStyle w:val="Normal"/>
        <w:autoSpaceDE w:val="false"/>
        <w:rPr>
          <w:rFonts w:eastAsia="Times New Roman CYR"/>
          <w:u w:val="single"/>
        </w:rPr>
      </w:pPr>
      <w:r>
        <w:rPr>
          <w:rFonts w:eastAsia="Times New Roman CYR"/>
          <w:u w:val="single"/>
        </w:rPr>
        <w:t xml:space="preserve">Познавательные УУД </w:t>
      </w:r>
    </w:p>
    <w:p>
      <w:pPr>
        <w:pStyle w:val="Normal"/>
        <w:autoSpaceDE w:val="false"/>
        <w:rPr/>
      </w:pPr>
      <w:r>
        <w:rPr>
          <w:rFonts w:eastAsia="Times New Roman CYR"/>
          <w:u w:val="single"/>
        </w:rPr>
        <w:t>(информационные, п</w:t>
      </w:r>
      <w:r>
        <w:rPr>
          <w:rFonts w:eastAsia="Times New Roman CYR"/>
          <w:bCs/>
          <w:u w:val="single"/>
        </w:rPr>
        <w:t>оиск и выделение необходимой информации</w:t>
      </w:r>
      <w:r>
        <w:rPr>
          <w:rFonts w:eastAsia="Times New Roman CYR"/>
          <w:u w:val="single"/>
        </w:rPr>
        <w:t xml:space="preserve"> (работа с текстом и иллюстрациями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b/>
        </w:rPr>
        <w:t>–</w:t>
      </w:r>
      <w:r>
        <w:rPr>
          <w:rFonts w:eastAsia="Times New Roman"/>
          <w:b/>
        </w:rPr>
        <w:t xml:space="preserve"> </w:t>
      </w:r>
      <w:r>
        <w:rPr>
          <w:rFonts w:eastAsia="Times New Roman CYR"/>
          <w:b/>
          <w:i/>
        </w:rPr>
        <w:t>п</w:t>
      </w:r>
      <w:r>
        <w:rPr>
          <w:rFonts w:eastAsia="Times New Roman CYR"/>
          <w:b/>
          <w:bCs/>
          <w:i/>
        </w:rPr>
        <w:t>оиск и выделение необходимой информации в словарях</w:t>
      </w:r>
      <w:r>
        <w:rPr>
          <w:rFonts w:eastAsia="Times New Roman CYR"/>
          <w:b/>
          <w:bCs/>
        </w:rPr>
        <w:t xml:space="preserve">:  </w:t>
      </w:r>
    </w:p>
    <w:p>
      <w:pPr>
        <w:pStyle w:val="Normal"/>
        <w:jc w:val="both"/>
        <w:rPr>
          <w:rFonts w:eastAsia="NewtonC;Times New Roman" w:cs="NewtonC;Times New Roman"/>
        </w:rPr>
      </w:pPr>
      <w:r>
        <w:rPr>
          <w:rFonts w:eastAsia="Times New Roman CYR"/>
          <w:bCs/>
        </w:rPr>
        <w:t>секреты чайного домика, х</w:t>
      </w:r>
      <w:r>
        <w:rPr>
          <w:rFonts w:eastAsia="Times New Roman CYR"/>
        </w:rPr>
        <w:t>окку, С.Козлов «Ёжик в тумане», «Красота», японские сказки «Барсук – любитель стихов», «Луна на ветке», картины (Хиросиге «Тростник под снегом и дикая утка», А. Венецианов «Жнецы»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b/>
        </w:rPr>
        <w:t>–</w:t>
      </w:r>
      <w:r>
        <w:rPr>
          <w:rFonts w:eastAsia="Times New Roman"/>
          <w:b/>
        </w:rPr>
        <w:t xml:space="preserve"> </w:t>
      </w:r>
      <w:r>
        <w:rPr>
          <w:rFonts w:eastAsia="Times New Roman CYR"/>
          <w:b/>
          <w:bCs/>
          <w:i/>
        </w:rPr>
        <w:t>п</w:t>
      </w:r>
      <w:r>
        <w:rPr>
          <w:rFonts w:eastAsia="Times New Roman CYR"/>
          <w:b/>
          <w:i/>
        </w:rPr>
        <w:t>оход в Хрестоматию с целью поиска конкретного произведения и выполнения задания</w:t>
      </w:r>
      <w:r>
        <w:rPr>
          <w:rFonts w:eastAsia="Times New Roman CYR"/>
          <w:b/>
        </w:rPr>
        <w:t>:</w:t>
      </w:r>
      <w:r>
        <w:rPr>
          <w:rFonts w:eastAsia="Times New Roman CYR"/>
        </w:rPr>
        <w:t xml:space="preserve"> хокку;</w:t>
      </w:r>
      <w:r>
        <w:rPr>
          <w:rFonts w:eastAsia="Times New Roman CYR"/>
          <w:bCs/>
          <w:color w:val="008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Times New Roman CYR"/>
          <w:bCs/>
        </w:rPr>
      </w:pPr>
      <w:r>
        <w:rPr>
          <w:rFonts w:eastAsia="Times New Roman CYR"/>
          <w:b/>
          <w:bCs/>
        </w:rPr>
        <w:t>-</w:t>
      </w:r>
      <w:r>
        <w:rPr>
          <w:rFonts w:eastAsia="Times New Roman CYR"/>
          <w:bCs/>
        </w:rPr>
        <w:t xml:space="preserve"> </w:t>
      </w:r>
      <w:r>
        <w:rPr>
          <w:rFonts w:eastAsia="Times New Roman CYR"/>
          <w:b/>
          <w:bCs/>
        </w:rPr>
        <w:t>п</w:t>
      </w:r>
      <w:r>
        <w:rPr>
          <w:rFonts w:eastAsia="Times New Roman CYR"/>
          <w:b/>
        </w:rPr>
        <w:t>оход в Музейный Дом с целью поиска и анализа</w:t>
      </w:r>
      <w:r>
        <w:rPr>
          <w:rFonts w:eastAsia="Times New Roman CYR"/>
        </w:rPr>
        <w:t xml:space="preserve"> живописного произведения:</w:t>
      </w:r>
      <w:r>
        <w:rPr>
          <w:rFonts w:eastAsia="Times New Roman CYR"/>
          <w:b/>
          <w:bCs/>
        </w:rPr>
        <w:t xml:space="preserve"> </w:t>
      </w:r>
      <w:r>
        <w:rPr>
          <w:rFonts w:eastAsia="Times New Roman CYR"/>
        </w:rPr>
        <w:t>картины (Хиросиге «Тростник под снегом и дикая утка», А. Венецианов «Жнецы»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b/>
        </w:rPr>
        <w:t>–</w:t>
      </w:r>
      <w:r>
        <w:rPr>
          <w:rFonts w:eastAsia="Times New Roman"/>
          <w:b/>
        </w:rPr>
        <w:t xml:space="preserve"> </w:t>
      </w:r>
      <w:r>
        <w:rPr>
          <w:rFonts w:eastAsia="Times New Roman CYR"/>
          <w:b/>
          <w:bCs/>
          <w:i/>
        </w:rPr>
        <w:t>перечитывание текста с разными задачами</w:t>
      </w:r>
      <w:r>
        <w:rPr>
          <w:rFonts w:eastAsia="Times New Roman CYR"/>
          <w:bCs/>
          <w:i/>
        </w:rPr>
        <w:t>:</w:t>
      </w:r>
      <w:r>
        <w:rPr>
          <w:rFonts w:eastAsia="Times New Roman CYR"/>
          <w:bCs/>
        </w:rPr>
        <w:t xml:space="preserve"> оценка смысла всего текста по его названию, поиск нужных частей текста, нужных строчек: хокку, </w:t>
      </w:r>
      <w:r>
        <w:rPr>
          <w:rFonts w:eastAsia="Times New Roman CYR"/>
        </w:rPr>
        <w:t xml:space="preserve"> С.Козлов «Красот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b/>
        </w:rPr>
        <w:t>–</w:t>
      </w:r>
      <w:r>
        <w:rPr>
          <w:rFonts w:eastAsia="Times New Roman"/>
          <w:b/>
        </w:rPr>
        <w:t xml:space="preserve"> </w:t>
      </w:r>
      <w:r>
        <w:rPr>
          <w:rFonts w:eastAsia="Times New Roman CYR"/>
          <w:b/>
          <w:i/>
        </w:rPr>
        <w:t>р</w:t>
      </w:r>
      <w:r>
        <w:rPr>
          <w:rFonts w:eastAsia="Times New Roman CYR"/>
          <w:b/>
          <w:bCs/>
          <w:i/>
        </w:rPr>
        <w:t>абота с маркированными в тексте словами и строчками</w:t>
      </w:r>
      <w:r>
        <w:rPr>
          <w:rFonts w:eastAsia="Times New Roman CYR"/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Times New Roman CYR"/>
        </w:rPr>
        <w:t>С. Козлов «Ёжик в тумане», японские сказки «Барсук – любитель стихов», «Луна на ветке»;</w:t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  <w:b/>
        </w:rPr>
        <w:t>–</w:t>
      </w:r>
      <w:r>
        <w:rPr>
          <w:rFonts w:eastAsia="Times New Roman"/>
          <w:b/>
        </w:rPr>
        <w:t xml:space="preserve"> </w:t>
      </w:r>
      <w:r>
        <w:rPr>
          <w:rFonts w:eastAsia="Times New Roman CYR"/>
          <w:b/>
          <w:i/>
        </w:rPr>
        <w:t>р</w:t>
      </w:r>
      <w:r>
        <w:rPr>
          <w:rFonts w:eastAsia="Times New Roman CYR"/>
          <w:b/>
          <w:bCs/>
          <w:i/>
        </w:rPr>
        <w:t>абота с дидактическими иллюстрациями:</w:t>
      </w:r>
      <w:r>
        <w:rPr>
          <w:rFonts w:eastAsia="Times New Roman CYR"/>
          <w:bCs/>
          <w:i/>
        </w:rPr>
        <w:t xml:space="preserve"> </w:t>
      </w:r>
    </w:p>
    <w:p>
      <w:pPr>
        <w:pStyle w:val="Normal"/>
        <w:jc w:val="both"/>
        <w:rPr>
          <w:rFonts w:eastAsia="NewtonC;Times New Roman" w:cs="NewtonC;Times New Roman"/>
        </w:rPr>
      </w:pPr>
      <w:r>
        <w:rPr>
          <w:rFonts w:eastAsia="Times New Roman CYR"/>
        </w:rPr>
        <w:t>хокку, С.Козлов «Ёжик в тумане», «Красота», японские сказки «Барсук – любитель стихов», «Луна на ветке», секреты свитка.</w:t>
      </w:r>
    </w:p>
    <w:p>
      <w:pPr>
        <w:pStyle w:val="Normal"/>
        <w:autoSpaceDE w:val="false"/>
        <w:jc w:val="both"/>
        <w:rPr>
          <w:rFonts w:eastAsia="Times New Roman CYR"/>
          <w:iCs/>
          <w:u w:val="single"/>
        </w:rPr>
      </w:pPr>
      <w:r>
        <w:rPr>
          <w:rFonts w:eastAsia="Times New Roman CYR"/>
          <w:iCs/>
          <w:u w:val="single"/>
        </w:rPr>
        <w:t>Познавательные УУД (логические):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b/>
          <w:bCs/>
        </w:rPr>
        <w:tab/>
      </w:r>
      <w:r>
        <w:rPr>
          <w:rFonts w:eastAsia="Times New Roman CYR"/>
          <w:b/>
        </w:rPr>
        <w:t xml:space="preserve">– </w:t>
      </w:r>
      <w:r>
        <w:rPr>
          <w:rFonts w:eastAsia="Times New Roman CYR"/>
          <w:b/>
          <w:i/>
          <w:iCs/>
        </w:rPr>
        <w:t>анализ объектов с целью выделения в них существенных признаков:</w:t>
      </w:r>
      <w:r>
        <w:rPr>
          <w:rFonts w:eastAsia="Times New Roman CYR"/>
          <w:i/>
          <w:iCs/>
        </w:rPr>
        <w:t xml:space="preserve"> </w:t>
      </w:r>
      <w:r>
        <w:rPr/>
        <w:t xml:space="preserve">сравнение литературного и живописного произведения с целью обнаружения сходства или различия темы или заключённого в них главного переживания автора: </w:t>
      </w:r>
      <w:r>
        <w:rPr>
          <w:rFonts w:eastAsia="Times New Roman CYR"/>
        </w:rPr>
        <w:t xml:space="preserve"> С.Козлов «Ёжик в тумане», «Красота»,  картины (Т. Маврина «Полумесяц», Хиросиге «Тростник под снегом и дикая утка», А.Дюрер «Травы»). </w:t>
      </w:r>
    </w:p>
    <w:p>
      <w:pPr>
        <w:pStyle w:val="Normal"/>
        <w:autoSpaceDE w:val="false"/>
        <w:jc w:val="both"/>
        <w:rPr>
          <w:rFonts w:eastAsia="Times New Roman CYR"/>
          <w:b/>
          <w:b/>
          <w:i/>
          <w:i/>
          <w:iCs/>
        </w:rPr>
      </w:pPr>
      <w:r>
        <w:rPr>
          <w:rFonts w:eastAsia="Times New Roman CYR"/>
          <w:bCs/>
        </w:rPr>
        <w:tab/>
      </w:r>
      <w:r>
        <w:rPr>
          <w:rFonts w:eastAsia="Times New Roman CYR"/>
          <w:b/>
        </w:rPr>
        <w:t>–</w:t>
      </w:r>
      <w:r>
        <w:rPr>
          <w:rFonts w:eastAsia="Times New Roman CYR"/>
          <w:b/>
          <w:i/>
          <w:iCs/>
        </w:rPr>
        <w:t xml:space="preserve"> подведение под понятие: 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Times New Roman CYR"/>
        </w:rPr>
        <w:t>формирование понятия «олицетворение» без использования термина через анализ поэтических и прозаических текстов и задания типа: «Найди все слова, которые рассказывают о растениях и насекомых как о людях»; «Прочитай строчки, из которых видно, что поэт изображает зиму как живое существо»</w:t>
      </w:r>
      <w:r>
        <w:rPr>
          <w:rFonts w:eastAsia="Times New Roman CYR"/>
          <w:b/>
        </w:rPr>
        <w:t xml:space="preserve"> – </w:t>
      </w:r>
      <w:r>
        <w:rPr>
          <w:rFonts w:eastAsia="Times New Roman CYR"/>
        </w:rPr>
        <w:t>хокку, С.Козлов «Ёжик в тумане», «Красота», японские сказки «Барсук – любитель стихов», «Луна на ветке», картины (Т. Маврина «Полумесяц», Хиросиге «Тростник под снегом и дикая утка»);</w:t>
      </w:r>
    </w:p>
    <w:p>
      <w:pPr>
        <w:pStyle w:val="Normal"/>
        <w:autoSpaceDE w:val="false"/>
        <w:jc w:val="both"/>
        <w:rPr>
          <w:rFonts w:eastAsia="Times New Roman CYR" w:cs="NewtonC;Times New Roman"/>
          <w:color w:val="008000"/>
        </w:rPr>
      </w:pPr>
      <w:r>
        <w:rPr>
          <w:rFonts w:eastAsia="Times New Roman CYR" w:cs="NewtonC;Times New Roman"/>
          <w:color w:val="008000"/>
        </w:rPr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Times New Roman CYR"/>
        </w:rPr>
        <w:t>предъявление школьнику двух или более позиций относительно обсуждаемой нравственной проблемы и создание необходимости сделать выбор, присоединиться к одной из них, сделать её собственной точкой зрения – хокку, картина  Винсента Ван Гога «Комната в Арле»;</w:t>
      </w:r>
    </w:p>
    <w:p>
      <w:pPr>
        <w:pStyle w:val="Normal"/>
        <w:ind w:firstLine="708"/>
        <w:jc w:val="both"/>
        <w:rPr>
          <w:rFonts w:eastAsia="NewtonC;Times New Roman" w:cs="NewtonC;Times New Roman"/>
        </w:rPr>
      </w:pPr>
      <w:r>
        <w:rPr>
          <w:rFonts w:eastAsia="Times New Roman CYR"/>
          <w:b/>
        </w:rPr>
        <w:t>–</w:t>
      </w:r>
      <w:r>
        <w:rPr>
          <w:rFonts w:eastAsia="Times New Roman"/>
          <w:b/>
        </w:rPr>
        <w:t xml:space="preserve"> </w:t>
      </w:r>
      <w:r>
        <w:rPr>
          <w:rFonts w:eastAsia="Times New Roman CYR"/>
          <w:b/>
          <w:i/>
          <w:iCs/>
        </w:rPr>
        <w:t>установление причинно-следственных связей:</w:t>
      </w:r>
      <w:r>
        <w:rPr>
          <w:rFonts w:eastAsia="Times New Roman CYR"/>
          <w:i/>
          <w:iCs/>
        </w:rPr>
        <w:t xml:space="preserve"> </w:t>
      </w:r>
      <w:r>
        <w:rPr>
          <w:rFonts w:eastAsia="Times New Roman CYR"/>
        </w:rPr>
        <w:t>между способностью создавать красоту, ценить красоту, видеть красоту в простом и поэтическим взглядом на мир – хокку, С.Козлов «Ёжик в тумане», «Красота», японские сказки «Барсук – любитель стихов», «Луна на ветке», картины (Т. Маврина «Полумесяц», Хиросиге «Тростник под снегом и дикая утка», А.Дюрер «Травы», А. Венецианов «Жнецы», Винсент Ван Гог «Комната в Арле»).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iCs/>
          <w:u w:val="single"/>
        </w:rPr>
        <w:t>Коммуникативные  УУД:</w:t>
      </w:r>
      <w:r>
        <w:rPr>
          <w:rFonts w:eastAsia="Times New Roman CYR"/>
          <w:b/>
          <w:bCs/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b/>
          <w:bCs/>
        </w:rPr>
        <w:tab/>
      </w:r>
      <w:r>
        <w:rPr>
          <w:rFonts w:eastAsia="Times New Roman CYR"/>
          <w:b/>
        </w:rPr>
        <w:t xml:space="preserve">– </w:t>
      </w:r>
      <w:r>
        <w:rPr>
          <w:rFonts w:eastAsia="Times New Roman CYR"/>
          <w:b/>
          <w:i/>
          <w:iCs/>
        </w:rPr>
        <w:t>управление коммуникацией, планирование учебного сотрудничества</w:t>
      </w:r>
      <w:r>
        <w:rPr>
          <w:rFonts w:eastAsia="Times New Roman CYR"/>
          <w:b/>
          <w:bCs/>
          <w:i/>
          <w:iCs/>
        </w:rPr>
        <w:t xml:space="preserve"> </w:t>
      </w:r>
      <w:r>
        <w:rPr>
          <w:rFonts w:eastAsia="Times New Roman CYR"/>
          <w:b/>
          <w:bCs/>
        </w:rPr>
        <w:t>(</w:t>
      </w:r>
      <w:r>
        <w:rPr>
          <w:rFonts w:eastAsia="Times New Roman CYR"/>
        </w:rPr>
        <w:t>чтение по цепочке или по ролям) – С.Козлов «Красота», японские сказки «Барсук – любитель стихов», «Луна на ветке»;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</w:rPr>
        <w:tab/>
      </w:r>
      <w:r>
        <w:rPr>
          <w:rFonts w:eastAsia="Times New Roman CYR"/>
          <w:b/>
        </w:rPr>
        <w:t>–</w:t>
      </w:r>
      <w:r>
        <w:rPr>
          <w:rFonts w:eastAsia="Times New Roman CYR"/>
          <w:b/>
          <w:i/>
          <w:iCs/>
        </w:rPr>
        <w:t xml:space="preserve"> взаимодействие:</w:t>
      </w:r>
      <w:r>
        <w:rPr>
          <w:rFonts w:eastAsia="Times New Roman CYR"/>
          <w:i/>
          <w:iCs/>
        </w:rPr>
        <w:t xml:space="preserve"> о</w:t>
      </w:r>
      <w:r>
        <w:rPr>
          <w:rFonts w:eastAsia="Times New Roman CYR"/>
        </w:rPr>
        <w:t>боснование строчками из текста заявленного «чужого» мнения: «Оба барсука – поэты! – добавил Барсук» – хокку, японские сказки «Барсук – любитель стихов», «Луна на ветке».</w:t>
      </w:r>
    </w:p>
    <w:p>
      <w:pPr>
        <w:pStyle w:val="Normal"/>
        <w:jc w:val="center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Средства </w:t>
      </w:r>
    </w:p>
    <w:p>
      <w:pPr>
        <w:pStyle w:val="Normal"/>
        <w:jc w:val="center"/>
        <w:rPr>
          <w:rFonts w:eastAsia="NewtonC-Bold;Times New Roman" w:cs="NewtonC-Bold;Times New Roman"/>
          <w:b/>
          <w:b/>
          <w:bCs/>
        </w:rPr>
      </w:pPr>
      <w:r>
        <w:rPr>
          <w:rFonts w:eastAsia="Times New Roman CYR"/>
          <w:b/>
        </w:rPr>
        <w:t>для изучения</w:t>
      </w:r>
      <w:r>
        <w:rPr>
          <w:rFonts w:eastAsia="Times New Roman CYR"/>
          <w:color w:val="008000"/>
        </w:rPr>
        <w:t xml:space="preserve"> </w:t>
      </w:r>
      <w:r>
        <w:rPr>
          <w:rFonts w:eastAsia="NewtonC;Times New Roman" w:cs="NewtonC;Times New Roman"/>
          <w:b/>
        </w:rPr>
        <w:t xml:space="preserve">раздела </w:t>
      </w:r>
      <w:r>
        <w:rPr>
          <w:rFonts w:eastAsia="NewtonC-Bold;Times New Roman" w:cs="NewtonC-Bold;Times New Roman"/>
          <w:b/>
          <w:bCs/>
        </w:rPr>
        <w:t>«О настоящем и ненастоящем богатстве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Для работы по данной теме следует приготовить уголок с</w:t>
      </w:r>
      <w:r>
        <w:rPr>
          <w:b/>
          <w:bCs/>
        </w:rPr>
        <w:t xml:space="preserve"> </w:t>
      </w:r>
      <w:r>
        <w:rPr>
          <w:bCs/>
        </w:rPr>
        <w:t>дополнительной информацией по Японии (энциклопедии, изображения и фотографии, связанные с традициями, культурой страны, пейзажи Японии и так далее) и толковым словарё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У детей на уроках должны быть учебники по ли</w:t>
      </w:r>
      <w:r>
        <w:rPr/>
        <w:t xml:space="preserve">тературному чтению (1 часть, 2 класс, автор Чуракова Н.А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акже необходимо иметь на столах  учебник русского языка (2 часть, 2 класс, авторы Каленчук М.Л., Малаховская О.В., Чуракова Н.А.), так как там находится толковый словарь, и хрестоматия «</w:t>
      </w:r>
      <w:r>
        <w:rPr>
          <w:bCs/>
        </w:rPr>
        <w:t>Наш мир знакомый и загадочный</w:t>
      </w:r>
      <w:r>
        <w:rPr/>
        <w:t xml:space="preserve">» (2 класс, автор </w:t>
      </w:r>
      <w:r>
        <w:rPr>
          <w:bCs/>
        </w:rPr>
        <w:t>Федотова О.Н., Трафимова Г.В., Трафимов С.А.</w:t>
      </w:r>
      <w:r>
        <w:rPr/>
        <w:t xml:space="preserve">), где находится иллюстрированный словарик растений и животных. Для работы с картинами потребуются индивидуальные луп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ети будут открывать для себя, что является богатством для героев произведений – искать свой клад с сокровищами. Для фиксации такого поиска потребуются карта Путеводной звезды (общая большого формата или индивидуальная, можно в электронном варианте), индивидуальные путевые листы (здесь дети будут оценивать свою работу на уроке), карточка к уроку 10, «эталон» к уроку 10, таблица критериев оценки («эталон» и критерии можно в электронном варианте), сундук (макет или рисунок), куда будут фиксироваться (складываться) найденные «богатства». Фиксация «богатств» требуется для сравнения, сопоставления, как в процессе изучения этого раздела, так и при работе в следующем раздел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 CYR"/>
          <w:b/>
          <w:b/>
        </w:rPr>
      </w:pPr>
      <w:r>
        <w:rPr>
          <w:b/>
        </w:rPr>
        <w:t>Рекомендация</w:t>
      </w:r>
      <w:r>
        <w:rPr>
          <w:rFonts w:eastAsia="Times New Roman CYR"/>
          <w:b/>
        </w:rPr>
        <w:t xml:space="preserve"> </w:t>
      </w:r>
    </w:p>
    <w:p>
      <w:pPr>
        <w:pStyle w:val="Normal"/>
        <w:jc w:val="center"/>
        <w:rPr>
          <w:rFonts w:eastAsia="NewtonC-Bold;Times New Roman" w:cs="NewtonC-Bold;Times New Roman"/>
          <w:b/>
          <w:b/>
          <w:bCs/>
        </w:rPr>
      </w:pPr>
      <w:r>
        <w:rPr>
          <w:rFonts w:eastAsia="Times New Roman CYR"/>
          <w:b/>
        </w:rPr>
        <w:t>при изучении</w:t>
      </w:r>
      <w:r>
        <w:rPr>
          <w:rFonts w:eastAsia="Times New Roman CYR"/>
          <w:color w:val="008000"/>
        </w:rPr>
        <w:t xml:space="preserve"> </w:t>
      </w:r>
      <w:r>
        <w:rPr>
          <w:rFonts w:eastAsia="NewtonC;Times New Roman" w:cs="NewtonC;Times New Roman"/>
          <w:b/>
        </w:rPr>
        <w:t xml:space="preserve">раздела </w:t>
      </w:r>
      <w:r>
        <w:rPr>
          <w:rFonts w:eastAsia="NewtonC-Bold;Times New Roman" w:cs="NewtonC-Bold;Times New Roman"/>
          <w:b/>
          <w:bCs/>
        </w:rPr>
        <w:t>«О настоящем и ненастоящем богатстве»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Вся работа на уроках строится на индивидуальной, парной или групповой работе по материалам учебника и по тому аппарату (вопросам и заданиям), который предлагается авторами учебника, на обращении к словарям. На отдельных уроках в учебнике изложена интрига. Её читает сам учитель. Не надо огорчаться, что дети в это время не читают, что теряется зря время. Во-первых, интрига встречается редко, и при учительском чтении на это не уходит очень много времени. Во-вторых, интрига позволяет ребенку держать единое культурное пространство учебника, а это очень важное умение — удерживать содержание конкретного обсуждаемого текста внутри еще одного выдуманного плана. В-третьих, дети очень любят, когда учитель читает (но не надо заставлять их следить по учебнику), причем в этой любви нет ничего корыстного, они испытывают чистое наслаждение. В-четвертых, детям постоянно приходится читать самим — и все тексты по цепочке, и все вопросы к текстам.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rFonts w:eastAsia="Times New Roman CYR"/>
          <w:b/>
          <w:b/>
        </w:rPr>
      </w:pPr>
      <w:r>
        <w:rPr>
          <w:b/>
        </w:rPr>
        <w:t>Оценивание работы</w:t>
      </w:r>
      <w:r>
        <w:rPr>
          <w:rFonts w:eastAsia="Times New Roman CYR"/>
          <w:b/>
        </w:rPr>
        <w:t xml:space="preserve"> </w:t>
      </w:r>
    </w:p>
    <w:p>
      <w:pPr>
        <w:pStyle w:val="Normal"/>
        <w:jc w:val="center"/>
        <w:rPr>
          <w:rFonts w:eastAsia="NewtonC-Bold;Times New Roman" w:cs="NewtonC-Bold;Times New Roman"/>
          <w:b/>
          <w:b/>
          <w:bCs/>
        </w:rPr>
      </w:pPr>
      <w:r>
        <w:rPr>
          <w:rFonts w:eastAsia="Times New Roman CYR"/>
          <w:b/>
        </w:rPr>
        <w:t>при изучении</w:t>
      </w:r>
      <w:r>
        <w:rPr>
          <w:rFonts w:eastAsia="Times New Roman CYR"/>
          <w:color w:val="008000"/>
        </w:rPr>
        <w:t xml:space="preserve"> </w:t>
      </w:r>
      <w:r>
        <w:rPr>
          <w:rFonts w:eastAsia="NewtonC;Times New Roman" w:cs="NewtonC;Times New Roman"/>
          <w:b/>
        </w:rPr>
        <w:t xml:space="preserve">раздела </w:t>
      </w:r>
      <w:r>
        <w:rPr>
          <w:rFonts w:eastAsia="NewtonC-Bold;Times New Roman" w:cs="NewtonC-Bold;Times New Roman"/>
          <w:b/>
          <w:bCs/>
        </w:rPr>
        <w:t>«О настоящем и ненастоящем богатстве»</w:t>
      </w:r>
    </w:p>
    <w:p>
      <w:pPr>
        <w:pStyle w:val="Normal"/>
        <w:ind w:firstLine="708"/>
        <w:jc w:val="both"/>
        <w:rPr/>
      </w:pPr>
      <w:r>
        <w:rPr/>
        <w:t>На каждом уроке дети работают полностью по аппарату учебника, много рассуждают, спорят, представляют в своих высказываниях разные нравственные установки, рассматривают и наблюдают, сравнивают и сопоставляют, что требует от учителя контроля и руководства, но не довлеющего над детьми. Домашнее задание предлагается ребёнку выбрать самому, а на следующем уроке «защищают» свою домашнюю работу по желанию. Путевые листы помогут учителю  диагностировать успешность ребёнка, его эмоциональное состояние на уроке и скорректировать работу на следующем этапе, поэтому листы следует собирать после каждого урока и изучать их.</w:t>
      </w:r>
    </w:p>
    <w:p>
      <w:pPr>
        <w:pStyle w:val="Normal"/>
        <w:ind w:firstLine="708"/>
        <w:jc w:val="both"/>
        <w:rPr/>
      </w:pPr>
      <w:r>
        <w:rPr/>
        <w:t>Детям предоставлены следующие критерии оценивания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ценивание работы на уроке или дома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Закрась картинку –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Звездочка – у меня всё получилось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Звёздочка и тучка – у меня получилось почти всё, </w:t>
      </w:r>
    </w:p>
    <w:p>
      <w:pPr>
        <w:pStyle w:val="Normal"/>
        <w:rPr/>
      </w:pPr>
      <w:r>
        <w:rPr>
          <w:bCs/>
          <w:i/>
        </w:rPr>
        <w:t xml:space="preserve">                                  </w:t>
      </w:r>
      <w:r>
        <w:rPr>
          <w:bCs/>
          <w:i/>
        </w:rPr>
        <w:t>но над некоторыми вопросами надо поработать ещё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Тучка – мне не удалось выполнить задание.</w:t>
      </w:r>
    </w:p>
    <w:p>
      <w:pPr>
        <w:pStyle w:val="Normal"/>
        <w:rPr/>
      </w:pPr>
      <w:r>
        <w:rPr>
          <w:bCs/>
          <w:i/>
        </w:rPr>
        <w:t xml:space="preserve">Пометь знаком </w:t>
      </w:r>
      <w:r>
        <w:rPr>
          <w:b/>
          <w:bCs/>
        </w:rPr>
        <w:t>Х</w:t>
      </w:r>
      <w:r>
        <w:rPr>
          <w:bCs/>
          <w:i/>
        </w:rPr>
        <w:t xml:space="preserve"> номер выбранного вывода – </w:t>
      </w:r>
    </w:p>
    <w:p>
      <w:pPr>
        <w:pStyle w:val="Normal"/>
        <w:numPr>
          <w:ilvl w:val="0"/>
          <w:numId w:val="8"/>
        </w:numPr>
        <w:rPr>
          <w:bCs/>
          <w:i/>
          <w:i/>
        </w:rPr>
      </w:pPr>
      <w:r>
        <w:rPr>
          <w:bCs/>
          <w:i/>
        </w:rPr>
        <w:t>Было трудно работать и неинтересно.</w:t>
      </w:r>
    </w:p>
    <w:p>
      <w:pPr>
        <w:pStyle w:val="Normal"/>
        <w:numPr>
          <w:ilvl w:val="0"/>
          <w:numId w:val="8"/>
        </w:numPr>
        <w:rPr>
          <w:bCs/>
          <w:i/>
          <w:i/>
        </w:rPr>
      </w:pPr>
      <w:r>
        <w:rPr>
          <w:bCs/>
          <w:i/>
        </w:rPr>
        <w:t>Было легко работать и интересно.</w:t>
      </w:r>
    </w:p>
    <w:p>
      <w:pPr>
        <w:pStyle w:val="Normal"/>
        <w:numPr>
          <w:ilvl w:val="0"/>
          <w:numId w:val="8"/>
        </w:numPr>
        <w:rPr>
          <w:bCs/>
          <w:i/>
          <w:i/>
        </w:rPr>
      </w:pPr>
      <w:r>
        <w:rPr>
          <w:bCs/>
          <w:i/>
        </w:rPr>
        <w:t>Было легко работать и неинтересн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bCs/>
          <w:i/>
          <w:i/>
        </w:rPr>
      </w:pPr>
      <w:r>
        <w:rPr>
          <w:bCs/>
          <w:i/>
        </w:rPr>
        <w:t>Было трудно работать и интересно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ценивание чтения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по уровням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Выше среднего – чтение полными словами, без ошибок, средний темп чтения, с выражением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Средний – чтение полными словами, без ошибок, </w:t>
      </w:r>
    </w:p>
    <w:p>
      <w:pPr>
        <w:pStyle w:val="Normal"/>
        <w:rPr/>
      </w:pPr>
      <w:r>
        <w:rPr>
          <w:bCs/>
          <w:i/>
        </w:rPr>
        <w:t xml:space="preserve">                 </w:t>
      </w:r>
      <w:r>
        <w:rPr>
          <w:bCs/>
          <w:i/>
        </w:rPr>
        <w:t>быстрый или медленный темп чтения, без выражения.</w:t>
      </w:r>
    </w:p>
    <w:p>
      <w:pPr>
        <w:pStyle w:val="Normal"/>
        <w:rPr>
          <w:b/>
          <w:b/>
          <w:bCs/>
          <w:i/>
          <w:i/>
        </w:rPr>
      </w:pPr>
      <w:r>
        <w:rPr>
          <w:bCs/>
          <w:i/>
        </w:rPr>
        <w:t>Ниже среднего – чтение полными словами, допущены ошибки или повторы слов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ценивание работы на уроке развивающего контроля</w:t>
      </w:r>
    </w:p>
    <w:p>
      <w:pPr>
        <w:pStyle w:val="Normal"/>
        <w:rPr/>
      </w:pPr>
      <w:r>
        <w:rPr/>
        <w:t xml:space="preserve">На карточке – </w:t>
      </w:r>
    </w:p>
    <w:p>
      <w:pPr>
        <w:pStyle w:val="Normal"/>
        <w:rPr>
          <w:i/>
          <w:i/>
        </w:rPr>
      </w:pPr>
      <w:r>
        <w:rPr>
          <w:i/>
        </w:rPr>
        <w:t>Я выполнил(а) _____ заданий верно.</w:t>
      </w:r>
    </w:p>
    <w:p>
      <w:pPr>
        <w:pStyle w:val="Normal"/>
        <w:rPr>
          <w:i/>
          <w:i/>
        </w:rPr>
      </w:pPr>
      <w:r>
        <w:rPr>
          <w:i/>
        </w:rPr>
        <w:t>Я отметил(а) знаком Х те задания, в которых было затруднение.</w:t>
      </w:r>
    </w:p>
    <w:p>
      <w:pPr>
        <w:pStyle w:val="Normal"/>
        <w:rPr>
          <w:i/>
          <w:i/>
        </w:rPr>
      </w:pPr>
      <w:r>
        <w:rPr>
          <w:i/>
        </w:rPr>
        <w:t xml:space="preserve">Я оцениваю свою работу на __________ баллов. </w:t>
      </w:r>
    </w:p>
    <w:p>
      <w:pPr>
        <w:pStyle w:val="Normal"/>
        <w:rPr/>
      </w:pPr>
      <w:r>
        <w:rPr/>
        <w:t xml:space="preserve">Критерии – </w:t>
      </w:r>
    </w:p>
    <w:p>
      <w:pPr>
        <w:pStyle w:val="Normal"/>
        <w:rPr>
          <w:i/>
          <w:i/>
        </w:rPr>
      </w:pPr>
      <w:r>
        <w:rPr>
          <w:i/>
        </w:rPr>
        <w:t>«5» – выполнил все задания верно</w:t>
      </w:r>
    </w:p>
    <w:p>
      <w:pPr>
        <w:pStyle w:val="Normal"/>
        <w:rPr>
          <w:i/>
          <w:i/>
        </w:rPr>
      </w:pPr>
      <w:r>
        <w:rPr>
          <w:i/>
        </w:rPr>
        <w:t>«4» – выполнил четыре или три задания вер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</w:rPr>
        <w:t>«3» – выполнил два задания верно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85420</wp:posOffset>
            </wp:positionV>
            <wp:extent cx="5334000" cy="5133975"/>
            <wp:effectExtent l="0" t="0" r="0" b="0"/>
            <wp:wrapTight wrapText="bothSides">
              <wp:wrapPolygon edited="0">
                <wp:start x="12794" y="14273"/>
                <wp:lineTo x="12794" y="11239"/>
                <wp:lineTo x="10978" y="11239"/>
                <wp:lineTo x="10978" y="14273"/>
                <wp:lineTo x="12794" y="1427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922" t="17874" r="22271" b="12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133975"/>
                    </a:xfrm>
                    <a:prstGeom prst="rect">
                      <a:avLst/>
                    </a:prstGeom>
                    <a:ln w="9525">
                      <a:solidFill>
                        <a:srgbClr val="FFCC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тевой лист ________________________________________ (фамилия, им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830"/>
        <w:gridCol w:w="1819"/>
        <w:gridCol w:w="1714"/>
        <w:gridCol w:w="639"/>
        <w:gridCol w:w="639"/>
        <w:gridCol w:w="639"/>
        <w:gridCol w:w="639"/>
      </w:tblGrid>
      <w:tr>
        <w:trPr>
          <w:trHeight w:val="26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крась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ь Х</w:t>
            </w:r>
          </w:p>
        </w:tc>
      </w:tr>
      <w:tr>
        <w:trPr>
          <w:trHeight w:val="44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52070</wp:posOffset>
                      </wp:positionV>
                      <wp:extent cx="678180" cy="585470"/>
                      <wp:effectExtent l="36195" t="27305" r="36830" b="27940"/>
                      <wp:wrapTight wrapText="bothSides">
                        <wp:wrapPolygon edited="0">
                          <wp:start x="0" y="10800"/>
                          <wp:lineTo x="7847" y="11995"/>
                          <wp:lineTo x="3155" y="18437"/>
                          <wp:lineTo x="9566" y="13728"/>
                          <wp:lineTo x="10800" y="21623"/>
                          <wp:lineTo x="11993" y="13752"/>
                          <wp:lineTo x="18445" y="18437"/>
                          <wp:lineTo x="13733" y="12042"/>
                          <wp:lineTo x="21620" y="10800"/>
                          <wp:lineTo x="13753" y="9605"/>
                          <wp:lineTo x="18445" y="3163"/>
                          <wp:lineTo x="12034" y="7872"/>
                          <wp:lineTo x="10800" y="0"/>
                          <wp:lineTo x="9607" y="7848"/>
                          <wp:lineTo x="3155" y="3163"/>
                          <wp:lineTo x="7867" y="9558"/>
                          <wp:lineTo x="0" y="10800"/>
                          <wp:lineTo x="0" y="1080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240" cy="585360"/>
                              </a:xfrm>
                              <a:custGeom>
                                <a:avLst/>
                                <a:gdLst>
                                  <a:gd name="textAreaLeft" fmla="*/ 152280 w 384480"/>
                                  <a:gd name="textAreaRight" fmla="*/ 232200 w 384480"/>
                                  <a:gd name="textAreaTop" fmla="*/ 131400 h 331920"/>
                                  <a:gd name="textAreaBottom" fmla="*/ 200520 h 331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855" y="11990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559" y="13724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990" y="13745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3724" y="12041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3745" y="9610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041" y="7876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610" y="7855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876" y="9559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white" stroked="t" o:allowincell="t" style="position:absolute;margin-left:15.7pt;margin-top:4.1pt;width:53.35pt;height:46.0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8895</wp:posOffset>
                      </wp:positionV>
                      <wp:extent cx="388620" cy="346710"/>
                      <wp:effectExtent l="35560" t="27940" r="36195" b="29210"/>
                      <wp:wrapTight wrapText="bothSides">
                        <wp:wrapPolygon edited="0">
                          <wp:start x="0" y="10800"/>
                          <wp:lineTo x="7835" y="11987"/>
                          <wp:lineTo x="3141" y="18435"/>
                          <wp:lineTo x="9565" y="13727"/>
                          <wp:lineTo x="10800" y="21640"/>
                          <wp:lineTo x="12000" y="13767"/>
                          <wp:lineTo x="18459" y="18435"/>
                          <wp:lineTo x="13729" y="12026"/>
                          <wp:lineTo x="21635" y="10800"/>
                          <wp:lineTo x="13765" y="9613"/>
                          <wp:lineTo x="18459" y="3165"/>
                          <wp:lineTo x="12035" y="7873"/>
                          <wp:lineTo x="10800" y="0"/>
                          <wp:lineTo x="9600" y="7833"/>
                          <wp:lineTo x="3141" y="3165"/>
                          <wp:lineTo x="7871" y="9574"/>
                          <wp:lineTo x="0" y="10800"/>
                          <wp:lineTo x="0" y="1080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46680"/>
                              </a:xfrm>
                              <a:custGeom>
                                <a:avLst/>
                                <a:gdLst>
                                  <a:gd name="textAreaLeft" fmla="*/ 87120 w 220320"/>
                                  <a:gd name="textAreaRight" fmla="*/ 133200 w 220320"/>
                                  <a:gd name="textAreaTop" fmla="*/ 77760 h 196560"/>
                                  <a:gd name="textAreaBottom" fmla="*/ 118800 h 19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855" y="11990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559" y="13724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990" y="13745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3724" y="12041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3745" y="9610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041" y="7876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610" y="7855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876" y="9559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3.85pt;width:30.55pt;height:27.2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0825</wp:posOffset>
                      </wp:positionH>
                      <wp:positionV relativeFrom="paragraph">
                        <wp:posOffset>294640</wp:posOffset>
                      </wp:positionV>
                      <wp:extent cx="571500" cy="343535"/>
                      <wp:effectExtent l="66675" t="82550" r="5715" b="5080"/>
                      <wp:wrapTight wrapText="bothSides">
                        <wp:wrapPolygon edited="0">
                          <wp:start x="1920" y="7127"/>
                          <wp:lineTo x="1512" y="4452"/>
                          <wp:lineTo x="3384" y="1936"/>
                          <wp:lineTo x="5256" y="1936"/>
                          <wp:lineTo x="5856" y="1896"/>
                          <wp:lineTo x="6456" y="2176"/>
                          <wp:lineTo x="6960" y="2575"/>
                          <wp:lineTo x="7440" y="1338"/>
                          <wp:lineTo x="8328" y="619"/>
                          <wp:lineTo x="9336" y="619"/>
                          <wp:lineTo x="10008" y="659"/>
                          <wp:lineTo x="10704" y="1018"/>
                          <wp:lineTo x="11208" y="1657"/>
                          <wp:lineTo x="11568" y="579"/>
                          <wp:lineTo x="12336" y="-20"/>
                          <wp:lineTo x="13152" y="-20"/>
                          <wp:lineTo x="13848" y="-20"/>
                          <wp:lineTo x="14472" y="419"/>
                          <wp:lineTo x="14880" y="1138"/>
                          <wp:lineTo x="15336" y="419"/>
                          <wp:lineTo x="16032" y="-20"/>
                          <wp:lineTo x="16752" y="-20"/>
                          <wp:lineTo x="17928" y="-20"/>
                          <wp:lineTo x="18912" y="1098"/>
                          <wp:lineTo x="19128" y="2695"/>
                          <wp:lineTo x="20256" y="3134"/>
                          <wp:lineTo x="21072" y="4532"/>
                          <wp:lineTo x="21072" y="6209"/>
                          <wp:lineTo x="21072" y="6688"/>
                          <wp:lineTo x="21000" y="7167"/>
                          <wp:lineTo x="20832" y="7646"/>
                          <wp:lineTo x="21312" y="8444"/>
                          <wp:lineTo x="21624" y="9443"/>
                          <wp:lineTo x="21624" y="10441"/>
                          <wp:lineTo x="21624" y="12716"/>
                          <wp:lineTo x="20328" y="14673"/>
                          <wp:lineTo x="18648" y="14992"/>
                          <wp:lineTo x="18648" y="17188"/>
                          <wp:lineTo x="17376" y="18905"/>
                          <wp:lineTo x="15768" y="18905"/>
                          <wp:lineTo x="15216" y="18905"/>
                          <wp:lineTo x="14712" y="18705"/>
                          <wp:lineTo x="14232" y="18306"/>
                          <wp:lineTo x="13824" y="20223"/>
                          <wp:lineTo x="12480" y="21620"/>
                          <wp:lineTo x="10992" y="21620"/>
                          <wp:lineTo x="9888" y="21620"/>
                          <wp:lineTo x="8832" y="20782"/>
                          <wp:lineTo x="8208" y="19504"/>
                          <wp:lineTo x="7608" y="19983"/>
                          <wp:lineTo x="7920" y="20302"/>
                          <wp:lineTo x="6240" y="20302"/>
                          <wp:lineTo x="4848" y="20302"/>
                          <wp:lineTo x="3552" y="19264"/>
                          <wp:lineTo x="2880" y="17627"/>
                          <wp:lineTo x="1296" y="17587"/>
                          <wp:lineTo x="480" y="16310"/>
                          <wp:lineTo x="480" y="14633"/>
                          <wp:lineTo x="480" y="13874"/>
                          <wp:lineTo x="672" y="13196"/>
                          <wp:lineTo x="1056" y="12637"/>
                          <wp:lineTo x="360" y="12157"/>
                          <wp:lineTo x="0" y="11199"/>
                          <wp:lineTo x="0" y="10081"/>
                          <wp:lineTo x="0" y="8564"/>
                          <wp:lineTo x="840" y="7287"/>
                          <wp:lineTo x="1920" y="7127"/>
                          <wp:lineTo x="1920" y="7127"/>
                          <wp:lineTo x="1920" y="7127"/>
                          <wp:lineTo x="1944" y="7366"/>
                          <wp:lineTo x="2040" y="7646"/>
                          <wp:lineTo x="2088" y="7885"/>
                          <wp:lineTo x="6960" y="2575"/>
                          <wp:lineTo x="7200" y="2775"/>
                          <wp:lineTo x="7488" y="3014"/>
                          <wp:lineTo x="7656" y="3294"/>
                          <wp:lineTo x="11208" y="1657"/>
                          <wp:lineTo x="11136" y="1857"/>
                          <wp:lineTo x="11088" y="2136"/>
                          <wp:lineTo x="11040" y="2376"/>
                          <wp:lineTo x="14880" y="1138"/>
                          <wp:lineTo x="14736" y="1377"/>
                          <wp:lineTo x="14640" y="1697"/>
                          <wp:lineTo x="14544" y="1976"/>
                          <wp:lineTo x="19128" y="2695"/>
                          <wp:lineTo x="19128" y="2855"/>
                          <wp:lineTo x="19248" y="3254"/>
                          <wp:lineTo x="19200" y="3334"/>
                          <wp:lineTo x="20832" y="7646"/>
                          <wp:lineTo x="20664" y="8165"/>
                          <wp:lineTo x="20448" y="8604"/>
                          <wp:lineTo x="20112" y="8963"/>
                          <wp:lineTo x="18672" y="14992"/>
                          <wp:lineTo x="18744" y="14194"/>
                          <wp:lineTo x="18288" y="12197"/>
                          <wp:lineTo x="17016" y="11439"/>
                          <wp:lineTo x="14232" y="18306"/>
                          <wp:lineTo x="14328" y="17987"/>
                          <wp:lineTo x="14352" y="17667"/>
                          <wp:lineTo x="14376" y="17348"/>
                          <wp:lineTo x="8208" y="19504"/>
                          <wp:lineTo x="8064" y="19264"/>
                          <wp:lineTo x="7968" y="18945"/>
                          <wp:lineTo x="7848" y="18626"/>
                          <wp:lineTo x="2880" y="17627"/>
                          <wp:lineTo x="3072" y="17587"/>
                          <wp:lineTo x="3264" y="17548"/>
                          <wp:lineTo x="3456" y="17428"/>
                          <wp:lineTo x="1056" y="12637"/>
                          <wp:lineTo x="1392" y="12876"/>
                          <wp:lineTo x="1776" y="13116"/>
                          <wp:lineTo x="2328" y="13036"/>
                          <wp:lineTo x="4427" y="972"/>
                          <wp:lineTo x="4427" y="1289"/>
                          <wp:lineTo x="4343" y="1600"/>
                          <wp:lineTo x="4185" y="1874"/>
                          <wp:lineTo x="4027" y="2148"/>
                          <wp:lineTo x="3800" y="2376"/>
                          <wp:lineTo x="3526" y="2534"/>
                          <wp:lineTo x="3252" y="2692"/>
                          <wp:lineTo x="2941" y="2776"/>
                          <wp:lineTo x="2625" y="2776"/>
                          <wp:lineTo x="2308" y="2776"/>
                          <wp:lineTo x="1998" y="2692"/>
                          <wp:lineTo x="1724" y="2534"/>
                          <wp:lineTo x="1450" y="2376"/>
                          <wp:lineTo x="1222" y="2148"/>
                          <wp:lineTo x="1064" y="1874"/>
                          <wp:lineTo x="906" y="1600"/>
                          <wp:lineTo x="823" y="1289"/>
                          <wp:lineTo x="823" y="972"/>
                          <wp:lineTo x="823" y="656"/>
                          <wp:lineTo x="906" y="345"/>
                          <wp:lineTo x="1064" y="71"/>
                          <wp:lineTo x="1222" y="-204"/>
                          <wp:lineTo x="1450" y="-431"/>
                          <wp:lineTo x="1724" y="-589"/>
                          <wp:lineTo x="1998" y="-748"/>
                          <wp:lineTo x="2308" y="-831"/>
                          <wp:lineTo x="2625" y="-831"/>
                          <wp:lineTo x="2941" y="-831"/>
                          <wp:lineTo x="3252" y="-748"/>
                          <wp:lineTo x="3526" y="-589"/>
                          <wp:lineTo x="3800" y="-431"/>
                          <wp:lineTo x="4027" y="-204"/>
                          <wp:lineTo x="4185" y="71"/>
                          <wp:lineTo x="4343" y="345"/>
                          <wp:lineTo x="4427" y="656"/>
                          <wp:lineTo x="4427" y="972"/>
                          <wp:lineTo x="4427" y="972"/>
                          <wp:lineTo x="1408" y="-1930"/>
                          <wp:lineTo x="1408" y="-1719"/>
                          <wp:lineTo x="1353" y="-1512"/>
                          <wp:lineTo x="1247" y="-1329"/>
                          <wp:lineTo x="1142" y="-1146"/>
                          <wp:lineTo x="990" y="-994"/>
                          <wp:lineTo x="808" y="-889"/>
                          <wp:lineTo x="625" y="-783"/>
                          <wp:lineTo x="418" y="-728"/>
                          <wp:lineTo x="207" y="-728"/>
                          <wp:lineTo x="-4" y="-728"/>
                          <wp:lineTo x="-211" y="-783"/>
                          <wp:lineTo x="-394" y="-889"/>
                          <wp:lineTo x="-576" y="-994"/>
                          <wp:lineTo x="-728" y="-1146"/>
                          <wp:lineTo x="-833" y="-1329"/>
                          <wp:lineTo x="-939" y="-1512"/>
                          <wp:lineTo x="-994" y="-1719"/>
                          <wp:lineTo x="-994" y="-1930"/>
                          <wp:lineTo x="-994" y="-2141"/>
                          <wp:lineTo x="-939" y="-2348"/>
                          <wp:lineTo x="-833" y="-2531"/>
                          <wp:lineTo x="-728" y="-2714"/>
                          <wp:lineTo x="-576" y="-2866"/>
                          <wp:lineTo x="-394" y="-2971"/>
                          <wp:lineTo x="-211" y="-3077"/>
                          <wp:lineTo x="-4" y="-3132"/>
                          <wp:lineTo x="207" y="-3132"/>
                          <wp:lineTo x="418" y="-3132"/>
                          <wp:lineTo x="625" y="-3077"/>
                          <wp:lineTo x="808" y="-2971"/>
                          <wp:lineTo x="990" y="-2866"/>
                          <wp:lineTo x="1142" y="-2714"/>
                          <wp:lineTo x="1247" y="-2531"/>
                          <wp:lineTo x="1353" y="-2348"/>
                          <wp:lineTo x="1408" y="-2141"/>
                          <wp:lineTo x="1408" y="-1930"/>
                          <wp:lineTo x="1408" y="-1930"/>
                          <wp:lineTo x="-933" y="-4140"/>
                          <wp:lineTo x="-933" y="-4016"/>
                          <wp:lineTo x="-965" y="-3896"/>
                          <wp:lineTo x="-1027" y="-3789"/>
                          <wp:lineTo x="-1088" y="-3682"/>
                          <wp:lineTo x="-1177" y="-3594"/>
                          <wp:lineTo x="-1283" y="-3532"/>
                          <wp:lineTo x="-1390" y="-3471"/>
                          <wp:lineTo x="-1511" y="-3438"/>
                          <wp:lineTo x="-1634" y="-3438"/>
                          <wp:lineTo x="-1757" y="-3438"/>
                          <wp:lineTo x="-1878" y="-3471"/>
                          <wp:lineTo x="-1984" y="-3532"/>
                          <wp:lineTo x="-2091" y="-3594"/>
                          <wp:lineTo x="-2179" y="-3682"/>
                          <wp:lineTo x="-2241" y="-3789"/>
                          <wp:lineTo x="-2302" y="-3896"/>
                          <wp:lineTo x="-2335" y="-4016"/>
                          <wp:lineTo x="-2335" y="-4140"/>
                          <wp:lineTo x="-2335" y="-4263"/>
                          <wp:lineTo x="-2302" y="-4384"/>
                          <wp:lineTo x="-2241" y="-4490"/>
                          <wp:lineTo x="-2179" y="-4597"/>
                          <wp:lineTo x="-2091" y="-4685"/>
                          <wp:lineTo x="-1984" y="-4747"/>
                          <wp:lineTo x="-1878" y="-4808"/>
                          <wp:lineTo x="-1757" y="-4841"/>
                          <wp:lineTo x="-1634" y="-4841"/>
                          <wp:lineTo x="-1511" y="-4841"/>
                          <wp:lineTo x="-1390" y="-4808"/>
                          <wp:lineTo x="-1283" y="-4747"/>
                          <wp:lineTo x="-1177" y="-4685"/>
                          <wp:lineTo x="-1088" y="-4597"/>
                          <wp:lineTo x="-1027" y="-4490"/>
                          <wp:lineTo x="-965" y="-4384"/>
                          <wp:lineTo x="-933" y="-4263"/>
                          <wp:lineTo x="-933" y="-4140"/>
                          <wp:lineTo x="-933" y="-414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440"/>
                              </a:xfrm>
                              <a:prstGeom prst="cloudCallout">
                                <a:avLst>
                                  <a:gd name="adj1" fmla="val -57555"/>
                                  <a:gd name="adj2" fmla="val -69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9.75pt;margin-top:23.2pt;width:44.95pt;height:2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86690</wp:posOffset>
                      </wp:positionV>
                      <wp:extent cx="681990" cy="339725"/>
                      <wp:effectExtent l="5080" t="5715" r="5715" b="5080"/>
                      <wp:wrapTight wrapText="bothSides">
                        <wp:wrapPolygon edited="0">
                          <wp:start x="1931" y="7126"/>
                          <wp:lineTo x="1528" y="4461"/>
                          <wp:lineTo x="3399" y="1918"/>
                          <wp:lineTo x="5269" y="1918"/>
                          <wp:lineTo x="5853" y="1918"/>
                          <wp:lineTo x="6476" y="2160"/>
                          <wp:lineTo x="6959" y="2564"/>
                          <wp:lineTo x="7441" y="1353"/>
                          <wp:lineTo x="8346" y="626"/>
                          <wp:lineTo x="9332" y="626"/>
                          <wp:lineTo x="9996" y="666"/>
                          <wp:lineTo x="10720" y="1030"/>
                          <wp:lineTo x="11202" y="1676"/>
                          <wp:lineTo x="11564" y="585"/>
                          <wp:lineTo x="12328" y="-20"/>
                          <wp:lineTo x="13153" y="-20"/>
                          <wp:lineTo x="13837" y="-20"/>
                          <wp:lineTo x="14480" y="424"/>
                          <wp:lineTo x="14883" y="1110"/>
                          <wp:lineTo x="15325" y="384"/>
                          <wp:lineTo x="16029" y="-20"/>
                          <wp:lineTo x="16753" y="-20"/>
                          <wp:lineTo x="17920" y="-20"/>
                          <wp:lineTo x="18905" y="1110"/>
                          <wp:lineTo x="19126" y="2685"/>
                          <wp:lineTo x="20253" y="3129"/>
                          <wp:lineTo x="21077" y="4542"/>
                          <wp:lineTo x="21077" y="6197"/>
                          <wp:lineTo x="21077" y="6682"/>
                          <wp:lineTo x="21017" y="7166"/>
                          <wp:lineTo x="20836" y="7651"/>
                          <wp:lineTo x="21318" y="8418"/>
                          <wp:lineTo x="21620" y="9427"/>
                          <wp:lineTo x="21620" y="10437"/>
                          <wp:lineTo x="21620" y="12738"/>
                          <wp:lineTo x="20313" y="14676"/>
                          <wp:lineTo x="18664" y="14999"/>
                          <wp:lineTo x="18664" y="17179"/>
                          <wp:lineTo x="17377" y="18915"/>
                          <wp:lineTo x="15768" y="18915"/>
                          <wp:lineTo x="15225" y="18915"/>
                          <wp:lineTo x="14702" y="18713"/>
                          <wp:lineTo x="14239" y="18310"/>
                          <wp:lineTo x="13817" y="20247"/>
                          <wp:lineTo x="12489" y="21620"/>
                          <wp:lineTo x="11001" y="21620"/>
                          <wp:lineTo x="9895" y="21620"/>
                          <wp:lineTo x="8829" y="20772"/>
                          <wp:lineTo x="8206" y="19521"/>
                          <wp:lineTo x="7622" y="20005"/>
                          <wp:lineTo x="7924" y="20288"/>
                          <wp:lineTo x="6235" y="20288"/>
                          <wp:lineTo x="4847" y="20288"/>
                          <wp:lineTo x="3560" y="19279"/>
                          <wp:lineTo x="2896" y="17623"/>
                          <wp:lineTo x="1287" y="17583"/>
                          <wp:lineTo x="463" y="16291"/>
                          <wp:lineTo x="463" y="14636"/>
                          <wp:lineTo x="463" y="13868"/>
                          <wp:lineTo x="684" y="13182"/>
                          <wp:lineTo x="1066" y="12617"/>
                          <wp:lineTo x="362" y="12132"/>
                          <wp:lineTo x="0" y="11204"/>
                          <wp:lineTo x="0" y="10114"/>
                          <wp:lineTo x="0" y="8579"/>
                          <wp:lineTo x="825" y="7287"/>
                          <wp:lineTo x="1931" y="7126"/>
                          <wp:lineTo x="1931" y="7126"/>
                          <wp:lineTo x="1931" y="7126"/>
                          <wp:lineTo x="1951" y="7368"/>
                          <wp:lineTo x="2031" y="7651"/>
                          <wp:lineTo x="2092" y="7893"/>
                          <wp:lineTo x="6959" y="2564"/>
                          <wp:lineTo x="7200" y="2766"/>
                          <wp:lineTo x="7482" y="3008"/>
                          <wp:lineTo x="7663" y="3290"/>
                          <wp:lineTo x="11202" y="1676"/>
                          <wp:lineTo x="11122" y="1877"/>
                          <wp:lineTo x="11082" y="2120"/>
                          <wp:lineTo x="11021" y="2362"/>
                          <wp:lineTo x="14883" y="1110"/>
                          <wp:lineTo x="14722" y="1353"/>
                          <wp:lineTo x="14641" y="1676"/>
                          <wp:lineTo x="14541" y="1958"/>
                          <wp:lineTo x="19126" y="2685"/>
                          <wp:lineTo x="19146" y="2846"/>
                          <wp:lineTo x="19247" y="3250"/>
                          <wp:lineTo x="19207" y="3331"/>
                          <wp:lineTo x="20836" y="7651"/>
                          <wp:lineTo x="20675" y="8135"/>
                          <wp:lineTo x="20434" y="8579"/>
                          <wp:lineTo x="20112" y="8983"/>
                          <wp:lineTo x="18664" y="14999"/>
                          <wp:lineTo x="18744" y="14191"/>
                          <wp:lineTo x="18282" y="12173"/>
                          <wp:lineTo x="17015" y="11446"/>
                          <wp:lineTo x="14239" y="18310"/>
                          <wp:lineTo x="14320" y="17987"/>
                          <wp:lineTo x="14360" y="17664"/>
                          <wp:lineTo x="14380" y="17341"/>
                          <wp:lineTo x="8226" y="19521"/>
                          <wp:lineTo x="8065" y="19238"/>
                          <wp:lineTo x="7964" y="18956"/>
                          <wp:lineTo x="7864" y="18633"/>
                          <wp:lineTo x="2896" y="17623"/>
                          <wp:lineTo x="3077" y="17583"/>
                          <wp:lineTo x="3278" y="17542"/>
                          <wp:lineTo x="3459" y="17462"/>
                          <wp:lineTo x="1066" y="12617"/>
                          <wp:lineTo x="1388" y="12899"/>
                          <wp:lineTo x="1770" y="13101"/>
                          <wp:lineTo x="2313" y="13021"/>
                          <wp:lineTo x="3985" y="8850"/>
                          <wp:lineTo x="3985" y="9166"/>
                          <wp:lineTo x="3902" y="9477"/>
                          <wp:lineTo x="3743" y="9752"/>
                          <wp:lineTo x="3585" y="10026"/>
                          <wp:lineTo x="3358" y="10253"/>
                          <wp:lineTo x="3084" y="10412"/>
                          <wp:lineTo x="2810" y="10570"/>
                          <wp:lineTo x="2499" y="10653"/>
                          <wp:lineTo x="2183" y="10653"/>
                          <wp:lineTo x="1867" y="10653"/>
                          <wp:lineTo x="1556" y="10570"/>
                          <wp:lineTo x="1282" y="10412"/>
                          <wp:lineTo x="1008" y="10253"/>
                          <wp:lineTo x="781" y="10026"/>
                          <wp:lineTo x="623" y="9752"/>
                          <wp:lineTo x="465" y="9477"/>
                          <wp:lineTo x="381" y="9166"/>
                          <wp:lineTo x="381" y="8850"/>
                          <wp:lineTo x="381" y="8533"/>
                          <wp:lineTo x="465" y="8222"/>
                          <wp:lineTo x="623" y="7948"/>
                          <wp:lineTo x="781" y="7674"/>
                          <wp:lineTo x="1008" y="7446"/>
                          <wp:lineTo x="1282" y="7288"/>
                          <wp:lineTo x="1556" y="7130"/>
                          <wp:lineTo x="1867" y="7046"/>
                          <wp:lineTo x="2183" y="7046"/>
                          <wp:lineTo x="2499" y="7046"/>
                          <wp:lineTo x="2810" y="7130"/>
                          <wp:lineTo x="3084" y="7288"/>
                          <wp:lineTo x="3358" y="7446"/>
                          <wp:lineTo x="3585" y="7674"/>
                          <wp:lineTo x="3743" y="7948"/>
                          <wp:lineTo x="3902" y="8222"/>
                          <wp:lineTo x="3985" y="8533"/>
                          <wp:lineTo x="3985" y="8850"/>
                          <wp:lineTo x="3985" y="8850"/>
                          <wp:lineTo x="3544" y="8886"/>
                          <wp:lineTo x="3544" y="9097"/>
                          <wp:lineTo x="3489" y="9304"/>
                          <wp:lineTo x="3383" y="9487"/>
                          <wp:lineTo x="3278" y="9670"/>
                          <wp:lineTo x="3126" y="9822"/>
                          <wp:lineTo x="2944" y="9927"/>
                          <wp:lineTo x="2761" y="10033"/>
                          <wp:lineTo x="2554" y="10088"/>
                          <wp:lineTo x="2343" y="10088"/>
                          <wp:lineTo x="2132" y="10088"/>
                          <wp:lineTo x="1925" y="10033"/>
                          <wp:lineTo x="1743" y="9927"/>
                          <wp:lineTo x="1560" y="9822"/>
                          <wp:lineTo x="1409" y="9670"/>
                          <wp:lineTo x="1303" y="9487"/>
                          <wp:lineTo x="1198" y="9304"/>
                          <wp:lineTo x="1142" y="9097"/>
                          <wp:lineTo x="1142" y="8886"/>
                          <wp:lineTo x="1142" y="8675"/>
                          <wp:lineTo x="1198" y="8468"/>
                          <wp:lineTo x="1303" y="8285"/>
                          <wp:lineTo x="1409" y="8102"/>
                          <wp:lineTo x="1560" y="7950"/>
                          <wp:lineTo x="1743" y="7845"/>
                          <wp:lineTo x="1925" y="7739"/>
                          <wp:lineTo x="2132" y="7684"/>
                          <wp:lineTo x="2343" y="7684"/>
                          <wp:lineTo x="2554" y="7684"/>
                          <wp:lineTo x="2761" y="7739"/>
                          <wp:lineTo x="2944" y="7845"/>
                          <wp:lineTo x="3126" y="7950"/>
                          <wp:lineTo x="3278" y="8102"/>
                          <wp:lineTo x="3383" y="8285"/>
                          <wp:lineTo x="3489" y="8468"/>
                          <wp:lineTo x="3544" y="8675"/>
                          <wp:lineTo x="3544" y="8886"/>
                          <wp:lineTo x="3544" y="8886"/>
                          <wp:lineTo x="4083" y="9121"/>
                          <wp:lineTo x="4083" y="9244"/>
                          <wp:lineTo x="4050" y="9365"/>
                          <wp:lineTo x="3989" y="9472"/>
                          <wp:lineTo x="3927" y="9578"/>
                          <wp:lineTo x="3839" y="9667"/>
                          <wp:lineTo x="3732" y="9728"/>
                          <wp:lineTo x="3626" y="9790"/>
                          <wp:lineTo x="3505" y="9822"/>
                          <wp:lineTo x="3382" y="9822"/>
                          <wp:lineTo x="3259" y="9822"/>
                          <wp:lineTo x="3138" y="9790"/>
                          <wp:lineTo x="3032" y="9728"/>
                          <wp:lineTo x="2925" y="9667"/>
                          <wp:lineTo x="2837" y="9578"/>
                          <wp:lineTo x="2775" y="9472"/>
                          <wp:lineTo x="2714" y="9365"/>
                          <wp:lineTo x="2681" y="9244"/>
                          <wp:lineTo x="2681" y="9121"/>
                          <wp:lineTo x="2681" y="8998"/>
                          <wp:lineTo x="2714" y="8877"/>
                          <wp:lineTo x="2775" y="8770"/>
                          <wp:lineTo x="2837" y="8664"/>
                          <wp:lineTo x="2925" y="8575"/>
                          <wp:lineTo x="3032" y="8514"/>
                          <wp:lineTo x="3138" y="8452"/>
                          <wp:lineTo x="3259" y="8420"/>
                          <wp:lineTo x="3382" y="8420"/>
                          <wp:lineTo x="3505" y="8420"/>
                          <wp:lineTo x="3626" y="8452"/>
                          <wp:lineTo x="3732" y="8514"/>
                          <wp:lineTo x="3839" y="8575"/>
                          <wp:lineTo x="3927" y="8664"/>
                          <wp:lineTo x="3989" y="8770"/>
                          <wp:lineTo x="4050" y="8877"/>
                          <wp:lineTo x="4083" y="8998"/>
                          <wp:lineTo x="4083" y="9121"/>
                          <wp:lineTo x="4083" y="9121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339840"/>
                              </a:xfrm>
                              <a:prstGeom prst="cloudCallout">
                                <a:avLst>
                                  <a:gd name="adj1" fmla="val -34356"/>
                                  <a:gd name="adj2" fmla="val -77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14.7pt;width:53.65pt;height:26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68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52070</wp:posOffset>
                      </wp:positionV>
                      <wp:extent cx="678180" cy="585470"/>
                      <wp:effectExtent l="36195" t="27305" r="36830" b="27940"/>
                      <wp:wrapTight wrapText="bothSides">
                        <wp:wrapPolygon edited="0">
                          <wp:start x="0" y="10800"/>
                          <wp:lineTo x="7847" y="11995"/>
                          <wp:lineTo x="3155" y="18437"/>
                          <wp:lineTo x="9566" y="13728"/>
                          <wp:lineTo x="10800" y="21623"/>
                          <wp:lineTo x="11993" y="13752"/>
                          <wp:lineTo x="18445" y="18437"/>
                          <wp:lineTo x="13733" y="12042"/>
                          <wp:lineTo x="21620" y="10800"/>
                          <wp:lineTo x="13753" y="9605"/>
                          <wp:lineTo x="18445" y="3163"/>
                          <wp:lineTo x="12034" y="7872"/>
                          <wp:lineTo x="10800" y="0"/>
                          <wp:lineTo x="9607" y="7848"/>
                          <wp:lineTo x="3155" y="3163"/>
                          <wp:lineTo x="7867" y="9558"/>
                          <wp:lineTo x="0" y="10800"/>
                          <wp:lineTo x="0" y="1080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240" cy="585360"/>
                              </a:xfrm>
                              <a:custGeom>
                                <a:avLst/>
                                <a:gdLst>
                                  <a:gd name="textAreaLeft" fmla="*/ 152280 w 384480"/>
                                  <a:gd name="textAreaRight" fmla="*/ 232200 w 384480"/>
                                  <a:gd name="textAreaTop" fmla="*/ 131400 h 331920"/>
                                  <a:gd name="textAreaBottom" fmla="*/ 200520 h 331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855" y="11990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559" y="13724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990" y="13745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3724" y="12041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3745" y="9610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041" y="7876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610" y="7855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876" y="9559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pt;margin-top:4.1pt;width:53.35pt;height:46.0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8895</wp:posOffset>
                      </wp:positionV>
                      <wp:extent cx="388620" cy="346710"/>
                      <wp:effectExtent l="35560" t="27940" r="36195" b="29210"/>
                      <wp:wrapTight wrapText="bothSides">
                        <wp:wrapPolygon edited="0">
                          <wp:start x="0" y="10800"/>
                          <wp:lineTo x="7835" y="11987"/>
                          <wp:lineTo x="3141" y="18435"/>
                          <wp:lineTo x="9565" y="13727"/>
                          <wp:lineTo x="10800" y="21640"/>
                          <wp:lineTo x="12000" y="13767"/>
                          <wp:lineTo x="18459" y="18435"/>
                          <wp:lineTo x="13729" y="12026"/>
                          <wp:lineTo x="21635" y="10800"/>
                          <wp:lineTo x="13765" y="9613"/>
                          <wp:lineTo x="18459" y="3165"/>
                          <wp:lineTo x="12035" y="7873"/>
                          <wp:lineTo x="10800" y="0"/>
                          <wp:lineTo x="9600" y="7833"/>
                          <wp:lineTo x="3141" y="3165"/>
                          <wp:lineTo x="7871" y="9574"/>
                          <wp:lineTo x="0" y="10800"/>
                          <wp:lineTo x="0" y="1080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46680"/>
                              </a:xfrm>
                              <a:custGeom>
                                <a:avLst/>
                                <a:gdLst>
                                  <a:gd name="textAreaLeft" fmla="*/ 87120 w 220320"/>
                                  <a:gd name="textAreaRight" fmla="*/ 133200 w 220320"/>
                                  <a:gd name="textAreaTop" fmla="*/ 77760 h 196560"/>
                                  <a:gd name="textAreaBottom" fmla="*/ 118800 h 19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855" y="11990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559" y="13724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990" y="13745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3724" y="12041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3745" y="9610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041" y="7876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610" y="7855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876" y="9559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3.85pt;width:30.55pt;height:27.2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50825</wp:posOffset>
                      </wp:positionH>
                      <wp:positionV relativeFrom="paragraph">
                        <wp:posOffset>294640</wp:posOffset>
                      </wp:positionV>
                      <wp:extent cx="571500" cy="343535"/>
                      <wp:effectExtent l="66675" t="82550" r="5715" b="5080"/>
                      <wp:wrapTight wrapText="bothSides">
                        <wp:wrapPolygon edited="0">
                          <wp:start x="1920" y="7127"/>
                          <wp:lineTo x="1512" y="4452"/>
                          <wp:lineTo x="3384" y="1936"/>
                          <wp:lineTo x="5256" y="1936"/>
                          <wp:lineTo x="5856" y="1896"/>
                          <wp:lineTo x="6456" y="2176"/>
                          <wp:lineTo x="6960" y="2575"/>
                          <wp:lineTo x="7440" y="1338"/>
                          <wp:lineTo x="8328" y="619"/>
                          <wp:lineTo x="9336" y="619"/>
                          <wp:lineTo x="10008" y="659"/>
                          <wp:lineTo x="10704" y="1018"/>
                          <wp:lineTo x="11208" y="1657"/>
                          <wp:lineTo x="11568" y="579"/>
                          <wp:lineTo x="12336" y="-20"/>
                          <wp:lineTo x="13152" y="-20"/>
                          <wp:lineTo x="13848" y="-20"/>
                          <wp:lineTo x="14472" y="419"/>
                          <wp:lineTo x="14880" y="1138"/>
                          <wp:lineTo x="15336" y="419"/>
                          <wp:lineTo x="16032" y="-20"/>
                          <wp:lineTo x="16752" y="-20"/>
                          <wp:lineTo x="17928" y="-20"/>
                          <wp:lineTo x="18912" y="1098"/>
                          <wp:lineTo x="19128" y="2695"/>
                          <wp:lineTo x="20256" y="3134"/>
                          <wp:lineTo x="21072" y="4532"/>
                          <wp:lineTo x="21072" y="6209"/>
                          <wp:lineTo x="21072" y="6688"/>
                          <wp:lineTo x="21000" y="7167"/>
                          <wp:lineTo x="20832" y="7646"/>
                          <wp:lineTo x="21312" y="8444"/>
                          <wp:lineTo x="21624" y="9443"/>
                          <wp:lineTo x="21624" y="10441"/>
                          <wp:lineTo x="21624" y="12716"/>
                          <wp:lineTo x="20328" y="14673"/>
                          <wp:lineTo x="18648" y="14992"/>
                          <wp:lineTo x="18648" y="17188"/>
                          <wp:lineTo x="17376" y="18905"/>
                          <wp:lineTo x="15768" y="18905"/>
                          <wp:lineTo x="15216" y="18905"/>
                          <wp:lineTo x="14712" y="18705"/>
                          <wp:lineTo x="14232" y="18306"/>
                          <wp:lineTo x="13824" y="20223"/>
                          <wp:lineTo x="12480" y="21620"/>
                          <wp:lineTo x="10992" y="21620"/>
                          <wp:lineTo x="9888" y="21620"/>
                          <wp:lineTo x="8832" y="20782"/>
                          <wp:lineTo x="8208" y="19504"/>
                          <wp:lineTo x="7608" y="19983"/>
                          <wp:lineTo x="7920" y="20302"/>
                          <wp:lineTo x="6240" y="20302"/>
                          <wp:lineTo x="4848" y="20302"/>
                          <wp:lineTo x="3552" y="19264"/>
                          <wp:lineTo x="2880" y="17627"/>
                          <wp:lineTo x="1296" y="17587"/>
                          <wp:lineTo x="480" y="16310"/>
                          <wp:lineTo x="480" y="14633"/>
                          <wp:lineTo x="480" y="13874"/>
                          <wp:lineTo x="672" y="13196"/>
                          <wp:lineTo x="1056" y="12637"/>
                          <wp:lineTo x="360" y="12157"/>
                          <wp:lineTo x="0" y="11199"/>
                          <wp:lineTo x="0" y="10081"/>
                          <wp:lineTo x="0" y="8564"/>
                          <wp:lineTo x="840" y="7287"/>
                          <wp:lineTo x="1920" y="7127"/>
                          <wp:lineTo x="1920" y="7127"/>
                          <wp:lineTo x="1920" y="7127"/>
                          <wp:lineTo x="1944" y="7366"/>
                          <wp:lineTo x="2040" y="7646"/>
                          <wp:lineTo x="2088" y="7885"/>
                          <wp:lineTo x="6960" y="2575"/>
                          <wp:lineTo x="7200" y="2775"/>
                          <wp:lineTo x="7488" y="3014"/>
                          <wp:lineTo x="7656" y="3294"/>
                          <wp:lineTo x="11208" y="1657"/>
                          <wp:lineTo x="11136" y="1857"/>
                          <wp:lineTo x="11088" y="2136"/>
                          <wp:lineTo x="11040" y="2376"/>
                          <wp:lineTo x="14880" y="1138"/>
                          <wp:lineTo x="14736" y="1377"/>
                          <wp:lineTo x="14640" y="1697"/>
                          <wp:lineTo x="14544" y="1976"/>
                          <wp:lineTo x="19128" y="2695"/>
                          <wp:lineTo x="19128" y="2855"/>
                          <wp:lineTo x="19248" y="3254"/>
                          <wp:lineTo x="19200" y="3334"/>
                          <wp:lineTo x="20832" y="7646"/>
                          <wp:lineTo x="20664" y="8165"/>
                          <wp:lineTo x="20448" y="8604"/>
                          <wp:lineTo x="20112" y="8963"/>
                          <wp:lineTo x="18672" y="14992"/>
                          <wp:lineTo x="18744" y="14194"/>
                          <wp:lineTo x="18288" y="12197"/>
                          <wp:lineTo x="17016" y="11439"/>
                          <wp:lineTo x="14232" y="18306"/>
                          <wp:lineTo x="14328" y="17987"/>
                          <wp:lineTo x="14352" y="17667"/>
                          <wp:lineTo x="14376" y="17348"/>
                          <wp:lineTo x="8208" y="19504"/>
                          <wp:lineTo x="8064" y="19264"/>
                          <wp:lineTo x="7968" y="18945"/>
                          <wp:lineTo x="7848" y="18626"/>
                          <wp:lineTo x="2880" y="17627"/>
                          <wp:lineTo x="3072" y="17587"/>
                          <wp:lineTo x="3264" y="17548"/>
                          <wp:lineTo x="3456" y="17428"/>
                          <wp:lineTo x="1056" y="12637"/>
                          <wp:lineTo x="1392" y="12876"/>
                          <wp:lineTo x="1776" y="13116"/>
                          <wp:lineTo x="2328" y="13036"/>
                          <wp:lineTo x="4427" y="972"/>
                          <wp:lineTo x="4427" y="1289"/>
                          <wp:lineTo x="4343" y="1600"/>
                          <wp:lineTo x="4185" y="1874"/>
                          <wp:lineTo x="4027" y="2148"/>
                          <wp:lineTo x="3800" y="2376"/>
                          <wp:lineTo x="3526" y="2534"/>
                          <wp:lineTo x="3252" y="2692"/>
                          <wp:lineTo x="2941" y="2776"/>
                          <wp:lineTo x="2625" y="2776"/>
                          <wp:lineTo x="2308" y="2776"/>
                          <wp:lineTo x="1998" y="2692"/>
                          <wp:lineTo x="1724" y="2534"/>
                          <wp:lineTo x="1450" y="2376"/>
                          <wp:lineTo x="1222" y="2148"/>
                          <wp:lineTo x="1064" y="1874"/>
                          <wp:lineTo x="906" y="1600"/>
                          <wp:lineTo x="823" y="1289"/>
                          <wp:lineTo x="823" y="972"/>
                          <wp:lineTo x="823" y="656"/>
                          <wp:lineTo x="906" y="345"/>
                          <wp:lineTo x="1064" y="71"/>
                          <wp:lineTo x="1222" y="-204"/>
                          <wp:lineTo x="1450" y="-431"/>
                          <wp:lineTo x="1724" y="-589"/>
                          <wp:lineTo x="1998" y="-748"/>
                          <wp:lineTo x="2308" y="-831"/>
                          <wp:lineTo x="2625" y="-831"/>
                          <wp:lineTo x="2941" y="-831"/>
                          <wp:lineTo x="3252" y="-748"/>
                          <wp:lineTo x="3526" y="-589"/>
                          <wp:lineTo x="3800" y="-431"/>
                          <wp:lineTo x="4027" y="-204"/>
                          <wp:lineTo x="4185" y="71"/>
                          <wp:lineTo x="4343" y="345"/>
                          <wp:lineTo x="4427" y="656"/>
                          <wp:lineTo x="4427" y="972"/>
                          <wp:lineTo x="4427" y="972"/>
                          <wp:lineTo x="1408" y="-1930"/>
                          <wp:lineTo x="1408" y="-1719"/>
                          <wp:lineTo x="1353" y="-1512"/>
                          <wp:lineTo x="1247" y="-1329"/>
                          <wp:lineTo x="1142" y="-1146"/>
                          <wp:lineTo x="990" y="-994"/>
                          <wp:lineTo x="808" y="-889"/>
                          <wp:lineTo x="625" y="-783"/>
                          <wp:lineTo x="418" y="-728"/>
                          <wp:lineTo x="207" y="-728"/>
                          <wp:lineTo x="-4" y="-728"/>
                          <wp:lineTo x="-211" y="-783"/>
                          <wp:lineTo x="-394" y="-889"/>
                          <wp:lineTo x="-576" y="-994"/>
                          <wp:lineTo x="-728" y="-1146"/>
                          <wp:lineTo x="-833" y="-1329"/>
                          <wp:lineTo x="-939" y="-1512"/>
                          <wp:lineTo x="-994" y="-1719"/>
                          <wp:lineTo x="-994" y="-1930"/>
                          <wp:lineTo x="-994" y="-2141"/>
                          <wp:lineTo x="-939" y="-2348"/>
                          <wp:lineTo x="-833" y="-2531"/>
                          <wp:lineTo x="-728" y="-2714"/>
                          <wp:lineTo x="-576" y="-2866"/>
                          <wp:lineTo x="-394" y="-2971"/>
                          <wp:lineTo x="-211" y="-3077"/>
                          <wp:lineTo x="-4" y="-3132"/>
                          <wp:lineTo x="207" y="-3132"/>
                          <wp:lineTo x="418" y="-3132"/>
                          <wp:lineTo x="625" y="-3077"/>
                          <wp:lineTo x="808" y="-2971"/>
                          <wp:lineTo x="990" y="-2866"/>
                          <wp:lineTo x="1142" y="-2714"/>
                          <wp:lineTo x="1247" y="-2531"/>
                          <wp:lineTo x="1353" y="-2348"/>
                          <wp:lineTo x="1408" y="-2141"/>
                          <wp:lineTo x="1408" y="-1930"/>
                          <wp:lineTo x="1408" y="-1930"/>
                          <wp:lineTo x="-933" y="-4140"/>
                          <wp:lineTo x="-933" y="-4016"/>
                          <wp:lineTo x="-965" y="-3896"/>
                          <wp:lineTo x="-1027" y="-3789"/>
                          <wp:lineTo x="-1088" y="-3682"/>
                          <wp:lineTo x="-1177" y="-3594"/>
                          <wp:lineTo x="-1283" y="-3532"/>
                          <wp:lineTo x="-1390" y="-3471"/>
                          <wp:lineTo x="-1511" y="-3438"/>
                          <wp:lineTo x="-1634" y="-3438"/>
                          <wp:lineTo x="-1757" y="-3438"/>
                          <wp:lineTo x="-1878" y="-3471"/>
                          <wp:lineTo x="-1984" y="-3532"/>
                          <wp:lineTo x="-2091" y="-3594"/>
                          <wp:lineTo x="-2179" y="-3682"/>
                          <wp:lineTo x="-2241" y="-3789"/>
                          <wp:lineTo x="-2302" y="-3896"/>
                          <wp:lineTo x="-2335" y="-4016"/>
                          <wp:lineTo x="-2335" y="-4140"/>
                          <wp:lineTo x="-2335" y="-4263"/>
                          <wp:lineTo x="-2302" y="-4384"/>
                          <wp:lineTo x="-2241" y="-4490"/>
                          <wp:lineTo x="-2179" y="-4597"/>
                          <wp:lineTo x="-2091" y="-4685"/>
                          <wp:lineTo x="-1984" y="-4747"/>
                          <wp:lineTo x="-1878" y="-4808"/>
                          <wp:lineTo x="-1757" y="-4841"/>
                          <wp:lineTo x="-1634" y="-4841"/>
                          <wp:lineTo x="-1511" y="-4841"/>
                          <wp:lineTo x="-1390" y="-4808"/>
                          <wp:lineTo x="-1283" y="-4747"/>
                          <wp:lineTo x="-1177" y="-4685"/>
                          <wp:lineTo x="-1088" y="-4597"/>
                          <wp:lineTo x="-1027" y="-4490"/>
                          <wp:lineTo x="-965" y="-4384"/>
                          <wp:lineTo x="-933" y="-4263"/>
                          <wp:lineTo x="-933" y="-4140"/>
                          <wp:lineTo x="-933" y="-414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440"/>
                              </a:xfrm>
                              <a:prstGeom prst="cloudCallout">
                                <a:avLst>
                                  <a:gd name="adj1" fmla="val -57555"/>
                                  <a:gd name="adj2" fmla="val -69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9.75pt;margin-top:23.2pt;width:44.95pt;height:2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86690</wp:posOffset>
                      </wp:positionV>
                      <wp:extent cx="681990" cy="339725"/>
                      <wp:effectExtent l="5080" t="5715" r="5715" b="5080"/>
                      <wp:wrapTight wrapText="bothSides">
                        <wp:wrapPolygon edited="0">
                          <wp:start x="1931" y="7126"/>
                          <wp:lineTo x="1528" y="4461"/>
                          <wp:lineTo x="3399" y="1918"/>
                          <wp:lineTo x="5269" y="1918"/>
                          <wp:lineTo x="5853" y="1918"/>
                          <wp:lineTo x="6476" y="2160"/>
                          <wp:lineTo x="6959" y="2564"/>
                          <wp:lineTo x="7441" y="1353"/>
                          <wp:lineTo x="8346" y="626"/>
                          <wp:lineTo x="9332" y="626"/>
                          <wp:lineTo x="9996" y="666"/>
                          <wp:lineTo x="10720" y="1030"/>
                          <wp:lineTo x="11202" y="1676"/>
                          <wp:lineTo x="11564" y="585"/>
                          <wp:lineTo x="12328" y="-20"/>
                          <wp:lineTo x="13153" y="-20"/>
                          <wp:lineTo x="13837" y="-20"/>
                          <wp:lineTo x="14480" y="424"/>
                          <wp:lineTo x="14883" y="1110"/>
                          <wp:lineTo x="15325" y="384"/>
                          <wp:lineTo x="16029" y="-20"/>
                          <wp:lineTo x="16753" y="-20"/>
                          <wp:lineTo x="17920" y="-20"/>
                          <wp:lineTo x="18905" y="1110"/>
                          <wp:lineTo x="19126" y="2685"/>
                          <wp:lineTo x="20253" y="3129"/>
                          <wp:lineTo x="21077" y="4542"/>
                          <wp:lineTo x="21077" y="6197"/>
                          <wp:lineTo x="21077" y="6682"/>
                          <wp:lineTo x="21017" y="7166"/>
                          <wp:lineTo x="20836" y="7651"/>
                          <wp:lineTo x="21318" y="8418"/>
                          <wp:lineTo x="21620" y="9427"/>
                          <wp:lineTo x="21620" y="10437"/>
                          <wp:lineTo x="21620" y="12738"/>
                          <wp:lineTo x="20313" y="14676"/>
                          <wp:lineTo x="18664" y="14999"/>
                          <wp:lineTo x="18664" y="17179"/>
                          <wp:lineTo x="17377" y="18915"/>
                          <wp:lineTo x="15768" y="18915"/>
                          <wp:lineTo x="15225" y="18915"/>
                          <wp:lineTo x="14702" y="18713"/>
                          <wp:lineTo x="14239" y="18310"/>
                          <wp:lineTo x="13817" y="20247"/>
                          <wp:lineTo x="12489" y="21620"/>
                          <wp:lineTo x="11001" y="21620"/>
                          <wp:lineTo x="9895" y="21620"/>
                          <wp:lineTo x="8829" y="20772"/>
                          <wp:lineTo x="8206" y="19521"/>
                          <wp:lineTo x="7622" y="20005"/>
                          <wp:lineTo x="7924" y="20288"/>
                          <wp:lineTo x="6235" y="20288"/>
                          <wp:lineTo x="4847" y="20288"/>
                          <wp:lineTo x="3560" y="19279"/>
                          <wp:lineTo x="2896" y="17623"/>
                          <wp:lineTo x="1287" y="17583"/>
                          <wp:lineTo x="463" y="16291"/>
                          <wp:lineTo x="463" y="14636"/>
                          <wp:lineTo x="463" y="13868"/>
                          <wp:lineTo x="684" y="13182"/>
                          <wp:lineTo x="1066" y="12617"/>
                          <wp:lineTo x="362" y="12132"/>
                          <wp:lineTo x="0" y="11204"/>
                          <wp:lineTo x="0" y="10114"/>
                          <wp:lineTo x="0" y="8579"/>
                          <wp:lineTo x="825" y="7287"/>
                          <wp:lineTo x="1931" y="7126"/>
                          <wp:lineTo x="1931" y="7126"/>
                          <wp:lineTo x="1931" y="7126"/>
                          <wp:lineTo x="1951" y="7368"/>
                          <wp:lineTo x="2031" y="7651"/>
                          <wp:lineTo x="2092" y="7893"/>
                          <wp:lineTo x="6959" y="2564"/>
                          <wp:lineTo x="7200" y="2766"/>
                          <wp:lineTo x="7482" y="3008"/>
                          <wp:lineTo x="7663" y="3290"/>
                          <wp:lineTo x="11202" y="1676"/>
                          <wp:lineTo x="11122" y="1877"/>
                          <wp:lineTo x="11082" y="2120"/>
                          <wp:lineTo x="11021" y="2362"/>
                          <wp:lineTo x="14883" y="1110"/>
                          <wp:lineTo x="14722" y="1353"/>
                          <wp:lineTo x="14641" y="1676"/>
                          <wp:lineTo x="14541" y="1958"/>
                          <wp:lineTo x="19126" y="2685"/>
                          <wp:lineTo x="19146" y="2846"/>
                          <wp:lineTo x="19247" y="3250"/>
                          <wp:lineTo x="19207" y="3331"/>
                          <wp:lineTo x="20836" y="7651"/>
                          <wp:lineTo x="20675" y="8135"/>
                          <wp:lineTo x="20434" y="8579"/>
                          <wp:lineTo x="20112" y="8983"/>
                          <wp:lineTo x="18664" y="14999"/>
                          <wp:lineTo x="18744" y="14191"/>
                          <wp:lineTo x="18282" y="12173"/>
                          <wp:lineTo x="17015" y="11446"/>
                          <wp:lineTo x="14239" y="18310"/>
                          <wp:lineTo x="14320" y="17987"/>
                          <wp:lineTo x="14360" y="17664"/>
                          <wp:lineTo x="14380" y="17341"/>
                          <wp:lineTo x="8226" y="19521"/>
                          <wp:lineTo x="8065" y="19238"/>
                          <wp:lineTo x="7964" y="18956"/>
                          <wp:lineTo x="7864" y="18633"/>
                          <wp:lineTo x="2896" y="17623"/>
                          <wp:lineTo x="3077" y="17583"/>
                          <wp:lineTo x="3278" y="17542"/>
                          <wp:lineTo x="3459" y="17462"/>
                          <wp:lineTo x="1066" y="12617"/>
                          <wp:lineTo x="1388" y="12899"/>
                          <wp:lineTo x="1770" y="13101"/>
                          <wp:lineTo x="2313" y="13021"/>
                          <wp:lineTo x="3985" y="8850"/>
                          <wp:lineTo x="3985" y="9166"/>
                          <wp:lineTo x="3902" y="9477"/>
                          <wp:lineTo x="3743" y="9752"/>
                          <wp:lineTo x="3585" y="10026"/>
                          <wp:lineTo x="3358" y="10253"/>
                          <wp:lineTo x="3084" y="10412"/>
                          <wp:lineTo x="2810" y="10570"/>
                          <wp:lineTo x="2499" y="10653"/>
                          <wp:lineTo x="2183" y="10653"/>
                          <wp:lineTo x="1867" y="10653"/>
                          <wp:lineTo x="1556" y="10570"/>
                          <wp:lineTo x="1282" y="10412"/>
                          <wp:lineTo x="1008" y="10253"/>
                          <wp:lineTo x="781" y="10026"/>
                          <wp:lineTo x="623" y="9752"/>
                          <wp:lineTo x="465" y="9477"/>
                          <wp:lineTo x="381" y="9166"/>
                          <wp:lineTo x="381" y="8850"/>
                          <wp:lineTo x="381" y="8533"/>
                          <wp:lineTo x="465" y="8222"/>
                          <wp:lineTo x="623" y="7948"/>
                          <wp:lineTo x="781" y="7674"/>
                          <wp:lineTo x="1008" y="7446"/>
                          <wp:lineTo x="1282" y="7288"/>
                          <wp:lineTo x="1556" y="7130"/>
                          <wp:lineTo x="1867" y="7046"/>
                          <wp:lineTo x="2183" y="7046"/>
                          <wp:lineTo x="2499" y="7046"/>
                          <wp:lineTo x="2810" y="7130"/>
                          <wp:lineTo x="3084" y="7288"/>
                          <wp:lineTo x="3358" y="7446"/>
                          <wp:lineTo x="3585" y="7674"/>
                          <wp:lineTo x="3743" y="7948"/>
                          <wp:lineTo x="3902" y="8222"/>
                          <wp:lineTo x="3985" y="8533"/>
                          <wp:lineTo x="3985" y="8850"/>
                          <wp:lineTo x="3985" y="8850"/>
                          <wp:lineTo x="3544" y="8886"/>
                          <wp:lineTo x="3544" y="9097"/>
                          <wp:lineTo x="3489" y="9304"/>
                          <wp:lineTo x="3383" y="9487"/>
                          <wp:lineTo x="3278" y="9670"/>
                          <wp:lineTo x="3126" y="9822"/>
                          <wp:lineTo x="2944" y="9927"/>
                          <wp:lineTo x="2761" y="10033"/>
                          <wp:lineTo x="2554" y="10088"/>
                          <wp:lineTo x="2343" y="10088"/>
                          <wp:lineTo x="2132" y="10088"/>
                          <wp:lineTo x="1925" y="10033"/>
                          <wp:lineTo x="1743" y="9927"/>
                          <wp:lineTo x="1560" y="9822"/>
                          <wp:lineTo x="1409" y="9670"/>
                          <wp:lineTo x="1303" y="9487"/>
                          <wp:lineTo x="1198" y="9304"/>
                          <wp:lineTo x="1142" y="9097"/>
                          <wp:lineTo x="1142" y="8886"/>
                          <wp:lineTo x="1142" y="8675"/>
                          <wp:lineTo x="1198" y="8468"/>
                          <wp:lineTo x="1303" y="8285"/>
                          <wp:lineTo x="1409" y="8102"/>
                          <wp:lineTo x="1560" y="7950"/>
                          <wp:lineTo x="1743" y="7845"/>
                          <wp:lineTo x="1925" y="7739"/>
                          <wp:lineTo x="2132" y="7684"/>
                          <wp:lineTo x="2343" y="7684"/>
                          <wp:lineTo x="2554" y="7684"/>
                          <wp:lineTo x="2761" y="7739"/>
                          <wp:lineTo x="2944" y="7845"/>
                          <wp:lineTo x="3126" y="7950"/>
                          <wp:lineTo x="3278" y="8102"/>
                          <wp:lineTo x="3383" y="8285"/>
                          <wp:lineTo x="3489" y="8468"/>
                          <wp:lineTo x="3544" y="8675"/>
                          <wp:lineTo x="3544" y="8886"/>
                          <wp:lineTo x="3544" y="8886"/>
                          <wp:lineTo x="4083" y="9121"/>
                          <wp:lineTo x="4083" y="9244"/>
                          <wp:lineTo x="4050" y="9365"/>
                          <wp:lineTo x="3989" y="9472"/>
                          <wp:lineTo x="3927" y="9578"/>
                          <wp:lineTo x="3839" y="9667"/>
                          <wp:lineTo x="3732" y="9728"/>
                          <wp:lineTo x="3626" y="9790"/>
                          <wp:lineTo x="3505" y="9822"/>
                          <wp:lineTo x="3382" y="9822"/>
                          <wp:lineTo x="3259" y="9822"/>
                          <wp:lineTo x="3138" y="9790"/>
                          <wp:lineTo x="3032" y="9728"/>
                          <wp:lineTo x="2925" y="9667"/>
                          <wp:lineTo x="2837" y="9578"/>
                          <wp:lineTo x="2775" y="9472"/>
                          <wp:lineTo x="2714" y="9365"/>
                          <wp:lineTo x="2681" y="9244"/>
                          <wp:lineTo x="2681" y="9121"/>
                          <wp:lineTo x="2681" y="8998"/>
                          <wp:lineTo x="2714" y="8877"/>
                          <wp:lineTo x="2775" y="8770"/>
                          <wp:lineTo x="2837" y="8664"/>
                          <wp:lineTo x="2925" y="8575"/>
                          <wp:lineTo x="3032" y="8514"/>
                          <wp:lineTo x="3138" y="8452"/>
                          <wp:lineTo x="3259" y="8420"/>
                          <wp:lineTo x="3382" y="8420"/>
                          <wp:lineTo x="3505" y="8420"/>
                          <wp:lineTo x="3626" y="8452"/>
                          <wp:lineTo x="3732" y="8514"/>
                          <wp:lineTo x="3839" y="8575"/>
                          <wp:lineTo x="3927" y="8664"/>
                          <wp:lineTo x="3989" y="8770"/>
                          <wp:lineTo x="4050" y="8877"/>
                          <wp:lineTo x="4083" y="8998"/>
                          <wp:lineTo x="4083" y="9121"/>
                          <wp:lineTo x="4083" y="9121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339840"/>
                              </a:xfrm>
                              <a:prstGeom prst="cloudCallout">
                                <a:avLst>
                                  <a:gd name="adj1" fmla="val -34356"/>
                                  <a:gd name="adj2" fmla="val -77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14.7pt;width:53.65pt;height:26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68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раздела «О настоящем и ненастоящем богатств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ма урока: Секреты чайного доми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 урока: «открытие» новых знани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еятельностная цель: формирование у учащихся умений построения и применения нового понятия о настоящем богатстве, эстетических, нравственных, моральных ценностях.</w:t>
      </w:r>
    </w:p>
    <w:p>
      <w:pPr>
        <w:pStyle w:val="Normal"/>
        <w:ind w:firstLine="708"/>
        <w:jc w:val="both"/>
        <w:rPr/>
      </w:pPr>
      <w:r>
        <w:rPr>
          <w:bCs/>
        </w:rPr>
        <w:t>Содержательная цель: расширение понятийной базы за счет включения в нее новых элементов – хокку (хайку), чайный домик, любовани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идактические материалы и оборудование: учебники по литературному чтению (1 часть, 2 класс, автор Чуракова Н.А.), хрестоматии «Наш мир знакомый и загадочный» (2 класс, автор Федотова О.Н., Трафимова Г.В., Трафимов С.А.), карта Путеводной звезды (общая большого формата или индивидуальная), сундук (макет или рисунок).</w:t>
      </w:r>
    </w:p>
    <w:tbl>
      <w:tblPr>
        <w:tblW w:w="1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926"/>
        <w:gridCol w:w="3398"/>
        <w:gridCol w:w="196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УЧИТЕЛ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 УЧАЩИХС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ТКИ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мотивации (самоопределения) к учебной деятельност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ы переходим к новой главе «В гостях у Барсук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то такой барсук?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 Сверяются с информацией в иллюстрированном словаре  растений и животных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актуализации и пробного учебного действ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темы новой главы – «О настоящем и настоящем богатств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вы думаете, о чём будет эта глава? Что такое настоящее и ненастоящее богатство?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, предполож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агаю вам отправиться на поиски настоящего богатства. Вот карта Путеводной звезды, которая помогает всем путешественникам и защищает страннико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матривают карту Путеводной звезды. Определяют первый пункт на карте – чайный доми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ыявления места и причины затруднен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интриги. (с.93-96, до слов «Барсук закрыл глаза…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ие вопросы у вас возникли?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яснение непонятных слов и выраж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дальше «Барсук закрыл глаза…» и  хокку Исс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остроения проекта выхода из затруднен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детьми про себя, шёпотом несколько раз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е к заданиям  в учебнике (с.96). Обсуждение в пар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е своего мн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«А чем любуются в посёлке Мирном? – поинтересовался Барсу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ответил Миша? Что ответила Маша?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щение к курсу «Окружающий мир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е своего мн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реализации построенного проекта и решения исходной задач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относятся к природе в России? В Японии?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щение к текст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е своего мн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ервичного закрепления с комментированием во внешней реч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к какое же богатство самое настоящее?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щение к текст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е своего мн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color w:val="FFFFFF"/>
              </w:rPr>
              <w:t>этап самостоятельной работы с самопроверкой по эталону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ращение к последнему блоку вопросов. Обсуждение в пар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ждый получает возможность на любой из вопрос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ключения нового знания в систему знаний и повторен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ие открытия для себя вы сделали сегодня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считать настоящим богатством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какое богатство описано в хокку Исса?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е своего мн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сывает  ответы – объекты на карточках (луна, ночь, листик и так далее), которые складываются в сундук для сокровищ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рефлексии учебной деятельности на урок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ма просмотрите страницы 93-97, выберите или создайте себе домашнее задание сами.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арианты домашнего зада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ind w:left="216" w:hanging="216"/>
              <w:rPr>
                <w:bCs/>
                <w:i/>
                <w:i/>
              </w:rPr>
            </w:pPr>
            <w:r>
              <w:rPr>
                <w:bCs/>
                <w:i/>
              </w:rPr>
              <w:t>Чтение хокку Исс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ind w:left="216" w:hanging="216"/>
              <w:rPr>
                <w:bCs/>
                <w:i/>
                <w:i/>
              </w:rPr>
            </w:pPr>
            <w:r>
              <w:rPr>
                <w:bCs/>
                <w:i/>
              </w:rPr>
              <w:t>Ответы на имеющиеся вопрос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ind w:left="216" w:hanging="216"/>
              <w:rPr>
                <w:bCs/>
                <w:i/>
                <w:i/>
              </w:rPr>
            </w:pPr>
            <w:r>
              <w:rPr>
                <w:bCs/>
                <w:i/>
              </w:rPr>
              <w:t>Иллюстрирование по содержанию уро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ind w:left="216" w:hanging="216"/>
              <w:rPr>
                <w:bCs/>
                <w:i/>
                <w:i/>
              </w:rPr>
            </w:pPr>
            <w:r>
              <w:rPr>
                <w:bCs/>
                <w:i/>
              </w:rPr>
              <w:t>Рассказ о хокк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ind w:left="216" w:hanging="216"/>
              <w:rPr>
                <w:bCs/>
                <w:i/>
                <w:i/>
              </w:rPr>
            </w:pPr>
            <w:r>
              <w:rPr>
                <w:bCs/>
                <w:i/>
              </w:rPr>
              <w:t>Чтение других хокк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ind w:left="216" w:hanging="216"/>
              <w:rPr>
                <w:bCs/>
                <w:i/>
                <w:i/>
              </w:rPr>
            </w:pPr>
            <w:r>
              <w:rPr>
                <w:bCs/>
                <w:i/>
              </w:rPr>
              <w:t>Рассказ о чайном домик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ind w:left="216" w:hanging="216"/>
              <w:rPr>
                <w:bCs/>
                <w:i/>
                <w:i/>
              </w:rPr>
            </w:pPr>
            <w:r>
              <w:rPr>
                <w:bCs/>
                <w:i/>
              </w:rPr>
              <w:t>Рассказ об объектах любования в разных странах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арианты 4-7 предполагают поиск дополнительной информации в других источниках (справочники, сборники, энциклопедии, интернет-ресурсы)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урока: Ёжик в тумане (отрывок) С. Коз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 урока: урок рефлекс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еятельностная цель: 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.</w:t>
      </w:r>
    </w:p>
    <w:p>
      <w:pPr>
        <w:pStyle w:val="Normal"/>
        <w:ind w:firstLine="708"/>
        <w:jc w:val="both"/>
        <w:rPr/>
      </w:pPr>
      <w:r>
        <w:rPr>
          <w:bCs/>
        </w:rPr>
        <w:t>Содержательная цель: закрепление и при необходимости коррекция изученных понятия о настоящем богатстве, эстетических, нравственных, моральных ценностях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идактические материалы и оборудование: учебники по литературному чтению (1 часть, 2 класс, автор Чуракова Н.А.), учебники русского языка (2 часть, 2 класс, авторы Каленчук М.Л., Малаховская О.В., Чуракова Н.А.), хрестоматии «Наш мир знакомый и загадочный» (2 класс, автор Федотова О.Н., Трафимова Г.В., Трафимов С.А.), карта Путеводной звезды (общая большого формата или индивидуальная), индивидуальные путевые листы, таблица критериев оценки, сундук (макет или рисунок)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942"/>
        <w:gridCol w:w="3422"/>
        <w:gridCol w:w="1912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УЧИТЕЛ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 УЧАЩИХС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ТКИ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мотивации (самоопределения) к учебной 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ое задание вы выбрали или создали для себя по уроку «Секреты чайного домика»?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е желающих защитить свою работу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кие затруднения вы испытали при выполнении домашнего задания?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каждого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вы оцените свою работу в путевом листе?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ают пометки в путевом лист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тавлены критерии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Закрась картинку –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вездочка – у меня всё получилось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вёздочка и тучка – у меня получилось почти всё, но над некоторыми вопросами надо поработать ещё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учка – мне не удалось выполнить задание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меть знаком Х номер выбранного вывода –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4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ыло трудно работать и неинтерес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4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ыло легко работать и интерес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4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ыло легко работать и неинтерес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40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Было трудно работать и интересно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актуализации и пробного учебного действ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е к карте Путеводной звезды. Нахождение следующего пункта – «Ёжик в туман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про себя или шёпотом (с. 97-98) «Ёжик в тумане» (отрывок) С. Козл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ыявления места и причины затрудн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де вы испытали затруднения?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 непонятных слов и выражений – возвращение к тексту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временное чтение вслух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остроения проекта выхода из затрудн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ращение к заданиям и вопросам (с.98). Возвращение к текста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реализации построенного проекта и решения исходной задач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отдельными учениками (по 2 чел.) осознанно, выразительно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ервичного закрепления с комментированием во внешней реч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Как вы оцените своё чтение?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ждый устно проговаривает оценку своего чтени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тавлены критерии: по уровням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ыше среднего – чтение полными словами, без ошибок, средний темп чтения, с выражением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редний – чтение полными словами, без ошибок, быстрый или медленный темп чтения, без выраже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Ниже среднего – чтение полными словами, допущены ошибки или повторы слов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ключения нового знания в систему знаний и повтор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связывает хокку Исса и отрывок С.Козлова «Ёжик в тумане»?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каком богатстве идёт речь?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сывает  ответы – объекты на карточках (луна, ночь, туман, река, белая лошадь, лунные зайцы, комарики и так далее), которые складываются в сундук для сокровищ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рефлексии учебной деятельности на урок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ое домашнее задание можно предложить по сегодняшнему уроку?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ложения дете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 домашнего задания – каждый для себ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арианты домашнего задан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216"/>
              <w:rPr>
                <w:bCs/>
                <w:i/>
                <w:i/>
              </w:rPr>
            </w:pPr>
            <w:r>
              <w:rPr>
                <w:bCs/>
                <w:i/>
              </w:rPr>
              <w:t>Чтение отрывка «Ёжик в тумане» С.Козлова, ответы на имеющиеся вопрос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216"/>
              <w:rPr>
                <w:bCs/>
                <w:i/>
                <w:i/>
              </w:rPr>
            </w:pPr>
            <w:r>
              <w:rPr>
                <w:bCs/>
                <w:i/>
              </w:rPr>
              <w:t>Чтение отрывка  «Ёжик в тумане» С.Козлова. Иллюстрирова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216"/>
              <w:rPr>
                <w:bCs/>
                <w:i/>
                <w:i/>
              </w:rPr>
            </w:pPr>
            <w:r>
              <w:rPr>
                <w:bCs/>
                <w:i/>
              </w:rPr>
              <w:t>Сопоставление хокку Исса и  отрывка «Ёжик в тумане» С.Козло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урока: Татьяна Маврина «Полумесяц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 урока: урок рефлекс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еятельностная цель: 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.</w:t>
      </w:r>
    </w:p>
    <w:p>
      <w:pPr>
        <w:pStyle w:val="Normal"/>
        <w:ind w:firstLine="708"/>
        <w:jc w:val="both"/>
        <w:rPr/>
      </w:pPr>
      <w:r>
        <w:rPr>
          <w:bCs/>
        </w:rPr>
        <w:t>Содержательная цель: закрепление и при необходимости коррекция изученных понятия о настоящем богатстве, эстетических, нравственных, моральных ценностях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идактические материалы и оборудование: учебники по литературному чтению (1 часть, 2 класс, автор Чуракова Н.А.), учебники русского языка (2 часть, 2 класс, авторы Каленчук М.Л., Малаховская О.В., Чуракова Н.А.), хрестоматии «Наш мир знакомый и загадочный» (2 класс, автор Федотова О.Н., Трафимова Г.В., Трафимов С.А.), карта Путеводной звезды (общая большого формата или индивидуальная), индивидуальные путевые листы, таблица критериев оценки, сундук (макет или рисунок), индивидуальные лупы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111"/>
        <w:gridCol w:w="3299"/>
        <w:gridCol w:w="1866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УЧИТЕЛ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 УЧАЩИХС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ТКИ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мотивации (самоопределения) к учебной деятельност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ое задание вы выбрали или создали для себя по сказке «Ёжик в тумане»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е желающих защитить свою работу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кие затруднения вы испытали при выполнении домашнего задания?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каждого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к вы оцените свою работу в путевом листе?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ивание по критериям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е к карте Путеводной звезды. Нахождение следующего пункта – «Полумесяц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ходят в учебнике раздел «Музейный Дом».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по картине Татьяны Мавриной «Полумесяц» – обсуждение картины в паре (в четвёрке) по имеющемуся в учебнике блоку вопросов (с.99), используя луп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я групп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ыявления места и причины затрудн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чём вы испытали затруднения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оваривание затруднений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остроения проекта выхода из затрудн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 бы хотели открыть в этой картине ещё что-то новое, найти больше богатства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реализации построенного проекта и решения исходной задач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едлагается расширенный блок вопрос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«</w:t>
            </w:r>
            <w:r>
              <w:rPr>
                <w:bCs/>
                <w:sz w:val="20"/>
                <w:szCs w:val="20"/>
                <w:lang w:eastAsia="ru-RU"/>
              </w:rPr>
              <w:t>О чем могут разговаривать ночью дерево и гараж?»</w:t>
            </w:r>
            <w:r>
              <w:rPr>
                <w:bCs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sz w:val="20"/>
                <w:szCs w:val="20"/>
                <w:lang w:eastAsia="ru-RU"/>
              </w:rPr>
              <w:t>— дополнительные вопросы «Как вы думаете, кто из них старше? Кто больше видел? Кто слышал больше всяких разговоров? А это только разговоры людей между собой или чьи-нибудь еще (птиц, кошек, собак…)? Почему они, если общаются, то делают это ночью, а не днем? Мешает ли дереву то, что гараж построили прямо возле него, или, наоборот, ему это нравится?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«О чем могут говорить дома между собой?»</w:t>
            </w:r>
            <w:r>
              <w:rPr>
                <w:bCs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sz w:val="20"/>
                <w:szCs w:val="20"/>
                <w:lang w:eastAsia="ru-RU"/>
              </w:rPr>
              <w:t>— дополнительные вопросы «Говорят ли дома только о своих жильцах или у них есть и другие проблемы? Что может волновать дом, если он очень старый и начал разрушаться? О чем он может мечтать? О чем может думать недавно построенный дом? Что они наблюдают днем? Как меняются их наблюдения ночью?»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«</w:t>
            </w:r>
            <w:r>
              <w:rPr>
                <w:bCs/>
                <w:sz w:val="20"/>
                <w:szCs w:val="20"/>
                <w:lang w:eastAsia="ru-RU"/>
              </w:rPr>
              <w:t>О чем могут беседовать луна и зажженные окна домов</w:t>
            </w:r>
            <w:r>
              <w:rPr>
                <w:sz w:val="20"/>
                <w:szCs w:val="20"/>
                <w:lang w:eastAsia="ru-RU"/>
              </w:rPr>
              <w:t>?»</w:t>
            </w:r>
            <w:r>
              <w:rPr>
                <w:i/>
                <w:sz w:val="20"/>
                <w:szCs w:val="20"/>
                <w:lang w:eastAsia="ru-RU"/>
              </w:rPr>
              <w:t xml:space="preserve"> — дополнительные вопросы  «Есть ли у них что-нибудь общее?». (Окна горят днем или ночью? А луна?). «Могут ли окна переживать, что они не такие яркие и красивые, как луна? Могут ли они хвастаться тем, что когда захотят — горят, а когда не захотят — не горят, в отличие от луны? Может ли луна гордиться тем, что видит огромное количество зажженных окон? Могут ли окна интересоваться у луны самочувствием своих родственников (других зажженных окон), которых они видеть не могут?»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 картины в паре (в четвёрке), используя луп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я групп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ервичного закрепления с комментированием во внешней реч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чём вы испытали затруднения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оваривание затруднений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ключения нового знания в систему знаний и повтор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каком богатстве рассказывает эта картина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сывает ответы – объекты на карточках (месяц, ночь, дерево, снег, дома, свет окон, и так далее), которые складываются в сундук для сокровищ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рефлексии учебной деятельности на урок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к вы оцените свою работу на уроке в путевом листе?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по критерия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4.</w:t>
      </w:r>
    </w:p>
    <w:p>
      <w:pPr>
        <w:pStyle w:val="Normal"/>
        <w:rPr>
          <w:bCs/>
        </w:rPr>
      </w:pPr>
      <w:r>
        <w:rPr>
          <w:b/>
          <w:bCs/>
        </w:rPr>
        <w:t>Тема урока: Японская сказка «Барсук – любитель стих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 урока: урок рефлекс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еятельностная цель: 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.</w:t>
      </w:r>
    </w:p>
    <w:p>
      <w:pPr>
        <w:pStyle w:val="Normal"/>
        <w:ind w:firstLine="708"/>
        <w:jc w:val="both"/>
        <w:rPr/>
      </w:pPr>
      <w:r>
        <w:rPr>
          <w:bCs/>
        </w:rPr>
        <w:t>Содержательная цель: закрепление и при необходимости коррекция изученных понятия о настоящем богатстве, эстетических, нравственных, моральных ценностях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идактические материалы и оборудование: учебники по литературному чтению (1 часть, 2 класс, автор Чуракова Н.А.), учебники русского языка (2 часть, 2 класс, авторы Каленчук М.Л., Малаховская О.В., Чуракова Н.А.), хрестоматии «Наш мир знакомый и загадочный» (2 класс, автор Федотова О.Н., Трафимова Г.В., Трафимов С.А.), карта Путеводной звезды (общая большого формата или индивидуальная), индивидуальные путевые листы, таблица критериев оценки, сундук (макет или рисунок)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067"/>
        <w:gridCol w:w="3382"/>
        <w:gridCol w:w="1827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УЧИТЕЛ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 УЧАЩИХ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ТКИ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мотивации (самоопределения) к учебной деятельност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е к карте Путеводной звезды. Нахождение следующего пункта – «Барсук – любитель стихов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актуализации и пробного учебного действ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какой страны наш Гостеприимный Барсук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ы детей (Он приехал из Японии)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еприимный Барсук предлагает нам японскую сказку про своего предка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японской сказки «Барсук – любитель стихов» (с.99-102) по цепочке (6 чел.) – текст маркирован для такого чт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ыявления места и причины затрудн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ие затруднения вы испытали во время чтения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яснение непонятных слов и выраж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е к толковому словарю и иллюстрированному словарю растений и животных – объяснение слов «орхидея, сверчок, цикад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остроения проекта выхода из затрудн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торное чтение по цепоч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6 чел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по вопросам (с.102-103). Возвращение к текст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лушиваются все мнения детей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реализации построенного проекта и решения исходной задач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ие затруднения вы встретили при работе со сказкой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му возникло это затруднение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ервичного закрепления с комментированием во внешней реч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торное чтение по цепоч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6 чел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вы бы простили барсука? Почему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кое место в сказке вам особенно понравилось?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звращение к тексту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тение фрагмен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ключения нового знания в систему знаний и повтор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каком богатстве идёт речь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сывает  ответы – объекты на карточках (стихи, орхидея, луна, сверчки, цикады и так далее), которые складываются в сундук для сокровищ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рефлексии учебной деятельности на урок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к вы оцените свою работу на уроке в путевом листе?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по критерия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ое домашнее задание может быть к этому уроку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е детей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лагает  разделить задания по уровню сложности выполнения: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 уровень – чтение сказки, иллюстрация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 уровень – выразительное чтение, работа по вопросам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 уровень – пересказ близко к тексту двух-трёх частей сказ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22"/>
                <w:szCs w:val="22"/>
              </w:rPr>
              <w:t>4 уровень – составить сказку или рассказ о том, как животное ценит красоту</w:t>
            </w:r>
            <w:r>
              <w:rPr>
                <w:bCs/>
                <w:i/>
              </w:rPr>
              <w:t>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 каждым ребёнком домашнего задания для себя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5.</w:t>
      </w:r>
    </w:p>
    <w:p>
      <w:pPr>
        <w:pStyle w:val="Normal"/>
        <w:rPr>
          <w:bCs/>
        </w:rPr>
      </w:pPr>
      <w:r>
        <w:rPr>
          <w:b/>
          <w:bCs/>
        </w:rPr>
        <w:t>Тема урока: Японская сказка «Луна на ветке»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 урока: урок рефлекс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еятельностная цель: 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.</w:t>
      </w:r>
    </w:p>
    <w:p>
      <w:pPr>
        <w:pStyle w:val="Normal"/>
        <w:ind w:firstLine="708"/>
        <w:jc w:val="both"/>
        <w:rPr/>
      </w:pPr>
      <w:r>
        <w:rPr>
          <w:bCs/>
        </w:rPr>
        <w:t>Содержательная цель: закрепление и при необходимости коррекция изученных понятия о настоящем богатстве, эстетических, нравственных, моральных ценностях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идактические материалы и оборудование: учебники по литературному чтению (1 часть, 2 класс, автор Чуракова Н.А.), учебники русского языка (2 часть, 2 класс, авторы Каленчук М.Л., Малаховская О.В., Чуракова Н.А.), хрестоматии «Наш мир знакомый и загадочный» (2 класс, автор Федотова О.Н., Трафимова Г.В., Трафимов С.А.), карта Путеводной звезды (общая большого формата или индивидуальная), индивидуальные путевые листы, таблица критериев оценки, сундук (макет или рисунок)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103"/>
        <w:gridCol w:w="3420"/>
        <w:gridCol w:w="1753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 УЧАЩИХС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ТКИ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мотивации (самоопределения) к учебной деятельно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ое задание вы выбрали для себя по сказке «Барсук – любитель стихов»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е желающих защитить свою работу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кие затруднения вы испытали при выполнении домашнего задания?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каждого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к вы оцените свою работу на уроке в путевом листе?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ивание по критериям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е к карте Путеводной звезды. Нахождение следующего пункта – «Луна на ветке»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актуализации и пробного учебного действ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еприимный Барсук предлагает нам ещё одну японскую сказку про своего пред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японской сказки «Луна на ветке» (с.103-106) по цепочке (5 чел.) – текст маркирован для такого чт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ыявления места и причины затрудн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ие затруднения вы испытали во время чтения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яснение непонятных слов и выраж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е к толковому словарю – объяснение слова «эноки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остроения проекта выхода из затрудн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торное чтение по цепоч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5 чел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по вопросам (с.106-107). Возвращение к тексту. Обсуждение в пар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лушиваются все мнения дете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ие затруднения вы встретили при работе со сказкой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реализации построенного проекта и решения исходной задач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ное чтение по цепоч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5 чел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ервичного закрепления с комментированием во внешней реч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еприимный Барсук сказал, что оба барсука – поэты. Ваше мнени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е мнения дет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авнение с выводом на странице 107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Тех, кто умеет создавать и ценить красоту, называют поэтами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ключения нового знания в систему знаний и повтор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ой барсук вам больше понравился? Почему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каком богатстве идёт речь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сывает  ответы – объекты на карточках (стихи, орхидея, луна, сверчки, цикады и так далее), которые складываются в сундук для сокровищ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рефлексии учебной деятельности на урок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к вы оцените свою работу на уроке в путевом листе?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ивание по критериям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ое домашнее задание может быть к этому уроку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е дете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лагает  разделить задания по уровню сложности выполнения: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 уровень – чтение сказки, иллюстрац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 уровень – выразительное чтение, работа по вопрос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3 уровень – чтение сказок «Барсук – любитель стихов» и «Луна на ветке», сравнение двух барсук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 каждым ребёнком домашнего задания для себ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рок 6. </w:t>
      </w:r>
    </w:p>
    <w:p>
      <w:pPr>
        <w:pStyle w:val="Normal"/>
        <w:rPr>
          <w:bCs/>
        </w:rPr>
      </w:pPr>
      <w:r>
        <w:rPr>
          <w:b/>
          <w:bCs/>
        </w:rPr>
        <w:t>Тема урока: Секреты свит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 урока: урок рефлекс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еятельностная цель: 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.</w:t>
      </w:r>
    </w:p>
    <w:p>
      <w:pPr>
        <w:pStyle w:val="Normal"/>
        <w:ind w:firstLine="708"/>
        <w:jc w:val="both"/>
        <w:rPr/>
      </w:pPr>
      <w:r>
        <w:rPr>
          <w:bCs/>
        </w:rPr>
        <w:t>Содержательная цель: закрепление и при необходимости коррекция изученных понятия о настоящем богатстве, эстетических, нравственных, моральных ценностях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идактические материалы и оборудование: учебники по литературному чтению (1 часть, 2 класс, автор Чуракова Н.А.), учебники русского языка (2 часть, 2 класс, авторы Каленчук М.Л., Малаховская О.В., Чуракова Н.А.), хрестоматии «Наш мир знакомый и загадочный» (2 класс, автор Федотова О.Н., Трафимова Г.В., Трафимов С.А.), карта Путеводной звезды (общая большого формата или индивидуальная), индивидуальные путевые листы, таблица критериев оценки, сундук (макет или рисунок), индивидуальные лупы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157"/>
        <w:gridCol w:w="3283"/>
        <w:gridCol w:w="1836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УЧИТЕ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 УЧАЩИХС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ТКИ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мотивации (самоопределения) к учебной деятельнос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а урока мы провели с предками Гостеприимного Барсука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я с защитой домашней работы по желанию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актуализации и пробного учебного действ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 готовы двигаться дальше в поисках настоящего богатства?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е к карте Путеводной звезды. Нахождение следующего пункта – «Секреты свитк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е к толковому словарю – объяснение слова «свиток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 читает короткую интригу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та по свитку. Хиросиге «Тростник под снегом и дикая утка» по вопросам (с.109), с обращением к иллюстрированному словарю растений и животных – объяснение слова «тростник», с применением лупы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 в паре (в четвёрк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по вопроса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ыявления места и причины затрудн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чём вы испытали затруднения?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оваривание затрудне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остроения проекта выхода из затрудн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по вопросам (с.110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реализации построенного проекта и решения исходной задач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 читает короткую интригу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ервичного закрепления с комментированием во внешней реч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к какой секрет есть в этом свитке?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ти рассуждают или используют фрагмент текста </w:t>
            </w:r>
            <w:r>
              <w:rPr>
                <w:lang w:eastAsia="ru-RU"/>
              </w:rPr>
              <w:t>—</w:t>
            </w:r>
            <w:r>
              <w:rPr>
                <w:bCs/>
              </w:rPr>
              <w:t xml:space="preserve"> «Счастливый человек тот, кто умеет подмечать красоту в самом простом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ключения нового знания в систему знаний и повтор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каком богатстве идёт речь?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сывает  ответы – объекты на карточках (красота в простом, утка, тростник, снег и так далее), которые складываются в сундук для сокровищ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рефлексии учебной деятельности на урок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к вы оцените свою работу на уроке в путевом листе?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ивание по критериям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>Предлагает «Автор учебника советует нам, чтобы по пути из школы каждый из нас постарался быть очень наблюдательным, чтобы обнаружить в привычном окружении что-то необычное, — то, о чем можно, например, завтра в классе всем рассказать. Это непросто! Поэтому я не могу дать это в качестве обязательного задания. Но вы все-таки постарайтесь: вдруг у кого-то это уже сегодня получится? Следующий урок по литературному чтению мы как раз с этого и начнем: сначала выясним, удалось ли кому-нибудь из наших ребят обнаружить красоту — в простом. Не возражаете?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 дет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7.</w:t>
      </w:r>
    </w:p>
    <w:p>
      <w:pPr>
        <w:pStyle w:val="Normal"/>
        <w:rPr>
          <w:bCs/>
        </w:rPr>
      </w:pPr>
      <w:r>
        <w:rPr>
          <w:b/>
          <w:bCs/>
        </w:rPr>
        <w:t>Тема урока: «Красота» С.Козлов. «Травы» А.Дюре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 урока: урок рефлекс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еятельностная цель: 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.</w:t>
      </w:r>
    </w:p>
    <w:p>
      <w:pPr>
        <w:pStyle w:val="Normal"/>
        <w:ind w:firstLine="708"/>
        <w:jc w:val="both"/>
        <w:rPr/>
      </w:pPr>
      <w:r>
        <w:rPr>
          <w:bCs/>
        </w:rPr>
        <w:t>Содержательная цель: закрепление и при необходимости коррекция изученных понятия о настоящем богатстве, эстетических, нравственных, моральных ценностях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идактические материалы и оборудование: учебники по литературному чтению (1 часть, 2 класс, автор Чуракова Н.А.), учебники русского языка (2 часть, 2 класс, авторы Каленчук М.Л., Малаховская О.В., Чуракова Н.А.), хрестоматии «Наш мир знакомый и загадочный» (2 класс, автор Федотова О.Н., Трафимова Г.В., Трафимов С.А.), карта Путеводной звезды (общая большого формата или индивидуальная), индивидуальные путевые листы, таблица критериев оценки, сундук (макет или рисунок), индивидуальные лупы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196"/>
        <w:gridCol w:w="3346"/>
        <w:gridCol w:w="1734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УЧИТЕЛ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 УЧАЩИХС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ТКИ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мотивации (самоопределения) к учебной деятельн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ой секрет открыл вам свиток Хиросиге «Тростник под снегом и дикая утка»?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ти рассуждают или используют фрагмент текста </w:t>
            </w:r>
            <w:r>
              <w:rPr>
                <w:lang w:eastAsia="ru-RU"/>
              </w:rPr>
              <w:t>—</w:t>
            </w:r>
            <w:r>
              <w:rPr>
                <w:bCs/>
              </w:rPr>
              <w:t xml:space="preserve"> «Счастливый человек тот, кто умеет подмечать красоту в самом простом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илось ли у кого-то приглядеться к чему-нибудь простому и увидеть красоту?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 счастливые люди. Вы смогли увидеть красоту в самом простом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е к карте Путеводной звезды. Нахождение следующего пункта – «Красота. Травы»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актуализации и пробного учебного действ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учителем сказки «Красота» С. Козлова (с.111-114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ыявления места и причины затрудн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олковым словарём («шалеют»), объяснение непонятных слов и выражени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по цепочке (4 чел.) – текст маркирован для такого чт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по вопросам (с.114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остроения проекта выхода из затрудн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ие затруднения вы испытали в работе?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оваривание затруднени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каком богатстве идёт речь?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сывает  ответы – объекты на карточках (веточки, листики и так далее), которые складываются в сундук для сокровищ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реализации построенного проекта и решения исходной задач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тайте фрагменты текста в голубой рамке. Чей это взгляд на мир?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зращение к тексту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положения дет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тайте фрагменты текста в розовой рамке. А это чей это взгляд на мир?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зращение к тексту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положения дет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чём было затруднение?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казывания детей, </w:t>
            </w:r>
            <w:r>
              <w:rPr>
                <w:bCs/>
                <w:i/>
                <w:sz w:val="22"/>
                <w:szCs w:val="22"/>
              </w:rPr>
              <w:t>но особое затруднение в том, что среди фрагментов в розовых рамках есть слова Зайца.</w:t>
            </w:r>
            <w:r>
              <w:rPr>
                <w:i/>
                <w:sz w:val="22"/>
                <w:szCs w:val="22"/>
                <w:lang w:eastAsia="ru-RU"/>
              </w:rPr>
              <w:t xml:space="preserve"> Цветовые выделения в этом тексте нужны для того, чтобы обозначить контраст между поэтическим взглядом на жизнь (Медвежонок, Ёжик) и трезвым, обыденным взглядом, лишенным фантазии и поэзии (Заяц). Слова Зайца «Лучше рябину» помечены розовым цветом, чтобы подчеркнуть, что и Зайцу совсем не чуждо чувство прекрасного — он видит красивое, когда это очевидно красивое; просто у зайца чувство прекрасного не настолько развито, чтобы увидеть красивое в голых прутика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ешение этого затрудне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ервичного закрепления с комментированием во внешней реч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то же такие поэты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вы понимаете «Красота в простом»?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ключения нового знания в систему знаний и повтор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 приглашают в «Музейный Дом» познакомиться с картиной Альбрехта Дюрера «Травы»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та по картине. Альбрехт Дюрер «Травы» по вопросам (с.114-115), с применением лупы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вызвало у вас затруднения?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оваривание затрудне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каком богатстве идёт речь?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сывает  ответы – объекты на карточках (травы и так далее), которые складываются в сундук для сокровищ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рефлексии учебной деятельности на урок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к вы оцените свою работу на уроке в путевом листе?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ивание по критериям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агает домашнее задание на выбор – чтение сказки «Красота» С. Козлова и работа по вопросам или составление рассказа по картине А. Дюрера «Травы»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 дет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8.</w:t>
      </w:r>
    </w:p>
    <w:p>
      <w:pPr>
        <w:pStyle w:val="Normal"/>
        <w:rPr>
          <w:bCs/>
        </w:rPr>
      </w:pPr>
      <w:r>
        <w:rPr>
          <w:b/>
          <w:bCs/>
        </w:rPr>
        <w:t>Тема урока: Секрет коротких стихотвор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 урока: урок рефлекс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еятельностная цель: 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.</w:t>
      </w:r>
    </w:p>
    <w:p>
      <w:pPr>
        <w:pStyle w:val="Normal"/>
        <w:ind w:firstLine="708"/>
        <w:jc w:val="both"/>
        <w:rPr/>
      </w:pPr>
      <w:r>
        <w:rPr>
          <w:bCs/>
        </w:rPr>
        <w:t>Содержательная цель: закрепление и при необходимости коррекция изученных понятия о настоящем богатстве, эстетических, нравственных, моральных ценностях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идактические материалы и оборудование: учебники по литературному чтению (1 часть, 2 класс, автор Чуракова Н.А.), учебники русского языка (2 часть, 2 класс, авторы Каленчук М.Л., Малаховская О.В., Чуракова Н.А.), хрестоматии «Наш мир знакомый и загадочный» (2 класс, автор Федотова О.Н., Трафимова Г.В., Трафимов С.А.), карта Путеводной звезды (общая большого формата или индивидуальная), индивидуальные путевые листы, таблица критериев оценки, сундук (макет или рисунок), индивидуальные лупы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225"/>
        <w:gridCol w:w="3334"/>
        <w:gridCol w:w="1717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УЧИТЕЛ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 УЧАЩИХС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ТКИ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мотивации (самоопределения) к учебной деятельност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я с защитой домашней работы по желанию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 готовы двигаться дальше в поисках настоящего богатства?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е к карте Путеводной звезды. Нахождение следующего пункта – «Секреты коротких стихотворений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актуализации и пробного учебного действ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 читает интригу (с. 115-116) и хокку Хиросиге об утке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щение к свитку. Рассмотрение  иероглифов с использованием лупы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ыявления места и причины затрудн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ют  по учебнику – по текстам хокку Иссё, Бусон, по вопросам (с.115-119), обращение к иллюстрированному словарю растений и животных – объяснение слова «хризантема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остроения проекта выхода из затрудн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вызвало у вас затруднения?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оваривание затруд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авнивают свои выводы с мнением авторов учебн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реализации построенного проекта и решения исходной задач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 приглашают в «Музейный Дом»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с картиной «Жнецы» Алексея Венецианова. Работа по картине по вопросам (с.119) с использованием луп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е  к толковому словарю – объяснение слова «жнец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вызвало у вас затруднения?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оваривание затрудне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ервичного закрепления с комментированием во внешней реч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ют  по учебнику – по текстам хокку Тиё, Оницура, по вопросам (с.119-12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е  к толковому словарю – объяснение слова «бадь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ключения нового знания в систему знаний и повтор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вызвало у вас затруднения?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оваривание затрудне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каком богатстве идёт речь?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сывает  ответы – объекты на карточках (утка, хризантемы, пион, вьюнок, цикады и так далее), которые складываются в сундук для сокровищ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рефлексии учебной деятельности на урок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к вы оцените свою работу на уроке в путевом листе?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ивание по критериям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ое домашнее задание может быть к этому уроку?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лагает  разделить задания по уровню сложности выполнения: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 уровень – чтение хокку, иллюстрац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 уровень – выразительное чтение, работа по вопросам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3 уровень – рассказ по картине А. Венецианова «Жнец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4 уровень – сочинить своё хокку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 каждым ребёнком домашнего задания для себ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9.</w:t>
      </w:r>
    </w:p>
    <w:p>
      <w:pPr>
        <w:pStyle w:val="Normal"/>
        <w:rPr>
          <w:bCs/>
        </w:rPr>
      </w:pPr>
      <w:r>
        <w:rPr>
          <w:b/>
          <w:bCs/>
        </w:rPr>
        <w:t>Тема урока: Винсент Ван Гог «Комната в Арл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 урока: урок рефлекс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еятельностная цель: 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.</w:t>
      </w:r>
    </w:p>
    <w:p>
      <w:pPr>
        <w:pStyle w:val="Normal"/>
        <w:ind w:firstLine="708"/>
        <w:jc w:val="both"/>
        <w:rPr/>
      </w:pPr>
      <w:r>
        <w:rPr>
          <w:bCs/>
        </w:rPr>
        <w:t>Содержательная цель: закрепление и при необходимости коррекция изученных понятия о настоящем богатстве, эстетических, нравственных, моральных ценностях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идактические материалы и оборудование: учебники по литературному чтению (1 часть, 2 класс, автор Чуракова Н.А.), учебники русского языка (2 часть, 2 класс, авторы Каленчук М.Л., Малаховская О.В., Чуракова Н.А.), хрестоматии «Наш мир знакомый и загадочный» (2 класс, автор Федотова О.Н., Трафимова Г.В., Трафимов С.А.), карта Путеводной звезды (общая большого формата или индивидуальная), индивидуальные путевые листы, таблица критериев оценки, сундук (макет или рисунок), индивидуальные лупы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258"/>
        <w:gridCol w:w="3192"/>
        <w:gridCol w:w="1826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УЧИТЕЛ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 УЧАЩИХС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ТКИ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мотивации (самоопределения) к учебной деятельност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я с защитой домашней работы по желанию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 готовы двигаться дальше в поисках настоящего богатства?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е к карте Путеводной звезды. Нахождение следующего пункта – «Комната в Арле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актуализации и пробного учебного действ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та по картине Винсента Ван Гога «Комната в Арле» по вопросам (с.121), с применением лупы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ыявления места и причины затрудн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 в паре (в четвёрк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по вопроса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остроения проекта выхода из затрудн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чём вы испытали затруднения?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оваривание затрудн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реализации построенного проекта и решения исходной задач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каком богатстве идёт речь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сывает  ответы – объекты на карточках (красота в простом и так далее), которые складываются в сундук для сокровищ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ервичного закрепления с комментированием во внешней реч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теперь рассмотрим, какие богатства мы нашли во время нашего поиска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тывают те «богатства», которые были зафиксированы, сравнивают их, сопоставляю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включения нового знания в систему знаний и повтор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ой вывод можно сделать? Что является настоящим богатством? Привела ли вас Путеводная звезда к настоящим сокровищам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рефлексии учебной деятельности на урок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к вы оцените свою работу на уроке в путевом листе?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ивание по критериям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ое домашнее задание может быть к этому уроку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лагает продумать ответ, что же такое настоящее богатство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10.</w:t>
      </w:r>
    </w:p>
    <w:p>
      <w:pPr>
        <w:pStyle w:val="Normal"/>
        <w:rPr>
          <w:bCs/>
        </w:rPr>
      </w:pPr>
      <w:r>
        <w:rPr>
          <w:b/>
          <w:bCs/>
        </w:rPr>
        <w:t>Тема урока: О настоящем и ненастоящем богатстве</w:t>
      </w:r>
    </w:p>
    <w:p>
      <w:pPr>
        <w:pStyle w:val="Normal"/>
        <w:rPr/>
      </w:pPr>
      <w:r>
        <w:rPr>
          <w:b/>
          <w:bCs/>
        </w:rPr>
        <w:t xml:space="preserve">Вид урока: урок развивающего контроля </w:t>
      </w:r>
    </w:p>
    <w:p>
      <w:pPr>
        <w:pStyle w:val="Normal"/>
        <w:ind w:firstLine="708"/>
        <w:rPr>
          <w:bCs/>
        </w:rPr>
      </w:pPr>
      <w:r>
        <w:rPr>
          <w:bCs/>
        </w:rPr>
        <w:t>Деятельностная цель: формирование у учащихся умений к осуществлению контрольной функци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Содержательная цель: контроль и самоконтроль изученных понятий, </w:t>
      </w:r>
      <w:r>
        <w:rPr/>
        <w:t>умения работать с источником информации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360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УЧ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мотивации (самоопределения) к учебн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какими произведениями мы познакомились в разделе «О настоящем и ненастоящем богатстве»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ап первичного закрепления с комментированием во внешней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ие богатства вы нашли за время этих уроков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о настоящее богатство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ие секреты и тайны вы открыли в этом разделе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казывания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тап включения нового знания в систему знаний и повтор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лагаю вам выполнить задания на карточках, а затем оценить свою работу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карточка к уроку 1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ТОЧКА к уроку 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Как называются в Японии стихотворения из трёх строчек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 Перечисли авторов хокку, представленных в разделе </w:t>
            </w:r>
            <w:r>
              <w:rPr>
                <w:lang w:eastAsia="ru-RU"/>
              </w:rPr>
              <w:t>«О настоящем и ненастоящем богатстве»: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 xml:space="preserve">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>3. Напиши, из какой японской сказки эти барсуки:</w:t>
            </w:r>
          </w:p>
          <w:p>
            <w:pPr>
              <w:pStyle w:val="Normal"/>
              <w:rPr/>
            </w:pPr>
            <w:r>
              <w:rPr/>
              <w:t>барсук, который создаёт красоту – _____________________________</w:t>
            </w:r>
          </w:p>
          <w:p>
            <w:pPr>
              <w:pStyle w:val="Normal"/>
              <w:rPr/>
            </w:pPr>
            <w:r>
              <w:rPr/>
              <w:t xml:space="preserve">барсук, который ценит красоту – ______________________________ </w:t>
            </w:r>
          </w:p>
          <w:p>
            <w:pPr>
              <w:pStyle w:val="Normal"/>
              <w:rPr/>
            </w:pPr>
            <w:r>
              <w:rPr/>
              <w:t>4. Напиши авторов этих картин:</w:t>
            </w:r>
          </w:p>
          <w:p>
            <w:pPr>
              <w:pStyle w:val="Normal"/>
              <w:rPr/>
            </w:pPr>
            <w:r>
              <w:rPr/>
              <w:t>«Тростник под снегом и дикая утка» – __________________________</w:t>
            </w:r>
          </w:p>
          <w:p>
            <w:pPr>
              <w:pStyle w:val="Normal"/>
              <w:rPr/>
            </w:pPr>
            <w:r>
              <w:rPr/>
              <w:t>«Травы» – _________________________________________________</w:t>
            </w:r>
          </w:p>
          <w:p>
            <w:pPr>
              <w:pStyle w:val="Normal"/>
              <w:rPr/>
            </w:pPr>
            <w:r>
              <w:rPr/>
              <w:t>«Полумесяц» – ______________________________________________</w:t>
            </w:r>
          </w:p>
          <w:p>
            <w:pPr>
              <w:pStyle w:val="Normal"/>
              <w:rPr/>
            </w:pPr>
            <w:r>
              <w:rPr/>
              <w:t>«Комната в Арле» – __________________________________________</w:t>
            </w:r>
          </w:p>
          <w:p>
            <w:pPr>
              <w:pStyle w:val="Normal"/>
              <w:rPr/>
            </w:pPr>
            <w:r>
              <w:rPr/>
              <w:t>«Жнецы» – ________________________________________________</w:t>
            </w:r>
          </w:p>
          <w:p>
            <w:pPr>
              <w:pStyle w:val="Normal"/>
              <w:rPr/>
            </w:pPr>
            <w:r>
              <w:rPr/>
              <w:t>5. Вспомни сказки С.Козлова про Ёжика и медвежонка, японские сказки про барсуков, хокку и картины. Что ты можешь назвать настоящим богатством?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 xml:space="preserve">_________________________________________________________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 xml:space="preserve">_________________________________________________________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 xml:space="preserve">_________________________________________________________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ивание работ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выполнил(а) _____ заданий верн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отметил(а) знаком Х те задания, в которых было затрудн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оцениваю свою работу на __________ бал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рефлексии учебной деятельности на ур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«этало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авнение своей работы с «эталон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 xml:space="preserve">1. Как называются в Японии стихотворения из трёх строчек? </w:t>
            </w:r>
            <w:r>
              <w:rPr>
                <w:bCs/>
                <w:i/>
                <w:u w:val="single"/>
              </w:rPr>
              <w:t>хокку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 Перечисли авторов хокку, представленных в разделе </w:t>
            </w:r>
            <w:r>
              <w:rPr>
                <w:lang w:eastAsia="ru-RU"/>
              </w:rPr>
              <w:t>«О настоящем и ненастоящем богатстве»: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eastAsia="ru-RU"/>
              </w:rPr>
              <w:t xml:space="preserve">Исса, Хиросиге, </w:t>
            </w:r>
            <w:r>
              <w:rPr>
                <w:bCs/>
                <w:i/>
                <w:u w:val="single"/>
              </w:rPr>
              <w:t>Иссё, Бусон, Тиё, Оницура</w:t>
            </w:r>
          </w:p>
          <w:p>
            <w:pPr>
              <w:pStyle w:val="Normal"/>
              <w:rPr/>
            </w:pPr>
            <w:r>
              <w:rPr/>
              <w:t>3. Напиши, из какой японской сказки эти барсуки:</w:t>
            </w:r>
          </w:p>
          <w:p>
            <w:pPr>
              <w:pStyle w:val="Normal"/>
              <w:rPr/>
            </w:pPr>
            <w:r>
              <w:rPr/>
              <w:t xml:space="preserve">барсук, который создаёт красоту –  </w:t>
            </w:r>
            <w:r>
              <w:rPr>
                <w:i/>
                <w:u w:val="single"/>
              </w:rPr>
              <w:t>«Луна на ветке»</w:t>
            </w:r>
          </w:p>
          <w:p>
            <w:pPr>
              <w:pStyle w:val="Normal"/>
              <w:rPr/>
            </w:pPr>
            <w:r>
              <w:rPr/>
              <w:t xml:space="preserve">барсук, который ценит красоту – </w:t>
            </w:r>
            <w:r>
              <w:rPr>
                <w:i/>
                <w:u w:val="single"/>
              </w:rPr>
              <w:t>«Барсук – любитель стихов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. Напиши авторов этих картин:</w:t>
            </w:r>
          </w:p>
          <w:p>
            <w:pPr>
              <w:pStyle w:val="Normal"/>
              <w:rPr/>
            </w:pPr>
            <w:r>
              <w:rPr/>
              <w:t xml:space="preserve">«Тростник под снегом и дикая утка» – </w:t>
            </w:r>
            <w:r>
              <w:rPr>
                <w:i/>
                <w:u w:val="single"/>
              </w:rPr>
              <w:t>Хиросиге</w:t>
            </w:r>
          </w:p>
          <w:p>
            <w:pPr>
              <w:pStyle w:val="Normal"/>
              <w:rPr/>
            </w:pPr>
            <w:r>
              <w:rPr/>
              <w:t xml:space="preserve">«Травы» – </w:t>
            </w:r>
            <w:r>
              <w:rPr>
                <w:i/>
                <w:u w:val="single"/>
              </w:rPr>
              <w:t>Альбрехт Дюрер</w:t>
            </w:r>
          </w:p>
          <w:p>
            <w:pPr>
              <w:pStyle w:val="Normal"/>
              <w:rPr/>
            </w:pPr>
            <w:r>
              <w:rPr/>
              <w:t xml:space="preserve">«Полумесяц» – </w:t>
            </w:r>
            <w:r>
              <w:rPr>
                <w:i/>
                <w:u w:val="single"/>
              </w:rPr>
              <w:t>Татьяна Маврина</w:t>
            </w:r>
          </w:p>
          <w:p>
            <w:pPr>
              <w:pStyle w:val="Normal"/>
              <w:rPr/>
            </w:pPr>
            <w:r>
              <w:rPr/>
              <w:t xml:space="preserve">«Комната в Арле» – </w:t>
            </w:r>
            <w:r>
              <w:rPr>
                <w:i/>
                <w:u w:val="single"/>
              </w:rPr>
              <w:t>Винсент Ван Гог</w:t>
            </w:r>
          </w:p>
          <w:p>
            <w:pPr>
              <w:pStyle w:val="Normal"/>
              <w:rPr/>
            </w:pPr>
            <w:r>
              <w:rPr/>
              <w:t xml:space="preserve">«Жнецы» – </w:t>
            </w:r>
            <w:r>
              <w:rPr>
                <w:i/>
                <w:u w:val="single"/>
              </w:rPr>
              <w:t>Алексей Венецианов</w:t>
            </w:r>
          </w:p>
          <w:p>
            <w:pPr>
              <w:pStyle w:val="Normal"/>
              <w:rPr/>
            </w:pPr>
            <w:r>
              <w:rPr/>
              <w:t>5. Вспомни сказки С.Козлова про Ёжика и медвежонка, японские сказки про барсуков, хокку и картины. Что ты можешь назвать настоящим богатством?</w:t>
            </w:r>
          </w:p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i/>
                <w:u w:val="single"/>
                <w:lang w:eastAsia="ru-RU"/>
              </w:rPr>
              <w:t>В этих произведениях показаны настоящее богатство – природа (ночь, туман, луна, цветы, травы, веточки, насекомые, птицы и так далее) стихи, музыка, произведения искусства. Красота в самом прос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ём вы испытали затруднени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ние своего затруд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возникло затруднение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ние причин затруд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оставление критериев оценк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5» – выполнил все задания вер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4» – выполнил четыре или три задания верно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</w:rPr>
              <w:t>«3» – выполнил два задания вер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свое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говаривание своего оценивания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200"/>
    </w:pPr>
    <w:rPr>
      <w:rFonts w:cs="Arial"/>
      <w:color w:val="000000"/>
      <w:sz w:val="22"/>
      <w:szCs w:val="20"/>
    </w:rPr>
  </w:style>
  <w:style w:type="paragraph" w:styleId="2">
    <w:name w:val="Стиль2"/>
    <w:basedOn w:val="Normal"/>
    <w:qFormat/>
    <w:pPr>
      <w:spacing w:lineRule="auto" w:line="276" w:before="0" w:after="200"/>
      <w:jc w:val="center"/>
    </w:pPr>
    <w:rPr>
      <w:rFonts w:eastAsia="Calibri"/>
      <w:szCs w:val="22"/>
    </w:rPr>
  </w:style>
  <w:style w:type="paragraph" w:styleId="21">
    <w:name w:val="Стиль 2"/>
    <w:basedOn w:val="Normal"/>
    <w:qFormat/>
    <w:pPr>
      <w:spacing w:lineRule="auto" w:line="276" w:before="0" w:after="200"/>
    </w:pPr>
    <w:rPr>
      <w:szCs w:val="22"/>
    </w:rPr>
  </w:style>
  <w:style w:type="paragraph" w:styleId="Style15">
    <w:name w:val="Обычный (веб)"/>
    <w:basedOn w:val="Normal"/>
    <w:qFormat/>
    <w:pPr/>
    <w:rPr/>
  </w:style>
  <w:style w:type="paragraph" w:styleId="22">
    <w:name w:val="Стиль2а"/>
    <w:basedOn w:val="2"/>
    <w:qFormat/>
    <w:pPr>
      <w:spacing w:lineRule="auto" w:line="240"/>
      <w:jc w:val="left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4:08:00Z</dcterms:created>
  <dc:creator>Admin</dc:creator>
  <dc:description/>
  <dc:language>en-US</dc:language>
  <cp:lastModifiedBy>Admin</cp:lastModifiedBy>
  <dcterms:modified xsi:type="dcterms:W3CDTF">2017-12-17T14:08:00Z</dcterms:modified>
  <cp:revision>2</cp:revision>
  <dc:subject/>
  <dc:title>Марданова Е</dc:title>
</cp:coreProperties>
</file>