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>: 31.10.2017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я</w:t>
      </w:r>
      <w:r>
        <w:rPr>
          <w:rFonts w:cs="Times New Roman" w:ascii="Times New Roman" w:hAnsi="Times New Roman"/>
          <w:sz w:val="28"/>
          <w:szCs w:val="28"/>
        </w:rPr>
        <w:t>: Ганцева А.В</w:t>
      </w:r>
    </w:p>
    <w:p>
      <w:pPr>
        <w:pStyle w:val="Normal"/>
        <w:tabs>
          <w:tab w:val="clear" w:pos="708"/>
          <w:tab w:val="left" w:pos="115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: 95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удента</w:t>
      </w:r>
      <w:r>
        <w:rPr>
          <w:rFonts w:cs="Times New Roman" w:ascii="Times New Roman" w:hAnsi="Times New Roman"/>
          <w:sz w:val="28"/>
          <w:szCs w:val="28"/>
        </w:rPr>
        <w:t>: Полякова К.Е., 46 г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4-3</w:t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ста</w:t>
      </w:r>
      <w:r>
        <w:rPr>
          <w:rFonts w:cs="Times New Roman" w:ascii="Times New Roman" w:hAnsi="Times New Roman"/>
          <w:sz w:val="28"/>
          <w:szCs w:val="28"/>
        </w:rPr>
        <w:t>: Новикова О.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инет:</w:t>
      </w:r>
      <w:r>
        <w:rPr>
          <w:rFonts w:cs="Times New Roman" w:ascii="Times New Roman" w:hAnsi="Times New Roman"/>
          <w:sz w:val="28"/>
          <w:szCs w:val="28"/>
        </w:rPr>
        <w:t xml:space="preserve"> 316 </w:t>
      </w:r>
    </w:p>
    <w:p>
      <w:pPr>
        <w:pStyle w:val="Normal"/>
        <w:spacing w:before="0" w:after="0"/>
        <w:ind w:left="3538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КОНСПЕКТ УРОКА АНГЛИЙСКОГО ЯЗЫКА</w:t>
      </w:r>
    </w:p>
    <w:p>
      <w:pPr>
        <w:pStyle w:val="C9"/>
        <w:shd w:fill="FFFFFF" w:val="clear"/>
        <w:spacing w:lineRule="atLeast" w:line="27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Тема: «</w:t>
      </w:r>
      <w:r>
        <w:rPr>
          <w:b/>
          <w:sz w:val="32"/>
          <w:szCs w:val="32"/>
          <w:lang w:val="en-US"/>
        </w:rPr>
        <w:t>Presen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erfect</w:t>
      </w:r>
      <w:r>
        <w:rPr>
          <w:b/>
          <w:sz w:val="32"/>
          <w:szCs w:val="32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</w:t>
      </w:r>
      <w:r>
        <w:rPr>
          <w:rFonts w:cs="Times New Roman" w:ascii="Times New Roman" w:hAnsi="Times New Roman"/>
          <w:b/>
          <w:sz w:val="32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репление грамматического нав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ботают время 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>, навыки аудирования и понимания прослушанног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ичностные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римут и освоят социальную роль обучающегося;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разовьют мотивы учебной деятельности и формирование личностного смысла уч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новых знаний и способов действ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:</w:t>
      </w:r>
      <w:r>
        <w:rPr>
          <w:b/>
          <w:sz w:val="2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учебник С. Тер - Минасова «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avourite</w:t>
      </w:r>
      <w:r>
        <w:rPr>
          <w:rFonts w:cs="Times New Roman" w:ascii="Times New Roman" w:hAnsi="Times New Roman"/>
          <w:sz w:val="28"/>
          <w:szCs w:val="28"/>
        </w:rPr>
        <w:t xml:space="preserve"> 4 кл, презентация. </w:t>
      </w:r>
    </w:p>
    <w:p>
      <w:pPr>
        <w:pStyle w:val="C9"/>
        <w:shd w:fill="FFFFFF" w:val="clear"/>
        <w:spacing w:lineRule="atLeast" w:line="270" w:before="0" w:after="0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/>
          <w:color w:val="000000"/>
          <w:sz w:val="30"/>
          <w:szCs w:val="30"/>
          <w:shd w:fill="FFFFFF" w:val="clear"/>
        </w:rPr>
      </w:r>
    </w:p>
    <w:p>
      <w:pPr>
        <w:pStyle w:val="C9"/>
        <w:shd w:fill="FFFFFF" w:val="clear"/>
        <w:spacing w:lineRule="atLeast" w:line="270" w:before="0" w:after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C9"/>
        <w:shd w:fill="FFFFFF" w:val="clear"/>
        <w:spacing w:lineRule="atLeast" w:line="270" w:before="0" w:after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C9"/>
        <w:shd w:fill="FFFFFF" w:val="clear"/>
        <w:spacing w:lineRule="atLeast" w:line="270" w:before="0" w:after="0"/>
        <w:rPr>
          <w:b/>
          <w:b/>
          <w:color w:val="000000"/>
          <w:sz w:val="28"/>
          <w:szCs w:val="30"/>
          <w:shd w:fill="FFFFFF" w:val="clear"/>
        </w:rPr>
      </w:pPr>
      <w:r>
        <w:rPr>
          <w:b/>
          <w:color w:val="000000"/>
          <w:sz w:val="28"/>
          <w:szCs w:val="30"/>
          <w:shd w:fill="FFFFFF" w:val="clear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796"/>
        <w:gridCol w:w="2693"/>
        <w:gridCol w:w="1985"/>
      </w:tblGrid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5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учителя,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 up, please. Good morning, children. My name is Kseniya Evgenievna.  I will be your teacher today. I’m glad to see you. (I’m glad to see you too). Sit down, please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the weather like in January/ April/ June/ September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do you put on in January/ April/ June/ September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слайде начало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овать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ть готовность к уроку.</w:t>
              <w:br/>
              <w:t>Садиться на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фон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гляд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t’s begin our lesson with the phonetic drill. Look at the screen.  Today we repeat the sound 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[æ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Look at me and repeat after me all together 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[æ – æ -æ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isten to me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here are you going, my little cat?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’m going to town to buy a ha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hat? A hat for a cat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 cat in a hat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ho ever saw a cat in a ha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Who wants to translate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1, please. Good for yo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read the words with the sound after me. (Hat, cat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read after me all together line by line. Now you read line by line, one by one. P1, start, please. All r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o wants to read the whole poem?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for you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итать и переводить рифмовку, повторять за учител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действия по алгоритму</w:t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лово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гляд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ex. 5a) p.50. Look at the winter ball programme and say what Hetty has already done and what she hasn’t done yet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ve/has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аком времени мы будем говорить, если действие завершилось совсем недавно, но результат виден в настоящем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Present Perfect)</w:t>
            </w:r>
          </w:p>
          <w:p>
            <w:pPr>
              <w:pStyle w:val="C22c24"/>
              <w:spacing w:before="0" w:after="0"/>
              <w:rPr>
                <w:lang w:val="en-US"/>
              </w:rPr>
            </w:pPr>
            <w:r>
              <w:rPr/>
              <w:t xml:space="preserve">Предположите тему и цель нашего урока. </w:t>
            </w:r>
            <w:r>
              <w:rPr>
                <w:lang w:val="en-US"/>
              </w:rPr>
              <w:t xml:space="preserve">(Present Perfect, </w:t>
            </w:r>
            <w:r>
              <w:rPr/>
              <w:t>обобщить</w:t>
            </w:r>
            <w:r>
              <w:rPr>
                <w:lang w:val="en-US"/>
              </w:rPr>
              <w:t xml:space="preserve"> </w:t>
            </w:r>
            <w:r>
              <w:rPr/>
              <w:t>знания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Present Perfect)</w:t>
            </w:r>
          </w:p>
          <w:p>
            <w:pPr>
              <w:pStyle w:val="C22c2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 do you know about the present perfect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's remember how the Present Perfect is forme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ent Perfect образуется при помощи вспомогательного глагола have/has+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.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акими местоимениями мы употребляе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спомогате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, w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акими местоимениями мы употребляе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спомогате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й глагол ставится в 3 форму, если он неправильный. А если правильный, то добавляется окончание – ed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en we use words “yet” and “already”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нце отрицательного предлож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rea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вспомогательным и смысловым глаголо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лушать и повторять за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Р:</w:t>
            </w:r>
            <w:r>
              <w:rPr>
                <w:rStyle w:val="C19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чащимся организации их учебной деятельности.</w:t>
            </w:r>
          </w:p>
        </w:tc>
      </w:tr>
      <w:tr>
        <w:trPr>
          <w:trHeight w:val="39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, ау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Практически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из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авайте вспомним как образуется отрицательная фор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ие вспомогательные слова мы используем для образования отрицательной форм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n your books at p. 51, ex. 5 b). Now let’s read and translate these word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your notebooks you must write down two sentences about what you have already done and what you haven’t done yet today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ж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а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щё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а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. Three minutes for you. Use these word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let’s check up your sentences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фраг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Выполнять физические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ть мысли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существлять самоконтроль за ходом выполнения работы и полученного результа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установка на ЗОЖ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слов,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торичное 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, ауд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pen your workbooks at p. 26, ex. 3. Read and translate the task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isten to the text and then you will complete the chart in your Workbook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listen to the tex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t’s listen to the text for the second time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w complete the chart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check up. Who can continue the first sentence? (…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pen your books at p. 50, Ex. 4 b). Read the dialogue, in pairs act out her conversation with the seller. Attention, please. Look at the board (roubles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ll together.) I give you 5 minutes. Who wants to act out the dialogue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Ex. 6, p. 51. Now you will listen to the text and then you will answer the question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йствовать с учетом выделенных учителем ориент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ять зада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инимают и сохраняют учебную задачу.</w:t>
            </w:r>
          </w:p>
        </w:tc>
      </w:tr>
      <w:tr>
        <w:trPr>
          <w:trHeight w:val="8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 урока.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have you learnt today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а ли цель урока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a nice day, children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итог урока. Проводить рефлекс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 и оценка процесса и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13">
    <w:name w:val="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character" w:styleId="C11">
    <w:name w:val="c11"/>
    <w:basedOn w:val="Style14"/>
    <w:qFormat/>
    <w:rPr/>
  </w:style>
  <w:style w:type="character" w:styleId="C19">
    <w:name w:val="c1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22">
    <w:name w:val="c24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24">
    <w:name w:val="c22 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6:46:00Z</dcterms:created>
  <dc:creator>user222</dc:creator>
  <dc:description/>
  <cp:keywords/>
  <dc:language>en-US</dc:language>
  <cp:lastModifiedBy>lenovo</cp:lastModifiedBy>
  <dcterms:modified xsi:type="dcterms:W3CDTF">2017-10-30T13:20:00Z</dcterms:modified>
  <cp:revision>5</cp:revision>
  <dc:subject/>
  <dc:title/>
</cp:coreProperties>
</file>