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color w:val="984806"/>
        </w:rPr>
      </w:pPr>
      <w:r>
        <w:rPr>
          <w:b/>
          <w:color w:val="984806"/>
          <w:sz w:val="36"/>
        </w:rPr>
        <w:t>Как предупредить детско-родительский конфликт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(Что нужно делать родителям, чтобы избежать конфликтов с детьми)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color w:val="17365D"/>
        </w:rPr>
      </w:pPr>
      <w:r>
        <w:rPr>
          <w:b/>
          <w:color w:val="17365D"/>
        </w:rPr>
        <w:t>I. ПЕРЕСТАТЬ ОБЩАТЬСЯ С РЕБЕНКОМ ТАКИМИ СПОСОБАМИ: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1. </w:t>
      </w:r>
      <w:r>
        <w:rPr>
          <w:b/>
          <w:i/>
        </w:rPr>
        <w:t>Приказывать, командовать:</w:t>
      </w:r>
    </w:p>
    <w:p>
      <w:pPr>
        <w:pStyle w:val="Normal"/>
        <w:ind w:firstLine="360"/>
        <w:jc w:val="both"/>
        <w:rPr/>
      </w:pPr>
      <w:r>
        <w:rPr/>
        <w:t>“</w:t>
      </w:r>
      <w:r>
        <w:rPr/>
        <w:t>Сейчас же перестань”, “Убери быстро”, “Чтобы я этого больше не видел”. Такие фразы вызывают у детей чувства унижения, бесправия, неуважения к его личности, и они в ответ сопротивляются, бурчат, огры</w:t>
        <w:softHyphen/>
        <w:t>заются, обижаются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2. Предупреждать, угрожать, предостерегать:</w:t>
      </w:r>
    </w:p>
    <w:p>
      <w:pPr>
        <w:pStyle w:val="Normal"/>
        <w:ind w:firstLine="360"/>
        <w:jc w:val="both"/>
        <w:rPr/>
      </w:pPr>
      <w:r>
        <w:rPr/>
        <w:t>“</w:t>
      </w:r>
      <w:r>
        <w:rPr/>
        <w:t>Если ты не прекратишь, то я... ”, “Еще раз - и я возьму ремень”, “Не придешь вовремя, убью”. Регулярное употребление их, начиная с 4-5 лет, ведет к катастрофическим последствиям — ребенок начинает чув</w:t>
        <w:softHyphen/>
        <w:t>ствовать себя беззащитным, бесправным, нелюбимым и как следствие — становится агрессивным, непослушным, недоверчивым, конфликтным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3. Читать нравоучения, проповеди:</w:t>
      </w:r>
    </w:p>
    <w:p>
      <w:pPr>
        <w:pStyle w:val="Normal"/>
        <w:ind w:firstLine="360"/>
        <w:jc w:val="both"/>
        <w:rPr/>
      </w:pPr>
      <w:r>
        <w:rPr/>
        <w:t>“</w:t>
      </w:r>
      <w:r>
        <w:rPr/>
        <w:t>Ты обещал вести себя хорошо”, “Ты должен хорошо учиться”, “Нужно уважать родителей”. Из таких фраз дети не узнают ничего нового, но чувствуют давление авторитета, вину, появляется желание огрызнуть</w:t>
        <w:softHyphen/>
        <w:t>ся, съязвить что-то в ответ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4. Критиковать, обвинять:</w:t>
      </w:r>
    </w:p>
    <w:p>
      <w:pPr>
        <w:pStyle w:val="Normal"/>
        <w:ind w:firstLine="360"/>
        <w:jc w:val="both"/>
        <w:rPr/>
      </w:pPr>
      <w:r>
        <w:rPr/>
        <w:t>“</w:t>
      </w:r>
      <w:r>
        <w:rPr/>
        <w:t>Ну, на что это похоже”, “Какой же ты лентяй”. Обзывать, высмеи</w:t>
        <w:softHyphen/>
        <w:t>вать: “Ты настоящий дурень”, “Ты ни на что не годишься”. Ребенок начи</w:t>
        <w:softHyphen/>
        <w:t>нает думать, что он на самом деле такой. Это приносит непоправимый вред — ребенок растет стеснительным, тревожным, недоверчивым, замк</w:t>
        <w:softHyphen/>
        <w:t>нутым. В подростковом возрасте это вызывает агрессию к родителям, конфликты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5. Давать советы, готовые решения:</w:t>
      </w:r>
    </w:p>
    <w:p>
      <w:pPr>
        <w:pStyle w:val="Normal"/>
        <w:ind w:firstLine="360"/>
        <w:jc w:val="both"/>
        <w:rPr/>
      </w:pPr>
      <w:r>
        <w:rPr/>
        <w:t>“</w:t>
      </w:r>
      <w:r>
        <w:rPr/>
        <w:t>Я бы на твоем месте... ”, “По-моему, ты плохо сделала”. Давая со</w:t>
        <w:softHyphen/>
        <w:t>вет, если его не просят, мы сообщаем ребенку, что он мал, неопытен, глуп. И он хочет защитить свое достоинство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6. Строить догадки, свои интерпретации:</w:t>
      </w:r>
    </w:p>
    <w:p>
      <w:pPr>
        <w:pStyle w:val="Normal"/>
        <w:ind w:firstLine="360"/>
        <w:jc w:val="both"/>
        <w:rPr/>
      </w:pPr>
      <w:r>
        <w:rPr/>
        <w:t>“</w:t>
      </w:r>
      <w:r>
        <w:rPr/>
        <w:t>Я знаю, что все это из-за того, что ты ничего не умеешь... ”, “Не</w:t>
        <w:softHyphen/>
        <w:t>бось, опять подрался”, “Я вижу тебя насквозь”. Кто из детей любит, когда его вычисляют? Это лишь вызывает защитные реакции, огрызания, внут</w:t>
        <w:softHyphen/>
        <w:t>реннее негодование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7. </w:t>
      </w:r>
      <w:r>
        <w:rPr>
          <w:b/>
          <w:i/>
        </w:rPr>
        <w:t>Выспрашивать, расследовать:</w:t>
      </w:r>
    </w:p>
    <w:p>
      <w:pPr>
        <w:pStyle w:val="Normal"/>
        <w:ind w:firstLine="360"/>
        <w:jc w:val="both"/>
        <w:rPr/>
      </w:pPr>
      <w:r>
        <w:rPr/>
        <w:t>“</w:t>
      </w:r>
      <w:r>
        <w:rPr/>
        <w:t>Ну нет, ты все-таки скажи”, “Что случилось? Ведь я все равно уз</w:t>
        <w:softHyphen/>
        <w:t>наю, почему ты получил двойку”. Удержаться от расспросов очень труд</w:t>
        <w:softHyphen/>
        <w:t>но, но лучше заменить вопросительные предложения на утвердительные:</w:t>
      </w:r>
    </w:p>
    <w:p>
      <w:pPr>
        <w:pStyle w:val="Normal"/>
        <w:ind w:firstLine="360"/>
        <w:jc w:val="both"/>
        <w:rPr/>
      </w:pPr>
      <w:r>
        <w:rPr/>
        <w:t>“</w:t>
      </w:r>
      <w:r>
        <w:rPr/>
        <w:t>Я чувствую, что у тебя что-то случилось”, “Ты молчишь”, “Ты сегодня не в духе”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360"/>
        <w:rPr>
          <w:color w:val="17365D"/>
        </w:rPr>
      </w:pPr>
      <w:r>
        <w:rPr>
          <w:b/>
          <w:color w:val="17365D"/>
          <w:lang w:val="en-US"/>
        </w:rPr>
        <w:t>II</w:t>
      </w:r>
      <w:r>
        <w:rPr>
          <w:b/>
          <w:color w:val="17365D"/>
        </w:rPr>
        <w:t>. НАУЧИТЕСЬ ДОВЕРЯТЬ РЕБЕНКУ</w:t>
      </w:r>
    </w:p>
    <w:p>
      <w:pPr>
        <w:pStyle w:val="TextBodyIndent"/>
        <w:ind w:left="0" w:firstLine="360"/>
        <w:rPr/>
      </w:pPr>
      <w:r>
        <w:rPr/>
        <w:t>1. Давайте ему свободу выбора с самых ранних лет (“Что ты хочешь есть — кашу или суп?”).</w:t>
      </w:r>
    </w:p>
    <w:p>
      <w:pPr>
        <w:pStyle w:val="Normal"/>
        <w:ind w:firstLine="360"/>
        <w:jc w:val="both"/>
        <w:rPr/>
      </w:pPr>
      <w:r>
        <w:rPr/>
        <w:t>2. Постоянно ему напоминайте о том, что он сам принимает реше</w:t>
        <w:softHyphen/>
        <w:t>ния, которые  определяют его повседневную жизнь (“Как захочешь, так и будет”, “Как бы ты ни решил, - всегда согласен с тобой”)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rPr>
          <w:color w:val="17365D"/>
        </w:rPr>
      </w:pPr>
      <w:r>
        <w:rPr>
          <w:b/>
          <w:color w:val="17365D"/>
          <w:lang w:val="en-US"/>
        </w:rPr>
        <w:t>III</w:t>
      </w:r>
      <w:r>
        <w:rPr>
          <w:b/>
          <w:color w:val="17365D"/>
        </w:rPr>
        <w:t>. УВАЖАЙТЕ ЛИЧНОСТЬ РЕБЕНКА, ЦЕНИТЕ ЕЕ</w:t>
      </w:r>
    </w:p>
    <w:p>
      <w:pPr>
        <w:pStyle w:val="Normal"/>
        <w:ind w:firstLine="360"/>
        <w:jc w:val="both"/>
        <w:rPr/>
      </w:pPr>
      <w:r>
        <w:rPr/>
        <w:t>1. Учитесь быть терпеливым слушателем. Если у вас нет времени выслушать его сейчас, то честно предложите поговорить тогда, когда у вас будет время.</w:t>
      </w:r>
    </w:p>
    <w:p>
      <w:pPr>
        <w:pStyle w:val="Normal"/>
        <w:ind w:firstLine="360"/>
        <w:jc w:val="both"/>
        <w:rPr/>
      </w:pPr>
      <w:r>
        <w:rPr/>
        <w:t>2. Если ребенок в порыве чувства (злости, обиды, негодования), то дайте ему выплеснуть эти чувства, скажите, что вы знаете, что он сейчас чувствует (“Ты, наверное, сильно зол”, “Тебе очень горько”). Ребенок ста</w:t>
        <w:softHyphen/>
        <w:t>нет вам больше доверять.</w:t>
      </w:r>
    </w:p>
    <w:p>
      <w:pPr>
        <w:pStyle w:val="Normal"/>
        <w:ind w:firstLine="36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360"/>
        <w:rPr>
          <w:color w:val="17365D"/>
        </w:rPr>
      </w:pPr>
      <w:r>
        <w:rPr>
          <w:b/>
          <w:color w:val="17365D"/>
          <w:lang w:val="en-US"/>
        </w:rPr>
        <w:t>IV</w:t>
      </w:r>
      <w:r>
        <w:rPr>
          <w:b/>
          <w:color w:val="17365D"/>
        </w:rPr>
        <w:t>. УВАЖИТЕЛЬНО ОТНОСИТЕСЬ К СЕБЕ</w:t>
      </w:r>
    </w:p>
    <w:p>
      <w:pPr>
        <w:pStyle w:val="Normal"/>
        <w:ind w:firstLine="360"/>
        <w:jc w:val="both"/>
        <w:rPr/>
      </w:pPr>
      <w:r>
        <w:rPr/>
        <w:t>1. Разрешите себе открыто выражать свои чувства, но не обижая при этом ребенка, не затрагивая его личность. Прежде всего, нужно вслух на</w:t>
        <w:softHyphen/>
        <w:t>звать свое чувство и его силу (“Я очень сердита”). Затем назвать причину чувства, т.е. свою реакцию на событие, действие ребенка, а не на его лич</w:t>
        <w:softHyphen/>
        <w:t>ность (сравните: “Я очень сердита, когда ты ведешь себя, как эгоист”, или: “Я очень сердита, когда ты не предупреждаешь меня о том, куда идешь, потому что мне становится тревожно за тебя”).</w:t>
      </w:r>
    </w:p>
    <w:p>
      <w:pPr>
        <w:pStyle w:val="TextBodyIndent"/>
        <w:ind w:left="0" w:firstLine="360"/>
        <w:rPr/>
      </w:pPr>
      <w:r>
        <w:rPr/>
        <w:t>2. Знайте, что все мы имеем право на любые чувства, в том числе и на гнев, и ваш ребенок тоже.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3. Когда мы говорим о своих чувствах, мы не имеем права манипу</w:t>
        <w:softHyphen/>
        <w:t>лировать ребенком. Просто, говоря о них, мы снижаем это чувство, выли</w:t>
        <w:softHyphen/>
        <w:t>ваем наружу, а также помогаем ребенку лучше нас понять, приблизиться к на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color w:val="17365D"/>
        </w:rPr>
      </w:pPr>
      <w:r>
        <w:rPr>
          <w:b/>
          <w:color w:val="17365D"/>
          <w:lang w:val="en-US"/>
        </w:rPr>
        <w:t>V</w:t>
      </w:r>
      <w:r>
        <w:rPr>
          <w:b/>
          <w:color w:val="17365D"/>
        </w:rPr>
        <w:t>. УЧИТЫВАЙТЕ ВОЗРАСТНЫЕ КРИЗИСЫ ДЕТЕЙ, ПЕРИОДЫ, В КОТОРЫЕ ДЕТИ БОЛЕЕ ЭМОЦИОНАЛЬНЫЕ, НЕПОСЛУШНЫЕ, САМОУВЕРЕННЫЕ И ЧУВСТВИ-ТЕЛЬНЫЕ К СТРЕССАМ, ОБИДАМ ОТ РОДИТЕЛЕЙ</w:t>
      </w:r>
    </w:p>
    <w:p>
      <w:pPr>
        <w:pStyle w:val="Normal"/>
        <w:ind w:firstLine="360"/>
        <w:jc w:val="both"/>
        <w:rPr/>
      </w:pPr>
      <w:r>
        <w:rPr/>
        <w:t>Время кризисных периодов: 3-3,5 лет, 6-7,5 лет, 12-15(16) лет, 20-21 год. Старайтесь быть очень терпеливыми и мудрыми, пока у ребен</w:t>
        <w:softHyphen/>
        <w:t>ка длится такой период.</w:t>
      </w:r>
    </w:p>
    <w:p>
      <w:pPr>
        <w:pStyle w:val="Normal"/>
        <w:ind w:firstLine="360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трого говоря, пословицу «маленькие детки — маленькие бедки, большие детки — большие бедки» придумали плохие родители. М. Литвак в книге «Если хочешь быть счастливым» выражается еще резче: конфликт «родители-дети» — всегда патология. И впрямь: чем старше становится наследник, тем разумнее он рассуждает и поступает, тем больше, по идее, взаимопонимания с родителями. То есть родительские заботы должны уменьшаться от 0 до 15–17 лет, сойдя, в конце концов, на нет. Дальше идут обычные человеческие контакты на основе взаимопомощ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09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9:00Z</dcterms:created>
  <dc:creator>Венера</dc:creator>
  <dc:description/>
  <cp:keywords/>
  <dc:language>en-US</dc:language>
  <cp:lastModifiedBy>User</cp:lastModifiedBy>
  <dcterms:modified xsi:type="dcterms:W3CDTF">2014-04-04T16:59:00Z</dcterms:modified>
  <cp:revision>4</cp:revision>
  <dc:subject/>
  <dc:title/>
</cp:coreProperties>
</file>