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</w:rPr>
        <w:t xml:space="preserve">Дидактические материалы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для подготовки к итоговой аттестаци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оверочная работа № 1.</w:t>
      </w:r>
      <w:r>
        <w:rPr>
          <w:b/>
          <w:i/>
        </w:rPr>
        <w:t xml:space="preserve"> </w:t>
      </w:r>
      <w:r>
        <w:rPr>
          <w:b/>
        </w:rPr>
        <w:t>Безударные гласные, проверяемые ударением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_ятельный, сопост_вление, л_шиться, разобл_чение, неисс_каемый, погл_щать, бл_госл_влять, просв_титель, преод_леть, препод_ватель, посв_щение, обн_жённый, изв_нить, укр_тить, бл_год_рить, пок_рить, сокр_тить, ок_янный, пок_рать, усм_рить, вознагр_ждение, пренебр_жительно, насл_ждение, ув_дающий, ст_рожилы, ч_столюбивый, огр_ждение, одр_хлеть, осн_щение, состр_дание, ч_стоплотный, оп_здать, невд_леке, д_лина, возр_ждение, раск_лить, раск_лоть, объед_нить, обл_к_титься, упр_стить, уд_вляться, р_скошный, см_риться, обр_мле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ценка: _____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Проверочная работа № 2.</w:t>
      </w:r>
      <w:r>
        <w:rPr>
          <w:b/>
          <w:i/>
        </w:rPr>
        <w:t xml:space="preserve"> </w:t>
      </w:r>
      <w:r>
        <w:rPr>
          <w:b/>
        </w:rPr>
        <w:t>Безударные гласные, не проверяемые удар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Абс_лютно, адв_кат, акк_мпанемент, акк_рд_он, акр_бат, алг_ритм, анн_тация, апл_дировать, атм_сфера, б_гровый, б_йдарка, б_кл_жан, б_л_рина, б_лкон, б_ндероль, б_ск_тбол, б_рельеф, б_рометр, б_тальон, б_тискаф, б_хрома, б_ян, б_шмак, б_г_тырь, б_гема, б_йкот, б_лото, б_рдовый, б_рдюр, б_тфорты, б_ярин, бр_шюра, бл_кнот, бл_ндинка, б_лл_тень, б_льярд, б_нокль, б_рюзовый, б_фштекс, больш_нство, в_люта, изв_яние, в_ранда, в_ст_бюль, в_н_грет, в__лончель, в_трина, в_ртуозный, г_б_риты, гр_мадный, г_лерея, г_ллюцинация, г_нтели, г_ндбол, г_рантия, г_строли, г_р_зон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center"/>
        <w:rPr/>
      </w:pPr>
      <w:r>
        <w:rPr/>
        <w:t>Оценка: _____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i/>
          <w:u w:val="single"/>
        </w:rPr>
        <w:t xml:space="preserve">Проверочная работа № 3. </w:t>
      </w:r>
      <w:r>
        <w:rPr>
          <w:b/>
          <w:u w:val="single"/>
        </w:rPr>
        <w:t>Безударные гласные, не проверяемые ударением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Д_з_ртир, д_зинфекция, д_кл_мация, д_кл_рация. д_к_рация, д_л_гат, д_ректор, д_версант, д_кт_тура, д_р_жёр, д_ссертация, д_станция, дисц_плина, драм_тург, др_ссировать, еж_вика, ж_лет, ж_раф, ж_кей, ж_нглёр, ж_ри, игн_рировать, иде_логия, ижд_венец, инв_нтарь, инд_катор, инг_ляция, ин_й, инж_нер, инт_ллект, инт_лл_генция, инц_дент, ипп_дром, каб_нет, к_в_лерия, к_вычки, к_зарма, к_лейд_скоп, к_литка, к_муфляж, к_нд_лябр, к_морка, к_нистра, к_п_шон, к_рди_грамма, к_р_катура, к_рн_вал, к_русель, к_стрюля, к_т_строфа, к_т_гория, кашл_ть, кв_л_фикация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Оценка: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i/>
        </w:rPr>
        <w:t>Проверочная работа № 4.</w:t>
      </w:r>
      <w:r>
        <w:rPr>
          <w:b/>
          <w:i/>
        </w:rPr>
        <w:t xml:space="preserve"> </w:t>
      </w:r>
      <w:r>
        <w:rPr>
          <w:b/>
        </w:rPr>
        <w:t>Безударные гласные, не проверяемые ударением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в_танция, к_рамика, к_рпич, клави_тура, к_вырять, к_лготки, к_лено, к_лея, к_ллекция, к_лорит, к_льчуга, к_кос, к_лыбель, к_мбайн, к_миссар, компл_мент, к_мфорт, конф_ренция, к_пыто, к_рчевать, к_ряга, ко_ффициент, кульм_нация, л_б_ринт, л_донь, л_песток, л_ловый, л_шать, ман_кен, ман_пуляция, мар_новать, м_ршрут, меньш_нство, м_льберт, м_нитор, нав_ждение, нас_комое, недюж_нный, нек_зистый, нищ_та, об_яние, об_няние, ок_ймлять, ол_гарх, опп_зиция, опт_мизм, ос_зание, отобр_жать, отр_сль, оф_цер, офиц_ант, п_вильон, п_л_садник, пан_ра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ценка: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i/>
        </w:rPr>
        <w:t>Проверочная работа № 5.</w:t>
      </w:r>
      <w:r>
        <w:rPr>
          <w:b/>
          <w:i/>
        </w:rPr>
        <w:t xml:space="preserve"> </w:t>
      </w:r>
      <w:r>
        <w:rPr>
          <w:b/>
        </w:rPr>
        <w:t>Безударные гласные, не проверяемые ударением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араш_т, п_р_кмахер, п_рфюмерия, п_ссажир, патр_от, п_утина, п_циент, п_рила, персп_ктива, п_сс_мист, пи_нино, подр_жать, предв_рительно, пр_з_дент, преп_рат, пр_смыкающийся, пр_старелый, пр_тензия, прив_легия, пр_оритет, про_кт, проз_бать, пр_образ, проп_ганда, ре_билитировать, реж_ссёр, рест_врация, р_яль, св_репый, симп_тичный, с_рень, ст_пендия, темп_рамент, т_ре, тор_адор, тр_ектория, трен_р, трен_ровка, тр_буна, тр_туар, ун_кальный, ун_чтожить, ур_ган,  ф_льклор, ф_нарь, хамел_он, х_рург, хр_зантема, ц_р_мония, юв_лир, эв_куация, электр_фикац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ценка: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i/>
        </w:rPr>
        <w:t>Проверочная работа № 6.</w:t>
      </w:r>
      <w:r>
        <w:rPr>
          <w:b/>
          <w:i/>
        </w:rPr>
        <w:t xml:space="preserve"> </w:t>
      </w:r>
      <w:r>
        <w:rPr>
          <w:b/>
        </w:rPr>
        <w:t>Чередующиеся гласные в кор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сст_лить, соч_тать, безотл_гательный, вск_чить, уг_реть, пл_вучий, произр_стать, прик_сновение, утв_рь, заг_релый, з_рница, водор_сли, ур_вень, ур_внение, пор_сль, обм_кнуть, пром_кательный, вым_кнуть, отр_сль, вск_чить, ск_чите, откл_нение, несг_раемый, пл_вники, ск_чок, бл_стать, изб_рательный, р_внина, р_сточек, р_стовский, укл_няться, р_вняйтесь, покл_ниться, прик_саться, закл_нать, приж_маться, заж_гать, зан_мательный, прич_тать, переб_рёшь, оп_раясь, напом_нать, обн_маться, прил_гательное, самовозг_раемый, р_стовщичест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ценка: _____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i/>
        </w:rPr>
        <w:t>Проверочная работа № 7.</w:t>
      </w:r>
      <w:r>
        <w:rPr>
          <w:b/>
          <w:i/>
        </w:rPr>
        <w:t xml:space="preserve"> </w:t>
      </w:r>
      <w:r>
        <w:rPr>
          <w:b/>
        </w:rPr>
        <w:t xml:space="preserve">Буквы </w:t>
      </w:r>
      <w:r>
        <w:rPr>
          <w:b/>
          <w:i/>
        </w:rPr>
        <w:t>ы – и</w:t>
      </w:r>
      <w:r>
        <w:rPr>
          <w:b/>
        </w:rPr>
        <w:t xml:space="preserve"> после </w:t>
      </w:r>
      <w:r>
        <w:rPr>
          <w:b/>
          <w:i/>
        </w:rPr>
        <w:t>ц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Ц_стерна, круглолиц_й, ц_клевать, иниц_алы, панц_рь, дикц_я, ц_вилизац_я, ц_лина, ц_новка, ц_ганский, сестриц_н, ц_низм, ц_плёночек, ц_ферблат, пац_ент, на ц_почках, ц_корий, панц_рь, ц_кличный, мотоц_кл, ц_трусовый, компенсац_я, куц_й, электрифиц_рованный, ц_фровой, ц_кнуть, модифиц_рованный, дезинформац_я, ц_тата, ц_рковой, ц_ркуль, ц_клон, возле гостиниц_, умниц_-красавиц_, ц_вилизац_я, ц_ловаться, отц_, ц_анистый, ц_линдрический, ц_тадель, демонстрац_онный, скворц_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ценка: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i/>
        </w:rPr>
        <w:t>Проверочная работа № 8.</w:t>
      </w:r>
      <w:r>
        <w:rPr>
          <w:b/>
          <w:i/>
        </w:rPr>
        <w:t xml:space="preserve"> </w:t>
      </w:r>
      <w:r>
        <w:rPr>
          <w:b/>
        </w:rPr>
        <w:t>Гласные после шипящих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еш_тка, ноч_вка, горяч_, деш_вый, беч_вка, толч_ный, девч_нка, сгущ_нка, прич_ска, галч_нок, руч_нка, сожж_нный, ож_г пальца, холщ_вый, ш_рох, чащ_ба, пч_лка, плащ_м, боч_нок, подж_г дом, трёхгрош_вый, ч_рствый, маж_рный, кош_лка, изж_га, груш_вый, ч_тный, многож_нство, полуш_пот, щ_лочь, молодож_ны, дириж_р, пощ_чина, размеж_вка, печ_нка, подч_ркивать, ж_лудь, ж_рдочка, ч_ртик, ч_лка, перч_ный, ш_колад, Ш_тландия, анч_усы, кипяч_ный, уч_ный, волч_нок, камыш_вый, глянц_вый, пунц_вый, коч_вка, плюш_вый, стаж_р, восхищ_н, плащ_м, моч_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Оценка: _____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i/>
        </w:rPr>
        <w:t>Проверочная работа № 9.</w:t>
      </w:r>
      <w:r>
        <w:rPr>
          <w:b/>
          <w:i/>
        </w:rPr>
        <w:t xml:space="preserve"> </w:t>
      </w:r>
      <w:r>
        <w:rPr>
          <w:b/>
        </w:rPr>
        <w:t xml:space="preserve">Слова с </w:t>
      </w:r>
      <w:r>
        <w:rPr>
          <w:b/>
          <w:i/>
        </w:rPr>
        <w:t>пол-</w:t>
      </w:r>
      <w:r>
        <w:rPr>
          <w:b/>
        </w:rPr>
        <w:t xml:space="preserve"> и </w:t>
      </w:r>
      <w:r>
        <w:rPr>
          <w:b/>
          <w:i/>
        </w:rPr>
        <w:t>полу-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/>
        <w:t xml:space="preserve">(Полу) окружность,  (пол) литровка,  (пол) листа,  (пол) Европы,  (полу) месяц, </w:t>
      </w:r>
    </w:p>
    <w:p>
      <w:pPr>
        <w:pStyle w:val="Normal"/>
        <w:jc w:val="both"/>
        <w:rPr/>
      </w:pPr>
      <w:r>
        <w:rPr/>
        <w:t xml:space="preserve">(пол) урока,  (пол) арбуза,  (пол) часа,  (полу) часовой,  (пол) шестого,  (пол) мира, </w:t>
      </w:r>
    </w:p>
    <w:p>
      <w:pPr>
        <w:pStyle w:val="Normal"/>
        <w:jc w:val="both"/>
        <w:rPr/>
      </w:pPr>
      <w:r>
        <w:rPr/>
        <w:t xml:space="preserve">(пол) яблока, (пол) столовой ложки, (полу) ботинки, (пол) ночь, (пол) ночи, (пол) луны,  </w:t>
      </w:r>
    </w:p>
    <w:p>
      <w:pPr>
        <w:pStyle w:val="Normal"/>
        <w:jc w:val="both"/>
        <w:rPr/>
      </w:pPr>
      <w:r>
        <w:rPr/>
        <w:t>(пол) сотни, (пол) нашего года, (пол) острова, (полу) остров, (пол) гранёного стакана, (пол) эскадрона, (полу) драгоценный, (полу) жидкий, (пол) одиннадцатого, (пол) неба,</w:t>
      </w:r>
    </w:p>
    <w:p>
      <w:pPr>
        <w:pStyle w:val="Normal"/>
        <w:jc w:val="both"/>
        <w:rPr/>
      </w:pPr>
      <w:r>
        <w:rPr/>
        <w:t>(пол) миллиона, (пол) минуты, (пол) ананаса, (пол) бутылки, (пол) Москвы, (пол) бан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i/>
        </w:rPr>
        <w:t>Проверочная работа № 10.</w:t>
      </w:r>
      <w:r>
        <w:rPr>
          <w:b/>
          <w:i/>
        </w:rPr>
        <w:t xml:space="preserve"> </w:t>
      </w:r>
      <w:r>
        <w:rPr>
          <w:b/>
        </w:rPr>
        <w:t>Правописание согласных</w:t>
      </w:r>
    </w:p>
    <w:p>
      <w:pPr>
        <w:pStyle w:val="Normal"/>
        <w:ind w:firstLine="540"/>
        <w:jc w:val="both"/>
        <w:rPr/>
      </w:pPr>
      <w:r>
        <w:rPr/>
        <w:t>Громоз_кий багаж, изморо_ь на крышах, сеется изморо_ь, пристрас_ный взгляд, народ безмол_ствует,  блес_нуть на солнце, я_ственно видеть, ярос_ный порыв, корыс_ные планы, завис_ливый взгляд, словес_ный портрет, компроме_тирующая информация, обить дверь дерма_тином, повис_нуть на брусьях, уча_ствовать в фестивале, сверс_ники и ровес_ники, захолус_ный городишко, искус_ный сапожник, конста_тировать факт, инци_дент исчерпан, полновлас_ный хозяин, угощать я_ствами, тонко почу_ствовать, че_ствовать победителей, гиган_ские расходы, аген_ство недвижимости, целос_ный анализ, президен_ские выборы, иску_твенный водоём, пос_лать письмо, до востребования на главпочтам_т, парус_ный спорт, хулиган_ский поступок, весёлое праз_не_ство, смелый буревес_ник, декаден_ское направление, по_скользнуться, нечёткий по_черк, по_черкнуть пункти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i/>
        </w:rPr>
        <w:t>Проверочная работа № 11.</w:t>
      </w:r>
      <w:r>
        <w:rPr>
          <w:b/>
          <w:i/>
        </w:rPr>
        <w:t xml:space="preserve"> </w:t>
      </w:r>
      <w:r>
        <w:rPr>
          <w:b/>
        </w:rPr>
        <w:t>Правописание удвоенных согласных</w:t>
      </w:r>
    </w:p>
    <w:p>
      <w:pPr>
        <w:pStyle w:val="Normal"/>
        <w:ind w:firstLine="540"/>
        <w:jc w:val="both"/>
        <w:rPr/>
      </w:pPr>
      <w:r>
        <w:rPr/>
        <w:t>Стекло задребе_жало, со_жённая деревня, громко ви_жать, ру_ский и белорус_, по_сориться, тер_ас_а, гал_ерея, ат_ракцион, режис_ёр, драм_а, пьес_а, кор_идор, грам_отный, грам_атика, гум_анный, привил_егия, кар_икатура, ал_юминий, кристал_, кристал_ический, кристал_ьный, ас_истент проф_ес_ора, дир_ектор, ком_ентарий, кол_ектив, ил_юзия, ак_уратный, оперетт_а, оперет_ка, искус_ный, искус_твенный, колос_альный, директрис_а, строить грим_ас_ы, мировоз_рение, тер_итория, бес_трашный, расцвёл под_орожник, вос_тание, вос_кликнуть, рас_прашивать, рас_чёты подтвердились, рас_читать точно, рас_телить халат, рас_тегнуть пуговицы, бес_трашный.</w:t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i/>
        </w:rPr>
        <w:t>Проверочная работа № 12.</w:t>
      </w:r>
      <w:r>
        <w:rPr>
          <w:b/>
          <w:i/>
        </w:rPr>
        <w:t xml:space="preserve"> </w:t>
      </w:r>
      <w:r>
        <w:rPr>
          <w:b/>
        </w:rPr>
        <w:t>Правописание Ъ и Ь</w:t>
      </w:r>
    </w:p>
    <w:p>
      <w:pPr>
        <w:pStyle w:val="Normal"/>
        <w:ind w:firstLine="540"/>
        <w:jc w:val="both"/>
        <w:rPr/>
      </w:pPr>
      <w:r>
        <w:rPr/>
        <w:t>Сверх_естественный, увидиш_ в_явь, под_ячий, птич_им пухом, двух_язычный, с_агитировать, от_утюжить, трёх_этажный, с_язвить, из_ян, с_экономить, мед_институт, спорт_инвентарь, дет_ясли, кинос_ёмка, из_ять, с_обез_янничать, волеиз_явление, пред_убеждение, раз_учиться, сверх_интересный, п_едестал, сверх_изысканный, ад_ютант, с_ёжиться, необ_ятный, д_явольский, суб_ективный, пред_юбилейный, меж_ярусный, помещич_его, без_укоризненный, необ_езженный, неот_емлемый, раз_ярённый, компан_он, ин_екция, контр_атака, без_упречный, комп_ютер, интер_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>
          <w:i/>
        </w:rPr>
        <w:t>Проверочная работа № 13.</w:t>
      </w:r>
      <w:r>
        <w:rPr>
          <w:b/>
          <w:i/>
        </w:rPr>
        <w:t xml:space="preserve"> </w:t>
      </w:r>
      <w:r>
        <w:rPr>
          <w:b/>
        </w:rPr>
        <w:t>Правописание Ь</w:t>
      </w:r>
    </w:p>
    <w:p>
      <w:pPr>
        <w:pStyle w:val="Normal"/>
        <w:ind w:firstLine="540"/>
        <w:jc w:val="both"/>
        <w:rPr/>
      </w:pPr>
      <w:r>
        <w:rPr/>
        <w:t xml:space="preserve">Восем_сот тысяч_, не объеш_ся, мчиш_ся вскач_, пострич_ся, дремуч_, наотмаш_, замуж_, вскач_, говориш_, вояж_, залеч_, отвлеч_ся, назнач_те, любуеш_ся, пейзаж_, проч_, невтерпёж_, съеш_те, тягуч_, нет стрельбищ_, держиш_ся, отсроч_ка, отсроч_те, несколько крыш_, летуч_, пустош_, ёж_ колюч_, дорогая брош_, выспиш_ся, воз_мёш_, обожжёш_ся, вос_м_ю, вскол_з_, гвоз_дик, гон_щик, картеч_, достич_, пойди порыбач_, дым пожарищ_, чувствуеш_ фальш_, пахуч_, гореч_, рубеж_, испеч_, великая суш_, много туч_, игра не стоит свеч_, не измаж_ся, отреж_те, суп горяч_, сильный смерч_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14.</w:t>
      </w:r>
      <w:r>
        <w:rPr>
          <w:b/>
          <w:i/>
        </w:rPr>
        <w:t xml:space="preserve"> </w:t>
      </w:r>
      <w:r>
        <w:rPr>
          <w:b/>
        </w:rPr>
        <w:t>Правописание падежных окончаний существительных</w:t>
      </w:r>
    </w:p>
    <w:p>
      <w:pPr>
        <w:pStyle w:val="Normal"/>
        <w:ind w:firstLine="540"/>
        <w:jc w:val="both"/>
        <w:rPr/>
      </w:pPr>
      <w:r>
        <w:rPr/>
        <w:t>Прогуливаться по галере_, быть на открыти_ выставк_, побывать в соляри_, в голубом сияни_, на сбру_ лошад_, в лунном сиянь_, на лини_ огня, в глубокой транше_, присутствовать при бесед_ участниц_ экспедици_, письмо для Мари_ Ильиничн_, рассказать о Наталь_ Никитичн_, подниматься по лестниц_ башн_, подойти к окраин_ деревн_, встретиться на лекци_ в музе_, все деревья в ине_, бродить по алле_, в современной живопис_ и  поэзи_, о твоей фамили_, в далёком плавани_, отметить в резолюци_, вернуться из гаван_, побывать в плавань_, в полном безмолви_, убирать в конюшн_, добраться до станци_, отдыхать на веранд_ гостиниц_, жить в глухом захолусть_, оказаться на безлюдь_ дорог_, пребывать в раздумь_, в белом кител_, в пламен_ костра, воспоминания о Софь_ Николаевн_, в собор_ Святой Софии_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15.</w:t>
      </w:r>
      <w:r>
        <w:rPr>
          <w:b/>
          <w:i/>
        </w:rPr>
        <w:t xml:space="preserve"> </w:t>
      </w:r>
      <w:r>
        <w:rPr>
          <w:b/>
        </w:rPr>
        <w:t>Правописание окончаний прилагательных и причастий</w:t>
      </w:r>
    </w:p>
    <w:p>
      <w:pPr>
        <w:pStyle w:val="Normal"/>
        <w:ind w:firstLine="540"/>
        <w:jc w:val="both"/>
        <w:rPr/>
      </w:pPr>
      <w:r>
        <w:rPr/>
        <w:t>В колюч_м кустарнике, в летн_ю ночь, в зимн_ю пору, волч__ шерстью, на птич__м базаре, исследовать бескрайн_ю площадь, перед гремуч_й змеёй, по помещич__м усадьбам, жгуч_м морозцем, с охотнич__м ножом, хочу горяч__о борща, из извозчич__й кареты, волч__ми и лис__ми тропами, любоваться бушующ_м морем и заходящ_м солнцем, рассказать о строящ_мся стадионе, побеседовать с возвративш_мся полярником, держать трясущ_м_ся руками, у лечащ_го врача, наблюдать за скользящ_ми по волнам яхтами, любоваться открывающ_мся видом, страдать от усиливающ_гося мороза, придержать открывающ__ся дверь, развить кипуч_ю деятель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очная работа № 16.</w:t>
      </w:r>
      <w:r>
        <w:rPr>
          <w:b/>
          <w:i/>
        </w:rPr>
        <w:t xml:space="preserve"> </w:t>
      </w:r>
      <w:r>
        <w:rPr>
          <w:b/>
        </w:rPr>
        <w:t>Правописание приставок на З, С</w:t>
      </w:r>
    </w:p>
    <w:p>
      <w:pPr>
        <w:pStyle w:val="Normal"/>
        <w:ind w:firstLine="540"/>
        <w:jc w:val="both"/>
        <w:rPr/>
      </w:pPr>
      <w:r>
        <w:rPr/>
        <w:t>Во_хождение, ра_чётливый, бе_граничный, во__вание, ра_жечь, бе_форменный, бе_вкусный, бе_шумный, бе_жалостный, ра__тегнуть, ра__ердиться, и_подтишка, и_чезнуть, бе_смысленный, бе_заботный, бе_системный, ра_чертить, и_черпать, и__традаться, ни_вергаться, ра__читать, _жечь, _дешний, бе_срочный, чере_чур, прои_шествие, ра_щелина, бе_ценный, _беречь, и_сякнуть, чере_седельник, ни_ший, ни_падать, ни_кий, ра_сыпать, ра_пустить, и_коренить, бе__трашный, бе_численн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17.</w:t>
      </w:r>
      <w:r>
        <w:rPr>
          <w:b/>
          <w:i/>
        </w:rPr>
        <w:t xml:space="preserve"> </w:t>
      </w:r>
      <w:r>
        <w:rPr>
          <w:b/>
        </w:rPr>
        <w:t>Правописание приставок ПРЕ- и ПРИ-</w:t>
      </w:r>
    </w:p>
    <w:p>
      <w:pPr>
        <w:pStyle w:val="Normal"/>
        <w:ind w:firstLine="540"/>
        <w:jc w:val="both"/>
        <w:rPr/>
      </w:pPr>
      <w:r>
        <w:rPr/>
        <w:t>Пр_бывать на даче, пр_творить планы в жизнь, пр_ступить закон, беспр_страстный судья, пр_ходящий успех, пр_дать оттенок, пр_одолеть трудности, пр_клоняться перед красотой, пр_кратить спор, необоснованные пр_тензии, пр_небрежительное отношение, пр_чудливые узоры, пр_образовать жизнь, показать без пр_крас, пр_ступить к работе, достойный пр_емник, пр_вередливый человек, пр_тендовать на многое, пр_следовать благородную цель, пр_зидент страны, пр_бывать на отдыхе, пр_даваться воспоминаниям, пр_чудливый орнамент, пр_старелый сосед, пр_градить дорогу, пр_подать урок, камень пр_ткновения, старинное пр_дание, непр_ступная крепость, пр_сечь разговоры, страшное пр_видение, пр_непр_ятное известие, пр_вередливый сы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18.</w:t>
      </w:r>
      <w:r>
        <w:rPr>
          <w:b/>
          <w:i/>
        </w:rPr>
        <w:t xml:space="preserve"> </w:t>
      </w:r>
      <w:r>
        <w:rPr>
          <w:b/>
        </w:rPr>
        <w:t>Правописание безударных личных окончаний глаголов</w:t>
      </w:r>
    </w:p>
    <w:p>
      <w:pPr>
        <w:pStyle w:val="Normal"/>
        <w:ind w:firstLine="540"/>
        <w:jc w:val="both"/>
        <w:rPr/>
      </w:pPr>
      <w:r>
        <w:rPr/>
        <w:t>Посе_шь морковь, повисн_м на канате, увязн_шь в болоте, услыш_шь покаяние, выраст_шь росточек, выраст_шь на полсантиметра, раздел_м пополам, ослепн_шь на солнце, задремл_шь ненароком, хлопоч_шь по хозяйству, выгон_шь на улицу, обид_шься на замечание, вычерт_шь схему, высп_шься от души, закле_шь щель, птицы щебеч_т, раздел_шь пополам, полощ_шь бельё, ветер колыш_т камыш, мама постел_т постель, возненавид_м друг друга, погас_шь костёр, хорошо дыш_тся, дачники ищ_т грибы, ребята тащ_т канат, солдаты стро_тся, пушки грохоч_т, се_тся мелкий дождь, пусть они потеш_тся, дождик брызж_т, утром чуть забрезж_тся, как они хохоч_т, она ничего не хоч_т, ты меня тревож_шь, напрасно плач_шь, вместе поплач_м, маш_шь крыльями, ре_т снежинки, бор_шься с волнами, та_т снег, отпил_шь чуроч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очная работа № 19.</w:t>
      </w:r>
      <w:r>
        <w:rPr>
          <w:b/>
          <w:i/>
        </w:rPr>
        <w:t xml:space="preserve"> </w:t>
      </w:r>
      <w:r>
        <w:rPr>
          <w:b/>
        </w:rPr>
        <w:t>Правописание –тся, -ться в глаголах</w:t>
      </w:r>
    </w:p>
    <w:p>
      <w:pPr>
        <w:pStyle w:val="Normal"/>
        <w:ind w:firstLine="540"/>
        <w:jc w:val="both"/>
        <w:rPr/>
      </w:pPr>
      <w:r>
        <w:rPr/>
        <w:t>Дождь усилит_ся, легко дышит_ся, надо увидет_ся, не позволяй ленит_ся, стелет_ся позёмка, плещут_ся волны, не за что сердит_ся, мне не спит_ся, он скоро возвратит_ся, раздаёт_ся голос, клубят_ся тучи, любоват_ся пейзажем, не надо здесь рыт_ся, лицо склоняет_ся ко мне, он всего добьёт_ся, она садит_ся у окна, тянет_ся нить, некому поклонит_ся, надо проснут_ся рано, никто не поклонит_ся, они рано проснут_ся, это мне снит_ся, хочет_ся прокатит_ся на велосипеде, все удивляют_ся, не надо удивлят_ся, готов удивит_ся, дом строит_ся, ещё не начал строит_ся, некому за меня заступит_ся, никто за меня не заступит_ся, мне кажет_ся, всё может показат_ся, надо набрат_ся смелости и во всём признат_ся, не хочу признават_ся, всё-таки он признает_ся, он учит_ся хорошо, надо хорошо учит_ся, он моет_ся ежедневно, пора мыт_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20.</w:t>
      </w:r>
      <w:r>
        <w:rPr>
          <w:b/>
          <w:i/>
        </w:rPr>
        <w:t xml:space="preserve"> </w:t>
      </w:r>
      <w:r>
        <w:rPr>
          <w:b/>
        </w:rPr>
        <w:t>Правописание глаголов прошедшего времени</w:t>
      </w:r>
    </w:p>
    <w:p>
      <w:pPr>
        <w:pStyle w:val="Normal"/>
        <w:ind w:firstLine="540"/>
        <w:jc w:val="both"/>
        <w:rPr/>
      </w:pPr>
      <w:r>
        <w:rPr/>
        <w:t>Увид_л, обид_л, посе_л, возненавид_л, раста_л, зала_л, леле_л, почу_л, раска_лся, наде_лся, изма_лся, зате_л, услыш_л, выздоров_л, завис_л, удосто_лся, разве_лся, отправ_лся, встрет_лся, утеш_лся, раскле_лся, расстро_лся, осмел_л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21.</w:t>
      </w:r>
      <w:r>
        <w:rPr>
          <w:b/>
          <w:i/>
        </w:rPr>
        <w:t xml:space="preserve"> </w:t>
      </w:r>
      <w:r>
        <w:rPr>
          <w:b/>
        </w:rPr>
        <w:t>Правописание суффиксов глаголов</w:t>
      </w:r>
    </w:p>
    <w:p>
      <w:pPr>
        <w:pStyle w:val="Normal"/>
        <w:ind w:firstLine="540"/>
        <w:jc w:val="both"/>
        <w:rPr/>
      </w:pPr>
      <w:r>
        <w:rPr/>
        <w:t>Команд_вать, ноч_вать, подкрад_ваться, вылавл_вать, преодол_вать, обрад_вать, сдавл_вать, затм_вать, проповед_вать, усва_вать, покач_вать, рассматр_вать, завид_вать, выгляд_вать, накапл_вать, стрях_вать, корч_вать, рассчит_вать, воспит_вать, загад_вать, расхвал_вать, раскле_вать, расспраш_вать, погляд_вать, повяз_вать, проветр_вать, доклад_вать, бесед_вать, совет_ваться, посме_ваться, осва_вать, иронизир_вать, реставрир_вать, сосредоточ_ваться, узакон_вать, ориентир_ваться, заклад_вать, опазд_вать, закл_вать, припляс_вать, запис_вать, ощип_вать, расхвал_вать, гор_в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22.</w:t>
      </w:r>
      <w:r>
        <w:rPr>
          <w:b/>
          <w:i/>
        </w:rPr>
        <w:t xml:space="preserve"> </w:t>
      </w:r>
      <w:r>
        <w:rPr>
          <w:b/>
        </w:rPr>
        <w:t>Правописание суффиксов причастий</w:t>
      </w:r>
    </w:p>
    <w:p>
      <w:pPr>
        <w:pStyle w:val="Normal"/>
        <w:ind w:firstLine="540"/>
        <w:jc w:val="both"/>
        <w:rPr/>
      </w:pPr>
      <w:r>
        <w:rPr/>
        <w:t xml:space="preserve">Леч_щий, вид_щий, кле_щий, жал_щий, бре_щийся, колыш_щийся, кол_щий, бор_щийся, мел_щий, маш_щий, гон_щийся, завис_щий, стел_щийся, дыш_щий, черт_щий, дремл_щий, маяч_щий, пен_щийся, скач_щий, плещ_щийся, знач_щий, хлопоч_щий, стро_щийся, ненавид_щий, пряч_щийся, трепещ_щий, готов_щийся, ла_щий, брызж_щийся, клокоч_щий, реж_щий, та_щий, алч_щий, терп_щий, се_щий; скал_щийся, вид_мый, слыш_мый, независ_мый, несклоня_мы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23.</w:t>
      </w:r>
      <w:r>
        <w:rPr>
          <w:b/>
          <w:i/>
        </w:rPr>
        <w:t xml:space="preserve"> </w:t>
      </w:r>
      <w:r>
        <w:rPr>
          <w:b/>
        </w:rPr>
        <w:t>Правописание суффиксов причастий</w:t>
      </w:r>
    </w:p>
    <w:p>
      <w:pPr>
        <w:pStyle w:val="Normal"/>
        <w:ind w:firstLine="540"/>
        <w:jc w:val="both"/>
        <w:rPr/>
      </w:pPr>
      <w:r>
        <w:rPr/>
        <w:t>Выкач_нная из бака нефть, выкач_нная из подвала бочка, выслуш_нные замечания, высуш_нные грибы, замеш_нный в преступлении, занавеш_нное окно, замеш_нное тесто, застро_нный участок, насто_нный чай, намасл_нный блин, навеш_нное бельё, навеш_нная дверь, развеш_нный товар, подвеш_нные флажки, подстрел_нная утка, пристрел_нное ружьё, расстрел_нный враг, увеш_нная орденами грудь, удосто_нный награды ветеран, прострел_нная грудь, напрасно зате_нное дело, вымен_нный значок, усе_нная ягодами поляна, вывал_нный в песке, вывал_нный из мешка, потер_нная книга, окле_нные обоями стены.</w:t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24.</w:t>
      </w:r>
      <w:r>
        <w:rPr>
          <w:b/>
          <w:i/>
        </w:rPr>
        <w:t xml:space="preserve"> </w:t>
      </w:r>
      <w:r>
        <w:rPr>
          <w:b/>
        </w:rPr>
        <w:t>Правописание суффиксов причастий</w:t>
      </w:r>
    </w:p>
    <w:p>
      <w:pPr>
        <w:pStyle w:val="Normal"/>
        <w:ind w:firstLine="540"/>
        <w:jc w:val="both"/>
        <w:rPr/>
      </w:pPr>
      <w:r>
        <w:rPr/>
        <w:t>Дистиллирова__ая вода, линова__ая тетрадь, избалова__ое дитя, остриже__ые волосы, кова__ый меч, купле__ый сувенир, вскипячё__ое молоко, негашё__ая известь, пута__ые ответы, кипячё__ая вода, нетопле__ое помещение, незва__ый гость, груже__ый песком, домотка__ая скатерть, жаре__ый в топлё__ом масле гусь, кова__ый на все ноги, немощё__ые дороги, неваре_ые овощи, сваре__ый вкрутую, печё__ый в золе, писа__ая красавица, глаже_ое-переглаже__ое бельё, посажё__ый отец, наречё__ый брат, назва__ый брат, назва__ый Иваном, посаже__ый на престол, богатое прида__ое, накрахмале__ое бельё, некрахмале__ый пододеяльник, ране__ый в голову, весь изране__ый, тяжелоране__ый, балова__ые ребятишки, неезже__ые пути, лата__ый полушубок, беше_ые скачки, рва__ая кофта, пуга__ый воробей, посеребрё__ые ложки, гранё__ый стакан, золочё__ая брошка, кова__ый сапог, испуга__ый взгля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i/>
        </w:rPr>
        <w:t>Проверочная работа № 25.</w:t>
      </w:r>
      <w:r>
        <w:rPr>
          <w:b/>
          <w:i/>
        </w:rPr>
        <w:t xml:space="preserve"> </w:t>
      </w:r>
      <w:r>
        <w:rPr>
          <w:b/>
        </w:rPr>
        <w:t>Правописание суффиксов прилагательных</w:t>
      </w:r>
    </w:p>
    <w:p>
      <w:pPr>
        <w:pStyle w:val="Normal"/>
        <w:ind w:firstLine="540"/>
        <w:jc w:val="both"/>
        <w:rPr/>
      </w:pPr>
      <w:r>
        <w:rPr/>
        <w:t>Багря__ый, бесчисле__ый, ветре__ый, глиня__ый, дискуссио__ый, журавли__ый, карти__ый, стари__ый, кожа__ый, моното__ый, недюжи__ый, оловя__ый, серебря__ый, песча__ый, безветре__ый, стекля__ый, деревя_ый, пламе__ой, подли__ый, полотня__ый, пря__ый, рдя__ый, румя__ый, сви__ой, урага__ый, ю__ый, конопля__ый, гуси__ый, еди__ый, дикови__ый, пря__ый, каме__ый, пусты__ый, моното__ый, маши__ый, масля__ый, исти__ый, искре__ий, сви__ой, кова__ый, жёва__ый, клёва__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26.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писание суффиксов прилагательных и существительных</w:t>
      </w:r>
    </w:p>
    <w:p>
      <w:pPr>
        <w:pStyle w:val="Normal"/>
        <w:ind w:firstLine="540"/>
        <w:jc w:val="both"/>
        <w:rPr/>
      </w:pPr>
      <w:r>
        <w:rPr/>
        <w:t>Француз__ий, матро__кий, немец__кий, черке__кий, доверч_вый, расчётл_вый, засушл_вый, яблон_вый, никел_вый, огн_вой, отрасл_вой, веснушч_тый, рассыпч_тый, талантл_вый, молодц_ватый, рыж_ватый; меньш_нство, больш_нство, бел_зна, студенч_ство, досто_нство, множ_ство, нищ_та, крив_зна, болт_вня, выш_на, перевоз_ик, рассказ_ик, заказ_ик, извоз_ик, письм_цо, кресл_це, виш_нка, стёкл_шко, вороб_шек, горош_нка, ореш_к, ящ_ч_к, горош_к, кирпич_к, врем_чко, свеж_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очная работа № 27.</w:t>
      </w:r>
      <w:r>
        <w:rPr>
          <w:b/>
          <w:i/>
        </w:rPr>
        <w:t xml:space="preserve"> </w:t>
      </w:r>
      <w:r>
        <w:rPr>
          <w:b/>
        </w:rPr>
        <w:t>Правописание предлогов</w:t>
      </w:r>
    </w:p>
    <w:p>
      <w:pPr>
        <w:pStyle w:val="Normal"/>
        <w:ind w:firstLine="540"/>
        <w:jc w:val="both"/>
        <w:rPr/>
      </w:pPr>
      <w:r>
        <w:rPr/>
        <w:t>(В)следстви_  снегопада, (в)отличи_ от большинства, (в)течени_ пяти лет, иметь (в)виду, вышел (на)встречу гостям, пойти (на)встречу выпускников, (во)время дождя, прибыть (во)время, отсутствовать (в)виду болезни, плыть (в)виду берега, договориться (на)счёт работы, (в)продолжени_ месяца, объяснить (в)последствии, (в)связи с болезнью, медальон (в)виде сердечка, узор (в)роде снежинки, (в)след (за)тем наступило потепление, (не)взирая на ливень, (не)смотря на сопротивление, (из)под скамейки, (ис)(под)тиш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очная работа № 28.</w:t>
      </w:r>
      <w:r>
        <w:rPr>
          <w:b/>
          <w:i/>
        </w:rPr>
        <w:t xml:space="preserve"> </w:t>
      </w:r>
      <w:r>
        <w:rPr>
          <w:b/>
        </w:rPr>
        <w:t>Правописание сложных слов</w:t>
      </w:r>
    </w:p>
    <w:p>
      <w:pPr>
        <w:pStyle w:val="Normal"/>
        <w:ind w:firstLine="540"/>
        <w:jc w:val="both"/>
        <w:rPr/>
      </w:pPr>
      <w:r>
        <w:rPr/>
        <w:t>(Авиа)салон, (био)фабрика, электр_фикация, земл_трясение, (стоп)кран, (киловатт)час, мать(и)мачеха, (вице)адмирал, (экс)чемпион, (северо)запад, (норд)ост, Ростов(на)Дону, пар_ходство, каш_вар, ча_питие, сорок_ножка, растении_водство, гряз_лечебница. (вагоно)ремонтный, (горно)лыжный, (научно)популярный, (общественно)политический, (общественно)полезный, (чугунно)литейный, (выше)перечисленный, (ниже)подписавшийся, (изжелт_)зелёный, (иссин_)чёрный, (пепельно)седой, (рекламно)издательский, (русско)(немецко)французский, (сельско)хозяйственный, (сердечно)сосудистый, (жизненно)важный, (исконно)русский, (юго)западный, (обще)славянский, (древне)русский, (кают)кампания, (вечно)зелёный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ерочная работа № 29.</w:t>
      </w:r>
      <w:r>
        <w:rPr>
          <w:b/>
          <w:i/>
        </w:rPr>
        <w:t xml:space="preserve"> </w:t>
      </w:r>
      <w:r>
        <w:rPr>
          <w:b/>
        </w:rPr>
        <w:t>Слитное и раздельное написание НЕ</w:t>
      </w:r>
    </w:p>
    <w:p>
      <w:pPr>
        <w:pStyle w:val="Normal"/>
        <w:jc w:val="both"/>
        <w:rPr/>
      </w:pPr>
      <w:r>
        <w:rPr/>
        <w:t>(Не)был, (не)мог, (не)рад, (не)готов, (не)способен, (не)выспаться, (не)доспать, (не)досчитал до ста, (не)досчитаться членов экипажа, (не)глубокая речка; (не)глубокая, но рыбная речка; река (не)глубока, (не)думая, (не)спеша, (не)доумевать, (не)скончаемый, (не)востребованный товар, (не)востребованный покупателями, взлететь (не)высоко, кругом (не)уютно, (не)отправленные письма, письма (не)отправлены, (не)кому и (не)(за)чем отправлять, (не)(от)куда ждать, (не)(с)кем поделиться, (не)сусветный, он (не)лучше, (не)случайно, (не)видимый в микроскоп, (не)видимый простым гл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Проверочная работа № 30.</w:t>
      </w:r>
      <w:r>
        <w:rPr>
          <w:b/>
          <w:i/>
        </w:rPr>
        <w:t xml:space="preserve"> </w:t>
      </w:r>
      <w:r>
        <w:rPr>
          <w:b/>
        </w:rPr>
        <w:t>Правописание НЕ и НИ</w:t>
      </w:r>
    </w:p>
    <w:p>
      <w:pPr>
        <w:pStyle w:val="Normal"/>
        <w:ind w:firstLine="540"/>
        <w:jc w:val="both"/>
        <w:rPr/>
      </w:pPr>
      <w:r>
        <w:rPr/>
        <w:t>(Н_)чуть (н_)изменился, (н_)кем заменить, (н_)кто (н_)какой тревоги (н_)ощущал, (н_)(у)кого просить (н_)буду, (н_)(во)что (н_)верю, (н_)мог (н_)услышать, (н_)мало воды утекло, куда (н_)кинешь взод, (н_)поймал (н_)рыбки, где только (н_)побывал!, (н_)раз опаздывал, (н_)разу (н_)опаздывал, сколько (н_)крути, (н_)(с)того (н_)(с)сего обиделся, (н_)где (н_)огонька, (н_)кто другой (н_)сможет; (н_)кто иной, как директор; (н_)жив (н_)мёртв, (во)(что)(бы)(то)(н_)стало, как (н_)(в)(чём)(н_)бывало, (н_)(с)того (н_)(с)с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: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о-диагностическая работа по орф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Где (то) я слышал, как (будто) в час синих сумерек р.ждаются ангелы и ум…рают грешники. Ум…рают стиснув зубы без стона что (бы) (не) потр.вожить св.им ш…потом п.чальную тиш…ну.</w:t>
      </w:r>
    </w:p>
    <w:p>
      <w:pPr>
        <w:pStyle w:val="Normal"/>
        <w:ind w:firstLine="540"/>
        <w:jc w:val="both"/>
        <w:rPr/>
      </w:pPr>
      <w:r>
        <w:rPr/>
        <w:t>Стихает ут…млё(н,нн)ая земля становится безветре(н,нн)о пер.стают раскач…ваться и скр…петь обн…жё(н,нн)ые оси(н,нн)ики. Резче отр…жаются в стекля(н,нн)ом воздухе ш…ренги  пёстрых б.рёзовых ств…лов.</w:t>
      </w:r>
    </w:p>
    <w:p>
      <w:pPr>
        <w:pStyle w:val="Normal"/>
        <w:ind w:firstLine="540"/>
        <w:jc w:val="both"/>
        <w:rPr/>
      </w:pPr>
      <w:r>
        <w:rPr/>
        <w:t xml:space="preserve">В такое синее предв.черье с…дел я пр…валившись плеч…м к кос…ку на пороге охотнич…й избушки, заблудивш…йся в еловой чащ…бе, смотрел на тайгу, ра(с,сс)лабле(н,нн)о впитывая в себя тиш…ну. </w:t>
      </w:r>
    </w:p>
    <w:p>
      <w:pPr>
        <w:pStyle w:val="Normal"/>
        <w:ind w:firstLine="540"/>
        <w:jc w:val="both"/>
        <w:rPr/>
      </w:pPr>
      <w:r>
        <w:rPr/>
        <w:t>Мокрую спину парило от печи гудящей еловыми п…леньями, а лицо к…рёжило калё(н,нн)ым воздухом. Синие сумерки с к…лдовской  бе(с,з)шумностью</w:t>
      </w:r>
      <w:r>
        <w:rPr>
          <w:sz w:val="28"/>
          <w:szCs w:val="28"/>
        </w:rPr>
        <w:t xml:space="preserve"> наплывали из таёжных зар…слей. Они затопляли лес поляны. И вот всё вокруг оказалось погружё(н,нн)ым в бе(с,з)крайнее н.чное м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мотрел на х.лодный с…луэт озера  затянутого оловя(н,нн)ым льдом. Пучки осоки  ещё (не) задавле(н,нн)ые снегом, торчали (во)круг него. Смотрел и (в) общем (то) пон.мал ст…рожилов ближней деревн… утверждающих, что в.дяные облюбовали это место для себ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: 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40:00Z</dcterms:created>
  <dc:creator>Пользователь</dc:creator>
  <dc:description/>
  <cp:keywords/>
  <dc:language>en-US</dc:language>
  <cp:lastModifiedBy>49</cp:lastModifiedBy>
  <cp:lastPrinted>2012-11-15T08:25:00Z</cp:lastPrinted>
  <dcterms:modified xsi:type="dcterms:W3CDTF">2017-12-17T11:03:00Z</dcterms:modified>
  <cp:revision>106</cp:revision>
  <dc:subject/>
  <dc:title/>
</cp:coreProperties>
</file>